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spacing w:before="63" w:after="0"/>
        <w:ind w:left="113" w:hanging="0"/>
        <w:rPr>
          <w:rFonts w:ascii="Tahoma" w:hAnsi="Tahoma" w:cs="Tahoma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743700</wp:posOffset>
                </wp:positionH>
                <wp:positionV relativeFrom="page">
                  <wp:posOffset>9434195</wp:posOffset>
                </wp:positionV>
                <wp:extent cx="361315" cy="25717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257040"/>
                          <a:chOff x="0" y="0"/>
                          <a:chExt cx="361440" cy="25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4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386">
                                <a:moveTo>
                                  <a:pt x="0" y="0"/>
                                </a:moveTo>
                                <a:lnTo>
                                  <a:pt x="0" y="224"/>
                                </a:lnTo>
                                <a:lnTo>
                                  <a:pt x="0" y="258"/>
                                </a:lnTo>
                                <a:lnTo>
                                  <a:pt x="3" y="284"/>
                                </a:lnTo>
                                <a:lnTo>
                                  <a:pt x="8" y="301"/>
                                </a:lnTo>
                                <a:lnTo>
                                  <a:pt x="18" y="312"/>
                                </a:lnTo>
                                <a:lnTo>
                                  <a:pt x="35" y="318"/>
                                </a:lnTo>
                                <a:lnTo>
                                  <a:pt x="59" y="321"/>
                                </a:lnTo>
                                <a:lnTo>
                                  <a:pt x="94" y="322"/>
                                </a:lnTo>
                                <a:lnTo>
                                  <a:pt x="110" y="322"/>
                                </a:lnTo>
                                <a:lnTo>
                                  <a:pt x="133" y="322"/>
                                </a:lnTo>
                                <a:lnTo>
                                  <a:pt x="158" y="322"/>
                                </a:lnTo>
                                <a:lnTo>
                                  <a:pt x="184" y="322"/>
                                </a:lnTo>
                                <a:lnTo>
                                  <a:pt x="210" y="322"/>
                                </a:lnTo>
                                <a:lnTo>
                                  <a:pt x="237" y="322"/>
                                </a:lnTo>
                                <a:lnTo>
                                  <a:pt x="263" y="322"/>
                                </a:lnTo>
                                <a:lnTo>
                                  <a:pt x="289" y="322"/>
                                </a:lnTo>
                                <a:lnTo>
                                  <a:pt x="313" y="322"/>
                                </a:lnTo>
                                <a:lnTo>
                                  <a:pt x="336" y="322"/>
                                </a:lnTo>
                                <a:lnTo>
                                  <a:pt x="356" y="322"/>
                                </a:lnTo>
                                <a:lnTo>
                                  <a:pt x="373" y="322"/>
                                </a:lnTo>
                                <a:lnTo>
                                  <a:pt x="388" y="322"/>
                                </a:lnTo>
                                <a:lnTo>
                                  <a:pt x="398" y="322"/>
                                </a:lnTo>
                                <a:lnTo>
                                  <a:pt x="404" y="322"/>
                                </a:lnTo>
                                <a:lnTo>
                                  <a:pt x="406" y="322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40"/>
                                </a:lnTo>
                                <a:lnTo>
                                  <a:pt x="415" y="368"/>
                                </a:lnTo>
                                <a:lnTo>
                                  <a:pt x="415" y="384"/>
                                </a:lnTo>
                                <a:lnTo>
                                  <a:pt x="415" y="386"/>
                                </a:lnTo>
                                <a:lnTo>
                                  <a:pt x="550" y="194"/>
                                </a:lnTo>
                                <a:lnTo>
                                  <a:pt x="550" y="191"/>
                                </a:lnTo>
                                <a:lnTo>
                                  <a:pt x="415" y="0"/>
                                </a:lnTo>
                                <a:lnTo>
                                  <a:pt x="415" y="21"/>
                                </a:lnTo>
                                <a:lnTo>
                                  <a:pt x="415" y="38"/>
                                </a:lnTo>
                                <a:lnTo>
                                  <a:pt x="415" y="45"/>
                                </a:lnTo>
                                <a:lnTo>
                                  <a:pt x="415" y="67"/>
                                </a:lnTo>
                                <a:lnTo>
                                  <a:pt x="406" y="63"/>
                                </a:lnTo>
                                <a:lnTo>
                                  <a:pt x="406" y="63"/>
                                </a:lnTo>
                                <a:lnTo>
                                  <a:pt x="370" y="63"/>
                                </a:lnTo>
                                <a:lnTo>
                                  <a:pt x="339" y="63"/>
                                </a:lnTo>
                                <a:lnTo>
                                  <a:pt x="312" y="63"/>
                                </a:lnTo>
                                <a:lnTo>
                                  <a:pt x="289" y="63"/>
                                </a:lnTo>
                                <a:lnTo>
                                  <a:pt x="269" y="63"/>
                                </a:lnTo>
                                <a:lnTo>
                                  <a:pt x="251" y="63"/>
                                </a:lnTo>
                                <a:lnTo>
                                  <a:pt x="234" y="63"/>
                                </a:lnTo>
                                <a:lnTo>
                                  <a:pt x="220" y="63"/>
                                </a:lnTo>
                                <a:lnTo>
                                  <a:pt x="205" y="63"/>
                                </a:lnTo>
                                <a:lnTo>
                                  <a:pt x="191" y="63"/>
                                </a:lnTo>
                                <a:lnTo>
                                  <a:pt x="177" y="63"/>
                                </a:lnTo>
                                <a:lnTo>
                                  <a:pt x="162" y="63"/>
                                </a:lnTo>
                                <a:lnTo>
                                  <a:pt x="145" y="63"/>
                                </a:lnTo>
                                <a:lnTo>
                                  <a:pt x="126" y="63"/>
                                </a:lnTo>
                                <a:lnTo>
                                  <a:pt x="110" y="63"/>
                                </a:lnTo>
                                <a:lnTo>
                                  <a:pt x="69" y="67"/>
                                </a:lnTo>
                                <a:lnTo>
                                  <a:pt x="39" y="68"/>
                                </a:lnTo>
                                <a:lnTo>
                                  <a:pt x="20" y="65"/>
                                </a:lnTo>
                                <a:lnTo>
                                  <a:pt x="8" y="58"/>
                                </a:lnTo>
                                <a:lnTo>
                                  <a:pt x="2" y="45"/>
                                </a:lnTo>
                                <a:lnTo>
                                  <a:pt x="0" y="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83880"/>
                            <a:ext cx="579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6">
                                <a:moveTo>
                                  <a:pt x="0" y="49"/>
                                </a:moveTo>
                                <a:lnTo>
                                  <a:pt x="0" y="74"/>
                                </a:lnTo>
                                <a:lnTo>
                                  <a:pt x="1" y="85"/>
                                </a:lnTo>
                                <a:lnTo>
                                  <a:pt x="5" y="94"/>
                                </a:lnTo>
                                <a:lnTo>
                                  <a:pt x="9" y="104"/>
                                </a:lnTo>
                                <a:lnTo>
                                  <a:pt x="14" y="112"/>
                                </a:lnTo>
                                <a:lnTo>
                                  <a:pt x="21" y="117"/>
                                </a:lnTo>
                                <a:lnTo>
                                  <a:pt x="29" y="123"/>
                                </a:lnTo>
                                <a:lnTo>
                                  <a:pt x="37" y="125"/>
                                </a:lnTo>
                                <a:lnTo>
                                  <a:pt x="55" y="125"/>
                                </a:lnTo>
                                <a:lnTo>
                                  <a:pt x="63" y="124"/>
                                </a:lnTo>
                                <a:lnTo>
                                  <a:pt x="70" y="120"/>
                                </a:lnTo>
                                <a:lnTo>
                                  <a:pt x="78" y="116"/>
                                </a:lnTo>
                                <a:lnTo>
                                  <a:pt x="83" y="112"/>
                                </a:lnTo>
                                <a:lnTo>
                                  <a:pt x="87" y="107"/>
                                </a:lnTo>
                                <a:lnTo>
                                  <a:pt x="87" y="58"/>
                                </a:lnTo>
                                <a:lnTo>
                                  <a:pt x="46" y="58"/>
                                </a:lnTo>
                                <a:lnTo>
                                  <a:pt x="46" y="79"/>
                                </a:lnTo>
                                <a:lnTo>
                                  <a:pt x="68" y="79"/>
                                </a:lnTo>
                                <a:lnTo>
                                  <a:pt x="68" y="94"/>
                                </a:lnTo>
                                <a:lnTo>
                                  <a:pt x="62" y="99"/>
                                </a:lnTo>
                                <a:lnTo>
                                  <a:pt x="58" y="101"/>
                                </a:lnTo>
                                <a:lnTo>
                                  <a:pt x="54" y="103"/>
                                </a:lnTo>
                                <a:lnTo>
                                  <a:pt x="50" y="104"/>
                                </a:lnTo>
                                <a:lnTo>
                                  <a:pt x="38" y="104"/>
                                </a:lnTo>
                                <a:lnTo>
                                  <a:pt x="31" y="101"/>
                                </a:lnTo>
                                <a:lnTo>
                                  <a:pt x="26" y="94"/>
                                </a:lnTo>
                                <a:lnTo>
                                  <a:pt x="21" y="86"/>
                                </a:lnTo>
                                <a:lnTo>
                                  <a:pt x="19" y="76"/>
                                </a:lnTo>
                                <a:lnTo>
                                  <a:pt x="19" y="48"/>
                                </a:lnTo>
                                <a:lnTo>
                                  <a:pt x="21" y="37"/>
                                </a:lnTo>
                                <a:lnTo>
                                  <a:pt x="26" y="31"/>
                                </a:lnTo>
                                <a:lnTo>
                                  <a:pt x="31" y="24"/>
                                </a:lnTo>
                                <a:lnTo>
                                  <a:pt x="38" y="20"/>
                                </a:lnTo>
                                <a:lnTo>
                                  <a:pt x="52" y="20"/>
                                </a:lnTo>
                                <a:lnTo>
                                  <a:pt x="56" y="22"/>
                                </a:lnTo>
                                <a:lnTo>
                                  <a:pt x="63" y="29"/>
                                </a:lnTo>
                                <a:lnTo>
                                  <a:pt x="66" y="34"/>
                                </a:lnTo>
                                <a:lnTo>
                                  <a:pt x="67" y="40"/>
                                </a:lnTo>
                                <a:lnTo>
                                  <a:pt x="86" y="35"/>
                                </a:lnTo>
                                <a:lnTo>
                                  <a:pt x="84" y="24"/>
                                </a:lnTo>
                                <a:lnTo>
                                  <a:pt x="80" y="15"/>
                                </a:lnTo>
                                <a:lnTo>
                                  <a:pt x="73" y="9"/>
                                </a:lnTo>
                                <a:lnTo>
                                  <a:pt x="67" y="3"/>
                                </a:lnTo>
                                <a:lnTo>
                                  <a:pt x="58" y="0"/>
                                </a:lnTo>
                                <a:lnTo>
                                  <a:pt x="37" y="0"/>
                                </a:lnTo>
                                <a:lnTo>
                                  <a:pt x="30" y="1"/>
                                </a:lnTo>
                                <a:lnTo>
                                  <a:pt x="24" y="6"/>
                                </a:lnTo>
                                <a:lnTo>
                                  <a:pt x="16" y="11"/>
                                </a:lnTo>
                                <a:lnTo>
                                  <a:pt x="10" y="18"/>
                                </a:lnTo>
                                <a:lnTo>
                                  <a:pt x="6" y="28"/>
                                </a:lnTo>
                                <a:lnTo>
                                  <a:pt x="2" y="38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160" y="83880"/>
                            <a:ext cx="4500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45" y="104"/>
                                  </a:move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53" y="104"/>
                                  </a:lnTo>
                                  <a:lnTo>
                                    <a:pt x="45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45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83880"/>
                            <a:ext cx="5904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59" y="101"/>
                                  </a:moveTo>
                                  <a:lnTo>
                                    <a:pt x="53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2000" y="84960"/>
                            <a:ext cx="48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2">
                                <a:moveTo>
                                  <a:pt x="0" y="121"/>
                                </a:moveTo>
                                <a:lnTo>
                                  <a:pt x="17" y="121"/>
                                </a:lnTo>
                                <a:lnTo>
                                  <a:pt x="17" y="41"/>
                                </a:lnTo>
                                <a:lnTo>
                                  <a:pt x="55" y="121"/>
                                </a:lnTo>
                                <a:lnTo>
                                  <a:pt x="74" y="121"/>
                                </a:lnTo>
                                <a:lnTo>
                                  <a:pt x="74" y="0"/>
                                </a:lnTo>
                                <a:lnTo>
                                  <a:pt x="56" y="0"/>
                                </a:lnTo>
                                <a:lnTo>
                                  <a:pt x="56" y="81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pt;margin-top:742.85pt;width:28.45pt;height:20.25pt" coordorigin="10620,14857" coordsize="569,405">
                <v:shape id="shape_0" coordsize="550,386" path="m0,0l0,224l0,258l3,284l8,301l18,312l35,318l59,321l94,322l110,322l133,322l158,322l184,322l210,322l237,322l263,322l289,322l313,322l336,322l356,322l373,322l388,322l398,322l404,322l406,322l415,318l415,318l415,340l415,368l415,384l415,386l550,194l550,191l415,0l415,21l415,38l415,45l415,67l406,63l406,63l370,63l339,63l312,63l289,63l269,63l251,63l234,63l220,63l205,63l191,63l177,63l162,63l145,63l126,63l110,63l69,67l39,68l20,65l8,58l2,45l0,25l0,0xe" stroked="t" o:allowincell="f" style="position:absolute;left:10620;top:14857;width:568;height:404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88,126" path="m0,49l0,74l1,85l5,94l9,104l14,112l21,117l29,123l37,125l55,125l63,124l70,120l78,116l83,112l87,107l87,58l46,58l46,79l68,79l68,94l62,99l58,101l54,103l50,104l38,104l31,101l26,94l21,86l19,76l19,48l21,37l26,31l31,24l38,20l52,20l56,22l63,29l66,34l67,40l86,35l84,24l80,15l73,9l67,3l58,0l37,0l30,1l24,6l16,11l10,18l6,28l2,38l0,49xe" fillcolor="#363435" stroked="f" o:allowincell="f" style="position:absolute;left:10659;top:14989;width:90;height:131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group id="shape_0" style="position:absolute;left:10765;top:14989;width:71;height:131">
                  <v:shape id="shape_0" coordsize="70,126" path="m45,104l45,125l59,125l70,120l64,94l59,101l53,104l45,104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70,126" path="m9,20l6,26l4,32l1,40l0,51l0,63l0,72l4,93l12,109l20,120l31,125l45,125l45,104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group id="shape_0" style="position:absolute;left:10908;top:14989;width:93;height:131">
                  <v:shape id="shape_0" coordsize="91,126" path="m9,20l6,26l4,32l1,40l0,51l0,63l0,72l4,93l12,109l20,120l31,125l45,125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91,126" path="m59,101l53,104l37,104l45,125l59,125l70,120l64,94l59,101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shape id="shape_0" coordsize="74,122" path="m0,121l17,121l17,41l55,121l74,121l74,0l56,0l56,81l18,0l0,0l0,121xe" fillcolor="#363435" stroked="f" o:allowincell="f" style="position:absolute;left:11017;top:14991;width:75;height:127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color w:val="363435"/>
        </w:rPr>
        <w:t>1</w:t>
        <w:tab/>
        <w:t>Which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city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i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important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o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Judaism,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Christianity,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and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Islam?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ind w:left="52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A</w:t>
        <w:tab/>
      </w:r>
      <w:r>
        <w:rPr>
          <w:rFonts w:cs="Tahoma" w:ascii="Tahoma" w:hAnsi="Tahoma"/>
          <w:color w:val="363435"/>
          <w:spacing w:val="-4"/>
        </w:rPr>
        <w:t>R</w:t>
      </w:r>
      <w:r>
        <w:rPr>
          <w:rFonts w:cs="Tahoma" w:ascii="Tahoma" w:hAnsi="Tahoma"/>
          <w:color w:val="363435"/>
        </w:rPr>
        <w:t>ome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before="70" w:after="0"/>
        <w:ind w:left="52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B</w:t>
        <w:tab/>
      </w:r>
      <w:r>
        <w:rPr>
          <w:rFonts w:cs="Tahoma" w:ascii="Tahoma" w:hAnsi="Tahoma"/>
          <w:color w:val="363435"/>
        </w:rPr>
        <w:t>Constantinople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before="70" w:after="0"/>
        <w:ind w:left="52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C</w:t>
        <w:tab/>
      </w:r>
      <w:r>
        <w:rPr>
          <w:rFonts w:cs="Tahoma" w:ascii="Tahoma" w:hAnsi="Tahoma"/>
          <w:color w:val="363435"/>
        </w:rPr>
        <w:t>Mecca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exact" w:line="281" w:before="70" w:after="0"/>
        <w:ind w:left="52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2"/>
        </w:rPr>
        <w:t>D</w:t>
        <w:tab/>
      </w:r>
      <w:r>
        <w:rPr>
          <w:rFonts w:cs="Tahoma" w:ascii="Tahoma" w:hAnsi="Tahoma"/>
          <w:color w:val="363435"/>
          <w:position w:val="-2"/>
        </w:rPr>
        <w:t>Jerusalem</w:t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spacing w:before="18" w:after="0"/>
        <w:ind w:left="113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2</w:t>
        <w:tab/>
        <w:t>Th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movement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pattern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of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early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human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wer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mostly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determined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by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—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ind w:left="52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F</w:t>
        <w:tab/>
      </w:r>
      <w:r>
        <w:rPr>
          <w:rFonts w:cs="Tahoma" w:ascii="Tahoma" w:hAnsi="Tahoma"/>
          <w:color w:val="363435"/>
        </w:rPr>
        <w:t>tribal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  <w:spacing w:val="-2"/>
        </w:rPr>
        <w:t>w</w:t>
      </w:r>
      <w:r>
        <w:rPr>
          <w:rFonts w:cs="Tahoma" w:ascii="Tahoma" w:hAnsi="Tahoma"/>
          <w:color w:val="363435"/>
        </w:rPr>
        <w:t>ars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before="70" w:after="0"/>
        <w:ind w:left="52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G</w:t>
        <w:tab/>
      </w:r>
      <w:r>
        <w:rPr>
          <w:rFonts w:cs="Tahoma" w:ascii="Tahoma" w:hAnsi="Tahoma"/>
          <w:color w:val="363435"/>
        </w:rPr>
        <w:t>languag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de</w:t>
      </w:r>
      <w:r>
        <w:rPr>
          <w:rFonts w:cs="Tahoma" w:ascii="Tahoma" w:hAnsi="Tahoma"/>
          <w:color w:val="363435"/>
          <w:spacing w:val="-2"/>
        </w:rPr>
        <w:t>v</w:t>
      </w:r>
      <w:r>
        <w:rPr>
          <w:rFonts w:cs="Tahoma" w:ascii="Tahoma" w:hAnsi="Tahoma"/>
          <w:color w:val="363435"/>
        </w:rPr>
        <w:t>elopment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before="70" w:after="0"/>
        <w:ind w:left="52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H</w:t>
        <w:tab/>
      </w:r>
      <w:r>
        <w:rPr>
          <w:rFonts w:cs="Tahoma" w:ascii="Tahoma" w:hAnsi="Tahoma"/>
          <w:color w:val="363435"/>
        </w:rPr>
        <w:t>animal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mig</w:t>
      </w:r>
      <w:r>
        <w:rPr>
          <w:rFonts w:cs="Tahoma" w:ascii="Tahoma" w:hAnsi="Tahoma"/>
          <w:color w:val="363435"/>
          <w:spacing w:val="-4"/>
        </w:rPr>
        <w:t>r</w:t>
      </w:r>
      <w:r>
        <w:rPr>
          <w:rFonts w:cs="Tahoma" w:ascii="Tahoma" w:hAnsi="Tahoma"/>
          <w:color w:val="363435"/>
        </w:rPr>
        <w:t>ation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exact" w:line="281" w:before="70" w:after="0"/>
        <w:ind w:left="52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2"/>
        </w:rPr>
        <w:t>J</w:t>
        <w:tab/>
      </w:r>
      <w:r>
        <w:rPr>
          <w:rFonts w:cs="Tahoma" w:ascii="Tahoma" w:hAnsi="Tahoma"/>
          <w:color w:val="363435"/>
          <w:spacing w:val="-1"/>
          <w:position w:val="-2"/>
        </w:rPr>
        <w:t>r</w:t>
      </w:r>
      <w:r>
        <w:rPr>
          <w:rFonts w:cs="Tahoma" w:ascii="Tahoma" w:hAnsi="Tahoma"/>
          <w:color w:val="363435"/>
          <w:position w:val="-2"/>
        </w:rPr>
        <w:t>eligious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p</w:t>
      </w:r>
      <w:r>
        <w:rPr>
          <w:rFonts w:cs="Tahoma" w:ascii="Tahoma" w:hAnsi="Tahoma"/>
          <w:color w:val="363435"/>
          <w:spacing w:val="-4"/>
          <w:position w:val="-2"/>
        </w:rPr>
        <w:t>r</w:t>
      </w:r>
      <w:r>
        <w:rPr>
          <w:rFonts w:cs="Tahoma" w:ascii="Tahoma" w:hAnsi="Tahoma"/>
          <w:color w:val="363435"/>
          <w:position w:val="-2"/>
        </w:rPr>
        <w:t>actices</w:t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sectPr>
          <w:type w:val="nextPage"/>
          <w:pgSz w:w="12120" w:h="15720"/>
          <w:pgMar w:left="920" w:right="170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5" w:after="0"/>
        <w:ind w:left="5021" w:right="4281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929380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309.4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512185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276.55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bCs/>
          <w:color w:val="363435"/>
          <w:sz w:val="20"/>
          <w:szCs w:val="20"/>
        </w:rPr>
        <w:t>4</w:t>
      </w:r>
    </w:p>
    <w:p>
      <w:pPr>
        <w:pStyle w:val="Normal"/>
        <w:widowControl w:val="false"/>
        <w:autoSpaceDE w:val="false"/>
        <w:spacing w:lineRule="exact" w:line="281" w:before="63" w:after="0"/>
        <w:ind w:left="113" w:hanging="0"/>
        <w:rPr>
          <w:rFonts w:ascii="Tahoma" w:hAnsi="Tahoma" w:cs="Tahoma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743700</wp:posOffset>
                </wp:positionH>
                <wp:positionV relativeFrom="page">
                  <wp:posOffset>9434195</wp:posOffset>
                </wp:positionV>
                <wp:extent cx="361315" cy="257175"/>
                <wp:effectExtent l="6985" t="6985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257040"/>
                          <a:chOff x="0" y="0"/>
                          <a:chExt cx="361440" cy="25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4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386">
                                <a:moveTo>
                                  <a:pt x="0" y="0"/>
                                </a:moveTo>
                                <a:lnTo>
                                  <a:pt x="0" y="224"/>
                                </a:lnTo>
                                <a:lnTo>
                                  <a:pt x="0" y="258"/>
                                </a:lnTo>
                                <a:lnTo>
                                  <a:pt x="3" y="284"/>
                                </a:lnTo>
                                <a:lnTo>
                                  <a:pt x="8" y="301"/>
                                </a:lnTo>
                                <a:lnTo>
                                  <a:pt x="18" y="312"/>
                                </a:lnTo>
                                <a:lnTo>
                                  <a:pt x="35" y="318"/>
                                </a:lnTo>
                                <a:lnTo>
                                  <a:pt x="59" y="321"/>
                                </a:lnTo>
                                <a:lnTo>
                                  <a:pt x="94" y="322"/>
                                </a:lnTo>
                                <a:lnTo>
                                  <a:pt x="110" y="322"/>
                                </a:lnTo>
                                <a:lnTo>
                                  <a:pt x="133" y="322"/>
                                </a:lnTo>
                                <a:lnTo>
                                  <a:pt x="158" y="322"/>
                                </a:lnTo>
                                <a:lnTo>
                                  <a:pt x="184" y="322"/>
                                </a:lnTo>
                                <a:lnTo>
                                  <a:pt x="210" y="322"/>
                                </a:lnTo>
                                <a:lnTo>
                                  <a:pt x="237" y="322"/>
                                </a:lnTo>
                                <a:lnTo>
                                  <a:pt x="263" y="322"/>
                                </a:lnTo>
                                <a:lnTo>
                                  <a:pt x="289" y="322"/>
                                </a:lnTo>
                                <a:lnTo>
                                  <a:pt x="313" y="322"/>
                                </a:lnTo>
                                <a:lnTo>
                                  <a:pt x="336" y="322"/>
                                </a:lnTo>
                                <a:lnTo>
                                  <a:pt x="356" y="322"/>
                                </a:lnTo>
                                <a:lnTo>
                                  <a:pt x="373" y="322"/>
                                </a:lnTo>
                                <a:lnTo>
                                  <a:pt x="388" y="322"/>
                                </a:lnTo>
                                <a:lnTo>
                                  <a:pt x="398" y="322"/>
                                </a:lnTo>
                                <a:lnTo>
                                  <a:pt x="404" y="322"/>
                                </a:lnTo>
                                <a:lnTo>
                                  <a:pt x="406" y="322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40"/>
                                </a:lnTo>
                                <a:lnTo>
                                  <a:pt x="415" y="368"/>
                                </a:lnTo>
                                <a:lnTo>
                                  <a:pt x="415" y="384"/>
                                </a:lnTo>
                                <a:lnTo>
                                  <a:pt x="415" y="386"/>
                                </a:lnTo>
                                <a:lnTo>
                                  <a:pt x="550" y="194"/>
                                </a:lnTo>
                                <a:lnTo>
                                  <a:pt x="550" y="191"/>
                                </a:lnTo>
                                <a:lnTo>
                                  <a:pt x="415" y="0"/>
                                </a:lnTo>
                                <a:lnTo>
                                  <a:pt x="415" y="21"/>
                                </a:lnTo>
                                <a:lnTo>
                                  <a:pt x="415" y="38"/>
                                </a:lnTo>
                                <a:lnTo>
                                  <a:pt x="415" y="45"/>
                                </a:lnTo>
                                <a:lnTo>
                                  <a:pt x="415" y="67"/>
                                </a:lnTo>
                                <a:lnTo>
                                  <a:pt x="406" y="63"/>
                                </a:lnTo>
                                <a:lnTo>
                                  <a:pt x="406" y="63"/>
                                </a:lnTo>
                                <a:lnTo>
                                  <a:pt x="370" y="63"/>
                                </a:lnTo>
                                <a:lnTo>
                                  <a:pt x="339" y="63"/>
                                </a:lnTo>
                                <a:lnTo>
                                  <a:pt x="312" y="63"/>
                                </a:lnTo>
                                <a:lnTo>
                                  <a:pt x="289" y="63"/>
                                </a:lnTo>
                                <a:lnTo>
                                  <a:pt x="269" y="63"/>
                                </a:lnTo>
                                <a:lnTo>
                                  <a:pt x="251" y="63"/>
                                </a:lnTo>
                                <a:lnTo>
                                  <a:pt x="234" y="63"/>
                                </a:lnTo>
                                <a:lnTo>
                                  <a:pt x="220" y="63"/>
                                </a:lnTo>
                                <a:lnTo>
                                  <a:pt x="205" y="63"/>
                                </a:lnTo>
                                <a:lnTo>
                                  <a:pt x="191" y="63"/>
                                </a:lnTo>
                                <a:lnTo>
                                  <a:pt x="177" y="63"/>
                                </a:lnTo>
                                <a:lnTo>
                                  <a:pt x="162" y="63"/>
                                </a:lnTo>
                                <a:lnTo>
                                  <a:pt x="145" y="63"/>
                                </a:lnTo>
                                <a:lnTo>
                                  <a:pt x="126" y="63"/>
                                </a:lnTo>
                                <a:lnTo>
                                  <a:pt x="110" y="63"/>
                                </a:lnTo>
                                <a:lnTo>
                                  <a:pt x="69" y="67"/>
                                </a:lnTo>
                                <a:lnTo>
                                  <a:pt x="39" y="68"/>
                                </a:lnTo>
                                <a:lnTo>
                                  <a:pt x="20" y="65"/>
                                </a:lnTo>
                                <a:lnTo>
                                  <a:pt x="8" y="58"/>
                                </a:lnTo>
                                <a:lnTo>
                                  <a:pt x="2" y="45"/>
                                </a:lnTo>
                                <a:lnTo>
                                  <a:pt x="0" y="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83880"/>
                            <a:ext cx="579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6">
                                <a:moveTo>
                                  <a:pt x="0" y="49"/>
                                </a:moveTo>
                                <a:lnTo>
                                  <a:pt x="0" y="74"/>
                                </a:lnTo>
                                <a:lnTo>
                                  <a:pt x="1" y="85"/>
                                </a:lnTo>
                                <a:lnTo>
                                  <a:pt x="5" y="94"/>
                                </a:lnTo>
                                <a:lnTo>
                                  <a:pt x="9" y="104"/>
                                </a:lnTo>
                                <a:lnTo>
                                  <a:pt x="14" y="112"/>
                                </a:lnTo>
                                <a:lnTo>
                                  <a:pt x="21" y="117"/>
                                </a:lnTo>
                                <a:lnTo>
                                  <a:pt x="29" y="123"/>
                                </a:lnTo>
                                <a:lnTo>
                                  <a:pt x="37" y="125"/>
                                </a:lnTo>
                                <a:lnTo>
                                  <a:pt x="55" y="125"/>
                                </a:lnTo>
                                <a:lnTo>
                                  <a:pt x="63" y="124"/>
                                </a:lnTo>
                                <a:lnTo>
                                  <a:pt x="70" y="120"/>
                                </a:lnTo>
                                <a:lnTo>
                                  <a:pt x="78" y="116"/>
                                </a:lnTo>
                                <a:lnTo>
                                  <a:pt x="83" y="112"/>
                                </a:lnTo>
                                <a:lnTo>
                                  <a:pt x="87" y="107"/>
                                </a:lnTo>
                                <a:lnTo>
                                  <a:pt x="87" y="58"/>
                                </a:lnTo>
                                <a:lnTo>
                                  <a:pt x="46" y="58"/>
                                </a:lnTo>
                                <a:lnTo>
                                  <a:pt x="46" y="79"/>
                                </a:lnTo>
                                <a:lnTo>
                                  <a:pt x="68" y="79"/>
                                </a:lnTo>
                                <a:lnTo>
                                  <a:pt x="68" y="94"/>
                                </a:lnTo>
                                <a:lnTo>
                                  <a:pt x="62" y="99"/>
                                </a:lnTo>
                                <a:lnTo>
                                  <a:pt x="58" y="101"/>
                                </a:lnTo>
                                <a:lnTo>
                                  <a:pt x="54" y="103"/>
                                </a:lnTo>
                                <a:lnTo>
                                  <a:pt x="50" y="104"/>
                                </a:lnTo>
                                <a:lnTo>
                                  <a:pt x="38" y="104"/>
                                </a:lnTo>
                                <a:lnTo>
                                  <a:pt x="31" y="101"/>
                                </a:lnTo>
                                <a:lnTo>
                                  <a:pt x="26" y="94"/>
                                </a:lnTo>
                                <a:lnTo>
                                  <a:pt x="21" y="86"/>
                                </a:lnTo>
                                <a:lnTo>
                                  <a:pt x="19" y="76"/>
                                </a:lnTo>
                                <a:lnTo>
                                  <a:pt x="19" y="48"/>
                                </a:lnTo>
                                <a:lnTo>
                                  <a:pt x="21" y="37"/>
                                </a:lnTo>
                                <a:lnTo>
                                  <a:pt x="26" y="31"/>
                                </a:lnTo>
                                <a:lnTo>
                                  <a:pt x="31" y="24"/>
                                </a:lnTo>
                                <a:lnTo>
                                  <a:pt x="38" y="20"/>
                                </a:lnTo>
                                <a:lnTo>
                                  <a:pt x="52" y="20"/>
                                </a:lnTo>
                                <a:lnTo>
                                  <a:pt x="56" y="22"/>
                                </a:lnTo>
                                <a:lnTo>
                                  <a:pt x="63" y="29"/>
                                </a:lnTo>
                                <a:lnTo>
                                  <a:pt x="66" y="34"/>
                                </a:lnTo>
                                <a:lnTo>
                                  <a:pt x="67" y="40"/>
                                </a:lnTo>
                                <a:lnTo>
                                  <a:pt x="86" y="35"/>
                                </a:lnTo>
                                <a:lnTo>
                                  <a:pt x="84" y="24"/>
                                </a:lnTo>
                                <a:lnTo>
                                  <a:pt x="80" y="15"/>
                                </a:lnTo>
                                <a:lnTo>
                                  <a:pt x="73" y="9"/>
                                </a:lnTo>
                                <a:lnTo>
                                  <a:pt x="67" y="3"/>
                                </a:lnTo>
                                <a:lnTo>
                                  <a:pt x="58" y="0"/>
                                </a:lnTo>
                                <a:lnTo>
                                  <a:pt x="37" y="0"/>
                                </a:lnTo>
                                <a:lnTo>
                                  <a:pt x="30" y="1"/>
                                </a:lnTo>
                                <a:lnTo>
                                  <a:pt x="24" y="6"/>
                                </a:lnTo>
                                <a:lnTo>
                                  <a:pt x="16" y="11"/>
                                </a:lnTo>
                                <a:lnTo>
                                  <a:pt x="10" y="18"/>
                                </a:lnTo>
                                <a:lnTo>
                                  <a:pt x="6" y="28"/>
                                </a:lnTo>
                                <a:lnTo>
                                  <a:pt x="2" y="38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160" y="83880"/>
                            <a:ext cx="4500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45" y="104"/>
                                  </a:move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53" y="104"/>
                                  </a:lnTo>
                                  <a:lnTo>
                                    <a:pt x="45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45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83880"/>
                            <a:ext cx="5904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59" y="101"/>
                                  </a:moveTo>
                                  <a:lnTo>
                                    <a:pt x="53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2000" y="84960"/>
                            <a:ext cx="48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2">
                                <a:moveTo>
                                  <a:pt x="0" y="121"/>
                                </a:moveTo>
                                <a:lnTo>
                                  <a:pt x="17" y="121"/>
                                </a:lnTo>
                                <a:lnTo>
                                  <a:pt x="17" y="41"/>
                                </a:lnTo>
                                <a:lnTo>
                                  <a:pt x="55" y="121"/>
                                </a:lnTo>
                                <a:lnTo>
                                  <a:pt x="74" y="121"/>
                                </a:lnTo>
                                <a:lnTo>
                                  <a:pt x="74" y="0"/>
                                </a:lnTo>
                                <a:lnTo>
                                  <a:pt x="56" y="0"/>
                                </a:lnTo>
                                <a:lnTo>
                                  <a:pt x="56" y="81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pt;margin-top:742.85pt;width:28.45pt;height:20.25pt" coordorigin="10620,14857" coordsize="569,405">
                <v:shape id="shape_0" coordsize="550,386" path="m0,0l0,224l0,258l3,284l8,301l18,312l35,318l59,321l94,322l110,322l133,322l158,322l184,322l210,322l237,322l263,322l289,322l313,322l336,322l356,322l373,322l388,322l398,322l404,322l406,322l415,318l415,318l415,340l415,368l415,384l415,386l550,194l550,191l415,0l415,21l415,38l415,45l415,67l406,63l406,63l370,63l339,63l312,63l289,63l269,63l251,63l234,63l220,63l205,63l191,63l177,63l162,63l145,63l126,63l110,63l69,67l39,68l20,65l8,58l2,45l0,25l0,0xe" stroked="t" o:allowincell="f" style="position:absolute;left:10620;top:14857;width:568;height:404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88,126" path="m0,49l0,74l1,85l5,94l9,104l14,112l21,117l29,123l37,125l55,125l63,124l70,120l78,116l83,112l87,107l87,58l46,58l46,79l68,79l68,94l62,99l58,101l54,103l50,104l38,104l31,101l26,94l21,86l19,76l19,48l21,37l26,31l31,24l38,20l52,20l56,22l63,29l66,34l67,40l86,35l84,24l80,15l73,9l67,3l58,0l37,0l30,1l24,6l16,11l10,18l6,28l2,38l0,49xe" fillcolor="#363435" stroked="f" o:allowincell="f" style="position:absolute;left:10659;top:14989;width:90;height:131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group id="shape_0" style="position:absolute;left:10765;top:14989;width:71;height:131">
                  <v:shape id="shape_0" coordsize="70,126" path="m45,104l45,125l59,125l70,120l64,94l59,101l53,104l45,104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70,126" path="m9,20l6,26l4,32l1,40l0,51l0,63l0,72l4,93l12,109l20,120l31,125l45,125l45,104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group id="shape_0" style="position:absolute;left:10908;top:14989;width:93;height:131">
                  <v:shape id="shape_0" coordsize="91,126" path="m9,20l6,26l4,32l1,40l0,51l0,63l0,72l4,93l12,109l20,120l31,125l45,125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91,126" path="m59,101l53,104l37,104l45,125l59,125l70,120l64,94l59,101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shape id="shape_0" coordsize="74,122" path="m0,121l17,121l17,41l55,121l74,121l74,0l56,0l56,81l18,0l0,0l0,121xe" fillcolor="#363435" stroked="f" o:allowincell="f" style="position:absolute;left:11017;top:14991;width:75;height:127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color w:val="363435"/>
          <w:position w:val="-2"/>
        </w:rPr>
        <w:t>3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28" w:after="0"/>
        <w:ind w:left="2265" w:right="249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</w:rPr>
        <w:t>Th</w:t>
      </w:r>
      <w:r>
        <w:rPr>
          <w:rFonts w:cs="Arial" w:ascii="Arial" w:hAnsi="Arial"/>
          <w:color w:val="363435"/>
          <w:spacing w:val="-5"/>
        </w:rPr>
        <w:t>e</w:t>
      </w:r>
      <w:r>
        <w:rPr>
          <w:rFonts w:cs="Arial" w:ascii="Arial" w:hAnsi="Arial"/>
          <w:color w:val="363435"/>
        </w:rPr>
        <w:t xml:space="preserve">y </w:t>
      </w:r>
      <w:r>
        <w:rPr>
          <w:rFonts w:cs="Arial" w:ascii="Arial" w:hAnsi="Arial"/>
          <w:color w:val="363435"/>
          <w:spacing w:val="-2"/>
        </w:rPr>
        <w:t>w</w:t>
      </w:r>
      <w:r>
        <w:rPr>
          <w:rFonts w:cs="Arial" w:ascii="Arial" w:hAnsi="Arial"/>
          <w:color w:val="363435"/>
        </w:rPr>
        <w:t xml:space="preserve">ere </w:t>
      </w:r>
      <w:r>
        <w:rPr>
          <w:rFonts w:cs="Arial" w:ascii="Arial" w:hAnsi="Arial"/>
          <w:color w:val="363435"/>
          <w:spacing w:val="-2"/>
        </w:rPr>
        <w:t>g</w:t>
      </w:r>
      <w:r>
        <w:rPr>
          <w:rFonts w:cs="Arial" w:ascii="Arial" w:hAnsi="Arial"/>
          <w:color w:val="363435"/>
        </w:rPr>
        <w:t xml:space="preserve">reat sailors of the ancient </w:t>
      </w:r>
      <w:r>
        <w:rPr>
          <w:rFonts w:cs="Arial" w:ascii="Arial" w:hAnsi="Arial"/>
          <w:color w:val="363435"/>
          <w:spacing w:val="-2"/>
        </w:rPr>
        <w:t>w</w:t>
      </w:r>
      <w:r>
        <w:rPr>
          <w:rFonts w:cs="Arial" w:ascii="Arial" w:hAnsi="Arial"/>
          <w:color w:val="363435"/>
        </w:rPr>
        <w:t>o</w:t>
      </w:r>
      <w:r>
        <w:rPr>
          <w:rFonts w:cs="Arial" w:ascii="Arial" w:hAnsi="Arial"/>
          <w:color w:val="363435"/>
          <w:spacing w:val="4"/>
        </w:rPr>
        <w:t>r</w:t>
      </w:r>
      <w:r>
        <w:rPr>
          <w:rFonts w:cs="Arial" w:ascii="Arial" w:hAnsi="Arial"/>
          <w:color w:val="363435"/>
        </w:rPr>
        <w:t>ld. Th</w:t>
      </w:r>
      <w:r>
        <w:rPr>
          <w:rFonts w:cs="Arial" w:ascii="Arial" w:hAnsi="Arial"/>
          <w:color w:val="363435"/>
          <w:spacing w:val="-5"/>
        </w:rPr>
        <w:t>e</w:t>
      </w:r>
      <w:r>
        <w:rPr>
          <w:rFonts w:cs="Arial" w:ascii="Arial" w:hAnsi="Arial"/>
          <w:color w:val="363435"/>
        </w:rPr>
        <w:t>y d</w:t>
      </w:r>
      <w:r>
        <w:rPr>
          <w:rFonts w:cs="Arial" w:ascii="Arial" w:hAnsi="Arial"/>
          <w:color w:val="363435"/>
          <w:spacing w:val="-7"/>
        </w:rPr>
        <w:t>e</w:t>
      </w:r>
      <w:r>
        <w:rPr>
          <w:rFonts w:cs="Arial" w:ascii="Arial" w:hAnsi="Arial"/>
          <w:color w:val="363435"/>
          <w:spacing w:val="-6"/>
        </w:rPr>
        <w:t>v</w:t>
      </w:r>
      <w:r>
        <w:rPr>
          <w:rFonts w:cs="Arial" w:ascii="Arial" w:hAnsi="Arial"/>
          <w:color w:val="363435"/>
        </w:rPr>
        <w:t>eloped the alphabet.</w:t>
      </w:r>
    </w:p>
    <w:p>
      <w:pPr>
        <w:pStyle w:val="Normal"/>
        <w:widowControl w:val="false"/>
        <w:autoSpaceDE w:val="false"/>
        <w:spacing w:before="1" w:after="0"/>
        <w:ind w:left="2265" w:hanging="0"/>
        <w:rPr>
          <w:rFonts w:ascii="Arial" w:hAnsi="Arial" w:cs="Arial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816735</wp:posOffset>
                </wp:positionH>
                <wp:positionV relativeFrom="paragraph">
                  <wp:posOffset>-502920</wp:posOffset>
                </wp:positionV>
                <wp:extent cx="3883660" cy="962025"/>
                <wp:effectExtent l="635" t="0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3680" cy="961920"/>
                          <a:chOff x="0" y="0"/>
                          <a:chExt cx="3883680" cy="961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83680" cy="93204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747360"/>
                            <a:ext cx="572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90" y="45"/>
                                </a:moveTo>
                                <a:lnTo>
                                  <a:pt x="89" y="40"/>
                                </a:lnTo>
                                <a:lnTo>
                                  <a:pt x="82" y="20"/>
                                </a:lnTo>
                                <a:lnTo>
                                  <a:pt x="66" y="5"/>
                                </a:lnTo>
                                <a:lnTo>
                                  <a:pt x="45" y="0"/>
                                </a:lnTo>
                                <a:lnTo>
                                  <a:pt x="40" y="0"/>
                                </a:lnTo>
                                <a:lnTo>
                                  <a:pt x="20" y="7"/>
                                </a:lnTo>
                                <a:lnTo>
                                  <a:pt x="5" y="23"/>
                                </a:lnTo>
                                <a:lnTo>
                                  <a:pt x="0" y="45"/>
                                </a:lnTo>
                                <a:lnTo>
                                  <a:pt x="0" y="49"/>
                                </a:lnTo>
                                <a:lnTo>
                                  <a:pt x="7" y="69"/>
                                </a:lnTo>
                                <a:lnTo>
                                  <a:pt x="23" y="84"/>
                                </a:lnTo>
                                <a:lnTo>
                                  <a:pt x="45" y="90"/>
                                </a:lnTo>
                                <a:lnTo>
                                  <a:pt x="49" y="89"/>
                                </a:lnTo>
                                <a:lnTo>
                                  <a:pt x="69" y="82"/>
                                </a:lnTo>
                                <a:lnTo>
                                  <a:pt x="84" y="66"/>
                                </a:lnTo>
                                <a:lnTo>
                                  <a:pt x="9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547200"/>
                            <a:ext cx="572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90" y="45"/>
                                </a:moveTo>
                                <a:lnTo>
                                  <a:pt x="89" y="40"/>
                                </a:lnTo>
                                <a:lnTo>
                                  <a:pt x="82" y="20"/>
                                </a:lnTo>
                                <a:lnTo>
                                  <a:pt x="66" y="5"/>
                                </a:lnTo>
                                <a:lnTo>
                                  <a:pt x="45" y="0"/>
                                </a:lnTo>
                                <a:lnTo>
                                  <a:pt x="40" y="0"/>
                                </a:lnTo>
                                <a:lnTo>
                                  <a:pt x="20" y="7"/>
                                </a:lnTo>
                                <a:lnTo>
                                  <a:pt x="5" y="23"/>
                                </a:lnTo>
                                <a:lnTo>
                                  <a:pt x="0" y="45"/>
                                </a:lnTo>
                                <a:lnTo>
                                  <a:pt x="0" y="49"/>
                                </a:lnTo>
                                <a:lnTo>
                                  <a:pt x="7" y="69"/>
                                </a:lnTo>
                                <a:lnTo>
                                  <a:pt x="23" y="84"/>
                                </a:lnTo>
                                <a:lnTo>
                                  <a:pt x="45" y="90"/>
                                </a:lnTo>
                                <a:lnTo>
                                  <a:pt x="49" y="89"/>
                                </a:lnTo>
                                <a:lnTo>
                                  <a:pt x="69" y="82"/>
                                </a:lnTo>
                                <a:lnTo>
                                  <a:pt x="84" y="66"/>
                                </a:lnTo>
                                <a:lnTo>
                                  <a:pt x="9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349200"/>
                            <a:ext cx="572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90" y="45"/>
                                </a:moveTo>
                                <a:lnTo>
                                  <a:pt x="89" y="40"/>
                                </a:lnTo>
                                <a:lnTo>
                                  <a:pt x="82" y="20"/>
                                </a:lnTo>
                                <a:lnTo>
                                  <a:pt x="66" y="5"/>
                                </a:lnTo>
                                <a:lnTo>
                                  <a:pt x="45" y="0"/>
                                </a:lnTo>
                                <a:lnTo>
                                  <a:pt x="40" y="0"/>
                                </a:lnTo>
                                <a:lnTo>
                                  <a:pt x="20" y="7"/>
                                </a:lnTo>
                                <a:lnTo>
                                  <a:pt x="5" y="23"/>
                                </a:lnTo>
                                <a:lnTo>
                                  <a:pt x="0" y="45"/>
                                </a:lnTo>
                                <a:lnTo>
                                  <a:pt x="0" y="49"/>
                                </a:lnTo>
                                <a:lnTo>
                                  <a:pt x="7" y="69"/>
                                </a:lnTo>
                                <a:lnTo>
                                  <a:pt x="23" y="84"/>
                                </a:lnTo>
                                <a:lnTo>
                                  <a:pt x="45" y="90"/>
                                </a:lnTo>
                                <a:lnTo>
                                  <a:pt x="49" y="89"/>
                                </a:lnTo>
                                <a:lnTo>
                                  <a:pt x="69" y="82"/>
                                </a:lnTo>
                                <a:lnTo>
                                  <a:pt x="84" y="66"/>
                                </a:lnTo>
                                <a:lnTo>
                                  <a:pt x="9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149400"/>
                            <a:ext cx="572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90" y="45"/>
                                </a:moveTo>
                                <a:lnTo>
                                  <a:pt x="89" y="40"/>
                                </a:lnTo>
                                <a:lnTo>
                                  <a:pt x="82" y="20"/>
                                </a:lnTo>
                                <a:lnTo>
                                  <a:pt x="66" y="5"/>
                                </a:lnTo>
                                <a:lnTo>
                                  <a:pt x="45" y="0"/>
                                </a:lnTo>
                                <a:lnTo>
                                  <a:pt x="40" y="0"/>
                                </a:lnTo>
                                <a:lnTo>
                                  <a:pt x="20" y="7"/>
                                </a:lnTo>
                                <a:lnTo>
                                  <a:pt x="5" y="23"/>
                                </a:lnTo>
                                <a:lnTo>
                                  <a:pt x="0" y="45"/>
                                </a:lnTo>
                                <a:lnTo>
                                  <a:pt x="0" y="49"/>
                                </a:lnTo>
                                <a:lnTo>
                                  <a:pt x="7" y="69"/>
                                </a:lnTo>
                                <a:lnTo>
                                  <a:pt x="23" y="84"/>
                                </a:lnTo>
                                <a:lnTo>
                                  <a:pt x="45" y="90"/>
                                </a:lnTo>
                                <a:lnTo>
                                  <a:pt x="49" y="89"/>
                                </a:lnTo>
                                <a:lnTo>
                                  <a:pt x="69" y="82"/>
                                </a:lnTo>
                                <a:lnTo>
                                  <a:pt x="84" y="66"/>
                                </a:lnTo>
                                <a:lnTo>
                                  <a:pt x="9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60" y="4320"/>
                            <a:ext cx="3878640" cy="95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78640" cy="95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0" h="1535">
                                  <a:moveTo>
                                    <a:pt x="608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489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36343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78640" cy="95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0" h="1535">
                                  <a:moveTo>
                                    <a:pt x="6089" y="1489"/>
                                  </a:moveTo>
                                  <a:lnTo>
                                    <a:pt x="6089" y="0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36343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05pt;margin-top:-39.6pt;width:305.8pt;height:75.75pt" coordorigin="2861,-792" coordsize="6116,1515">
                <v:rect id="shape_0" fillcolor="#fdfdfd" stroked="f" o:allowincell="f" style="position:absolute;left:2861;top:-792;width:6115;height:1467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shape id="shape_0" coordsize="90,90" path="m90,45l89,40l82,20l66,5l45,0l40,0l20,7l5,23l0,45l0,49l7,69l23,84l45,90l49,89l69,82l84,66l90,45xe" fillcolor="#363435" stroked="f" o:allowincell="f" style="position:absolute;left:3022;top:385;width:89;height:87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90,90" path="m90,45l89,40l82,20l66,5l45,0l40,0l20,7l5,23l0,45l0,49l7,69l23,84l45,90l49,89l69,82l84,66l90,45xe" fillcolor="#363435" stroked="f" o:allowincell="f" style="position:absolute;left:3022;top:70;width:89;height:87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90,90" path="m90,45l89,40l82,20l66,5l45,0l40,0l20,7l5,23l0,45l0,49l7,69l23,84l45,90l49,89l69,82l84,66l90,45xe" fillcolor="#363435" stroked="f" o:allowincell="f" style="position:absolute;left:3022;top:-242;width:89;height:87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90,90" path="m90,45l89,40l82,20l66,5l45,0l40,0l20,7l5,23l0,45l0,49l7,69l23,84l45,90l49,89l69,82l84,66l90,45xe" fillcolor="#363435" stroked="f" o:allowincell="f" style="position:absolute;left:3022;top:-557;width:89;height:87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  <v:group id="shape_0" style="position:absolute;left:2867;top:-785;width:6108;height:1508">
                  <v:shape id="shape_0" coordsize="6090,1535" path="m6089,0l0,0l0,1489e" stroked="t" o:allowincell="f" style="position:absolute;left:2867;top:-785;width:6107;height:1507;mso-wrap-style:none;v-text-anchor:middle;mso-position-horizontal-relative:page">
                    <v:fill o:detectmouseclick="t" on="false"/>
                    <v:stroke color="#363435" weight="8280" joinstyle="round" endcap="flat"/>
                    <w10:wrap type="none"/>
                  </v:shape>
                  <v:shape id="shape_0" coordsize="6090,1535" path="m6089,1489l6089,0e" stroked="t" o:allowincell="f" style="position:absolute;left:2867;top:-785;width:6107;height:1507;mso-wrap-style:none;v-text-anchor:middle;mso-position-horizontal-relative:page">
                    <v:fill o:detectmouseclick="t" on="false"/>
                    <v:stroke color="#363435" weight="82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363435"/>
        </w:rPr>
        <w:t>Th</w:t>
      </w:r>
      <w:r>
        <w:rPr>
          <w:rFonts w:cs="Arial" w:ascii="Arial" w:hAnsi="Arial"/>
          <w:color w:val="363435"/>
          <w:spacing w:val="-5"/>
        </w:rPr>
        <w:t>e</w:t>
      </w:r>
      <w:r>
        <w:rPr>
          <w:rFonts w:cs="Arial" w:ascii="Arial" w:hAnsi="Arial"/>
          <w:color w:val="363435"/>
        </w:rPr>
        <w:t>y esta</w:t>
      </w:r>
      <w:r>
        <w:rPr>
          <w:rFonts w:cs="Arial" w:ascii="Arial" w:hAnsi="Arial"/>
          <w:color w:val="363435"/>
          <w:spacing w:val="-5"/>
        </w:rPr>
        <w:t>b</w:t>
      </w:r>
      <w:r>
        <w:rPr>
          <w:rFonts w:cs="Arial" w:ascii="Arial" w:hAnsi="Arial"/>
          <w:color w:val="363435"/>
        </w:rPr>
        <w:t>lished colonies in Spain and No</w:t>
      </w:r>
      <w:r>
        <w:rPr>
          <w:rFonts w:cs="Arial" w:ascii="Arial" w:hAnsi="Arial"/>
          <w:color w:val="363435"/>
          <w:spacing w:val="10"/>
        </w:rPr>
        <w:t>r</w:t>
      </w:r>
      <w:r>
        <w:rPr>
          <w:rFonts w:cs="Arial" w:ascii="Arial" w:hAnsi="Arial"/>
          <w:color w:val="363435"/>
        </w:rPr>
        <w:t>th Af</w:t>
      </w:r>
      <w:r>
        <w:rPr>
          <w:rFonts w:cs="Arial" w:ascii="Arial" w:hAnsi="Arial"/>
          <w:color w:val="363435"/>
          <w:spacing w:val="4"/>
        </w:rPr>
        <w:t>r</w:t>
      </w:r>
      <w:r>
        <w:rPr>
          <w:rFonts w:cs="Arial" w:ascii="Arial" w:hAnsi="Arial"/>
          <w:color w:val="363435"/>
        </w:rPr>
        <w:t>ica.</w:t>
      </w:r>
    </w:p>
    <w:p>
      <w:pPr>
        <w:pStyle w:val="Normal"/>
        <w:widowControl w:val="false"/>
        <w:autoSpaceDE w:val="false"/>
        <w:spacing w:lineRule="exact" w:line="272" w:before="44" w:after="0"/>
        <w:ind w:left="226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  <w:position w:val="-1"/>
        </w:rPr>
        <w:t>Th</w:t>
      </w:r>
      <w:r>
        <w:rPr>
          <w:rFonts w:cs="Arial" w:ascii="Arial" w:hAnsi="Arial"/>
          <w:color w:val="363435"/>
          <w:spacing w:val="-5"/>
          <w:position w:val="-1"/>
        </w:rPr>
        <w:t>e</w:t>
      </w:r>
      <w:r>
        <w:rPr>
          <w:rFonts w:cs="Arial" w:ascii="Arial" w:hAnsi="Arial"/>
          <w:color w:val="363435"/>
          <w:position w:val="-1"/>
        </w:rPr>
        <w:t>y t</w:t>
      </w:r>
      <w:r>
        <w:rPr>
          <w:rFonts w:cs="Arial" w:ascii="Arial" w:hAnsi="Arial"/>
          <w:color w:val="363435"/>
          <w:spacing w:val="-2"/>
          <w:position w:val="-1"/>
        </w:rPr>
        <w:t>r</w:t>
      </w:r>
      <w:r>
        <w:rPr>
          <w:rFonts w:cs="Arial" w:ascii="Arial" w:hAnsi="Arial"/>
          <w:color w:val="363435"/>
          <w:position w:val="-1"/>
        </w:rPr>
        <w:t>aded pu</w:t>
      </w:r>
      <w:r>
        <w:rPr>
          <w:rFonts w:cs="Arial" w:ascii="Arial" w:hAnsi="Arial"/>
          <w:color w:val="363435"/>
          <w:spacing w:val="7"/>
          <w:position w:val="-1"/>
        </w:rPr>
        <w:t>r</w:t>
      </w:r>
      <w:r>
        <w:rPr>
          <w:rFonts w:cs="Arial" w:ascii="Arial" w:hAnsi="Arial"/>
          <w:color w:val="363435"/>
          <w:position w:val="-1"/>
        </w:rPr>
        <w:t>ple d</w:t>
      </w:r>
      <w:r>
        <w:rPr>
          <w:rFonts w:cs="Arial" w:ascii="Arial" w:hAnsi="Arial"/>
          <w:color w:val="363435"/>
          <w:spacing w:val="-5"/>
          <w:position w:val="-1"/>
        </w:rPr>
        <w:t>y</w:t>
      </w:r>
      <w:r>
        <w:rPr>
          <w:rFonts w:cs="Arial" w:ascii="Arial" w:hAnsi="Arial"/>
          <w:color w:val="363435"/>
          <w:spacing w:val="-4"/>
          <w:position w:val="-1"/>
        </w:rPr>
        <w:t>e</w:t>
      </w:r>
      <w:r>
        <w:rPr>
          <w:rFonts w:cs="Arial" w:ascii="Arial" w:hAnsi="Arial"/>
          <w:color w:val="363435"/>
          <w:position w:val="-1"/>
        </w:rPr>
        <w:t>.</w:t>
      </w:r>
    </w:p>
    <w:p>
      <w:pPr>
        <w:pStyle w:val="Normal"/>
        <w:widowControl w:val="false"/>
        <w:autoSpaceDE w:val="false"/>
        <w:spacing w:lineRule="exact" w:line="180" w:before="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18" w:after="0"/>
        <w:ind w:left="52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The</w:t>
      </w:r>
      <w:r>
        <w:rPr>
          <w:rFonts w:cs="Tahoma" w:ascii="Tahoma" w:hAnsi="Tahoma"/>
          <w:b/>
          <w:bCs/>
          <w:color w:val="363435"/>
          <w:spacing w:val="-5"/>
        </w:rPr>
        <w:t xml:space="preserve"> </w:t>
      </w:r>
      <w:r>
        <w:rPr>
          <w:rFonts w:cs="Tahoma" w:ascii="Tahoma" w:hAnsi="Tahoma"/>
          <w:b/>
          <w:bCs/>
          <w:color w:val="363435"/>
        </w:rPr>
        <w:t>ancient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civilization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described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by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es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statement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wa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—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ind w:left="52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A</w:t>
        <w:tab/>
      </w:r>
      <w:r>
        <w:rPr>
          <w:rFonts w:cs="Tahoma" w:ascii="Tahoma" w:hAnsi="Tahoma"/>
          <w:color w:val="363435"/>
          <w:spacing w:val="-4"/>
        </w:rPr>
        <w:t>R</w:t>
      </w:r>
      <w:r>
        <w:rPr>
          <w:rFonts w:cs="Tahoma" w:ascii="Tahoma" w:hAnsi="Tahoma"/>
          <w:color w:val="363435"/>
        </w:rPr>
        <w:t>ome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before="70" w:after="0"/>
        <w:ind w:left="52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B</w:t>
        <w:tab/>
      </w:r>
      <w:r>
        <w:rPr>
          <w:rFonts w:cs="Tahoma" w:ascii="Tahoma" w:hAnsi="Tahoma"/>
          <w:color w:val="363435"/>
        </w:rPr>
        <w:t>Greece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before="70" w:after="0"/>
        <w:ind w:left="52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C</w:t>
        <w:tab/>
      </w:r>
      <w:r>
        <w:rPr>
          <w:rFonts w:cs="Tahoma" w:ascii="Tahoma" w:hAnsi="Tahoma"/>
          <w:color w:val="363435"/>
        </w:rPr>
        <w:t>Phoenicia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exact" w:line="281" w:before="70" w:after="0"/>
        <w:ind w:left="52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2"/>
        </w:rPr>
        <w:t>D</w:t>
        <w:tab/>
      </w:r>
      <w:r>
        <w:rPr>
          <w:rFonts w:cs="Tahoma" w:ascii="Tahoma" w:hAnsi="Tahoma"/>
          <w:color w:val="363435"/>
          <w:position w:val="-2"/>
        </w:rPr>
        <w:t>Mesopotamia</w:t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spacing w:before="18" w:after="0"/>
        <w:ind w:left="113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4</w:t>
        <w:tab/>
        <w:t>Early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peopl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stopped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roaming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with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—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ind w:left="52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F</w:t>
        <w:tab/>
      </w:r>
      <w:r>
        <w:rPr>
          <w:rFonts w:cs="Tahoma" w:ascii="Tahoma" w:hAnsi="Tahoma"/>
          <w:color w:val="363435"/>
        </w:rPr>
        <w:t>de</w:t>
      </w:r>
      <w:r>
        <w:rPr>
          <w:rFonts w:cs="Tahoma" w:ascii="Tahoma" w:hAnsi="Tahoma"/>
          <w:color w:val="363435"/>
          <w:spacing w:val="-2"/>
        </w:rPr>
        <w:t>v</w:t>
      </w:r>
      <w:r>
        <w:rPr>
          <w:rFonts w:cs="Tahoma" w:ascii="Tahoma" w:hAnsi="Tahoma"/>
          <w:color w:val="363435"/>
        </w:rPr>
        <w:t>elopment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of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agriculture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exact" w:line="360" w:before="22" w:after="0"/>
        <w:ind w:left="520" w:right="608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G</w:t>
        <w:tab/>
      </w:r>
      <w:r>
        <w:rPr>
          <w:rFonts w:cs="Tahoma" w:ascii="Tahoma" w:hAnsi="Tahoma"/>
          <w:color w:val="363435"/>
        </w:rPr>
        <w:t>building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of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 xml:space="preserve">aqueducts </w:t>
      </w:r>
      <w:r>
        <w:rPr>
          <w:rFonts w:cs="Tahoma" w:ascii="Tahoma" w:hAnsi="Tahoma"/>
          <w:b/>
          <w:bCs/>
          <w:color w:val="363435"/>
        </w:rPr>
        <w:t>H</w:t>
        <w:tab/>
      </w:r>
      <w:r>
        <w:rPr>
          <w:rFonts w:cs="Tahoma" w:ascii="Tahoma" w:hAnsi="Tahoma"/>
          <w:color w:val="363435"/>
        </w:rPr>
        <w:t>i</w:t>
      </w:r>
      <w:r>
        <w:rPr>
          <w:rFonts w:cs="Tahoma" w:ascii="Tahoma" w:hAnsi="Tahoma"/>
          <w:color w:val="363435"/>
          <w:spacing w:val="-2"/>
        </w:rPr>
        <w:t>nv</w:t>
      </w:r>
      <w:r>
        <w:rPr>
          <w:rFonts w:cs="Tahoma" w:ascii="Tahoma" w:hAnsi="Tahoma"/>
          <w:color w:val="363435"/>
        </w:rPr>
        <w:t>ention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of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th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 xml:space="preserve">wheel </w:t>
      </w:r>
      <w:r>
        <w:rPr>
          <w:rFonts w:cs="Tahoma" w:ascii="Tahoma" w:hAnsi="Tahoma"/>
          <w:b/>
          <w:bCs/>
          <w:color w:val="363435"/>
        </w:rPr>
        <w:t>J</w:t>
        <w:tab/>
      </w:r>
      <w:r>
        <w:rPr>
          <w:rFonts w:cs="Tahoma" w:ascii="Tahoma" w:hAnsi="Tahoma"/>
          <w:color w:val="363435"/>
        </w:rPr>
        <w:t>disc</w:t>
      </w:r>
      <w:r>
        <w:rPr>
          <w:rFonts w:cs="Tahoma" w:ascii="Tahoma" w:hAnsi="Tahoma"/>
          <w:color w:val="363435"/>
          <w:spacing w:val="-2"/>
        </w:rPr>
        <w:t>ov</w:t>
      </w:r>
      <w:r>
        <w:rPr>
          <w:rFonts w:cs="Tahoma" w:ascii="Tahoma" w:hAnsi="Tahoma"/>
          <w:color w:val="363435"/>
        </w:rPr>
        <w:t>ery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of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iron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Tahoma" w:hAnsi="Tahoma" w:cs="Tahoma"/>
          <w:color w:val="000000"/>
          <w:sz w:val="11"/>
          <w:szCs w:val="11"/>
        </w:rPr>
      </w:pPr>
      <w:r>
        <w:rPr>
          <w:rFonts w:cs="Tahoma" w:ascii="Tahoma" w:hAnsi="Tahoma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sectPr>
          <w:type w:val="nextPage"/>
          <w:pgSz w:w="12120" w:h="15720"/>
          <w:pgMar w:left="920" w:right="170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5" w:after="0"/>
        <w:ind w:left="5021" w:right="4281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929380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309.4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512185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276.55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bCs/>
          <w:color w:val="363435"/>
          <w:sz w:val="20"/>
          <w:szCs w:val="20"/>
        </w:rPr>
        <w:t>5</w:t>
      </w:r>
    </w:p>
    <w:p>
      <w:pPr>
        <w:pStyle w:val="Normal"/>
        <w:widowControl w:val="false"/>
        <w:autoSpaceDE w:val="false"/>
        <w:spacing w:lineRule="exact" w:line="281" w:before="63" w:after="0"/>
        <w:ind w:left="113" w:hanging="0"/>
        <w:rPr>
          <w:rFonts w:ascii="Tahoma" w:hAnsi="Tahoma" w:cs="Tahoma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743700</wp:posOffset>
                </wp:positionH>
                <wp:positionV relativeFrom="page">
                  <wp:posOffset>9434195</wp:posOffset>
                </wp:positionV>
                <wp:extent cx="361315" cy="25717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257040"/>
                          <a:chOff x="0" y="0"/>
                          <a:chExt cx="361440" cy="25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4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386">
                                <a:moveTo>
                                  <a:pt x="0" y="0"/>
                                </a:moveTo>
                                <a:lnTo>
                                  <a:pt x="0" y="224"/>
                                </a:lnTo>
                                <a:lnTo>
                                  <a:pt x="0" y="258"/>
                                </a:lnTo>
                                <a:lnTo>
                                  <a:pt x="3" y="284"/>
                                </a:lnTo>
                                <a:lnTo>
                                  <a:pt x="8" y="301"/>
                                </a:lnTo>
                                <a:lnTo>
                                  <a:pt x="18" y="312"/>
                                </a:lnTo>
                                <a:lnTo>
                                  <a:pt x="35" y="318"/>
                                </a:lnTo>
                                <a:lnTo>
                                  <a:pt x="59" y="321"/>
                                </a:lnTo>
                                <a:lnTo>
                                  <a:pt x="94" y="322"/>
                                </a:lnTo>
                                <a:lnTo>
                                  <a:pt x="110" y="322"/>
                                </a:lnTo>
                                <a:lnTo>
                                  <a:pt x="133" y="322"/>
                                </a:lnTo>
                                <a:lnTo>
                                  <a:pt x="158" y="322"/>
                                </a:lnTo>
                                <a:lnTo>
                                  <a:pt x="184" y="322"/>
                                </a:lnTo>
                                <a:lnTo>
                                  <a:pt x="210" y="322"/>
                                </a:lnTo>
                                <a:lnTo>
                                  <a:pt x="237" y="322"/>
                                </a:lnTo>
                                <a:lnTo>
                                  <a:pt x="263" y="322"/>
                                </a:lnTo>
                                <a:lnTo>
                                  <a:pt x="289" y="322"/>
                                </a:lnTo>
                                <a:lnTo>
                                  <a:pt x="313" y="322"/>
                                </a:lnTo>
                                <a:lnTo>
                                  <a:pt x="336" y="322"/>
                                </a:lnTo>
                                <a:lnTo>
                                  <a:pt x="356" y="322"/>
                                </a:lnTo>
                                <a:lnTo>
                                  <a:pt x="373" y="322"/>
                                </a:lnTo>
                                <a:lnTo>
                                  <a:pt x="388" y="322"/>
                                </a:lnTo>
                                <a:lnTo>
                                  <a:pt x="398" y="322"/>
                                </a:lnTo>
                                <a:lnTo>
                                  <a:pt x="404" y="322"/>
                                </a:lnTo>
                                <a:lnTo>
                                  <a:pt x="406" y="322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40"/>
                                </a:lnTo>
                                <a:lnTo>
                                  <a:pt x="415" y="368"/>
                                </a:lnTo>
                                <a:lnTo>
                                  <a:pt x="415" y="384"/>
                                </a:lnTo>
                                <a:lnTo>
                                  <a:pt x="415" y="386"/>
                                </a:lnTo>
                                <a:lnTo>
                                  <a:pt x="550" y="194"/>
                                </a:lnTo>
                                <a:lnTo>
                                  <a:pt x="550" y="191"/>
                                </a:lnTo>
                                <a:lnTo>
                                  <a:pt x="415" y="0"/>
                                </a:lnTo>
                                <a:lnTo>
                                  <a:pt x="415" y="21"/>
                                </a:lnTo>
                                <a:lnTo>
                                  <a:pt x="415" y="38"/>
                                </a:lnTo>
                                <a:lnTo>
                                  <a:pt x="415" y="45"/>
                                </a:lnTo>
                                <a:lnTo>
                                  <a:pt x="415" y="67"/>
                                </a:lnTo>
                                <a:lnTo>
                                  <a:pt x="406" y="63"/>
                                </a:lnTo>
                                <a:lnTo>
                                  <a:pt x="406" y="63"/>
                                </a:lnTo>
                                <a:lnTo>
                                  <a:pt x="370" y="63"/>
                                </a:lnTo>
                                <a:lnTo>
                                  <a:pt x="339" y="63"/>
                                </a:lnTo>
                                <a:lnTo>
                                  <a:pt x="312" y="63"/>
                                </a:lnTo>
                                <a:lnTo>
                                  <a:pt x="289" y="63"/>
                                </a:lnTo>
                                <a:lnTo>
                                  <a:pt x="269" y="63"/>
                                </a:lnTo>
                                <a:lnTo>
                                  <a:pt x="251" y="63"/>
                                </a:lnTo>
                                <a:lnTo>
                                  <a:pt x="234" y="63"/>
                                </a:lnTo>
                                <a:lnTo>
                                  <a:pt x="220" y="63"/>
                                </a:lnTo>
                                <a:lnTo>
                                  <a:pt x="205" y="63"/>
                                </a:lnTo>
                                <a:lnTo>
                                  <a:pt x="191" y="63"/>
                                </a:lnTo>
                                <a:lnTo>
                                  <a:pt x="177" y="63"/>
                                </a:lnTo>
                                <a:lnTo>
                                  <a:pt x="162" y="63"/>
                                </a:lnTo>
                                <a:lnTo>
                                  <a:pt x="145" y="63"/>
                                </a:lnTo>
                                <a:lnTo>
                                  <a:pt x="126" y="63"/>
                                </a:lnTo>
                                <a:lnTo>
                                  <a:pt x="110" y="63"/>
                                </a:lnTo>
                                <a:lnTo>
                                  <a:pt x="69" y="67"/>
                                </a:lnTo>
                                <a:lnTo>
                                  <a:pt x="39" y="68"/>
                                </a:lnTo>
                                <a:lnTo>
                                  <a:pt x="20" y="65"/>
                                </a:lnTo>
                                <a:lnTo>
                                  <a:pt x="8" y="58"/>
                                </a:lnTo>
                                <a:lnTo>
                                  <a:pt x="2" y="45"/>
                                </a:lnTo>
                                <a:lnTo>
                                  <a:pt x="0" y="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83880"/>
                            <a:ext cx="579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6">
                                <a:moveTo>
                                  <a:pt x="0" y="49"/>
                                </a:moveTo>
                                <a:lnTo>
                                  <a:pt x="0" y="74"/>
                                </a:lnTo>
                                <a:lnTo>
                                  <a:pt x="1" y="85"/>
                                </a:lnTo>
                                <a:lnTo>
                                  <a:pt x="5" y="94"/>
                                </a:lnTo>
                                <a:lnTo>
                                  <a:pt x="9" y="104"/>
                                </a:lnTo>
                                <a:lnTo>
                                  <a:pt x="14" y="112"/>
                                </a:lnTo>
                                <a:lnTo>
                                  <a:pt x="21" y="117"/>
                                </a:lnTo>
                                <a:lnTo>
                                  <a:pt x="29" y="123"/>
                                </a:lnTo>
                                <a:lnTo>
                                  <a:pt x="37" y="125"/>
                                </a:lnTo>
                                <a:lnTo>
                                  <a:pt x="55" y="125"/>
                                </a:lnTo>
                                <a:lnTo>
                                  <a:pt x="63" y="124"/>
                                </a:lnTo>
                                <a:lnTo>
                                  <a:pt x="70" y="120"/>
                                </a:lnTo>
                                <a:lnTo>
                                  <a:pt x="78" y="116"/>
                                </a:lnTo>
                                <a:lnTo>
                                  <a:pt x="83" y="112"/>
                                </a:lnTo>
                                <a:lnTo>
                                  <a:pt x="87" y="107"/>
                                </a:lnTo>
                                <a:lnTo>
                                  <a:pt x="87" y="58"/>
                                </a:lnTo>
                                <a:lnTo>
                                  <a:pt x="46" y="58"/>
                                </a:lnTo>
                                <a:lnTo>
                                  <a:pt x="46" y="79"/>
                                </a:lnTo>
                                <a:lnTo>
                                  <a:pt x="68" y="79"/>
                                </a:lnTo>
                                <a:lnTo>
                                  <a:pt x="68" y="94"/>
                                </a:lnTo>
                                <a:lnTo>
                                  <a:pt x="62" y="99"/>
                                </a:lnTo>
                                <a:lnTo>
                                  <a:pt x="58" y="101"/>
                                </a:lnTo>
                                <a:lnTo>
                                  <a:pt x="54" y="103"/>
                                </a:lnTo>
                                <a:lnTo>
                                  <a:pt x="50" y="104"/>
                                </a:lnTo>
                                <a:lnTo>
                                  <a:pt x="38" y="104"/>
                                </a:lnTo>
                                <a:lnTo>
                                  <a:pt x="31" y="101"/>
                                </a:lnTo>
                                <a:lnTo>
                                  <a:pt x="26" y="94"/>
                                </a:lnTo>
                                <a:lnTo>
                                  <a:pt x="21" y="86"/>
                                </a:lnTo>
                                <a:lnTo>
                                  <a:pt x="19" y="76"/>
                                </a:lnTo>
                                <a:lnTo>
                                  <a:pt x="19" y="48"/>
                                </a:lnTo>
                                <a:lnTo>
                                  <a:pt x="21" y="37"/>
                                </a:lnTo>
                                <a:lnTo>
                                  <a:pt x="26" y="31"/>
                                </a:lnTo>
                                <a:lnTo>
                                  <a:pt x="31" y="24"/>
                                </a:lnTo>
                                <a:lnTo>
                                  <a:pt x="38" y="20"/>
                                </a:lnTo>
                                <a:lnTo>
                                  <a:pt x="52" y="20"/>
                                </a:lnTo>
                                <a:lnTo>
                                  <a:pt x="56" y="22"/>
                                </a:lnTo>
                                <a:lnTo>
                                  <a:pt x="63" y="29"/>
                                </a:lnTo>
                                <a:lnTo>
                                  <a:pt x="66" y="34"/>
                                </a:lnTo>
                                <a:lnTo>
                                  <a:pt x="67" y="40"/>
                                </a:lnTo>
                                <a:lnTo>
                                  <a:pt x="86" y="35"/>
                                </a:lnTo>
                                <a:lnTo>
                                  <a:pt x="84" y="24"/>
                                </a:lnTo>
                                <a:lnTo>
                                  <a:pt x="80" y="15"/>
                                </a:lnTo>
                                <a:lnTo>
                                  <a:pt x="73" y="9"/>
                                </a:lnTo>
                                <a:lnTo>
                                  <a:pt x="67" y="3"/>
                                </a:lnTo>
                                <a:lnTo>
                                  <a:pt x="58" y="0"/>
                                </a:lnTo>
                                <a:lnTo>
                                  <a:pt x="37" y="0"/>
                                </a:lnTo>
                                <a:lnTo>
                                  <a:pt x="30" y="1"/>
                                </a:lnTo>
                                <a:lnTo>
                                  <a:pt x="24" y="6"/>
                                </a:lnTo>
                                <a:lnTo>
                                  <a:pt x="16" y="11"/>
                                </a:lnTo>
                                <a:lnTo>
                                  <a:pt x="10" y="18"/>
                                </a:lnTo>
                                <a:lnTo>
                                  <a:pt x="6" y="28"/>
                                </a:lnTo>
                                <a:lnTo>
                                  <a:pt x="2" y="38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160" y="83880"/>
                            <a:ext cx="4500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45" y="104"/>
                                  </a:move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53" y="104"/>
                                  </a:lnTo>
                                  <a:lnTo>
                                    <a:pt x="45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45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83880"/>
                            <a:ext cx="5904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59" y="101"/>
                                  </a:moveTo>
                                  <a:lnTo>
                                    <a:pt x="53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2000" y="84960"/>
                            <a:ext cx="48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2">
                                <a:moveTo>
                                  <a:pt x="0" y="121"/>
                                </a:moveTo>
                                <a:lnTo>
                                  <a:pt x="17" y="121"/>
                                </a:lnTo>
                                <a:lnTo>
                                  <a:pt x="17" y="41"/>
                                </a:lnTo>
                                <a:lnTo>
                                  <a:pt x="55" y="121"/>
                                </a:lnTo>
                                <a:lnTo>
                                  <a:pt x="74" y="121"/>
                                </a:lnTo>
                                <a:lnTo>
                                  <a:pt x="74" y="0"/>
                                </a:lnTo>
                                <a:lnTo>
                                  <a:pt x="56" y="0"/>
                                </a:lnTo>
                                <a:lnTo>
                                  <a:pt x="56" y="81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pt;margin-top:742.85pt;width:28.45pt;height:20.25pt" coordorigin="10620,14857" coordsize="569,405">
                <v:shape id="shape_0" coordsize="550,386" path="m0,0l0,224l0,258l3,284l8,301l18,312l35,318l59,321l94,322l110,322l133,322l158,322l184,322l210,322l237,322l263,322l289,322l313,322l336,322l356,322l373,322l388,322l398,322l404,322l406,322l415,318l415,318l415,340l415,368l415,384l415,386l550,194l550,191l415,0l415,21l415,38l415,45l415,67l406,63l406,63l370,63l339,63l312,63l289,63l269,63l251,63l234,63l220,63l205,63l191,63l177,63l162,63l145,63l126,63l110,63l69,67l39,68l20,65l8,58l2,45l0,25l0,0xe" stroked="t" o:allowincell="f" style="position:absolute;left:10620;top:14857;width:568;height:404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88,126" path="m0,49l0,74l1,85l5,94l9,104l14,112l21,117l29,123l37,125l55,125l63,124l70,120l78,116l83,112l87,107l87,58l46,58l46,79l68,79l68,94l62,99l58,101l54,103l50,104l38,104l31,101l26,94l21,86l19,76l19,48l21,37l26,31l31,24l38,20l52,20l56,22l63,29l66,34l67,40l86,35l84,24l80,15l73,9l67,3l58,0l37,0l30,1l24,6l16,11l10,18l6,28l2,38l0,49xe" fillcolor="#363435" stroked="f" o:allowincell="f" style="position:absolute;left:10659;top:14989;width:90;height:131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group id="shape_0" style="position:absolute;left:10765;top:14989;width:71;height:131">
                  <v:shape id="shape_0" coordsize="70,126" path="m45,104l45,125l59,125l70,120l64,94l59,101l53,104l45,104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70,126" path="m9,20l6,26l4,32l1,40l0,51l0,63l0,72l4,93l12,109l20,120l31,125l45,125l45,104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group id="shape_0" style="position:absolute;left:10908;top:14989;width:93;height:131">
                  <v:shape id="shape_0" coordsize="91,126" path="m9,20l6,26l4,32l1,40l0,51l0,63l0,72l4,93l12,109l20,120l31,125l45,125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91,126" path="m59,101l53,104l37,104l45,125l59,125l70,120l64,94l59,101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shape id="shape_0" coordsize="74,122" path="m0,121l17,121l17,41l55,121l74,121l74,0l56,0l56,81l18,0l0,0l0,121xe" fillcolor="#363435" stroked="f" o:allowincell="f" style="position:absolute;left:11017;top:14991;width:75;height:127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color w:val="363435"/>
          <w:position w:val="-2"/>
        </w:rPr>
        <w:t>5</w:t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before="18" w:after="0"/>
        <w:ind w:left="520" w:hanging="0"/>
        <w:rPr>
          <w:rFonts w:ascii="Tahoma" w:hAnsi="Tahoma" w:cs="Tahoma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642485</wp:posOffset>
                </wp:positionH>
                <wp:positionV relativeFrom="paragraph">
                  <wp:posOffset>-1717675</wp:posOffset>
                </wp:positionV>
                <wp:extent cx="1072515" cy="89535"/>
                <wp:effectExtent l="0" t="0" r="431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72440" cy="8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Times New Roman" w:cs="Times New Roman"/>
                                <w:color w:val="363435"/>
                                <w:lang w:val="en-US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spacing w:val="13"/>
                                <w:rFonts w:ascii="Times New Roman" w:hAnsi="Times New Roman" w:eastAsia="Times New Roman" w:cs="Times New Roman"/>
                                <w:color w:val="363435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Times New Roman" w:cs="Times New Roman"/>
                                <w:color w:val="363435"/>
                                <w:lang w:val="en-US" w:bidi="ar-SA"/>
                              </w:rPr>
                              <w:t>John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spacing w:val="22"/>
                                <w:rFonts w:ascii="Times New Roman" w:hAnsi="Times New Roman" w:eastAsia="Times New Roman" w:cs="Times New Roman"/>
                                <w:color w:val="363435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w w:val="101"/>
                                <w:rFonts w:ascii="Times New Roman" w:hAnsi="Times New Roman" w:eastAsia="Times New Roman" w:cs="Times New Roman"/>
                                <w:color w:val="363435"/>
                                <w:lang w:val="en-US" w:bidi="ar-SA"/>
                              </w:rPr>
                              <w:t>Noble/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w w:val="101"/>
                                <w:spacing w:val="-1"/>
                                <w:rFonts w:ascii="Times New Roman" w:hAnsi="Times New Roman" w:eastAsia="Times New Roman" w:cs="Times New Roman"/>
                                <w:color w:val="363435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w w:val="103"/>
                                <w:rFonts w:ascii="Times New Roman" w:hAnsi="Times New Roman" w:eastAsia="Times New Roman" w:cs="Times New Roman"/>
                                <w:color w:val="363435"/>
                                <w:lang w:val="en-US" w:bidi="ar-SA"/>
                              </w:rPr>
                              <w:t>orbis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spacing w:val="-4"/>
                                <w:rFonts w:ascii="Times New Roman" w:hAnsi="Times New Roman" w:eastAsia="Times New Roman" w:cs="Times New Roman"/>
                                <w:color w:val="363435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Times New Roman" w:cs="Times New Roman"/>
                                <w:color w:val="363435"/>
                                <w:lang w:val="en-US" w:bidi="ar-SA"/>
                              </w:rPr>
                              <w:t>Image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spacing w:val="16"/>
                                <w:rFonts w:ascii="Times New Roman" w:hAnsi="Times New Roman" w:eastAsia="Times New Roman" w:cs="Times New Roman"/>
                                <w:color w:val="363435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Times New Roman" w:cs="Times New Roman"/>
                                <w:color w:val="363435"/>
                                <w:lang w:val="en-US" w:bidi="ar-SA"/>
                              </w:rPr>
                              <w:t>#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spacing w:val="-5"/>
                                <w:rFonts w:ascii="Times New Roman" w:hAnsi="Times New Roman" w:eastAsia="Times New Roman" w:cs="Times New Roman"/>
                                <w:color w:val="363435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Times New Roman" w:cs="Times New Roman"/>
                                <w:color w:val="363435"/>
                                <w:lang w:val="en-US" w:bidi="ar-SA"/>
                              </w:rPr>
                              <w:t>SP00293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65.55pt;margin-top:-135.3pt;width:84.4pt;height:7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Times New Roman" w:cs="Times New Roman"/>
                          <w:color w:val="363435"/>
                          <w:lang w:val="en-US" w:bidi="ar-SA"/>
                        </w:rPr>
                        <w:t>©</w:t>
                      </w:r>
                      <w:r>
                        <w:rPr>
                          <w:kern w:val="2"/>
                          <w:sz w:val="10"/>
                          <w:szCs w:val="10"/>
                          <w:spacing w:val="13"/>
                          <w:rFonts w:ascii="Times New Roman" w:hAnsi="Times New Roman" w:eastAsia="Times New Roman" w:cs="Times New Roman"/>
                          <w:color w:val="363435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Times New Roman" w:cs="Times New Roman"/>
                          <w:color w:val="363435"/>
                          <w:lang w:val="en-US" w:bidi="ar-SA"/>
                        </w:rPr>
                        <w:t>John</w:t>
                      </w:r>
                      <w:r>
                        <w:rPr>
                          <w:kern w:val="2"/>
                          <w:sz w:val="10"/>
                          <w:szCs w:val="10"/>
                          <w:spacing w:val="22"/>
                          <w:rFonts w:ascii="Times New Roman" w:hAnsi="Times New Roman" w:eastAsia="Times New Roman" w:cs="Times New Roman"/>
                          <w:color w:val="363435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0"/>
                          <w:szCs w:val="10"/>
                          <w:w w:val="101"/>
                          <w:rFonts w:ascii="Times New Roman" w:hAnsi="Times New Roman" w:eastAsia="Times New Roman" w:cs="Times New Roman"/>
                          <w:color w:val="363435"/>
                          <w:lang w:val="en-US" w:bidi="ar-SA"/>
                        </w:rPr>
                        <w:t>Noble/</w:t>
                      </w:r>
                      <w:r>
                        <w:rPr>
                          <w:kern w:val="2"/>
                          <w:sz w:val="10"/>
                          <w:szCs w:val="10"/>
                          <w:w w:val="101"/>
                          <w:spacing w:val="-1"/>
                          <w:rFonts w:ascii="Times New Roman" w:hAnsi="Times New Roman" w:eastAsia="Times New Roman" w:cs="Times New Roman"/>
                          <w:color w:val="363435"/>
                          <w:lang w:val="en-US" w:bidi="ar-SA"/>
                        </w:rPr>
                        <w:t>C</w:t>
                      </w:r>
                      <w:r>
                        <w:rPr>
                          <w:kern w:val="2"/>
                          <w:sz w:val="10"/>
                          <w:szCs w:val="10"/>
                          <w:w w:val="103"/>
                          <w:rFonts w:ascii="Times New Roman" w:hAnsi="Times New Roman" w:eastAsia="Times New Roman" w:cs="Times New Roman"/>
                          <w:color w:val="363435"/>
                          <w:lang w:val="en-US" w:bidi="ar-SA"/>
                        </w:rPr>
                        <w:t>orbis</w:t>
                      </w:r>
                      <w:r>
                        <w:rPr>
                          <w:kern w:val="2"/>
                          <w:sz w:val="10"/>
                          <w:szCs w:val="10"/>
                          <w:spacing w:val="-4"/>
                          <w:rFonts w:ascii="Times New Roman" w:hAnsi="Times New Roman" w:eastAsia="Times New Roman" w:cs="Times New Roman"/>
                          <w:color w:val="363435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Times New Roman" w:cs="Times New Roman"/>
                          <w:color w:val="363435"/>
                          <w:lang w:val="en-US" w:bidi="ar-SA"/>
                        </w:rPr>
                        <w:t>Image</w:t>
                      </w:r>
                      <w:r>
                        <w:rPr>
                          <w:kern w:val="2"/>
                          <w:sz w:val="10"/>
                          <w:szCs w:val="10"/>
                          <w:spacing w:val="16"/>
                          <w:rFonts w:ascii="Times New Roman" w:hAnsi="Times New Roman" w:eastAsia="Times New Roman" w:cs="Times New Roman"/>
                          <w:color w:val="363435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Times New Roman" w:cs="Times New Roman"/>
                          <w:color w:val="363435"/>
                          <w:lang w:val="en-US" w:bidi="ar-SA"/>
                        </w:rPr>
                        <w:t>#</w:t>
                      </w:r>
                      <w:r>
                        <w:rPr>
                          <w:kern w:val="2"/>
                          <w:sz w:val="10"/>
                          <w:szCs w:val="10"/>
                          <w:spacing w:val="-5"/>
                          <w:rFonts w:ascii="Times New Roman" w:hAnsi="Times New Roman" w:eastAsia="Times New Roman" w:cs="Times New Roman"/>
                          <w:color w:val="363435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Times New Roman" w:cs="Times New Roman"/>
                          <w:color w:val="363435"/>
                          <w:lang w:val="en-US" w:bidi="ar-SA"/>
                        </w:rPr>
                        <w:t>SP00293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bCs/>
          <w:color w:val="363435"/>
        </w:rPr>
        <w:t>What</w:t>
      </w:r>
      <w:r>
        <w:rPr>
          <w:rFonts w:cs="Tahoma" w:ascii="Tahoma" w:hAnsi="Tahoma"/>
          <w:b/>
          <w:bCs/>
          <w:color w:val="363435"/>
          <w:spacing w:val="-5"/>
        </w:rPr>
        <w:t xml:space="preserve"> </w:t>
      </w:r>
      <w:r>
        <w:rPr>
          <w:rFonts w:cs="Tahoma" w:ascii="Tahoma" w:hAnsi="Tahoma"/>
          <w:b/>
          <w:bCs/>
          <w:color w:val="363435"/>
        </w:rPr>
        <w:t>archaeological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sit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i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is?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ind w:left="520" w:hanging="0"/>
        <w:rPr>
          <w:rFonts w:ascii="Tahoma" w:hAnsi="Tahoma" w:cs="Tahoma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300605</wp:posOffset>
                </wp:positionH>
                <wp:positionV relativeFrom="paragraph">
                  <wp:posOffset>-2385695</wp:posOffset>
                </wp:positionV>
                <wp:extent cx="2915920" cy="1884045"/>
                <wp:effectExtent l="0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6000" cy="1883880"/>
                          <a:chOff x="0" y="0"/>
                          <a:chExt cx="2916000" cy="1883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16000" cy="188388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5760"/>
                            <a:ext cx="2831400" cy="186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9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0" y="6840"/>
                            <a:ext cx="2828160" cy="187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15pt;margin-top:-187.85pt;width:229.6pt;height:148.35pt" coordorigin="3623,-3757" coordsize="4592,2967">
                <v:rect id="shape_0" fillcolor="#fdfdfd" stroked="f" o:allowincell="f" style="position:absolute;left:3623;top:-3757;width:4591;height:2966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shape id="shape_0" stroked="f" o:allowincell="f" style="position:absolute;left:3632;top:-3748;width:4458;height:29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9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633;top:-3746;width:4453;height:2946;mso-wrap-style:none;v-text-anchor:middle;mso-position-horizontal-relative:page">
                  <v:fill o:detectmouseclick="t" on="false"/>
                  <v:stroke color="#363435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Tahoma" w:ascii="Tahoma" w:hAnsi="Tahoma"/>
          <w:b/>
          <w:bCs/>
          <w:color w:val="363435"/>
        </w:rPr>
        <w:t>A</w:t>
        <w:tab/>
      </w:r>
      <w:r>
        <w:rPr>
          <w:rFonts w:cs="Tahoma" w:ascii="Tahoma" w:hAnsi="Tahoma"/>
          <w:color w:val="363435"/>
        </w:rPr>
        <w:t>Chichén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Itzá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before="70" w:after="0"/>
        <w:ind w:left="52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B</w:t>
        <w:tab/>
      </w:r>
      <w:r>
        <w:rPr>
          <w:rFonts w:cs="Tahoma" w:ascii="Tahoma" w:hAnsi="Tahoma"/>
          <w:color w:val="363435"/>
        </w:rPr>
        <w:t>Babylon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before="70" w:after="0"/>
        <w:ind w:left="52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C</w:t>
        <w:tab/>
      </w:r>
      <w:r>
        <w:rPr>
          <w:rFonts w:cs="Tahoma" w:ascii="Tahoma" w:hAnsi="Tahoma"/>
          <w:color w:val="363435"/>
        </w:rPr>
        <w:t>Machu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Picchu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exact" w:line="281" w:before="70" w:after="0"/>
        <w:ind w:left="52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2"/>
        </w:rPr>
        <w:t>D</w:t>
        <w:tab/>
      </w:r>
      <w:r>
        <w:rPr>
          <w:rFonts w:cs="Tahoma" w:ascii="Tahoma" w:hAnsi="Tahoma"/>
          <w:color w:val="363435"/>
          <w:position w:val="-2"/>
        </w:rPr>
        <w:t>Stonehenge</w:t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spacing w:before="18" w:after="0"/>
        <w:ind w:left="113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6</w:t>
        <w:tab/>
        <w:t>Who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led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Hebrew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in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eir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flight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from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slavery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in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Egypt?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ind w:left="52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F</w:t>
        <w:tab/>
      </w:r>
      <w:r>
        <w:rPr>
          <w:rFonts w:cs="Tahoma" w:ascii="Tahoma" w:hAnsi="Tahoma"/>
          <w:color w:val="363435"/>
        </w:rPr>
        <w:t>Ab</w:t>
      </w:r>
      <w:r>
        <w:rPr>
          <w:rFonts w:cs="Tahoma" w:ascii="Tahoma" w:hAnsi="Tahoma"/>
          <w:color w:val="363435"/>
          <w:spacing w:val="-4"/>
        </w:rPr>
        <w:t>r</w:t>
      </w:r>
      <w:r>
        <w:rPr>
          <w:rFonts w:cs="Tahoma" w:ascii="Tahoma" w:hAnsi="Tahoma"/>
          <w:color w:val="363435"/>
        </w:rPr>
        <w:t>aham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before="70" w:after="0"/>
        <w:ind w:left="52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G</w:t>
        <w:tab/>
      </w:r>
      <w:r>
        <w:rPr>
          <w:rFonts w:cs="Tahoma" w:ascii="Tahoma" w:hAnsi="Tahoma"/>
          <w:color w:val="363435"/>
        </w:rPr>
        <w:t>Moses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before="70" w:after="0"/>
        <w:ind w:left="52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H</w:t>
        <w:tab/>
      </w:r>
      <w:r>
        <w:rPr>
          <w:rFonts w:cs="Tahoma" w:ascii="Tahoma" w:hAnsi="Tahoma"/>
          <w:color w:val="363435"/>
        </w:rPr>
        <w:t>Jesus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exact" w:line="281" w:before="70" w:after="0"/>
        <w:ind w:left="52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2"/>
        </w:rPr>
        <w:t>J</w:t>
        <w:tab/>
      </w:r>
      <w:r>
        <w:rPr>
          <w:rFonts w:cs="Tahoma" w:ascii="Tahoma" w:hAnsi="Tahoma"/>
          <w:color w:val="363435"/>
          <w:spacing w:val="-6"/>
          <w:position w:val="-2"/>
        </w:rPr>
        <w:t>P</w:t>
      </w:r>
      <w:r>
        <w:rPr>
          <w:rFonts w:cs="Tahoma" w:ascii="Tahoma" w:hAnsi="Tahoma"/>
          <w:color w:val="363435"/>
          <w:position w:val="-2"/>
        </w:rPr>
        <w:t>aul</w:t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sectPr>
          <w:type w:val="nextPage"/>
          <w:pgSz w:w="12120" w:h="15720"/>
          <w:pgMar w:left="920" w:right="170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5" w:after="0"/>
        <w:ind w:left="5021" w:right="4281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929380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309.4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512185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276.55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bCs/>
          <w:color w:val="363435"/>
          <w:sz w:val="20"/>
          <w:szCs w:val="20"/>
        </w:rPr>
        <w:t>6</w:t>
      </w:r>
    </w:p>
    <w:p>
      <w:pPr>
        <w:pStyle w:val="Normal"/>
        <w:widowControl w:val="false"/>
        <w:autoSpaceDE w:val="false"/>
        <w:spacing w:lineRule="exact" w:line="281" w:before="63" w:after="0"/>
        <w:ind w:left="113" w:hanging="0"/>
        <w:rPr>
          <w:rFonts w:ascii="Tahoma" w:hAnsi="Tahoma" w:cs="Tahoma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743700</wp:posOffset>
                </wp:positionH>
                <wp:positionV relativeFrom="page">
                  <wp:posOffset>9434195</wp:posOffset>
                </wp:positionV>
                <wp:extent cx="361315" cy="257175"/>
                <wp:effectExtent l="6985" t="6985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257040"/>
                          <a:chOff x="0" y="0"/>
                          <a:chExt cx="361440" cy="25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4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386">
                                <a:moveTo>
                                  <a:pt x="0" y="0"/>
                                </a:moveTo>
                                <a:lnTo>
                                  <a:pt x="0" y="224"/>
                                </a:lnTo>
                                <a:lnTo>
                                  <a:pt x="0" y="258"/>
                                </a:lnTo>
                                <a:lnTo>
                                  <a:pt x="3" y="284"/>
                                </a:lnTo>
                                <a:lnTo>
                                  <a:pt x="8" y="301"/>
                                </a:lnTo>
                                <a:lnTo>
                                  <a:pt x="18" y="312"/>
                                </a:lnTo>
                                <a:lnTo>
                                  <a:pt x="35" y="318"/>
                                </a:lnTo>
                                <a:lnTo>
                                  <a:pt x="59" y="321"/>
                                </a:lnTo>
                                <a:lnTo>
                                  <a:pt x="94" y="322"/>
                                </a:lnTo>
                                <a:lnTo>
                                  <a:pt x="110" y="322"/>
                                </a:lnTo>
                                <a:lnTo>
                                  <a:pt x="133" y="322"/>
                                </a:lnTo>
                                <a:lnTo>
                                  <a:pt x="158" y="322"/>
                                </a:lnTo>
                                <a:lnTo>
                                  <a:pt x="184" y="322"/>
                                </a:lnTo>
                                <a:lnTo>
                                  <a:pt x="210" y="322"/>
                                </a:lnTo>
                                <a:lnTo>
                                  <a:pt x="237" y="322"/>
                                </a:lnTo>
                                <a:lnTo>
                                  <a:pt x="263" y="322"/>
                                </a:lnTo>
                                <a:lnTo>
                                  <a:pt x="289" y="322"/>
                                </a:lnTo>
                                <a:lnTo>
                                  <a:pt x="313" y="322"/>
                                </a:lnTo>
                                <a:lnTo>
                                  <a:pt x="336" y="322"/>
                                </a:lnTo>
                                <a:lnTo>
                                  <a:pt x="356" y="322"/>
                                </a:lnTo>
                                <a:lnTo>
                                  <a:pt x="373" y="322"/>
                                </a:lnTo>
                                <a:lnTo>
                                  <a:pt x="388" y="322"/>
                                </a:lnTo>
                                <a:lnTo>
                                  <a:pt x="398" y="322"/>
                                </a:lnTo>
                                <a:lnTo>
                                  <a:pt x="404" y="322"/>
                                </a:lnTo>
                                <a:lnTo>
                                  <a:pt x="406" y="322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40"/>
                                </a:lnTo>
                                <a:lnTo>
                                  <a:pt x="415" y="368"/>
                                </a:lnTo>
                                <a:lnTo>
                                  <a:pt x="415" y="384"/>
                                </a:lnTo>
                                <a:lnTo>
                                  <a:pt x="415" y="386"/>
                                </a:lnTo>
                                <a:lnTo>
                                  <a:pt x="550" y="194"/>
                                </a:lnTo>
                                <a:lnTo>
                                  <a:pt x="550" y="191"/>
                                </a:lnTo>
                                <a:lnTo>
                                  <a:pt x="415" y="0"/>
                                </a:lnTo>
                                <a:lnTo>
                                  <a:pt x="415" y="21"/>
                                </a:lnTo>
                                <a:lnTo>
                                  <a:pt x="415" y="38"/>
                                </a:lnTo>
                                <a:lnTo>
                                  <a:pt x="415" y="45"/>
                                </a:lnTo>
                                <a:lnTo>
                                  <a:pt x="415" y="67"/>
                                </a:lnTo>
                                <a:lnTo>
                                  <a:pt x="406" y="63"/>
                                </a:lnTo>
                                <a:lnTo>
                                  <a:pt x="406" y="63"/>
                                </a:lnTo>
                                <a:lnTo>
                                  <a:pt x="370" y="63"/>
                                </a:lnTo>
                                <a:lnTo>
                                  <a:pt x="339" y="63"/>
                                </a:lnTo>
                                <a:lnTo>
                                  <a:pt x="312" y="63"/>
                                </a:lnTo>
                                <a:lnTo>
                                  <a:pt x="289" y="63"/>
                                </a:lnTo>
                                <a:lnTo>
                                  <a:pt x="269" y="63"/>
                                </a:lnTo>
                                <a:lnTo>
                                  <a:pt x="251" y="63"/>
                                </a:lnTo>
                                <a:lnTo>
                                  <a:pt x="234" y="63"/>
                                </a:lnTo>
                                <a:lnTo>
                                  <a:pt x="220" y="63"/>
                                </a:lnTo>
                                <a:lnTo>
                                  <a:pt x="205" y="63"/>
                                </a:lnTo>
                                <a:lnTo>
                                  <a:pt x="191" y="63"/>
                                </a:lnTo>
                                <a:lnTo>
                                  <a:pt x="177" y="63"/>
                                </a:lnTo>
                                <a:lnTo>
                                  <a:pt x="162" y="63"/>
                                </a:lnTo>
                                <a:lnTo>
                                  <a:pt x="145" y="63"/>
                                </a:lnTo>
                                <a:lnTo>
                                  <a:pt x="126" y="63"/>
                                </a:lnTo>
                                <a:lnTo>
                                  <a:pt x="110" y="63"/>
                                </a:lnTo>
                                <a:lnTo>
                                  <a:pt x="69" y="67"/>
                                </a:lnTo>
                                <a:lnTo>
                                  <a:pt x="39" y="68"/>
                                </a:lnTo>
                                <a:lnTo>
                                  <a:pt x="20" y="65"/>
                                </a:lnTo>
                                <a:lnTo>
                                  <a:pt x="8" y="58"/>
                                </a:lnTo>
                                <a:lnTo>
                                  <a:pt x="2" y="45"/>
                                </a:lnTo>
                                <a:lnTo>
                                  <a:pt x="0" y="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83880"/>
                            <a:ext cx="579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6">
                                <a:moveTo>
                                  <a:pt x="0" y="49"/>
                                </a:moveTo>
                                <a:lnTo>
                                  <a:pt x="0" y="74"/>
                                </a:lnTo>
                                <a:lnTo>
                                  <a:pt x="1" y="85"/>
                                </a:lnTo>
                                <a:lnTo>
                                  <a:pt x="5" y="94"/>
                                </a:lnTo>
                                <a:lnTo>
                                  <a:pt x="9" y="104"/>
                                </a:lnTo>
                                <a:lnTo>
                                  <a:pt x="14" y="112"/>
                                </a:lnTo>
                                <a:lnTo>
                                  <a:pt x="21" y="117"/>
                                </a:lnTo>
                                <a:lnTo>
                                  <a:pt x="29" y="123"/>
                                </a:lnTo>
                                <a:lnTo>
                                  <a:pt x="37" y="125"/>
                                </a:lnTo>
                                <a:lnTo>
                                  <a:pt x="55" y="125"/>
                                </a:lnTo>
                                <a:lnTo>
                                  <a:pt x="63" y="124"/>
                                </a:lnTo>
                                <a:lnTo>
                                  <a:pt x="70" y="120"/>
                                </a:lnTo>
                                <a:lnTo>
                                  <a:pt x="78" y="116"/>
                                </a:lnTo>
                                <a:lnTo>
                                  <a:pt x="83" y="112"/>
                                </a:lnTo>
                                <a:lnTo>
                                  <a:pt x="87" y="107"/>
                                </a:lnTo>
                                <a:lnTo>
                                  <a:pt x="87" y="58"/>
                                </a:lnTo>
                                <a:lnTo>
                                  <a:pt x="46" y="58"/>
                                </a:lnTo>
                                <a:lnTo>
                                  <a:pt x="46" y="79"/>
                                </a:lnTo>
                                <a:lnTo>
                                  <a:pt x="68" y="79"/>
                                </a:lnTo>
                                <a:lnTo>
                                  <a:pt x="68" y="94"/>
                                </a:lnTo>
                                <a:lnTo>
                                  <a:pt x="62" y="99"/>
                                </a:lnTo>
                                <a:lnTo>
                                  <a:pt x="58" y="101"/>
                                </a:lnTo>
                                <a:lnTo>
                                  <a:pt x="54" y="103"/>
                                </a:lnTo>
                                <a:lnTo>
                                  <a:pt x="50" y="104"/>
                                </a:lnTo>
                                <a:lnTo>
                                  <a:pt x="38" y="104"/>
                                </a:lnTo>
                                <a:lnTo>
                                  <a:pt x="31" y="101"/>
                                </a:lnTo>
                                <a:lnTo>
                                  <a:pt x="26" y="94"/>
                                </a:lnTo>
                                <a:lnTo>
                                  <a:pt x="21" y="86"/>
                                </a:lnTo>
                                <a:lnTo>
                                  <a:pt x="19" y="76"/>
                                </a:lnTo>
                                <a:lnTo>
                                  <a:pt x="19" y="48"/>
                                </a:lnTo>
                                <a:lnTo>
                                  <a:pt x="21" y="37"/>
                                </a:lnTo>
                                <a:lnTo>
                                  <a:pt x="26" y="31"/>
                                </a:lnTo>
                                <a:lnTo>
                                  <a:pt x="31" y="24"/>
                                </a:lnTo>
                                <a:lnTo>
                                  <a:pt x="38" y="20"/>
                                </a:lnTo>
                                <a:lnTo>
                                  <a:pt x="52" y="20"/>
                                </a:lnTo>
                                <a:lnTo>
                                  <a:pt x="56" y="22"/>
                                </a:lnTo>
                                <a:lnTo>
                                  <a:pt x="63" y="29"/>
                                </a:lnTo>
                                <a:lnTo>
                                  <a:pt x="66" y="34"/>
                                </a:lnTo>
                                <a:lnTo>
                                  <a:pt x="67" y="40"/>
                                </a:lnTo>
                                <a:lnTo>
                                  <a:pt x="86" y="35"/>
                                </a:lnTo>
                                <a:lnTo>
                                  <a:pt x="84" y="24"/>
                                </a:lnTo>
                                <a:lnTo>
                                  <a:pt x="80" y="15"/>
                                </a:lnTo>
                                <a:lnTo>
                                  <a:pt x="73" y="9"/>
                                </a:lnTo>
                                <a:lnTo>
                                  <a:pt x="67" y="3"/>
                                </a:lnTo>
                                <a:lnTo>
                                  <a:pt x="58" y="0"/>
                                </a:lnTo>
                                <a:lnTo>
                                  <a:pt x="37" y="0"/>
                                </a:lnTo>
                                <a:lnTo>
                                  <a:pt x="30" y="1"/>
                                </a:lnTo>
                                <a:lnTo>
                                  <a:pt x="24" y="6"/>
                                </a:lnTo>
                                <a:lnTo>
                                  <a:pt x="16" y="11"/>
                                </a:lnTo>
                                <a:lnTo>
                                  <a:pt x="10" y="18"/>
                                </a:lnTo>
                                <a:lnTo>
                                  <a:pt x="6" y="28"/>
                                </a:lnTo>
                                <a:lnTo>
                                  <a:pt x="2" y="38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160" y="83880"/>
                            <a:ext cx="4500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45" y="104"/>
                                  </a:move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53" y="104"/>
                                  </a:lnTo>
                                  <a:lnTo>
                                    <a:pt x="45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45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83880"/>
                            <a:ext cx="5904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59" y="101"/>
                                  </a:moveTo>
                                  <a:lnTo>
                                    <a:pt x="53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2000" y="84960"/>
                            <a:ext cx="48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2">
                                <a:moveTo>
                                  <a:pt x="0" y="121"/>
                                </a:moveTo>
                                <a:lnTo>
                                  <a:pt x="17" y="121"/>
                                </a:lnTo>
                                <a:lnTo>
                                  <a:pt x="17" y="41"/>
                                </a:lnTo>
                                <a:lnTo>
                                  <a:pt x="55" y="121"/>
                                </a:lnTo>
                                <a:lnTo>
                                  <a:pt x="74" y="121"/>
                                </a:lnTo>
                                <a:lnTo>
                                  <a:pt x="74" y="0"/>
                                </a:lnTo>
                                <a:lnTo>
                                  <a:pt x="56" y="0"/>
                                </a:lnTo>
                                <a:lnTo>
                                  <a:pt x="56" y="81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pt;margin-top:742.85pt;width:28.45pt;height:20.25pt" coordorigin="10620,14857" coordsize="569,405">
                <v:shape id="shape_0" coordsize="550,386" path="m0,0l0,224l0,258l3,284l8,301l18,312l35,318l59,321l94,322l110,322l133,322l158,322l184,322l210,322l237,322l263,322l289,322l313,322l336,322l356,322l373,322l388,322l398,322l404,322l406,322l415,318l415,318l415,340l415,368l415,384l415,386l550,194l550,191l415,0l415,21l415,38l415,45l415,67l406,63l406,63l370,63l339,63l312,63l289,63l269,63l251,63l234,63l220,63l205,63l191,63l177,63l162,63l145,63l126,63l110,63l69,67l39,68l20,65l8,58l2,45l0,25l0,0xe" stroked="t" o:allowincell="f" style="position:absolute;left:10620;top:14857;width:568;height:404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88,126" path="m0,49l0,74l1,85l5,94l9,104l14,112l21,117l29,123l37,125l55,125l63,124l70,120l78,116l83,112l87,107l87,58l46,58l46,79l68,79l68,94l62,99l58,101l54,103l50,104l38,104l31,101l26,94l21,86l19,76l19,48l21,37l26,31l31,24l38,20l52,20l56,22l63,29l66,34l67,40l86,35l84,24l80,15l73,9l67,3l58,0l37,0l30,1l24,6l16,11l10,18l6,28l2,38l0,49xe" fillcolor="#363435" stroked="f" o:allowincell="f" style="position:absolute;left:10659;top:14989;width:90;height:131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group id="shape_0" style="position:absolute;left:10765;top:14989;width:71;height:131">
                  <v:shape id="shape_0" coordsize="70,126" path="m45,104l45,125l59,125l70,120l64,94l59,101l53,104l45,104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70,126" path="m9,20l6,26l4,32l1,40l0,51l0,63l0,72l4,93l12,109l20,120l31,125l45,125l45,104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group id="shape_0" style="position:absolute;left:10908;top:14989;width:93;height:131">
                  <v:shape id="shape_0" coordsize="91,126" path="m9,20l6,26l4,32l1,40l0,51l0,63l0,72l4,93l12,109l20,120l31,125l45,125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91,126" path="m59,101l53,104l37,104l45,125l59,125l70,120l64,94l59,101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shape id="shape_0" coordsize="74,122" path="m0,121l17,121l17,41l55,121l74,121l74,0l56,0l56,81l18,0l0,0l0,121xe" fillcolor="#363435" stroked="f" o:allowincell="f" style="position:absolute;left:11017;top:14991;width:75;height:127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color w:val="363435"/>
          <w:position w:val="-2"/>
        </w:rPr>
        <w:t>7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Tahoma" w:hAnsi="Tahoma" w:cs="Tahoma"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8" w:after="0"/>
        <w:ind w:left="3651" w:right="3833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</w:rPr>
        <w:t>Respect</w:t>
      </w:r>
      <w:r>
        <w:rPr>
          <w:rFonts w:cs="Arial" w:ascii="Arial" w:hAnsi="Arial"/>
          <w:color w:val="363435"/>
          <w:spacing w:val="-11"/>
        </w:rPr>
        <w:t xml:space="preserve"> </w:t>
      </w:r>
      <w:r>
        <w:rPr>
          <w:rFonts w:cs="Arial" w:ascii="Arial" w:hAnsi="Arial"/>
          <w:color w:val="363435"/>
          <w:spacing w:val="-7"/>
        </w:rPr>
        <w:t>f</w:t>
      </w:r>
      <w:r>
        <w:rPr>
          <w:rFonts w:cs="Arial" w:ascii="Arial" w:hAnsi="Arial"/>
          <w:color w:val="363435"/>
        </w:rPr>
        <w:t>or elders</w:t>
      </w:r>
    </w:p>
    <w:p>
      <w:pPr>
        <w:pStyle w:val="Normal"/>
        <w:widowControl w:val="false"/>
        <w:autoSpaceDE w:val="false"/>
        <w:spacing w:before="44" w:after="0"/>
        <w:ind w:left="3689" w:hanging="0"/>
        <w:rPr>
          <w:rFonts w:ascii="Arial" w:hAnsi="Arial" w:cs="Arial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702560</wp:posOffset>
                </wp:positionH>
                <wp:positionV relativeFrom="paragraph">
                  <wp:posOffset>-252730</wp:posOffset>
                </wp:positionV>
                <wp:extent cx="2112010" cy="756920"/>
                <wp:effectExtent l="0" t="635" r="190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2120" cy="757080"/>
                          <a:chOff x="0" y="0"/>
                          <a:chExt cx="2112120" cy="757080"/>
                        </a:xfrm>
                      </wpg:grpSpPr>
                      <wps:wsp>
                        <wps:cNvSpPr/>
                        <wps:spPr>
                          <a:xfrm>
                            <a:off x="2108160" y="0"/>
                            <a:ext cx="3960" cy="75708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75708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320"/>
                            <a:ext cx="2103840" cy="74880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320"/>
                            <a:ext cx="2103840" cy="7488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546120"/>
                            <a:ext cx="572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90" y="45"/>
                                </a:moveTo>
                                <a:lnTo>
                                  <a:pt x="89" y="40"/>
                                </a:lnTo>
                                <a:lnTo>
                                  <a:pt x="82" y="20"/>
                                </a:lnTo>
                                <a:lnTo>
                                  <a:pt x="66" y="5"/>
                                </a:lnTo>
                                <a:lnTo>
                                  <a:pt x="45" y="0"/>
                                </a:lnTo>
                                <a:lnTo>
                                  <a:pt x="40" y="0"/>
                                </a:lnTo>
                                <a:lnTo>
                                  <a:pt x="20" y="7"/>
                                </a:lnTo>
                                <a:lnTo>
                                  <a:pt x="5" y="23"/>
                                </a:lnTo>
                                <a:lnTo>
                                  <a:pt x="0" y="45"/>
                                </a:lnTo>
                                <a:lnTo>
                                  <a:pt x="0" y="49"/>
                                </a:lnTo>
                                <a:lnTo>
                                  <a:pt x="7" y="69"/>
                                </a:lnTo>
                                <a:lnTo>
                                  <a:pt x="23" y="84"/>
                                </a:lnTo>
                                <a:lnTo>
                                  <a:pt x="45" y="90"/>
                                </a:lnTo>
                                <a:lnTo>
                                  <a:pt x="49" y="89"/>
                                </a:lnTo>
                                <a:lnTo>
                                  <a:pt x="69" y="82"/>
                                </a:lnTo>
                                <a:lnTo>
                                  <a:pt x="84" y="66"/>
                                </a:lnTo>
                                <a:lnTo>
                                  <a:pt x="9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339840"/>
                            <a:ext cx="572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90" y="45"/>
                                </a:moveTo>
                                <a:lnTo>
                                  <a:pt x="89" y="40"/>
                                </a:lnTo>
                                <a:lnTo>
                                  <a:pt x="82" y="20"/>
                                </a:lnTo>
                                <a:lnTo>
                                  <a:pt x="66" y="5"/>
                                </a:lnTo>
                                <a:lnTo>
                                  <a:pt x="45" y="0"/>
                                </a:lnTo>
                                <a:lnTo>
                                  <a:pt x="40" y="0"/>
                                </a:lnTo>
                                <a:lnTo>
                                  <a:pt x="20" y="7"/>
                                </a:lnTo>
                                <a:lnTo>
                                  <a:pt x="5" y="23"/>
                                </a:lnTo>
                                <a:lnTo>
                                  <a:pt x="0" y="45"/>
                                </a:lnTo>
                                <a:lnTo>
                                  <a:pt x="0" y="49"/>
                                </a:lnTo>
                                <a:lnTo>
                                  <a:pt x="7" y="69"/>
                                </a:lnTo>
                                <a:lnTo>
                                  <a:pt x="23" y="84"/>
                                </a:lnTo>
                                <a:lnTo>
                                  <a:pt x="45" y="90"/>
                                </a:lnTo>
                                <a:lnTo>
                                  <a:pt x="49" y="89"/>
                                </a:lnTo>
                                <a:lnTo>
                                  <a:pt x="69" y="82"/>
                                </a:lnTo>
                                <a:lnTo>
                                  <a:pt x="84" y="66"/>
                                </a:lnTo>
                                <a:lnTo>
                                  <a:pt x="9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134640"/>
                            <a:ext cx="572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90" y="45"/>
                                </a:moveTo>
                                <a:lnTo>
                                  <a:pt x="89" y="40"/>
                                </a:lnTo>
                                <a:lnTo>
                                  <a:pt x="82" y="20"/>
                                </a:lnTo>
                                <a:lnTo>
                                  <a:pt x="66" y="5"/>
                                </a:lnTo>
                                <a:lnTo>
                                  <a:pt x="45" y="0"/>
                                </a:lnTo>
                                <a:lnTo>
                                  <a:pt x="40" y="0"/>
                                </a:lnTo>
                                <a:lnTo>
                                  <a:pt x="20" y="7"/>
                                </a:lnTo>
                                <a:lnTo>
                                  <a:pt x="5" y="23"/>
                                </a:lnTo>
                                <a:lnTo>
                                  <a:pt x="0" y="45"/>
                                </a:lnTo>
                                <a:lnTo>
                                  <a:pt x="0" y="49"/>
                                </a:lnTo>
                                <a:lnTo>
                                  <a:pt x="7" y="69"/>
                                </a:lnTo>
                                <a:lnTo>
                                  <a:pt x="23" y="84"/>
                                </a:lnTo>
                                <a:lnTo>
                                  <a:pt x="45" y="90"/>
                                </a:lnTo>
                                <a:lnTo>
                                  <a:pt x="49" y="89"/>
                                </a:lnTo>
                                <a:lnTo>
                                  <a:pt x="69" y="82"/>
                                </a:lnTo>
                                <a:lnTo>
                                  <a:pt x="84" y="66"/>
                                </a:lnTo>
                                <a:lnTo>
                                  <a:pt x="9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8pt;margin-top:-19.9pt;width:166.3pt;height:59.6pt" coordorigin="4256,-398" coordsize="3326,1192">
                <v:rect id="shape_0" fillcolor="#fdfdfd" stroked="f" o:allowincell="f" style="position:absolute;left:7576;top:-398;width:5;height:1191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fillcolor="#fdfdfd" stroked="f" o:allowincell="f" style="position:absolute;left:4256;top:-398;width:5;height:1191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fillcolor="#fdfdfd" stroked="f" o:allowincell="f" style="position:absolute;left:4266;top:-391;width:3312;height:1178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4266;top:-391;width:3312;height:1178;mso-wrap-style:none;v-text-anchor:middle;mso-position-horizontal-relative:page">
                  <v:fill o:detectmouseclick="t" on="false"/>
                  <v:stroke color="#363435" weight="8280" joinstyle="miter" endcap="flat"/>
                  <w10:wrap type="none"/>
                </v:rect>
                <v:shape id="shape_0" coordsize="90,90" path="m90,45l89,40l82,20l66,5l45,0l40,0l20,7l5,23l0,45l0,49l7,69l23,84l45,90l49,89l69,82l84,66l90,45xe" fillcolor="#363435" stroked="f" o:allowincell="f" style="position:absolute;left:4452;top:462;width:89;height:90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90,90" path="m90,45l89,40l82,20l66,5l45,0l40,0l20,7l5,23l0,45l0,49l7,69l23,84l45,90l49,89l69,82l84,66l90,45xe" fillcolor="#363435" stroked="f" o:allowincell="f" style="position:absolute;left:4452;top:137;width:89;height:90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90,90" path="m90,45l89,40l82,20l66,5l45,0l40,0l20,7l5,23l0,45l0,49l7,69l23,84l45,90l49,89l69,82l84,66l90,45xe" fillcolor="#363435" stroked="f" o:allowincell="f" style="position:absolute;left:4452;top:-186;width:89;height:90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363435"/>
        </w:rPr>
        <w:t>Civil</w:t>
      </w:r>
      <w:r>
        <w:rPr>
          <w:rFonts w:cs="Arial" w:ascii="Arial" w:hAnsi="Arial"/>
          <w:color w:val="363435"/>
          <w:spacing w:val="-11"/>
        </w:rPr>
        <w:t xml:space="preserve"> </w:t>
      </w:r>
      <w:r>
        <w:rPr>
          <w:rFonts w:cs="Arial" w:ascii="Arial" w:hAnsi="Arial"/>
          <w:color w:val="363435"/>
        </w:rPr>
        <w:t>se</w:t>
      </w:r>
      <w:r>
        <w:rPr>
          <w:rFonts w:cs="Arial" w:ascii="Arial" w:hAnsi="Arial"/>
          <w:color w:val="363435"/>
          <w:spacing w:val="7"/>
        </w:rPr>
        <w:t>r</w:t>
      </w:r>
      <w:r>
        <w:rPr>
          <w:rFonts w:cs="Arial" w:ascii="Arial" w:hAnsi="Arial"/>
          <w:color w:val="363435"/>
        </w:rPr>
        <w:t xml:space="preserve">vice </w:t>
      </w:r>
      <w:r>
        <w:rPr>
          <w:rFonts w:cs="Arial" w:ascii="Arial" w:hAnsi="Arial"/>
          <w:color w:val="363435"/>
          <w:spacing w:val="-7"/>
        </w:rPr>
        <w:t>e</w:t>
      </w:r>
      <w:r>
        <w:rPr>
          <w:rFonts w:cs="Arial" w:ascii="Arial" w:hAnsi="Arial"/>
          <w:color w:val="363435"/>
        </w:rPr>
        <w:t>xaminations</w:t>
      </w:r>
    </w:p>
    <w:p>
      <w:pPr>
        <w:pStyle w:val="Normal"/>
        <w:widowControl w:val="false"/>
        <w:autoSpaceDE w:val="false"/>
        <w:spacing w:lineRule="exact" w:line="272" w:before="44" w:after="0"/>
        <w:ind w:left="3651" w:right="3935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  <w:position w:val="-1"/>
        </w:rPr>
        <w:t>Ancestor</w:t>
      </w:r>
      <w:r>
        <w:rPr>
          <w:rFonts w:cs="Arial" w:ascii="Arial" w:hAnsi="Arial"/>
          <w:color w:val="363435"/>
          <w:spacing w:val="-11"/>
          <w:position w:val="-1"/>
        </w:rPr>
        <w:t xml:space="preserve"> </w:t>
      </w:r>
      <w:r>
        <w:rPr>
          <w:rFonts w:cs="Arial" w:ascii="Arial" w:hAnsi="Arial"/>
          <w:color w:val="363435"/>
          <w:spacing w:val="-2"/>
          <w:position w:val="-1"/>
        </w:rPr>
        <w:t>w</w:t>
      </w:r>
      <w:r>
        <w:rPr>
          <w:rFonts w:cs="Arial" w:ascii="Arial" w:hAnsi="Arial"/>
          <w:color w:val="363435"/>
          <w:position w:val="-1"/>
        </w:rPr>
        <w:t>orship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18" w:after="0"/>
        <w:ind w:left="52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The</w:t>
      </w:r>
      <w:r>
        <w:rPr>
          <w:rFonts w:cs="Tahoma" w:ascii="Tahoma" w:hAnsi="Tahoma"/>
          <w:b/>
          <w:bCs/>
          <w:color w:val="363435"/>
          <w:spacing w:val="-5"/>
        </w:rPr>
        <w:t xml:space="preserve"> </w:t>
      </w:r>
      <w:r>
        <w:rPr>
          <w:rFonts w:cs="Tahoma" w:ascii="Tahoma" w:hAnsi="Tahoma"/>
          <w:b/>
          <w:bCs/>
          <w:color w:val="363435"/>
        </w:rPr>
        <w:t>characteristic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listed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apply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o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which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society?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ind w:left="52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A</w:t>
        <w:tab/>
      </w:r>
      <w:r>
        <w:rPr>
          <w:rFonts w:cs="Tahoma" w:ascii="Tahoma" w:hAnsi="Tahoma"/>
          <w:color w:val="363435"/>
        </w:rPr>
        <w:t>Ancient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China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before="70" w:after="0"/>
        <w:ind w:left="52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B</w:t>
        <w:tab/>
      </w:r>
      <w:r>
        <w:rPr>
          <w:rFonts w:cs="Tahoma" w:ascii="Tahoma" w:hAnsi="Tahoma"/>
          <w:color w:val="363435"/>
        </w:rPr>
        <w:t>Th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  <w:spacing w:val="-6"/>
        </w:rPr>
        <w:t>P</w:t>
      </w:r>
      <w:r>
        <w:rPr>
          <w:rFonts w:cs="Tahoma" w:ascii="Tahoma" w:hAnsi="Tahoma"/>
          <w:color w:val="363435"/>
        </w:rPr>
        <w:t>ersian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Empire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before="70" w:after="0"/>
        <w:ind w:left="52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C</w:t>
        <w:tab/>
      </w:r>
      <w:r>
        <w:rPr>
          <w:rFonts w:cs="Tahoma" w:ascii="Tahoma" w:hAnsi="Tahoma"/>
          <w:color w:val="363435"/>
        </w:rPr>
        <w:t>Ancient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India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exact" w:line="281" w:before="70" w:after="0"/>
        <w:ind w:left="52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2"/>
        </w:rPr>
        <w:t>D</w:t>
        <w:tab/>
      </w:r>
      <w:r>
        <w:rPr>
          <w:rFonts w:cs="Tahoma" w:ascii="Tahoma" w:hAnsi="Tahoma"/>
          <w:color w:val="363435"/>
          <w:position w:val="-2"/>
        </w:rPr>
        <w:t>The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Muslim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Empire</w:t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sectPr>
          <w:type w:val="nextPage"/>
          <w:pgSz w:w="12120" w:h="15720"/>
          <w:pgMar w:left="920" w:right="170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5" w:after="0"/>
        <w:ind w:left="5021" w:right="4281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929380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309.4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512185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276.55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bCs/>
          <w:color w:val="363435"/>
          <w:sz w:val="20"/>
          <w:szCs w:val="20"/>
        </w:rPr>
        <w:t>7</w:t>
      </w:r>
    </w:p>
    <w:p>
      <w:pPr>
        <w:pStyle w:val="Normal"/>
        <w:widowControl w:val="false"/>
        <w:autoSpaceDE w:val="false"/>
        <w:spacing w:lineRule="exact" w:line="281" w:before="63" w:after="0"/>
        <w:ind w:left="113" w:hanging="0"/>
        <w:rPr>
          <w:rFonts w:ascii="Tahoma" w:hAnsi="Tahoma" w:cs="Tahoma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743700</wp:posOffset>
                </wp:positionH>
                <wp:positionV relativeFrom="page">
                  <wp:posOffset>9434195</wp:posOffset>
                </wp:positionV>
                <wp:extent cx="361315" cy="257175"/>
                <wp:effectExtent l="6985" t="6985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257040"/>
                          <a:chOff x="0" y="0"/>
                          <a:chExt cx="361440" cy="25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4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386">
                                <a:moveTo>
                                  <a:pt x="0" y="0"/>
                                </a:moveTo>
                                <a:lnTo>
                                  <a:pt x="0" y="224"/>
                                </a:lnTo>
                                <a:lnTo>
                                  <a:pt x="0" y="258"/>
                                </a:lnTo>
                                <a:lnTo>
                                  <a:pt x="3" y="284"/>
                                </a:lnTo>
                                <a:lnTo>
                                  <a:pt x="8" y="301"/>
                                </a:lnTo>
                                <a:lnTo>
                                  <a:pt x="18" y="312"/>
                                </a:lnTo>
                                <a:lnTo>
                                  <a:pt x="35" y="318"/>
                                </a:lnTo>
                                <a:lnTo>
                                  <a:pt x="59" y="321"/>
                                </a:lnTo>
                                <a:lnTo>
                                  <a:pt x="94" y="322"/>
                                </a:lnTo>
                                <a:lnTo>
                                  <a:pt x="110" y="322"/>
                                </a:lnTo>
                                <a:lnTo>
                                  <a:pt x="133" y="322"/>
                                </a:lnTo>
                                <a:lnTo>
                                  <a:pt x="158" y="322"/>
                                </a:lnTo>
                                <a:lnTo>
                                  <a:pt x="184" y="322"/>
                                </a:lnTo>
                                <a:lnTo>
                                  <a:pt x="210" y="322"/>
                                </a:lnTo>
                                <a:lnTo>
                                  <a:pt x="237" y="322"/>
                                </a:lnTo>
                                <a:lnTo>
                                  <a:pt x="263" y="322"/>
                                </a:lnTo>
                                <a:lnTo>
                                  <a:pt x="289" y="322"/>
                                </a:lnTo>
                                <a:lnTo>
                                  <a:pt x="313" y="322"/>
                                </a:lnTo>
                                <a:lnTo>
                                  <a:pt x="336" y="322"/>
                                </a:lnTo>
                                <a:lnTo>
                                  <a:pt x="356" y="322"/>
                                </a:lnTo>
                                <a:lnTo>
                                  <a:pt x="373" y="322"/>
                                </a:lnTo>
                                <a:lnTo>
                                  <a:pt x="388" y="322"/>
                                </a:lnTo>
                                <a:lnTo>
                                  <a:pt x="398" y="322"/>
                                </a:lnTo>
                                <a:lnTo>
                                  <a:pt x="404" y="322"/>
                                </a:lnTo>
                                <a:lnTo>
                                  <a:pt x="406" y="322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40"/>
                                </a:lnTo>
                                <a:lnTo>
                                  <a:pt x="415" y="368"/>
                                </a:lnTo>
                                <a:lnTo>
                                  <a:pt x="415" y="384"/>
                                </a:lnTo>
                                <a:lnTo>
                                  <a:pt x="415" y="386"/>
                                </a:lnTo>
                                <a:lnTo>
                                  <a:pt x="550" y="194"/>
                                </a:lnTo>
                                <a:lnTo>
                                  <a:pt x="550" y="191"/>
                                </a:lnTo>
                                <a:lnTo>
                                  <a:pt x="415" y="0"/>
                                </a:lnTo>
                                <a:lnTo>
                                  <a:pt x="415" y="21"/>
                                </a:lnTo>
                                <a:lnTo>
                                  <a:pt x="415" y="38"/>
                                </a:lnTo>
                                <a:lnTo>
                                  <a:pt x="415" y="45"/>
                                </a:lnTo>
                                <a:lnTo>
                                  <a:pt x="415" y="67"/>
                                </a:lnTo>
                                <a:lnTo>
                                  <a:pt x="406" y="63"/>
                                </a:lnTo>
                                <a:lnTo>
                                  <a:pt x="406" y="63"/>
                                </a:lnTo>
                                <a:lnTo>
                                  <a:pt x="370" y="63"/>
                                </a:lnTo>
                                <a:lnTo>
                                  <a:pt x="339" y="63"/>
                                </a:lnTo>
                                <a:lnTo>
                                  <a:pt x="312" y="63"/>
                                </a:lnTo>
                                <a:lnTo>
                                  <a:pt x="289" y="63"/>
                                </a:lnTo>
                                <a:lnTo>
                                  <a:pt x="269" y="63"/>
                                </a:lnTo>
                                <a:lnTo>
                                  <a:pt x="251" y="63"/>
                                </a:lnTo>
                                <a:lnTo>
                                  <a:pt x="234" y="63"/>
                                </a:lnTo>
                                <a:lnTo>
                                  <a:pt x="220" y="63"/>
                                </a:lnTo>
                                <a:lnTo>
                                  <a:pt x="205" y="63"/>
                                </a:lnTo>
                                <a:lnTo>
                                  <a:pt x="191" y="63"/>
                                </a:lnTo>
                                <a:lnTo>
                                  <a:pt x="177" y="63"/>
                                </a:lnTo>
                                <a:lnTo>
                                  <a:pt x="162" y="63"/>
                                </a:lnTo>
                                <a:lnTo>
                                  <a:pt x="145" y="63"/>
                                </a:lnTo>
                                <a:lnTo>
                                  <a:pt x="126" y="63"/>
                                </a:lnTo>
                                <a:lnTo>
                                  <a:pt x="110" y="63"/>
                                </a:lnTo>
                                <a:lnTo>
                                  <a:pt x="69" y="67"/>
                                </a:lnTo>
                                <a:lnTo>
                                  <a:pt x="39" y="68"/>
                                </a:lnTo>
                                <a:lnTo>
                                  <a:pt x="20" y="65"/>
                                </a:lnTo>
                                <a:lnTo>
                                  <a:pt x="8" y="58"/>
                                </a:lnTo>
                                <a:lnTo>
                                  <a:pt x="2" y="45"/>
                                </a:lnTo>
                                <a:lnTo>
                                  <a:pt x="0" y="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83880"/>
                            <a:ext cx="579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6">
                                <a:moveTo>
                                  <a:pt x="0" y="49"/>
                                </a:moveTo>
                                <a:lnTo>
                                  <a:pt x="0" y="74"/>
                                </a:lnTo>
                                <a:lnTo>
                                  <a:pt x="1" y="85"/>
                                </a:lnTo>
                                <a:lnTo>
                                  <a:pt x="5" y="94"/>
                                </a:lnTo>
                                <a:lnTo>
                                  <a:pt x="9" y="104"/>
                                </a:lnTo>
                                <a:lnTo>
                                  <a:pt x="14" y="112"/>
                                </a:lnTo>
                                <a:lnTo>
                                  <a:pt x="21" y="117"/>
                                </a:lnTo>
                                <a:lnTo>
                                  <a:pt x="29" y="123"/>
                                </a:lnTo>
                                <a:lnTo>
                                  <a:pt x="37" y="125"/>
                                </a:lnTo>
                                <a:lnTo>
                                  <a:pt x="55" y="125"/>
                                </a:lnTo>
                                <a:lnTo>
                                  <a:pt x="63" y="124"/>
                                </a:lnTo>
                                <a:lnTo>
                                  <a:pt x="70" y="120"/>
                                </a:lnTo>
                                <a:lnTo>
                                  <a:pt x="78" y="116"/>
                                </a:lnTo>
                                <a:lnTo>
                                  <a:pt x="83" y="112"/>
                                </a:lnTo>
                                <a:lnTo>
                                  <a:pt x="87" y="107"/>
                                </a:lnTo>
                                <a:lnTo>
                                  <a:pt x="87" y="58"/>
                                </a:lnTo>
                                <a:lnTo>
                                  <a:pt x="46" y="58"/>
                                </a:lnTo>
                                <a:lnTo>
                                  <a:pt x="46" y="79"/>
                                </a:lnTo>
                                <a:lnTo>
                                  <a:pt x="68" y="79"/>
                                </a:lnTo>
                                <a:lnTo>
                                  <a:pt x="68" y="94"/>
                                </a:lnTo>
                                <a:lnTo>
                                  <a:pt x="62" y="99"/>
                                </a:lnTo>
                                <a:lnTo>
                                  <a:pt x="58" y="101"/>
                                </a:lnTo>
                                <a:lnTo>
                                  <a:pt x="54" y="103"/>
                                </a:lnTo>
                                <a:lnTo>
                                  <a:pt x="50" y="104"/>
                                </a:lnTo>
                                <a:lnTo>
                                  <a:pt x="38" y="104"/>
                                </a:lnTo>
                                <a:lnTo>
                                  <a:pt x="31" y="101"/>
                                </a:lnTo>
                                <a:lnTo>
                                  <a:pt x="26" y="94"/>
                                </a:lnTo>
                                <a:lnTo>
                                  <a:pt x="21" y="86"/>
                                </a:lnTo>
                                <a:lnTo>
                                  <a:pt x="19" y="76"/>
                                </a:lnTo>
                                <a:lnTo>
                                  <a:pt x="19" y="48"/>
                                </a:lnTo>
                                <a:lnTo>
                                  <a:pt x="21" y="37"/>
                                </a:lnTo>
                                <a:lnTo>
                                  <a:pt x="26" y="31"/>
                                </a:lnTo>
                                <a:lnTo>
                                  <a:pt x="31" y="24"/>
                                </a:lnTo>
                                <a:lnTo>
                                  <a:pt x="38" y="20"/>
                                </a:lnTo>
                                <a:lnTo>
                                  <a:pt x="52" y="20"/>
                                </a:lnTo>
                                <a:lnTo>
                                  <a:pt x="56" y="22"/>
                                </a:lnTo>
                                <a:lnTo>
                                  <a:pt x="63" y="29"/>
                                </a:lnTo>
                                <a:lnTo>
                                  <a:pt x="66" y="34"/>
                                </a:lnTo>
                                <a:lnTo>
                                  <a:pt x="67" y="40"/>
                                </a:lnTo>
                                <a:lnTo>
                                  <a:pt x="86" y="35"/>
                                </a:lnTo>
                                <a:lnTo>
                                  <a:pt x="84" y="24"/>
                                </a:lnTo>
                                <a:lnTo>
                                  <a:pt x="80" y="15"/>
                                </a:lnTo>
                                <a:lnTo>
                                  <a:pt x="73" y="9"/>
                                </a:lnTo>
                                <a:lnTo>
                                  <a:pt x="67" y="3"/>
                                </a:lnTo>
                                <a:lnTo>
                                  <a:pt x="58" y="0"/>
                                </a:lnTo>
                                <a:lnTo>
                                  <a:pt x="37" y="0"/>
                                </a:lnTo>
                                <a:lnTo>
                                  <a:pt x="30" y="1"/>
                                </a:lnTo>
                                <a:lnTo>
                                  <a:pt x="24" y="6"/>
                                </a:lnTo>
                                <a:lnTo>
                                  <a:pt x="16" y="11"/>
                                </a:lnTo>
                                <a:lnTo>
                                  <a:pt x="10" y="18"/>
                                </a:lnTo>
                                <a:lnTo>
                                  <a:pt x="6" y="28"/>
                                </a:lnTo>
                                <a:lnTo>
                                  <a:pt x="2" y="38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160" y="83880"/>
                            <a:ext cx="4500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45" y="104"/>
                                  </a:move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53" y="104"/>
                                  </a:lnTo>
                                  <a:lnTo>
                                    <a:pt x="45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45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83880"/>
                            <a:ext cx="5904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59" y="101"/>
                                  </a:moveTo>
                                  <a:lnTo>
                                    <a:pt x="53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2000" y="84960"/>
                            <a:ext cx="48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2">
                                <a:moveTo>
                                  <a:pt x="0" y="121"/>
                                </a:moveTo>
                                <a:lnTo>
                                  <a:pt x="17" y="121"/>
                                </a:lnTo>
                                <a:lnTo>
                                  <a:pt x="17" y="41"/>
                                </a:lnTo>
                                <a:lnTo>
                                  <a:pt x="55" y="121"/>
                                </a:lnTo>
                                <a:lnTo>
                                  <a:pt x="74" y="121"/>
                                </a:lnTo>
                                <a:lnTo>
                                  <a:pt x="74" y="0"/>
                                </a:lnTo>
                                <a:lnTo>
                                  <a:pt x="56" y="0"/>
                                </a:lnTo>
                                <a:lnTo>
                                  <a:pt x="56" y="81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pt;margin-top:742.85pt;width:28.45pt;height:20.25pt" coordorigin="10620,14857" coordsize="569,405">
                <v:shape id="shape_0" coordsize="550,386" path="m0,0l0,224l0,258l3,284l8,301l18,312l35,318l59,321l94,322l110,322l133,322l158,322l184,322l210,322l237,322l263,322l289,322l313,322l336,322l356,322l373,322l388,322l398,322l404,322l406,322l415,318l415,318l415,340l415,368l415,384l415,386l550,194l550,191l415,0l415,21l415,38l415,45l415,67l406,63l406,63l370,63l339,63l312,63l289,63l269,63l251,63l234,63l220,63l205,63l191,63l177,63l162,63l145,63l126,63l110,63l69,67l39,68l20,65l8,58l2,45l0,25l0,0xe" stroked="t" o:allowincell="f" style="position:absolute;left:10620;top:14857;width:568;height:404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88,126" path="m0,49l0,74l1,85l5,94l9,104l14,112l21,117l29,123l37,125l55,125l63,124l70,120l78,116l83,112l87,107l87,58l46,58l46,79l68,79l68,94l62,99l58,101l54,103l50,104l38,104l31,101l26,94l21,86l19,76l19,48l21,37l26,31l31,24l38,20l52,20l56,22l63,29l66,34l67,40l86,35l84,24l80,15l73,9l67,3l58,0l37,0l30,1l24,6l16,11l10,18l6,28l2,38l0,49xe" fillcolor="#363435" stroked="f" o:allowincell="f" style="position:absolute;left:10659;top:14989;width:90;height:131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group id="shape_0" style="position:absolute;left:10765;top:14989;width:71;height:131">
                  <v:shape id="shape_0" coordsize="70,126" path="m45,104l45,125l59,125l70,120l64,94l59,101l53,104l45,104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70,126" path="m9,20l6,26l4,32l1,40l0,51l0,63l0,72l4,93l12,109l20,120l31,125l45,125l45,104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group id="shape_0" style="position:absolute;left:10908;top:14989;width:93;height:131">
                  <v:shape id="shape_0" coordsize="91,126" path="m9,20l6,26l4,32l1,40l0,51l0,63l0,72l4,93l12,109l20,120l31,125l45,125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91,126" path="m59,101l53,104l37,104l45,125l59,125l70,120l64,94l59,101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shape id="shape_0" coordsize="74,122" path="m0,121l17,121l17,41l55,121l74,121l74,0l56,0l56,81l18,0l0,0l0,121xe" fillcolor="#363435" stroked="f" o:allowincell="f" style="position:absolute;left:11017;top:14991;width:75;height:127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color w:val="363435"/>
          <w:position w:val="-2"/>
        </w:rPr>
        <w:t>8</w:t>
      </w:r>
    </w:p>
    <w:p>
      <w:pPr>
        <w:pStyle w:val="Normal"/>
        <w:widowControl w:val="false"/>
        <w:autoSpaceDE w:val="false"/>
        <w:spacing w:lineRule="exact" w:line="180" w:before="1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18" w:after="0"/>
        <w:ind w:left="520" w:right="4135" w:hanging="0"/>
        <w:jc w:val="both"/>
        <w:rPr>
          <w:rFonts w:ascii="Tahoma" w:hAnsi="Tahoma" w:cs="Tahoma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2604770</wp:posOffset>
                </wp:positionH>
                <wp:positionV relativeFrom="paragraph">
                  <wp:posOffset>-2616835</wp:posOffset>
                </wp:positionV>
                <wp:extent cx="2011680" cy="2451100"/>
                <wp:effectExtent l="6350" t="4445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1680" cy="2451240"/>
                          <a:chOff x="0" y="0"/>
                          <a:chExt cx="2011680" cy="2451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11680" cy="244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8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00"/>
                            <a:ext cx="2004120" cy="2449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1pt;margin-top:-206.05pt;width:158.4pt;height:193pt" coordorigin="4102,-4121" coordsize="3168,3860">
                <v:shape id="shape_0" stroked="f" o:allowincell="f" style="position:absolute;left:4102;top:-4121;width:3167;height:385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8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102;top:-4118;width:3155;height:3856;mso-wrap-style:none;v-text-anchor:middle;mso-position-horizontal-relative:page">
                  <v:fill o:detectmouseclick="t" on="false"/>
                  <v:stroke color="#363435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721100</wp:posOffset>
                </wp:positionH>
                <wp:positionV relativeFrom="paragraph">
                  <wp:posOffset>-3093720</wp:posOffset>
                </wp:positionV>
                <wp:extent cx="1988820" cy="1149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8900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" w:after="0"/>
                              <w:ind w:left="20" w:right="-21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363435"/>
                                <w:lang w:val="en-US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17"/>
                                <w:rFonts w:ascii="Arial" w:hAnsi="Arial" w:eastAsia="Times New Roman" w:cs="Arial"/>
                                <w:color w:val="363435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363435"/>
                                <w:lang w:val="en-US" w:bidi="ar-SA"/>
                              </w:rPr>
                              <w:t>Carl &amp; Ann Purcell/CORBIS Image # PT00875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3pt;margin-top:-243.65pt;width:156.55pt;height:9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" w:after="0"/>
                        <w:ind w:left="20" w:right="-21" w:hanging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363435"/>
                          <w:lang w:val="en-US" w:bidi="ar-SA"/>
                        </w:rPr>
                        <w:t>©</w:t>
                      </w:r>
                      <w:r>
                        <w:rPr>
                          <w:kern w:val="2"/>
                          <w:sz w:val="14"/>
                          <w:szCs w:val="14"/>
                          <w:spacing w:val="17"/>
                          <w:rFonts w:ascii="Arial" w:hAnsi="Arial" w:eastAsia="Times New Roman" w:cs="Arial"/>
                          <w:color w:val="363435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363435"/>
                          <w:lang w:val="en-US" w:bidi="ar-SA"/>
                        </w:rPr>
                        <w:t>Carl &amp; Ann Purcell/CORBIS Image # PT00875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bCs/>
          <w:color w:val="363435"/>
        </w:rPr>
        <w:t>This</w:t>
      </w:r>
      <w:r>
        <w:rPr>
          <w:rFonts w:cs="Tahoma" w:ascii="Tahoma" w:hAnsi="Tahoma"/>
          <w:b/>
          <w:bCs/>
          <w:color w:val="363435"/>
          <w:spacing w:val="-5"/>
        </w:rPr>
        <w:t xml:space="preserve"> </w:t>
      </w:r>
      <w:r>
        <w:rPr>
          <w:rFonts w:cs="Tahoma" w:ascii="Tahoma" w:hAnsi="Tahoma"/>
          <w:b/>
          <w:bCs/>
          <w:color w:val="363435"/>
        </w:rPr>
        <w:t>statu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represent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founder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of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—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297"/>
        <w:ind w:left="520" w:right="7417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F</w:t>
        <w:tab/>
      </w:r>
      <w:r>
        <w:rPr>
          <w:rFonts w:cs="Tahoma" w:ascii="Tahoma" w:hAnsi="Tahoma"/>
          <w:color w:val="363435"/>
        </w:rPr>
        <w:t xml:space="preserve">Buddhism </w:t>
      </w:r>
      <w:r>
        <w:rPr>
          <w:rFonts w:cs="Tahoma" w:ascii="Tahoma" w:hAnsi="Tahoma"/>
          <w:b/>
          <w:bCs/>
          <w:color w:val="363435"/>
        </w:rPr>
        <w:t>G</w:t>
        <w:tab/>
      </w:r>
      <w:r>
        <w:rPr>
          <w:rFonts w:cs="Tahoma" w:ascii="Tahoma" w:hAnsi="Tahoma"/>
          <w:color w:val="363435"/>
        </w:rPr>
        <w:t xml:space="preserve">Hinduism </w:t>
      </w:r>
      <w:r>
        <w:rPr>
          <w:rFonts w:cs="Tahoma" w:ascii="Tahoma" w:hAnsi="Tahoma"/>
          <w:b/>
          <w:bCs/>
          <w:color w:val="363435"/>
        </w:rPr>
        <w:t>H</w:t>
        <w:tab/>
      </w:r>
      <w:r>
        <w:rPr>
          <w:rFonts w:cs="Tahoma" w:ascii="Tahoma" w:hAnsi="Tahoma"/>
          <w:color w:val="363435"/>
        </w:rPr>
        <w:t>Shintoism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exact" w:line="281"/>
        <w:ind w:left="520" w:right="7059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2"/>
        </w:rPr>
        <w:t>J</w:t>
        <w:tab/>
      </w:r>
      <w:r>
        <w:rPr>
          <w:rFonts w:cs="Tahoma" w:ascii="Tahoma" w:hAnsi="Tahoma"/>
          <w:color w:val="363435"/>
          <w:position w:val="-2"/>
        </w:rPr>
        <w:t>Con</w:t>
      </w:r>
      <w:r>
        <w:rPr>
          <w:rFonts w:cs="Tahoma" w:ascii="Tahoma" w:hAnsi="Tahoma"/>
          <w:color w:val="363435"/>
          <w:spacing w:val="-2"/>
          <w:position w:val="-2"/>
        </w:rPr>
        <w:t>f</w:t>
      </w:r>
      <w:r>
        <w:rPr>
          <w:rFonts w:cs="Tahoma" w:ascii="Tahoma" w:hAnsi="Tahoma"/>
          <w:color w:val="363435"/>
          <w:position w:val="-2"/>
        </w:rPr>
        <w:t>ucianism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Tahoma" w:hAnsi="Tahoma" w:cs="Tahoma"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sectPr>
          <w:type w:val="nextPage"/>
          <w:pgSz w:w="12120" w:h="15720"/>
          <w:pgMar w:left="920" w:right="170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5" w:after="0"/>
        <w:ind w:left="5021" w:right="4281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929380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309.4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512185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276.55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bCs/>
          <w:color w:val="363435"/>
          <w:sz w:val="20"/>
          <w:szCs w:val="20"/>
        </w:rPr>
        <w:t>8</w:t>
      </w:r>
    </w:p>
    <w:p>
      <w:pPr>
        <w:pStyle w:val="Normal"/>
        <w:widowControl w:val="false"/>
        <w:autoSpaceDE w:val="false"/>
        <w:spacing w:lineRule="exact" w:line="281" w:before="63" w:after="0"/>
        <w:ind w:left="113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2"/>
        </w:rPr>
        <w:t>9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16" w:before="23" w:after="0"/>
        <w:ind w:left="3940" w:right="3452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363435"/>
          <w:spacing w:val="-8"/>
          <w:position w:val="-1"/>
          <w:sz w:val="28"/>
          <w:szCs w:val="28"/>
        </w:rPr>
        <w:t>P</w:t>
      </w:r>
      <w:r>
        <w:rPr>
          <w:rFonts w:cs="Arial" w:ascii="Arial" w:hAnsi="Arial"/>
          <w:b/>
          <w:bCs/>
          <w:color w:val="363435"/>
          <w:position w:val="-1"/>
          <w:sz w:val="28"/>
          <w:szCs w:val="28"/>
        </w:rPr>
        <w:t>e</w:t>
      </w:r>
      <w:r>
        <w:rPr>
          <w:rFonts w:cs="Arial" w:ascii="Arial" w:hAnsi="Arial"/>
          <w:b/>
          <w:bCs/>
          <w:color w:val="363435"/>
          <w:spacing w:val="-4"/>
          <w:position w:val="-1"/>
          <w:sz w:val="28"/>
          <w:szCs w:val="28"/>
        </w:rPr>
        <w:t>r</w:t>
      </w:r>
      <w:r>
        <w:rPr>
          <w:rFonts w:cs="Arial" w:ascii="Arial" w:hAnsi="Arial"/>
          <w:b/>
          <w:bCs/>
          <w:color w:val="363435"/>
          <w:position w:val="-1"/>
          <w:sz w:val="28"/>
          <w:szCs w:val="28"/>
        </w:rPr>
        <w:t>sian Empire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4" w:before="36" w:after="0"/>
        <w:ind w:left="258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363435"/>
          <w:position w:val="-1"/>
          <w:sz w:val="18"/>
          <w:szCs w:val="18"/>
        </w:rPr>
        <w:t>Odessus</w:t>
      </w:r>
    </w:p>
    <w:p>
      <w:pPr>
        <w:pStyle w:val="Normal"/>
        <w:widowControl w:val="false"/>
        <w:autoSpaceDE w:val="false"/>
        <w:spacing w:lineRule="exact" w:line="13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4" w:before="36" w:after="0"/>
        <w:ind w:left="3617" w:right="5166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363435"/>
          <w:position w:val="-1"/>
          <w:sz w:val="18"/>
          <w:szCs w:val="18"/>
        </w:rPr>
        <w:t>Nin</w:t>
      </w:r>
      <w:r>
        <w:rPr>
          <w:rFonts w:cs="Arial" w:ascii="Arial" w:hAnsi="Arial"/>
          <w:color w:val="363435"/>
          <w:spacing w:val="-5"/>
          <w:position w:val="-1"/>
          <w:sz w:val="18"/>
          <w:szCs w:val="18"/>
        </w:rPr>
        <w:t>e</w:t>
      </w:r>
      <w:r>
        <w:rPr>
          <w:rFonts w:cs="Arial" w:ascii="Arial" w:hAnsi="Arial"/>
          <w:color w:val="363435"/>
          <w:spacing w:val="-4"/>
          <w:position w:val="-1"/>
          <w:sz w:val="18"/>
          <w:szCs w:val="18"/>
        </w:rPr>
        <w:t>v</w:t>
      </w:r>
      <w:r>
        <w:rPr>
          <w:rFonts w:cs="Arial" w:ascii="Arial" w:hAnsi="Arial"/>
          <w:color w:val="363435"/>
          <w:position w:val="-1"/>
          <w:sz w:val="18"/>
          <w:szCs w:val="18"/>
        </w:rPr>
        <w:t>eh</w:t>
      </w:r>
    </w:p>
    <w:p>
      <w:pPr>
        <w:pStyle w:val="Normal"/>
        <w:widowControl w:val="false"/>
        <w:autoSpaceDE w:val="false"/>
        <w:spacing w:lineRule="exact" w:line="15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12120" w:h="15720"/>
          <w:pgMar w:left="920" w:right="170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6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4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363435"/>
          <w:position w:val="-1"/>
          <w:sz w:val="18"/>
          <w:szCs w:val="18"/>
        </w:rPr>
        <w:t>Memphis</w:t>
      </w:r>
    </w:p>
    <w:p>
      <w:pPr>
        <w:pStyle w:val="Normal"/>
        <w:widowControl w:val="false"/>
        <w:autoSpaceDE w:val="false"/>
        <w:spacing w:before="36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363435"/>
          <w:spacing w:val="-22"/>
          <w:sz w:val="18"/>
          <w:szCs w:val="18"/>
        </w:rPr>
        <w:t>T</w:t>
      </w:r>
      <w:r>
        <w:rPr>
          <w:rFonts w:cs="Arial" w:ascii="Arial" w:hAnsi="Arial"/>
          <w:color w:val="363435"/>
          <w:sz w:val="18"/>
          <w:szCs w:val="18"/>
        </w:rPr>
        <w:t>axila</w:t>
      </w:r>
    </w:p>
    <w:p>
      <w:pPr>
        <w:sectPr>
          <w:type w:val="continuous"/>
          <w:pgSz w:w="12120" w:h="15720"/>
          <w:pgMar w:left="920" w:right="1700" w:gutter="0" w:header="0" w:top="900" w:footer="0" w:bottom="280"/>
          <w:cols w:num="2" w:equalWidth="false" w:sep="false">
            <w:col w:w="2881" w:space="5528"/>
            <w:col w:w="10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10" w:after="0"/>
        <w:rPr>
          <w:rFonts w:ascii="Arial" w:hAnsi="Arial" w:cs="Arial"/>
          <w:color w:val="000000"/>
          <w:sz w:val="10"/>
          <w:szCs w:val="10"/>
          <w:lang w:val="en-US" w:eastAsia="en-US"/>
        </w:rPr>
      </w:pPr>
      <w:r>
        <w:rPr>
          <w:rFonts w:cs="Arial" w:ascii="Arial" w:hAnsi="Arial"/>
          <w:color w:val="000000"/>
          <w:sz w:val="10"/>
          <w:szCs w:val="1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6743700</wp:posOffset>
                </wp:positionH>
                <wp:positionV relativeFrom="page">
                  <wp:posOffset>9434195</wp:posOffset>
                </wp:positionV>
                <wp:extent cx="361315" cy="257175"/>
                <wp:effectExtent l="6985" t="6985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257040"/>
                          <a:chOff x="0" y="0"/>
                          <a:chExt cx="361440" cy="25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4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386">
                                <a:moveTo>
                                  <a:pt x="0" y="0"/>
                                </a:moveTo>
                                <a:lnTo>
                                  <a:pt x="0" y="224"/>
                                </a:lnTo>
                                <a:lnTo>
                                  <a:pt x="0" y="258"/>
                                </a:lnTo>
                                <a:lnTo>
                                  <a:pt x="3" y="284"/>
                                </a:lnTo>
                                <a:lnTo>
                                  <a:pt x="8" y="301"/>
                                </a:lnTo>
                                <a:lnTo>
                                  <a:pt x="18" y="312"/>
                                </a:lnTo>
                                <a:lnTo>
                                  <a:pt x="35" y="318"/>
                                </a:lnTo>
                                <a:lnTo>
                                  <a:pt x="59" y="321"/>
                                </a:lnTo>
                                <a:lnTo>
                                  <a:pt x="94" y="322"/>
                                </a:lnTo>
                                <a:lnTo>
                                  <a:pt x="110" y="322"/>
                                </a:lnTo>
                                <a:lnTo>
                                  <a:pt x="133" y="322"/>
                                </a:lnTo>
                                <a:lnTo>
                                  <a:pt x="158" y="322"/>
                                </a:lnTo>
                                <a:lnTo>
                                  <a:pt x="184" y="322"/>
                                </a:lnTo>
                                <a:lnTo>
                                  <a:pt x="210" y="322"/>
                                </a:lnTo>
                                <a:lnTo>
                                  <a:pt x="237" y="322"/>
                                </a:lnTo>
                                <a:lnTo>
                                  <a:pt x="263" y="322"/>
                                </a:lnTo>
                                <a:lnTo>
                                  <a:pt x="289" y="322"/>
                                </a:lnTo>
                                <a:lnTo>
                                  <a:pt x="313" y="322"/>
                                </a:lnTo>
                                <a:lnTo>
                                  <a:pt x="336" y="322"/>
                                </a:lnTo>
                                <a:lnTo>
                                  <a:pt x="356" y="322"/>
                                </a:lnTo>
                                <a:lnTo>
                                  <a:pt x="373" y="322"/>
                                </a:lnTo>
                                <a:lnTo>
                                  <a:pt x="388" y="322"/>
                                </a:lnTo>
                                <a:lnTo>
                                  <a:pt x="398" y="322"/>
                                </a:lnTo>
                                <a:lnTo>
                                  <a:pt x="404" y="322"/>
                                </a:lnTo>
                                <a:lnTo>
                                  <a:pt x="406" y="322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40"/>
                                </a:lnTo>
                                <a:lnTo>
                                  <a:pt x="415" y="368"/>
                                </a:lnTo>
                                <a:lnTo>
                                  <a:pt x="415" y="384"/>
                                </a:lnTo>
                                <a:lnTo>
                                  <a:pt x="415" y="386"/>
                                </a:lnTo>
                                <a:lnTo>
                                  <a:pt x="550" y="194"/>
                                </a:lnTo>
                                <a:lnTo>
                                  <a:pt x="550" y="191"/>
                                </a:lnTo>
                                <a:lnTo>
                                  <a:pt x="415" y="0"/>
                                </a:lnTo>
                                <a:lnTo>
                                  <a:pt x="415" y="21"/>
                                </a:lnTo>
                                <a:lnTo>
                                  <a:pt x="415" y="38"/>
                                </a:lnTo>
                                <a:lnTo>
                                  <a:pt x="415" y="45"/>
                                </a:lnTo>
                                <a:lnTo>
                                  <a:pt x="415" y="67"/>
                                </a:lnTo>
                                <a:lnTo>
                                  <a:pt x="406" y="63"/>
                                </a:lnTo>
                                <a:lnTo>
                                  <a:pt x="406" y="63"/>
                                </a:lnTo>
                                <a:lnTo>
                                  <a:pt x="370" y="63"/>
                                </a:lnTo>
                                <a:lnTo>
                                  <a:pt x="339" y="63"/>
                                </a:lnTo>
                                <a:lnTo>
                                  <a:pt x="312" y="63"/>
                                </a:lnTo>
                                <a:lnTo>
                                  <a:pt x="289" y="63"/>
                                </a:lnTo>
                                <a:lnTo>
                                  <a:pt x="269" y="63"/>
                                </a:lnTo>
                                <a:lnTo>
                                  <a:pt x="251" y="63"/>
                                </a:lnTo>
                                <a:lnTo>
                                  <a:pt x="234" y="63"/>
                                </a:lnTo>
                                <a:lnTo>
                                  <a:pt x="220" y="63"/>
                                </a:lnTo>
                                <a:lnTo>
                                  <a:pt x="205" y="63"/>
                                </a:lnTo>
                                <a:lnTo>
                                  <a:pt x="191" y="63"/>
                                </a:lnTo>
                                <a:lnTo>
                                  <a:pt x="177" y="63"/>
                                </a:lnTo>
                                <a:lnTo>
                                  <a:pt x="162" y="63"/>
                                </a:lnTo>
                                <a:lnTo>
                                  <a:pt x="145" y="63"/>
                                </a:lnTo>
                                <a:lnTo>
                                  <a:pt x="126" y="63"/>
                                </a:lnTo>
                                <a:lnTo>
                                  <a:pt x="110" y="63"/>
                                </a:lnTo>
                                <a:lnTo>
                                  <a:pt x="69" y="67"/>
                                </a:lnTo>
                                <a:lnTo>
                                  <a:pt x="39" y="68"/>
                                </a:lnTo>
                                <a:lnTo>
                                  <a:pt x="20" y="65"/>
                                </a:lnTo>
                                <a:lnTo>
                                  <a:pt x="8" y="58"/>
                                </a:lnTo>
                                <a:lnTo>
                                  <a:pt x="2" y="45"/>
                                </a:lnTo>
                                <a:lnTo>
                                  <a:pt x="0" y="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83880"/>
                            <a:ext cx="579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6">
                                <a:moveTo>
                                  <a:pt x="0" y="49"/>
                                </a:moveTo>
                                <a:lnTo>
                                  <a:pt x="0" y="74"/>
                                </a:lnTo>
                                <a:lnTo>
                                  <a:pt x="1" y="85"/>
                                </a:lnTo>
                                <a:lnTo>
                                  <a:pt x="5" y="94"/>
                                </a:lnTo>
                                <a:lnTo>
                                  <a:pt x="9" y="104"/>
                                </a:lnTo>
                                <a:lnTo>
                                  <a:pt x="14" y="112"/>
                                </a:lnTo>
                                <a:lnTo>
                                  <a:pt x="21" y="117"/>
                                </a:lnTo>
                                <a:lnTo>
                                  <a:pt x="29" y="123"/>
                                </a:lnTo>
                                <a:lnTo>
                                  <a:pt x="37" y="125"/>
                                </a:lnTo>
                                <a:lnTo>
                                  <a:pt x="55" y="125"/>
                                </a:lnTo>
                                <a:lnTo>
                                  <a:pt x="63" y="124"/>
                                </a:lnTo>
                                <a:lnTo>
                                  <a:pt x="70" y="120"/>
                                </a:lnTo>
                                <a:lnTo>
                                  <a:pt x="78" y="116"/>
                                </a:lnTo>
                                <a:lnTo>
                                  <a:pt x="83" y="112"/>
                                </a:lnTo>
                                <a:lnTo>
                                  <a:pt x="87" y="107"/>
                                </a:lnTo>
                                <a:lnTo>
                                  <a:pt x="87" y="58"/>
                                </a:lnTo>
                                <a:lnTo>
                                  <a:pt x="46" y="58"/>
                                </a:lnTo>
                                <a:lnTo>
                                  <a:pt x="46" y="79"/>
                                </a:lnTo>
                                <a:lnTo>
                                  <a:pt x="68" y="79"/>
                                </a:lnTo>
                                <a:lnTo>
                                  <a:pt x="68" y="94"/>
                                </a:lnTo>
                                <a:lnTo>
                                  <a:pt x="62" y="99"/>
                                </a:lnTo>
                                <a:lnTo>
                                  <a:pt x="58" y="101"/>
                                </a:lnTo>
                                <a:lnTo>
                                  <a:pt x="54" y="103"/>
                                </a:lnTo>
                                <a:lnTo>
                                  <a:pt x="50" y="104"/>
                                </a:lnTo>
                                <a:lnTo>
                                  <a:pt x="38" y="104"/>
                                </a:lnTo>
                                <a:lnTo>
                                  <a:pt x="31" y="101"/>
                                </a:lnTo>
                                <a:lnTo>
                                  <a:pt x="26" y="94"/>
                                </a:lnTo>
                                <a:lnTo>
                                  <a:pt x="21" y="86"/>
                                </a:lnTo>
                                <a:lnTo>
                                  <a:pt x="19" y="76"/>
                                </a:lnTo>
                                <a:lnTo>
                                  <a:pt x="19" y="48"/>
                                </a:lnTo>
                                <a:lnTo>
                                  <a:pt x="21" y="37"/>
                                </a:lnTo>
                                <a:lnTo>
                                  <a:pt x="26" y="31"/>
                                </a:lnTo>
                                <a:lnTo>
                                  <a:pt x="31" y="24"/>
                                </a:lnTo>
                                <a:lnTo>
                                  <a:pt x="38" y="20"/>
                                </a:lnTo>
                                <a:lnTo>
                                  <a:pt x="52" y="20"/>
                                </a:lnTo>
                                <a:lnTo>
                                  <a:pt x="56" y="22"/>
                                </a:lnTo>
                                <a:lnTo>
                                  <a:pt x="63" y="29"/>
                                </a:lnTo>
                                <a:lnTo>
                                  <a:pt x="66" y="34"/>
                                </a:lnTo>
                                <a:lnTo>
                                  <a:pt x="67" y="40"/>
                                </a:lnTo>
                                <a:lnTo>
                                  <a:pt x="86" y="35"/>
                                </a:lnTo>
                                <a:lnTo>
                                  <a:pt x="84" y="24"/>
                                </a:lnTo>
                                <a:lnTo>
                                  <a:pt x="80" y="15"/>
                                </a:lnTo>
                                <a:lnTo>
                                  <a:pt x="73" y="9"/>
                                </a:lnTo>
                                <a:lnTo>
                                  <a:pt x="67" y="3"/>
                                </a:lnTo>
                                <a:lnTo>
                                  <a:pt x="58" y="0"/>
                                </a:lnTo>
                                <a:lnTo>
                                  <a:pt x="37" y="0"/>
                                </a:lnTo>
                                <a:lnTo>
                                  <a:pt x="30" y="1"/>
                                </a:lnTo>
                                <a:lnTo>
                                  <a:pt x="24" y="6"/>
                                </a:lnTo>
                                <a:lnTo>
                                  <a:pt x="16" y="11"/>
                                </a:lnTo>
                                <a:lnTo>
                                  <a:pt x="10" y="18"/>
                                </a:lnTo>
                                <a:lnTo>
                                  <a:pt x="6" y="28"/>
                                </a:lnTo>
                                <a:lnTo>
                                  <a:pt x="2" y="38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160" y="83880"/>
                            <a:ext cx="4500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45" y="104"/>
                                  </a:move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53" y="104"/>
                                  </a:lnTo>
                                  <a:lnTo>
                                    <a:pt x="45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45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83880"/>
                            <a:ext cx="5904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59" y="101"/>
                                  </a:moveTo>
                                  <a:lnTo>
                                    <a:pt x="53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2000" y="84960"/>
                            <a:ext cx="48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2">
                                <a:moveTo>
                                  <a:pt x="0" y="121"/>
                                </a:moveTo>
                                <a:lnTo>
                                  <a:pt x="17" y="121"/>
                                </a:lnTo>
                                <a:lnTo>
                                  <a:pt x="17" y="41"/>
                                </a:lnTo>
                                <a:lnTo>
                                  <a:pt x="55" y="121"/>
                                </a:lnTo>
                                <a:lnTo>
                                  <a:pt x="74" y="121"/>
                                </a:lnTo>
                                <a:lnTo>
                                  <a:pt x="74" y="0"/>
                                </a:lnTo>
                                <a:lnTo>
                                  <a:pt x="56" y="0"/>
                                </a:lnTo>
                                <a:lnTo>
                                  <a:pt x="56" y="81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pt;margin-top:742.85pt;width:28.45pt;height:20.25pt" coordorigin="10620,14857" coordsize="569,405">
                <v:shape id="shape_0" coordsize="550,386" path="m0,0l0,224l0,258l3,284l8,301l18,312l35,318l59,321l94,322l110,322l133,322l158,322l184,322l210,322l237,322l263,322l289,322l313,322l336,322l356,322l373,322l388,322l398,322l404,322l406,322l415,318l415,318l415,340l415,368l415,384l415,386l550,194l550,191l415,0l415,21l415,38l415,45l415,67l406,63l406,63l370,63l339,63l312,63l289,63l269,63l251,63l234,63l220,63l205,63l191,63l177,63l162,63l145,63l126,63l110,63l69,67l39,68l20,65l8,58l2,45l0,25l0,0xe" stroked="t" o:allowincell="f" style="position:absolute;left:10620;top:14857;width:568;height:404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88,126" path="m0,49l0,74l1,85l5,94l9,104l14,112l21,117l29,123l37,125l55,125l63,124l70,120l78,116l83,112l87,107l87,58l46,58l46,79l68,79l68,94l62,99l58,101l54,103l50,104l38,104l31,101l26,94l21,86l19,76l19,48l21,37l26,31l31,24l38,20l52,20l56,22l63,29l66,34l67,40l86,35l84,24l80,15l73,9l67,3l58,0l37,0l30,1l24,6l16,11l10,18l6,28l2,38l0,49xe" fillcolor="#363435" stroked="f" o:allowincell="f" style="position:absolute;left:10659;top:14989;width:90;height:131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group id="shape_0" style="position:absolute;left:10765;top:14989;width:71;height:131">
                  <v:shape id="shape_0" coordsize="70,126" path="m45,104l45,125l59,125l70,120l64,94l59,101l53,104l45,104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70,126" path="m9,20l6,26l4,32l1,40l0,51l0,63l0,72l4,93l12,109l20,120l31,125l45,125l45,104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group id="shape_0" style="position:absolute;left:10908;top:14989;width:93;height:131">
                  <v:shape id="shape_0" coordsize="91,126" path="m9,20l6,26l4,32l1,40l0,51l0,63l0,72l4,93l12,109l20,120l31,125l45,125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91,126" path="m59,101l53,104l37,104l45,125l59,125l70,120l64,94l59,101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shape id="shape_0" coordsize="74,122" path="m0,121l17,121l17,41l55,121l74,121l74,0l56,0l56,81l18,0l0,0l0,121xe" fillcolor="#363435" stroked="f" o:allowincell="f" style="position:absolute;left:11017;top:14991;width:75;height:127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33" w:after="0"/>
        <w:ind w:left="5007" w:right="331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149985</wp:posOffset>
                </wp:positionH>
                <wp:positionV relativeFrom="page">
                  <wp:posOffset>1226185</wp:posOffset>
                </wp:positionV>
                <wp:extent cx="5219065" cy="41789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8920" cy="4178880"/>
                          <a:chOff x="0" y="0"/>
                          <a:chExt cx="5218920" cy="4178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218920" cy="417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6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" y="3345120"/>
                            <a:ext cx="596160" cy="62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55pt;margin-top:96.55pt;width:410.95pt;height:329.05pt" coordorigin="1811,1931" coordsize="8219,6581">
                <v:shape id="shape_0" stroked="f" o:allowincell="f" style="position:absolute;left:1811;top:1931;width:8218;height:65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6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6;top:7199;width:938;height:9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9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363435"/>
          <w:sz w:val="20"/>
          <w:szCs w:val="20"/>
        </w:rPr>
        <w:t>Map Legend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ind w:left="473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363435"/>
          <w:sz w:val="18"/>
          <w:szCs w:val="18"/>
        </w:rPr>
        <w:t>At</w:t>
      </w:r>
      <w:r>
        <w:rPr>
          <w:rFonts w:cs="Arial" w:ascii="Arial" w:hAnsi="Arial"/>
          <w:color w:val="363435"/>
          <w:spacing w:val="6"/>
          <w:sz w:val="18"/>
          <w:szCs w:val="18"/>
        </w:rPr>
        <w:t xml:space="preserve"> </w:t>
      </w:r>
      <w:r>
        <w:rPr>
          <w:rFonts w:cs="Arial" w:ascii="Arial" w:hAnsi="Arial"/>
          <w:color w:val="363435"/>
          <w:sz w:val="18"/>
          <w:szCs w:val="18"/>
        </w:rPr>
        <w:t>succession of Cy</w:t>
      </w:r>
      <w:r>
        <w:rPr>
          <w:rFonts w:cs="Arial" w:ascii="Arial" w:hAnsi="Arial"/>
          <w:color w:val="363435"/>
          <w:spacing w:val="3"/>
          <w:sz w:val="18"/>
          <w:szCs w:val="18"/>
        </w:rPr>
        <w:t>r</w:t>
      </w:r>
      <w:r>
        <w:rPr>
          <w:rFonts w:cs="Arial" w:ascii="Arial" w:hAnsi="Arial"/>
          <w:color w:val="363435"/>
          <w:sz w:val="18"/>
          <w:szCs w:val="18"/>
        </w:rPr>
        <w:t>us I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ind w:left="4693" w:right="2919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363435"/>
          <w:sz w:val="18"/>
          <w:szCs w:val="18"/>
        </w:rPr>
        <w:t>Under</w:t>
      </w:r>
      <w:r>
        <w:rPr>
          <w:rFonts w:cs="Arial" w:ascii="Arial" w:hAnsi="Arial"/>
          <w:color w:val="363435"/>
          <w:spacing w:val="6"/>
          <w:sz w:val="18"/>
          <w:szCs w:val="18"/>
        </w:rPr>
        <w:t xml:space="preserve"> </w:t>
      </w:r>
      <w:r>
        <w:rPr>
          <w:rFonts w:cs="Arial" w:ascii="Arial" w:hAnsi="Arial"/>
          <w:color w:val="363435"/>
          <w:sz w:val="18"/>
          <w:szCs w:val="18"/>
        </w:rPr>
        <w:t>Cy</w:t>
      </w:r>
      <w:r>
        <w:rPr>
          <w:rFonts w:cs="Arial" w:ascii="Arial" w:hAnsi="Arial"/>
          <w:color w:val="363435"/>
          <w:spacing w:val="3"/>
          <w:sz w:val="18"/>
          <w:szCs w:val="18"/>
        </w:rPr>
        <w:t>r</w:t>
      </w:r>
      <w:r>
        <w:rPr>
          <w:rFonts w:cs="Arial" w:ascii="Arial" w:hAnsi="Arial"/>
          <w:color w:val="363435"/>
          <w:sz w:val="18"/>
          <w:szCs w:val="18"/>
        </w:rPr>
        <w:t>us the Great</w:t>
      </w:r>
    </w:p>
    <w:p>
      <w:pPr>
        <w:pStyle w:val="Normal"/>
        <w:widowControl w:val="false"/>
        <w:autoSpaceDE w:val="false"/>
        <w:spacing w:lineRule="exact" w:line="201"/>
        <w:ind w:left="1432" w:right="7853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position w:val="-2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59"/>
        <w:ind w:left="473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363435"/>
          <w:position w:val="1"/>
          <w:sz w:val="18"/>
          <w:szCs w:val="18"/>
        </w:rPr>
        <w:t>Added</w:t>
      </w:r>
      <w:r>
        <w:rPr>
          <w:rFonts w:cs="Arial" w:ascii="Arial" w:hAnsi="Arial"/>
          <w:color w:val="363435"/>
          <w:spacing w:val="6"/>
          <w:position w:val="1"/>
          <w:sz w:val="18"/>
          <w:szCs w:val="18"/>
        </w:rPr>
        <w:t xml:space="preserve"> </w:t>
      </w:r>
      <w:r>
        <w:rPr>
          <w:rFonts w:cs="Arial" w:ascii="Arial" w:hAnsi="Arial"/>
          <w:color w:val="363435"/>
          <w:spacing w:val="-4"/>
          <w:position w:val="1"/>
          <w:sz w:val="18"/>
          <w:szCs w:val="18"/>
        </w:rPr>
        <w:t>b</w:t>
      </w:r>
      <w:r>
        <w:rPr>
          <w:rFonts w:cs="Arial" w:ascii="Arial" w:hAnsi="Arial"/>
          <w:color w:val="363435"/>
          <w:position w:val="1"/>
          <w:sz w:val="18"/>
          <w:szCs w:val="18"/>
        </w:rPr>
        <w:t>y Cam</w:t>
      </w:r>
      <w:r>
        <w:rPr>
          <w:rFonts w:cs="Arial" w:ascii="Arial" w:hAnsi="Arial"/>
          <w:color w:val="363435"/>
          <w:spacing w:val="-4"/>
          <w:position w:val="1"/>
          <w:sz w:val="18"/>
          <w:szCs w:val="18"/>
        </w:rPr>
        <w:t>b</w:t>
      </w:r>
      <w:r>
        <w:rPr>
          <w:rFonts w:cs="Arial" w:ascii="Arial" w:hAnsi="Arial"/>
          <w:color w:val="363435"/>
          <w:position w:val="1"/>
          <w:sz w:val="18"/>
          <w:szCs w:val="18"/>
        </w:rPr>
        <w:t>yses</w:t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lineRule="exact" w:line="201"/>
        <w:ind w:left="1066" w:right="7524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position w:val="-2"/>
          <w:sz w:val="20"/>
          <w:szCs w:val="20"/>
        </w:rPr>
        <w:t>W</w:t>
        <w:tab/>
        <w:t>E</w:t>
      </w:r>
    </w:p>
    <w:p>
      <w:pPr>
        <w:pStyle w:val="Normal"/>
        <w:widowControl w:val="false"/>
        <w:autoSpaceDE w:val="false"/>
        <w:spacing w:lineRule="exact" w:line="159"/>
        <w:ind w:left="4697" w:right="3407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363435"/>
          <w:position w:val="1"/>
          <w:sz w:val="18"/>
          <w:szCs w:val="18"/>
        </w:rPr>
        <w:t>Added</w:t>
      </w:r>
      <w:r>
        <w:rPr>
          <w:rFonts w:cs="Arial" w:ascii="Arial" w:hAnsi="Arial"/>
          <w:color w:val="363435"/>
          <w:spacing w:val="6"/>
          <w:position w:val="1"/>
          <w:sz w:val="18"/>
          <w:szCs w:val="18"/>
        </w:rPr>
        <w:t xml:space="preserve"> </w:t>
      </w:r>
      <w:r>
        <w:rPr>
          <w:rFonts w:cs="Arial" w:ascii="Arial" w:hAnsi="Arial"/>
          <w:color w:val="363435"/>
          <w:spacing w:val="-4"/>
          <w:position w:val="1"/>
          <w:sz w:val="18"/>
          <w:szCs w:val="18"/>
        </w:rPr>
        <w:t>b</w:t>
      </w:r>
      <w:r>
        <w:rPr>
          <w:rFonts w:cs="Arial" w:ascii="Arial" w:hAnsi="Arial"/>
          <w:color w:val="363435"/>
          <w:position w:val="1"/>
          <w:sz w:val="18"/>
          <w:szCs w:val="18"/>
        </w:rPr>
        <w:t>y Da</w:t>
      </w:r>
      <w:r>
        <w:rPr>
          <w:rFonts w:cs="Arial" w:ascii="Arial" w:hAnsi="Arial"/>
          <w:color w:val="363435"/>
          <w:spacing w:val="3"/>
          <w:position w:val="1"/>
          <w:sz w:val="18"/>
          <w:szCs w:val="18"/>
        </w:rPr>
        <w:t>r</w:t>
      </w:r>
      <w:r>
        <w:rPr>
          <w:rFonts w:cs="Arial" w:ascii="Arial" w:hAnsi="Arial"/>
          <w:color w:val="363435"/>
          <w:position w:val="1"/>
          <w:sz w:val="18"/>
          <w:szCs w:val="18"/>
        </w:rPr>
        <w:t>ius</w:t>
      </w:r>
    </w:p>
    <w:p>
      <w:pPr>
        <w:pStyle w:val="Normal"/>
        <w:widowControl w:val="false"/>
        <w:autoSpaceDE w:val="false"/>
        <w:spacing w:lineRule="exact" w:line="203"/>
        <w:ind w:left="1438" w:right="7859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position w:val="-3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153"/>
        <w:ind w:left="473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363435"/>
          <w:spacing w:val="-13"/>
          <w:sz w:val="18"/>
          <w:szCs w:val="18"/>
        </w:rPr>
        <w:t>V</w:t>
      </w:r>
      <w:r>
        <w:rPr>
          <w:rFonts w:cs="Arial" w:ascii="Arial" w:hAnsi="Arial"/>
          <w:color w:val="363435"/>
          <w:sz w:val="18"/>
          <w:szCs w:val="18"/>
        </w:rPr>
        <w:t>assal and t</w:t>
      </w:r>
      <w:r>
        <w:rPr>
          <w:rFonts w:cs="Arial" w:ascii="Arial" w:hAnsi="Arial"/>
          <w:color w:val="363435"/>
          <w:spacing w:val="3"/>
          <w:sz w:val="18"/>
          <w:szCs w:val="18"/>
        </w:rPr>
        <w:t>r</w:t>
      </w:r>
      <w:r>
        <w:rPr>
          <w:rFonts w:cs="Arial" w:ascii="Arial" w:hAnsi="Arial"/>
          <w:color w:val="363435"/>
          <w:sz w:val="18"/>
          <w:szCs w:val="18"/>
        </w:rPr>
        <w:t>i</w:t>
      </w:r>
      <w:r>
        <w:rPr>
          <w:rFonts w:cs="Arial" w:ascii="Arial" w:hAnsi="Arial"/>
          <w:color w:val="363435"/>
          <w:spacing w:val="-4"/>
          <w:sz w:val="18"/>
          <w:szCs w:val="18"/>
        </w:rPr>
        <w:t>b</w:t>
      </w:r>
      <w:r>
        <w:rPr>
          <w:rFonts w:cs="Arial" w:ascii="Arial" w:hAnsi="Arial"/>
          <w:color w:val="363435"/>
          <w:sz w:val="18"/>
          <w:szCs w:val="18"/>
        </w:rPr>
        <w:t>uta</w:t>
      </w:r>
      <w:r>
        <w:rPr>
          <w:rFonts w:cs="Arial" w:ascii="Arial" w:hAnsi="Arial"/>
          <w:color w:val="363435"/>
          <w:spacing w:val="5"/>
          <w:sz w:val="18"/>
          <w:szCs w:val="18"/>
        </w:rPr>
        <w:t>r</w:t>
      </w:r>
      <w:r>
        <w:rPr>
          <w:rFonts w:cs="Arial" w:ascii="Arial" w:hAnsi="Arial"/>
          <w:color w:val="363435"/>
          <w:sz w:val="18"/>
          <w:szCs w:val="18"/>
        </w:rPr>
        <w:t>y region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before="18" w:after="0"/>
        <w:ind w:left="52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Which</w:t>
      </w:r>
      <w:r>
        <w:rPr>
          <w:rFonts w:cs="Tahoma" w:ascii="Tahoma" w:hAnsi="Tahoma"/>
          <w:b/>
          <w:bCs/>
          <w:color w:val="363435"/>
          <w:spacing w:val="-5"/>
        </w:rPr>
        <w:t xml:space="preserve"> </w:t>
      </w:r>
      <w:r>
        <w:rPr>
          <w:rFonts w:cs="Tahoma" w:ascii="Tahoma" w:hAnsi="Tahoma"/>
          <w:b/>
          <w:bCs/>
          <w:color w:val="363435"/>
        </w:rPr>
        <w:t>city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did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Cambyse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add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o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Persian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Empire?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exact" w:line="360"/>
        <w:ind w:left="520" w:right="7515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A</w:t>
        <w:tab/>
      </w:r>
      <w:r>
        <w:rPr>
          <w:rFonts w:cs="Tahoma" w:ascii="Tahoma" w:hAnsi="Tahoma"/>
          <w:color w:val="363435"/>
        </w:rPr>
        <w:t xml:space="preserve">Memphis </w:t>
      </w:r>
      <w:r>
        <w:rPr>
          <w:rFonts w:cs="Tahoma" w:ascii="Tahoma" w:hAnsi="Tahoma"/>
          <w:b/>
          <w:bCs/>
          <w:color w:val="363435"/>
        </w:rPr>
        <w:t>B</w:t>
        <w:tab/>
      </w:r>
      <w:r>
        <w:rPr>
          <w:rFonts w:cs="Tahoma" w:ascii="Tahoma" w:hAnsi="Tahoma"/>
          <w:color w:val="363435"/>
        </w:rPr>
        <w:t xml:space="preserve">Odessus </w:t>
      </w:r>
      <w:r>
        <w:rPr>
          <w:rFonts w:cs="Tahoma" w:ascii="Tahoma" w:hAnsi="Tahoma"/>
          <w:b/>
          <w:bCs/>
          <w:color w:val="363435"/>
        </w:rPr>
        <w:t>C</w:t>
        <w:tab/>
      </w:r>
      <w:r>
        <w:rPr>
          <w:rFonts w:cs="Tahoma" w:ascii="Tahoma" w:hAnsi="Tahoma"/>
          <w:color w:val="363435"/>
        </w:rPr>
        <w:t>Nine</w:t>
      </w:r>
      <w:r>
        <w:rPr>
          <w:rFonts w:cs="Tahoma" w:ascii="Tahoma" w:hAnsi="Tahoma"/>
          <w:color w:val="363435"/>
          <w:spacing w:val="-2"/>
        </w:rPr>
        <w:t>v</w:t>
      </w:r>
      <w:r>
        <w:rPr>
          <w:rFonts w:cs="Tahoma" w:ascii="Tahoma" w:hAnsi="Tahoma"/>
          <w:color w:val="363435"/>
        </w:rPr>
        <w:t xml:space="preserve">eh </w:t>
      </w:r>
      <w:r>
        <w:rPr>
          <w:rFonts w:cs="Tahoma" w:ascii="Tahoma" w:hAnsi="Tahoma"/>
          <w:b/>
          <w:bCs/>
          <w:color w:val="363435"/>
        </w:rPr>
        <w:t>D</w:t>
        <w:tab/>
      </w:r>
      <w:r>
        <w:rPr>
          <w:rFonts w:cs="Tahoma" w:ascii="Tahoma" w:hAnsi="Tahoma"/>
          <w:color w:val="363435"/>
          <w:spacing w:val="-27"/>
        </w:rPr>
        <w:t>T</w:t>
      </w:r>
      <w:r>
        <w:rPr>
          <w:rFonts w:cs="Tahoma" w:ascii="Tahoma" w:hAnsi="Tahoma"/>
          <w:color w:val="363435"/>
        </w:rPr>
        <w:t>axila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5" w:after="0"/>
        <w:ind w:left="5021" w:right="4281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929380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309.4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512185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276.55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bCs/>
          <w:color w:val="363435"/>
          <w:sz w:val="20"/>
          <w:szCs w:val="20"/>
        </w:rPr>
        <w:t>9</w:t>
      </w:r>
    </w:p>
    <w:p>
      <w:pPr>
        <w:sectPr>
          <w:type w:val="continuous"/>
          <w:pgSz w:w="12120" w:h="15720"/>
          <w:pgMar w:left="920" w:right="1700" w:gutter="0" w:header="0" w:top="9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1" w:before="63" w:after="0"/>
        <w:ind w:left="100" w:hanging="0"/>
        <w:rPr>
          <w:rFonts w:ascii="Tahoma" w:hAnsi="Tahoma" w:cs="Tahoma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6743700</wp:posOffset>
                </wp:positionH>
                <wp:positionV relativeFrom="page">
                  <wp:posOffset>9434195</wp:posOffset>
                </wp:positionV>
                <wp:extent cx="361315" cy="257175"/>
                <wp:effectExtent l="6985" t="6985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257040"/>
                          <a:chOff x="0" y="0"/>
                          <a:chExt cx="361440" cy="25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4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386">
                                <a:moveTo>
                                  <a:pt x="0" y="0"/>
                                </a:moveTo>
                                <a:lnTo>
                                  <a:pt x="0" y="224"/>
                                </a:lnTo>
                                <a:lnTo>
                                  <a:pt x="0" y="258"/>
                                </a:lnTo>
                                <a:lnTo>
                                  <a:pt x="3" y="284"/>
                                </a:lnTo>
                                <a:lnTo>
                                  <a:pt x="8" y="301"/>
                                </a:lnTo>
                                <a:lnTo>
                                  <a:pt x="18" y="312"/>
                                </a:lnTo>
                                <a:lnTo>
                                  <a:pt x="35" y="318"/>
                                </a:lnTo>
                                <a:lnTo>
                                  <a:pt x="59" y="321"/>
                                </a:lnTo>
                                <a:lnTo>
                                  <a:pt x="94" y="322"/>
                                </a:lnTo>
                                <a:lnTo>
                                  <a:pt x="110" y="322"/>
                                </a:lnTo>
                                <a:lnTo>
                                  <a:pt x="133" y="322"/>
                                </a:lnTo>
                                <a:lnTo>
                                  <a:pt x="158" y="322"/>
                                </a:lnTo>
                                <a:lnTo>
                                  <a:pt x="184" y="322"/>
                                </a:lnTo>
                                <a:lnTo>
                                  <a:pt x="210" y="322"/>
                                </a:lnTo>
                                <a:lnTo>
                                  <a:pt x="237" y="322"/>
                                </a:lnTo>
                                <a:lnTo>
                                  <a:pt x="263" y="322"/>
                                </a:lnTo>
                                <a:lnTo>
                                  <a:pt x="289" y="322"/>
                                </a:lnTo>
                                <a:lnTo>
                                  <a:pt x="313" y="322"/>
                                </a:lnTo>
                                <a:lnTo>
                                  <a:pt x="336" y="322"/>
                                </a:lnTo>
                                <a:lnTo>
                                  <a:pt x="356" y="322"/>
                                </a:lnTo>
                                <a:lnTo>
                                  <a:pt x="373" y="322"/>
                                </a:lnTo>
                                <a:lnTo>
                                  <a:pt x="388" y="322"/>
                                </a:lnTo>
                                <a:lnTo>
                                  <a:pt x="398" y="322"/>
                                </a:lnTo>
                                <a:lnTo>
                                  <a:pt x="404" y="322"/>
                                </a:lnTo>
                                <a:lnTo>
                                  <a:pt x="406" y="322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40"/>
                                </a:lnTo>
                                <a:lnTo>
                                  <a:pt x="415" y="368"/>
                                </a:lnTo>
                                <a:lnTo>
                                  <a:pt x="415" y="384"/>
                                </a:lnTo>
                                <a:lnTo>
                                  <a:pt x="415" y="386"/>
                                </a:lnTo>
                                <a:lnTo>
                                  <a:pt x="550" y="194"/>
                                </a:lnTo>
                                <a:lnTo>
                                  <a:pt x="550" y="191"/>
                                </a:lnTo>
                                <a:lnTo>
                                  <a:pt x="415" y="0"/>
                                </a:lnTo>
                                <a:lnTo>
                                  <a:pt x="415" y="21"/>
                                </a:lnTo>
                                <a:lnTo>
                                  <a:pt x="415" y="38"/>
                                </a:lnTo>
                                <a:lnTo>
                                  <a:pt x="415" y="45"/>
                                </a:lnTo>
                                <a:lnTo>
                                  <a:pt x="415" y="67"/>
                                </a:lnTo>
                                <a:lnTo>
                                  <a:pt x="406" y="63"/>
                                </a:lnTo>
                                <a:lnTo>
                                  <a:pt x="406" y="63"/>
                                </a:lnTo>
                                <a:lnTo>
                                  <a:pt x="370" y="63"/>
                                </a:lnTo>
                                <a:lnTo>
                                  <a:pt x="339" y="63"/>
                                </a:lnTo>
                                <a:lnTo>
                                  <a:pt x="312" y="63"/>
                                </a:lnTo>
                                <a:lnTo>
                                  <a:pt x="289" y="63"/>
                                </a:lnTo>
                                <a:lnTo>
                                  <a:pt x="269" y="63"/>
                                </a:lnTo>
                                <a:lnTo>
                                  <a:pt x="251" y="63"/>
                                </a:lnTo>
                                <a:lnTo>
                                  <a:pt x="234" y="63"/>
                                </a:lnTo>
                                <a:lnTo>
                                  <a:pt x="220" y="63"/>
                                </a:lnTo>
                                <a:lnTo>
                                  <a:pt x="205" y="63"/>
                                </a:lnTo>
                                <a:lnTo>
                                  <a:pt x="191" y="63"/>
                                </a:lnTo>
                                <a:lnTo>
                                  <a:pt x="177" y="63"/>
                                </a:lnTo>
                                <a:lnTo>
                                  <a:pt x="162" y="63"/>
                                </a:lnTo>
                                <a:lnTo>
                                  <a:pt x="145" y="63"/>
                                </a:lnTo>
                                <a:lnTo>
                                  <a:pt x="126" y="63"/>
                                </a:lnTo>
                                <a:lnTo>
                                  <a:pt x="110" y="63"/>
                                </a:lnTo>
                                <a:lnTo>
                                  <a:pt x="69" y="67"/>
                                </a:lnTo>
                                <a:lnTo>
                                  <a:pt x="39" y="68"/>
                                </a:lnTo>
                                <a:lnTo>
                                  <a:pt x="20" y="65"/>
                                </a:lnTo>
                                <a:lnTo>
                                  <a:pt x="8" y="58"/>
                                </a:lnTo>
                                <a:lnTo>
                                  <a:pt x="2" y="45"/>
                                </a:lnTo>
                                <a:lnTo>
                                  <a:pt x="0" y="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83880"/>
                            <a:ext cx="579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6">
                                <a:moveTo>
                                  <a:pt x="0" y="49"/>
                                </a:moveTo>
                                <a:lnTo>
                                  <a:pt x="0" y="74"/>
                                </a:lnTo>
                                <a:lnTo>
                                  <a:pt x="1" y="85"/>
                                </a:lnTo>
                                <a:lnTo>
                                  <a:pt x="5" y="94"/>
                                </a:lnTo>
                                <a:lnTo>
                                  <a:pt x="9" y="104"/>
                                </a:lnTo>
                                <a:lnTo>
                                  <a:pt x="14" y="112"/>
                                </a:lnTo>
                                <a:lnTo>
                                  <a:pt x="21" y="117"/>
                                </a:lnTo>
                                <a:lnTo>
                                  <a:pt x="29" y="123"/>
                                </a:lnTo>
                                <a:lnTo>
                                  <a:pt x="37" y="125"/>
                                </a:lnTo>
                                <a:lnTo>
                                  <a:pt x="55" y="125"/>
                                </a:lnTo>
                                <a:lnTo>
                                  <a:pt x="63" y="124"/>
                                </a:lnTo>
                                <a:lnTo>
                                  <a:pt x="70" y="120"/>
                                </a:lnTo>
                                <a:lnTo>
                                  <a:pt x="78" y="116"/>
                                </a:lnTo>
                                <a:lnTo>
                                  <a:pt x="83" y="112"/>
                                </a:lnTo>
                                <a:lnTo>
                                  <a:pt x="87" y="107"/>
                                </a:lnTo>
                                <a:lnTo>
                                  <a:pt x="87" y="58"/>
                                </a:lnTo>
                                <a:lnTo>
                                  <a:pt x="46" y="58"/>
                                </a:lnTo>
                                <a:lnTo>
                                  <a:pt x="46" y="79"/>
                                </a:lnTo>
                                <a:lnTo>
                                  <a:pt x="68" y="79"/>
                                </a:lnTo>
                                <a:lnTo>
                                  <a:pt x="68" y="94"/>
                                </a:lnTo>
                                <a:lnTo>
                                  <a:pt x="62" y="99"/>
                                </a:lnTo>
                                <a:lnTo>
                                  <a:pt x="58" y="101"/>
                                </a:lnTo>
                                <a:lnTo>
                                  <a:pt x="54" y="103"/>
                                </a:lnTo>
                                <a:lnTo>
                                  <a:pt x="50" y="104"/>
                                </a:lnTo>
                                <a:lnTo>
                                  <a:pt x="38" y="104"/>
                                </a:lnTo>
                                <a:lnTo>
                                  <a:pt x="31" y="101"/>
                                </a:lnTo>
                                <a:lnTo>
                                  <a:pt x="26" y="94"/>
                                </a:lnTo>
                                <a:lnTo>
                                  <a:pt x="21" y="86"/>
                                </a:lnTo>
                                <a:lnTo>
                                  <a:pt x="19" y="76"/>
                                </a:lnTo>
                                <a:lnTo>
                                  <a:pt x="19" y="48"/>
                                </a:lnTo>
                                <a:lnTo>
                                  <a:pt x="21" y="37"/>
                                </a:lnTo>
                                <a:lnTo>
                                  <a:pt x="26" y="31"/>
                                </a:lnTo>
                                <a:lnTo>
                                  <a:pt x="31" y="24"/>
                                </a:lnTo>
                                <a:lnTo>
                                  <a:pt x="38" y="20"/>
                                </a:lnTo>
                                <a:lnTo>
                                  <a:pt x="52" y="20"/>
                                </a:lnTo>
                                <a:lnTo>
                                  <a:pt x="56" y="22"/>
                                </a:lnTo>
                                <a:lnTo>
                                  <a:pt x="63" y="29"/>
                                </a:lnTo>
                                <a:lnTo>
                                  <a:pt x="66" y="34"/>
                                </a:lnTo>
                                <a:lnTo>
                                  <a:pt x="67" y="40"/>
                                </a:lnTo>
                                <a:lnTo>
                                  <a:pt x="86" y="35"/>
                                </a:lnTo>
                                <a:lnTo>
                                  <a:pt x="84" y="24"/>
                                </a:lnTo>
                                <a:lnTo>
                                  <a:pt x="80" y="15"/>
                                </a:lnTo>
                                <a:lnTo>
                                  <a:pt x="73" y="9"/>
                                </a:lnTo>
                                <a:lnTo>
                                  <a:pt x="67" y="3"/>
                                </a:lnTo>
                                <a:lnTo>
                                  <a:pt x="58" y="0"/>
                                </a:lnTo>
                                <a:lnTo>
                                  <a:pt x="37" y="0"/>
                                </a:lnTo>
                                <a:lnTo>
                                  <a:pt x="30" y="1"/>
                                </a:lnTo>
                                <a:lnTo>
                                  <a:pt x="24" y="6"/>
                                </a:lnTo>
                                <a:lnTo>
                                  <a:pt x="16" y="11"/>
                                </a:lnTo>
                                <a:lnTo>
                                  <a:pt x="10" y="18"/>
                                </a:lnTo>
                                <a:lnTo>
                                  <a:pt x="6" y="28"/>
                                </a:lnTo>
                                <a:lnTo>
                                  <a:pt x="2" y="38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160" y="83880"/>
                            <a:ext cx="4500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45" y="104"/>
                                  </a:move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53" y="104"/>
                                  </a:lnTo>
                                  <a:lnTo>
                                    <a:pt x="45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45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83880"/>
                            <a:ext cx="5904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59" y="101"/>
                                  </a:moveTo>
                                  <a:lnTo>
                                    <a:pt x="53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2000" y="84960"/>
                            <a:ext cx="48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2">
                                <a:moveTo>
                                  <a:pt x="0" y="121"/>
                                </a:moveTo>
                                <a:lnTo>
                                  <a:pt x="17" y="121"/>
                                </a:lnTo>
                                <a:lnTo>
                                  <a:pt x="17" y="41"/>
                                </a:lnTo>
                                <a:lnTo>
                                  <a:pt x="55" y="121"/>
                                </a:lnTo>
                                <a:lnTo>
                                  <a:pt x="74" y="121"/>
                                </a:lnTo>
                                <a:lnTo>
                                  <a:pt x="74" y="0"/>
                                </a:lnTo>
                                <a:lnTo>
                                  <a:pt x="56" y="0"/>
                                </a:lnTo>
                                <a:lnTo>
                                  <a:pt x="56" y="81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pt;margin-top:742.85pt;width:28.45pt;height:20.25pt" coordorigin="10620,14857" coordsize="569,405">
                <v:shape id="shape_0" coordsize="550,386" path="m0,0l0,224l0,258l3,284l8,301l18,312l35,318l59,321l94,322l110,322l133,322l158,322l184,322l210,322l237,322l263,322l289,322l313,322l336,322l356,322l373,322l388,322l398,322l404,322l406,322l415,318l415,318l415,340l415,368l415,384l415,386l550,194l550,191l415,0l415,21l415,38l415,45l415,67l406,63l406,63l370,63l339,63l312,63l289,63l269,63l251,63l234,63l220,63l205,63l191,63l177,63l162,63l145,63l126,63l110,63l69,67l39,68l20,65l8,58l2,45l0,25l0,0xe" stroked="t" o:allowincell="f" style="position:absolute;left:10620;top:14857;width:568;height:404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88,126" path="m0,49l0,74l1,85l5,94l9,104l14,112l21,117l29,123l37,125l55,125l63,124l70,120l78,116l83,112l87,107l87,58l46,58l46,79l68,79l68,94l62,99l58,101l54,103l50,104l38,104l31,101l26,94l21,86l19,76l19,48l21,37l26,31l31,24l38,20l52,20l56,22l63,29l66,34l67,40l86,35l84,24l80,15l73,9l67,3l58,0l37,0l30,1l24,6l16,11l10,18l6,28l2,38l0,49xe" fillcolor="#363435" stroked="f" o:allowincell="f" style="position:absolute;left:10659;top:14989;width:90;height:131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group id="shape_0" style="position:absolute;left:10765;top:14989;width:71;height:131">
                  <v:shape id="shape_0" coordsize="70,126" path="m45,104l45,125l59,125l70,120l64,94l59,101l53,104l45,104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70,126" path="m9,20l6,26l4,32l1,40l0,51l0,63l0,72l4,93l12,109l20,120l31,125l45,125l45,104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group id="shape_0" style="position:absolute;left:10908;top:14989;width:93;height:131">
                  <v:shape id="shape_0" coordsize="91,126" path="m9,20l6,26l4,32l1,40l0,51l0,63l0,72l4,93l12,109l20,120l31,125l45,125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91,126" path="m59,101l53,104l37,104l45,125l59,125l70,120l64,94l59,101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shape id="shape_0" coordsize="74,122" path="m0,121l17,121l17,41l55,121l74,121l74,0l56,0l56,81l18,0l0,0l0,121xe" fillcolor="#363435" stroked="f" o:allowincell="f" style="position:absolute;left:11017;top:14991;width:75;height:127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color w:val="363435"/>
          <w:position w:val="-2"/>
        </w:rPr>
        <w:t>10</w:t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8248" w:type="dxa"/>
        <w:jc w:val="left"/>
        <w:tblInd w:w="9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6"/>
        <w:gridCol w:w="3374"/>
        <w:gridCol w:w="2438"/>
      </w:tblGrid>
      <w:tr>
        <w:trPr>
          <w:trHeight w:val="850" w:hRule="exact"/>
        </w:trPr>
        <w:tc>
          <w:tcPr>
            <w:tcW w:w="2436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  <w:shd w:fill="FDFDF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/>
              <w:ind w:left="253" w:right="201" w:firstLine="294"/>
              <w:rPr/>
            </w:pPr>
            <w:r>
              <w:rPr>
                <w:rFonts w:cs="Arial" w:ascii="Arial" w:hAnsi="Arial"/>
                <w:color w:val="363435"/>
                <w:spacing w:val="-29"/>
              </w:rPr>
              <w:t>T</w:t>
            </w:r>
            <w:r>
              <w:rPr>
                <w:rFonts w:cs="Arial" w:ascii="Arial" w:hAnsi="Arial"/>
                <w:color w:val="363435"/>
              </w:rPr>
              <w:t>ole</w:t>
            </w:r>
            <w:r>
              <w:rPr>
                <w:rFonts w:cs="Arial" w:ascii="Arial" w:hAnsi="Arial"/>
                <w:color w:val="363435"/>
                <w:spacing w:val="-2"/>
              </w:rPr>
              <w:t>r</w:t>
            </w:r>
            <w:r>
              <w:rPr>
                <w:rFonts w:cs="Arial" w:ascii="Arial" w:hAnsi="Arial"/>
                <w:color w:val="363435"/>
              </w:rPr>
              <w:t>ance of conquered people</w:t>
            </w:r>
          </w:p>
        </w:tc>
        <w:tc>
          <w:tcPr>
            <w:tcW w:w="3374" w:type="dxa"/>
            <w:tcBorders>
              <w:left w:val="single" w:sz="8" w:space="0" w:color="363435"/>
              <w:right w:val="single" w:sz="8" w:space="0" w:color="363435"/>
            </w:tcBorders>
            <w:shd w:fill="FDFDFD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  <w:shd w:fill="FDFDF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5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410" w:hanging="0"/>
              <w:rPr/>
            </w:pPr>
            <w:r>
              <w:rPr>
                <w:rFonts w:cs="Arial" w:ascii="Arial" w:hAnsi="Arial"/>
                <w:color w:val="363435"/>
              </w:rPr>
              <w:t>Zoroast</w:t>
            </w:r>
            <w:r>
              <w:rPr>
                <w:rFonts w:cs="Arial" w:ascii="Arial" w:hAnsi="Arial"/>
                <w:color w:val="363435"/>
                <w:spacing w:val="4"/>
              </w:rPr>
              <w:t>r</w:t>
            </w:r>
            <w:r>
              <w:rPr>
                <w:rFonts w:cs="Arial" w:ascii="Arial" w:hAnsi="Arial"/>
                <w:color w:val="363435"/>
              </w:rPr>
              <w:t>ianism</w:t>
            </w:r>
          </w:p>
        </w:tc>
      </w:tr>
      <w:tr>
        <w:trPr>
          <w:trHeight w:val="1286" w:hRule="exact"/>
        </w:trPr>
        <w:tc>
          <w:tcPr>
            <w:tcW w:w="8248" w:type="dxa"/>
            <w:gridSpan w:val="3"/>
            <w:tcBorders/>
            <w:shd w:fill="FDFDF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363" w:right="344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363435"/>
              </w:rPr>
              <w:t>Elements</w:t>
            </w:r>
            <w:r>
              <w:rPr>
                <w:rFonts w:cs="Arial" w:ascii="Arial" w:hAnsi="Arial"/>
                <w:b/>
                <w:bCs/>
                <w:color w:val="363435"/>
                <w:spacing w:val="-1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63435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3318" w:right="3411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63435"/>
                <w:spacing w:val="-7"/>
              </w:rPr>
              <w:t>P</w:t>
            </w:r>
            <w:r>
              <w:rPr>
                <w:rFonts w:cs="Arial" w:ascii="Arial" w:hAnsi="Arial"/>
                <w:b/>
                <w:bCs/>
                <w:color w:val="363435"/>
              </w:rPr>
              <w:t>e</w:t>
            </w:r>
            <w:r>
              <w:rPr>
                <w:rFonts w:cs="Arial" w:ascii="Arial" w:hAnsi="Arial"/>
                <w:b/>
                <w:bCs/>
                <w:color w:val="363435"/>
                <w:spacing w:val="-4"/>
              </w:rPr>
              <w:t>r</w:t>
            </w:r>
            <w:r>
              <w:rPr>
                <w:rFonts w:cs="Arial" w:ascii="Arial" w:hAnsi="Arial"/>
                <w:b/>
                <w:bCs/>
                <w:color w:val="363435"/>
              </w:rPr>
              <w:t>sian Rule</w:t>
            </w:r>
          </w:p>
        </w:tc>
      </w:tr>
      <w:tr>
        <w:trPr>
          <w:trHeight w:val="850" w:hRule="exact"/>
        </w:trPr>
        <w:tc>
          <w:tcPr>
            <w:tcW w:w="2436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  <w:shd w:fill="FDFDF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5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513" w:hanging="0"/>
              <w:rPr/>
            </w:pPr>
            <w:r>
              <w:rPr>
                <w:rFonts w:cs="Arial" w:ascii="Arial" w:hAnsi="Arial"/>
                <w:color w:val="363435"/>
              </w:rPr>
              <w:t>Road</w:t>
            </w:r>
            <w:r>
              <w:rPr>
                <w:rFonts w:cs="Arial" w:ascii="Arial" w:hAnsi="Arial"/>
                <w:color w:val="363435"/>
                <w:spacing w:val="-11"/>
              </w:rPr>
              <w:t xml:space="preserve"> </w:t>
            </w:r>
            <w:r>
              <w:rPr>
                <w:rFonts w:cs="Arial" w:ascii="Arial" w:hAnsi="Arial"/>
                <w:color w:val="363435"/>
              </w:rPr>
              <w:t>system</w:t>
            </w:r>
          </w:p>
        </w:tc>
        <w:tc>
          <w:tcPr>
            <w:tcW w:w="3374" w:type="dxa"/>
            <w:tcBorders>
              <w:left w:val="single" w:sz="8" w:space="0" w:color="363435"/>
              <w:right w:val="single" w:sz="8" w:space="0" w:color="363435"/>
            </w:tcBorders>
            <w:shd w:fill="FDFDFD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  <w:shd w:fill="FDFDFD" w:val="clear"/>
          </w:tcPr>
          <w:p>
            <w:pPr>
              <w:pStyle w:val="Normal"/>
              <w:widowControl w:val="false"/>
              <w:autoSpaceDE w:val="false"/>
              <w:spacing w:before="91" w:after="0"/>
              <w:ind w:left="332" w:right="34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363435"/>
              </w:rPr>
              <w:t>D</w:t>
            </w:r>
            <w:r>
              <w:rPr>
                <w:rFonts w:cs="Arial" w:ascii="Arial" w:hAnsi="Arial"/>
                <w:color w:val="363435"/>
                <w:spacing w:val="-7"/>
              </w:rPr>
              <w:t>e</w:t>
            </w:r>
            <w:r>
              <w:rPr>
                <w:rFonts w:cs="Arial" w:ascii="Arial" w:hAnsi="Arial"/>
                <w:color w:val="363435"/>
                <w:spacing w:val="-6"/>
              </w:rPr>
              <w:t>v</w:t>
            </w:r>
            <w:r>
              <w:rPr>
                <w:rFonts w:cs="Arial" w:ascii="Arial" w:hAnsi="Arial"/>
                <w:color w:val="363435"/>
              </w:rPr>
              <w:t>elopment of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40" w:leader="none"/>
              </w:tabs>
              <w:autoSpaceDE w:val="false"/>
              <w:spacing w:lineRule="exact" w:line="398"/>
              <w:ind w:left="756" w:right="769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363435"/>
                <w:sz w:val="36"/>
                <w:szCs w:val="36"/>
                <w:u w:val="single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color w:val="363435"/>
                <w:spacing w:val="-9"/>
                <w:sz w:val="36"/>
                <w:szCs w:val="36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63435"/>
                <w:sz w:val="36"/>
                <w:szCs w:val="36"/>
                <w:u w:val="single"/>
              </w:rPr>
              <w:t xml:space="preserve">? </w:t>
              <w:tab/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7" w:after="0"/>
        <w:rPr/>
      </w:pPr>
      <w:r>
        <w:rPr/>
      </w:r>
    </w:p>
    <w:p>
      <w:pPr>
        <w:pStyle w:val="Normal"/>
        <w:widowControl w:val="false"/>
        <w:autoSpaceDE w:val="false"/>
        <w:spacing w:before="23" w:after="0"/>
        <w:ind w:left="660" w:hanging="0"/>
        <w:rPr>
          <w:rFonts w:ascii="Tahoma" w:hAnsi="Tahoma" w:cs="Tahoma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2681605</wp:posOffset>
                </wp:positionH>
                <wp:positionV relativeFrom="paragraph">
                  <wp:posOffset>-1525905</wp:posOffset>
                </wp:positionV>
                <wp:extent cx="2153920" cy="829310"/>
                <wp:effectExtent l="6985" t="6985" r="5715" b="698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3880" cy="829440"/>
                          <a:chOff x="0" y="0"/>
                          <a:chExt cx="2153880" cy="829440"/>
                        </a:xfrm>
                      </wpg:grpSpPr>
                      <wps:wsp>
                        <wps:cNvSpPr/>
                        <wps:spPr>
                          <a:xfrm>
                            <a:off x="357480" y="189360"/>
                            <a:ext cx="1387440" cy="489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9320"/>
                            <a:ext cx="35748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233">
                                <a:moveTo>
                                  <a:pt x="0" y="233"/>
                                </a:moveTo>
                                <a:lnTo>
                                  <a:pt x="5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748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293">
                                <a:moveTo>
                                  <a:pt x="0" y="0"/>
                                </a:moveTo>
                                <a:lnTo>
                                  <a:pt x="560" y="2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5640" y="0"/>
                            <a:ext cx="40824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" h="293">
                                <a:moveTo>
                                  <a:pt x="0" y="293"/>
                                </a:moveTo>
                                <a:lnTo>
                                  <a:pt x="6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5640" y="679320"/>
                            <a:ext cx="40824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" h="233">
                                <a:moveTo>
                                  <a:pt x="0" y="0"/>
                                </a:moveTo>
                                <a:lnTo>
                                  <a:pt x="639" y="2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15pt;margin-top:-120.15pt;width:169.6pt;height:65.25pt" coordorigin="4223,-2403" coordsize="3392,1305">
                <v:rect id="shape_0" stroked="t" o:allowincell="f" style="position:absolute;left:4786;top:-2105;width:2184;height:770;mso-wrap-style:none;v-text-anchor:middle;mso-position-horizontal-relative:page">
                  <v:fill o:detectmouseclick="t" on="false"/>
                  <v:stroke color="#363435" weight="12600" joinstyle="miter" endcap="flat"/>
                  <w10:wrap type="none"/>
                </v:rect>
                <v:shape id="shape_0" coordsize="560,233" path="m0,233l560,0e" stroked="t" o:allowincell="f" style="position:absolute;left:4223;top:-1333;width:562;height:235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560,293" path="m0,0l560,293e" stroked="t" o:allowincell="f" style="position:absolute;left:4223;top:-2403;width:562;height:296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640,293" path="m0,293l639,0e" stroked="t" o:allowincell="f" style="position:absolute;left:6972;top:-2403;width:642;height:296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640,233" path="m0,0l639,233e" stroked="t" o:allowincell="f" style="position:absolute;left:6972;top:-1333;width:642;height:235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color w:val="363435"/>
        </w:rPr>
        <w:t>Which</w:t>
      </w:r>
      <w:r>
        <w:rPr>
          <w:rFonts w:cs="Tahoma" w:ascii="Tahoma" w:hAnsi="Tahoma"/>
          <w:b/>
          <w:bCs/>
          <w:color w:val="363435"/>
          <w:spacing w:val="-5"/>
        </w:rPr>
        <w:t xml:space="preserve"> </w:t>
      </w:r>
      <w:r>
        <w:rPr>
          <w:rFonts w:cs="Tahoma" w:ascii="Tahoma" w:hAnsi="Tahoma"/>
          <w:b/>
          <w:bCs/>
          <w:color w:val="363435"/>
        </w:rPr>
        <w:t>of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es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best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replace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question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mark?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F</w:t>
        <w:tab/>
      </w:r>
      <w:r>
        <w:rPr>
          <w:rFonts w:cs="Tahoma" w:ascii="Tahoma" w:hAnsi="Tahoma"/>
          <w:color w:val="363435"/>
        </w:rPr>
        <w:t>Cast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system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G</w:t>
        <w:tab/>
      </w:r>
      <w:r>
        <w:rPr>
          <w:rFonts w:cs="Tahoma" w:ascii="Tahoma" w:hAnsi="Tahoma"/>
          <w:color w:val="363435"/>
        </w:rPr>
        <w:t>Ancestor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worship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H</w:t>
        <w:tab/>
      </w:r>
      <w:r>
        <w:rPr>
          <w:rFonts w:cs="Tahoma" w:ascii="Tahoma" w:hAnsi="Tahoma"/>
          <w:color w:val="363435"/>
        </w:rPr>
        <w:t>Cod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of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politenes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exact" w:line="281"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2"/>
        </w:rPr>
        <w:t>J</w:t>
        <w:tab/>
      </w:r>
      <w:r>
        <w:rPr>
          <w:rFonts w:cs="Tahoma" w:ascii="Tahoma" w:hAnsi="Tahoma"/>
          <w:color w:val="363435"/>
          <w:spacing w:val="-1"/>
          <w:position w:val="-2"/>
        </w:rPr>
        <w:t>I</w:t>
      </w:r>
      <w:r>
        <w:rPr>
          <w:rFonts w:cs="Tahoma" w:ascii="Tahoma" w:hAnsi="Tahoma"/>
          <w:color w:val="363435"/>
          <w:position w:val="-2"/>
        </w:rPr>
        <w:t>mperial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bureauc</w:t>
      </w:r>
      <w:r>
        <w:rPr>
          <w:rFonts w:cs="Tahoma" w:ascii="Tahoma" w:hAnsi="Tahoma"/>
          <w:color w:val="363435"/>
          <w:spacing w:val="-4"/>
          <w:position w:val="-2"/>
        </w:rPr>
        <w:t>r</w:t>
      </w:r>
      <w:r>
        <w:rPr>
          <w:rFonts w:cs="Tahoma" w:ascii="Tahoma" w:hAnsi="Tahoma"/>
          <w:color w:val="363435"/>
          <w:position w:val="-2"/>
        </w:rPr>
        <w:t>acy</w:t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before="18" w:after="0"/>
        <w:ind w:left="10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11</w:t>
        <w:tab/>
        <w:t>Which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of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following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wa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associated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with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construction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of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Great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Wall?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A</w:t>
        <w:tab/>
      </w:r>
      <w:r>
        <w:rPr>
          <w:rFonts w:cs="Tahoma" w:ascii="Tahoma" w:hAnsi="Tahoma"/>
          <w:color w:val="363435"/>
        </w:rPr>
        <w:t>Asoka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B</w:t>
        <w:tab/>
      </w:r>
      <w:r>
        <w:rPr>
          <w:rFonts w:cs="Tahoma" w:ascii="Tahoma" w:hAnsi="Tahoma"/>
          <w:color w:val="363435"/>
        </w:rPr>
        <w:t>Con</w:t>
      </w:r>
      <w:r>
        <w:rPr>
          <w:rFonts w:cs="Tahoma" w:ascii="Tahoma" w:hAnsi="Tahoma"/>
          <w:color w:val="363435"/>
          <w:spacing w:val="-2"/>
        </w:rPr>
        <w:t>f</w:t>
      </w:r>
      <w:r>
        <w:rPr>
          <w:rFonts w:cs="Tahoma" w:ascii="Tahoma" w:hAnsi="Tahoma"/>
          <w:color w:val="363435"/>
        </w:rPr>
        <w:t>ucius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C</w:t>
        <w:tab/>
      </w:r>
      <w:r>
        <w:rPr>
          <w:rFonts w:cs="Tahoma" w:ascii="Tahoma" w:hAnsi="Tahoma"/>
          <w:color w:val="363435"/>
        </w:rPr>
        <w:t>Qin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Shi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Huangdi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lineRule="exact" w:line="281"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2"/>
        </w:rPr>
        <w:t>D</w:t>
        <w:tab/>
      </w:r>
      <w:r>
        <w:rPr>
          <w:rFonts w:cs="Tahoma" w:ascii="Tahoma" w:hAnsi="Tahoma"/>
          <w:color w:val="363435"/>
          <w:position w:val="-2"/>
        </w:rPr>
        <w:t>Siddhartha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Gautama</w:t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sectPr>
          <w:type w:val="nextPage"/>
          <w:pgSz w:w="12120" w:h="15720"/>
          <w:pgMar w:left="780" w:right="142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5" w:after="0"/>
        <w:ind w:left="5098" w:right="4498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969385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312.55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472180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273.4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bCs/>
          <w:color w:val="363435"/>
          <w:sz w:val="20"/>
          <w:szCs w:val="20"/>
        </w:rPr>
        <w:t>10</w:t>
      </w:r>
    </w:p>
    <w:p>
      <w:pPr>
        <w:pStyle w:val="Normal"/>
        <w:widowControl w:val="false"/>
        <w:autoSpaceDE w:val="false"/>
        <w:spacing w:lineRule="exact" w:line="281" w:before="63" w:after="0"/>
        <w:ind w:left="100" w:hanging="0"/>
        <w:rPr>
          <w:rFonts w:ascii="Tahoma" w:hAnsi="Tahoma" w:cs="Tahoma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6743700</wp:posOffset>
                </wp:positionH>
                <wp:positionV relativeFrom="page">
                  <wp:posOffset>9434195</wp:posOffset>
                </wp:positionV>
                <wp:extent cx="361315" cy="257175"/>
                <wp:effectExtent l="6985" t="6985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257040"/>
                          <a:chOff x="0" y="0"/>
                          <a:chExt cx="361440" cy="25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4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386">
                                <a:moveTo>
                                  <a:pt x="0" y="0"/>
                                </a:moveTo>
                                <a:lnTo>
                                  <a:pt x="0" y="224"/>
                                </a:lnTo>
                                <a:lnTo>
                                  <a:pt x="0" y="258"/>
                                </a:lnTo>
                                <a:lnTo>
                                  <a:pt x="3" y="284"/>
                                </a:lnTo>
                                <a:lnTo>
                                  <a:pt x="8" y="301"/>
                                </a:lnTo>
                                <a:lnTo>
                                  <a:pt x="18" y="312"/>
                                </a:lnTo>
                                <a:lnTo>
                                  <a:pt x="35" y="318"/>
                                </a:lnTo>
                                <a:lnTo>
                                  <a:pt x="59" y="321"/>
                                </a:lnTo>
                                <a:lnTo>
                                  <a:pt x="94" y="322"/>
                                </a:lnTo>
                                <a:lnTo>
                                  <a:pt x="110" y="322"/>
                                </a:lnTo>
                                <a:lnTo>
                                  <a:pt x="133" y="322"/>
                                </a:lnTo>
                                <a:lnTo>
                                  <a:pt x="158" y="322"/>
                                </a:lnTo>
                                <a:lnTo>
                                  <a:pt x="184" y="322"/>
                                </a:lnTo>
                                <a:lnTo>
                                  <a:pt x="210" y="322"/>
                                </a:lnTo>
                                <a:lnTo>
                                  <a:pt x="237" y="322"/>
                                </a:lnTo>
                                <a:lnTo>
                                  <a:pt x="263" y="322"/>
                                </a:lnTo>
                                <a:lnTo>
                                  <a:pt x="289" y="322"/>
                                </a:lnTo>
                                <a:lnTo>
                                  <a:pt x="313" y="322"/>
                                </a:lnTo>
                                <a:lnTo>
                                  <a:pt x="336" y="322"/>
                                </a:lnTo>
                                <a:lnTo>
                                  <a:pt x="356" y="322"/>
                                </a:lnTo>
                                <a:lnTo>
                                  <a:pt x="373" y="322"/>
                                </a:lnTo>
                                <a:lnTo>
                                  <a:pt x="388" y="322"/>
                                </a:lnTo>
                                <a:lnTo>
                                  <a:pt x="398" y="322"/>
                                </a:lnTo>
                                <a:lnTo>
                                  <a:pt x="404" y="322"/>
                                </a:lnTo>
                                <a:lnTo>
                                  <a:pt x="406" y="322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40"/>
                                </a:lnTo>
                                <a:lnTo>
                                  <a:pt x="415" y="368"/>
                                </a:lnTo>
                                <a:lnTo>
                                  <a:pt x="415" y="384"/>
                                </a:lnTo>
                                <a:lnTo>
                                  <a:pt x="415" y="386"/>
                                </a:lnTo>
                                <a:lnTo>
                                  <a:pt x="550" y="194"/>
                                </a:lnTo>
                                <a:lnTo>
                                  <a:pt x="550" y="191"/>
                                </a:lnTo>
                                <a:lnTo>
                                  <a:pt x="415" y="0"/>
                                </a:lnTo>
                                <a:lnTo>
                                  <a:pt x="415" y="21"/>
                                </a:lnTo>
                                <a:lnTo>
                                  <a:pt x="415" y="38"/>
                                </a:lnTo>
                                <a:lnTo>
                                  <a:pt x="415" y="45"/>
                                </a:lnTo>
                                <a:lnTo>
                                  <a:pt x="415" y="67"/>
                                </a:lnTo>
                                <a:lnTo>
                                  <a:pt x="406" y="63"/>
                                </a:lnTo>
                                <a:lnTo>
                                  <a:pt x="406" y="63"/>
                                </a:lnTo>
                                <a:lnTo>
                                  <a:pt x="370" y="63"/>
                                </a:lnTo>
                                <a:lnTo>
                                  <a:pt x="339" y="63"/>
                                </a:lnTo>
                                <a:lnTo>
                                  <a:pt x="312" y="63"/>
                                </a:lnTo>
                                <a:lnTo>
                                  <a:pt x="289" y="63"/>
                                </a:lnTo>
                                <a:lnTo>
                                  <a:pt x="269" y="63"/>
                                </a:lnTo>
                                <a:lnTo>
                                  <a:pt x="251" y="63"/>
                                </a:lnTo>
                                <a:lnTo>
                                  <a:pt x="234" y="63"/>
                                </a:lnTo>
                                <a:lnTo>
                                  <a:pt x="220" y="63"/>
                                </a:lnTo>
                                <a:lnTo>
                                  <a:pt x="205" y="63"/>
                                </a:lnTo>
                                <a:lnTo>
                                  <a:pt x="191" y="63"/>
                                </a:lnTo>
                                <a:lnTo>
                                  <a:pt x="177" y="63"/>
                                </a:lnTo>
                                <a:lnTo>
                                  <a:pt x="162" y="63"/>
                                </a:lnTo>
                                <a:lnTo>
                                  <a:pt x="145" y="63"/>
                                </a:lnTo>
                                <a:lnTo>
                                  <a:pt x="126" y="63"/>
                                </a:lnTo>
                                <a:lnTo>
                                  <a:pt x="110" y="63"/>
                                </a:lnTo>
                                <a:lnTo>
                                  <a:pt x="69" y="67"/>
                                </a:lnTo>
                                <a:lnTo>
                                  <a:pt x="39" y="68"/>
                                </a:lnTo>
                                <a:lnTo>
                                  <a:pt x="20" y="65"/>
                                </a:lnTo>
                                <a:lnTo>
                                  <a:pt x="8" y="58"/>
                                </a:lnTo>
                                <a:lnTo>
                                  <a:pt x="2" y="45"/>
                                </a:lnTo>
                                <a:lnTo>
                                  <a:pt x="0" y="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83880"/>
                            <a:ext cx="579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6">
                                <a:moveTo>
                                  <a:pt x="0" y="49"/>
                                </a:moveTo>
                                <a:lnTo>
                                  <a:pt x="0" y="74"/>
                                </a:lnTo>
                                <a:lnTo>
                                  <a:pt x="1" y="85"/>
                                </a:lnTo>
                                <a:lnTo>
                                  <a:pt x="5" y="94"/>
                                </a:lnTo>
                                <a:lnTo>
                                  <a:pt x="9" y="104"/>
                                </a:lnTo>
                                <a:lnTo>
                                  <a:pt x="14" y="112"/>
                                </a:lnTo>
                                <a:lnTo>
                                  <a:pt x="21" y="117"/>
                                </a:lnTo>
                                <a:lnTo>
                                  <a:pt x="29" y="123"/>
                                </a:lnTo>
                                <a:lnTo>
                                  <a:pt x="37" y="125"/>
                                </a:lnTo>
                                <a:lnTo>
                                  <a:pt x="55" y="125"/>
                                </a:lnTo>
                                <a:lnTo>
                                  <a:pt x="63" y="124"/>
                                </a:lnTo>
                                <a:lnTo>
                                  <a:pt x="70" y="120"/>
                                </a:lnTo>
                                <a:lnTo>
                                  <a:pt x="78" y="116"/>
                                </a:lnTo>
                                <a:lnTo>
                                  <a:pt x="83" y="112"/>
                                </a:lnTo>
                                <a:lnTo>
                                  <a:pt x="87" y="107"/>
                                </a:lnTo>
                                <a:lnTo>
                                  <a:pt x="87" y="58"/>
                                </a:lnTo>
                                <a:lnTo>
                                  <a:pt x="46" y="58"/>
                                </a:lnTo>
                                <a:lnTo>
                                  <a:pt x="46" y="79"/>
                                </a:lnTo>
                                <a:lnTo>
                                  <a:pt x="68" y="79"/>
                                </a:lnTo>
                                <a:lnTo>
                                  <a:pt x="68" y="94"/>
                                </a:lnTo>
                                <a:lnTo>
                                  <a:pt x="62" y="99"/>
                                </a:lnTo>
                                <a:lnTo>
                                  <a:pt x="58" y="101"/>
                                </a:lnTo>
                                <a:lnTo>
                                  <a:pt x="54" y="103"/>
                                </a:lnTo>
                                <a:lnTo>
                                  <a:pt x="50" y="104"/>
                                </a:lnTo>
                                <a:lnTo>
                                  <a:pt x="38" y="104"/>
                                </a:lnTo>
                                <a:lnTo>
                                  <a:pt x="31" y="101"/>
                                </a:lnTo>
                                <a:lnTo>
                                  <a:pt x="26" y="94"/>
                                </a:lnTo>
                                <a:lnTo>
                                  <a:pt x="21" y="86"/>
                                </a:lnTo>
                                <a:lnTo>
                                  <a:pt x="19" y="76"/>
                                </a:lnTo>
                                <a:lnTo>
                                  <a:pt x="19" y="48"/>
                                </a:lnTo>
                                <a:lnTo>
                                  <a:pt x="21" y="37"/>
                                </a:lnTo>
                                <a:lnTo>
                                  <a:pt x="26" y="31"/>
                                </a:lnTo>
                                <a:lnTo>
                                  <a:pt x="31" y="24"/>
                                </a:lnTo>
                                <a:lnTo>
                                  <a:pt x="38" y="20"/>
                                </a:lnTo>
                                <a:lnTo>
                                  <a:pt x="52" y="20"/>
                                </a:lnTo>
                                <a:lnTo>
                                  <a:pt x="56" y="22"/>
                                </a:lnTo>
                                <a:lnTo>
                                  <a:pt x="63" y="29"/>
                                </a:lnTo>
                                <a:lnTo>
                                  <a:pt x="66" y="34"/>
                                </a:lnTo>
                                <a:lnTo>
                                  <a:pt x="67" y="40"/>
                                </a:lnTo>
                                <a:lnTo>
                                  <a:pt x="86" y="35"/>
                                </a:lnTo>
                                <a:lnTo>
                                  <a:pt x="84" y="24"/>
                                </a:lnTo>
                                <a:lnTo>
                                  <a:pt x="80" y="15"/>
                                </a:lnTo>
                                <a:lnTo>
                                  <a:pt x="73" y="9"/>
                                </a:lnTo>
                                <a:lnTo>
                                  <a:pt x="67" y="3"/>
                                </a:lnTo>
                                <a:lnTo>
                                  <a:pt x="58" y="0"/>
                                </a:lnTo>
                                <a:lnTo>
                                  <a:pt x="37" y="0"/>
                                </a:lnTo>
                                <a:lnTo>
                                  <a:pt x="30" y="1"/>
                                </a:lnTo>
                                <a:lnTo>
                                  <a:pt x="24" y="6"/>
                                </a:lnTo>
                                <a:lnTo>
                                  <a:pt x="16" y="11"/>
                                </a:lnTo>
                                <a:lnTo>
                                  <a:pt x="10" y="18"/>
                                </a:lnTo>
                                <a:lnTo>
                                  <a:pt x="6" y="28"/>
                                </a:lnTo>
                                <a:lnTo>
                                  <a:pt x="2" y="38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160" y="83880"/>
                            <a:ext cx="4500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45" y="104"/>
                                  </a:move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53" y="104"/>
                                  </a:lnTo>
                                  <a:lnTo>
                                    <a:pt x="45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45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83880"/>
                            <a:ext cx="5904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59" y="101"/>
                                  </a:moveTo>
                                  <a:lnTo>
                                    <a:pt x="53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2000" y="84960"/>
                            <a:ext cx="48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2">
                                <a:moveTo>
                                  <a:pt x="0" y="121"/>
                                </a:moveTo>
                                <a:lnTo>
                                  <a:pt x="17" y="121"/>
                                </a:lnTo>
                                <a:lnTo>
                                  <a:pt x="17" y="41"/>
                                </a:lnTo>
                                <a:lnTo>
                                  <a:pt x="55" y="121"/>
                                </a:lnTo>
                                <a:lnTo>
                                  <a:pt x="74" y="121"/>
                                </a:lnTo>
                                <a:lnTo>
                                  <a:pt x="74" y="0"/>
                                </a:lnTo>
                                <a:lnTo>
                                  <a:pt x="56" y="0"/>
                                </a:lnTo>
                                <a:lnTo>
                                  <a:pt x="56" y="81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pt;margin-top:742.85pt;width:28.45pt;height:20.25pt" coordorigin="10620,14857" coordsize="569,405">
                <v:shape id="shape_0" coordsize="550,386" path="m0,0l0,224l0,258l3,284l8,301l18,312l35,318l59,321l94,322l110,322l133,322l158,322l184,322l210,322l237,322l263,322l289,322l313,322l336,322l356,322l373,322l388,322l398,322l404,322l406,322l415,318l415,318l415,340l415,368l415,384l415,386l550,194l550,191l415,0l415,21l415,38l415,45l415,67l406,63l406,63l370,63l339,63l312,63l289,63l269,63l251,63l234,63l220,63l205,63l191,63l177,63l162,63l145,63l126,63l110,63l69,67l39,68l20,65l8,58l2,45l0,25l0,0xe" stroked="t" o:allowincell="f" style="position:absolute;left:10620;top:14857;width:568;height:404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88,126" path="m0,49l0,74l1,85l5,94l9,104l14,112l21,117l29,123l37,125l55,125l63,124l70,120l78,116l83,112l87,107l87,58l46,58l46,79l68,79l68,94l62,99l58,101l54,103l50,104l38,104l31,101l26,94l21,86l19,76l19,48l21,37l26,31l31,24l38,20l52,20l56,22l63,29l66,34l67,40l86,35l84,24l80,15l73,9l67,3l58,0l37,0l30,1l24,6l16,11l10,18l6,28l2,38l0,49xe" fillcolor="#363435" stroked="f" o:allowincell="f" style="position:absolute;left:10659;top:14989;width:90;height:131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group id="shape_0" style="position:absolute;left:10765;top:14989;width:71;height:131">
                  <v:shape id="shape_0" coordsize="70,126" path="m45,104l45,125l59,125l70,120l64,94l59,101l53,104l45,104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70,126" path="m9,20l6,26l4,32l1,40l0,51l0,63l0,72l4,93l12,109l20,120l31,125l45,125l45,104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group id="shape_0" style="position:absolute;left:10908;top:14989;width:93;height:131">
                  <v:shape id="shape_0" coordsize="91,126" path="m9,20l6,26l4,32l1,40l0,51l0,63l0,72l4,93l12,109l20,120l31,125l45,125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91,126" path="m59,101l53,104l37,104l45,125l59,125l70,120l64,94l59,101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shape id="shape_0" coordsize="74,122" path="m0,121l17,121l17,41l55,121l74,121l74,0l56,0l56,81l18,0l0,0l0,121xe" fillcolor="#363435" stroked="f" o:allowincell="f" style="position:absolute;left:11017;top:14991;width:75;height:127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color w:val="363435"/>
          <w:position w:val="-2"/>
        </w:rPr>
        <w:t>12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Tahoma" w:hAnsi="Tahoma" w:cs="Tahoma"/>
          <w:color w:val="000000"/>
          <w:sz w:val="11"/>
          <w:szCs w:val="11"/>
        </w:rPr>
      </w:pPr>
      <w:r>
        <w:rPr>
          <w:rFonts w:cs="Tahoma" w:ascii="Tahoma" w:hAnsi="Tahoma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820" w:leader="none"/>
        </w:tabs>
        <w:autoSpaceDE w:val="false"/>
        <w:spacing w:before="28" w:after="0"/>
        <w:ind w:left="2407" w:right="1474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  <w:spacing w:val="-19"/>
        </w:rPr>
        <w:t>V</w:t>
      </w:r>
      <w:r>
        <w:rPr>
          <w:rFonts w:cs="Arial" w:ascii="Arial" w:hAnsi="Arial"/>
          <w:color w:val="363435"/>
        </w:rPr>
        <w:t>edas</w:t>
        <w:tab/>
        <w:t>Upanishad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4237" w:right="3487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363435"/>
        </w:rPr>
        <w:t>Sacred</w:t>
      </w:r>
      <w:r>
        <w:rPr>
          <w:rFonts w:cs="Arial" w:ascii="Arial" w:hAnsi="Arial"/>
          <w:b/>
          <w:bCs/>
          <w:color w:val="363435"/>
          <w:spacing w:val="-11"/>
        </w:rPr>
        <w:t xml:space="preserve"> </w:t>
      </w:r>
      <w:r>
        <w:rPr>
          <w:rFonts w:cs="Arial" w:ascii="Arial" w:hAnsi="Arial"/>
          <w:b/>
          <w:bCs/>
          <w:color w:val="363435"/>
        </w:rPr>
        <w:t>Writings</w:t>
      </w:r>
    </w:p>
    <w:p>
      <w:pPr>
        <w:pStyle w:val="Normal"/>
        <w:widowControl w:val="false"/>
        <w:tabs>
          <w:tab w:val="clear" w:pos="720"/>
          <w:tab w:val="left" w:pos="5140" w:leader="none"/>
          <w:tab w:val="left" w:pos="5820" w:leader="none"/>
        </w:tabs>
        <w:autoSpaceDE w:val="false"/>
        <w:spacing w:lineRule="exact" w:line="316" w:before="22" w:after="0"/>
        <w:ind w:left="4388" w:right="3734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524000</wp:posOffset>
                </wp:positionH>
                <wp:positionV relativeFrom="page">
                  <wp:posOffset>954405</wp:posOffset>
                </wp:positionV>
                <wp:extent cx="4469765" cy="1869440"/>
                <wp:effectExtent l="635" t="0" r="635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9760" cy="1869480"/>
                          <a:chOff x="0" y="0"/>
                          <a:chExt cx="4469760" cy="186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69760" cy="186948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458000" cy="77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0" h="1210">
                                <a:moveTo>
                                  <a:pt x="2290" y="605"/>
                                </a:moveTo>
                                <a:lnTo>
                                  <a:pt x="2286" y="654"/>
                                </a:lnTo>
                                <a:lnTo>
                                  <a:pt x="2275" y="703"/>
                                </a:lnTo>
                                <a:lnTo>
                                  <a:pt x="2256" y="750"/>
                                </a:lnTo>
                                <a:lnTo>
                                  <a:pt x="2231" y="796"/>
                                </a:lnTo>
                                <a:lnTo>
                                  <a:pt x="2200" y="840"/>
                                </a:lnTo>
                                <a:lnTo>
                                  <a:pt x="2162" y="883"/>
                                </a:lnTo>
                                <a:lnTo>
                                  <a:pt x="2118" y="923"/>
                                </a:lnTo>
                                <a:lnTo>
                                  <a:pt x="2069" y="962"/>
                                </a:lnTo>
                                <a:lnTo>
                                  <a:pt x="2014" y="998"/>
                                </a:lnTo>
                                <a:lnTo>
                                  <a:pt x="1954" y="1032"/>
                                </a:lnTo>
                                <a:lnTo>
                                  <a:pt x="1890" y="1064"/>
                                </a:lnTo>
                                <a:lnTo>
                                  <a:pt x="1821" y="1093"/>
                                </a:lnTo>
                                <a:lnTo>
                                  <a:pt x="1748" y="1119"/>
                                </a:lnTo>
                                <a:lnTo>
                                  <a:pt x="1671" y="1142"/>
                                </a:lnTo>
                                <a:lnTo>
                                  <a:pt x="1590" y="1162"/>
                                </a:lnTo>
                                <a:lnTo>
                                  <a:pt x="1506" y="1179"/>
                                </a:lnTo>
                                <a:lnTo>
                                  <a:pt x="1420" y="1192"/>
                                </a:lnTo>
                                <a:lnTo>
                                  <a:pt x="1330" y="1202"/>
                                </a:lnTo>
                                <a:lnTo>
                                  <a:pt x="1238" y="1207"/>
                                </a:lnTo>
                                <a:lnTo>
                                  <a:pt x="1145" y="1210"/>
                                </a:lnTo>
                                <a:lnTo>
                                  <a:pt x="1051" y="1207"/>
                                </a:lnTo>
                                <a:lnTo>
                                  <a:pt x="959" y="1202"/>
                                </a:lnTo>
                                <a:lnTo>
                                  <a:pt x="869" y="1192"/>
                                </a:lnTo>
                                <a:lnTo>
                                  <a:pt x="783" y="1179"/>
                                </a:lnTo>
                                <a:lnTo>
                                  <a:pt x="699" y="1162"/>
                                </a:lnTo>
                                <a:lnTo>
                                  <a:pt x="618" y="1142"/>
                                </a:lnTo>
                                <a:lnTo>
                                  <a:pt x="541" y="1119"/>
                                </a:lnTo>
                                <a:lnTo>
                                  <a:pt x="468" y="1093"/>
                                </a:lnTo>
                                <a:lnTo>
                                  <a:pt x="399" y="1064"/>
                                </a:lnTo>
                                <a:lnTo>
                                  <a:pt x="335" y="1032"/>
                                </a:lnTo>
                                <a:lnTo>
                                  <a:pt x="275" y="998"/>
                                </a:lnTo>
                                <a:lnTo>
                                  <a:pt x="220" y="962"/>
                                </a:lnTo>
                                <a:lnTo>
                                  <a:pt x="171" y="923"/>
                                </a:lnTo>
                                <a:lnTo>
                                  <a:pt x="127" y="883"/>
                                </a:lnTo>
                                <a:lnTo>
                                  <a:pt x="89" y="840"/>
                                </a:lnTo>
                                <a:lnTo>
                                  <a:pt x="58" y="796"/>
                                </a:lnTo>
                                <a:lnTo>
                                  <a:pt x="33" y="750"/>
                                </a:lnTo>
                                <a:lnTo>
                                  <a:pt x="14" y="703"/>
                                </a:lnTo>
                                <a:lnTo>
                                  <a:pt x="3" y="654"/>
                                </a:lnTo>
                                <a:lnTo>
                                  <a:pt x="0" y="605"/>
                                </a:lnTo>
                                <a:lnTo>
                                  <a:pt x="3" y="555"/>
                                </a:lnTo>
                                <a:lnTo>
                                  <a:pt x="14" y="506"/>
                                </a:lnTo>
                                <a:lnTo>
                                  <a:pt x="33" y="459"/>
                                </a:lnTo>
                                <a:lnTo>
                                  <a:pt x="58" y="413"/>
                                </a:lnTo>
                                <a:lnTo>
                                  <a:pt x="89" y="369"/>
                                </a:lnTo>
                                <a:lnTo>
                                  <a:pt x="127" y="326"/>
                                </a:lnTo>
                                <a:lnTo>
                                  <a:pt x="171" y="286"/>
                                </a:lnTo>
                                <a:lnTo>
                                  <a:pt x="220" y="247"/>
                                </a:lnTo>
                                <a:lnTo>
                                  <a:pt x="275" y="211"/>
                                </a:lnTo>
                                <a:lnTo>
                                  <a:pt x="335" y="177"/>
                                </a:lnTo>
                                <a:lnTo>
                                  <a:pt x="399" y="145"/>
                                </a:lnTo>
                                <a:lnTo>
                                  <a:pt x="468" y="116"/>
                                </a:lnTo>
                                <a:lnTo>
                                  <a:pt x="541" y="90"/>
                                </a:lnTo>
                                <a:lnTo>
                                  <a:pt x="618" y="67"/>
                                </a:lnTo>
                                <a:lnTo>
                                  <a:pt x="699" y="47"/>
                                </a:lnTo>
                                <a:lnTo>
                                  <a:pt x="783" y="30"/>
                                </a:lnTo>
                                <a:lnTo>
                                  <a:pt x="869" y="17"/>
                                </a:lnTo>
                                <a:lnTo>
                                  <a:pt x="959" y="7"/>
                                </a:lnTo>
                                <a:lnTo>
                                  <a:pt x="1051" y="2"/>
                                </a:lnTo>
                                <a:lnTo>
                                  <a:pt x="1145" y="0"/>
                                </a:lnTo>
                                <a:lnTo>
                                  <a:pt x="1238" y="2"/>
                                </a:lnTo>
                                <a:lnTo>
                                  <a:pt x="1330" y="7"/>
                                </a:lnTo>
                                <a:lnTo>
                                  <a:pt x="1420" y="17"/>
                                </a:lnTo>
                                <a:lnTo>
                                  <a:pt x="1506" y="30"/>
                                </a:lnTo>
                                <a:lnTo>
                                  <a:pt x="1590" y="47"/>
                                </a:lnTo>
                                <a:lnTo>
                                  <a:pt x="1671" y="67"/>
                                </a:lnTo>
                                <a:lnTo>
                                  <a:pt x="1748" y="90"/>
                                </a:lnTo>
                                <a:lnTo>
                                  <a:pt x="1821" y="116"/>
                                </a:lnTo>
                                <a:lnTo>
                                  <a:pt x="1890" y="145"/>
                                </a:lnTo>
                                <a:lnTo>
                                  <a:pt x="1954" y="177"/>
                                </a:lnTo>
                                <a:lnTo>
                                  <a:pt x="2014" y="211"/>
                                </a:lnTo>
                                <a:lnTo>
                                  <a:pt x="2069" y="247"/>
                                </a:lnTo>
                                <a:lnTo>
                                  <a:pt x="2118" y="286"/>
                                </a:lnTo>
                                <a:lnTo>
                                  <a:pt x="2162" y="326"/>
                                </a:lnTo>
                                <a:lnTo>
                                  <a:pt x="2200" y="369"/>
                                </a:lnTo>
                                <a:lnTo>
                                  <a:pt x="2231" y="413"/>
                                </a:lnTo>
                                <a:lnTo>
                                  <a:pt x="2256" y="459"/>
                                </a:lnTo>
                                <a:lnTo>
                                  <a:pt x="2275" y="506"/>
                                </a:lnTo>
                                <a:lnTo>
                                  <a:pt x="2286" y="555"/>
                                </a:lnTo>
                                <a:lnTo>
                                  <a:pt x="2290" y="60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5280" y="6480"/>
                            <a:ext cx="1458000" cy="77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0" h="1210">
                                <a:moveTo>
                                  <a:pt x="2290" y="605"/>
                                </a:moveTo>
                                <a:lnTo>
                                  <a:pt x="2286" y="654"/>
                                </a:lnTo>
                                <a:lnTo>
                                  <a:pt x="2275" y="703"/>
                                </a:lnTo>
                                <a:lnTo>
                                  <a:pt x="2256" y="750"/>
                                </a:lnTo>
                                <a:lnTo>
                                  <a:pt x="2231" y="796"/>
                                </a:lnTo>
                                <a:lnTo>
                                  <a:pt x="2200" y="840"/>
                                </a:lnTo>
                                <a:lnTo>
                                  <a:pt x="2162" y="883"/>
                                </a:lnTo>
                                <a:lnTo>
                                  <a:pt x="2118" y="923"/>
                                </a:lnTo>
                                <a:lnTo>
                                  <a:pt x="2069" y="962"/>
                                </a:lnTo>
                                <a:lnTo>
                                  <a:pt x="2014" y="998"/>
                                </a:lnTo>
                                <a:lnTo>
                                  <a:pt x="1954" y="1032"/>
                                </a:lnTo>
                                <a:lnTo>
                                  <a:pt x="1890" y="1064"/>
                                </a:lnTo>
                                <a:lnTo>
                                  <a:pt x="1821" y="1093"/>
                                </a:lnTo>
                                <a:lnTo>
                                  <a:pt x="1748" y="1119"/>
                                </a:lnTo>
                                <a:lnTo>
                                  <a:pt x="1671" y="1142"/>
                                </a:lnTo>
                                <a:lnTo>
                                  <a:pt x="1590" y="1162"/>
                                </a:lnTo>
                                <a:lnTo>
                                  <a:pt x="1506" y="1179"/>
                                </a:lnTo>
                                <a:lnTo>
                                  <a:pt x="1420" y="1192"/>
                                </a:lnTo>
                                <a:lnTo>
                                  <a:pt x="1330" y="1202"/>
                                </a:lnTo>
                                <a:lnTo>
                                  <a:pt x="1238" y="1207"/>
                                </a:lnTo>
                                <a:lnTo>
                                  <a:pt x="1145" y="1210"/>
                                </a:lnTo>
                                <a:lnTo>
                                  <a:pt x="1051" y="1207"/>
                                </a:lnTo>
                                <a:lnTo>
                                  <a:pt x="959" y="1202"/>
                                </a:lnTo>
                                <a:lnTo>
                                  <a:pt x="869" y="1192"/>
                                </a:lnTo>
                                <a:lnTo>
                                  <a:pt x="783" y="1179"/>
                                </a:lnTo>
                                <a:lnTo>
                                  <a:pt x="699" y="1162"/>
                                </a:lnTo>
                                <a:lnTo>
                                  <a:pt x="618" y="1142"/>
                                </a:lnTo>
                                <a:lnTo>
                                  <a:pt x="541" y="1119"/>
                                </a:lnTo>
                                <a:lnTo>
                                  <a:pt x="468" y="1093"/>
                                </a:lnTo>
                                <a:lnTo>
                                  <a:pt x="399" y="1064"/>
                                </a:lnTo>
                                <a:lnTo>
                                  <a:pt x="335" y="1032"/>
                                </a:lnTo>
                                <a:lnTo>
                                  <a:pt x="275" y="998"/>
                                </a:lnTo>
                                <a:lnTo>
                                  <a:pt x="220" y="962"/>
                                </a:lnTo>
                                <a:lnTo>
                                  <a:pt x="171" y="923"/>
                                </a:lnTo>
                                <a:lnTo>
                                  <a:pt x="127" y="883"/>
                                </a:lnTo>
                                <a:lnTo>
                                  <a:pt x="89" y="840"/>
                                </a:lnTo>
                                <a:lnTo>
                                  <a:pt x="58" y="796"/>
                                </a:lnTo>
                                <a:lnTo>
                                  <a:pt x="33" y="750"/>
                                </a:lnTo>
                                <a:lnTo>
                                  <a:pt x="14" y="703"/>
                                </a:lnTo>
                                <a:lnTo>
                                  <a:pt x="3" y="654"/>
                                </a:lnTo>
                                <a:lnTo>
                                  <a:pt x="0" y="605"/>
                                </a:lnTo>
                                <a:lnTo>
                                  <a:pt x="3" y="555"/>
                                </a:lnTo>
                                <a:lnTo>
                                  <a:pt x="14" y="506"/>
                                </a:lnTo>
                                <a:lnTo>
                                  <a:pt x="33" y="459"/>
                                </a:lnTo>
                                <a:lnTo>
                                  <a:pt x="58" y="413"/>
                                </a:lnTo>
                                <a:lnTo>
                                  <a:pt x="89" y="369"/>
                                </a:lnTo>
                                <a:lnTo>
                                  <a:pt x="127" y="326"/>
                                </a:lnTo>
                                <a:lnTo>
                                  <a:pt x="171" y="286"/>
                                </a:lnTo>
                                <a:lnTo>
                                  <a:pt x="220" y="247"/>
                                </a:lnTo>
                                <a:lnTo>
                                  <a:pt x="275" y="211"/>
                                </a:lnTo>
                                <a:lnTo>
                                  <a:pt x="335" y="177"/>
                                </a:lnTo>
                                <a:lnTo>
                                  <a:pt x="399" y="145"/>
                                </a:lnTo>
                                <a:lnTo>
                                  <a:pt x="468" y="116"/>
                                </a:lnTo>
                                <a:lnTo>
                                  <a:pt x="541" y="90"/>
                                </a:lnTo>
                                <a:lnTo>
                                  <a:pt x="618" y="67"/>
                                </a:lnTo>
                                <a:lnTo>
                                  <a:pt x="699" y="47"/>
                                </a:lnTo>
                                <a:lnTo>
                                  <a:pt x="783" y="30"/>
                                </a:lnTo>
                                <a:lnTo>
                                  <a:pt x="869" y="17"/>
                                </a:lnTo>
                                <a:lnTo>
                                  <a:pt x="959" y="7"/>
                                </a:lnTo>
                                <a:lnTo>
                                  <a:pt x="1051" y="2"/>
                                </a:lnTo>
                                <a:lnTo>
                                  <a:pt x="1145" y="0"/>
                                </a:lnTo>
                                <a:lnTo>
                                  <a:pt x="1238" y="2"/>
                                </a:lnTo>
                                <a:lnTo>
                                  <a:pt x="1330" y="7"/>
                                </a:lnTo>
                                <a:lnTo>
                                  <a:pt x="1420" y="17"/>
                                </a:lnTo>
                                <a:lnTo>
                                  <a:pt x="1506" y="30"/>
                                </a:lnTo>
                                <a:lnTo>
                                  <a:pt x="1590" y="47"/>
                                </a:lnTo>
                                <a:lnTo>
                                  <a:pt x="1671" y="67"/>
                                </a:lnTo>
                                <a:lnTo>
                                  <a:pt x="1748" y="90"/>
                                </a:lnTo>
                                <a:lnTo>
                                  <a:pt x="1821" y="116"/>
                                </a:lnTo>
                                <a:lnTo>
                                  <a:pt x="1890" y="145"/>
                                </a:lnTo>
                                <a:lnTo>
                                  <a:pt x="1954" y="177"/>
                                </a:lnTo>
                                <a:lnTo>
                                  <a:pt x="2014" y="211"/>
                                </a:lnTo>
                                <a:lnTo>
                                  <a:pt x="2069" y="247"/>
                                </a:lnTo>
                                <a:lnTo>
                                  <a:pt x="2118" y="286"/>
                                </a:lnTo>
                                <a:lnTo>
                                  <a:pt x="2162" y="326"/>
                                </a:lnTo>
                                <a:lnTo>
                                  <a:pt x="2200" y="369"/>
                                </a:lnTo>
                                <a:lnTo>
                                  <a:pt x="2231" y="413"/>
                                </a:lnTo>
                                <a:lnTo>
                                  <a:pt x="2256" y="459"/>
                                </a:lnTo>
                                <a:lnTo>
                                  <a:pt x="2275" y="506"/>
                                </a:lnTo>
                                <a:lnTo>
                                  <a:pt x="2286" y="555"/>
                                </a:lnTo>
                                <a:lnTo>
                                  <a:pt x="2290" y="60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840240"/>
                            <a:ext cx="1757160" cy="10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0" h="1600">
                                <a:moveTo>
                                  <a:pt x="2760" y="800"/>
                                </a:moveTo>
                                <a:lnTo>
                                  <a:pt x="2755" y="865"/>
                                </a:lnTo>
                                <a:lnTo>
                                  <a:pt x="2741" y="929"/>
                                </a:lnTo>
                                <a:lnTo>
                                  <a:pt x="2719" y="992"/>
                                </a:lnTo>
                                <a:lnTo>
                                  <a:pt x="2689" y="1052"/>
                                </a:lnTo>
                                <a:lnTo>
                                  <a:pt x="2651" y="1111"/>
                                </a:lnTo>
                                <a:lnTo>
                                  <a:pt x="2605" y="1167"/>
                                </a:lnTo>
                                <a:lnTo>
                                  <a:pt x="2553" y="1221"/>
                                </a:lnTo>
                                <a:lnTo>
                                  <a:pt x="2493" y="1272"/>
                                </a:lnTo>
                                <a:lnTo>
                                  <a:pt x="2427" y="1320"/>
                                </a:lnTo>
                                <a:lnTo>
                                  <a:pt x="2355" y="1365"/>
                                </a:lnTo>
                                <a:lnTo>
                                  <a:pt x="2278" y="1407"/>
                                </a:lnTo>
                                <a:lnTo>
                                  <a:pt x="2195" y="1445"/>
                                </a:lnTo>
                                <a:lnTo>
                                  <a:pt x="2106" y="1480"/>
                                </a:lnTo>
                                <a:lnTo>
                                  <a:pt x="2014" y="1510"/>
                                </a:lnTo>
                                <a:lnTo>
                                  <a:pt x="1917" y="1537"/>
                                </a:lnTo>
                                <a:lnTo>
                                  <a:pt x="1816" y="1559"/>
                                </a:lnTo>
                                <a:lnTo>
                                  <a:pt x="1711" y="1576"/>
                                </a:lnTo>
                                <a:lnTo>
                                  <a:pt x="1603" y="1589"/>
                                </a:lnTo>
                                <a:lnTo>
                                  <a:pt x="1493" y="1597"/>
                                </a:lnTo>
                                <a:lnTo>
                                  <a:pt x="1380" y="1600"/>
                                </a:lnTo>
                                <a:lnTo>
                                  <a:pt x="1266" y="1597"/>
                                </a:lnTo>
                                <a:lnTo>
                                  <a:pt x="1156" y="1589"/>
                                </a:lnTo>
                                <a:lnTo>
                                  <a:pt x="1048" y="1576"/>
                                </a:lnTo>
                                <a:lnTo>
                                  <a:pt x="943" y="1559"/>
                                </a:lnTo>
                                <a:lnTo>
                                  <a:pt x="842" y="1537"/>
                                </a:lnTo>
                                <a:lnTo>
                                  <a:pt x="745" y="1510"/>
                                </a:lnTo>
                                <a:lnTo>
                                  <a:pt x="653" y="1480"/>
                                </a:lnTo>
                                <a:lnTo>
                                  <a:pt x="564" y="1445"/>
                                </a:lnTo>
                                <a:lnTo>
                                  <a:pt x="481" y="1407"/>
                                </a:lnTo>
                                <a:lnTo>
                                  <a:pt x="404" y="1365"/>
                                </a:lnTo>
                                <a:lnTo>
                                  <a:pt x="332" y="1320"/>
                                </a:lnTo>
                                <a:lnTo>
                                  <a:pt x="266" y="1272"/>
                                </a:lnTo>
                                <a:lnTo>
                                  <a:pt x="206" y="1221"/>
                                </a:lnTo>
                                <a:lnTo>
                                  <a:pt x="154" y="1167"/>
                                </a:lnTo>
                                <a:lnTo>
                                  <a:pt x="108" y="1111"/>
                                </a:lnTo>
                                <a:lnTo>
                                  <a:pt x="70" y="1052"/>
                                </a:lnTo>
                                <a:lnTo>
                                  <a:pt x="40" y="992"/>
                                </a:lnTo>
                                <a:lnTo>
                                  <a:pt x="18" y="929"/>
                                </a:lnTo>
                                <a:lnTo>
                                  <a:pt x="4" y="865"/>
                                </a:lnTo>
                                <a:lnTo>
                                  <a:pt x="0" y="800"/>
                                </a:lnTo>
                                <a:lnTo>
                                  <a:pt x="4" y="734"/>
                                </a:lnTo>
                                <a:lnTo>
                                  <a:pt x="18" y="670"/>
                                </a:lnTo>
                                <a:lnTo>
                                  <a:pt x="40" y="607"/>
                                </a:lnTo>
                                <a:lnTo>
                                  <a:pt x="70" y="547"/>
                                </a:lnTo>
                                <a:lnTo>
                                  <a:pt x="108" y="488"/>
                                </a:lnTo>
                                <a:lnTo>
                                  <a:pt x="154" y="432"/>
                                </a:lnTo>
                                <a:lnTo>
                                  <a:pt x="206" y="378"/>
                                </a:lnTo>
                                <a:lnTo>
                                  <a:pt x="266" y="327"/>
                                </a:lnTo>
                                <a:lnTo>
                                  <a:pt x="332" y="279"/>
                                </a:lnTo>
                                <a:lnTo>
                                  <a:pt x="404" y="234"/>
                                </a:lnTo>
                                <a:lnTo>
                                  <a:pt x="481" y="192"/>
                                </a:lnTo>
                                <a:lnTo>
                                  <a:pt x="564" y="154"/>
                                </a:lnTo>
                                <a:lnTo>
                                  <a:pt x="653" y="119"/>
                                </a:lnTo>
                                <a:lnTo>
                                  <a:pt x="745" y="89"/>
                                </a:lnTo>
                                <a:lnTo>
                                  <a:pt x="842" y="62"/>
                                </a:lnTo>
                                <a:lnTo>
                                  <a:pt x="943" y="40"/>
                                </a:lnTo>
                                <a:lnTo>
                                  <a:pt x="1048" y="23"/>
                                </a:lnTo>
                                <a:lnTo>
                                  <a:pt x="1156" y="10"/>
                                </a:lnTo>
                                <a:lnTo>
                                  <a:pt x="1266" y="2"/>
                                </a:lnTo>
                                <a:lnTo>
                                  <a:pt x="1380" y="0"/>
                                </a:lnTo>
                                <a:lnTo>
                                  <a:pt x="1493" y="2"/>
                                </a:lnTo>
                                <a:lnTo>
                                  <a:pt x="1603" y="10"/>
                                </a:lnTo>
                                <a:lnTo>
                                  <a:pt x="1711" y="23"/>
                                </a:lnTo>
                                <a:lnTo>
                                  <a:pt x="1816" y="40"/>
                                </a:lnTo>
                                <a:lnTo>
                                  <a:pt x="1917" y="62"/>
                                </a:lnTo>
                                <a:lnTo>
                                  <a:pt x="2014" y="89"/>
                                </a:lnTo>
                                <a:lnTo>
                                  <a:pt x="2106" y="119"/>
                                </a:lnTo>
                                <a:lnTo>
                                  <a:pt x="2195" y="154"/>
                                </a:lnTo>
                                <a:lnTo>
                                  <a:pt x="2278" y="192"/>
                                </a:lnTo>
                                <a:lnTo>
                                  <a:pt x="2355" y="234"/>
                                </a:lnTo>
                                <a:lnTo>
                                  <a:pt x="2427" y="279"/>
                                </a:lnTo>
                                <a:lnTo>
                                  <a:pt x="2493" y="327"/>
                                </a:lnTo>
                                <a:lnTo>
                                  <a:pt x="2553" y="378"/>
                                </a:lnTo>
                                <a:lnTo>
                                  <a:pt x="2605" y="432"/>
                                </a:lnTo>
                                <a:lnTo>
                                  <a:pt x="2651" y="488"/>
                                </a:lnTo>
                                <a:lnTo>
                                  <a:pt x="2689" y="547"/>
                                </a:lnTo>
                                <a:lnTo>
                                  <a:pt x="2719" y="607"/>
                                </a:lnTo>
                                <a:lnTo>
                                  <a:pt x="2741" y="670"/>
                                </a:lnTo>
                                <a:lnTo>
                                  <a:pt x="2755" y="734"/>
                                </a:lnTo>
                                <a:lnTo>
                                  <a:pt x="2760" y="8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674280"/>
                            <a:ext cx="45864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470">
                                <a:moveTo>
                                  <a:pt x="0" y="0"/>
                                </a:moveTo>
                                <a:lnTo>
                                  <a:pt x="720" y="4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0" y="705960"/>
                            <a:ext cx="38160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460">
                                <a:moveTo>
                                  <a:pt x="0" y="460"/>
                                </a:moveTo>
                                <a:lnTo>
                                  <a:pt x="6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pt;margin-top:75.15pt;width:351.95pt;height:147.2pt" coordorigin="2400,1503" coordsize="7039,2944">
                <v:rect id="shape_0" fillcolor="#fdfdfd" stroked="f" o:allowincell="f" style="position:absolute;left:2400;top:1503;width:7038;height:2943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shape id="shape_0" coordsize="2290,1210" path="m2290,605l2286,654l2275,703l2256,750l2231,796l2200,840l2162,883l2118,923l2069,962l2014,998l1954,1032l1890,1064l1821,1093l1748,1119l1671,1142l1590,1162l1506,1179l1420,1192l1330,1202l1238,1207l1145,1210l1051,1207l959,1202l869,1192l783,1179l699,1162l618,1142l541,1119l468,1093l399,1064l335,1032l275,998l220,962l171,923l127,883l89,840l58,796l33,750l14,703l3,654l0,605l3,555l14,506l33,459l58,413l89,369l127,326l171,286l220,247l275,211l335,177l399,145l468,116l541,90l618,67l699,47l783,30l869,17l959,7l1051,2l1145,0l1238,2l1330,7l1420,17l1506,30l1590,47l1671,67l1748,90l1821,116l1890,145l1954,177l2014,211l2069,247l2118,286l2162,326l2200,369l2231,413l2256,459l2275,506l2286,555l2290,605xe" stroked="t" o:allowincell="f" style="position:absolute;left:2410;top:1513;width:2295;height:1217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2290,1210" path="m2290,605l2286,654l2275,703l2256,750l2231,796l2200,840l2162,883l2118,923l2069,962l2014,998l1954,1032l1890,1064l1821,1093l1748,1119l1671,1142l1590,1162l1506,1179l1420,1192l1330,1202l1238,1207l1145,1210l1051,1207l959,1202l869,1192l783,1179l699,1162l618,1142l541,1119l468,1093l399,1064l335,1032l275,998l220,962l171,923l127,883l89,840l58,796l33,750l14,703l3,654l0,605l3,555l14,506l33,459l58,413l89,369l127,326l171,286l220,247l275,211l335,177l399,145l468,116l541,90l618,67l699,47l783,30l869,17l959,7l1051,2l1145,0l1238,2l1330,7l1420,17l1506,30l1590,47l1671,67l1748,90l1821,116l1890,145l1954,177l2014,211l2069,247l2118,286l2162,326l2200,369l2231,413l2256,459l2275,506l2286,555l2290,605xe" stroked="t" o:allowincell="f" style="position:absolute;left:7133;top:1513;width:2295;height:1217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2760,1600" path="m2760,800l2755,865l2741,929l2719,992l2689,1052l2651,1111l2605,1167l2553,1221l2493,1272l2427,1320l2355,1365l2278,1407l2195,1445l2106,1480l2014,1510l1917,1537l1816,1559l1711,1576l1603,1589l1493,1597l1380,1600l1266,1597l1156,1589l1048,1576l943,1559l842,1537l745,1510l653,1480l564,1445l481,1407l404,1365l332,1320l266,1272l206,1221l154,1167l108,1111l70,1052l40,992l18,929l4,865l0,800l4,734l18,670l40,607l70,547l108,488l154,432l206,378l266,327l332,279l404,234l481,192l564,154l653,119l745,89l842,62l943,40l1048,23l1156,10l1266,2l1380,0l1493,2l1603,10l1711,23l1816,40l1917,62l2014,89l2106,119l2195,154l2278,192l2355,234l2427,279l2493,327l2553,378l2605,432l2651,488l2689,547l2719,607l2741,670l2755,734l2760,800xe" stroked="t" o:allowincell="f" style="position:absolute;left:4591;top:2826;width:2766;height:1609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720,470" path="m0,0l720,470e" stroked="t" o:allowincell="f" style="position:absolute;left:4330;top:2565;width:721;height:472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600,460" path="m0,460l600,0e" stroked="t" o:allowincell="f" style="position:absolute;left:6998;top:2615;width:600;height:462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363435"/>
          <w:position w:val="-1"/>
        </w:rPr>
        <w:t>of</w:t>
      </w:r>
      <w:r>
        <w:rPr>
          <w:rFonts w:cs="Arial" w:ascii="Arial" w:hAnsi="Arial"/>
          <w:b/>
          <w:bCs/>
          <w:color w:val="363435"/>
          <w:spacing w:val="33"/>
          <w:position w:val="-1"/>
        </w:rPr>
        <w:t xml:space="preserve"> </w:t>
      </w:r>
      <w:r>
        <w:rPr>
          <w:rFonts w:cs="Arial" w:ascii="Arial" w:hAnsi="Arial"/>
          <w:b/>
          <w:bCs/>
          <w:color w:val="363435"/>
          <w:position w:val="-1"/>
          <w:sz w:val="28"/>
          <w:szCs w:val="28"/>
          <w:u w:val="thick"/>
        </w:rPr>
        <w:t xml:space="preserve"> </w:t>
        <w:tab/>
        <w:t xml:space="preserve">? </w:t>
        <w:tab/>
      </w:r>
    </w:p>
    <w:p>
      <w:pPr>
        <w:pStyle w:val="Normal"/>
        <w:widowControl w:val="false"/>
        <w:autoSpaceDE w:val="false"/>
        <w:spacing w:lineRule="exact" w:line="180" w:before="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18" w:after="0"/>
        <w:ind w:left="660" w:right="36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Which</w:t>
      </w:r>
      <w:r>
        <w:rPr>
          <w:rFonts w:cs="Tahoma" w:ascii="Tahoma" w:hAnsi="Tahoma"/>
          <w:b/>
          <w:bCs/>
          <w:color w:val="363435"/>
          <w:spacing w:val="-5"/>
        </w:rPr>
        <w:t xml:space="preserve"> </w:t>
      </w:r>
      <w:r>
        <w:rPr>
          <w:rFonts w:cs="Tahoma" w:ascii="Tahoma" w:hAnsi="Tahoma"/>
          <w:b/>
          <w:bCs/>
          <w:color w:val="363435"/>
        </w:rPr>
        <w:t>religion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replace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question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mark?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lineRule="exact" w:line="360"/>
        <w:ind w:left="660" w:right="7417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F</w:t>
        <w:tab/>
      </w:r>
      <w:r>
        <w:rPr>
          <w:rFonts w:cs="Tahoma" w:ascii="Tahoma" w:hAnsi="Tahoma"/>
          <w:color w:val="363435"/>
        </w:rPr>
        <w:t xml:space="preserve">Buddhism </w:t>
      </w:r>
      <w:r>
        <w:rPr>
          <w:rFonts w:cs="Tahoma" w:ascii="Tahoma" w:hAnsi="Tahoma"/>
          <w:b/>
          <w:bCs/>
          <w:color w:val="363435"/>
        </w:rPr>
        <w:t>G</w:t>
        <w:tab/>
      </w:r>
      <w:r>
        <w:rPr>
          <w:rFonts w:cs="Tahoma" w:ascii="Tahoma" w:hAnsi="Tahoma"/>
          <w:color w:val="363435"/>
        </w:rPr>
        <w:t xml:space="preserve">Hinduism </w:t>
      </w:r>
      <w:r>
        <w:rPr>
          <w:rFonts w:cs="Tahoma" w:ascii="Tahoma" w:hAnsi="Tahoma"/>
          <w:b/>
          <w:bCs/>
          <w:color w:val="363435"/>
        </w:rPr>
        <w:t>H</w:t>
        <w:tab/>
      </w:r>
      <w:r>
        <w:rPr>
          <w:rFonts w:cs="Tahoma" w:ascii="Tahoma" w:hAnsi="Tahoma"/>
          <w:color w:val="363435"/>
        </w:rPr>
        <w:t xml:space="preserve">Shintoism </w:t>
      </w:r>
      <w:r>
        <w:rPr>
          <w:rFonts w:cs="Tahoma" w:ascii="Tahoma" w:hAnsi="Tahoma"/>
          <w:b/>
          <w:bCs/>
          <w:color w:val="363435"/>
        </w:rPr>
        <w:t>J</w:t>
        <w:tab/>
      </w:r>
      <w:r>
        <w:rPr>
          <w:rFonts w:cs="Tahoma" w:ascii="Tahoma" w:hAnsi="Tahoma"/>
          <w:color w:val="363435"/>
          <w:spacing w:val="-27"/>
        </w:rPr>
        <w:t>T</w:t>
      </w:r>
      <w:r>
        <w:rPr>
          <w:rFonts w:cs="Tahoma" w:ascii="Tahoma" w:hAnsi="Tahoma"/>
          <w:color w:val="363435"/>
        </w:rPr>
        <w:t>aoism</w:t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exact" w:line="280" w:before="35" w:after="0"/>
        <w:ind w:left="660" w:right="203" w:hanging="56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13</w:t>
        <w:tab/>
        <w:t>Competition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between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Greek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city-state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of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Athen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and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Sparta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helped caus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—</w:t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A</w:t>
        <w:tab/>
      </w:r>
      <w:r>
        <w:rPr>
          <w:rFonts w:cs="Tahoma" w:ascii="Tahoma" w:hAnsi="Tahoma"/>
          <w:color w:val="363435"/>
          <w:spacing w:val="-6"/>
        </w:rPr>
        <w:t>P</w:t>
      </w:r>
      <w:r>
        <w:rPr>
          <w:rFonts w:cs="Tahoma" w:ascii="Tahoma" w:hAnsi="Tahoma"/>
          <w:color w:val="363435"/>
        </w:rPr>
        <w:t>eloponnesian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  <w:spacing w:val="-9"/>
        </w:rPr>
        <w:t>W</w:t>
      </w:r>
      <w:r>
        <w:rPr>
          <w:rFonts w:cs="Tahoma" w:ascii="Tahoma" w:hAnsi="Tahoma"/>
          <w:color w:val="363435"/>
        </w:rPr>
        <w:t>ar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B</w:t>
        <w:tab/>
      </w:r>
      <w:r>
        <w:rPr>
          <w:rFonts w:cs="Tahoma" w:ascii="Tahoma" w:hAnsi="Tahoma"/>
          <w:color w:val="363435"/>
        </w:rPr>
        <w:t>destruction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of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Carthage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C</w:t>
        <w:tab/>
      </w:r>
      <w:r>
        <w:rPr>
          <w:rFonts w:cs="Tahoma" w:ascii="Tahoma" w:hAnsi="Tahoma"/>
          <w:color w:val="363435"/>
          <w:spacing w:val="-6"/>
        </w:rPr>
        <w:t>P</w:t>
      </w:r>
      <w:r>
        <w:rPr>
          <w:rFonts w:cs="Tahoma" w:ascii="Tahoma" w:hAnsi="Tahoma"/>
          <w:color w:val="363435"/>
        </w:rPr>
        <w:t>ersian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  <w:spacing w:val="-9"/>
        </w:rPr>
        <w:t>W</w:t>
      </w:r>
      <w:r>
        <w:rPr>
          <w:rFonts w:cs="Tahoma" w:ascii="Tahoma" w:hAnsi="Tahoma"/>
          <w:color w:val="363435"/>
        </w:rPr>
        <w:t>ars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lineRule="exact" w:line="281"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2"/>
        </w:rPr>
        <w:t>D</w:t>
        <w:tab/>
      </w:r>
      <w:r>
        <w:rPr>
          <w:rFonts w:cs="Tahoma" w:ascii="Tahoma" w:hAnsi="Tahoma"/>
          <w:color w:val="363435"/>
          <w:position w:val="-2"/>
        </w:rPr>
        <w:t>legalization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of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Christiani</w:t>
      </w:r>
      <w:r>
        <w:rPr>
          <w:rFonts w:cs="Tahoma" w:ascii="Tahoma" w:hAnsi="Tahoma"/>
          <w:color w:val="363435"/>
          <w:spacing w:val="-2"/>
          <w:position w:val="-2"/>
        </w:rPr>
        <w:t>t</w:t>
      </w:r>
      <w:r>
        <w:rPr>
          <w:rFonts w:cs="Tahoma" w:ascii="Tahoma" w:hAnsi="Tahoma"/>
          <w:color w:val="363435"/>
          <w:position w:val="-2"/>
        </w:rPr>
        <w:t>y</w:t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sectPr>
          <w:type w:val="nextPage"/>
          <w:pgSz w:w="12120" w:h="15720"/>
          <w:pgMar w:left="780" w:right="170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5" w:after="0"/>
        <w:ind w:left="5098" w:right="4218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3969385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312.55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3472180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273.4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bCs/>
          <w:color w:val="363435"/>
          <w:sz w:val="20"/>
          <w:szCs w:val="20"/>
        </w:rPr>
        <w:t>11</w:t>
      </w:r>
    </w:p>
    <w:p>
      <w:pPr>
        <w:pStyle w:val="Normal"/>
        <w:widowControl w:val="false"/>
        <w:autoSpaceDE w:val="false"/>
        <w:spacing w:lineRule="exact" w:line="281" w:before="63" w:after="0"/>
        <w:ind w:left="10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2"/>
        </w:rPr>
        <w:t>14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16" w:before="23" w:after="0"/>
        <w:ind w:left="3190" w:hanging="0"/>
        <w:rPr>
          <w:rFonts w:ascii="Arial" w:hAnsi="Arial" w:cs="Arial"/>
          <w:color w:val="000000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991235</wp:posOffset>
                </wp:positionH>
                <wp:positionV relativeFrom="page">
                  <wp:posOffset>954405</wp:posOffset>
                </wp:positionV>
                <wp:extent cx="5534660" cy="442722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4640" cy="4427280"/>
                          <a:chOff x="0" y="0"/>
                          <a:chExt cx="5534640" cy="442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34640" cy="442728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67480"/>
                            <a:ext cx="5518800" cy="415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71" h="6525">
                                <a:moveTo>
                                  <a:pt x="1424" y="2870"/>
                                </a:moveTo>
                                <a:lnTo>
                                  <a:pt x="1394" y="2897"/>
                                </a:lnTo>
                                <a:lnTo>
                                  <a:pt x="1400" y="2911"/>
                                </a:lnTo>
                                <a:lnTo>
                                  <a:pt x="1513" y="2894"/>
                                </a:lnTo>
                                <a:lnTo>
                                  <a:pt x="1532" y="2900"/>
                                </a:lnTo>
                                <a:lnTo>
                                  <a:pt x="1421" y="2955"/>
                                </a:lnTo>
                                <a:lnTo>
                                  <a:pt x="1409" y="2974"/>
                                </a:lnTo>
                                <a:lnTo>
                                  <a:pt x="1495" y="2949"/>
                                </a:lnTo>
                                <a:lnTo>
                                  <a:pt x="1496" y="2977"/>
                                </a:lnTo>
                                <a:lnTo>
                                  <a:pt x="1527" y="2946"/>
                                </a:lnTo>
                                <a:lnTo>
                                  <a:pt x="1565" y="2942"/>
                                </a:lnTo>
                                <a:lnTo>
                                  <a:pt x="1607" y="2975"/>
                                </a:lnTo>
                                <a:lnTo>
                                  <a:pt x="1620" y="2955"/>
                                </a:lnTo>
                                <a:lnTo>
                                  <a:pt x="1638" y="2964"/>
                                </a:lnTo>
                                <a:lnTo>
                                  <a:pt x="1648" y="3012"/>
                                </a:lnTo>
                                <a:lnTo>
                                  <a:pt x="1669" y="3035"/>
                                </a:lnTo>
                                <a:lnTo>
                                  <a:pt x="1747" y="3055"/>
                                </a:lnTo>
                                <a:lnTo>
                                  <a:pt x="1833" y="3029"/>
                                </a:lnTo>
                                <a:lnTo>
                                  <a:pt x="1853" y="2935"/>
                                </a:lnTo>
                                <a:lnTo>
                                  <a:pt x="1898" y="2931"/>
                                </a:lnTo>
                                <a:lnTo>
                                  <a:pt x="2036" y="2987"/>
                                </a:lnTo>
                                <a:lnTo>
                                  <a:pt x="2111" y="3062"/>
                                </a:lnTo>
                                <a:lnTo>
                                  <a:pt x="2159" y="3078"/>
                                </a:lnTo>
                                <a:lnTo>
                                  <a:pt x="2330" y="3025"/>
                                </a:lnTo>
                                <a:lnTo>
                                  <a:pt x="2386" y="2958"/>
                                </a:lnTo>
                                <a:lnTo>
                                  <a:pt x="2406" y="2945"/>
                                </a:lnTo>
                                <a:lnTo>
                                  <a:pt x="2530" y="2989"/>
                                </a:lnTo>
                                <a:lnTo>
                                  <a:pt x="2550" y="2981"/>
                                </a:lnTo>
                                <a:lnTo>
                                  <a:pt x="2555" y="2955"/>
                                </a:lnTo>
                                <a:lnTo>
                                  <a:pt x="2599" y="2937"/>
                                </a:lnTo>
                                <a:lnTo>
                                  <a:pt x="2622" y="2958"/>
                                </a:lnTo>
                                <a:lnTo>
                                  <a:pt x="2587" y="2997"/>
                                </a:lnTo>
                                <a:lnTo>
                                  <a:pt x="2579" y="3120"/>
                                </a:lnTo>
                                <a:lnTo>
                                  <a:pt x="2566" y="3154"/>
                                </a:lnTo>
                                <a:lnTo>
                                  <a:pt x="2587" y="3197"/>
                                </a:lnTo>
                                <a:lnTo>
                                  <a:pt x="2587" y="3302"/>
                                </a:lnTo>
                                <a:lnTo>
                                  <a:pt x="2592" y="3328"/>
                                </a:lnTo>
                                <a:lnTo>
                                  <a:pt x="2550" y="3363"/>
                                </a:lnTo>
                                <a:lnTo>
                                  <a:pt x="2446" y="3572"/>
                                </a:lnTo>
                                <a:lnTo>
                                  <a:pt x="2392" y="3764"/>
                                </a:lnTo>
                                <a:lnTo>
                                  <a:pt x="2379" y="3805"/>
                                </a:lnTo>
                                <a:lnTo>
                                  <a:pt x="2359" y="3828"/>
                                </a:lnTo>
                                <a:lnTo>
                                  <a:pt x="2318" y="3866"/>
                                </a:lnTo>
                                <a:lnTo>
                                  <a:pt x="2244" y="3907"/>
                                </a:lnTo>
                                <a:lnTo>
                                  <a:pt x="2186" y="3915"/>
                                </a:lnTo>
                                <a:lnTo>
                                  <a:pt x="2174" y="3899"/>
                                </a:lnTo>
                                <a:lnTo>
                                  <a:pt x="2102" y="3913"/>
                                </a:lnTo>
                                <a:lnTo>
                                  <a:pt x="2081" y="3885"/>
                                </a:lnTo>
                                <a:lnTo>
                                  <a:pt x="2054" y="3874"/>
                                </a:lnTo>
                                <a:lnTo>
                                  <a:pt x="2053" y="3880"/>
                                </a:lnTo>
                                <a:lnTo>
                                  <a:pt x="2014" y="3827"/>
                                </a:lnTo>
                                <a:lnTo>
                                  <a:pt x="1983" y="3841"/>
                                </a:lnTo>
                                <a:lnTo>
                                  <a:pt x="1917" y="3840"/>
                                </a:lnTo>
                                <a:lnTo>
                                  <a:pt x="1896" y="3832"/>
                                </a:lnTo>
                                <a:lnTo>
                                  <a:pt x="1823" y="3865"/>
                                </a:lnTo>
                                <a:lnTo>
                                  <a:pt x="1848" y="3835"/>
                                </a:lnTo>
                                <a:lnTo>
                                  <a:pt x="1789" y="3846"/>
                                </a:lnTo>
                                <a:lnTo>
                                  <a:pt x="1607" y="3945"/>
                                </a:lnTo>
                                <a:lnTo>
                                  <a:pt x="1313" y="3842"/>
                                </a:lnTo>
                                <a:lnTo>
                                  <a:pt x="1172" y="3820"/>
                                </a:lnTo>
                                <a:lnTo>
                                  <a:pt x="1091" y="3833"/>
                                </a:lnTo>
                                <a:lnTo>
                                  <a:pt x="1067" y="3813"/>
                                </a:lnTo>
                                <a:lnTo>
                                  <a:pt x="1030" y="3765"/>
                                </a:lnTo>
                                <a:lnTo>
                                  <a:pt x="882" y="3736"/>
                                </a:lnTo>
                                <a:lnTo>
                                  <a:pt x="795" y="3722"/>
                                </a:lnTo>
                                <a:lnTo>
                                  <a:pt x="770" y="3702"/>
                                </a:lnTo>
                                <a:lnTo>
                                  <a:pt x="773" y="3657"/>
                                </a:lnTo>
                                <a:lnTo>
                                  <a:pt x="749" y="3643"/>
                                </a:lnTo>
                                <a:lnTo>
                                  <a:pt x="637" y="3608"/>
                                </a:lnTo>
                                <a:lnTo>
                                  <a:pt x="487" y="3627"/>
                                </a:lnTo>
                                <a:lnTo>
                                  <a:pt x="345" y="3744"/>
                                </a:lnTo>
                                <a:lnTo>
                                  <a:pt x="338" y="3815"/>
                                </a:lnTo>
                                <a:lnTo>
                                  <a:pt x="367" y="3896"/>
                                </a:lnTo>
                                <a:lnTo>
                                  <a:pt x="334" y="3970"/>
                                </a:lnTo>
                                <a:lnTo>
                                  <a:pt x="285" y="4012"/>
                                </a:lnTo>
                                <a:lnTo>
                                  <a:pt x="203" y="4032"/>
                                </a:lnTo>
                                <a:lnTo>
                                  <a:pt x="165" y="4017"/>
                                </a:lnTo>
                                <a:lnTo>
                                  <a:pt x="105" y="3957"/>
                                </a:lnTo>
                                <a:lnTo>
                                  <a:pt x="27" y="3920"/>
                                </a:lnTo>
                                <a:lnTo>
                                  <a:pt x="0" y="3866"/>
                                </a:lnTo>
                                <a:lnTo>
                                  <a:pt x="0" y="6520"/>
                                </a:lnTo>
                                <a:lnTo>
                                  <a:pt x="3428" y="6520"/>
                                </a:lnTo>
                                <a:lnTo>
                                  <a:pt x="3411" y="6489"/>
                                </a:lnTo>
                                <a:lnTo>
                                  <a:pt x="3376" y="6480"/>
                                </a:lnTo>
                                <a:lnTo>
                                  <a:pt x="3318" y="6388"/>
                                </a:lnTo>
                                <a:lnTo>
                                  <a:pt x="3248" y="6366"/>
                                </a:lnTo>
                                <a:lnTo>
                                  <a:pt x="3210" y="6329"/>
                                </a:lnTo>
                                <a:lnTo>
                                  <a:pt x="3169" y="6335"/>
                                </a:lnTo>
                                <a:lnTo>
                                  <a:pt x="3144" y="6300"/>
                                </a:lnTo>
                                <a:lnTo>
                                  <a:pt x="3146" y="6271"/>
                                </a:lnTo>
                                <a:lnTo>
                                  <a:pt x="3127" y="6258"/>
                                </a:lnTo>
                                <a:lnTo>
                                  <a:pt x="3110" y="6269"/>
                                </a:lnTo>
                                <a:lnTo>
                                  <a:pt x="3118" y="6304"/>
                                </a:lnTo>
                                <a:lnTo>
                                  <a:pt x="3098" y="6301"/>
                                </a:lnTo>
                                <a:lnTo>
                                  <a:pt x="3083" y="6247"/>
                                </a:lnTo>
                                <a:lnTo>
                                  <a:pt x="3062" y="6237"/>
                                </a:lnTo>
                                <a:lnTo>
                                  <a:pt x="3029" y="6183"/>
                                </a:lnTo>
                                <a:lnTo>
                                  <a:pt x="2980" y="5959"/>
                                </a:lnTo>
                                <a:lnTo>
                                  <a:pt x="2928" y="5880"/>
                                </a:lnTo>
                                <a:lnTo>
                                  <a:pt x="2920" y="5857"/>
                                </a:lnTo>
                                <a:lnTo>
                                  <a:pt x="2886" y="5854"/>
                                </a:lnTo>
                                <a:lnTo>
                                  <a:pt x="2859" y="5809"/>
                                </a:lnTo>
                                <a:lnTo>
                                  <a:pt x="2805" y="5789"/>
                                </a:lnTo>
                                <a:lnTo>
                                  <a:pt x="2775" y="5757"/>
                                </a:lnTo>
                                <a:lnTo>
                                  <a:pt x="2751" y="5622"/>
                                </a:lnTo>
                                <a:lnTo>
                                  <a:pt x="2755" y="5438"/>
                                </a:lnTo>
                                <a:lnTo>
                                  <a:pt x="2712" y="5377"/>
                                </a:lnTo>
                                <a:lnTo>
                                  <a:pt x="2703" y="5305"/>
                                </a:lnTo>
                                <a:lnTo>
                                  <a:pt x="2623" y="5218"/>
                                </a:lnTo>
                                <a:lnTo>
                                  <a:pt x="2559" y="5188"/>
                                </a:lnTo>
                                <a:lnTo>
                                  <a:pt x="2527" y="5141"/>
                                </a:lnTo>
                                <a:lnTo>
                                  <a:pt x="2507" y="5023"/>
                                </a:lnTo>
                                <a:lnTo>
                                  <a:pt x="2550" y="5016"/>
                                </a:lnTo>
                                <a:lnTo>
                                  <a:pt x="2466" y="4935"/>
                                </a:lnTo>
                                <a:lnTo>
                                  <a:pt x="2310" y="4628"/>
                                </a:lnTo>
                                <a:lnTo>
                                  <a:pt x="2281" y="4518"/>
                                </a:lnTo>
                                <a:lnTo>
                                  <a:pt x="2242" y="4460"/>
                                </a:lnTo>
                                <a:lnTo>
                                  <a:pt x="2236" y="4399"/>
                                </a:lnTo>
                                <a:lnTo>
                                  <a:pt x="2162" y="4326"/>
                                </a:lnTo>
                                <a:lnTo>
                                  <a:pt x="2125" y="4254"/>
                                </a:lnTo>
                                <a:lnTo>
                                  <a:pt x="2115" y="4189"/>
                                </a:lnTo>
                                <a:lnTo>
                                  <a:pt x="2083" y="4142"/>
                                </a:lnTo>
                                <a:lnTo>
                                  <a:pt x="2106" y="4075"/>
                                </a:lnTo>
                                <a:lnTo>
                                  <a:pt x="2106" y="4075"/>
                                </a:lnTo>
                                <a:lnTo>
                                  <a:pt x="2132" y="4154"/>
                                </a:lnTo>
                                <a:lnTo>
                                  <a:pt x="2198" y="4255"/>
                                </a:lnTo>
                                <a:lnTo>
                                  <a:pt x="2207" y="4300"/>
                                </a:lnTo>
                                <a:lnTo>
                                  <a:pt x="2313" y="4423"/>
                                </a:lnTo>
                                <a:lnTo>
                                  <a:pt x="2362" y="4404"/>
                                </a:lnTo>
                                <a:lnTo>
                                  <a:pt x="2367" y="4348"/>
                                </a:lnTo>
                                <a:lnTo>
                                  <a:pt x="2423" y="4178"/>
                                </a:lnTo>
                                <a:lnTo>
                                  <a:pt x="2435" y="4169"/>
                                </a:lnTo>
                                <a:lnTo>
                                  <a:pt x="2435" y="4168"/>
                                </a:lnTo>
                                <a:lnTo>
                                  <a:pt x="2420" y="4308"/>
                                </a:lnTo>
                                <a:lnTo>
                                  <a:pt x="2391" y="4381"/>
                                </a:lnTo>
                                <a:lnTo>
                                  <a:pt x="2409" y="4367"/>
                                </a:lnTo>
                                <a:lnTo>
                                  <a:pt x="2471" y="4383"/>
                                </a:lnTo>
                                <a:lnTo>
                                  <a:pt x="2545" y="4527"/>
                                </a:lnTo>
                                <a:lnTo>
                                  <a:pt x="2611" y="4603"/>
                                </a:lnTo>
                                <a:lnTo>
                                  <a:pt x="2668" y="4719"/>
                                </a:lnTo>
                                <a:lnTo>
                                  <a:pt x="2727" y="4791"/>
                                </a:lnTo>
                                <a:lnTo>
                                  <a:pt x="2749" y="4895"/>
                                </a:lnTo>
                                <a:lnTo>
                                  <a:pt x="2782" y="4953"/>
                                </a:lnTo>
                                <a:lnTo>
                                  <a:pt x="2837" y="4965"/>
                                </a:lnTo>
                                <a:lnTo>
                                  <a:pt x="2915" y="5034"/>
                                </a:lnTo>
                                <a:lnTo>
                                  <a:pt x="3012" y="5246"/>
                                </a:lnTo>
                                <a:lnTo>
                                  <a:pt x="2998" y="5317"/>
                                </a:lnTo>
                                <a:lnTo>
                                  <a:pt x="3049" y="5498"/>
                                </a:lnTo>
                                <a:lnTo>
                                  <a:pt x="3190" y="5588"/>
                                </a:lnTo>
                                <a:lnTo>
                                  <a:pt x="3264" y="5675"/>
                                </a:lnTo>
                                <a:lnTo>
                                  <a:pt x="3298" y="5782"/>
                                </a:lnTo>
                                <a:lnTo>
                                  <a:pt x="3368" y="5893"/>
                                </a:lnTo>
                                <a:lnTo>
                                  <a:pt x="3448" y="5962"/>
                                </a:lnTo>
                                <a:lnTo>
                                  <a:pt x="3458" y="6006"/>
                                </a:lnTo>
                                <a:lnTo>
                                  <a:pt x="3509" y="6081"/>
                                </a:lnTo>
                                <a:lnTo>
                                  <a:pt x="3515" y="6122"/>
                                </a:lnTo>
                                <a:lnTo>
                                  <a:pt x="3527" y="6197"/>
                                </a:lnTo>
                                <a:lnTo>
                                  <a:pt x="3509" y="6221"/>
                                </a:lnTo>
                                <a:lnTo>
                                  <a:pt x="3518" y="6278"/>
                                </a:lnTo>
                                <a:lnTo>
                                  <a:pt x="3506" y="6283"/>
                                </a:lnTo>
                                <a:lnTo>
                                  <a:pt x="3535" y="6319"/>
                                </a:lnTo>
                                <a:lnTo>
                                  <a:pt x="3564" y="6461"/>
                                </a:lnTo>
                                <a:lnTo>
                                  <a:pt x="3585" y="6493"/>
                                </a:lnTo>
                                <a:lnTo>
                                  <a:pt x="3613" y="6517"/>
                                </a:lnTo>
                                <a:lnTo>
                                  <a:pt x="4156" y="6520"/>
                                </a:lnTo>
                                <a:lnTo>
                                  <a:pt x="4227" y="6479"/>
                                </a:lnTo>
                                <a:lnTo>
                                  <a:pt x="4325" y="6478"/>
                                </a:lnTo>
                                <a:lnTo>
                                  <a:pt x="4352" y="6460"/>
                                </a:lnTo>
                                <a:lnTo>
                                  <a:pt x="4402" y="6396"/>
                                </a:lnTo>
                                <a:lnTo>
                                  <a:pt x="4469" y="6362"/>
                                </a:lnTo>
                                <a:lnTo>
                                  <a:pt x="4709" y="6296"/>
                                </a:lnTo>
                                <a:lnTo>
                                  <a:pt x="4760" y="6260"/>
                                </a:lnTo>
                                <a:lnTo>
                                  <a:pt x="4837" y="6242"/>
                                </a:lnTo>
                                <a:lnTo>
                                  <a:pt x="4835" y="6195"/>
                                </a:lnTo>
                                <a:lnTo>
                                  <a:pt x="4853" y="6156"/>
                                </a:lnTo>
                                <a:lnTo>
                                  <a:pt x="4948" y="6095"/>
                                </a:lnTo>
                                <a:lnTo>
                                  <a:pt x="5099" y="6039"/>
                                </a:lnTo>
                                <a:lnTo>
                                  <a:pt x="5211" y="6047"/>
                                </a:lnTo>
                                <a:lnTo>
                                  <a:pt x="5254" y="6004"/>
                                </a:lnTo>
                                <a:lnTo>
                                  <a:pt x="5258" y="5962"/>
                                </a:lnTo>
                                <a:lnTo>
                                  <a:pt x="5297" y="5919"/>
                                </a:lnTo>
                                <a:lnTo>
                                  <a:pt x="5414" y="5897"/>
                                </a:lnTo>
                                <a:lnTo>
                                  <a:pt x="5465" y="5786"/>
                                </a:lnTo>
                                <a:lnTo>
                                  <a:pt x="5517" y="5752"/>
                                </a:lnTo>
                                <a:lnTo>
                                  <a:pt x="5603" y="5741"/>
                                </a:lnTo>
                                <a:lnTo>
                                  <a:pt x="5597" y="5593"/>
                                </a:lnTo>
                                <a:lnTo>
                                  <a:pt x="5632" y="5544"/>
                                </a:lnTo>
                                <a:lnTo>
                                  <a:pt x="5662" y="5515"/>
                                </a:lnTo>
                                <a:lnTo>
                                  <a:pt x="5680" y="5539"/>
                                </a:lnTo>
                                <a:lnTo>
                                  <a:pt x="5702" y="5536"/>
                                </a:lnTo>
                                <a:lnTo>
                                  <a:pt x="5755" y="5443"/>
                                </a:lnTo>
                                <a:lnTo>
                                  <a:pt x="5854" y="5323"/>
                                </a:lnTo>
                                <a:lnTo>
                                  <a:pt x="5883" y="5238"/>
                                </a:lnTo>
                                <a:lnTo>
                                  <a:pt x="5804" y="5186"/>
                                </a:lnTo>
                                <a:lnTo>
                                  <a:pt x="5729" y="5074"/>
                                </a:lnTo>
                                <a:lnTo>
                                  <a:pt x="5585" y="5030"/>
                                </a:lnTo>
                                <a:lnTo>
                                  <a:pt x="5476" y="4976"/>
                                </a:lnTo>
                                <a:lnTo>
                                  <a:pt x="5413" y="4905"/>
                                </a:lnTo>
                                <a:lnTo>
                                  <a:pt x="5401" y="4872"/>
                                </a:lnTo>
                                <a:lnTo>
                                  <a:pt x="5393" y="4752"/>
                                </a:lnTo>
                                <a:lnTo>
                                  <a:pt x="5412" y="4662"/>
                                </a:lnTo>
                                <a:lnTo>
                                  <a:pt x="5381" y="4664"/>
                                </a:lnTo>
                                <a:lnTo>
                                  <a:pt x="5363" y="4690"/>
                                </a:lnTo>
                                <a:lnTo>
                                  <a:pt x="5271" y="4806"/>
                                </a:lnTo>
                                <a:lnTo>
                                  <a:pt x="5171" y="4892"/>
                                </a:lnTo>
                                <a:lnTo>
                                  <a:pt x="5158" y="4930"/>
                                </a:lnTo>
                                <a:lnTo>
                                  <a:pt x="5136" y="4933"/>
                                </a:lnTo>
                                <a:lnTo>
                                  <a:pt x="5141" y="4953"/>
                                </a:lnTo>
                                <a:lnTo>
                                  <a:pt x="5076" y="4991"/>
                                </a:lnTo>
                                <a:lnTo>
                                  <a:pt x="4894" y="4975"/>
                                </a:lnTo>
                                <a:lnTo>
                                  <a:pt x="4849" y="5004"/>
                                </a:lnTo>
                                <a:lnTo>
                                  <a:pt x="4778" y="4999"/>
                                </a:lnTo>
                                <a:lnTo>
                                  <a:pt x="4761" y="4962"/>
                                </a:lnTo>
                                <a:lnTo>
                                  <a:pt x="4713" y="4961"/>
                                </a:lnTo>
                                <a:lnTo>
                                  <a:pt x="4722" y="4903"/>
                                </a:lnTo>
                                <a:lnTo>
                                  <a:pt x="4743" y="4851"/>
                                </a:lnTo>
                                <a:lnTo>
                                  <a:pt x="4732" y="4780"/>
                                </a:lnTo>
                                <a:lnTo>
                                  <a:pt x="4745" y="4716"/>
                                </a:lnTo>
                                <a:lnTo>
                                  <a:pt x="4692" y="4675"/>
                                </a:lnTo>
                                <a:lnTo>
                                  <a:pt x="4633" y="4784"/>
                                </a:lnTo>
                                <a:lnTo>
                                  <a:pt x="4637" y="4891"/>
                                </a:lnTo>
                                <a:lnTo>
                                  <a:pt x="4604" y="4840"/>
                                </a:lnTo>
                                <a:lnTo>
                                  <a:pt x="4594" y="4792"/>
                                </a:lnTo>
                                <a:lnTo>
                                  <a:pt x="4540" y="4726"/>
                                </a:lnTo>
                                <a:lnTo>
                                  <a:pt x="4554" y="4670"/>
                                </a:lnTo>
                                <a:lnTo>
                                  <a:pt x="4530" y="4623"/>
                                </a:lnTo>
                                <a:lnTo>
                                  <a:pt x="4531" y="4591"/>
                                </a:lnTo>
                                <a:lnTo>
                                  <a:pt x="4433" y="4522"/>
                                </a:lnTo>
                                <a:lnTo>
                                  <a:pt x="4427" y="4477"/>
                                </a:lnTo>
                                <a:lnTo>
                                  <a:pt x="4353" y="4414"/>
                                </a:lnTo>
                                <a:lnTo>
                                  <a:pt x="4297" y="4304"/>
                                </a:lnTo>
                                <a:lnTo>
                                  <a:pt x="4260" y="4194"/>
                                </a:lnTo>
                                <a:lnTo>
                                  <a:pt x="4211" y="4182"/>
                                </a:lnTo>
                                <a:lnTo>
                                  <a:pt x="4289" y="4128"/>
                                </a:lnTo>
                                <a:lnTo>
                                  <a:pt x="4253" y="4076"/>
                                </a:lnTo>
                                <a:lnTo>
                                  <a:pt x="4265" y="4067"/>
                                </a:lnTo>
                                <a:lnTo>
                                  <a:pt x="4311" y="4091"/>
                                </a:lnTo>
                                <a:lnTo>
                                  <a:pt x="4333" y="4066"/>
                                </a:lnTo>
                                <a:lnTo>
                                  <a:pt x="4339" y="4043"/>
                                </a:lnTo>
                                <a:lnTo>
                                  <a:pt x="4359" y="4043"/>
                                </a:lnTo>
                                <a:lnTo>
                                  <a:pt x="4357" y="3994"/>
                                </a:lnTo>
                                <a:lnTo>
                                  <a:pt x="4369" y="3986"/>
                                </a:lnTo>
                                <a:lnTo>
                                  <a:pt x="4403" y="4003"/>
                                </a:lnTo>
                                <a:lnTo>
                                  <a:pt x="4418" y="4049"/>
                                </a:lnTo>
                                <a:lnTo>
                                  <a:pt x="4464" y="4086"/>
                                </a:lnTo>
                                <a:lnTo>
                                  <a:pt x="4513" y="4054"/>
                                </a:lnTo>
                                <a:lnTo>
                                  <a:pt x="4527" y="4062"/>
                                </a:lnTo>
                                <a:lnTo>
                                  <a:pt x="4566" y="4138"/>
                                </a:lnTo>
                                <a:lnTo>
                                  <a:pt x="4588" y="4150"/>
                                </a:lnTo>
                                <a:lnTo>
                                  <a:pt x="4609" y="4210"/>
                                </a:lnTo>
                                <a:lnTo>
                                  <a:pt x="4660" y="4254"/>
                                </a:lnTo>
                                <a:lnTo>
                                  <a:pt x="4732" y="4415"/>
                                </a:lnTo>
                                <a:lnTo>
                                  <a:pt x="4866" y="4461"/>
                                </a:lnTo>
                                <a:lnTo>
                                  <a:pt x="4910" y="4527"/>
                                </a:lnTo>
                                <a:lnTo>
                                  <a:pt x="5010" y="4565"/>
                                </a:lnTo>
                                <a:lnTo>
                                  <a:pt x="5002" y="4573"/>
                                </a:lnTo>
                                <a:lnTo>
                                  <a:pt x="5027" y="4600"/>
                                </a:lnTo>
                                <a:lnTo>
                                  <a:pt x="5079" y="4594"/>
                                </a:lnTo>
                                <a:lnTo>
                                  <a:pt x="5171" y="4626"/>
                                </a:lnTo>
                                <a:lnTo>
                                  <a:pt x="5265" y="4594"/>
                                </a:lnTo>
                                <a:lnTo>
                                  <a:pt x="5302" y="4563"/>
                                </a:lnTo>
                                <a:lnTo>
                                  <a:pt x="5423" y="4528"/>
                                </a:lnTo>
                                <a:lnTo>
                                  <a:pt x="5485" y="4562"/>
                                </a:lnTo>
                                <a:lnTo>
                                  <a:pt x="5557" y="4747"/>
                                </a:lnTo>
                                <a:lnTo>
                                  <a:pt x="5725" y="4766"/>
                                </a:lnTo>
                                <a:lnTo>
                                  <a:pt x="5790" y="4797"/>
                                </a:lnTo>
                                <a:lnTo>
                                  <a:pt x="5806" y="4782"/>
                                </a:lnTo>
                                <a:lnTo>
                                  <a:pt x="5881" y="4802"/>
                                </a:lnTo>
                                <a:lnTo>
                                  <a:pt x="5969" y="4806"/>
                                </a:lnTo>
                                <a:lnTo>
                                  <a:pt x="5985" y="4792"/>
                                </a:lnTo>
                                <a:lnTo>
                                  <a:pt x="6046" y="4826"/>
                                </a:lnTo>
                                <a:lnTo>
                                  <a:pt x="6140" y="4831"/>
                                </a:lnTo>
                                <a:lnTo>
                                  <a:pt x="6155" y="4849"/>
                                </a:lnTo>
                                <a:lnTo>
                                  <a:pt x="6209" y="4823"/>
                                </a:lnTo>
                                <a:lnTo>
                                  <a:pt x="6227" y="4834"/>
                                </a:lnTo>
                                <a:lnTo>
                                  <a:pt x="6265" y="4815"/>
                                </a:lnTo>
                                <a:lnTo>
                                  <a:pt x="6365" y="4823"/>
                                </a:lnTo>
                                <a:lnTo>
                                  <a:pt x="6418" y="4798"/>
                                </a:lnTo>
                                <a:lnTo>
                                  <a:pt x="6487" y="4798"/>
                                </a:lnTo>
                                <a:lnTo>
                                  <a:pt x="6553" y="4832"/>
                                </a:lnTo>
                                <a:lnTo>
                                  <a:pt x="6571" y="4802"/>
                                </a:lnTo>
                                <a:lnTo>
                                  <a:pt x="6609" y="4806"/>
                                </a:lnTo>
                                <a:lnTo>
                                  <a:pt x="6773" y="4787"/>
                                </a:lnTo>
                                <a:lnTo>
                                  <a:pt x="6814" y="4801"/>
                                </a:lnTo>
                                <a:lnTo>
                                  <a:pt x="6840" y="4827"/>
                                </a:lnTo>
                                <a:lnTo>
                                  <a:pt x="6849" y="4878"/>
                                </a:lnTo>
                                <a:lnTo>
                                  <a:pt x="6905" y="4898"/>
                                </a:lnTo>
                                <a:lnTo>
                                  <a:pt x="6947" y="5000"/>
                                </a:lnTo>
                                <a:lnTo>
                                  <a:pt x="6955" y="5022"/>
                                </a:lnTo>
                                <a:lnTo>
                                  <a:pt x="7029" y="5040"/>
                                </a:lnTo>
                                <a:lnTo>
                                  <a:pt x="7035" y="5049"/>
                                </a:lnTo>
                                <a:lnTo>
                                  <a:pt x="7039" y="5069"/>
                                </a:lnTo>
                                <a:lnTo>
                                  <a:pt x="7058" y="5071"/>
                                </a:lnTo>
                                <a:lnTo>
                                  <a:pt x="7103" y="5138"/>
                                </a:lnTo>
                                <a:lnTo>
                                  <a:pt x="7153" y="5178"/>
                                </a:lnTo>
                                <a:lnTo>
                                  <a:pt x="7258" y="5179"/>
                                </a:lnTo>
                                <a:lnTo>
                                  <a:pt x="7321" y="5159"/>
                                </a:lnTo>
                                <a:lnTo>
                                  <a:pt x="7342" y="5135"/>
                                </a:lnTo>
                                <a:lnTo>
                                  <a:pt x="7350" y="5149"/>
                                </a:lnTo>
                                <a:lnTo>
                                  <a:pt x="7330" y="5201"/>
                                </a:lnTo>
                                <a:lnTo>
                                  <a:pt x="7278" y="5242"/>
                                </a:lnTo>
                                <a:lnTo>
                                  <a:pt x="7185" y="5259"/>
                                </a:lnTo>
                                <a:lnTo>
                                  <a:pt x="7164" y="5242"/>
                                </a:lnTo>
                                <a:lnTo>
                                  <a:pt x="7153" y="5254"/>
                                </a:lnTo>
                                <a:lnTo>
                                  <a:pt x="7159" y="5294"/>
                                </a:lnTo>
                                <a:lnTo>
                                  <a:pt x="7350" y="5480"/>
                                </a:lnTo>
                                <a:lnTo>
                                  <a:pt x="7457" y="5480"/>
                                </a:lnTo>
                                <a:lnTo>
                                  <a:pt x="7557" y="5431"/>
                                </a:lnTo>
                                <a:lnTo>
                                  <a:pt x="7585" y="5382"/>
                                </a:lnTo>
                                <a:lnTo>
                                  <a:pt x="7599" y="5245"/>
                                </a:lnTo>
                                <a:lnTo>
                                  <a:pt x="7615" y="5260"/>
                                </a:lnTo>
                                <a:lnTo>
                                  <a:pt x="7688" y="5262"/>
                                </a:lnTo>
                                <a:lnTo>
                                  <a:pt x="7676" y="5282"/>
                                </a:lnTo>
                                <a:lnTo>
                                  <a:pt x="7649" y="5282"/>
                                </a:lnTo>
                                <a:lnTo>
                                  <a:pt x="7638" y="5314"/>
                                </a:lnTo>
                                <a:lnTo>
                                  <a:pt x="7641" y="5346"/>
                                </a:lnTo>
                                <a:lnTo>
                                  <a:pt x="7662" y="5361"/>
                                </a:lnTo>
                                <a:lnTo>
                                  <a:pt x="7647" y="5424"/>
                                </a:lnTo>
                                <a:lnTo>
                                  <a:pt x="7665" y="5440"/>
                                </a:lnTo>
                                <a:lnTo>
                                  <a:pt x="7681" y="5526"/>
                                </a:lnTo>
                                <a:lnTo>
                                  <a:pt x="7661" y="5645"/>
                                </a:lnTo>
                                <a:lnTo>
                                  <a:pt x="7676" y="5741"/>
                                </a:lnTo>
                                <a:lnTo>
                                  <a:pt x="7693" y="5726"/>
                                </a:lnTo>
                                <a:lnTo>
                                  <a:pt x="7697" y="5735"/>
                                </a:lnTo>
                                <a:lnTo>
                                  <a:pt x="7685" y="5834"/>
                                </a:lnTo>
                                <a:lnTo>
                                  <a:pt x="7733" y="5992"/>
                                </a:lnTo>
                                <a:lnTo>
                                  <a:pt x="7747" y="6108"/>
                                </a:lnTo>
                                <a:lnTo>
                                  <a:pt x="7803" y="6217"/>
                                </a:lnTo>
                                <a:lnTo>
                                  <a:pt x="7817" y="6254"/>
                                </a:lnTo>
                                <a:lnTo>
                                  <a:pt x="7843" y="6253"/>
                                </a:lnTo>
                                <a:lnTo>
                                  <a:pt x="7832" y="6279"/>
                                </a:lnTo>
                                <a:lnTo>
                                  <a:pt x="7849" y="6330"/>
                                </a:lnTo>
                                <a:lnTo>
                                  <a:pt x="7849" y="6331"/>
                                </a:lnTo>
                                <a:lnTo>
                                  <a:pt x="7889" y="6372"/>
                                </a:lnTo>
                                <a:lnTo>
                                  <a:pt x="7955" y="6525"/>
                                </a:lnTo>
                                <a:lnTo>
                                  <a:pt x="8007" y="6520"/>
                                </a:lnTo>
                                <a:lnTo>
                                  <a:pt x="8671" y="6520"/>
                                </a:lnTo>
                                <a:lnTo>
                                  <a:pt x="867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96"/>
                                </a:lnTo>
                                <a:lnTo>
                                  <a:pt x="35" y="1860"/>
                                </a:lnTo>
                                <a:lnTo>
                                  <a:pt x="76" y="1867"/>
                                </a:lnTo>
                                <a:lnTo>
                                  <a:pt x="153" y="1924"/>
                                </a:lnTo>
                                <a:lnTo>
                                  <a:pt x="194" y="1954"/>
                                </a:lnTo>
                                <a:lnTo>
                                  <a:pt x="223" y="1981"/>
                                </a:lnTo>
                                <a:lnTo>
                                  <a:pt x="244" y="1997"/>
                                </a:lnTo>
                                <a:lnTo>
                                  <a:pt x="260" y="2030"/>
                                </a:lnTo>
                                <a:lnTo>
                                  <a:pt x="273" y="2041"/>
                                </a:lnTo>
                                <a:lnTo>
                                  <a:pt x="307" y="2059"/>
                                </a:lnTo>
                                <a:lnTo>
                                  <a:pt x="284" y="2137"/>
                                </a:lnTo>
                                <a:lnTo>
                                  <a:pt x="294" y="2164"/>
                                </a:lnTo>
                                <a:lnTo>
                                  <a:pt x="278" y="2248"/>
                                </a:lnTo>
                                <a:lnTo>
                                  <a:pt x="287" y="2305"/>
                                </a:lnTo>
                                <a:lnTo>
                                  <a:pt x="269" y="2302"/>
                                </a:lnTo>
                                <a:lnTo>
                                  <a:pt x="302" y="2362"/>
                                </a:lnTo>
                                <a:lnTo>
                                  <a:pt x="347" y="2378"/>
                                </a:lnTo>
                                <a:lnTo>
                                  <a:pt x="368" y="2430"/>
                                </a:lnTo>
                                <a:lnTo>
                                  <a:pt x="391" y="2441"/>
                                </a:lnTo>
                                <a:lnTo>
                                  <a:pt x="472" y="2571"/>
                                </a:lnTo>
                                <a:lnTo>
                                  <a:pt x="478" y="2548"/>
                                </a:lnTo>
                                <a:lnTo>
                                  <a:pt x="515" y="2563"/>
                                </a:lnTo>
                                <a:lnTo>
                                  <a:pt x="524" y="2585"/>
                                </a:lnTo>
                                <a:lnTo>
                                  <a:pt x="473" y="2586"/>
                                </a:lnTo>
                                <a:lnTo>
                                  <a:pt x="530" y="2682"/>
                                </a:lnTo>
                                <a:lnTo>
                                  <a:pt x="559" y="2668"/>
                                </a:lnTo>
                                <a:lnTo>
                                  <a:pt x="726" y="2686"/>
                                </a:lnTo>
                                <a:lnTo>
                                  <a:pt x="741" y="2673"/>
                                </a:lnTo>
                                <a:lnTo>
                                  <a:pt x="805" y="2711"/>
                                </a:lnTo>
                                <a:lnTo>
                                  <a:pt x="801" y="2731"/>
                                </a:lnTo>
                                <a:lnTo>
                                  <a:pt x="775" y="2739"/>
                                </a:lnTo>
                                <a:lnTo>
                                  <a:pt x="651" y="2688"/>
                                </a:lnTo>
                                <a:lnTo>
                                  <a:pt x="581" y="2717"/>
                                </a:lnTo>
                                <a:lnTo>
                                  <a:pt x="561" y="2710"/>
                                </a:lnTo>
                                <a:lnTo>
                                  <a:pt x="526" y="2780"/>
                                </a:lnTo>
                                <a:lnTo>
                                  <a:pt x="599" y="2864"/>
                                </a:lnTo>
                                <a:lnTo>
                                  <a:pt x="593" y="2939"/>
                                </a:lnTo>
                                <a:lnTo>
                                  <a:pt x="626" y="2962"/>
                                </a:lnTo>
                                <a:lnTo>
                                  <a:pt x="650" y="2913"/>
                                </a:lnTo>
                                <a:lnTo>
                                  <a:pt x="680" y="2947"/>
                                </a:lnTo>
                                <a:lnTo>
                                  <a:pt x="695" y="3016"/>
                                </a:lnTo>
                                <a:lnTo>
                                  <a:pt x="708" y="3018"/>
                                </a:lnTo>
                                <a:lnTo>
                                  <a:pt x="718" y="2968"/>
                                </a:lnTo>
                                <a:lnTo>
                                  <a:pt x="741" y="2957"/>
                                </a:lnTo>
                                <a:lnTo>
                                  <a:pt x="798" y="3013"/>
                                </a:lnTo>
                                <a:lnTo>
                                  <a:pt x="775" y="2882"/>
                                </a:lnTo>
                                <a:lnTo>
                                  <a:pt x="749" y="2824"/>
                                </a:lnTo>
                                <a:lnTo>
                                  <a:pt x="799" y="2868"/>
                                </a:lnTo>
                                <a:lnTo>
                                  <a:pt x="849" y="2847"/>
                                </a:lnTo>
                                <a:lnTo>
                                  <a:pt x="845" y="2829"/>
                                </a:lnTo>
                                <a:lnTo>
                                  <a:pt x="814" y="2809"/>
                                </a:lnTo>
                                <a:lnTo>
                                  <a:pt x="798" y="2751"/>
                                </a:lnTo>
                                <a:lnTo>
                                  <a:pt x="868" y="2745"/>
                                </a:lnTo>
                                <a:lnTo>
                                  <a:pt x="928" y="2798"/>
                                </a:lnTo>
                                <a:lnTo>
                                  <a:pt x="925" y="2704"/>
                                </a:lnTo>
                                <a:lnTo>
                                  <a:pt x="837" y="2655"/>
                                </a:lnTo>
                                <a:lnTo>
                                  <a:pt x="825" y="2625"/>
                                </a:lnTo>
                                <a:lnTo>
                                  <a:pt x="721" y="2577"/>
                                </a:lnTo>
                                <a:lnTo>
                                  <a:pt x="781" y="2563"/>
                                </a:lnTo>
                                <a:lnTo>
                                  <a:pt x="773" y="2507"/>
                                </a:lnTo>
                                <a:lnTo>
                                  <a:pt x="796" y="2510"/>
                                </a:lnTo>
                                <a:lnTo>
                                  <a:pt x="802" y="2541"/>
                                </a:lnTo>
                                <a:lnTo>
                                  <a:pt x="825" y="2537"/>
                                </a:lnTo>
                                <a:lnTo>
                                  <a:pt x="735" y="2392"/>
                                </a:lnTo>
                                <a:lnTo>
                                  <a:pt x="737" y="2287"/>
                                </a:lnTo>
                                <a:lnTo>
                                  <a:pt x="772" y="2274"/>
                                </a:lnTo>
                                <a:lnTo>
                                  <a:pt x="766" y="2302"/>
                                </a:lnTo>
                                <a:lnTo>
                                  <a:pt x="824" y="2340"/>
                                </a:lnTo>
                                <a:lnTo>
                                  <a:pt x="864" y="2398"/>
                                </a:lnTo>
                                <a:lnTo>
                                  <a:pt x="877" y="2387"/>
                                </a:lnTo>
                                <a:lnTo>
                                  <a:pt x="848" y="2342"/>
                                </a:lnTo>
                                <a:lnTo>
                                  <a:pt x="883" y="2348"/>
                                </a:lnTo>
                                <a:lnTo>
                                  <a:pt x="918" y="2394"/>
                                </a:lnTo>
                                <a:lnTo>
                                  <a:pt x="915" y="2362"/>
                                </a:lnTo>
                                <a:lnTo>
                                  <a:pt x="888" y="2342"/>
                                </a:lnTo>
                                <a:lnTo>
                                  <a:pt x="899" y="2319"/>
                                </a:lnTo>
                                <a:lnTo>
                                  <a:pt x="966" y="2351"/>
                                </a:lnTo>
                                <a:lnTo>
                                  <a:pt x="935" y="2309"/>
                                </a:lnTo>
                                <a:lnTo>
                                  <a:pt x="877" y="2274"/>
                                </a:lnTo>
                                <a:lnTo>
                                  <a:pt x="983" y="2213"/>
                                </a:lnTo>
                                <a:lnTo>
                                  <a:pt x="1028" y="2224"/>
                                </a:lnTo>
                                <a:lnTo>
                                  <a:pt x="1067" y="2204"/>
                                </a:lnTo>
                                <a:lnTo>
                                  <a:pt x="1209" y="2255"/>
                                </a:lnTo>
                                <a:lnTo>
                                  <a:pt x="1234" y="2274"/>
                                </a:lnTo>
                                <a:lnTo>
                                  <a:pt x="1317" y="2265"/>
                                </a:lnTo>
                                <a:lnTo>
                                  <a:pt x="1235" y="2314"/>
                                </a:lnTo>
                                <a:lnTo>
                                  <a:pt x="1232" y="2367"/>
                                </a:lnTo>
                                <a:lnTo>
                                  <a:pt x="1424" y="2204"/>
                                </a:lnTo>
                                <a:lnTo>
                                  <a:pt x="1614" y="2196"/>
                                </a:lnTo>
                                <a:lnTo>
                                  <a:pt x="1628" y="2152"/>
                                </a:lnTo>
                                <a:lnTo>
                                  <a:pt x="1506" y="2103"/>
                                </a:lnTo>
                                <a:lnTo>
                                  <a:pt x="1487" y="2080"/>
                                </a:lnTo>
                                <a:lnTo>
                                  <a:pt x="1483" y="2033"/>
                                </a:lnTo>
                                <a:lnTo>
                                  <a:pt x="1414" y="1922"/>
                                </a:lnTo>
                                <a:lnTo>
                                  <a:pt x="1470" y="1876"/>
                                </a:lnTo>
                                <a:lnTo>
                                  <a:pt x="1472" y="1801"/>
                                </a:lnTo>
                                <a:lnTo>
                                  <a:pt x="1502" y="1765"/>
                                </a:lnTo>
                                <a:lnTo>
                                  <a:pt x="1550" y="1752"/>
                                </a:lnTo>
                                <a:lnTo>
                                  <a:pt x="1571" y="1684"/>
                                </a:lnTo>
                                <a:lnTo>
                                  <a:pt x="1570" y="1589"/>
                                </a:lnTo>
                                <a:lnTo>
                                  <a:pt x="1604" y="1450"/>
                                </a:lnTo>
                                <a:lnTo>
                                  <a:pt x="1623" y="1450"/>
                                </a:lnTo>
                                <a:lnTo>
                                  <a:pt x="1623" y="1485"/>
                                </a:lnTo>
                                <a:lnTo>
                                  <a:pt x="1591" y="1536"/>
                                </a:lnTo>
                                <a:lnTo>
                                  <a:pt x="1597" y="1551"/>
                                </a:lnTo>
                                <a:lnTo>
                                  <a:pt x="1688" y="1484"/>
                                </a:lnTo>
                                <a:lnTo>
                                  <a:pt x="1702" y="1471"/>
                                </a:lnTo>
                                <a:lnTo>
                                  <a:pt x="1712" y="1429"/>
                                </a:lnTo>
                                <a:lnTo>
                                  <a:pt x="1706" y="1368"/>
                                </a:lnTo>
                                <a:lnTo>
                                  <a:pt x="1709" y="1276"/>
                                </a:lnTo>
                                <a:lnTo>
                                  <a:pt x="1729" y="1317"/>
                                </a:lnTo>
                                <a:lnTo>
                                  <a:pt x="1730" y="1299"/>
                                </a:lnTo>
                                <a:lnTo>
                                  <a:pt x="1787" y="1278"/>
                                </a:lnTo>
                                <a:lnTo>
                                  <a:pt x="1815" y="1236"/>
                                </a:lnTo>
                                <a:lnTo>
                                  <a:pt x="1782" y="1173"/>
                                </a:lnTo>
                                <a:lnTo>
                                  <a:pt x="1829" y="1210"/>
                                </a:lnTo>
                                <a:lnTo>
                                  <a:pt x="1862" y="1144"/>
                                </a:lnTo>
                                <a:lnTo>
                                  <a:pt x="1982" y="1096"/>
                                </a:lnTo>
                                <a:lnTo>
                                  <a:pt x="1978" y="1122"/>
                                </a:lnTo>
                                <a:lnTo>
                                  <a:pt x="2001" y="1114"/>
                                </a:lnTo>
                                <a:lnTo>
                                  <a:pt x="2027" y="1087"/>
                                </a:lnTo>
                                <a:lnTo>
                                  <a:pt x="2071" y="1149"/>
                                </a:lnTo>
                                <a:lnTo>
                                  <a:pt x="1989" y="1149"/>
                                </a:lnTo>
                                <a:lnTo>
                                  <a:pt x="2047" y="1168"/>
                                </a:lnTo>
                                <a:lnTo>
                                  <a:pt x="2016" y="1203"/>
                                </a:lnTo>
                                <a:lnTo>
                                  <a:pt x="2117" y="1236"/>
                                </a:lnTo>
                                <a:lnTo>
                                  <a:pt x="2217" y="1209"/>
                                </a:lnTo>
                                <a:lnTo>
                                  <a:pt x="2273" y="1231"/>
                                </a:lnTo>
                                <a:lnTo>
                                  <a:pt x="2286" y="1257"/>
                                </a:lnTo>
                                <a:lnTo>
                                  <a:pt x="2204" y="1285"/>
                                </a:lnTo>
                                <a:lnTo>
                                  <a:pt x="2116" y="1365"/>
                                </a:lnTo>
                                <a:lnTo>
                                  <a:pt x="2241" y="1412"/>
                                </a:lnTo>
                                <a:lnTo>
                                  <a:pt x="2256" y="1464"/>
                                </a:lnTo>
                                <a:lnTo>
                                  <a:pt x="2241" y="1528"/>
                                </a:lnTo>
                                <a:lnTo>
                                  <a:pt x="2319" y="1558"/>
                                </a:lnTo>
                                <a:lnTo>
                                  <a:pt x="2365" y="1537"/>
                                </a:lnTo>
                                <a:lnTo>
                                  <a:pt x="2405" y="1496"/>
                                </a:lnTo>
                                <a:lnTo>
                                  <a:pt x="2458" y="1484"/>
                                </a:lnTo>
                                <a:lnTo>
                                  <a:pt x="2526" y="1416"/>
                                </a:lnTo>
                                <a:lnTo>
                                  <a:pt x="2605" y="1441"/>
                                </a:lnTo>
                                <a:lnTo>
                                  <a:pt x="2660" y="1430"/>
                                </a:lnTo>
                                <a:lnTo>
                                  <a:pt x="2679" y="1352"/>
                                </a:lnTo>
                                <a:lnTo>
                                  <a:pt x="2579" y="1355"/>
                                </a:lnTo>
                                <a:lnTo>
                                  <a:pt x="2550" y="1389"/>
                                </a:lnTo>
                                <a:lnTo>
                                  <a:pt x="2522" y="1368"/>
                                </a:lnTo>
                                <a:lnTo>
                                  <a:pt x="2519" y="1383"/>
                                </a:lnTo>
                                <a:lnTo>
                                  <a:pt x="2466" y="1381"/>
                                </a:lnTo>
                                <a:lnTo>
                                  <a:pt x="2442" y="1308"/>
                                </a:lnTo>
                                <a:lnTo>
                                  <a:pt x="2410" y="1311"/>
                                </a:lnTo>
                                <a:lnTo>
                                  <a:pt x="2415" y="1289"/>
                                </a:lnTo>
                                <a:lnTo>
                                  <a:pt x="2386" y="1288"/>
                                </a:lnTo>
                                <a:lnTo>
                                  <a:pt x="2399" y="1257"/>
                                </a:lnTo>
                                <a:lnTo>
                                  <a:pt x="2348" y="1244"/>
                                </a:lnTo>
                                <a:lnTo>
                                  <a:pt x="2341" y="1267"/>
                                </a:lnTo>
                                <a:lnTo>
                                  <a:pt x="2323" y="1227"/>
                                </a:lnTo>
                                <a:lnTo>
                                  <a:pt x="2281" y="1201"/>
                                </a:lnTo>
                                <a:lnTo>
                                  <a:pt x="2326" y="1215"/>
                                </a:lnTo>
                                <a:lnTo>
                                  <a:pt x="2337" y="1177"/>
                                </a:lnTo>
                                <a:lnTo>
                                  <a:pt x="2351" y="1217"/>
                                </a:lnTo>
                                <a:lnTo>
                                  <a:pt x="2384" y="1217"/>
                                </a:lnTo>
                                <a:lnTo>
                                  <a:pt x="2389" y="1245"/>
                                </a:lnTo>
                                <a:lnTo>
                                  <a:pt x="2417" y="1217"/>
                                </a:lnTo>
                                <a:lnTo>
                                  <a:pt x="2434" y="1274"/>
                                </a:lnTo>
                                <a:lnTo>
                                  <a:pt x="2446" y="1274"/>
                                </a:lnTo>
                                <a:lnTo>
                                  <a:pt x="2440" y="1215"/>
                                </a:lnTo>
                                <a:lnTo>
                                  <a:pt x="2476" y="1152"/>
                                </a:lnTo>
                                <a:lnTo>
                                  <a:pt x="2500" y="1189"/>
                                </a:lnTo>
                                <a:lnTo>
                                  <a:pt x="2566" y="1122"/>
                                </a:lnTo>
                                <a:lnTo>
                                  <a:pt x="2617" y="1123"/>
                                </a:lnTo>
                                <a:lnTo>
                                  <a:pt x="2682" y="1084"/>
                                </a:lnTo>
                                <a:lnTo>
                                  <a:pt x="2712" y="1102"/>
                                </a:lnTo>
                                <a:lnTo>
                                  <a:pt x="2719" y="1073"/>
                                </a:lnTo>
                                <a:lnTo>
                                  <a:pt x="2810" y="1030"/>
                                </a:lnTo>
                                <a:lnTo>
                                  <a:pt x="2897" y="1006"/>
                                </a:lnTo>
                                <a:lnTo>
                                  <a:pt x="2897" y="1006"/>
                                </a:lnTo>
                                <a:lnTo>
                                  <a:pt x="3030" y="991"/>
                                </a:lnTo>
                                <a:lnTo>
                                  <a:pt x="3055" y="1027"/>
                                </a:lnTo>
                                <a:lnTo>
                                  <a:pt x="2931" y="1074"/>
                                </a:lnTo>
                                <a:lnTo>
                                  <a:pt x="2943" y="1101"/>
                                </a:lnTo>
                                <a:lnTo>
                                  <a:pt x="2841" y="1108"/>
                                </a:lnTo>
                                <a:lnTo>
                                  <a:pt x="2835" y="1134"/>
                                </a:lnTo>
                                <a:lnTo>
                                  <a:pt x="2939" y="1223"/>
                                </a:lnTo>
                                <a:lnTo>
                                  <a:pt x="2865" y="1241"/>
                                </a:lnTo>
                                <a:lnTo>
                                  <a:pt x="2787" y="1365"/>
                                </a:lnTo>
                                <a:lnTo>
                                  <a:pt x="2715" y="1362"/>
                                </a:lnTo>
                                <a:lnTo>
                                  <a:pt x="2682" y="1400"/>
                                </a:lnTo>
                                <a:lnTo>
                                  <a:pt x="2783" y="1502"/>
                                </a:lnTo>
                                <a:lnTo>
                                  <a:pt x="2978" y="1591"/>
                                </a:lnTo>
                                <a:lnTo>
                                  <a:pt x="3124" y="1723"/>
                                </a:lnTo>
                                <a:lnTo>
                                  <a:pt x="3183" y="1783"/>
                                </a:lnTo>
                                <a:lnTo>
                                  <a:pt x="3269" y="1812"/>
                                </a:lnTo>
                                <a:lnTo>
                                  <a:pt x="3325" y="1859"/>
                                </a:lnTo>
                                <a:lnTo>
                                  <a:pt x="3380" y="2000"/>
                                </a:lnTo>
                                <a:lnTo>
                                  <a:pt x="3379" y="2064"/>
                                </a:lnTo>
                                <a:lnTo>
                                  <a:pt x="3351" y="2087"/>
                                </a:lnTo>
                                <a:lnTo>
                                  <a:pt x="3195" y="2198"/>
                                </a:lnTo>
                                <a:lnTo>
                                  <a:pt x="3055" y="2182"/>
                                </a:lnTo>
                                <a:lnTo>
                                  <a:pt x="2883" y="2212"/>
                                </a:lnTo>
                                <a:lnTo>
                                  <a:pt x="2831" y="2186"/>
                                </a:lnTo>
                                <a:lnTo>
                                  <a:pt x="2801" y="2203"/>
                                </a:lnTo>
                                <a:lnTo>
                                  <a:pt x="2712" y="2152"/>
                                </a:lnTo>
                                <a:lnTo>
                                  <a:pt x="2643" y="2146"/>
                                </a:lnTo>
                                <a:lnTo>
                                  <a:pt x="2606" y="2065"/>
                                </a:lnTo>
                                <a:lnTo>
                                  <a:pt x="2576" y="2087"/>
                                </a:lnTo>
                                <a:lnTo>
                                  <a:pt x="2540" y="2073"/>
                                </a:lnTo>
                                <a:lnTo>
                                  <a:pt x="2505" y="2055"/>
                                </a:lnTo>
                                <a:lnTo>
                                  <a:pt x="2472" y="2000"/>
                                </a:lnTo>
                                <a:lnTo>
                                  <a:pt x="2423" y="2018"/>
                                </a:lnTo>
                                <a:lnTo>
                                  <a:pt x="2232" y="2015"/>
                                </a:lnTo>
                                <a:lnTo>
                                  <a:pt x="2091" y="2067"/>
                                </a:lnTo>
                                <a:lnTo>
                                  <a:pt x="1918" y="2193"/>
                                </a:lnTo>
                                <a:lnTo>
                                  <a:pt x="1654" y="2156"/>
                                </a:lnTo>
                                <a:lnTo>
                                  <a:pt x="1633" y="2200"/>
                                </a:lnTo>
                                <a:lnTo>
                                  <a:pt x="1652" y="2224"/>
                                </a:lnTo>
                                <a:lnTo>
                                  <a:pt x="1741" y="2253"/>
                                </a:lnTo>
                                <a:lnTo>
                                  <a:pt x="1629" y="2261"/>
                                </a:lnTo>
                                <a:lnTo>
                                  <a:pt x="1605" y="2272"/>
                                </a:lnTo>
                                <a:lnTo>
                                  <a:pt x="1633" y="2302"/>
                                </a:lnTo>
                                <a:lnTo>
                                  <a:pt x="1601" y="2306"/>
                                </a:lnTo>
                                <a:lnTo>
                                  <a:pt x="1481" y="2308"/>
                                </a:lnTo>
                                <a:lnTo>
                                  <a:pt x="1483" y="2294"/>
                                </a:lnTo>
                                <a:lnTo>
                                  <a:pt x="1446" y="2284"/>
                                </a:lnTo>
                                <a:lnTo>
                                  <a:pt x="1455" y="2319"/>
                                </a:lnTo>
                                <a:lnTo>
                                  <a:pt x="1383" y="2298"/>
                                </a:lnTo>
                                <a:lnTo>
                                  <a:pt x="1313" y="2308"/>
                                </a:lnTo>
                                <a:lnTo>
                                  <a:pt x="1258" y="2375"/>
                                </a:lnTo>
                                <a:lnTo>
                                  <a:pt x="1232" y="2404"/>
                                </a:lnTo>
                                <a:lnTo>
                                  <a:pt x="1226" y="2468"/>
                                </a:lnTo>
                                <a:lnTo>
                                  <a:pt x="1327" y="2459"/>
                                </a:lnTo>
                                <a:lnTo>
                                  <a:pt x="1307" y="2520"/>
                                </a:lnTo>
                                <a:lnTo>
                                  <a:pt x="1342" y="2586"/>
                                </a:lnTo>
                                <a:lnTo>
                                  <a:pt x="1317" y="2621"/>
                                </a:lnTo>
                                <a:lnTo>
                                  <a:pt x="1363" y="2662"/>
                                </a:lnTo>
                                <a:lnTo>
                                  <a:pt x="1296" y="2662"/>
                                </a:lnTo>
                                <a:lnTo>
                                  <a:pt x="1271" y="2618"/>
                                </a:lnTo>
                                <a:lnTo>
                                  <a:pt x="1266" y="2670"/>
                                </a:lnTo>
                                <a:lnTo>
                                  <a:pt x="1250" y="2685"/>
                                </a:lnTo>
                                <a:lnTo>
                                  <a:pt x="1366" y="2734"/>
                                </a:lnTo>
                                <a:lnTo>
                                  <a:pt x="1379" y="2759"/>
                                </a:lnTo>
                                <a:lnTo>
                                  <a:pt x="1358" y="2791"/>
                                </a:lnTo>
                                <a:lnTo>
                                  <a:pt x="1369" y="2809"/>
                                </a:lnTo>
                                <a:lnTo>
                                  <a:pt x="1404" y="2800"/>
                                </a:lnTo>
                                <a:lnTo>
                                  <a:pt x="1383" y="2841"/>
                                </a:lnTo>
                                <a:lnTo>
                                  <a:pt x="1424" y="28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67480"/>
                            <a:ext cx="5518800" cy="415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71" h="6525">
                                <a:moveTo>
                                  <a:pt x="2727" y="4791"/>
                                </a:moveTo>
                                <a:lnTo>
                                  <a:pt x="2749" y="4895"/>
                                </a:lnTo>
                                <a:lnTo>
                                  <a:pt x="2782" y="4953"/>
                                </a:lnTo>
                                <a:lnTo>
                                  <a:pt x="2837" y="4965"/>
                                </a:lnTo>
                                <a:lnTo>
                                  <a:pt x="2915" y="5034"/>
                                </a:lnTo>
                                <a:lnTo>
                                  <a:pt x="3012" y="5246"/>
                                </a:lnTo>
                                <a:lnTo>
                                  <a:pt x="2998" y="5317"/>
                                </a:lnTo>
                                <a:lnTo>
                                  <a:pt x="3049" y="5498"/>
                                </a:lnTo>
                                <a:lnTo>
                                  <a:pt x="3190" y="5588"/>
                                </a:lnTo>
                                <a:lnTo>
                                  <a:pt x="3264" y="5675"/>
                                </a:lnTo>
                                <a:lnTo>
                                  <a:pt x="3298" y="5782"/>
                                </a:lnTo>
                                <a:lnTo>
                                  <a:pt x="3368" y="5893"/>
                                </a:lnTo>
                                <a:lnTo>
                                  <a:pt x="3448" y="5962"/>
                                </a:lnTo>
                                <a:lnTo>
                                  <a:pt x="3458" y="6006"/>
                                </a:lnTo>
                                <a:lnTo>
                                  <a:pt x="3509" y="6081"/>
                                </a:lnTo>
                                <a:lnTo>
                                  <a:pt x="3515" y="6122"/>
                                </a:lnTo>
                                <a:lnTo>
                                  <a:pt x="3527" y="6197"/>
                                </a:lnTo>
                                <a:lnTo>
                                  <a:pt x="3509" y="6221"/>
                                </a:lnTo>
                                <a:lnTo>
                                  <a:pt x="3518" y="6278"/>
                                </a:lnTo>
                                <a:lnTo>
                                  <a:pt x="3506" y="6283"/>
                                </a:lnTo>
                                <a:lnTo>
                                  <a:pt x="3535" y="6319"/>
                                </a:lnTo>
                                <a:lnTo>
                                  <a:pt x="3564" y="6461"/>
                                </a:lnTo>
                                <a:lnTo>
                                  <a:pt x="3585" y="6493"/>
                                </a:lnTo>
                                <a:lnTo>
                                  <a:pt x="3613" y="6517"/>
                                </a:lnTo>
                                <a:lnTo>
                                  <a:pt x="4156" y="6520"/>
                                </a:lnTo>
                                <a:lnTo>
                                  <a:pt x="4227" y="6479"/>
                                </a:lnTo>
                                <a:lnTo>
                                  <a:pt x="4325" y="6478"/>
                                </a:lnTo>
                                <a:lnTo>
                                  <a:pt x="4352" y="6460"/>
                                </a:lnTo>
                                <a:lnTo>
                                  <a:pt x="4402" y="6396"/>
                                </a:lnTo>
                                <a:lnTo>
                                  <a:pt x="4469" y="6362"/>
                                </a:lnTo>
                                <a:lnTo>
                                  <a:pt x="4709" y="6296"/>
                                </a:lnTo>
                                <a:lnTo>
                                  <a:pt x="4760" y="6260"/>
                                </a:lnTo>
                                <a:lnTo>
                                  <a:pt x="4837" y="6242"/>
                                </a:lnTo>
                                <a:lnTo>
                                  <a:pt x="4835" y="6195"/>
                                </a:lnTo>
                                <a:lnTo>
                                  <a:pt x="4853" y="6156"/>
                                </a:lnTo>
                                <a:lnTo>
                                  <a:pt x="4948" y="6095"/>
                                </a:lnTo>
                                <a:lnTo>
                                  <a:pt x="5099" y="6039"/>
                                </a:lnTo>
                                <a:lnTo>
                                  <a:pt x="5211" y="6047"/>
                                </a:lnTo>
                                <a:lnTo>
                                  <a:pt x="5254" y="6004"/>
                                </a:lnTo>
                                <a:lnTo>
                                  <a:pt x="5258" y="5962"/>
                                </a:lnTo>
                                <a:lnTo>
                                  <a:pt x="5297" y="5919"/>
                                </a:lnTo>
                                <a:lnTo>
                                  <a:pt x="5414" y="5897"/>
                                </a:lnTo>
                                <a:lnTo>
                                  <a:pt x="5465" y="5786"/>
                                </a:lnTo>
                                <a:lnTo>
                                  <a:pt x="5517" y="5752"/>
                                </a:lnTo>
                                <a:lnTo>
                                  <a:pt x="5603" y="5741"/>
                                </a:lnTo>
                                <a:lnTo>
                                  <a:pt x="5597" y="5593"/>
                                </a:lnTo>
                                <a:lnTo>
                                  <a:pt x="5632" y="5544"/>
                                </a:lnTo>
                                <a:lnTo>
                                  <a:pt x="5662" y="5515"/>
                                </a:lnTo>
                                <a:lnTo>
                                  <a:pt x="5680" y="5539"/>
                                </a:lnTo>
                                <a:lnTo>
                                  <a:pt x="5702" y="5536"/>
                                </a:lnTo>
                                <a:lnTo>
                                  <a:pt x="5755" y="5443"/>
                                </a:lnTo>
                                <a:lnTo>
                                  <a:pt x="5854" y="5323"/>
                                </a:lnTo>
                                <a:lnTo>
                                  <a:pt x="5883" y="5238"/>
                                </a:lnTo>
                                <a:lnTo>
                                  <a:pt x="5804" y="5186"/>
                                </a:lnTo>
                                <a:lnTo>
                                  <a:pt x="5729" y="5074"/>
                                </a:lnTo>
                                <a:lnTo>
                                  <a:pt x="5585" y="5030"/>
                                </a:lnTo>
                                <a:lnTo>
                                  <a:pt x="5476" y="4976"/>
                                </a:lnTo>
                                <a:lnTo>
                                  <a:pt x="5413" y="4905"/>
                                </a:lnTo>
                                <a:lnTo>
                                  <a:pt x="5401" y="4872"/>
                                </a:lnTo>
                                <a:lnTo>
                                  <a:pt x="5393" y="4752"/>
                                </a:lnTo>
                                <a:lnTo>
                                  <a:pt x="5412" y="4662"/>
                                </a:lnTo>
                                <a:lnTo>
                                  <a:pt x="5381" y="4664"/>
                                </a:lnTo>
                                <a:lnTo>
                                  <a:pt x="5363" y="4690"/>
                                </a:lnTo>
                                <a:lnTo>
                                  <a:pt x="5271" y="4806"/>
                                </a:lnTo>
                                <a:lnTo>
                                  <a:pt x="5171" y="4892"/>
                                </a:lnTo>
                                <a:lnTo>
                                  <a:pt x="5158" y="4930"/>
                                </a:lnTo>
                                <a:lnTo>
                                  <a:pt x="5136" y="4933"/>
                                </a:lnTo>
                                <a:lnTo>
                                  <a:pt x="5141" y="4953"/>
                                </a:lnTo>
                                <a:lnTo>
                                  <a:pt x="5076" y="4991"/>
                                </a:lnTo>
                                <a:lnTo>
                                  <a:pt x="4894" y="4975"/>
                                </a:lnTo>
                                <a:lnTo>
                                  <a:pt x="4849" y="5004"/>
                                </a:lnTo>
                                <a:lnTo>
                                  <a:pt x="4778" y="4999"/>
                                </a:lnTo>
                                <a:lnTo>
                                  <a:pt x="4761" y="4962"/>
                                </a:lnTo>
                                <a:lnTo>
                                  <a:pt x="4713" y="4961"/>
                                </a:lnTo>
                                <a:lnTo>
                                  <a:pt x="4722" y="4903"/>
                                </a:lnTo>
                                <a:lnTo>
                                  <a:pt x="4743" y="4851"/>
                                </a:lnTo>
                                <a:lnTo>
                                  <a:pt x="4732" y="4780"/>
                                </a:lnTo>
                                <a:lnTo>
                                  <a:pt x="4745" y="4716"/>
                                </a:lnTo>
                                <a:lnTo>
                                  <a:pt x="4692" y="4675"/>
                                </a:lnTo>
                                <a:lnTo>
                                  <a:pt x="4633" y="4784"/>
                                </a:lnTo>
                                <a:lnTo>
                                  <a:pt x="4637" y="4891"/>
                                </a:lnTo>
                                <a:lnTo>
                                  <a:pt x="4604" y="4840"/>
                                </a:lnTo>
                                <a:lnTo>
                                  <a:pt x="4594" y="4792"/>
                                </a:lnTo>
                                <a:lnTo>
                                  <a:pt x="4540" y="4726"/>
                                </a:lnTo>
                                <a:lnTo>
                                  <a:pt x="4554" y="4670"/>
                                </a:lnTo>
                                <a:lnTo>
                                  <a:pt x="4530" y="4623"/>
                                </a:lnTo>
                                <a:lnTo>
                                  <a:pt x="4531" y="4591"/>
                                </a:lnTo>
                                <a:lnTo>
                                  <a:pt x="4433" y="4522"/>
                                </a:lnTo>
                                <a:lnTo>
                                  <a:pt x="4427" y="4477"/>
                                </a:lnTo>
                                <a:lnTo>
                                  <a:pt x="4353" y="4414"/>
                                </a:lnTo>
                                <a:lnTo>
                                  <a:pt x="4297" y="4304"/>
                                </a:lnTo>
                                <a:lnTo>
                                  <a:pt x="4260" y="4194"/>
                                </a:lnTo>
                                <a:lnTo>
                                  <a:pt x="4211" y="4182"/>
                                </a:lnTo>
                                <a:lnTo>
                                  <a:pt x="4289" y="4128"/>
                                </a:lnTo>
                                <a:lnTo>
                                  <a:pt x="4253" y="4076"/>
                                </a:lnTo>
                                <a:lnTo>
                                  <a:pt x="4265" y="4067"/>
                                </a:lnTo>
                                <a:lnTo>
                                  <a:pt x="4311" y="4091"/>
                                </a:lnTo>
                                <a:lnTo>
                                  <a:pt x="4333" y="4066"/>
                                </a:lnTo>
                                <a:lnTo>
                                  <a:pt x="4339" y="4043"/>
                                </a:lnTo>
                                <a:lnTo>
                                  <a:pt x="4359" y="4043"/>
                                </a:lnTo>
                                <a:lnTo>
                                  <a:pt x="4357" y="3994"/>
                                </a:lnTo>
                                <a:lnTo>
                                  <a:pt x="4369" y="3986"/>
                                </a:lnTo>
                                <a:lnTo>
                                  <a:pt x="4403" y="4003"/>
                                </a:lnTo>
                                <a:lnTo>
                                  <a:pt x="4418" y="4049"/>
                                </a:lnTo>
                                <a:lnTo>
                                  <a:pt x="4464" y="4086"/>
                                </a:lnTo>
                                <a:lnTo>
                                  <a:pt x="4513" y="4054"/>
                                </a:lnTo>
                                <a:lnTo>
                                  <a:pt x="4527" y="4062"/>
                                </a:lnTo>
                                <a:lnTo>
                                  <a:pt x="4566" y="4138"/>
                                </a:lnTo>
                                <a:lnTo>
                                  <a:pt x="4588" y="4150"/>
                                </a:lnTo>
                                <a:lnTo>
                                  <a:pt x="4609" y="4210"/>
                                </a:lnTo>
                                <a:lnTo>
                                  <a:pt x="4660" y="4254"/>
                                </a:lnTo>
                                <a:lnTo>
                                  <a:pt x="4732" y="4415"/>
                                </a:lnTo>
                                <a:lnTo>
                                  <a:pt x="4866" y="4461"/>
                                </a:lnTo>
                                <a:lnTo>
                                  <a:pt x="4910" y="4527"/>
                                </a:lnTo>
                                <a:lnTo>
                                  <a:pt x="5010" y="4565"/>
                                </a:lnTo>
                                <a:lnTo>
                                  <a:pt x="5002" y="4573"/>
                                </a:lnTo>
                                <a:lnTo>
                                  <a:pt x="5027" y="4600"/>
                                </a:lnTo>
                                <a:lnTo>
                                  <a:pt x="5079" y="4594"/>
                                </a:lnTo>
                                <a:lnTo>
                                  <a:pt x="5171" y="4626"/>
                                </a:lnTo>
                                <a:lnTo>
                                  <a:pt x="5265" y="4594"/>
                                </a:lnTo>
                                <a:lnTo>
                                  <a:pt x="5302" y="4563"/>
                                </a:lnTo>
                                <a:lnTo>
                                  <a:pt x="5423" y="4528"/>
                                </a:lnTo>
                                <a:lnTo>
                                  <a:pt x="5485" y="4562"/>
                                </a:lnTo>
                                <a:lnTo>
                                  <a:pt x="5557" y="4747"/>
                                </a:lnTo>
                                <a:lnTo>
                                  <a:pt x="5725" y="4766"/>
                                </a:lnTo>
                                <a:lnTo>
                                  <a:pt x="5790" y="4797"/>
                                </a:lnTo>
                                <a:lnTo>
                                  <a:pt x="5806" y="4782"/>
                                </a:lnTo>
                                <a:lnTo>
                                  <a:pt x="5881" y="4802"/>
                                </a:lnTo>
                                <a:lnTo>
                                  <a:pt x="5969" y="4806"/>
                                </a:lnTo>
                                <a:lnTo>
                                  <a:pt x="5985" y="4792"/>
                                </a:lnTo>
                                <a:lnTo>
                                  <a:pt x="6046" y="4826"/>
                                </a:lnTo>
                                <a:lnTo>
                                  <a:pt x="6140" y="4831"/>
                                </a:lnTo>
                                <a:lnTo>
                                  <a:pt x="6155" y="4849"/>
                                </a:lnTo>
                                <a:lnTo>
                                  <a:pt x="6209" y="4823"/>
                                </a:lnTo>
                                <a:lnTo>
                                  <a:pt x="6227" y="4834"/>
                                </a:lnTo>
                                <a:lnTo>
                                  <a:pt x="6265" y="4815"/>
                                </a:lnTo>
                                <a:lnTo>
                                  <a:pt x="6365" y="4823"/>
                                </a:lnTo>
                                <a:lnTo>
                                  <a:pt x="6418" y="4798"/>
                                </a:lnTo>
                                <a:lnTo>
                                  <a:pt x="6487" y="4798"/>
                                </a:lnTo>
                                <a:lnTo>
                                  <a:pt x="6553" y="4832"/>
                                </a:lnTo>
                                <a:lnTo>
                                  <a:pt x="6571" y="4802"/>
                                </a:lnTo>
                                <a:lnTo>
                                  <a:pt x="6609" y="4806"/>
                                </a:lnTo>
                                <a:lnTo>
                                  <a:pt x="6773" y="4787"/>
                                </a:lnTo>
                                <a:lnTo>
                                  <a:pt x="6814" y="4801"/>
                                </a:lnTo>
                                <a:lnTo>
                                  <a:pt x="6840" y="4827"/>
                                </a:lnTo>
                                <a:lnTo>
                                  <a:pt x="6849" y="4878"/>
                                </a:lnTo>
                                <a:lnTo>
                                  <a:pt x="6905" y="4898"/>
                                </a:lnTo>
                                <a:lnTo>
                                  <a:pt x="6947" y="5000"/>
                                </a:lnTo>
                                <a:lnTo>
                                  <a:pt x="6955" y="5022"/>
                                </a:lnTo>
                                <a:lnTo>
                                  <a:pt x="7029" y="5040"/>
                                </a:lnTo>
                                <a:lnTo>
                                  <a:pt x="7035" y="5049"/>
                                </a:lnTo>
                                <a:lnTo>
                                  <a:pt x="7039" y="5069"/>
                                </a:lnTo>
                                <a:lnTo>
                                  <a:pt x="7058" y="5071"/>
                                </a:lnTo>
                                <a:lnTo>
                                  <a:pt x="7103" y="5138"/>
                                </a:lnTo>
                                <a:lnTo>
                                  <a:pt x="7153" y="5178"/>
                                </a:lnTo>
                                <a:lnTo>
                                  <a:pt x="7258" y="5179"/>
                                </a:lnTo>
                                <a:lnTo>
                                  <a:pt x="7321" y="5159"/>
                                </a:lnTo>
                                <a:lnTo>
                                  <a:pt x="7342" y="5135"/>
                                </a:lnTo>
                                <a:lnTo>
                                  <a:pt x="7350" y="5149"/>
                                </a:lnTo>
                                <a:lnTo>
                                  <a:pt x="7330" y="5201"/>
                                </a:lnTo>
                                <a:lnTo>
                                  <a:pt x="7278" y="5242"/>
                                </a:lnTo>
                                <a:lnTo>
                                  <a:pt x="7185" y="5259"/>
                                </a:lnTo>
                                <a:lnTo>
                                  <a:pt x="7164" y="5242"/>
                                </a:lnTo>
                                <a:lnTo>
                                  <a:pt x="7153" y="5254"/>
                                </a:lnTo>
                                <a:lnTo>
                                  <a:pt x="7159" y="5294"/>
                                </a:lnTo>
                                <a:lnTo>
                                  <a:pt x="7350" y="5480"/>
                                </a:lnTo>
                                <a:lnTo>
                                  <a:pt x="7457" y="5480"/>
                                </a:lnTo>
                                <a:lnTo>
                                  <a:pt x="7557" y="5431"/>
                                </a:lnTo>
                                <a:lnTo>
                                  <a:pt x="7585" y="5382"/>
                                </a:lnTo>
                                <a:lnTo>
                                  <a:pt x="7599" y="5245"/>
                                </a:lnTo>
                                <a:lnTo>
                                  <a:pt x="7615" y="5260"/>
                                </a:lnTo>
                                <a:lnTo>
                                  <a:pt x="7688" y="5262"/>
                                </a:lnTo>
                                <a:lnTo>
                                  <a:pt x="7676" y="5282"/>
                                </a:lnTo>
                                <a:lnTo>
                                  <a:pt x="7649" y="5282"/>
                                </a:lnTo>
                                <a:lnTo>
                                  <a:pt x="7638" y="5314"/>
                                </a:lnTo>
                                <a:lnTo>
                                  <a:pt x="7641" y="5346"/>
                                </a:lnTo>
                                <a:lnTo>
                                  <a:pt x="7662" y="5361"/>
                                </a:lnTo>
                                <a:lnTo>
                                  <a:pt x="7647" y="5424"/>
                                </a:lnTo>
                                <a:lnTo>
                                  <a:pt x="7665" y="5440"/>
                                </a:lnTo>
                                <a:lnTo>
                                  <a:pt x="7681" y="5526"/>
                                </a:lnTo>
                                <a:lnTo>
                                  <a:pt x="7661" y="5645"/>
                                </a:lnTo>
                                <a:lnTo>
                                  <a:pt x="7676" y="5741"/>
                                </a:lnTo>
                                <a:lnTo>
                                  <a:pt x="7693" y="5726"/>
                                </a:lnTo>
                                <a:lnTo>
                                  <a:pt x="7697" y="5735"/>
                                </a:lnTo>
                                <a:lnTo>
                                  <a:pt x="7685" y="5834"/>
                                </a:lnTo>
                                <a:lnTo>
                                  <a:pt x="7733" y="5992"/>
                                </a:lnTo>
                                <a:lnTo>
                                  <a:pt x="7747" y="6108"/>
                                </a:lnTo>
                                <a:lnTo>
                                  <a:pt x="7803" y="6217"/>
                                </a:lnTo>
                                <a:lnTo>
                                  <a:pt x="7817" y="6254"/>
                                </a:lnTo>
                                <a:lnTo>
                                  <a:pt x="7843" y="6253"/>
                                </a:lnTo>
                                <a:lnTo>
                                  <a:pt x="7832" y="6279"/>
                                </a:lnTo>
                                <a:lnTo>
                                  <a:pt x="7849" y="6330"/>
                                </a:lnTo>
                                <a:lnTo>
                                  <a:pt x="7849" y="6331"/>
                                </a:lnTo>
                                <a:lnTo>
                                  <a:pt x="7889" y="6372"/>
                                </a:lnTo>
                                <a:lnTo>
                                  <a:pt x="7955" y="6525"/>
                                </a:lnTo>
                                <a:lnTo>
                                  <a:pt x="8007" y="6520"/>
                                </a:lnTo>
                                <a:lnTo>
                                  <a:pt x="8671" y="6520"/>
                                </a:lnTo>
                                <a:lnTo>
                                  <a:pt x="867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96"/>
                                </a:lnTo>
                                <a:lnTo>
                                  <a:pt x="35" y="1860"/>
                                </a:lnTo>
                                <a:lnTo>
                                  <a:pt x="76" y="1867"/>
                                </a:lnTo>
                                <a:lnTo>
                                  <a:pt x="153" y="1924"/>
                                </a:lnTo>
                                <a:lnTo>
                                  <a:pt x="194" y="1954"/>
                                </a:lnTo>
                                <a:lnTo>
                                  <a:pt x="223" y="1981"/>
                                </a:lnTo>
                                <a:lnTo>
                                  <a:pt x="244" y="1997"/>
                                </a:lnTo>
                                <a:lnTo>
                                  <a:pt x="260" y="2030"/>
                                </a:lnTo>
                                <a:lnTo>
                                  <a:pt x="273" y="2041"/>
                                </a:lnTo>
                                <a:lnTo>
                                  <a:pt x="307" y="2059"/>
                                </a:lnTo>
                                <a:lnTo>
                                  <a:pt x="284" y="2137"/>
                                </a:lnTo>
                                <a:lnTo>
                                  <a:pt x="294" y="2164"/>
                                </a:lnTo>
                                <a:lnTo>
                                  <a:pt x="278" y="2248"/>
                                </a:lnTo>
                                <a:lnTo>
                                  <a:pt x="287" y="2305"/>
                                </a:lnTo>
                                <a:lnTo>
                                  <a:pt x="269" y="2302"/>
                                </a:lnTo>
                                <a:lnTo>
                                  <a:pt x="302" y="2362"/>
                                </a:lnTo>
                                <a:lnTo>
                                  <a:pt x="347" y="2378"/>
                                </a:lnTo>
                                <a:lnTo>
                                  <a:pt x="368" y="2430"/>
                                </a:lnTo>
                                <a:lnTo>
                                  <a:pt x="391" y="2441"/>
                                </a:lnTo>
                                <a:lnTo>
                                  <a:pt x="472" y="2571"/>
                                </a:lnTo>
                                <a:lnTo>
                                  <a:pt x="478" y="2548"/>
                                </a:lnTo>
                                <a:lnTo>
                                  <a:pt x="515" y="2563"/>
                                </a:lnTo>
                                <a:lnTo>
                                  <a:pt x="524" y="2585"/>
                                </a:lnTo>
                                <a:lnTo>
                                  <a:pt x="473" y="2586"/>
                                </a:lnTo>
                                <a:lnTo>
                                  <a:pt x="530" y="2682"/>
                                </a:lnTo>
                                <a:lnTo>
                                  <a:pt x="559" y="2668"/>
                                </a:lnTo>
                                <a:lnTo>
                                  <a:pt x="726" y="2686"/>
                                </a:lnTo>
                                <a:lnTo>
                                  <a:pt x="741" y="2673"/>
                                </a:lnTo>
                                <a:lnTo>
                                  <a:pt x="805" y="2711"/>
                                </a:lnTo>
                                <a:lnTo>
                                  <a:pt x="801" y="2731"/>
                                </a:lnTo>
                                <a:lnTo>
                                  <a:pt x="775" y="2739"/>
                                </a:lnTo>
                                <a:lnTo>
                                  <a:pt x="651" y="2688"/>
                                </a:lnTo>
                                <a:lnTo>
                                  <a:pt x="581" y="2717"/>
                                </a:lnTo>
                                <a:lnTo>
                                  <a:pt x="561" y="2710"/>
                                </a:lnTo>
                                <a:lnTo>
                                  <a:pt x="526" y="2780"/>
                                </a:lnTo>
                                <a:lnTo>
                                  <a:pt x="599" y="2864"/>
                                </a:lnTo>
                                <a:lnTo>
                                  <a:pt x="593" y="2939"/>
                                </a:lnTo>
                                <a:lnTo>
                                  <a:pt x="626" y="2962"/>
                                </a:lnTo>
                                <a:lnTo>
                                  <a:pt x="650" y="2913"/>
                                </a:lnTo>
                                <a:lnTo>
                                  <a:pt x="680" y="2947"/>
                                </a:lnTo>
                                <a:lnTo>
                                  <a:pt x="695" y="3016"/>
                                </a:lnTo>
                                <a:lnTo>
                                  <a:pt x="708" y="3018"/>
                                </a:lnTo>
                                <a:lnTo>
                                  <a:pt x="718" y="2968"/>
                                </a:lnTo>
                                <a:lnTo>
                                  <a:pt x="741" y="2957"/>
                                </a:lnTo>
                                <a:lnTo>
                                  <a:pt x="798" y="3013"/>
                                </a:lnTo>
                                <a:lnTo>
                                  <a:pt x="775" y="2882"/>
                                </a:lnTo>
                                <a:lnTo>
                                  <a:pt x="749" y="2824"/>
                                </a:lnTo>
                                <a:lnTo>
                                  <a:pt x="799" y="2868"/>
                                </a:lnTo>
                                <a:lnTo>
                                  <a:pt x="849" y="2847"/>
                                </a:lnTo>
                                <a:lnTo>
                                  <a:pt x="845" y="2829"/>
                                </a:lnTo>
                                <a:lnTo>
                                  <a:pt x="814" y="2809"/>
                                </a:lnTo>
                                <a:lnTo>
                                  <a:pt x="798" y="2751"/>
                                </a:lnTo>
                                <a:lnTo>
                                  <a:pt x="868" y="2745"/>
                                </a:lnTo>
                                <a:lnTo>
                                  <a:pt x="928" y="2798"/>
                                </a:lnTo>
                                <a:lnTo>
                                  <a:pt x="925" y="2704"/>
                                </a:lnTo>
                                <a:lnTo>
                                  <a:pt x="837" y="2655"/>
                                </a:lnTo>
                                <a:lnTo>
                                  <a:pt x="825" y="2625"/>
                                </a:lnTo>
                                <a:lnTo>
                                  <a:pt x="721" y="2577"/>
                                </a:lnTo>
                                <a:lnTo>
                                  <a:pt x="781" y="2563"/>
                                </a:lnTo>
                                <a:lnTo>
                                  <a:pt x="773" y="2507"/>
                                </a:lnTo>
                                <a:lnTo>
                                  <a:pt x="796" y="2510"/>
                                </a:lnTo>
                                <a:lnTo>
                                  <a:pt x="802" y="2541"/>
                                </a:lnTo>
                                <a:lnTo>
                                  <a:pt x="825" y="2537"/>
                                </a:lnTo>
                                <a:lnTo>
                                  <a:pt x="735" y="2392"/>
                                </a:lnTo>
                                <a:lnTo>
                                  <a:pt x="737" y="2287"/>
                                </a:lnTo>
                                <a:lnTo>
                                  <a:pt x="772" y="2274"/>
                                </a:lnTo>
                                <a:lnTo>
                                  <a:pt x="766" y="2302"/>
                                </a:lnTo>
                                <a:lnTo>
                                  <a:pt x="824" y="2340"/>
                                </a:lnTo>
                                <a:lnTo>
                                  <a:pt x="864" y="2398"/>
                                </a:lnTo>
                                <a:lnTo>
                                  <a:pt x="877" y="2387"/>
                                </a:lnTo>
                                <a:lnTo>
                                  <a:pt x="848" y="2342"/>
                                </a:lnTo>
                                <a:lnTo>
                                  <a:pt x="883" y="2348"/>
                                </a:lnTo>
                                <a:lnTo>
                                  <a:pt x="918" y="2394"/>
                                </a:lnTo>
                                <a:lnTo>
                                  <a:pt x="915" y="2362"/>
                                </a:lnTo>
                                <a:lnTo>
                                  <a:pt x="888" y="2342"/>
                                </a:lnTo>
                                <a:lnTo>
                                  <a:pt x="899" y="2319"/>
                                </a:lnTo>
                                <a:lnTo>
                                  <a:pt x="966" y="2351"/>
                                </a:lnTo>
                                <a:lnTo>
                                  <a:pt x="935" y="2309"/>
                                </a:lnTo>
                                <a:lnTo>
                                  <a:pt x="877" y="2274"/>
                                </a:lnTo>
                                <a:lnTo>
                                  <a:pt x="983" y="2213"/>
                                </a:lnTo>
                                <a:lnTo>
                                  <a:pt x="1028" y="2224"/>
                                </a:lnTo>
                                <a:lnTo>
                                  <a:pt x="1067" y="2204"/>
                                </a:lnTo>
                                <a:lnTo>
                                  <a:pt x="1209" y="2255"/>
                                </a:lnTo>
                                <a:lnTo>
                                  <a:pt x="1234" y="2274"/>
                                </a:lnTo>
                                <a:lnTo>
                                  <a:pt x="1317" y="2265"/>
                                </a:lnTo>
                                <a:lnTo>
                                  <a:pt x="1235" y="2314"/>
                                </a:lnTo>
                                <a:lnTo>
                                  <a:pt x="1232" y="2367"/>
                                </a:lnTo>
                                <a:lnTo>
                                  <a:pt x="1424" y="2204"/>
                                </a:lnTo>
                                <a:lnTo>
                                  <a:pt x="1614" y="2196"/>
                                </a:lnTo>
                                <a:lnTo>
                                  <a:pt x="1628" y="2152"/>
                                </a:lnTo>
                                <a:lnTo>
                                  <a:pt x="1506" y="2103"/>
                                </a:lnTo>
                                <a:lnTo>
                                  <a:pt x="1487" y="2080"/>
                                </a:lnTo>
                                <a:lnTo>
                                  <a:pt x="1483" y="2033"/>
                                </a:lnTo>
                                <a:lnTo>
                                  <a:pt x="1414" y="1922"/>
                                </a:lnTo>
                                <a:lnTo>
                                  <a:pt x="1470" y="1876"/>
                                </a:lnTo>
                                <a:lnTo>
                                  <a:pt x="1472" y="1801"/>
                                </a:lnTo>
                                <a:lnTo>
                                  <a:pt x="1502" y="1765"/>
                                </a:lnTo>
                                <a:lnTo>
                                  <a:pt x="1550" y="1752"/>
                                </a:lnTo>
                                <a:lnTo>
                                  <a:pt x="1571" y="1684"/>
                                </a:lnTo>
                                <a:lnTo>
                                  <a:pt x="1570" y="1589"/>
                                </a:lnTo>
                                <a:lnTo>
                                  <a:pt x="1604" y="1450"/>
                                </a:lnTo>
                                <a:lnTo>
                                  <a:pt x="1623" y="1450"/>
                                </a:lnTo>
                                <a:lnTo>
                                  <a:pt x="1623" y="1485"/>
                                </a:lnTo>
                                <a:lnTo>
                                  <a:pt x="1591" y="1536"/>
                                </a:lnTo>
                                <a:lnTo>
                                  <a:pt x="1597" y="1551"/>
                                </a:lnTo>
                                <a:lnTo>
                                  <a:pt x="1688" y="1484"/>
                                </a:lnTo>
                                <a:lnTo>
                                  <a:pt x="1702" y="1471"/>
                                </a:lnTo>
                                <a:lnTo>
                                  <a:pt x="1712" y="1429"/>
                                </a:lnTo>
                                <a:lnTo>
                                  <a:pt x="1706" y="1368"/>
                                </a:lnTo>
                                <a:lnTo>
                                  <a:pt x="1709" y="1276"/>
                                </a:lnTo>
                                <a:lnTo>
                                  <a:pt x="1729" y="1317"/>
                                </a:lnTo>
                                <a:lnTo>
                                  <a:pt x="1730" y="1299"/>
                                </a:lnTo>
                                <a:lnTo>
                                  <a:pt x="1787" y="1278"/>
                                </a:lnTo>
                                <a:lnTo>
                                  <a:pt x="1815" y="1236"/>
                                </a:lnTo>
                                <a:lnTo>
                                  <a:pt x="1782" y="1173"/>
                                </a:lnTo>
                                <a:lnTo>
                                  <a:pt x="1829" y="1210"/>
                                </a:lnTo>
                                <a:lnTo>
                                  <a:pt x="1862" y="1144"/>
                                </a:lnTo>
                                <a:lnTo>
                                  <a:pt x="1982" y="1096"/>
                                </a:lnTo>
                                <a:lnTo>
                                  <a:pt x="1978" y="1122"/>
                                </a:lnTo>
                                <a:lnTo>
                                  <a:pt x="2001" y="1114"/>
                                </a:lnTo>
                                <a:lnTo>
                                  <a:pt x="2027" y="1087"/>
                                </a:lnTo>
                                <a:lnTo>
                                  <a:pt x="2071" y="1149"/>
                                </a:lnTo>
                                <a:lnTo>
                                  <a:pt x="1989" y="1149"/>
                                </a:lnTo>
                                <a:lnTo>
                                  <a:pt x="2047" y="1168"/>
                                </a:lnTo>
                                <a:lnTo>
                                  <a:pt x="2016" y="1203"/>
                                </a:lnTo>
                                <a:lnTo>
                                  <a:pt x="2117" y="1236"/>
                                </a:lnTo>
                                <a:lnTo>
                                  <a:pt x="2217" y="1209"/>
                                </a:lnTo>
                                <a:lnTo>
                                  <a:pt x="2273" y="1231"/>
                                </a:lnTo>
                                <a:lnTo>
                                  <a:pt x="2286" y="1257"/>
                                </a:lnTo>
                                <a:lnTo>
                                  <a:pt x="2204" y="1285"/>
                                </a:lnTo>
                                <a:lnTo>
                                  <a:pt x="2116" y="1365"/>
                                </a:lnTo>
                                <a:lnTo>
                                  <a:pt x="2241" y="1412"/>
                                </a:lnTo>
                                <a:lnTo>
                                  <a:pt x="2256" y="1464"/>
                                </a:lnTo>
                                <a:lnTo>
                                  <a:pt x="2241" y="1528"/>
                                </a:lnTo>
                                <a:lnTo>
                                  <a:pt x="2319" y="1558"/>
                                </a:lnTo>
                                <a:lnTo>
                                  <a:pt x="2365" y="1537"/>
                                </a:lnTo>
                                <a:lnTo>
                                  <a:pt x="2405" y="1496"/>
                                </a:lnTo>
                                <a:lnTo>
                                  <a:pt x="2458" y="1484"/>
                                </a:lnTo>
                                <a:lnTo>
                                  <a:pt x="2526" y="1416"/>
                                </a:lnTo>
                                <a:lnTo>
                                  <a:pt x="2605" y="1441"/>
                                </a:lnTo>
                                <a:lnTo>
                                  <a:pt x="2660" y="1430"/>
                                </a:lnTo>
                                <a:lnTo>
                                  <a:pt x="2679" y="1352"/>
                                </a:lnTo>
                                <a:lnTo>
                                  <a:pt x="2579" y="1355"/>
                                </a:lnTo>
                                <a:lnTo>
                                  <a:pt x="2550" y="1389"/>
                                </a:lnTo>
                                <a:lnTo>
                                  <a:pt x="2522" y="1368"/>
                                </a:lnTo>
                                <a:lnTo>
                                  <a:pt x="2519" y="1383"/>
                                </a:lnTo>
                                <a:lnTo>
                                  <a:pt x="2466" y="1381"/>
                                </a:lnTo>
                                <a:lnTo>
                                  <a:pt x="2442" y="1308"/>
                                </a:lnTo>
                                <a:lnTo>
                                  <a:pt x="2410" y="1311"/>
                                </a:lnTo>
                                <a:lnTo>
                                  <a:pt x="2415" y="1289"/>
                                </a:lnTo>
                                <a:lnTo>
                                  <a:pt x="2386" y="1288"/>
                                </a:lnTo>
                                <a:lnTo>
                                  <a:pt x="2399" y="1257"/>
                                </a:lnTo>
                                <a:lnTo>
                                  <a:pt x="2348" y="1244"/>
                                </a:lnTo>
                                <a:lnTo>
                                  <a:pt x="2341" y="1267"/>
                                </a:lnTo>
                                <a:lnTo>
                                  <a:pt x="2323" y="1227"/>
                                </a:lnTo>
                                <a:lnTo>
                                  <a:pt x="2281" y="1201"/>
                                </a:lnTo>
                                <a:lnTo>
                                  <a:pt x="2326" y="1215"/>
                                </a:lnTo>
                                <a:lnTo>
                                  <a:pt x="2337" y="1177"/>
                                </a:lnTo>
                                <a:lnTo>
                                  <a:pt x="2351" y="1217"/>
                                </a:lnTo>
                                <a:lnTo>
                                  <a:pt x="2384" y="1217"/>
                                </a:lnTo>
                                <a:lnTo>
                                  <a:pt x="2389" y="1245"/>
                                </a:lnTo>
                                <a:lnTo>
                                  <a:pt x="2417" y="1217"/>
                                </a:lnTo>
                                <a:lnTo>
                                  <a:pt x="2434" y="1274"/>
                                </a:lnTo>
                                <a:lnTo>
                                  <a:pt x="2446" y="1274"/>
                                </a:lnTo>
                                <a:lnTo>
                                  <a:pt x="2440" y="1215"/>
                                </a:lnTo>
                                <a:lnTo>
                                  <a:pt x="2476" y="1152"/>
                                </a:lnTo>
                                <a:lnTo>
                                  <a:pt x="2500" y="1189"/>
                                </a:lnTo>
                                <a:lnTo>
                                  <a:pt x="2566" y="1122"/>
                                </a:lnTo>
                                <a:lnTo>
                                  <a:pt x="2617" y="1123"/>
                                </a:lnTo>
                                <a:lnTo>
                                  <a:pt x="2682" y="1084"/>
                                </a:lnTo>
                                <a:lnTo>
                                  <a:pt x="2712" y="1102"/>
                                </a:lnTo>
                                <a:lnTo>
                                  <a:pt x="2719" y="1073"/>
                                </a:lnTo>
                                <a:lnTo>
                                  <a:pt x="2810" y="1030"/>
                                </a:lnTo>
                                <a:lnTo>
                                  <a:pt x="2897" y="1006"/>
                                </a:lnTo>
                                <a:lnTo>
                                  <a:pt x="2897" y="1006"/>
                                </a:lnTo>
                                <a:lnTo>
                                  <a:pt x="3030" y="991"/>
                                </a:lnTo>
                                <a:lnTo>
                                  <a:pt x="3055" y="1027"/>
                                </a:lnTo>
                                <a:lnTo>
                                  <a:pt x="2931" y="1074"/>
                                </a:lnTo>
                                <a:lnTo>
                                  <a:pt x="2943" y="1101"/>
                                </a:lnTo>
                                <a:lnTo>
                                  <a:pt x="2841" y="1108"/>
                                </a:lnTo>
                                <a:lnTo>
                                  <a:pt x="2835" y="1134"/>
                                </a:lnTo>
                                <a:lnTo>
                                  <a:pt x="2939" y="1223"/>
                                </a:lnTo>
                                <a:lnTo>
                                  <a:pt x="2865" y="1241"/>
                                </a:lnTo>
                                <a:lnTo>
                                  <a:pt x="2787" y="1365"/>
                                </a:lnTo>
                                <a:lnTo>
                                  <a:pt x="2715" y="1362"/>
                                </a:lnTo>
                                <a:lnTo>
                                  <a:pt x="2682" y="1400"/>
                                </a:lnTo>
                                <a:lnTo>
                                  <a:pt x="2783" y="1502"/>
                                </a:lnTo>
                                <a:lnTo>
                                  <a:pt x="2978" y="1591"/>
                                </a:lnTo>
                                <a:lnTo>
                                  <a:pt x="3124" y="1723"/>
                                </a:lnTo>
                                <a:lnTo>
                                  <a:pt x="3183" y="1783"/>
                                </a:lnTo>
                                <a:lnTo>
                                  <a:pt x="3269" y="1812"/>
                                </a:lnTo>
                                <a:lnTo>
                                  <a:pt x="3325" y="1859"/>
                                </a:lnTo>
                                <a:lnTo>
                                  <a:pt x="3380" y="2000"/>
                                </a:lnTo>
                                <a:lnTo>
                                  <a:pt x="3379" y="2064"/>
                                </a:lnTo>
                                <a:lnTo>
                                  <a:pt x="3351" y="2087"/>
                                </a:lnTo>
                                <a:lnTo>
                                  <a:pt x="3195" y="2198"/>
                                </a:lnTo>
                                <a:lnTo>
                                  <a:pt x="3055" y="2182"/>
                                </a:lnTo>
                                <a:lnTo>
                                  <a:pt x="2883" y="2212"/>
                                </a:lnTo>
                                <a:lnTo>
                                  <a:pt x="2831" y="2186"/>
                                </a:lnTo>
                                <a:lnTo>
                                  <a:pt x="2801" y="2203"/>
                                </a:lnTo>
                                <a:lnTo>
                                  <a:pt x="2712" y="2152"/>
                                </a:lnTo>
                                <a:lnTo>
                                  <a:pt x="2643" y="2146"/>
                                </a:lnTo>
                                <a:lnTo>
                                  <a:pt x="2606" y="2065"/>
                                </a:lnTo>
                                <a:lnTo>
                                  <a:pt x="2576" y="2087"/>
                                </a:lnTo>
                                <a:lnTo>
                                  <a:pt x="2540" y="2073"/>
                                </a:lnTo>
                                <a:lnTo>
                                  <a:pt x="2505" y="2055"/>
                                </a:lnTo>
                                <a:lnTo>
                                  <a:pt x="2472" y="2000"/>
                                </a:lnTo>
                                <a:lnTo>
                                  <a:pt x="2423" y="2018"/>
                                </a:lnTo>
                                <a:lnTo>
                                  <a:pt x="2232" y="2015"/>
                                </a:lnTo>
                                <a:lnTo>
                                  <a:pt x="2091" y="2067"/>
                                </a:lnTo>
                                <a:lnTo>
                                  <a:pt x="1918" y="2193"/>
                                </a:lnTo>
                                <a:lnTo>
                                  <a:pt x="1654" y="2156"/>
                                </a:lnTo>
                                <a:lnTo>
                                  <a:pt x="1633" y="2200"/>
                                </a:lnTo>
                                <a:lnTo>
                                  <a:pt x="1652" y="2224"/>
                                </a:lnTo>
                                <a:lnTo>
                                  <a:pt x="1741" y="2253"/>
                                </a:lnTo>
                                <a:lnTo>
                                  <a:pt x="1629" y="2261"/>
                                </a:lnTo>
                                <a:lnTo>
                                  <a:pt x="1605" y="2272"/>
                                </a:lnTo>
                                <a:lnTo>
                                  <a:pt x="1633" y="2302"/>
                                </a:lnTo>
                                <a:lnTo>
                                  <a:pt x="1601" y="2306"/>
                                </a:lnTo>
                                <a:lnTo>
                                  <a:pt x="1481" y="2308"/>
                                </a:lnTo>
                                <a:lnTo>
                                  <a:pt x="1483" y="2294"/>
                                </a:lnTo>
                                <a:lnTo>
                                  <a:pt x="1446" y="2284"/>
                                </a:lnTo>
                                <a:lnTo>
                                  <a:pt x="1455" y="2319"/>
                                </a:lnTo>
                                <a:lnTo>
                                  <a:pt x="1383" y="2298"/>
                                </a:lnTo>
                                <a:lnTo>
                                  <a:pt x="1313" y="2308"/>
                                </a:lnTo>
                                <a:lnTo>
                                  <a:pt x="1258" y="2375"/>
                                </a:lnTo>
                                <a:lnTo>
                                  <a:pt x="1232" y="2404"/>
                                </a:lnTo>
                                <a:lnTo>
                                  <a:pt x="1226" y="2468"/>
                                </a:lnTo>
                                <a:lnTo>
                                  <a:pt x="1327" y="2459"/>
                                </a:lnTo>
                                <a:lnTo>
                                  <a:pt x="1307" y="2520"/>
                                </a:lnTo>
                                <a:lnTo>
                                  <a:pt x="1342" y="2586"/>
                                </a:lnTo>
                                <a:lnTo>
                                  <a:pt x="1317" y="2621"/>
                                </a:lnTo>
                                <a:lnTo>
                                  <a:pt x="1363" y="2662"/>
                                </a:lnTo>
                                <a:lnTo>
                                  <a:pt x="1296" y="2662"/>
                                </a:lnTo>
                                <a:lnTo>
                                  <a:pt x="1271" y="2618"/>
                                </a:lnTo>
                                <a:lnTo>
                                  <a:pt x="1266" y="2670"/>
                                </a:lnTo>
                                <a:lnTo>
                                  <a:pt x="1250" y="2685"/>
                                </a:lnTo>
                                <a:lnTo>
                                  <a:pt x="1366" y="2734"/>
                                </a:lnTo>
                                <a:lnTo>
                                  <a:pt x="1379" y="2759"/>
                                </a:lnTo>
                                <a:lnTo>
                                  <a:pt x="1358" y="2791"/>
                                </a:lnTo>
                                <a:lnTo>
                                  <a:pt x="1369" y="2809"/>
                                </a:lnTo>
                                <a:lnTo>
                                  <a:pt x="1404" y="2800"/>
                                </a:lnTo>
                                <a:lnTo>
                                  <a:pt x="1383" y="2841"/>
                                </a:lnTo>
                                <a:lnTo>
                                  <a:pt x="1424" y="2870"/>
                                </a:lnTo>
                                <a:lnTo>
                                  <a:pt x="1394" y="2897"/>
                                </a:lnTo>
                                <a:lnTo>
                                  <a:pt x="1400" y="2911"/>
                                </a:lnTo>
                                <a:lnTo>
                                  <a:pt x="1513" y="2894"/>
                                </a:lnTo>
                                <a:lnTo>
                                  <a:pt x="1532" y="2900"/>
                                </a:lnTo>
                                <a:lnTo>
                                  <a:pt x="1421" y="2955"/>
                                </a:lnTo>
                                <a:lnTo>
                                  <a:pt x="1409" y="2974"/>
                                </a:lnTo>
                                <a:lnTo>
                                  <a:pt x="1495" y="2949"/>
                                </a:lnTo>
                                <a:lnTo>
                                  <a:pt x="1496" y="2977"/>
                                </a:lnTo>
                                <a:lnTo>
                                  <a:pt x="1527" y="2946"/>
                                </a:lnTo>
                                <a:lnTo>
                                  <a:pt x="1565" y="2942"/>
                                </a:lnTo>
                                <a:lnTo>
                                  <a:pt x="1607" y="2975"/>
                                </a:lnTo>
                                <a:lnTo>
                                  <a:pt x="1620" y="2955"/>
                                </a:lnTo>
                                <a:lnTo>
                                  <a:pt x="1638" y="2964"/>
                                </a:lnTo>
                                <a:lnTo>
                                  <a:pt x="1648" y="3012"/>
                                </a:lnTo>
                                <a:lnTo>
                                  <a:pt x="1669" y="3035"/>
                                </a:lnTo>
                                <a:lnTo>
                                  <a:pt x="1747" y="3055"/>
                                </a:lnTo>
                                <a:lnTo>
                                  <a:pt x="1833" y="3029"/>
                                </a:lnTo>
                                <a:lnTo>
                                  <a:pt x="1853" y="2935"/>
                                </a:lnTo>
                                <a:lnTo>
                                  <a:pt x="1898" y="2931"/>
                                </a:lnTo>
                                <a:lnTo>
                                  <a:pt x="2036" y="2987"/>
                                </a:lnTo>
                                <a:lnTo>
                                  <a:pt x="2111" y="3062"/>
                                </a:lnTo>
                                <a:lnTo>
                                  <a:pt x="2159" y="3078"/>
                                </a:lnTo>
                                <a:lnTo>
                                  <a:pt x="2330" y="3025"/>
                                </a:lnTo>
                                <a:lnTo>
                                  <a:pt x="2386" y="2958"/>
                                </a:lnTo>
                                <a:lnTo>
                                  <a:pt x="2406" y="2945"/>
                                </a:lnTo>
                                <a:lnTo>
                                  <a:pt x="2530" y="2989"/>
                                </a:lnTo>
                                <a:lnTo>
                                  <a:pt x="2550" y="2981"/>
                                </a:lnTo>
                                <a:lnTo>
                                  <a:pt x="2555" y="2955"/>
                                </a:lnTo>
                                <a:lnTo>
                                  <a:pt x="2599" y="2937"/>
                                </a:lnTo>
                                <a:lnTo>
                                  <a:pt x="2622" y="2958"/>
                                </a:lnTo>
                                <a:lnTo>
                                  <a:pt x="2587" y="2997"/>
                                </a:lnTo>
                                <a:lnTo>
                                  <a:pt x="2579" y="3120"/>
                                </a:lnTo>
                                <a:lnTo>
                                  <a:pt x="2566" y="3154"/>
                                </a:lnTo>
                                <a:lnTo>
                                  <a:pt x="2587" y="3197"/>
                                </a:lnTo>
                                <a:lnTo>
                                  <a:pt x="2587" y="3302"/>
                                </a:lnTo>
                                <a:lnTo>
                                  <a:pt x="2592" y="3328"/>
                                </a:lnTo>
                                <a:lnTo>
                                  <a:pt x="2550" y="3363"/>
                                </a:lnTo>
                                <a:lnTo>
                                  <a:pt x="2446" y="3572"/>
                                </a:lnTo>
                                <a:lnTo>
                                  <a:pt x="2392" y="3764"/>
                                </a:lnTo>
                                <a:lnTo>
                                  <a:pt x="2379" y="3805"/>
                                </a:lnTo>
                                <a:lnTo>
                                  <a:pt x="2359" y="3828"/>
                                </a:lnTo>
                                <a:lnTo>
                                  <a:pt x="2318" y="3866"/>
                                </a:lnTo>
                                <a:lnTo>
                                  <a:pt x="2244" y="3907"/>
                                </a:lnTo>
                                <a:lnTo>
                                  <a:pt x="2186" y="3915"/>
                                </a:lnTo>
                                <a:lnTo>
                                  <a:pt x="2174" y="3899"/>
                                </a:lnTo>
                                <a:lnTo>
                                  <a:pt x="2102" y="3913"/>
                                </a:lnTo>
                                <a:lnTo>
                                  <a:pt x="2081" y="3885"/>
                                </a:lnTo>
                                <a:lnTo>
                                  <a:pt x="2054" y="3874"/>
                                </a:lnTo>
                                <a:lnTo>
                                  <a:pt x="2053" y="3880"/>
                                </a:lnTo>
                                <a:lnTo>
                                  <a:pt x="2014" y="3827"/>
                                </a:lnTo>
                                <a:lnTo>
                                  <a:pt x="1983" y="3841"/>
                                </a:lnTo>
                                <a:lnTo>
                                  <a:pt x="1917" y="3840"/>
                                </a:lnTo>
                                <a:lnTo>
                                  <a:pt x="1896" y="3832"/>
                                </a:lnTo>
                                <a:lnTo>
                                  <a:pt x="1823" y="3865"/>
                                </a:lnTo>
                                <a:lnTo>
                                  <a:pt x="1848" y="3835"/>
                                </a:lnTo>
                                <a:lnTo>
                                  <a:pt x="1789" y="3846"/>
                                </a:lnTo>
                                <a:lnTo>
                                  <a:pt x="1607" y="3945"/>
                                </a:lnTo>
                                <a:lnTo>
                                  <a:pt x="1313" y="3842"/>
                                </a:lnTo>
                                <a:lnTo>
                                  <a:pt x="1172" y="3820"/>
                                </a:lnTo>
                                <a:lnTo>
                                  <a:pt x="1091" y="3833"/>
                                </a:lnTo>
                                <a:lnTo>
                                  <a:pt x="1067" y="3813"/>
                                </a:lnTo>
                                <a:lnTo>
                                  <a:pt x="1030" y="3765"/>
                                </a:lnTo>
                                <a:lnTo>
                                  <a:pt x="882" y="3736"/>
                                </a:lnTo>
                                <a:lnTo>
                                  <a:pt x="795" y="3722"/>
                                </a:lnTo>
                                <a:lnTo>
                                  <a:pt x="770" y="3702"/>
                                </a:lnTo>
                                <a:lnTo>
                                  <a:pt x="773" y="3657"/>
                                </a:lnTo>
                                <a:lnTo>
                                  <a:pt x="749" y="3643"/>
                                </a:lnTo>
                                <a:lnTo>
                                  <a:pt x="637" y="3608"/>
                                </a:lnTo>
                                <a:lnTo>
                                  <a:pt x="487" y="3627"/>
                                </a:lnTo>
                                <a:lnTo>
                                  <a:pt x="345" y="3744"/>
                                </a:lnTo>
                                <a:lnTo>
                                  <a:pt x="338" y="3815"/>
                                </a:lnTo>
                                <a:lnTo>
                                  <a:pt x="367" y="3896"/>
                                </a:lnTo>
                                <a:lnTo>
                                  <a:pt x="334" y="3970"/>
                                </a:lnTo>
                                <a:lnTo>
                                  <a:pt x="285" y="4012"/>
                                </a:lnTo>
                                <a:lnTo>
                                  <a:pt x="203" y="4032"/>
                                </a:lnTo>
                                <a:lnTo>
                                  <a:pt x="165" y="4017"/>
                                </a:lnTo>
                                <a:lnTo>
                                  <a:pt x="105" y="3957"/>
                                </a:lnTo>
                                <a:lnTo>
                                  <a:pt x="27" y="3920"/>
                                </a:lnTo>
                                <a:lnTo>
                                  <a:pt x="0" y="3866"/>
                                </a:lnTo>
                                <a:lnTo>
                                  <a:pt x="0" y="6520"/>
                                </a:lnTo>
                                <a:lnTo>
                                  <a:pt x="3428" y="6520"/>
                                </a:lnTo>
                                <a:lnTo>
                                  <a:pt x="3411" y="6489"/>
                                </a:lnTo>
                                <a:lnTo>
                                  <a:pt x="3376" y="6480"/>
                                </a:lnTo>
                                <a:lnTo>
                                  <a:pt x="3318" y="6388"/>
                                </a:lnTo>
                                <a:lnTo>
                                  <a:pt x="3248" y="6366"/>
                                </a:lnTo>
                                <a:lnTo>
                                  <a:pt x="3210" y="6329"/>
                                </a:lnTo>
                                <a:lnTo>
                                  <a:pt x="3169" y="6335"/>
                                </a:lnTo>
                                <a:lnTo>
                                  <a:pt x="3144" y="6300"/>
                                </a:lnTo>
                                <a:lnTo>
                                  <a:pt x="3146" y="6271"/>
                                </a:lnTo>
                                <a:lnTo>
                                  <a:pt x="3127" y="6258"/>
                                </a:lnTo>
                                <a:lnTo>
                                  <a:pt x="3110" y="6269"/>
                                </a:lnTo>
                                <a:lnTo>
                                  <a:pt x="3118" y="6304"/>
                                </a:lnTo>
                                <a:lnTo>
                                  <a:pt x="3098" y="6301"/>
                                </a:lnTo>
                                <a:lnTo>
                                  <a:pt x="3083" y="6247"/>
                                </a:lnTo>
                                <a:lnTo>
                                  <a:pt x="3062" y="6237"/>
                                </a:lnTo>
                                <a:lnTo>
                                  <a:pt x="3029" y="6183"/>
                                </a:lnTo>
                                <a:lnTo>
                                  <a:pt x="2980" y="5959"/>
                                </a:lnTo>
                                <a:lnTo>
                                  <a:pt x="2928" y="5880"/>
                                </a:lnTo>
                                <a:lnTo>
                                  <a:pt x="2920" y="5857"/>
                                </a:lnTo>
                                <a:lnTo>
                                  <a:pt x="2886" y="5854"/>
                                </a:lnTo>
                                <a:lnTo>
                                  <a:pt x="2859" y="5809"/>
                                </a:lnTo>
                                <a:lnTo>
                                  <a:pt x="2805" y="5789"/>
                                </a:lnTo>
                                <a:lnTo>
                                  <a:pt x="2775" y="5757"/>
                                </a:lnTo>
                                <a:lnTo>
                                  <a:pt x="2751" y="5622"/>
                                </a:lnTo>
                                <a:lnTo>
                                  <a:pt x="2755" y="5438"/>
                                </a:lnTo>
                                <a:lnTo>
                                  <a:pt x="2712" y="5377"/>
                                </a:lnTo>
                                <a:lnTo>
                                  <a:pt x="2703" y="5305"/>
                                </a:lnTo>
                                <a:lnTo>
                                  <a:pt x="2623" y="5218"/>
                                </a:lnTo>
                                <a:lnTo>
                                  <a:pt x="2559" y="5188"/>
                                </a:lnTo>
                                <a:lnTo>
                                  <a:pt x="2527" y="5141"/>
                                </a:lnTo>
                                <a:lnTo>
                                  <a:pt x="2507" y="5023"/>
                                </a:lnTo>
                                <a:lnTo>
                                  <a:pt x="2550" y="5016"/>
                                </a:lnTo>
                                <a:lnTo>
                                  <a:pt x="2466" y="4935"/>
                                </a:lnTo>
                                <a:lnTo>
                                  <a:pt x="2310" y="4628"/>
                                </a:lnTo>
                                <a:lnTo>
                                  <a:pt x="2281" y="4518"/>
                                </a:lnTo>
                                <a:lnTo>
                                  <a:pt x="2242" y="4460"/>
                                </a:lnTo>
                                <a:lnTo>
                                  <a:pt x="2236" y="4399"/>
                                </a:lnTo>
                                <a:lnTo>
                                  <a:pt x="2162" y="4326"/>
                                </a:lnTo>
                                <a:lnTo>
                                  <a:pt x="2125" y="4254"/>
                                </a:lnTo>
                                <a:lnTo>
                                  <a:pt x="2115" y="4189"/>
                                </a:lnTo>
                                <a:lnTo>
                                  <a:pt x="2083" y="4142"/>
                                </a:lnTo>
                                <a:lnTo>
                                  <a:pt x="2106" y="4075"/>
                                </a:lnTo>
                                <a:lnTo>
                                  <a:pt x="2106" y="4075"/>
                                </a:lnTo>
                                <a:lnTo>
                                  <a:pt x="2132" y="4154"/>
                                </a:lnTo>
                                <a:lnTo>
                                  <a:pt x="2198" y="4255"/>
                                </a:lnTo>
                                <a:lnTo>
                                  <a:pt x="2207" y="4300"/>
                                </a:lnTo>
                                <a:lnTo>
                                  <a:pt x="2313" y="4423"/>
                                </a:lnTo>
                                <a:lnTo>
                                  <a:pt x="2362" y="4404"/>
                                </a:lnTo>
                                <a:lnTo>
                                  <a:pt x="2367" y="4348"/>
                                </a:lnTo>
                                <a:lnTo>
                                  <a:pt x="2423" y="4178"/>
                                </a:lnTo>
                                <a:lnTo>
                                  <a:pt x="2435" y="4169"/>
                                </a:lnTo>
                                <a:lnTo>
                                  <a:pt x="2435" y="4168"/>
                                </a:lnTo>
                                <a:lnTo>
                                  <a:pt x="2420" y="4308"/>
                                </a:lnTo>
                                <a:lnTo>
                                  <a:pt x="2391" y="4381"/>
                                </a:lnTo>
                                <a:lnTo>
                                  <a:pt x="2409" y="4367"/>
                                </a:lnTo>
                                <a:lnTo>
                                  <a:pt x="2471" y="4383"/>
                                </a:lnTo>
                                <a:lnTo>
                                  <a:pt x="2545" y="4527"/>
                                </a:lnTo>
                                <a:lnTo>
                                  <a:pt x="2611" y="4603"/>
                                </a:lnTo>
                                <a:lnTo>
                                  <a:pt x="2668" y="4719"/>
                                </a:lnTo>
                                <a:lnTo>
                                  <a:pt x="2727" y="479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676880"/>
                            <a:ext cx="9972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95">
                                <a:moveTo>
                                  <a:pt x="137" y="194"/>
                                </a:moveTo>
                                <a:lnTo>
                                  <a:pt x="157" y="149"/>
                                </a:lnTo>
                                <a:lnTo>
                                  <a:pt x="82" y="34"/>
                                </a:lnTo>
                                <a:lnTo>
                                  <a:pt x="0" y="0"/>
                                </a:lnTo>
                                <a:lnTo>
                                  <a:pt x="0" y="87"/>
                                </a:lnTo>
                                <a:lnTo>
                                  <a:pt x="82" y="128"/>
                                </a:lnTo>
                                <a:lnTo>
                                  <a:pt x="109" y="179"/>
                                </a:lnTo>
                                <a:lnTo>
                                  <a:pt x="137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676880"/>
                            <a:ext cx="9972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95">
                                <a:moveTo>
                                  <a:pt x="0" y="0"/>
                                </a:moveTo>
                                <a:lnTo>
                                  <a:pt x="82" y="34"/>
                                </a:lnTo>
                                <a:lnTo>
                                  <a:pt x="157" y="149"/>
                                </a:lnTo>
                                <a:lnTo>
                                  <a:pt x="137" y="194"/>
                                </a:lnTo>
                                <a:lnTo>
                                  <a:pt x="109" y="179"/>
                                </a:lnTo>
                                <a:lnTo>
                                  <a:pt x="82" y="128"/>
                                </a:lnTo>
                                <a:lnTo>
                                  <a:pt x="0" y="8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7640" y="961920"/>
                            <a:ext cx="31068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631">
                                <a:moveTo>
                                  <a:pt x="42" y="297"/>
                                </a:moveTo>
                                <a:lnTo>
                                  <a:pt x="0" y="352"/>
                                </a:lnTo>
                                <a:lnTo>
                                  <a:pt x="0" y="457"/>
                                </a:lnTo>
                                <a:lnTo>
                                  <a:pt x="25" y="601"/>
                                </a:lnTo>
                                <a:lnTo>
                                  <a:pt x="44" y="610"/>
                                </a:lnTo>
                                <a:lnTo>
                                  <a:pt x="88" y="592"/>
                                </a:lnTo>
                                <a:lnTo>
                                  <a:pt x="128" y="610"/>
                                </a:lnTo>
                                <a:lnTo>
                                  <a:pt x="142" y="601"/>
                                </a:lnTo>
                                <a:lnTo>
                                  <a:pt x="166" y="590"/>
                                </a:lnTo>
                                <a:lnTo>
                                  <a:pt x="216" y="628"/>
                                </a:lnTo>
                                <a:lnTo>
                                  <a:pt x="242" y="631"/>
                                </a:lnTo>
                                <a:lnTo>
                                  <a:pt x="305" y="612"/>
                                </a:lnTo>
                                <a:lnTo>
                                  <a:pt x="345" y="531"/>
                                </a:lnTo>
                                <a:lnTo>
                                  <a:pt x="385" y="489"/>
                                </a:lnTo>
                                <a:lnTo>
                                  <a:pt x="409" y="421"/>
                                </a:lnTo>
                                <a:lnTo>
                                  <a:pt x="473" y="395"/>
                                </a:lnTo>
                                <a:lnTo>
                                  <a:pt x="487" y="354"/>
                                </a:lnTo>
                                <a:lnTo>
                                  <a:pt x="449" y="267"/>
                                </a:lnTo>
                                <a:lnTo>
                                  <a:pt x="408" y="232"/>
                                </a:lnTo>
                                <a:lnTo>
                                  <a:pt x="391" y="151"/>
                                </a:lnTo>
                                <a:lnTo>
                                  <a:pt x="386" y="137"/>
                                </a:lnTo>
                                <a:lnTo>
                                  <a:pt x="470" y="0"/>
                                </a:lnTo>
                                <a:lnTo>
                                  <a:pt x="370" y="62"/>
                                </a:lnTo>
                                <a:lnTo>
                                  <a:pt x="354" y="14"/>
                                </a:lnTo>
                                <a:lnTo>
                                  <a:pt x="310" y="58"/>
                                </a:lnTo>
                                <a:lnTo>
                                  <a:pt x="286" y="27"/>
                                </a:lnTo>
                                <a:lnTo>
                                  <a:pt x="268" y="92"/>
                                </a:lnTo>
                                <a:lnTo>
                                  <a:pt x="357" y="101"/>
                                </a:lnTo>
                                <a:lnTo>
                                  <a:pt x="360" y="123"/>
                                </a:lnTo>
                                <a:lnTo>
                                  <a:pt x="322" y="138"/>
                                </a:lnTo>
                                <a:lnTo>
                                  <a:pt x="289" y="111"/>
                                </a:lnTo>
                                <a:lnTo>
                                  <a:pt x="244" y="131"/>
                                </a:lnTo>
                                <a:lnTo>
                                  <a:pt x="222" y="85"/>
                                </a:lnTo>
                                <a:lnTo>
                                  <a:pt x="203" y="97"/>
                                </a:lnTo>
                                <a:lnTo>
                                  <a:pt x="183" y="181"/>
                                </a:lnTo>
                                <a:lnTo>
                                  <a:pt x="155" y="191"/>
                                </a:lnTo>
                                <a:lnTo>
                                  <a:pt x="158" y="156"/>
                                </a:lnTo>
                                <a:lnTo>
                                  <a:pt x="86" y="184"/>
                                </a:lnTo>
                                <a:lnTo>
                                  <a:pt x="42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7640" y="961920"/>
                            <a:ext cx="31068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631">
                                <a:moveTo>
                                  <a:pt x="242" y="631"/>
                                </a:moveTo>
                                <a:lnTo>
                                  <a:pt x="305" y="612"/>
                                </a:lnTo>
                                <a:lnTo>
                                  <a:pt x="345" y="531"/>
                                </a:lnTo>
                                <a:lnTo>
                                  <a:pt x="385" y="489"/>
                                </a:lnTo>
                                <a:lnTo>
                                  <a:pt x="409" y="421"/>
                                </a:lnTo>
                                <a:lnTo>
                                  <a:pt x="473" y="395"/>
                                </a:lnTo>
                                <a:lnTo>
                                  <a:pt x="487" y="354"/>
                                </a:lnTo>
                                <a:lnTo>
                                  <a:pt x="449" y="267"/>
                                </a:lnTo>
                                <a:lnTo>
                                  <a:pt x="408" y="232"/>
                                </a:lnTo>
                                <a:lnTo>
                                  <a:pt x="391" y="151"/>
                                </a:lnTo>
                                <a:lnTo>
                                  <a:pt x="386" y="137"/>
                                </a:lnTo>
                                <a:lnTo>
                                  <a:pt x="470" y="0"/>
                                </a:lnTo>
                                <a:lnTo>
                                  <a:pt x="370" y="62"/>
                                </a:lnTo>
                                <a:lnTo>
                                  <a:pt x="354" y="14"/>
                                </a:lnTo>
                                <a:lnTo>
                                  <a:pt x="310" y="58"/>
                                </a:lnTo>
                                <a:lnTo>
                                  <a:pt x="286" y="27"/>
                                </a:lnTo>
                                <a:lnTo>
                                  <a:pt x="268" y="92"/>
                                </a:lnTo>
                                <a:lnTo>
                                  <a:pt x="357" y="101"/>
                                </a:lnTo>
                                <a:lnTo>
                                  <a:pt x="360" y="123"/>
                                </a:lnTo>
                                <a:lnTo>
                                  <a:pt x="322" y="138"/>
                                </a:lnTo>
                                <a:lnTo>
                                  <a:pt x="289" y="111"/>
                                </a:lnTo>
                                <a:lnTo>
                                  <a:pt x="244" y="131"/>
                                </a:lnTo>
                                <a:lnTo>
                                  <a:pt x="222" y="85"/>
                                </a:lnTo>
                                <a:lnTo>
                                  <a:pt x="203" y="97"/>
                                </a:lnTo>
                                <a:lnTo>
                                  <a:pt x="183" y="181"/>
                                </a:lnTo>
                                <a:lnTo>
                                  <a:pt x="155" y="191"/>
                                </a:lnTo>
                                <a:lnTo>
                                  <a:pt x="158" y="156"/>
                                </a:lnTo>
                                <a:lnTo>
                                  <a:pt x="86" y="184"/>
                                </a:lnTo>
                                <a:lnTo>
                                  <a:pt x="42" y="297"/>
                                </a:lnTo>
                                <a:lnTo>
                                  <a:pt x="0" y="352"/>
                                </a:lnTo>
                                <a:lnTo>
                                  <a:pt x="0" y="457"/>
                                </a:lnTo>
                                <a:lnTo>
                                  <a:pt x="25" y="601"/>
                                </a:lnTo>
                                <a:lnTo>
                                  <a:pt x="44" y="610"/>
                                </a:lnTo>
                                <a:lnTo>
                                  <a:pt x="88" y="592"/>
                                </a:lnTo>
                                <a:lnTo>
                                  <a:pt x="128" y="610"/>
                                </a:lnTo>
                                <a:lnTo>
                                  <a:pt x="142" y="601"/>
                                </a:lnTo>
                                <a:lnTo>
                                  <a:pt x="166" y="590"/>
                                </a:lnTo>
                                <a:lnTo>
                                  <a:pt x="216" y="628"/>
                                </a:lnTo>
                                <a:lnTo>
                                  <a:pt x="242" y="63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760" y="901080"/>
                            <a:ext cx="717480" cy="12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" h="1982">
                                <a:moveTo>
                                  <a:pt x="286" y="188"/>
                                </a:moveTo>
                                <a:lnTo>
                                  <a:pt x="235" y="270"/>
                                </a:lnTo>
                                <a:lnTo>
                                  <a:pt x="191" y="275"/>
                                </a:lnTo>
                                <a:lnTo>
                                  <a:pt x="166" y="192"/>
                                </a:lnTo>
                                <a:lnTo>
                                  <a:pt x="109" y="181"/>
                                </a:lnTo>
                                <a:lnTo>
                                  <a:pt x="134" y="221"/>
                                </a:lnTo>
                                <a:lnTo>
                                  <a:pt x="120" y="302"/>
                                </a:lnTo>
                                <a:lnTo>
                                  <a:pt x="100" y="296"/>
                                </a:lnTo>
                                <a:lnTo>
                                  <a:pt x="85" y="386"/>
                                </a:lnTo>
                                <a:lnTo>
                                  <a:pt x="0" y="528"/>
                                </a:lnTo>
                                <a:lnTo>
                                  <a:pt x="106" y="709"/>
                                </a:lnTo>
                                <a:lnTo>
                                  <a:pt x="130" y="656"/>
                                </a:lnTo>
                                <a:lnTo>
                                  <a:pt x="117" y="812"/>
                                </a:lnTo>
                                <a:lnTo>
                                  <a:pt x="239" y="1043"/>
                                </a:lnTo>
                                <a:lnTo>
                                  <a:pt x="315" y="1117"/>
                                </a:lnTo>
                                <a:lnTo>
                                  <a:pt x="401" y="1267"/>
                                </a:lnTo>
                                <a:lnTo>
                                  <a:pt x="453" y="1266"/>
                                </a:lnTo>
                                <a:lnTo>
                                  <a:pt x="487" y="1285"/>
                                </a:lnTo>
                                <a:lnTo>
                                  <a:pt x="507" y="1329"/>
                                </a:lnTo>
                                <a:lnTo>
                                  <a:pt x="479" y="1307"/>
                                </a:lnTo>
                                <a:lnTo>
                                  <a:pt x="442" y="1308"/>
                                </a:lnTo>
                                <a:lnTo>
                                  <a:pt x="397" y="1352"/>
                                </a:lnTo>
                                <a:lnTo>
                                  <a:pt x="359" y="1526"/>
                                </a:lnTo>
                                <a:lnTo>
                                  <a:pt x="357" y="1551"/>
                                </a:lnTo>
                                <a:lnTo>
                                  <a:pt x="325" y="1517"/>
                                </a:lnTo>
                                <a:lnTo>
                                  <a:pt x="306" y="1531"/>
                                </a:lnTo>
                                <a:lnTo>
                                  <a:pt x="305" y="1647"/>
                                </a:lnTo>
                                <a:lnTo>
                                  <a:pt x="336" y="1804"/>
                                </a:lnTo>
                                <a:lnTo>
                                  <a:pt x="420" y="1844"/>
                                </a:lnTo>
                                <a:lnTo>
                                  <a:pt x="484" y="1842"/>
                                </a:lnTo>
                                <a:lnTo>
                                  <a:pt x="556" y="1923"/>
                                </a:lnTo>
                                <a:lnTo>
                                  <a:pt x="693" y="1981"/>
                                </a:lnTo>
                                <a:lnTo>
                                  <a:pt x="923" y="1938"/>
                                </a:lnTo>
                                <a:lnTo>
                                  <a:pt x="1025" y="1933"/>
                                </a:lnTo>
                                <a:lnTo>
                                  <a:pt x="1004" y="1832"/>
                                </a:lnTo>
                                <a:lnTo>
                                  <a:pt x="987" y="1653"/>
                                </a:lnTo>
                                <a:lnTo>
                                  <a:pt x="1020" y="1560"/>
                                </a:lnTo>
                                <a:lnTo>
                                  <a:pt x="929" y="1497"/>
                                </a:lnTo>
                                <a:lnTo>
                                  <a:pt x="997" y="1455"/>
                                </a:lnTo>
                                <a:lnTo>
                                  <a:pt x="930" y="1418"/>
                                </a:lnTo>
                                <a:lnTo>
                                  <a:pt x="958" y="1392"/>
                                </a:lnTo>
                                <a:lnTo>
                                  <a:pt x="999" y="1416"/>
                                </a:lnTo>
                                <a:lnTo>
                                  <a:pt x="984" y="1386"/>
                                </a:lnTo>
                                <a:lnTo>
                                  <a:pt x="932" y="1369"/>
                                </a:lnTo>
                                <a:lnTo>
                                  <a:pt x="855" y="1400"/>
                                </a:lnTo>
                                <a:lnTo>
                                  <a:pt x="838" y="1323"/>
                                </a:lnTo>
                                <a:lnTo>
                                  <a:pt x="861" y="1258"/>
                                </a:lnTo>
                                <a:lnTo>
                                  <a:pt x="858" y="1187"/>
                                </a:lnTo>
                                <a:lnTo>
                                  <a:pt x="884" y="1245"/>
                                </a:lnTo>
                                <a:lnTo>
                                  <a:pt x="1054" y="1270"/>
                                </a:lnTo>
                                <a:lnTo>
                                  <a:pt x="1077" y="1258"/>
                                </a:lnTo>
                                <a:lnTo>
                                  <a:pt x="1049" y="1239"/>
                                </a:lnTo>
                                <a:lnTo>
                                  <a:pt x="1088" y="1230"/>
                                </a:lnTo>
                                <a:lnTo>
                                  <a:pt x="1120" y="1184"/>
                                </a:lnTo>
                                <a:lnTo>
                                  <a:pt x="1022" y="1096"/>
                                </a:lnTo>
                                <a:lnTo>
                                  <a:pt x="981" y="1016"/>
                                </a:lnTo>
                                <a:lnTo>
                                  <a:pt x="946" y="1007"/>
                                </a:lnTo>
                                <a:lnTo>
                                  <a:pt x="861" y="1044"/>
                                </a:lnTo>
                                <a:lnTo>
                                  <a:pt x="838" y="1073"/>
                                </a:lnTo>
                                <a:lnTo>
                                  <a:pt x="852" y="1168"/>
                                </a:lnTo>
                                <a:lnTo>
                                  <a:pt x="812" y="1097"/>
                                </a:lnTo>
                                <a:lnTo>
                                  <a:pt x="801" y="1044"/>
                                </a:lnTo>
                                <a:lnTo>
                                  <a:pt x="800" y="952"/>
                                </a:lnTo>
                                <a:lnTo>
                                  <a:pt x="823" y="925"/>
                                </a:lnTo>
                                <a:lnTo>
                                  <a:pt x="828" y="874"/>
                                </a:lnTo>
                                <a:lnTo>
                                  <a:pt x="717" y="836"/>
                                </a:lnTo>
                                <a:lnTo>
                                  <a:pt x="693" y="803"/>
                                </a:lnTo>
                                <a:lnTo>
                                  <a:pt x="643" y="800"/>
                                </a:lnTo>
                                <a:lnTo>
                                  <a:pt x="635" y="702"/>
                                </a:lnTo>
                                <a:lnTo>
                                  <a:pt x="606" y="651"/>
                                </a:lnTo>
                                <a:lnTo>
                                  <a:pt x="566" y="598"/>
                                </a:lnTo>
                                <a:lnTo>
                                  <a:pt x="510" y="575"/>
                                </a:lnTo>
                                <a:lnTo>
                                  <a:pt x="481" y="534"/>
                                </a:lnTo>
                                <a:lnTo>
                                  <a:pt x="545" y="515"/>
                                </a:lnTo>
                                <a:lnTo>
                                  <a:pt x="669" y="537"/>
                                </a:lnTo>
                                <a:lnTo>
                                  <a:pt x="641" y="444"/>
                                </a:lnTo>
                                <a:lnTo>
                                  <a:pt x="655" y="415"/>
                                </a:lnTo>
                                <a:lnTo>
                                  <a:pt x="736" y="413"/>
                                </a:lnTo>
                                <a:lnTo>
                                  <a:pt x="767" y="367"/>
                                </a:lnTo>
                                <a:lnTo>
                                  <a:pt x="811" y="366"/>
                                </a:lnTo>
                                <a:lnTo>
                                  <a:pt x="890" y="404"/>
                                </a:lnTo>
                                <a:lnTo>
                                  <a:pt x="956" y="378"/>
                                </a:lnTo>
                                <a:lnTo>
                                  <a:pt x="1054" y="422"/>
                                </a:lnTo>
                                <a:lnTo>
                                  <a:pt x="1112" y="424"/>
                                </a:lnTo>
                                <a:lnTo>
                                  <a:pt x="1120" y="404"/>
                                </a:lnTo>
                                <a:lnTo>
                                  <a:pt x="1101" y="375"/>
                                </a:lnTo>
                                <a:lnTo>
                                  <a:pt x="1128" y="375"/>
                                </a:lnTo>
                                <a:lnTo>
                                  <a:pt x="1109" y="341"/>
                                </a:lnTo>
                                <a:lnTo>
                                  <a:pt x="1043" y="264"/>
                                </a:lnTo>
                                <a:lnTo>
                                  <a:pt x="1016" y="262"/>
                                </a:lnTo>
                                <a:lnTo>
                                  <a:pt x="987" y="219"/>
                                </a:lnTo>
                                <a:lnTo>
                                  <a:pt x="973" y="160"/>
                                </a:lnTo>
                                <a:lnTo>
                                  <a:pt x="915" y="105"/>
                                </a:lnTo>
                                <a:lnTo>
                                  <a:pt x="910" y="74"/>
                                </a:lnTo>
                                <a:lnTo>
                                  <a:pt x="832" y="15"/>
                                </a:lnTo>
                                <a:lnTo>
                                  <a:pt x="719" y="41"/>
                                </a:lnTo>
                                <a:lnTo>
                                  <a:pt x="711" y="15"/>
                                </a:lnTo>
                                <a:lnTo>
                                  <a:pt x="594" y="0"/>
                                </a:lnTo>
                                <a:lnTo>
                                  <a:pt x="507" y="82"/>
                                </a:lnTo>
                                <a:lnTo>
                                  <a:pt x="268" y="133"/>
                                </a:lnTo>
                                <a:lnTo>
                                  <a:pt x="326" y="170"/>
                                </a:lnTo>
                                <a:lnTo>
                                  <a:pt x="285" y="188"/>
                                </a:lnTo>
                                <a:lnTo>
                                  <a:pt x="286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760" y="901080"/>
                            <a:ext cx="717480" cy="12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" h="1982">
                                <a:moveTo>
                                  <a:pt x="801" y="1044"/>
                                </a:moveTo>
                                <a:lnTo>
                                  <a:pt x="800" y="952"/>
                                </a:lnTo>
                                <a:lnTo>
                                  <a:pt x="823" y="925"/>
                                </a:lnTo>
                                <a:lnTo>
                                  <a:pt x="828" y="874"/>
                                </a:lnTo>
                                <a:lnTo>
                                  <a:pt x="717" y="836"/>
                                </a:lnTo>
                                <a:lnTo>
                                  <a:pt x="693" y="803"/>
                                </a:lnTo>
                                <a:lnTo>
                                  <a:pt x="643" y="800"/>
                                </a:lnTo>
                                <a:lnTo>
                                  <a:pt x="635" y="702"/>
                                </a:lnTo>
                                <a:lnTo>
                                  <a:pt x="606" y="651"/>
                                </a:lnTo>
                                <a:lnTo>
                                  <a:pt x="566" y="598"/>
                                </a:lnTo>
                                <a:lnTo>
                                  <a:pt x="510" y="575"/>
                                </a:lnTo>
                                <a:lnTo>
                                  <a:pt x="481" y="534"/>
                                </a:lnTo>
                                <a:lnTo>
                                  <a:pt x="545" y="515"/>
                                </a:lnTo>
                                <a:lnTo>
                                  <a:pt x="669" y="537"/>
                                </a:lnTo>
                                <a:lnTo>
                                  <a:pt x="641" y="444"/>
                                </a:lnTo>
                                <a:lnTo>
                                  <a:pt x="655" y="415"/>
                                </a:lnTo>
                                <a:lnTo>
                                  <a:pt x="736" y="413"/>
                                </a:lnTo>
                                <a:lnTo>
                                  <a:pt x="767" y="367"/>
                                </a:lnTo>
                                <a:lnTo>
                                  <a:pt x="811" y="366"/>
                                </a:lnTo>
                                <a:lnTo>
                                  <a:pt x="890" y="404"/>
                                </a:lnTo>
                                <a:lnTo>
                                  <a:pt x="956" y="378"/>
                                </a:lnTo>
                                <a:lnTo>
                                  <a:pt x="1054" y="422"/>
                                </a:lnTo>
                                <a:lnTo>
                                  <a:pt x="1112" y="424"/>
                                </a:lnTo>
                                <a:lnTo>
                                  <a:pt x="1120" y="404"/>
                                </a:lnTo>
                                <a:lnTo>
                                  <a:pt x="1101" y="375"/>
                                </a:lnTo>
                                <a:lnTo>
                                  <a:pt x="1128" y="375"/>
                                </a:lnTo>
                                <a:lnTo>
                                  <a:pt x="1109" y="341"/>
                                </a:lnTo>
                                <a:lnTo>
                                  <a:pt x="1043" y="264"/>
                                </a:lnTo>
                                <a:lnTo>
                                  <a:pt x="1016" y="262"/>
                                </a:lnTo>
                                <a:lnTo>
                                  <a:pt x="987" y="219"/>
                                </a:lnTo>
                                <a:lnTo>
                                  <a:pt x="973" y="160"/>
                                </a:lnTo>
                                <a:lnTo>
                                  <a:pt x="915" y="105"/>
                                </a:lnTo>
                                <a:lnTo>
                                  <a:pt x="910" y="74"/>
                                </a:lnTo>
                                <a:lnTo>
                                  <a:pt x="832" y="15"/>
                                </a:lnTo>
                                <a:lnTo>
                                  <a:pt x="719" y="41"/>
                                </a:lnTo>
                                <a:lnTo>
                                  <a:pt x="711" y="15"/>
                                </a:lnTo>
                                <a:lnTo>
                                  <a:pt x="594" y="0"/>
                                </a:lnTo>
                                <a:lnTo>
                                  <a:pt x="507" y="82"/>
                                </a:lnTo>
                                <a:lnTo>
                                  <a:pt x="268" y="133"/>
                                </a:lnTo>
                                <a:lnTo>
                                  <a:pt x="326" y="170"/>
                                </a:lnTo>
                                <a:lnTo>
                                  <a:pt x="285" y="188"/>
                                </a:lnTo>
                                <a:lnTo>
                                  <a:pt x="286" y="188"/>
                                </a:lnTo>
                                <a:lnTo>
                                  <a:pt x="235" y="270"/>
                                </a:lnTo>
                                <a:lnTo>
                                  <a:pt x="191" y="275"/>
                                </a:lnTo>
                                <a:lnTo>
                                  <a:pt x="166" y="192"/>
                                </a:lnTo>
                                <a:lnTo>
                                  <a:pt x="109" y="181"/>
                                </a:lnTo>
                                <a:lnTo>
                                  <a:pt x="134" y="221"/>
                                </a:lnTo>
                                <a:lnTo>
                                  <a:pt x="120" y="302"/>
                                </a:lnTo>
                                <a:lnTo>
                                  <a:pt x="100" y="296"/>
                                </a:lnTo>
                                <a:lnTo>
                                  <a:pt x="85" y="386"/>
                                </a:lnTo>
                                <a:lnTo>
                                  <a:pt x="0" y="528"/>
                                </a:lnTo>
                                <a:lnTo>
                                  <a:pt x="106" y="709"/>
                                </a:lnTo>
                                <a:lnTo>
                                  <a:pt x="130" y="656"/>
                                </a:lnTo>
                                <a:lnTo>
                                  <a:pt x="117" y="812"/>
                                </a:lnTo>
                                <a:lnTo>
                                  <a:pt x="239" y="1043"/>
                                </a:lnTo>
                                <a:lnTo>
                                  <a:pt x="315" y="1117"/>
                                </a:lnTo>
                                <a:lnTo>
                                  <a:pt x="401" y="1267"/>
                                </a:lnTo>
                                <a:lnTo>
                                  <a:pt x="453" y="1266"/>
                                </a:lnTo>
                                <a:lnTo>
                                  <a:pt x="487" y="1285"/>
                                </a:lnTo>
                                <a:lnTo>
                                  <a:pt x="507" y="1329"/>
                                </a:lnTo>
                                <a:lnTo>
                                  <a:pt x="479" y="1307"/>
                                </a:lnTo>
                                <a:lnTo>
                                  <a:pt x="442" y="1308"/>
                                </a:lnTo>
                                <a:lnTo>
                                  <a:pt x="397" y="1352"/>
                                </a:lnTo>
                                <a:lnTo>
                                  <a:pt x="359" y="1526"/>
                                </a:lnTo>
                                <a:lnTo>
                                  <a:pt x="357" y="1551"/>
                                </a:lnTo>
                                <a:lnTo>
                                  <a:pt x="325" y="1517"/>
                                </a:lnTo>
                                <a:lnTo>
                                  <a:pt x="306" y="1531"/>
                                </a:lnTo>
                                <a:lnTo>
                                  <a:pt x="305" y="1647"/>
                                </a:lnTo>
                                <a:lnTo>
                                  <a:pt x="336" y="1804"/>
                                </a:lnTo>
                                <a:lnTo>
                                  <a:pt x="420" y="1844"/>
                                </a:lnTo>
                                <a:lnTo>
                                  <a:pt x="484" y="1842"/>
                                </a:lnTo>
                                <a:lnTo>
                                  <a:pt x="556" y="1923"/>
                                </a:lnTo>
                                <a:lnTo>
                                  <a:pt x="693" y="1981"/>
                                </a:lnTo>
                                <a:lnTo>
                                  <a:pt x="923" y="1938"/>
                                </a:lnTo>
                                <a:lnTo>
                                  <a:pt x="1025" y="1933"/>
                                </a:lnTo>
                                <a:lnTo>
                                  <a:pt x="1004" y="1832"/>
                                </a:lnTo>
                                <a:lnTo>
                                  <a:pt x="987" y="1653"/>
                                </a:lnTo>
                                <a:lnTo>
                                  <a:pt x="1020" y="1560"/>
                                </a:lnTo>
                                <a:lnTo>
                                  <a:pt x="929" y="1497"/>
                                </a:lnTo>
                                <a:lnTo>
                                  <a:pt x="997" y="1455"/>
                                </a:lnTo>
                                <a:lnTo>
                                  <a:pt x="930" y="1418"/>
                                </a:lnTo>
                                <a:lnTo>
                                  <a:pt x="958" y="1392"/>
                                </a:lnTo>
                                <a:lnTo>
                                  <a:pt x="999" y="1416"/>
                                </a:lnTo>
                                <a:lnTo>
                                  <a:pt x="984" y="1386"/>
                                </a:lnTo>
                                <a:lnTo>
                                  <a:pt x="932" y="1369"/>
                                </a:lnTo>
                                <a:lnTo>
                                  <a:pt x="855" y="1400"/>
                                </a:lnTo>
                                <a:lnTo>
                                  <a:pt x="838" y="1323"/>
                                </a:lnTo>
                                <a:lnTo>
                                  <a:pt x="861" y="1258"/>
                                </a:lnTo>
                                <a:lnTo>
                                  <a:pt x="858" y="1187"/>
                                </a:lnTo>
                                <a:lnTo>
                                  <a:pt x="884" y="1245"/>
                                </a:lnTo>
                                <a:lnTo>
                                  <a:pt x="1054" y="1270"/>
                                </a:lnTo>
                                <a:lnTo>
                                  <a:pt x="1077" y="1258"/>
                                </a:lnTo>
                                <a:lnTo>
                                  <a:pt x="1049" y="1239"/>
                                </a:lnTo>
                                <a:lnTo>
                                  <a:pt x="1088" y="1230"/>
                                </a:lnTo>
                                <a:lnTo>
                                  <a:pt x="1120" y="1184"/>
                                </a:lnTo>
                                <a:lnTo>
                                  <a:pt x="1022" y="1096"/>
                                </a:lnTo>
                                <a:lnTo>
                                  <a:pt x="981" y="1016"/>
                                </a:lnTo>
                                <a:lnTo>
                                  <a:pt x="946" y="1007"/>
                                </a:lnTo>
                                <a:lnTo>
                                  <a:pt x="861" y="1044"/>
                                </a:lnTo>
                                <a:lnTo>
                                  <a:pt x="838" y="1073"/>
                                </a:lnTo>
                                <a:lnTo>
                                  <a:pt x="852" y="1168"/>
                                </a:lnTo>
                                <a:lnTo>
                                  <a:pt x="812" y="1097"/>
                                </a:lnTo>
                                <a:lnTo>
                                  <a:pt x="801" y="10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7560" y="958680"/>
                            <a:ext cx="50148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9" h="401">
                                <a:moveTo>
                                  <a:pt x="91" y="295"/>
                                </a:moveTo>
                                <a:lnTo>
                                  <a:pt x="90" y="267"/>
                                </a:lnTo>
                                <a:lnTo>
                                  <a:pt x="116" y="167"/>
                                </a:lnTo>
                                <a:lnTo>
                                  <a:pt x="173" y="137"/>
                                </a:lnTo>
                                <a:lnTo>
                                  <a:pt x="218" y="81"/>
                                </a:lnTo>
                                <a:lnTo>
                                  <a:pt x="246" y="78"/>
                                </a:lnTo>
                                <a:lnTo>
                                  <a:pt x="261" y="35"/>
                                </a:lnTo>
                                <a:lnTo>
                                  <a:pt x="302" y="65"/>
                                </a:lnTo>
                                <a:lnTo>
                                  <a:pt x="516" y="72"/>
                                </a:lnTo>
                                <a:lnTo>
                                  <a:pt x="552" y="69"/>
                                </a:lnTo>
                                <a:lnTo>
                                  <a:pt x="630" y="97"/>
                                </a:lnTo>
                                <a:lnTo>
                                  <a:pt x="682" y="90"/>
                                </a:lnTo>
                                <a:lnTo>
                                  <a:pt x="710" y="76"/>
                                </a:lnTo>
                                <a:lnTo>
                                  <a:pt x="760" y="87"/>
                                </a:lnTo>
                                <a:lnTo>
                                  <a:pt x="789" y="54"/>
                                </a:lnTo>
                                <a:lnTo>
                                  <a:pt x="787" y="16"/>
                                </a:lnTo>
                                <a:lnTo>
                                  <a:pt x="774" y="4"/>
                                </a:lnTo>
                                <a:lnTo>
                                  <a:pt x="718" y="12"/>
                                </a:lnTo>
                                <a:lnTo>
                                  <a:pt x="665" y="62"/>
                                </a:lnTo>
                                <a:lnTo>
                                  <a:pt x="617" y="31"/>
                                </a:lnTo>
                                <a:lnTo>
                                  <a:pt x="534" y="47"/>
                                </a:lnTo>
                                <a:lnTo>
                                  <a:pt x="323" y="3"/>
                                </a:lnTo>
                                <a:lnTo>
                                  <a:pt x="246" y="16"/>
                                </a:lnTo>
                                <a:lnTo>
                                  <a:pt x="208" y="0"/>
                                </a:lnTo>
                                <a:lnTo>
                                  <a:pt x="159" y="20"/>
                                </a:lnTo>
                                <a:lnTo>
                                  <a:pt x="50" y="134"/>
                                </a:lnTo>
                                <a:lnTo>
                                  <a:pt x="20" y="141"/>
                                </a:lnTo>
                                <a:lnTo>
                                  <a:pt x="4" y="183"/>
                                </a:lnTo>
                                <a:lnTo>
                                  <a:pt x="0" y="231"/>
                                </a:lnTo>
                                <a:lnTo>
                                  <a:pt x="12" y="273"/>
                                </a:lnTo>
                                <a:lnTo>
                                  <a:pt x="43" y="297"/>
                                </a:lnTo>
                                <a:lnTo>
                                  <a:pt x="96" y="395"/>
                                </a:lnTo>
                                <a:lnTo>
                                  <a:pt x="128" y="400"/>
                                </a:lnTo>
                                <a:lnTo>
                                  <a:pt x="91" y="319"/>
                                </a:lnTo>
                                <a:lnTo>
                                  <a:pt x="91" y="2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7560" y="958680"/>
                            <a:ext cx="50148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9" h="401">
                                <a:moveTo>
                                  <a:pt x="208" y="0"/>
                                </a:moveTo>
                                <a:lnTo>
                                  <a:pt x="246" y="16"/>
                                </a:lnTo>
                                <a:lnTo>
                                  <a:pt x="323" y="3"/>
                                </a:lnTo>
                                <a:lnTo>
                                  <a:pt x="534" y="47"/>
                                </a:lnTo>
                                <a:lnTo>
                                  <a:pt x="617" y="31"/>
                                </a:lnTo>
                                <a:lnTo>
                                  <a:pt x="665" y="62"/>
                                </a:lnTo>
                                <a:lnTo>
                                  <a:pt x="718" y="12"/>
                                </a:lnTo>
                                <a:lnTo>
                                  <a:pt x="774" y="4"/>
                                </a:lnTo>
                                <a:lnTo>
                                  <a:pt x="787" y="16"/>
                                </a:lnTo>
                                <a:lnTo>
                                  <a:pt x="789" y="54"/>
                                </a:lnTo>
                                <a:lnTo>
                                  <a:pt x="760" y="87"/>
                                </a:lnTo>
                                <a:lnTo>
                                  <a:pt x="710" y="76"/>
                                </a:lnTo>
                                <a:lnTo>
                                  <a:pt x="682" y="90"/>
                                </a:lnTo>
                                <a:lnTo>
                                  <a:pt x="630" y="97"/>
                                </a:lnTo>
                                <a:lnTo>
                                  <a:pt x="552" y="69"/>
                                </a:lnTo>
                                <a:lnTo>
                                  <a:pt x="516" y="72"/>
                                </a:lnTo>
                                <a:lnTo>
                                  <a:pt x="302" y="65"/>
                                </a:lnTo>
                                <a:lnTo>
                                  <a:pt x="261" y="35"/>
                                </a:lnTo>
                                <a:lnTo>
                                  <a:pt x="246" y="78"/>
                                </a:lnTo>
                                <a:lnTo>
                                  <a:pt x="218" y="81"/>
                                </a:lnTo>
                                <a:lnTo>
                                  <a:pt x="173" y="137"/>
                                </a:lnTo>
                                <a:lnTo>
                                  <a:pt x="116" y="167"/>
                                </a:lnTo>
                                <a:lnTo>
                                  <a:pt x="90" y="267"/>
                                </a:lnTo>
                                <a:lnTo>
                                  <a:pt x="91" y="295"/>
                                </a:lnTo>
                                <a:lnTo>
                                  <a:pt x="91" y="319"/>
                                </a:lnTo>
                                <a:lnTo>
                                  <a:pt x="128" y="400"/>
                                </a:lnTo>
                                <a:lnTo>
                                  <a:pt x="96" y="395"/>
                                </a:lnTo>
                                <a:lnTo>
                                  <a:pt x="43" y="297"/>
                                </a:lnTo>
                                <a:lnTo>
                                  <a:pt x="12" y="273"/>
                                </a:lnTo>
                                <a:lnTo>
                                  <a:pt x="0" y="231"/>
                                </a:lnTo>
                                <a:lnTo>
                                  <a:pt x="4" y="183"/>
                                </a:lnTo>
                                <a:lnTo>
                                  <a:pt x="20" y="141"/>
                                </a:lnTo>
                                <a:lnTo>
                                  <a:pt x="50" y="134"/>
                                </a:lnTo>
                                <a:lnTo>
                                  <a:pt x="159" y="20"/>
                                </a:lnTo>
                                <a:lnTo>
                                  <a:pt x="20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360" y="565920"/>
                            <a:ext cx="10620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214">
                                <a:moveTo>
                                  <a:pt x="120" y="128"/>
                                </a:moveTo>
                                <a:lnTo>
                                  <a:pt x="161" y="213"/>
                                </a:lnTo>
                                <a:lnTo>
                                  <a:pt x="162" y="190"/>
                                </a:lnTo>
                                <a:lnTo>
                                  <a:pt x="167" y="157"/>
                                </a:lnTo>
                                <a:lnTo>
                                  <a:pt x="77" y="0"/>
                                </a:lnTo>
                                <a:lnTo>
                                  <a:pt x="83" y="76"/>
                                </a:lnTo>
                                <a:lnTo>
                                  <a:pt x="49" y="33"/>
                                </a:lnTo>
                                <a:lnTo>
                                  <a:pt x="0" y="9"/>
                                </a:lnTo>
                                <a:lnTo>
                                  <a:pt x="90" y="119"/>
                                </a:lnTo>
                                <a:lnTo>
                                  <a:pt x="120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360" y="565920"/>
                            <a:ext cx="10620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214">
                                <a:moveTo>
                                  <a:pt x="162" y="190"/>
                                </a:moveTo>
                                <a:lnTo>
                                  <a:pt x="167" y="157"/>
                                </a:lnTo>
                                <a:lnTo>
                                  <a:pt x="77" y="0"/>
                                </a:lnTo>
                                <a:lnTo>
                                  <a:pt x="83" y="76"/>
                                </a:lnTo>
                                <a:lnTo>
                                  <a:pt x="49" y="33"/>
                                </a:lnTo>
                                <a:lnTo>
                                  <a:pt x="0" y="9"/>
                                </a:lnTo>
                                <a:lnTo>
                                  <a:pt x="90" y="119"/>
                                </a:lnTo>
                                <a:lnTo>
                                  <a:pt x="120" y="128"/>
                                </a:lnTo>
                                <a:lnTo>
                                  <a:pt x="161" y="213"/>
                                </a:lnTo>
                                <a:lnTo>
                                  <a:pt x="162" y="19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379800"/>
                            <a:ext cx="198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28">
                                <a:moveTo>
                                  <a:pt x="26" y="57"/>
                                </a:moveTo>
                                <a:lnTo>
                                  <a:pt x="30" y="4"/>
                                </a:lnTo>
                                <a:lnTo>
                                  <a:pt x="21" y="11"/>
                                </a:lnTo>
                                <a:lnTo>
                                  <a:pt x="14" y="0"/>
                                </a:lnTo>
                                <a:lnTo>
                                  <a:pt x="10" y="48"/>
                                </a:lnTo>
                                <a:lnTo>
                                  <a:pt x="0" y="57"/>
                                </a:lnTo>
                                <a:lnTo>
                                  <a:pt x="10" y="127"/>
                                </a:lnTo>
                                <a:lnTo>
                                  <a:pt x="26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379800"/>
                            <a:ext cx="198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28">
                                <a:moveTo>
                                  <a:pt x="21" y="11"/>
                                </a:moveTo>
                                <a:lnTo>
                                  <a:pt x="14" y="0"/>
                                </a:lnTo>
                                <a:lnTo>
                                  <a:pt x="10" y="48"/>
                                </a:lnTo>
                                <a:lnTo>
                                  <a:pt x="0" y="57"/>
                                </a:lnTo>
                                <a:lnTo>
                                  <a:pt x="10" y="127"/>
                                </a:lnTo>
                                <a:lnTo>
                                  <a:pt x="26" y="57"/>
                                </a:lnTo>
                                <a:lnTo>
                                  <a:pt x="30" y="4"/>
                                </a:lnTo>
                                <a:lnTo>
                                  <a:pt x="21" y="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3451320"/>
                            <a:ext cx="17964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371">
                                <a:moveTo>
                                  <a:pt x="56" y="305"/>
                                </a:moveTo>
                                <a:lnTo>
                                  <a:pt x="66" y="278"/>
                                </a:lnTo>
                                <a:lnTo>
                                  <a:pt x="76" y="266"/>
                                </a:lnTo>
                                <a:lnTo>
                                  <a:pt x="116" y="238"/>
                                </a:lnTo>
                                <a:lnTo>
                                  <a:pt x="160" y="180"/>
                                </a:lnTo>
                                <a:lnTo>
                                  <a:pt x="178" y="198"/>
                                </a:lnTo>
                                <a:lnTo>
                                  <a:pt x="200" y="196"/>
                                </a:lnTo>
                                <a:lnTo>
                                  <a:pt x="247" y="144"/>
                                </a:lnTo>
                                <a:lnTo>
                                  <a:pt x="283" y="166"/>
                                </a:lnTo>
                                <a:lnTo>
                                  <a:pt x="269" y="125"/>
                                </a:lnTo>
                                <a:lnTo>
                                  <a:pt x="283" y="96"/>
                                </a:lnTo>
                                <a:lnTo>
                                  <a:pt x="280" y="8"/>
                                </a:lnTo>
                                <a:lnTo>
                                  <a:pt x="252" y="0"/>
                                </a:lnTo>
                                <a:lnTo>
                                  <a:pt x="239" y="3"/>
                                </a:lnTo>
                                <a:lnTo>
                                  <a:pt x="259" y="41"/>
                                </a:lnTo>
                                <a:lnTo>
                                  <a:pt x="212" y="75"/>
                                </a:lnTo>
                                <a:lnTo>
                                  <a:pt x="250" y="82"/>
                                </a:lnTo>
                                <a:lnTo>
                                  <a:pt x="217" y="156"/>
                                </a:lnTo>
                                <a:lnTo>
                                  <a:pt x="167" y="156"/>
                                </a:lnTo>
                                <a:lnTo>
                                  <a:pt x="127" y="177"/>
                                </a:lnTo>
                                <a:lnTo>
                                  <a:pt x="108" y="166"/>
                                </a:lnTo>
                                <a:lnTo>
                                  <a:pt x="113" y="195"/>
                                </a:lnTo>
                                <a:lnTo>
                                  <a:pt x="79" y="230"/>
                                </a:lnTo>
                                <a:lnTo>
                                  <a:pt x="65" y="226"/>
                                </a:lnTo>
                                <a:lnTo>
                                  <a:pt x="49" y="273"/>
                                </a:lnTo>
                                <a:lnTo>
                                  <a:pt x="29" y="305"/>
                                </a:lnTo>
                                <a:lnTo>
                                  <a:pt x="0" y="344"/>
                                </a:lnTo>
                                <a:lnTo>
                                  <a:pt x="5" y="370"/>
                                </a:lnTo>
                                <a:lnTo>
                                  <a:pt x="56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3451320"/>
                            <a:ext cx="17964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371">
                                <a:moveTo>
                                  <a:pt x="239" y="3"/>
                                </a:moveTo>
                                <a:lnTo>
                                  <a:pt x="252" y="0"/>
                                </a:lnTo>
                                <a:lnTo>
                                  <a:pt x="280" y="8"/>
                                </a:lnTo>
                                <a:lnTo>
                                  <a:pt x="283" y="96"/>
                                </a:lnTo>
                                <a:lnTo>
                                  <a:pt x="269" y="125"/>
                                </a:lnTo>
                                <a:lnTo>
                                  <a:pt x="283" y="166"/>
                                </a:lnTo>
                                <a:lnTo>
                                  <a:pt x="247" y="144"/>
                                </a:lnTo>
                                <a:lnTo>
                                  <a:pt x="200" y="196"/>
                                </a:lnTo>
                                <a:lnTo>
                                  <a:pt x="178" y="198"/>
                                </a:lnTo>
                                <a:lnTo>
                                  <a:pt x="160" y="180"/>
                                </a:lnTo>
                                <a:lnTo>
                                  <a:pt x="116" y="238"/>
                                </a:lnTo>
                                <a:lnTo>
                                  <a:pt x="76" y="266"/>
                                </a:lnTo>
                                <a:lnTo>
                                  <a:pt x="66" y="278"/>
                                </a:lnTo>
                                <a:lnTo>
                                  <a:pt x="56" y="305"/>
                                </a:lnTo>
                                <a:lnTo>
                                  <a:pt x="5" y="370"/>
                                </a:lnTo>
                                <a:lnTo>
                                  <a:pt x="0" y="344"/>
                                </a:lnTo>
                                <a:lnTo>
                                  <a:pt x="29" y="305"/>
                                </a:lnTo>
                                <a:lnTo>
                                  <a:pt x="49" y="273"/>
                                </a:lnTo>
                                <a:lnTo>
                                  <a:pt x="65" y="226"/>
                                </a:lnTo>
                                <a:lnTo>
                                  <a:pt x="79" y="230"/>
                                </a:lnTo>
                                <a:lnTo>
                                  <a:pt x="113" y="195"/>
                                </a:lnTo>
                                <a:lnTo>
                                  <a:pt x="108" y="166"/>
                                </a:lnTo>
                                <a:lnTo>
                                  <a:pt x="127" y="177"/>
                                </a:lnTo>
                                <a:lnTo>
                                  <a:pt x="167" y="156"/>
                                </a:lnTo>
                                <a:lnTo>
                                  <a:pt x="217" y="156"/>
                                </a:lnTo>
                                <a:lnTo>
                                  <a:pt x="250" y="82"/>
                                </a:lnTo>
                                <a:lnTo>
                                  <a:pt x="212" y="75"/>
                                </a:lnTo>
                                <a:lnTo>
                                  <a:pt x="259" y="41"/>
                                </a:lnTo>
                                <a:lnTo>
                                  <a:pt x="239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719280"/>
                            <a:ext cx="13860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234">
                                <a:moveTo>
                                  <a:pt x="97" y="152"/>
                                </a:moveTo>
                                <a:lnTo>
                                  <a:pt x="62" y="177"/>
                                </a:lnTo>
                                <a:lnTo>
                                  <a:pt x="49" y="172"/>
                                </a:lnTo>
                                <a:lnTo>
                                  <a:pt x="39" y="138"/>
                                </a:lnTo>
                                <a:lnTo>
                                  <a:pt x="0" y="221"/>
                                </a:lnTo>
                                <a:lnTo>
                                  <a:pt x="9" y="234"/>
                                </a:lnTo>
                                <a:lnTo>
                                  <a:pt x="40" y="225"/>
                                </a:lnTo>
                                <a:lnTo>
                                  <a:pt x="79" y="189"/>
                                </a:lnTo>
                                <a:lnTo>
                                  <a:pt x="130" y="181"/>
                                </a:lnTo>
                                <a:lnTo>
                                  <a:pt x="137" y="136"/>
                                </a:lnTo>
                                <a:lnTo>
                                  <a:pt x="157" y="134"/>
                                </a:lnTo>
                                <a:lnTo>
                                  <a:pt x="137" y="115"/>
                                </a:lnTo>
                                <a:lnTo>
                                  <a:pt x="145" y="80"/>
                                </a:lnTo>
                                <a:lnTo>
                                  <a:pt x="218" y="4"/>
                                </a:lnTo>
                                <a:lnTo>
                                  <a:pt x="196" y="0"/>
                                </a:lnTo>
                                <a:lnTo>
                                  <a:pt x="174" y="37"/>
                                </a:lnTo>
                                <a:lnTo>
                                  <a:pt x="135" y="47"/>
                                </a:lnTo>
                                <a:lnTo>
                                  <a:pt x="134" y="80"/>
                                </a:lnTo>
                                <a:lnTo>
                                  <a:pt x="105" y="95"/>
                                </a:lnTo>
                                <a:lnTo>
                                  <a:pt x="97" y="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719280"/>
                            <a:ext cx="13860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234">
                                <a:moveTo>
                                  <a:pt x="196" y="0"/>
                                </a:moveTo>
                                <a:lnTo>
                                  <a:pt x="174" y="37"/>
                                </a:lnTo>
                                <a:lnTo>
                                  <a:pt x="135" y="47"/>
                                </a:lnTo>
                                <a:lnTo>
                                  <a:pt x="134" y="80"/>
                                </a:lnTo>
                                <a:lnTo>
                                  <a:pt x="105" y="95"/>
                                </a:lnTo>
                                <a:lnTo>
                                  <a:pt x="97" y="152"/>
                                </a:lnTo>
                                <a:lnTo>
                                  <a:pt x="62" y="177"/>
                                </a:lnTo>
                                <a:lnTo>
                                  <a:pt x="49" y="172"/>
                                </a:lnTo>
                                <a:lnTo>
                                  <a:pt x="39" y="138"/>
                                </a:lnTo>
                                <a:lnTo>
                                  <a:pt x="0" y="221"/>
                                </a:lnTo>
                                <a:lnTo>
                                  <a:pt x="9" y="234"/>
                                </a:lnTo>
                                <a:lnTo>
                                  <a:pt x="40" y="225"/>
                                </a:lnTo>
                                <a:lnTo>
                                  <a:pt x="79" y="189"/>
                                </a:lnTo>
                                <a:lnTo>
                                  <a:pt x="130" y="181"/>
                                </a:lnTo>
                                <a:lnTo>
                                  <a:pt x="137" y="136"/>
                                </a:lnTo>
                                <a:lnTo>
                                  <a:pt x="157" y="134"/>
                                </a:lnTo>
                                <a:lnTo>
                                  <a:pt x="137" y="115"/>
                                </a:lnTo>
                                <a:lnTo>
                                  <a:pt x="145" y="80"/>
                                </a:lnTo>
                                <a:lnTo>
                                  <a:pt x="218" y="4"/>
                                </a:lnTo>
                                <a:lnTo>
                                  <a:pt x="19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2682360"/>
                            <a:ext cx="19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14">
                                <a:moveTo>
                                  <a:pt x="21" y="92"/>
                                </a:moveTo>
                                <a:lnTo>
                                  <a:pt x="7" y="81"/>
                                </a:lnTo>
                                <a:lnTo>
                                  <a:pt x="18" y="70"/>
                                </a:lnTo>
                                <a:lnTo>
                                  <a:pt x="25" y="71"/>
                                </a:lnTo>
                                <a:lnTo>
                                  <a:pt x="28" y="49"/>
                                </a:lnTo>
                                <a:lnTo>
                                  <a:pt x="26" y="30"/>
                                </a:lnTo>
                                <a:lnTo>
                                  <a:pt x="30" y="10"/>
                                </a:lnTo>
                                <a:lnTo>
                                  <a:pt x="26" y="0"/>
                                </a:lnTo>
                                <a:lnTo>
                                  <a:pt x="17" y="2"/>
                                </a:lnTo>
                                <a:lnTo>
                                  <a:pt x="6" y="26"/>
                                </a:lnTo>
                                <a:lnTo>
                                  <a:pt x="1" y="43"/>
                                </a:lnTo>
                                <a:lnTo>
                                  <a:pt x="5" y="71"/>
                                </a:lnTo>
                                <a:lnTo>
                                  <a:pt x="0" y="92"/>
                                </a:lnTo>
                                <a:lnTo>
                                  <a:pt x="4" y="106"/>
                                </a:lnTo>
                                <a:lnTo>
                                  <a:pt x="14" y="113"/>
                                </a:lnTo>
                                <a:lnTo>
                                  <a:pt x="21" y="105"/>
                                </a:lnTo>
                                <a:lnTo>
                                  <a:pt x="21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2682360"/>
                            <a:ext cx="19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14">
                                <a:moveTo>
                                  <a:pt x="14" y="113"/>
                                </a:moveTo>
                                <a:lnTo>
                                  <a:pt x="21" y="105"/>
                                </a:lnTo>
                                <a:lnTo>
                                  <a:pt x="21" y="92"/>
                                </a:lnTo>
                                <a:lnTo>
                                  <a:pt x="7" y="81"/>
                                </a:lnTo>
                                <a:lnTo>
                                  <a:pt x="18" y="70"/>
                                </a:lnTo>
                                <a:lnTo>
                                  <a:pt x="25" y="71"/>
                                </a:lnTo>
                                <a:lnTo>
                                  <a:pt x="28" y="49"/>
                                </a:lnTo>
                                <a:lnTo>
                                  <a:pt x="26" y="30"/>
                                </a:lnTo>
                                <a:lnTo>
                                  <a:pt x="30" y="10"/>
                                </a:lnTo>
                                <a:lnTo>
                                  <a:pt x="26" y="0"/>
                                </a:lnTo>
                                <a:lnTo>
                                  <a:pt x="17" y="2"/>
                                </a:lnTo>
                                <a:lnTo>
                                  <a:pt x="6" y="26"/>
                                </a:lnTo>
                                <a:lnTo>
                                  <a:pt x="1" y="43"/>
                                </a:lnTo>
                                <a:lnTo>
                                  <a:pt x="5" y="71"/>
                                </a:lnTo>
                                <a:lnTo>
                                  <a:pt x="0" y="92"/>
                                </a:lnTo>
                                <a:lnTo>
                                  <a:pt x="4" y="106"/>
                                </a:lnTo>
                                <a:lnTo>
                                  <a:pt x="14" y="1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4236840"/>
                            <a:ext cx="406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288">
                                <a:moveTo>
                                  <a:pt x="46" y="0"/>
                                </a:moveTo>
                                <a:lnTo>
                                  <a:pt x="45" y="57"/>
                                </a:lnTo>
                                <a:lnTo>
                                  <a:pt x="7" y="122"/>
                                </a:lnTo>
                                <a:lnTo>
                                  <a:pt x="0" y="173"/>
                                </a:lnTo>
                                <a:lnTo>
                                  <a:pt x="26" y="247"/>
                                </a:lnTo>
                                <a:lnTo>
                                  <a:pt x="64" y="28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3687480"/>
                            <a:ext cx="32436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862">
                                <a:moveTo>
                                  <a:pt x="303" y="861"/>
                                </a:moveTo>
                                <a:lnTo>
                                  <a:pt x="319" y="773"/>
                                </a:lnTo>
                                <a:lnTo>
                                  <a:pt x="359" y="736"/>
                                </a:lnTo>
                                <a:lnTo>
                                  <a:pt x="392" y="733"/>
                                </a:lnTo>
                                <a:lnTo>
                                  <a:pt x="457" y="700"/>
                                </a:lnTo>
                                <a:lnTo>
                                  <a:pt x="475" y="672"/>
                                </a:lnTo>
                                <a:lnTo>
                                  <a:pt x="479" y="623"/>
                                </a:lnTo>
                                <a:lnTo>
                                  <a:pt x="510" y="568"/>
                                </a:lnTo>
                                <a:lnTo>
                                  <a:pt x="503" y="484"/>
                                </a:lnTo>
                                <a:lnTo>
                                  <a:pt x="469" y="451"/>
                                </a:lnTo>
                                <a:lnTo>
                                  <a:pt x="469" y="421"/>
                                </a:lnTo>
                                <a:lnTo>
                                  <a:pt x="451" y="413"/>
                                </a:lnTo>
                                <a:lnTo>
                                  <a:pt x="454" y="357"/>
                                </a:lnTo>
                                <a:lnTo>
                                  <a:pt x="426" y="315"/>
                                </a:lnTo>
                                <a:lnTo>
                                  <a:pt x="382" y="300"/>
                                </a:lnTo>
                                <a:lnTo>
                                  <a:pt x="358" y="310"/>
                                </a:lnTo>
                                <a:lnTo>
                                  <a:pt x="327" y="353"/>
                                </a:lnTo>
                                <a:lnTo>
                                  <a:pt x="305" y="355"/>
                                </a:lnTo>
                                <a:lnTo>
                                  <a:pt x="283" y="392"/>
                                </a:lnTo>
                                <a:lnTo>
                                  <a:pt x="239" y="408"/>
                                </a:lnTo>
                                <a:lnTo>
                                  <a:pt x="242" y="431"/>
                                </a:lnTo>
                                <a:lnTo>
                                  <a:pt x="218" y="441"/>
                                </a:lnTo>
                                <a:lnTo>
                                  <a:pt x="170" y="510"/>
                                </a:lnTo>
                                <a:lnTo>
                                  <a:pt x="126" y="524"/>
                                </a:lnTo>
                                <a:lnTo>
                                  <a:pt x="62" y="496"/>
                                </a:lnTo>
                                <a:lnTo>
                                  <a:pt x="55" y="455"/>
                                </a:lnTo>
                                <a:lnTo>
                                  <a:pt x="24" y="396"/>
                                </a:lnTo>
                                <a:lnTo>
                                  <a:pt x="23" y="308"/>
                                </a:lnTo>
                                <a:lnTo>
                                  <a:pt x="0" y="254"/>
                                </a:lnTo>
                                <a:lnTo>
                                  <a:pt x="37" y="238"/>
                                </a:lnTo>
                                <a:lnTo>
                                  <a:pt x="39" y="189"/>
                                </a:lnTo>
                                <a:lnTo>
                                  <a:pt x="13" y="179"/>
                                </a:lnTo>
                                <a:lnTo>
                                  <a:pt x="0" y="144"/>
                                </a:lnTo>
                                <a:lnTo>
                                  <a:pt x="4" y="115"/>
                                </a:lnTo>
                                <a:lnTo>
                                  <a:pt x="35" y="106"/>
                                </a:lnTo>
                                <a:lnTo>
                                  <a:pt x="41" y="79"/>
                                </a:lnTo>
                                <a:lnTo>
                                  <a:pt x="57" y="71"/>
                                </a:lnTo>
                                <a:lnTo>
                                  <a:pt x="51" y="56"/>
                                </a:lnTo>
                                <a:lnTo>
                                  <a:pt x="94" y="26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080" y="4050000"/>
                            <a:ext cx="40752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578">
                                <a:moveTo>
                                  <a:pt x="0" y="0"/>
                                </a:moveTo>
                                <a:lnTo>
                                  <a:pt x="24" y="11"/>
                                </a:lnTo>
                                <a:lnTo>
                                  <a:pt x="40" y="41"/>
                                </a:lnTo>
                                <a:lnTo>
                                  <a:pt x="134" y="92"/>
                                </a:lnTo>
                                <a:lnTo>
                                  <a:pt x="222" y="241"/>
                                </a:lnTo>
                                <a:lnTo>
                                  <a:pt x="226" y="296"/>
                                </a:lnTo>
                                <a:lnTo>
                                  <a:pt x="277" y="378"/>
                                </a:lnTo>
                                <a:lnTo>
                                  <a:pt x="263" y="393"/>
                                </a:lnTo>
                                <a:lnTo>
                                  <a:pt x="257" y="476"/>
                                </a:lnTo>
                                <a:lnTo>
                                  <a:pt x="281" y="495"/>
                                </a:lnTo>
                                <a:lnTo>
                                  <a:pt x="319" y="483"/>
                                </a:lnTo>
                                <a:lnTo>
                                  <a:pt x="349" y="487"/>
                                </a:lnTo>
                                <a:lnTo>
                                  <a:pt x="410" y="495"/>
                                </a:lnTo>
                                <a:lnTo>
                                  <a:pt x="428" y="470"/>
                                </a:lnTo>
                                <a:lnTo>
                                  <a:pt x="447" y="470"/>
                                </a:lnTo>
                                <a:lnTo>
                                  <a:pt x="482" y="517"/>
                                </a:lnTo>
                                <a:lnTo>
                                  <a:pt x="513" y="541"/>
                                </a:lnTo>
                                <a:lnTo>
                                  <a:pt x="585" y="566"/>
                                </a:lnTo>
                                <a:lnTo>
                                  <a:pt x="606" y="555"/>
                                </a:lnTo>
                                <a:lnTo>
                                  <a:pt x="641" y="57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4236840"/>
                            <a:ext cx="105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278">
                                <a:moveTo>
                                  <a:pt x="156" y="278"/>
                                </a:moveTo>
                                <a:lnTo>
                                  <a:pt x="145" y="256"/>
                                </a:lnTo>
                                <a:lnTo>
                                  <a:pt x="166" y="210"/>
                                </a:lnTo>
                                <a:lnTo>
                                  <a:pt x="112" y="129"/>
                                </a:lnTo>
                                <a:lnTo>
                                  <a:pt x="94" y="7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9760" y="852840"/>
                            <a:ext cx="5400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21">
                                <a:moveTo>
                                  <a:pt x="70" y="0"/>
                                </a:moveTo>
                                <a:lnTo>
                                  <a:pt x="84" y="68"/>
                                </a:lnTo>
                                <a:lnTo>
                                  <a:pt x="63" y="77"/>
                                </a:lnTo>
                                <a:lnTo>
                                  <a:pt x="65" y="136"/>
                                </a:lnTo>
                                <a:lnTo>
                                  <a:pt x="38" y="187"/>
                                </a:lnTo>
                                <a:lnTo>
                                  <a:pt x="0" y="22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080" y="1923480"/>
                            <a:ext cx="12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20">
                                <a:moveTo>
                                  <a:pt x="19" y="0"/>
                                </a:moveTo>
                                <a:lnTo>
                                  <a:pt x="0" y="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080" y="3984120"/>
                            <a:ext cx="14796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233">
                                <a:moveTo>
                                  <a:pt x="116" y="233"/>
                                </a:moveTo>
                                <a:lnTo>
                                  <a:pt x="139" y="231"/>
                                </a:lnTo>
                                <a:lnTo>
                                  <a:pt x="160" y="224"/>
                                </a:lnTo>
                                <a:lnTo>
                                  <a:pt x="180" y="214"/>
                                </a:lnTo>
                                <a:lnTo>
                                  <a:pt x="197" y="201"/>
                                </a:lnTo>
                                <a:lnTo>
                                  <a:pt x="211" y="184"/>
                                </a:lnTo>
                                <a:lnTo>
                                  <a:pt x="222" y="165"/>
                                </a:lnTo>
                                <a:lnTo>
                                  <a:pt x="229" y="145"/>
                                </a:lnTo>
                                <a:lnTo>
                                  <a:pt x="233" y="122"/>
                                </a:lnTo>
                                <a:lnTo>
                                  <a:pt x="233" y="116"/>
                                </a:lnTo>
                                <a:lnTo>
                                  <a:pt x="231" y="93"/>
                                </a:lnTo>
                                <a:lnTo>
                                  <a:pt x="224" y="72"/>
                                </a:lnTo>
                                <a:lnTo>
                                  <a:pt x="214" y="53"/>
                                </a:lnTo>
                                <a:lnTo>
                                  <a:pt x="201" y="36"/>
                                </a:lnTo>
                                <a:lnTo>
                                  <a:pt x="184" y="21"/>
                                </a:lnTo>
                                <a:lnTo>
                                  <a:pt x="165" y="10"/>
                                </a:lnTo>
                                <a:lnTo>
                                  <a:pt x="145" y="3"/>
                                </a:lnTo>
                                <a:lnTo>
                                  <a:pt x="122" y="0"/>
                                </a:lnTo>
                                <a:lnTo>
                                  <a:pt x="116" y="0"/>
                                </a:lnTo>
                                <a:lnTo>
                                  <a:pt x="93" y="2"/>
                                </a:lnTo>
                                <a:lnTo>
                                  <a:pt x="72" y="8"/>
                                </a:lnTo>
                                <a:lnTo>
                                  <a:pt x="53" y="18"/>
                                </a:lnTo>
                                <a:lnTo>
                                  <a:pt x="36" y="32"/>
                                </a:lnTo>
                                <a:lnTo>
                                  <a:pt x="21" y="48"/>
                                </a:lnTo>
                                <a:lnTo>
                                  <a:pt x="10" y="67"/>
                                </a:lnTo>
                                <a:lnTo>
                                  <a:pt x="3" y="88"/>
                                </a:lnTo>
                                <a:lnTo>
                                  <a:pt x="0" y="110"/>
                                </a:lnTo>
                                <a:lnTo>
                                  <a:pt x="0" y="116"/>
                                </a:lnTo>
                                <a:lnTo>
                                  <a:pt x="2" y="139"/>
                                </a:lnTo>
                                <a:lnTo>
                                  <a:pt x="8" y="160"/>
                                </a:lnTo>
                                <a:lnTo>
                                  <a:pt x="18" y="180"/>
                                </a:lnTo>
                                <a:lnTo>
                                  <a:pt x="32" y="197"/>
                                </a:lnTo>
                                <a:lnTo>
                                  <a:pt x="48" y="211"/>
                                </a:lnTo>
                                <a:lnTo>
                                  <a:pt x="67" y="222"/>
                                </a:lnTo>
                                <a:lnTo>
                                  <a:pt x="88" y="229"/>
                                </a:lnTo>
                                <a:lnTo>
                                  <a:pt x="110" y="233"/>
                                </a:lnTo>
                                <a:lnTo>
                                  <a:pt x="116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7720" y="3984120"/>
                            <a:ext cx="14796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233">
                                <a:moveTo>
                                  <a:pt x="116" y="233"/>
                                </a:moveTo>
                                <a:lnTo>
                                  <a:pt x="139" y="231"/>
                                </a:lnTo>
                                <a:lnTo>
                                  <a:pt x="160" y="224"/>
                                </a:lnTo>
                                <a:lnTo>
                                  <a:pt x="180" y="214"/>
                                </a:lnTo>
                                <a:lnTo>
                                  <a:pt x="197" y="201"/>
                                </a:lnTo>
                                <a:lnTo>
                                  <a:pt x="211" y="184"/>
                                </a:lnTo>
                                <a:lnTo>
                                  <a:pt x="222" y="165"/>
                                </a:lnTo>
                                <a:lnTo>
                                  <a:pt x="229" y="144"/>
                                </a:lnTo>
                                <a:lnTo>
                                  <a:pt x="233" y="122"/>
                                </a:lnTo>
                                <a:lnTo>
                                  <a:pt x="233" y="116"/>
                                </a:lnTo>
                                <a:lnTo>
                                  <a:pt x="231" y="93"/>
                                </a:lnTo>
                                <a:lnTo>
                                  <a:pt x="224" y="72"/>
                                </a:lnTo>
                                <a:lnTo>
                                  <a:pt x="214" y="53"/>
                                </a:lnTo>
                                <a:lnTo>
                                  <a:pt x="201" y="36"/>
                                </a:lnTo>
                                <a:lnTo>
                                  <a:pt x="184" y="21"/>
                                </a:lnTo>
                                <a:lnTo>
                                  <a:pt x="165" y="10"/>
                                </a:lnTo>
                                <a:lnTo>
                                  <a:pt x="145" y="3"/>
                                </a:lnTo>
                                <a:lnTo>
                                  <a:pt x="122" y="0"/>
                                </a:lnTo>
                                <a:lnTo>
                                  <a:pt x="116" y="0"/>
                                </a:lnTo>
                                <a:lnTo>
                                  <a:pt x="93" y="2"/>
                                </a:lnTo>
                                <a:lnTo>
                                  <a:pt x="72" y="8"/>
                                </a:lnTo>
                                <a:lnTo>
                                  <a:pt x="53" y="18"/>
                                </a:lnTo>
                                <a:lnTo>
                                  <a:pt x="36" y="32"/>
                                </a:lnTo>
                                <a:lnTo>
                                  <a:pt x="21" y="48"/>
                                </a:lnTo>
                                <a:lnTo>
                                  <a:pt x="10" y="67"/>
                                </a:lnTo>
                                <a:lnTo>
                                  <a:pt x="3" y="88"/>
                                </a:lnTo>
                                <a:lnTo>
                                  <a:pt x="0" y="110"/>
                                </a:lnTo>
                                <a:lnTo>
                                  <a:pt x="0" y="116"/>
                                </a:lnTo>
                                <a:lnTo>
                                  <a:pt x="2" y="139"/>
                                </a:lnTo>
                                <a:lnTo>
                                  <a:pt x="8" y="160"/>
                                </a:lnTo>
                                <a:lnTo>
                                  <a:pt x="18" y="180"/>
                                </a:lnTo>
                                <a:lnTo>
                                  <a:pt x="32" y="197"/>
                                </a:lnTo>
                                <a:lnTo>
                                  <a:pt x="48" y="211"/>
                                </a:lnTo>
                                <a:lnTo>
                                  <a:pt x="67" y="222"/>
                                </a:lnTo>
                                <a:lnTo>
                                  <a:pt x="88" y="229"/>
                                </a:lnTo>
                                <a:lnTo>
                                  <a:pt x="110" y="233"/>
                                </a:lnTo>
                                <a:lnTo>
                                  <a:pt x="116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5320" y="3754800"/>
                            <a:ext cx="14868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33">
                                <a:moveTo>
                                  <a:pt x="116" y="233"/>
                                </a:moveTo>
                                <a:lnTo>
                                  <a:pt x="139" y="231"/>
                                </a:lnTo>
                                <a:lnTo>
                                  <a:pt x="160" y="224"/>
                                </a:lnTo>
                                <a:lnTo>
                                  <a:pt x="180" y="214"/>
                                </a:lnTo>
                                <a:lnTo>
                                  <a:pt x="197" y="201"/>
                                </a:lnTo>
                                <a:lnTo>
                                  <a:pt x="211" y="184"/>
                                </a:lnTo>
                                <a:lnTo>
                                  <a:pt x="222" y="165"/>
                                </a:lnTo>
                                <a:lnTo>
                                  <a:pt x="229" y="145"/>
                                </a:lnTo>
                                <a:lnTo>
                                  <a:pt x="233" y="122"/>
                                </a:lnTo>
                                <a:lnTo>
                                  <a:pt x="233" y="116"/>
                                </a:lnTo>
                                <a:lnTo>
                                  <a:pt x="231" y="93"/>
                                </a:lnTo>
                                <a:lnTo>
                                  <a:pt x="224" y="72"/>
                                </a:lnTo>
                                <a:lnTo>
                                  <a:pt x="214" y="53"/>
                                </a:lnTo>
                                <a:lnTo>
                                  <a:pt x="201" y="36"/>
                                </a:lnTo>
                                <a:lnTo>
                                  <a:pt x="184" y="21"/>
                                </a:lnTo>
                                <a:lnTo>
                                  <a:pt x="165" y="10"/>
                                </a:lnTo>
                                <a:lnTo>
                                  <a:pt x="145" y="3"/>
                                </a:lnTo>
                                <a:lnTo>
                                  <a:pt x="122" y="0"/>
                                </a:lnTo>
                                <a:lnTo>
                                  <a:pt x="116" y="0"/>
                                </a:lnTo>
                                <a:lnTo>
                                  <a:pt x="93" y="2"/>
                                </a:lnTo>
                                <a:lnTo>
                                  <a:pt x="72" y="8"/>
                                </a:lnTo>
                                <a:lnTo>
                                  <a:pt x="53" y="18"/>
                                </a:lnTo>
                                <a:lnTo>
                                  <a:pt x="36" y="32"/>
                                </a:lnTo>
                                <a:lnTo>
                                  <a:pt x="21" y="48"/>
                                </a:lnTo>
                                <a:lnTo>
                                  <a:pt x="10" y="67"/>
                                </a:lnTo>
                                <a:lnTo>
                                  <a:pt x="3" y="88"/>
                                </a:lnTo>
                                <a:lnTo>
                                  <a:pt x="0" y="110"/>
                                </a:lnTo>
                                <a:lnTo>
                                  <a:pt x="0" y="116"/>
                                </a:lnTo>
                                <a:lnTo>
                                  <a:pt x="2" y="139"/>
                                </a:lnTo>
                                <a:lnTo>
                                  <a:pt x="8" y="160"/>
                                </a:lnTo>
                                <a:lnTo>
                                  <a:pt x="18" y="180"/>
                                </a:lnTo>
                                <a:lnTo>
                                  <a:pt x="32" y="197"/>
                                </a:lnTo>
                                <a:lnTo>
                                  <a:pt x="48" y="211"/>
                                </a:lnTo>
                                <a:lnTo>
                                  <a:pt x="67" y="222"/>
                                </a:lnTo>
                                <a:lnTo>
                                  <a:pt x="88" y="229"/>
                                </a:lnTo>
                                <a:lnTo>
                                  <a:pt x="110" y="233"/>
                                </a:lnTo>
                                <a:lnTo>
                                  <a:pt x="116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5320" y="4217040"/>
                            <a:ext cx="14868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33">
                                <a:moveTo>
                                  <a:pt x="116" y="233"/>
                                </a:moveTo>
                                <a:lnTo>
                                  <a:pt x="139" y="231"/>
                                </a:lnTo>
                                <a:lnTo>
                                  <a:pt x="160" y="224"/>
                                </a:lnTo>
                                <a:lnTo>
                                  <a:pt x="180" y="214"/>
                                </a:lnTo>
                                <a:lnTo>
                                  <a:pt x="197" y="201"/>
                                </a:lnTo>
                                <a:lnTo>
                                  <a:pt x="211" y="184"/>
                                </a:lnTo>
                                <a:lnTo>
                                  <a:pt x="222" y="165"/>
                                </a:lnTo>
                                <a:lnTo>
                                  <a:pt x="229" y="145"/>
                                </a:lnTo>
                                <a:lnTo>
                                  <a:pt x="233" y="122"/>
                                </a:lnTo>
                                <a:lnTo>
                                  <a:pt x="233" y="116"/>
                                </a:lnTo>
                                <a:lnTo>
                                  <a:pt x="231" y="93"/>
                                </a:lnTo>
                                <a:lnTo>
                                  <a:pt x="224" y="72"/>
                                </a:lnTo>
                                <a:lnTo>
                                  <a:pt x="214" y="53"/>
                                </a:lnTo>
                                <a:lnTo>
                                  <a:pt x="201" y="36"/>
                                </a:lnTo>
                                <a:lnTo>
                                  <a:pt x="184" y="21"/>
                                </a:lnTo>
                                <a:lnTo>
                                  <a:pt x="165" y="10"/>
                                </a:lnTo>
                                <a:lnTo>
                                  <a:pt x="145" y="3"/>
                                </a:lnTo>
                                <a:lnTo>
                                  <a:pt x="122" y="0"/>
                                </a:lnTo>
                                <a:lnTo>
                                  <a:pt x="116" y="0"/>
                                </a:lnTo>
                                <a:lnTo>
                                  <a:pt x="93" y="2"/>
                                </a:lnTo>
                                <a:lnTo>
                                  <a:pt x="72" y="8"/>
                                </a:lnTo>
                                <a:lnTo>
                                  <a:pt x="53" y="18"/>
                                </a:lnTo>
                                <a:lnTo>
                                  <a:pt x="36" y="32"/>
                                </a:lnTo>
                                <a:lnTo>
                                  <a:pt x="21" y="48"/>
                                </a:lnTo>
                                <a:lnTo>
                                  <a:pt x="10" y="67"/>
                                </a:lnTo>
                                <a:lnTo>
                                  <a:pt x="3" y="88"/>
                                </a:lnTo>
                                <a:lnTo>
                                  <a:pt x="0" y="110"/>
                                </a:lnTo>
                                <a:lnTo>
                                  <a:pt x="0" y="116"/>
                                </a:lnTo>
                                <a:lnTo>
                                  <a:pt x="2" y="139"/>
                                </a:lnTo>
                                <a:lnTo>
                                  <a:pt x="8" y="160"/>
                                </a:lnTo>
                                <a:lnTo>
                                  <a:pt x="18" y="180"/>
                                </a:lnTo>
                                <a:lnTo>
                                  <a:pt x="32" y="197"/>
                                </a:lnTo>
                                <a:lnTo>
                                  <a:pt x="48" y="211"/>
                                </a:lnTo>
                                <a:lnTo>
                                  <a:pt x="67" y="222"/>
                                </a:lnTo>
                                <a:lnTo>
                                  <a:pt x="88" y="229"/>
                                </a:lnTo>
                                <a:lnTo>
                                  <a:pt x="110" y="233"/>
                                </a:lnTo>
                                <a:lnTo>
                                  <a:pt x="116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4042440"/>
                            <a:ext cx="1249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64">
                                <a:moveTo>
                                  <a:pt x="0" y="63"/>
                                </a:moveTo>
                                <a:lnTo>
                                  <a:pt x="196" y="32"/>
                                </a:lnTo>
                                <a:lnTo>
                                  <a:pt x="196" y="31"/>
                                </a:lnTo>
                                <a:lnTo>
                                  <a:pt x="0" y="0"/>
                                </a:lnTo>
                                <a:lnTo>
                                  <a:pt x="0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4042440"/>
                            <a:ext cx="1249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64">
                                <a:moveTo>
                                  <a:pt x="0" y="63"/>
                                </a:moveTo>
                                <a:lnTo>
                                  <a:pt x="196" y="32"/>
                                </a:lnTo>
                                <a:lnTo>
                                  <a:pt x="196" y="3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0400" y="4089960"/>
                            <a:ext cx="399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97">
                                <a:moveTo>
                                  <a:pt x="0" y="0"/>
                                </a:moveTo>
                                <a:lnTo>
                                  <a:pt x="31" y="196"/>
                                </a:lnTo>
                                <a:lnTo>
                                  <a:pt x="32" y="196"/>
                                </a:lnTo>
                                <a:lnTo>
                                  <a:pt x="6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0400" y="4089960"/>
                            <a:ext cx="399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97">
                                <a:moveTo>
                                  <a:pt x="0" y="0"/>
                                </a:moveTo>
                                <a:lnTo>
                                  <a:pt x="31" y="196"/>
                                </a:lnTo>
                                <a:lnTo>
                                  <a:pt x="32" y="196"/>
                                </a:ln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7560" y="4039200"/>
                            <a:ext cx="1249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64">
                                <a:moveTo>
                                  <a:pt x="196" y="0"/>
                                </a:moveTo>
                                <a:lnTo>
                                  <a:pt x="0" y="31"/>
                                </a:lnTo>
                                <a:lnTo>
                                  <a:pt x="0" y="32"/>
                                </a:lnTo>
                                <a:lnTo>
                                  <a:pt x="196" y="63"/>
                                </a:lnTo>
                                <a:lnTo>
                                  <a:pt x="1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7560" y="4039200"/>
                            <a:ext cx="1249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64">
                                <a:moveTo>
                                  <a:pt x="196" y="0"/>
                                </a:moveTo>
                                <a:lnTo>
                                  <a:pt x="0" y="31"/>
                                </a:lnTo>
                                <a:lnTo>
                                  <a:pt x="0" y="32"/>
                                </a:lnTo>
                                <a:lnTo>
                                  <a:pt x="196" y="63"/>
                                </a:ln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3640" y="3906360"/>
                            <a:ext cx="399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97">
                                <a:moveTo>
                                  <a:pt x="63" y="196"/>
                                </a:moveTo>
                                <a:lnTo>
                                  <a:pt x="32" y="0"/>
                                </a:lnTo>
                                <a:lnTo>
                                  <a:pt x="31" y="0"/>
                                </a:lnTo>
                                <a:lnTo>
                                  <a:pt x="0" y="196"/>
                                </a:lnTo>
                                <a:lnTo>
                                  <a:pt x="63" y="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3640" y="3906360"/>
                            <a:ext cx="399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97">
                                <a:moveTo>
                                  <a:pt x="63" y="196"/>
                                </a:moveTo>
                                <a:lnTo>
                                  <a:pt x="32" y="0"/>
                                </a:lnTo>
                                <a:lnTo>
                                  <a:pt x="31" y="0"/>
                                </a:lnTo>
                                <a:lnTo>
                                  <a:pt x="0" y="196"/>
                                </a:ln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840" y="4014000"/>
                            <a:ext cx="939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49">
                                <a:moveTo>
                                  <a:pt x="74" y="148"/>
                                </a:moveTo>
                                <a:lnTo>
                                  <a:pt x="96" y="145"/>
                                </a:lnTo>
                                <a:lnTo>
                                  <a:pt x="116" y="135"/>
                                </a:lnTo>
                                <a:lnTo>
                                  <a:pt x="132" y="120"/>
                                </a:lnTo>
                                <a:lnTo>
                                  <a:pt x="143" y="101"/>
                                </a:lnTo>
                                <a:lnTo>
                                  <a:pt x="148" y="80"/>
                                </a:lnTo>
                                <a:lnTo>
                                  <a:pt x="148" y="74"/>
                                </a:lnTo>
                                <a:lnTo>
                                  <a:pt x="145" y="51"/>
                                </a:lnTo>
                                <a:lnTo>
                                  <a:pt x="135" y="32"/>
                                </a:lnTo>
                                <a:lnTo>
                                  <a:pt x="120" y="16"/>
                                </a:lnTo>
                                <a:lnTo>
                                  <a:pt x="101" y="5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51" y="3"/>
                                </a:lnTo>
                                <a:lnTo>
                                  <a:pt x="32" y="13"/>
                                </a:lnTo>
                                <a:lnTo>
                                  <a:pt x="16" y="27"/>
                                </a:lnTo>
                                <a:lnTo>
                                  <a:pt x="5" y="46"/>
                                </a:lnTo>
                                <a:lnTo>
                                  <a:pt x="0" y="68"/>
                                </a:lnTo>
                                <a:lnTo>
                                  <a:pt x="0" y="74"/>
                                </a:lnTo>
                                <a:lnTo>
                                  <a:pt x="3" y="96"/>
                                </a:lnTo>
                                <a:lnTo>
                                  <a:pt x="13" y="116"/>
                                </a:lnTo>
                                <a:lnTo>
                                  <a:pt x="27" y="132"/>
                                </a:lnTo>
                                <a:lnTo>
                                  <a:pt x="46" y="143"/>
                                </a:lnTo>
                                <a:lnTo>
                                  <a:pt x="68" y="148"/>
                                </a:lnTo>
                                <a:lnTo>
                                  <a:pt x="74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840" y="4014000"/>
                            <a:ext cx="939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49">
                                <a:moveTo>
                                  <a:pt x="74" y="148"/>
                                </a:moveTo>
                                <a:lnTo>
                                  <a:pt x="96" y="145"/>
                                </a:lnTo>
                                <a:lnTo>
                                  <a:pt x="116" y="135"/>
                                </a:lnTo>
                                <a:lnTo>
                                  <a:pt x="132" y="120"/>
                                </a:lnTo>
                                <a:lnTo>
                                  <a:pt x="143" y="101"/>
                                </a:lnTo>
                                <a:lnTo>
                                  <a:pt x="148" y="80"/>
                                </a:lnTo>
                                <a:lnTo>
                                  <a:pt x="148" y="74"/>
                                </a:lnTo>
                                <a:lnTo>
                                  <a:pt x="145" y="51"/>
                                </a:lnTo>
                                <a:lnTo>
                                  <a:pt x="135" y="32"/>
                                </a:lnTo>
                                <a:lnTo>
                                  <a:pt x="120" y="16"/>
                                </a:lnTo>
                                <a:lnTo>
                                  <a:pt x="101" y="5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51" y="3"/>
                                </a:lnTo>
                                <a:lnTo>
                                  <a:pt x="32" y="13"/>
                                </a:lnTo>
                                <a:lnTo>
                                  <a:pt x="16" y="27"/>
                                </a:lnTo>
                                <a:lnTo>
                                  <a:pt x="5" y="46"/>
                                </a:lnTo>
                                <a:lnTo>
                                  <a:pt x="0" y="68"/>
                                </a:lnTo>
                                <a:lnTo>
                                  <a:pt x="0" y="74"/>
                                </a:lnTo>
                                <a:lnTo>
                                  <a:pt x="3" y="96"/>
                                </a:lnTo>
                                <a:lnTo>
                                  <a:pt x="13" y="116"/>
                                </a:lnTo>
                                <a:lnTo>
                                  <a:pt x="27" y="132"/>
                                </a:lnTo>
                                <a:lnTo>
                                  <a:pt x="46" y="143"/>
                                </a:lnTo>
                                <a:lnTo>
                                  <a:pt x="68" y="148"/>
                                </a:lnTo>
                                <a:lnTo>
                                  <a:pt x="74" y="14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4042440"/>
                            <a:ext cx="1249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64">
                                <a:moveTo>
                                  <a:pt x="0" y="63"/>
                                </a:moveTo>
                                <a:lnTo>
                                  <a:pt x="196" y="32"/>
                                </a:lnTo>
                                <a:lnTo>
                                  <a:pt x="196" y="31"/>
                                </a:lnTo>
                                <a:lnTo>
                                  <a:pt x="0" y="0"/>
                                </a:lnTo>
                                <a:lnTo>
                                  <a:pt x="0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4042440"/>
                            <a:ext cx="1249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64">
                                <a:moveTo>
                                  <a:pt x="0" y="63"/>
                                </a:moveTo>
                                <a:lnTo>
                                  <a:pt x="196" y="32"/>
                                </a:lnTo>
                                <a:lnTo>
                                  <a:pt x="196" y="3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0400" y="4089960"/>
                            <a:ext cx="399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97">
                                <a:moveTo>
                                  <a:pt x="0" y="0"/>
                                </a:moveTo>
                                <a:lnTo>
                                  <a:pt x="31" y="196"/>
                                </a:lnTo>
                                <a:lnTo>
                                  <a:pt x="32" y="196"/>
                                </a:lnTo>
                                <a:lnTo>
                                  <a:pt x="6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0400" y="4089960"/>
                            <a:ext cx="399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97">
                                <a:moveTo>
                                  <a:pt x="0" y="0"/>
                                </a:moveTo>
                                <a:lnTo>
                                  <a:pt x="31" y="196"/>
                                </a:lnTo>
                                <a:lnTo>
                                  <a:pt x="32" y="196"/>
                                </a:ln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7560" y="4039200"/>
                            <a:ext cx="1249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64">
                                <a:moveTo>
                                  <a:pt x="196" y="0"/>
                                </a:moveTo>
                                <a:lnTo>
                                  <a:pt x="0" y="31"/>
                                </a:lnTo>
                                <a:lnTo>
                                  <a:pt x="0" y="32"/>
                                </a:lnTo>
                                <a:lnTo>
                                  <a:pt x="196" y="63"/>
                                </a:lnTo>
                                <a:lnTo>
                                  <a:pt x="1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7560" y="4039200"/>
                            <a:ext cx="1249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64">
                                <a:moveTo>
                                  <a:pt x="196" y="0"/>
                                </a:moveTo>
                                <a:lnTo>
                                  <a:pt x="0" y="31"/>
                                </a:lnTo>
                                <a:lnTo>
                                  <a:pt x="0" y="32"/>
                                </a:lnTo>
                                <a:lnTo>
                                  <a:pt x="196" y="6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3640" y="3906360"/>
                            <a:ext cx="399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97">
                                <a:moveTo>
                                  <a:pt x="63" y="196"/>
                                </a:moveTo>
                                <a:lnTo>
                                  <a:pt x="32" y="0"/>
                                </a:lnTo>
                                <a:lnTo>
                                  <a:pt x="31" y="0"/>
                                </a:lnTo>
                                <a:lnTo>
                                  <a:pt x="0" y="196"/>
                                </a:lnTo>
                                <a:lnTo>
                                  <a:pt x="63" y="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3640" y="3906360"/>
                            <a:ext cx="399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97">
                                <a:moveTo>
                                  <a:pt x="63" y="196"/>
                                </a:moveTo>
                                <a:lnTo>
                                  <a:pt x="32" y="0"/>
                                </a:lnTo>
                                <a:lnTo>
                                  <a:pt x="31" y="0"/>
                                </a:lnTo>
                                <a:lnTo>
                                  <a:pt x="0" y="19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840" y="4014000"/>
                            <a:ext cx="939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49">
                                <a:moveTo>
                                  <a:pt x="74" y="148"/>
                                </a:moveTo>
                                <a:lnTo>
                                  <a:pt x="96" y="145"/>
                                </a:lnTo>
                                <a:lnTo>
                                  <a:pt x="116" y="135"/>
                                </a:lnTo>
                                <a:lnTo>
                                  <a:pt x="132" y="120"/>
                                </a:lnTo>
                                <a:lnTo>
                                  <a:pt x="143" y="101"/>
                                </a:lnTo>
                                <a:lnTo>
                                  <a:pt x="148" y="80"/>
                                </a:lnTo>
                                <a:lnTo>
                                  <a:pt x="148" y="74"/>
                                </a:lnTo>
                                <a:lnTo>
                                  <a:pt x="145" y="51"/>
                                </a:lnTo>
                                <a:lnTo>
                                  <a:pt x="135" y="32"/>
                                </a:lnTo>
                                <a:lnTo>
                                  <a:pt x="120" y="16"/>
                                </a:lnTo>
                                <a:lnTo>
                                  <a:pt x="101" y="5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51" y="3"/>
                                </a:lnTo>
                                <a:lnTo>
                                  <a:pt x="32" y="13"/>
                                </a:lnTo>
                                <a:lnTo>
                                  <a:pt x="16" y="27"/>
                                </a:lnTo>
                                <a:lnTo>
                                  <a:pt x="5" y="46"/>
                                </a:lnTo>
                                <a:lnTo>
                                  <a:pt x="0" y="68"/>
                                </a:lnTo>
                                <a:lnTo>
                                  <a:pt x="0" y="74"/>
                                </a:lnTo>
                                <a:lnTo>
                                  <a:pt x="3" y="96"/>
                                </a:lnTo>
                                <a:lnTo>
                                  <a:pt x="13" y="116"/>
                                </a:lnTo>
                                <a:lnTo>
                                  <a:pt x="27" y="132"/>
                                </a:lnTo>
                                <a:lnTo>
                                  <a:pt x="46" y="143"/>
                                </a:lnTo>
                                <a:lnTo>
                                  <a:pt x="68" y="148"/>
                                </a:lnTo>
                                <a:lnTo>
                                  <a:pt x="74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7c8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840" y="4014000"/>
                            <a:ext cx="939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49">
                                <a:moveTo>
                                  <a:pt x="74" y="148"/>
                                </a:moveTo>
                                <a:lnTo>
                                  <a:pt x="96" y="145"/>
                                </a:lnTo>
                                <a:lnTo>
                                  <a:pt x="116" y="135"/>
                                </a:lnTo>
                                <a:lnTo>
                                  <a:pt x="132" y="120"/>
                                </a:lnTo>
                                <a:lnTo>
                                  <a:pt x="143" y="101"/>
                                </a:lnTo>
                                <a:lnTo>
                                  <a:pt x="148" y="80"/>
                                </a:lnTo>
                                <a:lnTo>
                                  <a:pt x="148" y="74"/>
                                </a:lnTo>
                                <a:lnTo>
                                  <a:pt x="145" y="51"/>
                                </a:lnTo>
                                <a:lnTo>
                                  <a:pt x="135" y="32"/>
                                </a:lnTo>
                                <a:lnTo>
                                  <a:pt x="120" y="16"/>
                                </a:lnTo>
                                <a:lnTo>
                                  <a:pt x="101" y="5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51" y="3"/>
                                </a:lnTo>
                                <a:lnTo>
                                  <a:pt x="32" y="13"/>
                                </a:lnTo>
                                <a:lnTo>
                                  <a:pt x="16" y="27"/>
                                </a:lnTo>
                                <a:lnTo>
                                  <a:pt x="5" y="46"/>
                                </a:lnTo>
                                <a:lnTo>
                                  <a:pt x="0" y="68"/>
                                </a:lnTo>
                                <a:lnTo>
                                  <a:pt x="0" y="74"/>
                                </a:lnTo>
                                <a:lnTo>
                                  <a:pt x="3" y="96"/>
                                </a:lnTo>
                                <a:lnTo>
                                  <a:pt x="13" y="116"/>
                                </a:lnTo>
                                <a:lnTo>
                                  <a:pt x="27" y="132"/>
                                </a:lnTo>
                                <a:lnTo>
                                  <a:pt x="46" y="143"/>
                                </a:lnTo>
                                <a:lnTo>
                                  <a:pt x="68" y="148"/>
                                </a:lnTo>
                                <a:lnTo>
                                  <a:pt x="74" y="14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67480"/>
                            <a:ext cx="5518800" cy="41515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080" y="1923480"/>
                            <a:ext cx="12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20">
                                <a:moveTo>
                                  <a:pt x="19" y="0"/>
                                </a:moveTo>
                                <a:lnTo>
                                  <a:pt x="0" y="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8640" y="1173600"/>
                            <a:ext cx="5114160" cy="239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14160" cy="239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36" h="3767">
                                  <a:moveTo>
                                    <a:pt x="434" y="1544"/>
                                  </a:moveTo>
                                  <a:lnTo>
                                    <a:pt x="457" y="1534"/>
                                  </a:lnTo>
                                  <a:lnTo>
                                    <a:pt x="513" y="1590"/>
                                  </a:lnTo>
                                  <a:lnTo>
                                    <a:pt x="490" y="1459"/>
                                  </a:lnTo>
                                  <a:lnTo>
                                    <a:pt x="464" y="1401"/>
                                  </a:lnTo>
                                  <a:lnTo>
                                    <a:pt x="515" y="1445"/>
                                  </a:lnTo>
                                  <a:lnTo>
                                    <a:pt x="565" y="1424"/>
                                  </a:lnTo>
                                  <a:lnTo>
                                    <a:pt x="561" y="1406"/>
                                  </a:lnTo>
                                  <a:lnTo>
                                    <a:pt x="530" y="1385"/>
                                  </a:lnTo>
                                  <a:lnTo>
                                    <a:pt x="513" y="1328"/>
                                  </a:lnTo>
                                  <a:lnTo>
                                    <a:pt x="584" y="1322"/>
                                  </a:lnTo>
                                  <a:lnTo>
                                    <a:pt x="643" y="1375"/>
                                  </a:lnTo>
                                  <a:lnTo>
                                    <a:pt x="640" y="1280"/>
                                  </a:lnTo>
                                  <a:lnTo>
                                    <a:pt x="553" y="1231"/>
                                  </a:lnTo>
                                  <a:lnTo>
                                    <a:pt x="541" y="1202"/>
                                  </a:lnTo>
                                  <a:lnTo>
                                    <a:pt x="437" y="1153"/>
                                  </a:lnTo>
                                  <a:lnTo>
                                    <a:pt x="496" y="1140"/>
                                  </a:lnTo>
                                  <a:lnTo>
                                    <a:pt x="489" y="1083"/>
                                  </a:lnTo>
                                  <a:lnTo>
                                    <a:pt x="512" y="1086"/>
                                  </a:lnTo>
                                  <a:lnTo>
                                    <a:pt x="518" y="1118"/>
                                  </a:lnTo>
                                  <a:lnTo>
                                    <a:pt x="541" y="1114"/>
                                  </a:lnTo>
                                  <a:lnTo>
                                    <a:pt x="451" y="969"/>
                                  </a:lnTo>
                                  <a:lnTo>
                                    <a:pt x="452" y="864"/>
                                  </a:lnTo>
                                  <a:lnTo>
                                    <a:pt x="487" y="851"/>
                                  </a:lnTo>
                                  <a:lnTo>
                                    <a:pt x="481" y="879"/>
                                  </a:lnTo>
                                  <a:lnTo>
                                    <a:pt x="539" y="917"/>
                                  </a:lnTo>
                                  <a:lnTo>
                                    <a:pt x="579" y="975"/>
                                  </a:lnTo>
                                  <a:lnTo>
                                    <a:pt x="593" y="964"/>
                                  </a:lnTo>
                                  <a:lnTo>
                                    <a:pt x="564" y="919"/>
                                  </a:lnTo>
                                  <a:lnTo>
                                    <a:pt x="599" y="924"/>
                                  </a:lnTo>
                                  <a:lnTo>
                                    <a:pt x="634" y="970"/>
                                  </a:lnTo>
                                  <a:lnTo>
                                    <a:pt x="631" y="938"/>
                                  </a:lnTo>
                                  <a:lnTo>
                                    <a:pt x="603" y="919"/>
                                  </a:lnTo>
                                  <a:lnTo>
                                    <a:pt x="614" y="895"/>
                                  </a:lnTo>
                                  <a:lnTo>
                                    <a:pt x="682" y="927"/>
                                  </a:lnTo>
                                  <a:lnTo>
                                    <a:pt x="651" y="886"/>
                                  </a:lnTo>
                                  <a:lnTo>
                                    <a:pt x="593" y="851"/>
                                  </a:lnTo>
                                  <a:lnTo>
                                    <a:pt x="698" y="790"/>
                                  </a:lnTo>
                                  <a:lnTo>
                                    <a:pt x="744" y="801"/>
                                  </a:lnTo>
                                  <a:lnTo>
                                    <a:pt x="782" y="781"/>
                                  </a:lnTo>
                                  <a:lnTo>
                                    <a:pt x="925" y="832"/>
                                  </a:lnTo>
                                  <a:lnTo>
                                    <a:pt x="949" y="851"/>
                                  </a:lnTo>
                                  <a:lnTo>
                                    <a:pt x="1033" y="842"/>
                                  </a:lnTo>
                                  <a:lnTo>
                                    <a:pt x="950" y="891"/>
                                  </a:lnTo>
                                  <a:lnTo>
                                    <a:pt x="947" y="944"/>
                                  </a:lnTo>
                                  <a:lnTo>
                                    <a:pt x="1027" y="877"/>
                                  </a:lnTo>
                                  <a:lnTo>
                                    <a:pt x="1028" y="874"/>
                                  </a:lnTo>
                                  <a:lnTo>
                                    <a:pt x="1140" y="778"/>
                                  </a:lnTo>
                                  <a:lnTo>
                                    <a:pt x="1326" y="771"/>
                                  </a:lnTo>
                                  <a:lnTo>
                                    <a:pt x="1372" y="803"/>
                                  </a:lnTo>
                                  <a:lnTo>
                                    <a:pt x="1338" y="769"/>
                                  </a:lnTo>
                                  <a:lnTo>
                                    <a:pt x="1343" y="722"/>
                                  </a:lnTo>
                                  <a:lnTo>
                                    <a:pt x="1223" y="683"/>
                                  </a:lnTo>
                                  <a:lnTo>
                                    <a:pt x="1204" y="651"/>
                                  </a:lnTo>
                                  <a:lnTo>
                                    <a:pt x="1194" y="607"/>
                                  </a:lnTo>
                                  <a:lnTo>
                                    <a:pt x="1130" y="498"/>
                                  </a:lnTo>
                                  <a:lnTo>
                                    <a:pt x="1189" y="449"/>
                                  </a:lnTo>
                                  <a:lnTo>
                                    <a:pt x="1189" y="373"/>
                                  </a:lnTo>
                                  <a:lnTo>
                                    <a:pt x="1216" y="344"/>
                                  </a:lnTo>
                                  <a:lnTo>
                                    <a:pt x="1269" y="327"/>
                                  </a:lnTo>
                                  <a:lnTo>
                                    <a:pt x="1291" y="261"/>
                                  </a:lnTo>
                                  <a:lnTo>
                                    <a:pt x="1291" y="156"/>
                                  </a:lnTo>
                                  <a:lnTo>
                                    <a:pt x="1313" y="128"/>
                                  </a:lnTo>
                                  <a:lnTo>
                                    <a:pt x="1414" y="53"/>
                                  </a:lnTo>
                                  <a:lnTo>
                                    <a:pt x="1376" y="32"/>
                                  </a:lnTo>
                                  <a:lnTo>
                                    <a:pt x="1354" y="32"/>
                                  </a:lnTo>
                                  <a:lnTo>
                                    <a:pt x="1336" y="33"/>
                                  </a:lnTo>
                                  <a:lnTo>
                                    <a:pt x="1320" y="28"/>
                                  </a:lnTo>
                                  <a:lnTo>
                                    <a:pt x="1319" y="27"/>
                                  </a:lnTo>
                                  <a:lnTo>
                                    <a:pt x="1228" y="0"/>
                                  </a:lnTo>
                                  <a:lnTo>
                                    <a:pt x="1216" y="14"/>
                                  </a:lnTo>
                                  <a:lnTo>
                                    <a:pt x="1213" y="32"/>
                                  </a:lnTo>
                                  <a:lnTo>
                                    <a:pt x="1215" y="51"/>
                                  </a:lnTo>
                                  <a:lnTo>
                                    <a:pt x="1220" y="69"/>
                                  </a:lnTo>
                                  <a:lnTo>
                                    <a:pt x="1223" y="83"/>
                                  </a:lnTo>
                                  <a:lnTo>
                                    <a:pt x="1227" y="105"/>
                                  </a:lnTo>
                                  <a:lnTo>
                                    <a:pt x="1231" y="126"/>
                                  </a:lnTo>
                                  <a:lnTo>
                                    <a:pt x="1234" y="146"/>
                                  </a:lnTo>
                                  <a:lnTo>
                                    <a:pt x="1235" y="163"/>
                                  </a:lnTo>
                                  <a:lnTo>
                                    <a:pt x="1233" y="180"/>
                                  </a:lnTo>
                                  <a:lnTo>
                                    <a:pt x="1226" y="195"/>
                                  </a:lnTo>
                                  <a:lnTo>
                                    <a:pt x="1211" y="208"/>
                                  </a:lnTo>
                                  <a:lnTo>
                                    <a:pt x="1196" y="219"/>
                                  </a:lnTo>
                                  <a:lnTo>
                                    <a:pt x="1180" y="228"/>
                                  </a:lnTo>
                                  <a:lnTo>
                                    <a:pt x="1164" y="236"/>
                                  </a:lnTo>
                                  <a:lnTo>
                                    <a:pt x="1147" y="243"/>
                                  </a:lnTo>
                                  <a:lnTo>
                                    <a:pt x="1130" y="248"/>
                                  </a:lnTo>
                                  <a:lnTo>
                                    <a:pt x="1113" y="252"/>
                                  </a:lnTo>
                                  <a:lnTo>
                                    <a:pt x="1095" y="256"/>
                                  </a:lnTo>
                                  <a:lnTo>
                                    <a:pt x="1077" y="259"/>
                                  </a:lnTo>
                                  <a:lnTo>
                                    <a:pt x="1059" y="261"/>
                                  </a:lnTo>
                                  <a:lnTo>
                                    <a:pt x="1041" y="264"/>
                                  </a:lnTo>
                                  <a:lnTo>
                                    <a:pt x="1022" y="267"/>
                                  </a:lnTo>
                                  <a:lnTo>
                                    <a:pt x="1004" y="270"/>
                                  </a:lnTo>
                                  <a:lnTo>
                                    <a:pt x="986" y="273"/>
                                  </a:lnTo>
                                  <a:lnTo>
                                    <a:pt x="967" y="278"/>
                                  </a:lnTo>
                                  <a:lnTo>
                                    <a:pt x="949" y="283"/>
                                  </a:lnTo>
                                  <a:lnTo>
                                    <a:pt x="931" y="289"/>
                                  </a:lnTo>
                                  <a:lnTo>
                                    <a:pt x="914" y="297"/>
                                  </a:lnTo>
                                  <a:lnTo>
                                    <a:pt x="903" y="302"/>
                                  </a:lnTo>
                                  <a:lnTo>
                                    <a:pt x="888" y="316"/>
                                  </a:lnTo>
                                  <a:lnTo>
                                    <a:pt x="878" y="333"/>
                                  </a:lnTo>
                                  <a:lnTo>
                                    <a:pt x="869" y="351"/>
                                  </a:lnTo>
                                  <a:lnTo>
                                    <a:pt x="858" y="368"/>
                                  </a:lnTo>
                                  <a:lnTo>
                                    <a:pt x="845" y="380"/>
                                  </a:lnTo>
                                  <a:lnTo>
                                    <a:pt x="827" y="391"/>
                                  </a:lnTo>
                                  <a:lnTo>
                                    <a:pt x="812" y="407"/>
                                  </a:lnTo>
                                  <a:lnTo>
                                    <a:pt x="798" y="421"/>
                                  </a:lnTo>
                                  <a:lnTo>
                                    <a:pt x="780" y="429"/>
                                  </a:lnTo>
                                  <a:lnTo>
                                    <a:pt x="776" y="429"/>
                                  </a:lnTo>
                                  <a:lnTo>
                                    <a:pt x="757" y="431"/>
                                  </a:lnTo>
                                  <a:lnTo>
                                    <a:pt x="737" y="432"/>
                                  </a:lnTo>
                                  <a:lnTo>
                                    <a:pt x="718" y="432"/>
                                  </a:lnTo>
                                  <a:lnTo>
                                    <a:pt x="698" y="432"/>
                                  </a:lnTo>
                                  <a:lnTo>
                                    <a:pt x="678" y="431"/>
                                  </a:lnTo>
                                  <a:lnTo>
                                    <a:pt x="659" y="430"/>
                                  </a:lnTo>
                                  <a:lnTo>
                                    <a:pt x="639" y="430"/>
                                  </a:lnTo>
                                  <a:lnTo>
                                    <a:pt x="620" y="430"/>
                                  </a:lnTo>
                                  <a:lnTo>
                                    <a:pt x="600" y="431"/>
                                  </a:lnTo>
                                  <a:lnTo>
                                    <a:pt x="580" y="432"/>
                                  </a:lnTo>
                                  <a:lnTo>
                                    <a:pt x="561" y="435"/>
                                  </a:lnTo>
                                  <a:lnTo>
                                    <a:pt x="542" y="439"/>
                                  </a:lnTo>
                                  <a:lnTo>
                                    <a:pt x="529" y="445"/>
                                  </a:lnTo>
                                  <a:lnTo>
                                    <a:pt x="522" y="456"/>
                                  </a:lnTo>
                                  <a:lnTo>
                                    <a:pt x="513" y="458"/>
                                  </a:lnTo>
                                  <a:lnTo>
                                    <a:pt x="513" y="488"/>
                                  </a:lnTo>
                                  <a:lnTo>
                                    <a:pt x="500" y="503"/>
                                  </a:lnTo>
                                  <a:lnTo>
                                    <a:pt x="484" y="516"/>
                                  </a:lnTo>
                                  <a:lnTo>
                                    <a:pt x="469" y="529"/>
                                  </a:lnTo>
                                  <a:lnTo>
                                    <a:pt x="464" y="537"/>
                                  </a:lnTo>
                                  <a:lnTo>
                                    <a:pt x="448" y="544"/>
                                  </a:lnTo>
                                  <a:lnTo>
                                    <a:pt x="430" y="549"/>
                                  </a:lnTo>
                                  <a:lnTo>
                                    <a:pt x="410" y="553"/>
                                  </a:lnTo>
                                  <a:lnTo>
                                    <a:pt x="391" y="558"/>
                                  </a:lnTo>
                                  <a:lnTo>
                                    <a:pt x="374" y="566"/>
                                  </a:lnTo>
                                  <a:lnTo>
                                    <a:pt x="360" y="579"/>
                                  </a:lnTo>
                                  <a:lnTo>
                                    <a:pt x="356" y="585"/>
                                  </a:lnTo>
                                  <a:lnTo>
                                    <a:pt x="337" y="585"/>
                                  </a:lnTo>
                                  <a:lnTo>
                                    <a:pt x="321" y="599"/>
                                  </a:lnTo>
                                  <a:lnTo>
                                    <a:pt x="305" y="611"/>
                                  </a:lnTo>
                                  <a:lnTo>
                                    <a:pt x="288" y="620"/>
                                  </a:lnTo>
                                  <a:lnTo>
                                    <a:pt x="269" y="628"/>
                                  </a:lnTo>
                                  <a:lnTo>
                                    <a:pt x="250" y="635"/>
                                  </a:lnTo>
                                  <a:lnTo>
                                    <a:pt x="231" y="640"/>
                                  </a:lnTo>
                                  <a:lnTo>
                                    <a:pt x="211" y="644"/>
                                  </a:lnTo>
                                  <a:lnTo>
                                    <a:pt x="190" y="648"/>
                                  </a:lnTo>
                                  <a:lnTo>
                                    <a:pt x="170" y="651"/>
                                  </a:lnTo>
                                  <a:lnTo>
                                    <a:pt x="151" y="654"/>
                                  </a:lnTo>
                                  <a:lnTo>
                                    <a:pt x="134" y="656"/>
                                  </a:lnTo>
                                  <a:lnTo>
                                    <a:pt x="117" y="662"/>
                                  </a:lnTo>
                                  <a:lnTo>
                                    <a:pt x="100" y="670"/>
                                  </a:lnTo>
                                  <a:lnTo>
                                    <a:pt x="83" y="680"/>
                                  </a:lnTo>
                                  <a:lnTo>
                                    <a:pt x="65" y="691"/>
                                  </a:lnTo>
                                  <a:lnTo>
                                    <a:pt x="46" y="700"/>
                                  </a:lnTo>
                                  <a:lnTo>
                                    <a:pt x="26" y="708"/>
                                  </a:lnTo>
                                  <a:lnTo>
                                    <a:pt x="3" y="713"/>
                                  </a:lnTo>
                                  <a:lnTo>
                                    <a:pt x="0" y="714"/>
                                  </a:lnTo>
                                  <a:lnTo>
                                    <a:pt x="10" y="741"/>
                                  </a:lnTo>
                                  <a:lnTo>
                                    <a:pt x="3" y="776"/>
                                  </a:lnTo>
                                  <a:lnTo>
                                    <a:pt x="20" y="783"/>
                                  </a:lnTo>
                                  <a:lnTo>
                                    <a:pt x="36" y="790"/>
                                  </a:lnTo>
                                  <a:lnTo>
                                    <a:pt x="56" y="798"/>
                                  </a:lnTo>
                                  <a:lnTo>
                                    <a:pt x="78" y="808"/>
                                  </a:lnTo>
                                  <a:lnTo>
                                    <a:pt x="98" y="819"/>
                                  </a:lnTo>
                                  <a:lnTo>
                                    <a:pt x="115" y="832"/>
                                  </a:lnTo>
                                  <a:lnTo>
                                    <a:pt x="124" y="846"/>
                                  </a:lnTo>
                                  <a:lnTo>
                                    <a:pt x="125" y="849"/>
                                  </a:lnTo>
                                  <a:lnTo>
                                    <a:pt x="133" y="866"/>
                                  </a:lnTo>
                                  <a:lnTo>
                                    <a:pt x="149" y="882"/>
                                  </a:lnTo>
                                  <a:lnTo>
                                    <a:pt x="158" y="888"/>
                                  </a:lnTo>
                                  <a:lnTo>
                                    <a:pt x="177" y="893"/>
                                  </a:lnTo>
                                  <a:lnTo>
                                    <a:pt x="195" y="899"/>
                                  </a:lnTo>
                                  <a:lnTo>
                                    <a:pt x="214" y="907"/>
                                  </a:lnTo>
                                  <a:lnTo>
                                    <a:pt x="229" y="914"/>
                                  </a:lnTo>
                                  <a:lnTo>
                                    <a:pt x="249" y="914"/>
                                  </a:lnTo>
                                  <a:lnTo>
                                    <a:pt x="264" y="928"/>
                                  </a:lnTo>
                                  <a:lnTo>
                                    <a:pt x="276" y="944"/>
                                  </a:lnTo>
                                  <a:lnTo>
                                    <a:pt x="287" y="959"/>
                                  </a:lnTo>
                                  <a:lnTo>
                                    <a:pt x="301" y="974"/>
                                  </a:lnTo>
                                  <a:lnTo>
                                    <a:pt x="308" y="979"/>
                                  </a:lnTo>
                                  <a:lnTo>
                                    <a:pt x="321" y="986"/>
                                  </a:lnTo>
                                  <a:lnTo>
                                    <a:pt x="314" y="999"/>
                                  </a:lnTo>
                                  <a:lnTo>
                                    <a:pt x="314" y="1005"/>
                                  </a:lnTo>
                                  <a:lnTo>
                                    <a:pt x="300" y="1021"/>
                                  </a:lnTo>
                                  <a:lnTo>
                                    <a:pt x="285" y="1032"/>
                                  </a:lnTo>
                                  <a:lnTo>
                                    <a:pt x="268" y="1041"/>
                                  </a:lnTo>
                                  <a:lnTo>
                                    <a:pt x="250" y="1047"/>
                                  </a:lnTo>
                                  <a:lnTo>
                                    <a:pt x="231" y="1052"/>
                                  </a:lnTo>
                                  <a:lnTo>
                                    <a:pt x="211" y="1056"/>
                                  </a:lnTo>
                                  <a:lnTo>
                                    <a:pt x="191" y="1060"/>
                                  </a:lnTo>
                                  <a:lnTo>
                                    <a:pt x="171" y="1065"/>
                                  </a:lnTo>
                                  <a:lnTo>
                                    <a:pt x="152" y="1070"/>
                                  </a:lnTo>
                                  <a:lnTo>
                                    <a:pt x="151" y="1070"/>
                                  </a:lnTo>
                                  <a:lnTo>
                                    <a:pt x="141" y="1072"/>
                                  </a:lnTo>
                                  <a:lnTo>
                                    <a:pt x="188" y="1148"/>
                                  </a:lnTo>
                                  <a:lnTo>
                                    <a:pt x="194" y="1125"/>
                                  </a:lnTo>
                                  <a:lnTo>
                                    <a:pt x="231" y="1140"/>
                                  </a:lnTo>
                                  <a:lnTo>
                                    <a:pt x="240" y="1161"/>
                                  </a:lnTo>
                                  <a:lnTo>
                                    <a:pt x="189" y="1163"/>
                                  </a:lnTo>
                                  <a:lnTo>
                                    <a:pt x="246" y="1259"/>
                                  </a:lnTo>
                                  <a:lnTo>
                                    <a:pt x="275" y="1245"/>
                                  </a:lnTo>
                                  <a:lnTo>
                                    <a:pt x="442" y="1263"/>
                                  </a:lnTo>
                                  <a:lnTo>
                                    <a:pt x="457" y="1250"/>
                                  </a:lnTo>
                                  <a:lnTo>
                                    <a:pt x="521" y="1288"/>
                                  </a:lnTo>
                                  <a:lnTo>
                                    <a:pt x="516" y="1308"/>
                                  </a:lnTo>
                                  <a:lnTo>
                                    <a:pt x="490" y="1315"/>
                                  </a:lnTo>
                                  <a:lnTo>
                                    <a:pt x="366" y="1265"/>
                                  </a:lnTo>
                                  <a:lnTo>
                                    <a:pt x="296" y="1294"/>
                                  </a:lnTo>
                                  <a:lnTo>
                                    <a:pt x="276" y="1286"/>
                                  </a:lnTo>
                                  <a:lnTo>
                                    <a:pt x="241" y="1356"/>
                                  </a:lnTo>
                                  <a:lnTo>
                                    <a:pt x="315" y="1440"/>
                                  </a:lnTo>
                                  <a:lnTo>
                                    <a:pt x="308" y="1515"/>
                                  </a:lnTo>
                                  <a:lnTo>
                                    <a:pt x="342" y="1538"/>
                                  </a:lnTo>
                                  <a:lnTo>
                                    <a:pt x="365" y="1489"/>
                                  </a:lnTo>
                                  <a:lnTo>
                                    <a:pt x="395" y="1524"/>
                                  </a:lnTo>
                                  <a:lnTo>
                                    <a:pt x="411" y="1593"/>
                                  </a:lnTo>
                                  <a:lnTo>
                                    <a:pt x="423" y="1594"/>
                                  </a:lnTo>
                                  <a:lnTo>
                                    <a:pt x="434" y="15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a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114160" cy="239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36" h="3767">
                                  <a:moveTo>
                                    <a:pt x="3029" y="1927"/>
                                  </a:moveTo>
                                  <a:lnTo>
                                    <a:pt x="3021" y="1935"/>
                                  </a:lnTo>
                                  <a:lnTo>
                                    <a:pt x="3024" y="1931"/>
                                  </a:lnTo>
                                  <a:lnTo>
                                    <a:pt x="3029" y="1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a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114160" cy="239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36" h="3767">
                                  <a:moveTo>
                                    <a:pt x="1027" y="877"/>
                                  </a:moveTo>
                                  <a:lnTo>
                                    <a:pt x="1023" y="893"/>
                                  </a:lnTo>
                                  <a:lnTo>
                                    <a:pt x="1033" y="890"/>
                                  </a:lnTo>
                                  <a:lnTo>
                                    <a:pt x="1140" y="781"/>
                                  </a:lnTo>
                                  <a:lnTo>
                                    <a:pt x="1027" y="8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a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114160" cy="239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36" h="3767">
                                  <a:moveTo>
                                    <a:pt x="2886" y="979"/>
                                  </a:moveTo>
                                  <a:lnTo>
                                    <a:pt x="2877" y="990"/>
                                  </a:lnTo>
                                  <a:lnTo>
                                    <a:pt x="2879" y="989"/>
                                  </a:lnTo>
                                  <a:lnTo>
                                    <a:pt x="2881" y="989"/>
                                  </a:lnTo>
                                  <a:lnTo>
                                    <a:pt x="2886" y="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a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114160" cy="239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36" h="3767">
                                  <a:moveTo>
                                    <a:pt x="7090" y="1376"/>
                                  </a:moveTo>
                                  <a:lnTo>
                                    <a:pt x="7089" y="1366"/>
                                  </a:lnTo>
                                  <a:lnTo>
                                    <a:pt x="7089" y="1356"/>
                                  </a:lnTo>
                                  <a:lnTo>
                                    <a:pt x="7091" y="1345"/>
                                  </a:lnTo>
                                  <a:lnTo>
                                    <a:pt x="7079" y="1328"/>
                                  </a:lnTo>
                                  <a:lnTo>
                                    <a:pt x="7067" y="1312"/>
                                  </a:lnTo>
                                  <a:lnTo>
                                    <a:pt x="7057" y="1295"/>
                                  </a:lnTo>
                                  <a:lnTo>
                                    <a:pt x="7047" y="1278"/>
                                  </a:lnTo>
                                  <a:lnTo>
                                    <a:pt x="7038" y="1260"/>
                                  </a:lnTo>
                                  <a:lnTo>
                                    <a:pt x="7030" y="1243"/>
                                  </a:lnTo>
                                  <a:lnTo>
                                    <a:pt x="7024" y="1226"/>
                                  </a:lnTo>
                                  <a:lnTo>
                                    <a:pt x="7018" y="1208"/>
                                  </a:lnTo>
                                  <a:lnTo>
                                    <a:pt x="7014" y="1190"/>
                                  </a:lnTo>
                                  <a:lnTo>
                                    <a:pt x="7011" y="1171"/>
                                  </a:lnTo>
                                  <a:lnTo>
                                    <a:pt x="7010" y="1152"/>
                                  </a:lnTo>
                                  <a:lnTo>
                                    <a:pt x="7011" y="1133"/>
                                  </a:lnTo>
                                  <a:lnTo>
                                    <a:pt x="7013" y="1114"/>
                                  </a:lnTo>
                                  <a:lnTo>
                                    <a:pt x="7017" y="1093"/>
                                  </a:lnTo>
                                  <a:lnTo>
                                    <a:pt x="7018" y="1089"/>
                                  </a:lnTo>
                                  <a:lnTo>
                                    <a:pt x="7025" y="1066"/>
                                  </a:lnTo>
                                  <a:lnTo>
                                    <a:pt x="7034" y="1044"/>
                                  </a:lnTo>
                                  <a:lnTo>
                                    <a:pt x="7046" y="1023"/>
                                  </a:lnTo>
                                  <a:lnTo>
                                    <a:pt x="7059" y="1004"/>
                                  </a:lnTo>
                                  <a:lnTo>
                                    <a:pt x="7074" y="985"/>
                                  </a:lnTo>
                                  <a:lnTo>
                                    <a:pt x="7091" y="967"/>
                                  </a:lnTo>
                                  <a:lnTo>
                                    <a:pt x="7108" y="949"/>
                                  </a:lnTo>
                                  <a:lnTo>
                                    <a:pt x="7126" y="932"/>
                                  </a:lnTo>
                                  <a:lnTo>
                                    <a:pt x="7145" y="916"/>
                                  </a:lnTo>
                                  <a:lnTo>
                                    <a:pt x="7165" y="899"/>
                                  </a:lnTo>
                                  <a:lnTo>
                                    <a:pt x="7185" y="883"/>
                                  </a:lnTo>
                                  <a:lnTo>
                                    <a:pt x="7204" y="867"/>
                                  </a:lnTo>
                                  <a:lnTo>
                                    <a:pt x="7224" y="850"/>
                                  </a:lnTo>
                                  <a:lnTo>
                                    <a:pt x="7243" y="834"/>
                                  </a:lnTo>
                                  <a:lnTo>
                                    <a:pt x="7261" y="817"/>
                                  </a:lnTo>
                                  <a:lnTo>
                                    <a:pt x="7278" y="799"/>
                                  </a:lnTo>
                                  <a:lnTo>
                                    <a:pt x="7294" y="781"/>
                                  </a:lnTo>
                                  <a:lnTo>
                                    <a:pt x="7309" y="763"/>
                                  </a:lnTo>
                                  <a:lnTo>
                                    <a:pt x="7322" y="743"/>
                                  </a:lnTo>
                                  <a:lnTo>
                                    <a:pt x="7334" y="723"/>
                                  </a:lnTo>
                                  <a:lnTo>
                                    <a:pt x="7341" y="705"/>
                                  </a:lnTo>
                                  <a:lnTo>
                                    <a:pt x="7346" y="686"/>
                                  </a:lnTo>
                                  <a:lnTo>
                                    <a:pt x="7349" y="666"/>
                                  </a:lnTo>
                                  <a:lnTo>
                                    <a:pt x="7349" y="645"/>
                                  </a:lnTo>
                                  <a:lnTo>
                                    <a:pt x="7346" y="625"/>
                                  </a:lnTo>
                                  <a:lnTo>
                                    <a:pt x="7340" y="607"/>
                                  </a:lnTo>
                                  <a:lnTo>
                                    <a:pt x="7331" y="590"/>
                                  </a:lnTo>
                                  <a:lnTo>
                                    <a:pt x="7318" y="575"/>
                                  </a:lnTo>
                                  <a:lnTo>
                                    <a:pt x="7301" y="564"/>
                                  </a:lnTo>
                                  <a:lnTo>
                                    <a:pt x="7288" y="558"/>
                                  </a:lnTo>
                                  <a:lnTo>
                                    <a:pt x="7272" y="555"/>
                                  </a:lnTo>
                                  <a:lnTo>
                                    <a:pt x="7256" y="554"/>
                                  </a:lnTo>
                                  <a:lnTo>
                                    <a:pt x="7239" y="556"/>
                                  </a:lnTo>
                                  <a:lnTo>
                                    <a:pt x="7222" y="560"/>
                                  </a:lnTo>
                                  <a:lnTo>
                                    <a:pt x="7205" y="566"/>
                                  </a:lnTo>
                                  <a:lnTo>
                                    <a:pt x="7188" y="574"/>
                                  </a:lnTo>
                                  <a:lnTo>
                                    <a:pt x="7171" y="584"/>
                                  </a:lnTo>
                                  <a:lnTo>
                                    <a:pt x="7153" y="594"/>
                                  </a:lnTo>
                                  <a:lnTo>
                                    <a:pt x="7136" y="606"/>
                                  </a:lnTo>
                                  <a:lnTo>
                                    <a:pt x="7119" y="618"/>
                                  </a:lnTo>
                                  <a:lnTo>
                                    <a:pt x="7102" y="631"/>
                                  </a:lnTo>
                                  <a:lnTo>
                                    <a:pt x="7086" y="643"/>
                                  </a:lnTo>
                                  <a:lnTo>
                                    <a:pt x="7069" y="656"/>
                                  </a:lnTo>
                                  <a:lnTo>
                                    <a:pt x="7053" y="668"/>
                                  </a:lnTo>
                                  <a:lnTo>
                                    <a:pt x="7038" y="679"/>
                                  </a:lnTo>
                                  <a:lnTo>
                                    <a:pt x="7023" y="689"/>
                                  </a:lnTo>
                                  <a:lnTo>
                                    <a:pt x="7008" y="697"/>
                                  </a:lnTo>
                                  <a:lnTo>
                                    <a:pt x="6996" y="704"/>
                                  </a:lnTo>
                                  <a:lnTo>
                                    <a:pt x="6977" y="712"/>
                                  </a:lnTo>
                                  <a:lnTo>
                                    <a:pt x="6958" y="720"/>
                                  </a:lnTo>
                                  <a:lnTo>
                                    <a:pt x="6939" y="727"/>
                                  </a:lnTo>
                                  <a:lnTo>
                                    <a:pt x="6920" y="734"/>
                                  </a:lnTo>
                                  <a:lnTo>
                                    <a:pt x="6901" y="739"/>
                                  </a:lnTo>
                                  <a:lnTo>
                                    <a:pt x="6882" y="745"/>
                                  </a:lnTo>
                                  <a:lnTo>
                                    <a:pt x="6862" y="749"/>
                                  </a:lnTo>
                                  <a:lnTo>
                                    <a:pt x="6843" y="753"/>
                                  </a:lnTo>
                                  <a:lnTo>
                                    <a:pt x="6824" y="756"/>
                                  </a:lnTo>
                                  <a:lnTo>
                                    <a:pt x="6804" y="759"/>
                                  </a:lnTo>
                                  <a:lnTo>
                                    <a:pt x="6784" y="761"/>
                                  </a:lnTo>
                                  <a:lnTo>
                                    <a:pt x="6765" y="763"/>
                                  </a:lnTo>
                                  <a:lnTo>
                                    <a:pt x="6745" y="764"/>
                                  </a:lnTo>
                                  <a:lnTo>
                                    <a:pt x="6725" y="765"/>
                                  </a:lnTo>
                                  <a:lnTo>
                                    <a:pt x="6705" y="765"/>
                                  </a:lnTo>
                                  <a:lnTo>
                                    <a:pt x="6685" y="765"/>
                                  </a:lnTo>
                                  <a:lnTo>
                                    <a:pt x="6664" y="764"/>
                                  </a:lnTo>
                                  <a:lnTo>
                                    <a:pt x="6644" y="763"/>
                                  </a:lnTo>
                                  <a:lnTo>
                                    <a:pt x="6641" y="762"/>
                                  </a:lnTo>
                                  <a:lnTo>
                                    <a:pt x="6621" y="761"/>
                                  </a:lnTo>
                                  <a:lnTo>
                                    <a:pt x="6602" y="759"/>
                                  </a:lnTo>
                                  <a:lnTo>
                                    <a:pt x="6582" y="756"/>
                                  </a:lnTo>
                                  <a:lnTo>
                                    <a:pt x="6562" y="753"/>
                                  </a:lnTo>
                                  <a:lnTo>
                                    <a:pt x="6542" y="750"/>
                                  </a:lnTo>
                                  <a:lnTo>
                                    <a:pt x="6523" y="747"/>
                                  </a:lnTo>
                                  <a:lnTo>
                                    <a:pt x="6503" y="743"/>
                                  </a:lnTo>
                                  <a:lnTo>
                                    <a:pt x="6483" y="740"/>
                                  </a:lnTo>
                                  <a:lnTo>
                                    <a:pt x="6463" y="737"/>
                                  </a:lnTo>
                                  <a:lnTo>
                                    <a:pt x="6443" y="733"/>
                                  </a:lnTo>
                                  <a:lnTo>
                                    <a:pt x="6423" y="730"/>
                                  </a:lnTo>
                                  <a:lnTo>
                                    <a:pt x="6403" y="728"/>
                                  </a:lnTo>
                                  <a:lnTo>
                                    <a:pt x="6384" y="725"/>
                                  </a:lnTo>
                                  <a:lnTo>
                                    <a:pt x="6364" y="723"/>
                                  </a:lnTo>
                                  <a:lnTo>
                                    <a:pt x="6344" y="722"/>
                                  </a:lnTo>
                                  <a:lnTo>
                                    <a:pt x="6325" y="721"/>
                                  </a:lnTo>
                                  <a:lnTo>
                                    <a:pt x="6305" y="721"/>
                                  </a:lnTo>
                                  <a:lnTo>
                                    <a:pt x="6286" y="722"/>
                                  </a:lnTo>
                                  <a:lnTo>
                                    <a:pt x="6267" y="724"/>
                                  </a:lnTo>
                                  <a:lnTo>
                                    <a:pt x="6254" y="725"/>
                                  </a:lnTo>
                                  <a:lnTo>
                                    <a:pt x="6232" y="729"/>
                                  </a:lnTo>
                                  <a:lnTo>
                                    <a:pt x="6210" y="735"/>
                                  </a:lnTo>
                                  <a:lnTo>
                                    <a:pt x="6189" y="742"/>
                                  </a:lnTo>
                                  <a:lnTo>
                                    <a:pt x="6168" y="749"/>
                                  </a:lnTo>
                                  <a:lnTo>
                                    <a:pt x="6149" y="758"/>
                                  </a:lnTo>
                                  <a:lnTo>
                                    <a:pt x="6129" y="768"/>
                                  </a:lnTo>
                                  <a:lnTo>
                                    <a:pt x="6110" y="779"/>
                                  </a:lnTo>
                                  <a:lnTo>
                                    <a:pt x="6092" y="791"/>
                                  </a:lnTo>
                                  <a:lnTo>
                                    <a:pt x="6074" y="804"/>
                                  </a:lnTo>
                                  <a:lnTo>
                                    <a:pt x="6057" y="818"/>
                                  </a:lnTo>
                                  <a:lnTo>
                                    <a:pt x="6040" y="832"/>
                                  </a:lnTo>
                                  <a:lnTo>
                                    <a:pt x="6024" y="847"/>
                                  </a:lnTo>
                                  <a:lnTo>
                                    <a:pt x="6008" y="862"/>
                                  </a:lnTo>
                                  <a:lnTo>
                                    <a:pt x="5993" y="878"/>
                                  </a:lnTo>
                                  <a:lnTo>
                                    <a:pt x="5978" y="894"/>
                                  </a:lnTo>
                                  <a:lnTo>
                                    <a:pt x="5964" y="910"/>
                                  </a:lnTo>
                                  <a:lnTo>
                                    <a:pt x="5950" y="927"/>
                                  </a:lnTo>
                                  <a:lnTo>
                                    <a:pt x="5937" y="943"/>
                                  </a:lnTo>
                                  <a:lnTo>
                                    <a:pt x="5924" y="960"/>
                                  </a:lnTo>
                                  <a:lnTo>
                                    <a:pt x="5911" y="977"/>
                                  </a:lnTo>
                                  <a:lnTo>
                                    <a:pt x="5900" y="993"/>
                                  </a:lnTo>
                                  <a:lnTo>
                                    <a:pt x="5888" y="1009"/>
                                  </a:lnTo>
                                  <a:lnTo>
                                    <a:pt x="5876" y="1025"/>
                                  </a:lnTo>
                                  <a:lnTo>
                                    <a:pt x="5863" y="1041"/>
                                  </a:lnTo>
                                  <a:lnTo>
                                    <a:pt x="5851" y="1057"/>
                                  </a:lnTo>
                                  <a:lnTo>
                                    <a:pt x="5838" y="1073"/>
                                  </a:lnTo>
                                  <a:lnTo>
                                    <a:pt x="5824" y="1088"/>
                                  </a:lnTo>
                                  <a:lnTo>
                                    <a:pt x="5811" y="1103"/>
                                  </a:lnTo>
                                  <a:lnTo>
                                    <a:pt x="5796" y="1117"/>
                                  </a:lnTo>
                                  <a:lnTo>
                                    <a:pt x="5782" y="1131"/>
                                  </a:lnTo>
                                  <a:lnTo>
                                    <a:pt x="5766" y="1144"/>
                                  </a:lnTo>
                                  <a:lnTo>
                                    <a:pt x="5751" y="1156"/>
                                  </a:lnTo>
                                  <a:lnTo>
                                    <a:pt x="5734" y="1168"/>
                                  </a:lnTo>
                                  <a:lnTo>
                                    <a:pt x="5725" y="1173"/>
                                  </a:lnTo>
                                  <a:lnTo>
                                    <a:pt x="5712" y="1182"/>
                                  </a:lnTo>
                                  <a:lnTo>
                                    <a:pt x="5696" y="1192"/>
                                  </a:lnTo>
                                  <a:lnTo>
                                    <a:pt x="5678" y="1204"/>
                                  </a:lnTo>
                                  <a:lnTo>
                                    <a:pt x="5660" y="1216"/>
                                  </a:lnTo>
                                  <a:lnTo>
                                    <a:pt x="5641" y="1229"/>
                                  </a:lnTo>
                                  <a:lnTo>
                                    <a:pt x="5621" y="1242"/>
                                  </a:lnTo>
                                  <a:lnTo>
                                    <a:pt x="5602" y="1254"/>
                                  </a:lnTo>
                                  <a:lnTo>
                                    <a:pt x="5584" y="1265"/>
                                  </a:lnTo>
                                  <a:lnTo>
                                    <a:pt x="5567" y="1274"/>
                                  </a:lnTo>
                                  <a:lnTo>
                                    <a:pt x="5551" y="1281"/>
                                  </a:lnTo>
                                  <a:lnTo>
                                    <a:pt x="5540" y="1285"/>
                                  </a:lnTo>
                                  <a:lnTo>
                                    <a:pt x="5526" y="1285"/>
                                  </a:lnTo>
                                  <a:lnTo>
                                    <a:pt x="5504" y="1281"/>
                                  </a:lnTo>
                                  <a:lnTo>
                                    <a:pt x="5479" y="1276"/>
                                  </a:lnTo>
                                  <a:lnTo>
                                    <a:pt x="5457" y="1270"/>
                                  </a:lnTo>
                                  <a:lnTo>
                                    <a:pt x="5442" y="1266"/>
                                  </a:lnTo>
                                  <a:lnTo>
                                    <a:pt x="5441" y="1266"/>
                                  </a:lnTo>
                                  <a:lnTo>
                                    <a:pt x="5418" y="1259"/>
                                  </a:lnTo>
                                  <a:lnTo>
                                    <a:pt x="5396" y="1253"/>
                                  </a:lnTo>
                                  <a:lnTo>
                                    <a:pt x="5374" y="1246"/>
                                  </a:lnTo>
                                  <a:lnTo>
                                    <a:pt x="5352" y="1241"/>
                                  </a:lnTo>
                                  <a:lnTo>
                                    <a:pt x="5331" y="1236"/>
                                  </a:lnTo>
                                  <a:lnTo>
                                    <a:pt x="5310" y="1231"/>
                                  </a:lnTo>
                                  <a:lnTo>
                                    <a:pt x="5290" y="1227"/>
                                  </a:lnTo>
                                  <a:lnTo>
                                    <a:pt x="5270" y="1224"/>
                                  </a:lnTo>
                                  <a:lnTo>
                                    <a:pt x="5249" y="1222"/>
                                  </a:lnTo>
                                  <a:lnTo>
                                    <a:pt x="5229" y="1220"/>
                                  </a:lnTo>
                                  <a:lnTo>
                                    <a:pt x="5210" y="1220"/>
                                  </a:lnTo>
                                  <a:lnTo>
                                    <a:pt x="5190" y="1220"/>
                                  </a:lnTo>
                                  <a:lnTo>
                                    <a:pt x="5170" y="1222"/>
                                  </a:lnTo>
                                  <a:lnTo>
                                    <a:pt x="5149" y="1224"/>
                                  </a:lnTo>
                                  <a:lnTo>
                                    <a:pt x="5129" y="1228"/>
                                  </a:lnTo>
                                  <a:lnTo>
                                    <a:pt x="5108" y="1233"/>
                                  </a:lnTo>
                                  <a:lnTo>
                                    <a:pt x="5088" y="1240"/>
                                  </a:lnTo>
                                  <a:lnTo>
                                    <a:pt x="5066" y="1248"/>
                                  </a:lnTo>
                                  <a:lnTo>
                                    <a:pt x="5045" y="1257"/>
                                  </a:lnTo>
                                  <a:lnTo>
                                    <a:pt x="5023" y="1268"/>
                                  </a:lnTo>
                                  <a:lnTo>
                                    <a:pt x="5014" y="1272"/>
                                  </a:lnTo>
                                  <a:lnTo>
                                    <a:pt x="5001" y="1277"/>
                                  </a:lnTo>
                                  <a:lnTo>
                                    <a:pt x="4985" y="1285"/>
                                  </a:lnTo>
                                  <a:lnTo>
                                    <a:pt x="4965" y="1294"/>
                                  </a:lnTo>
                                  <a:lnTo>
                                    <a:pt x="4943" y="1303"/>
                                  </a:lnTo>
                                  <a:lnTo>
                                    <a:pt x="4919" y="1314"/>
                                  </a:lnTo>
                                  <a:lnTo>
                                    <a:pt x="4895" y="1326"/>
                                  </a:lnTo>
                                  <a:lnTo>
                                    <a:pt x="4872" y="1337"/>
                                  </a:lnTo>
                                  <a:lnTo>
                                    <a:pt x="4850" y="1349"/>
                                  </a:lnTo>
                                  <a:lnTo>
                                    <a:pt x="4830" y="1361"/>
                                  </a:lnTo>
                                  <a:lnTo>
                                    <a:pt x="4813" y="1372"/>
                                  </a:lnTo>
                                  <a:lnTo>
                                    <a:pt x="4800" y="1383"/>
                                  </a:lnTo>
                                  <a:lnTo>
                                    <a:pt x="4791" y="1393"/>
                                  </a:lnTo>
                                  <a:lnTo>
                                    <a:pt x="4788" y="1402"/>
                                  </a:lnTo>
                                  <a:lnTo>
                                    <a:pt x="4788" y="1404"/>
                                  </a:lnTo>
                                  <a:lnTo>
                                    <a:pt x="4790" y="1414"/>
                                  </a:lnTo>
                                  <a:lnTo>
                                    <a:pt x="4795" y="1438"/>
                                  </a:lnTo>
                                  <a:lnTo>
                                    <a:pt x="4802" y="1467"/>
                                  </a:lnTo>
                                  <a:lnTo>
                                    <a:pt x="4807" y="1492"/>
                                  </a:lnTo>
                                  <a:lnTo>
                                    <a:pt x="4810" y="1505"/>
                                  </a:lnTo>
                                  <a:lnTo>
                                    <a:pt x="4810" y="1505"/>
                                  </a:lnTo>
                                  <a:lnTo>
                                    <a:pt x="4689" y="1513"/>
                                  </a:lnTo>
                                  <a:lnTo>
                                    <a:pt x="4478" y="1554"/>
                                  </a:lnTo>
                                  <a:lnTo>
                                    <a:pt x="4340" y="1496"/>
                                  </a:lnTo>
                                  <a:lnTo>
                                    <a:pt x="4268" y="1414"/>
                                  </a:lnTo>
                                  <a:lnTo>
                                    <a:pt x="4204" y="1416"/>
                                  </a:lnTo>
                                  <a:lnTo>
                                    <a:pt x="4124" y="1380"/>
                                  </a:lnTo>
                                  <a:lnTo>
                                    <a:pt x="4110" y="1378"/>
                                  </a:lnTo>
                                  <a:lnTo>
                                    <a:pt x="4101" y="1385"/>
                                  </a:lnTo>
                                  <a:lnTo>
                                    <a:pt x="4094" y="1399"/>
                                  </a:lnTo>
                                  <a:lnTo>
                                    <a:pt x="4087" y="1413"/>
                                  </a:lnTo>
                                  <a:lnTo>
                                    <a:pt x="4079" y="1425"/>
                                  </a:lnTo>
                                  <a:lnTo>
                                    <a:pt x="4071" y="1429"/>
                                  </a:lnTo>
                                  <a:lnTo>
                                    <a:pt x="4079" y="1425"/>
                                  </a:lnTo>
                                  <a:lnTo>
                                    <a:pt x="4067" y="1429"/>
                                  </a:lnTo>
                                  <a:lnTo>
                                    <a:pt x="4066" y="1429"/>
                                  </a:lnTo>
                                  <a:lnTo>
                                    <a:pt x="4064" y="1429"/>
                                  </a:lnTo>
                                  <a:lnTo>
                                    <a:pt x="4052" y="1438"/>
                                  </a:lnTo>
                                  <a:lnTo>
                                    <a:pt x="4039" y="1457"/>
                                  </a:lnTo>
                                  <a:lnTo>
                                    <a:pt x="4027" y="1472"/>
                                  </a:lnTo>
                                  <a:lnTo>
                                    <a:pt x="4018" y="1474"/>
                                  </a:lnTo>
                                  <a:lnTo>
                                    <a:pt x="4004" y="1478"/>
                                  </a:lnTo>
                                  <a:lnTo>
                                    <a:pt x="3993" y="1491"/>
                                  </a:lnTo>
                                  <a:lnTo>
                                    <a:pt x="3984" y="1506"/>
                                  </a:lnTo>
                                  <a:lnTo>
                                    <a:pt x="3974" y="1515"/>
                                  </a:lnTo>
                                  <a:lnTo>
                                    <a:pt x="3966" y="1513"/>
                                  </a:lnTo>
                                  <a:lnTo>
                                    <a:pt x="3940" y="1461"/>
                                  </a:lnTo>
                                  <a:lnTo>
                                    <a:pt x="3901" y="1402"/>
                                  </a:lnTo>
                                  <a:lnTo>
                                    <a:pt x="3882" y="1357"/>
                                  </a:lnTo>
                                  <a:lnTo>
                                    <a:pt x="3908" y="1292"/>
                                  </a:lnTo>
                                  <a:lnTo>
                                    <a:pt x="3882" y="1253"/>
                                  </a:lnTo>
                                  <a:lnTo>
                                    <a:pt x="3882" y="1246"/>
                                  </a:lnTo>
                                  <a:lnTo>
                                    <a:pt x="3862" y="1246"/>
                                  </a:lnTo>
                                  <a:lnTo>
                                    <a:pt x="3849" y="1240"/>
                                  </a:lnTo>
                                  <a:lnTo>
                                    <a:pt x="3832" y="1228"/>
                                  </a:lnTo>
                                  <a:lnTo>
                                    <a:pt x="3816" y="1217"/>
                                  </a:lnTo>
                                  <a:lnTo>
                                    <a:pt x="3799" y="1206"/>
                                  </a:lnTo>
                                  <a:lnTo>
                                    <a:pt x="3781" y="1197"/>
                                  </a:lnTo>
                                  <a:lnTo>
                                    <a:pt x="3764" y="1187"/>
                                  </a:lnTo>
                                  <a:lnTo>
                                    <a:pt x="3746" y="1178"/>
                                  </a:lnTo>
                                  <a:lnTo>
                                    <a:pt x="3728" y="1170"/>
                                  </a:lnTo>
                                  <a:lnTo>
                                    <a:pt x="3709" y="1163"/>
                                  </a:lnTo>
                                  <a:lnTo>
                                    <a:pt x="3706" y="1162"/>
                                  </a:lnTo>
                                  <a:lnTo>
                                    <a:pt x="3699" y="1162"/>
                                  </a:lnTo>
                                  <a:lnTo>
                                    <a:pt x="3699" y="1149"/>
                                  </a:lnTo>
                                  <a:lnTo>
                                    <a:pt x="3680" y="1149"/>
                                  </a:lnTo>
                                  <a:lnTo>
                                    <a:pt x="3680" y="1136"/>
                                  </a:lnTo>
                                  <a:lnTo>
                                    <a:pt x="3659" y="1135"/>
                                  </a:lnTo>
                                  <a:lnTo>
                                    <a:pt x="3644" y="1126"/>
                                  </a:lnTo>
                                  <a:lnTo>
                                    <a:pt x="3631" y="1113"/>
                                  </a:lnTo>
                                  <a:lnTo>
                                    <a:pt x="3628" y="1110"/>
                                  </a:lnTo>
                                  <a:lnTo>
                                    <a:pt x="3625" y="1092"/>
                                  </a:lnTo>
                                  <a:lnTo>
                                    <a:pt x="3628" y="1072"/>
                                  </a:lnTo>
                                  <a:lnTo>
                                    <a:pt x="3636" y="1053"/>
                                  </a:lnTo>
                                  <a:lnTo>
                                    <a:pt x="3641" y="1044"/>
                                  </a:lnTo>
                                  <a:lnTo>
                                    <a:pt x="3656" y="1033"/>
                                  </a:lnTo>
                                  <a:lnTo>
                                    <a:pt x="3673" y="1023"/>
                                  </a:lnTo>
                                  <a:lnTo>
                                    <a:pt x="3691" y="1012"/>
                                  </a:lnTo>
                                  <a:lnTo>
                                    <a:pt x="3706" y="998"/>
                                  </a:lnTo>
                                  <a:lnTo>
                                    <a:pt x="3712" y="986"/>
                                  </a:lnTo>
                                  <a:lnTo>
                                    <a:pt x="3715" y="966"/>
                                  </a:lnTo>
                                  <a:lnTo>
                                    <a:pt x="3711" y="949"/>
                                  </a:lnTo>
                                  <a:lnTo>
                                    <a:pt x="3700" y="935"/>
                                  </a:lnTo>
                                  <a:lnTo>
                                    <a:pt x="3686" y="922"/>
                                  </a:lnTo>
                                  <a:lnTo>
                                    <a:pt x="3671" y="911"/>
                                  </a:lnTo>
                                  <a:lnTo>
                                    <a:pt x="3667" y="908"/>
                                  </a:lnTo>
                                  <a:lnTo>
                                    <a:pt x="3659" y="892"/>
                                  </a:lnTo>
                                  <a:lnTo>
                                    <a:pt x="3655" y="875"/>
                                  </a:lnTo>
                                  <a:lnTo>
                                    <a:pt x="3647" y="862"/>
                                  </a:lnTo>
                                  <a:lnTo>
                                    <a:pt x="3630" y="852"/>
                                  </a:lnTo>
                                  <a:lnTo>
                                    <a:pt x="3612" y="845"/>
                                  </a:lnTo>
                                  <a:lnTo>
                                    <a:pt x="3593" y="841"/>
                                  </a:lnTo>
                                  <a:lnTo>
                                    <a:pt x="3573" y="840"/>
                                  </a:lnTo>
                                  <a:lnTo>
                                    <a:pt x="3556" y="843"/>
                                  </a:lnTo>
                                  <a:lnTo>
                                    <a:pt x="3550" y="843"/>
                                  </a:lnTo>
                                  <a:lnTo>
                                    <a:pt x="3543" y="856"/>
                                  </a:lnTo>
                                  <a:lnTo>
                                    <a:pt x="3537" y="856"/>
                                  </a:lnTo>
                                  <a:lnTo>
                                    <a:pt x="3516" y="860"/>
                                  </a:lnTo>
                                  <a:lnTo>
                                    <a:pt x="3497" y="865"/>
                                  </a:lnTo>
                                  <a:lnTo>
                                    <a:pt x="3479" y="872"/>
                                  </a:lnTo>
                                  <a:lnTo>
                                    <a:pt x="3461" y="882"/>
                                  </a:lnTo>
                                  <a:lnTo>
                                    <a:pt x="3452" y="888"/>
                                  </a:lnTo>
                                  <a:lnTo>
                                    <a:pt x="3436" y="902"/>
                                  </a:lnTo>
                                  <a:lnTo>
                                    <a:pt x="3422" y="916"/>
                                  </a:lnTo>
                                  <a:lnTo>
                                    <a:pt x="3407" y="929"/>
                                  </a:lnTo>
                                  <a:lnTo>
                                    <a:pt x="3389" y="938"/>
                                  </a:lnTo>
                                  <a:lnTo>
                                    <a:pt x="3380" y="940"/>
                                  </a:lnTo>
                                  <a:lnTo>
                                    <a:pt x="3361" y="938"/>
                                  </a:lnTo>
                                  <a:lnTo>
                                    <a:pt x="3342" y="933"/>
                                  </a:lnTo>
                                  <a:lnTo>
                                    <a:pt x="3324" y="926"/>
                                  </a:lnTo>
                                  <a:lnTo>
                                    <a:pt x="3306" y="918"/>
                                  </a:lnTo>
                                  <a:lnTo>
                                    <a:pt x="3288" y="910"/>
                                  </a:lnTo>
                                  <a:lnTo>
                                    <a:pt x="3270" y="903"/>
                                  </a:lnTo>
                                  <a:lnTo>
                                    <a:pt x="3253" y="898"/>
                                  </a:lnTo>
                                  <a:lnTo>
                                    <a:pt x="3235" y="897"/>
                                  </a:lnTo>
                                  <a:lnTo>
                                    <a:pt x="3218" y="901"/>
                                  </a:lnTo>
                                  <a:lnTo>
                                    <a:pt x="3218" y="901"/>
                                  </a:lnTo>
                                  <a:lnTo>
                                    <a:pt x="3197" y="899"/>
                                  </a:lnTo>
                                  <a:lnTo>
                                    <a:pt x="3178" y="899"/>
                                  </a:lnTo>
                                  <a:lnTo>
                                    <a:pt x="3158" y="902"/>
                                  </a:lnTo>
                                  <a:lnTo>
                                    <a:pt x="3139" y="906"/>
                                  </a:lnTo>
                                  <a:lnTo>
                                    <a:pt x="3121" y="912"/>
                                  </a:lnTo>
                                  <a:lnTo>
                                    <a:pt x="3103" y="920"/>
                                  </a:lnTo>
                                  <a:lnTo>
                                    <a:pt x="3086" y="928"/>
                                  </a:lnTo>
                                  <a:lnTo>
                                    <a:pt x="3068" y="938"/>
                                  </a:lnTo>
                                  <a:lnTo>
                                    <a:pt x="3051" y="948"/>
                                  </a:lnTo>
                                  <a:lnTo>
                                    <a:pt x="3035" y="958"/>
                                  </a:lnTo>
                                  <a:lnTo>
                                    <a:pt x="3018" y="968"/>
                                  </a:lnTo>
                                  <a:lnTo>
                                    <a:pt x="3012" y="972"/>
                                  </a:lnTo>
                                  <a:lnTo>
                                    <a:pt x="2992" y="968"/>
                                  </a:lnTo>
                                  <a:lnTo>
                                    <a:pt x="2973" y="968"/>
                                  </a:lnTo>
                                  <a:lnTo>
                                    <a:pt x="2955" y="970"/>
                                  </a:lnTo>
                                  <a:lnTo>
                                    <a:pt x="2936" y="974"/>
                                  </a:lnTo>
                                  <a:lnTo>
                                    <a:pt x="2917" y="979"/>
                                  </a:lnTo>
                                  <a:lnTo>
                                    <a:pt x="2898" y="984"/>
                                  </a:lnTo>
                                  <a:lnTo>
                                    <a:pt x="2881" y="989"/>
                                  </a:lnTo>
                                  <a:lnTo>
                                    <a:pt x="2879" y="992"/>
                                  </a:lnTo>
                                  <a:lnTo>
                                    <a:pt x="2877" y="990"/>
                                  </a:lnTo>
                                  <a:lnTo>
                                    <a:pt x="2858" y="985"/>
                                  </a:lnTo>
                                  <a:lnTo>
                                    <a:pt x="2839" y="983"/>
                                  </a:lnTo>
                                  <a:lnTo>
                                    <a:pt x="2819" y="983"/>
                                  </a:lnTo>
                                  <a:lnTo>
                                    <a:pt x="2799" y="985"/>
                                  </a:lnTo>
                                  <a:lnTo>
                                    <a:pt x="2779" y="991"/>
                                  </a:lnTo>
                                  <a:lnTo>
                                    <a:pt x="2775" y="992"/>
                                  </a:lnTo>
                                  <a:lnTo>
                                    <a:pt x="2757" y="1000"/>
                                  </a:lnTo>
                                  <a:lnTo>
                                    <a:pt x="2741" y="1013"/>
                                  </a:lnTo>
                                  <a:lnTo>
                                    <a:pt x="2726" y="1028"/>
                                  </a:lnTo>
                                  <a:lnTo>
                                    <a:pt x="2710" y="1042"/>
                                  </a:lnTo>
                                  <a:lnTo>
                                    <a:pt x="2693" y="1050"/>
                                  </a:lnTo>
                                  <a:lnTo>
                                    <a:pt x="2690" y="1051"/>
                                  </a:lnTo>
                                  <a:lnTo>
                                    <a:pt x="2670" y="1053"/>
                                  </a:lnTo>
                                  <a:lnTo>
                                    <a:pt x="2651" y="1054"/>
                                  </a:lnTo>
                                  <a:lnTo>
                                    <a:pt x="2631" y="1053"/>
                                  </a:lnTo>
                                  <a:lnTo>
                                    <a:pt x="2611" y="1052"/>
                                  </a:lnTo>
                                  <a:lnTo>
                                    <a:pt x="2591" y="1051"/>
                                  </a:lnTo>
                                  <a:lnTo>
                                    <a:pt x="2573" y="1051"/>
                                  </a:lnTo>
                                  <a:lnTo>
                                    <a:pt x="2562" y="1034"/>
                                  </a:lnTo>
                                  <a:lnTo>
                                    <a:pt x="2546" y="1022"/>
                                  </a:lnTo>
                                  <a:lnTo>
                                    <a:pt x="2534" y="1012"/>
                                  </a:lnTo>
                                  <a:lnTo>
                                    <a:pt x="2516" y="1002"/>
                                  </a:lnTo>
                                  <a:lnTo>
                                    <a:pt x="2502" y="986"/>
                                  </a:lnTo>
                                  <a:lnTo>
                                    <a:pt x="2502" y="979"/>
                                  </a:lnTo>
                                  <a:lnTo>
                                    <a:pt x="2490" y="963"/>
                                  </a:lnTo>
                                  <a:lnTo>
                                    <a:pt x="2474" y="950"/>
                                  </a:lnTo>
                                  <a:lnTo>
                                    <a:pt x="2469" y="947"/>
                                  </a:lnTo>
                                  <a:lnTo>
                                    <a:pt x="2449" y="944"/>
                                  </a:lnTo>
                                  <a:lnTo>
                                    <a:pt x="2429" y="943"/>
                                  </a:lnTo>
                                  <a:lnTo>
                                    <a:pt x="2410" y="943"/>
                                  </a:lnTo>
                                  <a:lnTo>
                                    <a:pt x="2390" y="943"/>
                                  </a:lnTo>
                                  <a:lnTo>
                                    <a:pt x="2370" y="944"/>
                                  </a:lnTo>
                                  <a:lnTo>
                                    <a:pt x="2351" y="945"/>
                                  </a:lnTo>
                                  <a:lnTo>
                                    <a:pt x="2331" y="946"/>
                                  </a:lnTo>
                                  <a:lnTo>
                                    <a:pt x="2312" y="946"/>
                                  </a:lnTo>
                                  <a:lnTo>
                                    <a:pt x="2293" y="946"/>
                                  </a:lnTo>
                                  <a:lnTo>
                                    <a:pt x="2274" y="944"/>
                                  </a:lnTo>
                                  <a:lnTo>
                                    <a:pt x="2255" y="942"/>
                                  </a:lnTo>
                                  <a:lnTo>
                                    <a:pt x="2236" y="938"/>
                                  </a:lnTo>
                                  <a:lnTo>
                                    <a:pt x="2222" y="934"/>
                                  </a:lnTo>
                                  <a:lnTo>
                                    <a:pt x="2196" y="934"/>
                                  </a:lnTo>
                                  <a:lnTo>
                                    <a:pt x="2185" y="919"/>
                                  </a:lnTo>
                                  <a:lnTo>
                                    <a:pt x="2170" y="906"/>
                                  </a:lnTo>
                                  <a:lnTo>
                                    <a:pt x="2155" y="895"/>
                                  </a:lnTo>
                                  <a:lnTo>
                                    <a:pt x="2141" y="885"/>
                                  </a:lnTo>
                                  <a:lnTo>
                                    <a:pt x="2131" y="873"/>
                                  </a:lnTo>
                                  <a:lnTo>
                                    <a:pt x="2127" y="859"/>
                                  </a:lnTo>
                                  <a:lnTo>
                                    <a:pt x="2130" y="843"/>
                                  </a:lnTo>
                                  <a:lnTo>
                                    <a:pt x="2136" y="828"/>
                                  </a:lnTo>
                                  <a:lnTo>
                                    <a:pt x="2144" y="811"/>
                                  </a:lnTo>
                                  <a:lnTo>
                                    <a:pt x="2146" y="793"/>
                                  </a:lnTo>
                                  <a:lnTo>
                                    <a:pt x="2143" y="788"/>
                                  </a:lnTo>
                                  <a:lnTo>
                                    <a:pt x="2124" y="783"/>
                                  </a:lnTo>
                                  <a:lnTo>
                                    <a:pt x="2104" y="776"/>
                                  </a:lnTo>
                                  <a:lnTo>
                                    <a:pt x="2087" y="766"/>
                                  </a:lnTo>
                                  <a:lnTo>
                                    <a:pt x="2084" y="763"/>
                                  </a:lnTo>
                                  <a:lnTo>
                                    <a:pt x="2100" y="759"/>
                                  </a:lnTo>
                                  <a:lnTo>
                                    <a:pt x="2117" y="756"/>
                                  </a:lnTo>
                                  <a:lnTo>
                                    <a:pt x="2134" y="753"/>
                                  </a:lnTo>
                                  <a:lnTo>
                                    <a:pt x="2146" y="747"/>
                                  </a:lnTo>
                                  <a:lnTo>
                                    <a:pt x="2152" y="734"/>
                                  </a:lnTo>
                                  <a:lnTo>
                                    <a:pt x="2150" y="719"/>
                                  </a:lnTo>
                                  <a:lnTo>
                                    <a:pt x="2141" y="700"/>
                                  </a:lnTo>
                                  <a:lnTo>
                                    <a:pt x="2132" y="682"/>
                                  </a:lnTo>
                                  <a:lnTo>
                                    <a:pt x="2124" y="664"/>
                                  </a:lnTo>
                                  <a:lnTo>
                                    <a:pt x="2117" y="646"/>
                                  </a:lnTo>
                                  <a:lnTo>
                                    <a:pt x="2113" y="626"/>
                                  </a:lnTo>
                                  <a:lnTo>
                                    <a:pt x="2111" y="606"/>
                                  </a:lnTo>
                                  <a:lnTo>
                                    <a:pt x="2111" y="602"/>
                                  </a:lnTo>
                                  <a:lnTo>
                                    <a:pt x="1938" y="595"/>
                                  </a:lnTo>
                                  <a:lnTo>
                                    <a:pt x="1799" y="649"/>
                                  </a:lnTo>
                                  <a:lnTo>
                                    <a:pt x="1634" y="770"/>
                                  </a:lnTo>
                                  <a:lnTo>
                                    <a:pt x="1369" y="732"/>
                                  </a:lnTo>
                                  <a:lnTo>
                                    <a:pt x="1348" y="776"/>
                                  </a:lnTo>
                                  <a:lnTo>
                                    <a:pt x="1372" y="803"/>
                                  </a:lnTo>
                                  <a:lnTo>
                                    <a:pt x="1457" y="830"/>
                                  </a:lnTo>
                                  <a:lnTo>
                                    <a:pt x="1406" y="839"/>
                                  </a:lnTo>
                                  <a:lnTo>
                                    <a:pt x="1360" y="839"/>
                                  </a:lnTo>
                                  <a:lnTo>
                                    <a:pt x="1330" y="847"/>
                                  </a:lnTo>
                                  <a:lnTo>
                                    <a:pt x="1345" y="876"/>
                                  </a:lnTo>
                                  <a:lnTo>
                                    <a:pt x="1206" y="888"/>
                                  </a:lnTo>
                                  <a:lnTo>
                                    <a:pt x="1196" y="869"/>
                                  </a:lnTo>
                                  <a:lnTo>
                                    <a:pt x="1162" y="861"/>
                                  </a:lnTo>
                                  <a:lnTo>
                                    <a:pt x="1162" y="893"/>
                                  </a:lnTo>
                                  <a:lnTo>
                                    <a:pt x="1091" y="876"/>
                                  </a:lnTo>
                                  <a:lnTo>
                                    <a:pt x="1033" y="890"/>
                                  </a:lnTo>
                                  <a:lnTo>
                                    <a:pt x="973" y="952"/>
                                  </a:lnTo>
                                  <a:lnTo>
                                    <a:pt x="947" y="981"/>
                                  </a:lnTo>
                                  <a:lnTo>
                                    <a:pt x="941" y="1045"/>
                                  </a:lnTo>
                                  <a:lnTo>
                                    <a:pt x="1042" y="1036"/>
                                  </a:lnTo>
                                  <a:lnTo>
                                    <a:pt x="1023" y="1097"/>
                                  </a:lnTo>
                                  <a:lnTo>
                                    <a:pt x="1058" y="1163"/>
                                  </a:lnTo>
                                  <a:lnTo>
                                    <a:pt x="1033" y="1198"/>
                                  </a:lnTo>
                                  <a:lnTo>
                                    <a:pt x="1079" y="1239"/>
                                  </a:lnTo>
                                  <a:lnTo>
                                    <a:pt x="1012" y="1239"/>
                                  </a:lnTo>
                                  <a:lnTo>
                                    <a:pt x="987" y="1195"/>
                                  </a:lnTo>
                                  <a:lnTo>
                                    <a:pt x="981" y="1246"/>
                                  </a:lnTo>
                                  <a:lnTo>
                                    <a:pt x="966" y="1262"/>
                                  </a:lnTo>
                                  <a:lnTo>
                                    <a:pt x="1082" y="1311"/>
                                  </a:lnTo>
                                  <a:lnTo>
                                    <a:pt x="1094" y="1335"/>
                                  </a:lnTo>
                                  <a:lnTo>
                                    <a:pt x="1073" y="1367"/>
                                  </a:lnTo>
                                  <a:lnTo>
                                    <a:pt x="1085" y="1385"/>
                                  </a:lnTo>
                                  <a:lnTo>
                                    <a:pt x="1120" y="1377"/>
                                  </a:lnTo>
                                  <a:lnTo>
                                    <a:pt x="1099" y="1417"/>
                                  </a:lnTo>
                                  <a:lnTo>
                                    <a:pt x="1140" y="1446"/>
                                  </a:lnTo>
                                  <a:lnTo>
                                    <a:pt x="1110" y="1474"/>
                                  </a:lnTo>
                                  <a:lnTo>
                                    <a:pt x="1116" y="1488"/>
                                  </a:lnTo>
                                  <a:lnTo>
                                    <a:pt x="1228" y="1471"/>
                                  </a:lnTo>
                                  <a:lnTo>
                                    <a:pt x="1247" y="1477"/>
                                  </a:lnTo>
                                  <a:lnTo>
                                    <a:pt x="1137" y="1532"/>
                                  </a:lnTo>
                                  <a:lnTo>
                                    <a:pt x="1125" y="1551"/>
                                  </a:lnTo>
                                  <a:lnTo>
                                    <a:pt x="1211" y="1526"/>
                                  </a:lnTo>
                                  <a:lnTo>
                                    <a:pt x="1212" y="1553"/>
                                  </a:lnTo>
                                  <a:lnTo>
                                    <a:pt x="1243" y="1523"/>
                                  </a:lnTo>
                                  <a:lnTo>
                                    <a:pt x="1281" y="1518"/>
                                  </a:lnTo>
                                  <a:lnTo>
                                    <a:pt x="1322" y="1552"/>
                                  </a:lnTo>
                                  <a:lnTo>
                                    <a:pt x="1336" y="1532"/>
                                  </a:lnTo>
                                  <a:lnTo>
                                    <a:pt x="1354" y="1541"/>
                                  </a:lnTo>
                                  <a:lnTo>
                                    <a:pt x="1363" y="1588"/>
                                  </a:lnTo>
                                  <a:lnTo>
                                    <a:pt x="1385" y="1611"/>
                                  </a:lnTo>
                                  <a:lnTo>
                                    <a:pt x="1463" y="1631"/>
                                  </a:lnTo>
                                  <a:lnTo>
                                    <a:pt x="1548" y="1605"/>
                                  </a:lnTo>
                                  <a:lnTo>
                                    <a:pt x="1568" y="1512"/>
                                  </a:lnTo>
                                  <a:lnTo>
                                    <a:pt x="1614" y="1507"/>
                                  </a:lnTo>
                                  <a:lnTo>
                                    <a:pt x="1752" y="1564"/>
                                  </a:lnTo>
                                  <a:lnTo>
                                    <a:pt x="1827" y="1639"/>
                                  </a:lnTo>
                                  <a:lnTo>
                                    <a:pt x="1874" y="1654"/>
                                  </a:lnTo>
                                  <a:lnTo>
                                    <a:pt x="2045" y="1602"/>
                                  </a:lnTo>
                                  <a:lnTo>
                                    <a:pt x="2102" y="1535"/>
                                  </a:lnTo>
                                  <a:lnTo>
                                    <a:pt x="2122" y="1522"/>
                                  </a:lnTo>
                                  <a:lnTo>
                                    <a:pt x="2246" y="1566"/>
                                  </a:lnTo>
                                  <a:lnTo>
                                    <a:pt x="2265" y="1558"/>
                                  </a:lnTo>
                                  <a:lnTo>
                                    <a:pt x="2270" y="1532"/>
                                  </a:lnTo>
                                  <a:lnTo>
                                    <a:pt x="2314" y="1514"/>
                                  </a:lnTo>
                                  <a:lnTo>
                                    <a:pt x="2337" y="1535"/>
                                  </a:lnTo>
                                  <a:lnTo>
                                    <a:pt x="2302" y="1573"/>
                                  </a:lnTo>
                                  <a:lnTo>
                                    <a:pt x="2294" y="1697"/>
                                  </a:lnTo>
                                  <a:lnTo>
                                    <a:pt x="2282" y="1730"/>
                                  </a:lnTo>
                                  <a:lnTo>
                                    <a:pt x="2302" y="1773"/>
                                  </a:lnTo>
                                  <a:lnTo>
                                    <a:pt x="2302" y="1878"/>
                                  </a:lnTo>
                                  <a:lnTo>
                                    <a:pt x="2307" y="1904"/>
                                  </a:lnTo>
                                  <a:lnTo>
                                    <a:pt x="2265" y="1940"/>
                                  </a:lnTo>
                                  <a:lnTo>
                                    <a:pt x="2162" y="2149"/>
                                  </a:lnTo>
                                  <a:lnTo>
                                    <a:pt x="2108" y="2341"/>
                                  </a:lnTo>
                                  <a:lnTo>
                                    <a:pt x="2095" y="2382"/>
                                  </a:lnTo>
                                  <a:lnTo>
                                    <a:pt x="2075" y="2405"/>
                                  </a:lnTo>
                                  <a:lnTo>
                                    <a:pt x="2034" y="2442"/>
                                  </a:lnTo>
                                  <a:lnTo>
                                    <a:pt x="1959" y="2483"/>
                                  </a:lnTo>
                                  <a:lnTo>
                                    <a:pt x="1901" y="2491"/>
                                  </a:lnTo>
                                  <a:lnTo>
                                    <a:pt x="1889" y="2476"/>
                                  </a:lnTo>
                                  <a:lnTo>
                                    <a:pt x="1817" y="2490"/>
                                  </a:lnTo>
                                  <a:lnTo>
                                    <a:pt x="1797" y="2462"/>
                                  </a:lnTo>
                                  <a:lnTo>
                                    <a:pt x="1770" y="2451"/>
                                  </a:lnTo>
                                  <a:lnTo>
                                    <a:pt x="1769" y="2457"/>
                                  </a:lnTo>
                                  <a:lnTo>
                                    <a:pt x="1729" y="2404"/>
                                  </a:lnTo>
                                  <a:lnTo>
                                    <a:pt x="1698" y="2418"/>
                                  </a:lnTo>
                                  <a:lnTo>
                                    <a:pt x="1632" y="2416"/>
                                  </a:lnTo>
                                  <a:lnTo>
                                    <a:pt x="1612" y="2408"/>
                                  </a:lnTo>
                                  <a:lnTo>
                                    <a:pt x="1538" y="2441"/>
                                  </a:lnTo>
                                  <a:lnTo>
                                    <a:pt x="1564" y="2411"/>
                                  </a:lnTo>
                                  <a:lnTo>
                                    <a:pt x="1505" y="2423"/>
                                  </a:lnTo>
                                  <a:lnTo>
                                    <a:pt x="1322" y="2521"/>
                                  </a:lnTo>
                                  <a:lnTo>
                                    <a:pt x="1101" y="2444"/>
                                  </a:lnTo>
                                  <a:lnTo>
                                    <a:pt x="1089" y="2460"/>
                                  </a:lnTo>
                                  <a:lnTo>
                                    <a:pt x="1099" y="2451"/>
                                  </a:lnTo>
                                  <a:lnTo>
                                    <a:pt x="1084" y="2465"/>
                                  </a:lnTo>
                                  <a:lnTo>
                                    <a:pt x="1070" y="2479"/>
                                  </a:lnTo>
                                  <a:lnTo>
                                    <a:pt x="1057" y="2494"/>
                                  </a:lnTo>
                                  <a:lnTo>
                                    <a:pt x="1043" y="2508"/>
                                  </a:lnTo>
                                  <a:lnTo>
                                    <a:pt x="1029" y="2522"/>
                                  </a:lnTo>
                                  <a:lnTo>
                                    <a:pt x="1015" y="2536"/>
                                  </a:lnTo>
                                  <a:lnTo>
                                    <a:pt x="1001" y="2550"/>
                                  </a:lnTo>
                                  <a:lnTo>
                                    <a:pt x="986" y="2564"/>
                                  </a:lnTo>
                                  <a:lnTo>
                                    <a:pt x="971" y="2577"/>
                                  </a:lnTo>
                                  <a:lnTo>
                                    <a:pt x="955" y="2590"/>
                                  </a:lnTo>
                                  <a:lnTo>
                                    <a:pt x="950" y="2594"/>
                                  </a:lnTo>
                                  <a:lnTo>
                                    <a:pt x="933" y="2606"/>
                                  </a:lnTo>
                                  <a:lnTo>
                                    <a:pt x="916" y="2617"/>
                                  </a:lnTo>
                                  <a:lnTo>
                                    <a:pt x="898" y="2626"/>
                                  </a:lnTo>
                                  <a:lnTo>
                                    <a:pt x="880" y="2635"/>
                                  </a:lnTo>
                                  <a:lnTo>
                                    <a:pt x="862" y="2643"/>
                                  </a:lnTo>
                                  <a:lnTo>
                                    <a:pt x="844" y="2652"/>
                                  </a:lnTo>
                                  <a:lnTo>
                                    <a:pt x="827" y="2661"/>
                                  </a:lnTo>
                                  <a:lnTo>
                                    <a:pt x="809" y="2670"/>
                                  </a:lnTo>
                                  <a:lnTo>
                                    <a:pt x="792" y="2681"/>
                                  </a:lnTo>
                                  <a:lnTo>
                                    <a:pt x="791" y="2682"/>
                                  </a:lnTo>
                                  <a:lnTo>
                                    <a:pt x="775" y="2694"/>
                                  </a:lnTo>
                                  <a:lnTo>
                                    <a:pt x="760" y="2707"/>
                                  </a:lnTo>
                                  <a:lnTo>
                                    <a:pt x="745" y="2722"/>
                                  </a:lnTo>
                                  <a:lnTo>
                                    <a:pt x="732" y="2738"/>
                                  </a:lnTo>
                                  <a:lnTo>
                                    <a:pt x="720" y="2754"/>
                                  </a:lnTo>
                                  <a:lnTo>
                                    <a:pt x="710" y="2771"/>
                                  </a:lnTo>
                                  <a:lnTo>
                                    <a:pt x="708" y="2777"/>
                                  </a:lnTo>
                                  <a:lnTo>
                                    <a:pt x="700" y="2797"/>
                                  </a:lnTo>
                                  <a:lnTo>
                                    <a:pt x="696" y="2817"/>
                                  </a:lnTo>
                                  <a:lnTo>
                                    <a:pt x="696" y="2834"/>
                                  </a:lnTo>
                                  <a:lnTo>
                                    <a:pt x="698" y="2851"/>
                                  </a:lnTo>
                                  <a:lnTo>
                                    <a:pt x="704" y="2866"/>
                                  </a:lnTo>
                                  <a:lnTo>
                                    <a:pt x="712" y="2879"/>
                                  </a:lnTo>
                                  <a:lnTo>
                                    <a:pt x="722" y="2892"/>
                                  </a:lnTo>
                                  <a:lnTo>
                                    <a:pt x="734" y="2903"/>
                                  </a:lnTo>
                                  <a:lnTo>
                                    <a:pt x="748" y="2914"/>
                                  </a:lnTo>
                                  <a:lnTo>
                                    <a:pt x="764" y="2923"/>
                                  </a:lnTo>
                                  <a:lnTo>
                                    <a:pt x="780" y="2932"/>
                                  </a:lnTo>
                                  <a:lnTo>
                                    <a:pt x="797" y="2939"/>
                                  </a:lnTo>
                                  <a:lnTo>
                                    <a:pt x="815" y="2946"/>
                                  </a:lnTo>
                                  <a:lnTo>
                                    <a:pt x="833" y="2952"/>
                                  </a:lnTo>
                                  <a:lnTo>
                                    <a:pt x="851" y="2958"/>
                                  </a:lnTo>
                                  <a:lnTo>
                                    <a:pt x="858" y="2960"/>
                                  </a:lnTo>
                                  <a:lnTo>
                                    <a:pt x="877" y="2965"/>
                                  </a:lnTo>
                                  <a:lnTo>
                                    <a:pt x="897" y="2970"/>
                                  </a:lnTo>
                                  <a:lnTo>
                                    <a:pt x="916" y="2975"/>
                                  </a:lnTo>
                                  <a:lnTo>
                                    <a:pt x="936" y="2980"/>
                                  </a:lnTo>
                                  <a:lnTo>
                                    <a:pt x="955" y="2986"/>
                                  </a:lnTo>
                                  <a:lnTo>
                                    <a:pt x="974" y="2991"/>
                                  </a:lnTo>
                                  <a:lnTo>
                                    <a:pt x="994" y="2997"/>
                                  </a:lnTo>
                                  <a:lnTo>
                                    <a:pt x="1013" y="3003"/>
                                  </a:lnTo>
                                  <a:lnTo>
                                    <a:pt x="1032" y="3009"/>
                                  </a:lnTo>
                                  <a:lnTo>
                                    <a:pt x="1051" y="3016"/>
                                  </a:lnTo>
                                  <a:lnTo>
                                    <a:pt x="1069" y="3023"/>
                                  </a:lnTo>
                                  <a:lnTo>
                                    <a:pt x="1088" y="3031"/>
                                  </a:lnTo>
                                  <a:lnTo>
                                    <a:pt x="1102" y="3037"/>
                                  </a:lnTo>
                                  <a:lnTo>
                                    <a:pt x="1120" y="3047"/>
                                  </a:lnTo>
                                  <a:lnTo>
                                    <a:pt x="1136" y="3060"/>
                                  </a:lnTo>
                                  <a:lnTo>
                                    <a:pt x="1151" y="3074"/>
                                  </a:lnTo>
                                  <a:lnTo>
                                    <a:pt x="1164" y="3089"/>
                                  </a:lnTo>
                                  <a:lnTo>
                                    <a:pt x="1175" y="3106"/>
                                  </a:lnTo>
                                  <a:lnTo>
                                    <a:pt x="1186" y="3124"/>
                                  </a:lnTo>
                                  <a:lnTo>
                                    <a:pt x="1195" y="3142"/>
                                  </a:lnTo>
                                  <a:lnTo>
                                    <a:pt x="1204" y="3161"/>
                                  </a:lnTo>
                                  <a:lnTo>
                                    <a:pt x="1212" y="3180"/>
                                  </a:lnTo>
                                  <a:lnTo>
                                    <a:pt x="1220" y="3199"/>
                                  </a:lnTo>
                                  <a:lnTo>
                                    <a:pt x="1225" y="3212"/>
                                  </a:lnTo>
                                  <a:lnTo>
                                    <a:pt x="1232" y="3231"/>
                                  </a:lnTo>
                                  <a:lnTo>
                                    <a:pt x="1239" y="3250"/>
                                  </a:lnTo>
                                  <a:lnTo>
                                    <a:pt x="1244" y="3269"/>
                                  </a:lnTo>
                                  <a:lnTo>
                                    <a:pt x="1249" y="3288"/>
                                  </a:lnTo>
                                  <a:lnTo>
                                    <a:pt x="1254" y="3307"/>
                                  </a:lnTo>
                                  <a:lnTo>
                                    <a:pt x="1258" y="3327"/>
                                  </a:lnTo>
                                  <a:lnTo>
                                    <a:pt x="1263" y="3347"/>
                                  </a:lnTo>
                                  <a:lnTo>
                                    <a:pt x="1264" y="3349"/>
                                  </a:lnTo>
                                  <a:lnTo>
                                    <a:pt x="1269" y="3368"/>
                                  </a:lnTo>
                                  <a:lnTo>
                                    <a:pt x="1276" y="3387"/>
                                  </a:lnTo>
                                  <a:lnTo>
                                    <a:pt x="1284" y="3405"/>
                                  </a:lnTo>
                                  <a:lnTo>
                                    <a:pt x="1293" y="3423"/>
                                  </a:lnTo>
                                  <a:lnTo>
                                    <a:pt x="1302" y="3440"/>
                                  </a:lnTo>
                                  <a:lnTo>
                                    <a:pt x="1312" y="3457"/>
                                  </a:lnTo>
                                  <a:lnTo>
                                    <a:pt x="1322" y="3474"/>
                                  </a:lnTo>
                                  <a:lnTo>
                                    <a:pt x="1333" y="3491"/>
                                  </a:lnTo>
                                  <a:lnTo>
                                    <a:pt x="1343" y="3509"/>
                                  </a:lnTo>
                                  <a:lnTo>
                                    <a:pt x="1353" y="3527"/>
                                  </a:lnTo>
                                  <a:lnTo>
                                    <a:pt x="1355" y="3530"/>
                                  </a:lnTo>
                                  <a:lnTo>
                                    <a:pt x="1365" y="3547"/>
                                  </a:lnTo>
                                  <a:lnTo>
                                    <a:pt x="1376" y="3565"/>
                                  </a:lnTo>
                                  <a:lnTo>
                                    <a:pt x="1387" y="3581"/>
                                  </a:lnTo>
                                  <a:lnTo>
                                    <a:pt x="1400" y="3597"/>
                                  </a:lnTo>
                                  <a:lnTo>
                                    <a:pt x="1413" y="3613"/>
                                  </a:lnTo>
                                  <a:lnTo>
                                    <a:pt x="1428" y="3628"/>
                                  </a:lnTo>
                                  <a:lnTo>
                                    <a:pt x="1443" y="3642"/>
                                  </a:lnTo>
                                  <a:lnTo>
                                    <a:pt x="1458" y="3655"/>
                                  </a:lnTo>
                                  <a:lnTo>
                                    <a:pt x="1475" y="3667"/>
                                  </a:lnTo>
                                  <a:lnTo>
                                    <a:pt x="1492" y="3678"/>
                                  </a:lnTo>
                                  <a:lnTo>
                                    <a:pt x="1509" y="3687"/>
                                  </a:lnTo>
                                  <a:lnTo>
                                    <a:pt x="1511" y="3688"/>
                                  </a:lnTo>
                                  <a:lnTo>
                                    <a:pt x="1529" y="3697"/>
                                  </a:lnTo>
                                  <a:lnTo>
                                    <a:pt x="1548" y="3705"/>
                                  </a:lnTo>
                                  <a:lnTo>
                                    <a:pt x="1566" y="3712"/>
                                  </a:lnTo>
                                  <a:lnTo>
                                    <a:pt x="1584" y="3719"/>
                                  </a:lnTo>
                                  <a:lnTo>
                                    <a:pt x="1603" y="3725"/>
                                  </a:lnTo>
                                  <a:lnTo>
                                    <a:pt x="1623" y="3729"/>
                                  </a:lnTo>
                                  <a:lnTo>
                                    <a:pt x="1640" y="3732"/>
                                  </a:lnTo>
                                  <a:lnTo>
                                    <a:pt x="1660" y="3736"/>
                                  </a:lnTo>
                                  <a:lnTo>
                                    <a:pt x="1679" y="3740"/>
                                  </a:lnTo>
                                  <a:lnTo>
                                    <a:pt x="1699" y="3746"/>
                                  </a:lnTo>
                                  <a:lnTo>
                                    <a:pt x="1718" y="3752"/>
                                  </a:lnTo>
                                  <a:lnTo>
                                    <a:pt x="1738" y="3757"/>
                                  </a:lnTo>
                                  <a:lnTo>
                                    <a:pt x="1757" y="3761"/>
                                  </a:lnTo>
                                  <a:lnTo>
                                    <a:pt x="1776" y="3764"/>
                                  </a:lnTo>
                                  <a:lnTo>
                                    <a:pt x="1777" y="3764"/>
                                  </a:lnTo>
                                  <a:lnTo>
                                    <a:pt x="1796" y="3765"/>
                                  </a:lnTo>
                                  <a:lnTo>
                                    <a:pt x="1815" y="3766"/>
                                  </a:lnTo>
                                  <a:lnTo>
                                    <a:pt x="1836" y="3766"/>
                                  </a:lnTo>
                                  <a:lnTo>
                                    <a:pt x="1856" y="3766"/>
                                  </a:lnTo>
                                  <a:lnTo>
                                    <a:pt x="1877" y="3765"/>
                                  </a:lnTo>
                                  <a:lnTo>
                                    <a:pt x="1898" y="3764"/>
                                  </a:lnTo>
                                  <a:lnTo>
                                    <a:pt x="1919" y="3761"/>
                                  </a:lnTo>
                                  <a:lnTo>
                                    <a:pt x="1939" y="3758"/>
                                  </a:lnTo>
                                  <a:lnTo>
                                    <a:pt x="1958" y="3754"/>
                                  </a:lnTo>
                                  <a:lnTo>
                                    <a:pt x="1974" y="3749"/>
                                  </a:lnTo>
                                  <a:lnTo>
                                    <a:pt x="1998" y="3740"/>
                                  </a:lnTo>
                                  <a:lnTo>
                                    <a:pt x="2017" y="3731"/>
                                  </a:lnTo>
                                  <a:lnTo>
                                    <a:pt x="2032" y="3719"/>
                                  </a:lnTo>
                                  <a:lnTo>
                                    <a:pt x="2044" y="3705"/>
                                  </a:lnTo>
                                  <a:lnTo>
                                    <a:pt x="2053" y="3689"/>
                                  </a:lnTo>
                                  <a:lnTo>
                                    <a:pt x="2061" y="3668"/>
                                  </a:lnTo>
                                  <a:lnTo>
                                    <a:pt x="2066" y="3648"/>
                                  </a:lnTo>
                                  <a:lnTo>
                                    <a:pt x="2070" y="3630"/>
                                  </a:lnTo>
                                  <a:lnTo>
                                    <a:pt x="2072" y="3612"/>
                                  </a:lnTo>
                                  <a:lnTo>
                                    <a:pt x="2073" y="3592"/>
                                  </a:lnTo>
                                  <a:lnTo>
                                    <a:pt x="2074" y="3573"/>
                                  </a:lnTo>
                                  <a:lnTo>
                                    <a:pt x="2073" y="3552"/>
                                  </a:lnTo>
                                  <a:lnTo>
                                    <a:pt x="2070" y="3532"/>
                                  </a:lnTo>
                                  <a:lnTo>
                                    <a:pt x="2067" y="3511"/>
                                  </a:lnTo>
                                  <a:lnTo>
                                    <a:pt x="2063" y="3491"/>
                                  </a:lnTo>
                                  <a:lnTo>
                                    <a:pt x="2058" y="3471"/>
                                  </a:lnTo>
                                  <a:lnTo>
                                    <a:pt x="2052" y="3451"/>
                                  </a:lnTo>
                                  <a:lnTo>
                                    <a:pt x="2045" y="3432"/>
                                  </a:lnTo>
                                  <a:lnTo>
                                    <a:pt x="2038" y="3414"/>
                                  </a:lnTo>
                                  <a:lnTo>
                                    <a:pt x="2029" y="3397"/>
                                  </a:lnTo>
                                  <a:lnTo>
                                    <a:pt x="2020" y="3381"/>
                                  </a:lnTo>
                                  <a:lnTo>
                                    <a:pt x="2014" y="3372"/>
                                  </a:lnTo>
                                  <a:lnTo>
                                    <a:pt x="2003" y="3355"/>
                                  </a:lnTo>
                                  <a:lnTo>
                                    <a:pt x="1991" y="3339"/>
                                  </a:lnTo>
                                  <a:lnTo>
                                    <a:pt x="1980" y="3322"/>
                                  </a:lnTo>
                                  <a:lnTo>
                                    <a:pt x="1968" y="3307"/>
                                  </a:lnTo>
                                  <a:lnTo>
                                    <a:pt x="1955" y="3291"/>
                                  </a:lnTo>
                                  <a:lnTo>
                                    <a:pt x="1942" y="3277"/>
                                  </a:lnTo>
                                  <a:lnTo>
                                    <a:pt x="1927" y="3262"/>
                                  </a:lnTo>
                                  <a:lnTo>
                                    <a:pt x="1926" y="3261"/>
                                  </a:lnTo>
                                  <a:lnTo>
                                    <a:pt x="1910" y="3247"/>
                                  </a:lnTo>
                                  <a:lnTo>
                                    <a:pt x="1895" y="3233"/>
                                  </a:lnTo>
                                  <a:lnTo>
                                    <a:pt x="1882" y="3218"/>
                                  </a:lnTo>
                                  <a:lnTo>
                                    <a:pt x="1869" y="3203"/>
                                  </a:lnTo>
                                  <a:lnTo>
                                    <a:pt x="1858" y="3186"/>
                                  </a:lnTo>
                                  <a:lnTo>
                                    <a:pt x="1850" y="3168"/>
                                  </a:lnTo>
                                  <a:lnTo>
                                    <a:pt x="1845" y="3152"/>
                                  </a:lnTo>
                                  <a:lnTo>
                                    <a:pt x="1841" y="3133"/>
                                  </a:lnTo>
                                  <a:lnTo>
                                    <a:pt x="1836" y="3113"/>
                                  </a:lnTo>
                                  <a:lnTo>
                                    <a:pt x="1832" y="3093"/>
                                  </a:lnTo>
                                  <a:lnTo>
                                    <a:pt x="1828" y="3073"/>
                                  </a:lnTo>
                                  <a:lnTo>
                                    <a:pt x="1823" y="3054"/>
                                  </a:lnTo>
                                  <a:lnTo>
                                    <a:pt x="1818" y="3035"/>
                                  </a:lnTo>
                                  <a:lnTo>
                                    <a:pt x="1812" y="3018"/>
                                  </a:lnTo>
                                  <a:lnTo>
                                    <a:pt x="1804" y="3000"/>
                                  </a:lnTo>
                                  <a:lnTo>
                                    <a:pt x="1796" y="2982"/>
                                  </a:lnTo>
                                  <a:lnTo>
                                    <a:pt x="1788" y="2964"/>
                                  </a:lnTo>
                                  <a:lnTo>
                                    <a:pt x="1780" y="2947"/>
                                  </a:lnTo>
                                  <a:lnTo>
                                    <a:pt x="1772" y="2930"/>
                                  </a:lnTo>
                                  <a:lnTo>
                                    <a:pt x="1764" y="2914"/>
                                  </a:lnTo>
                                  <a:lnTo>
                                    <a:pt x="1756" y="2897"/>
                                  </a:lnTo>
                                  <a:lnTo>
                                    <a:pt x="1749" y="2881"/>
                                  </a:lnTo>
                                  <a:lnTo>
                                    <a:pt x="1743" y="2864"/>
                                  </a:lnTo>
                                  <a:lnTo>
                                    <a:pt x="1738" y="2848"/>
                                  </a:lnTo>
                                  <a:lnTo>
                                    <a:pt x="1734" y="2831"/>
                                  </a:lnTo>
                                  <a:lnTo>
                                    <a:pt x="1731" y="2815"/>
                                  </a:lnTo>
                                  <a:lnTo>
                                    <a:pt x="1729" y="2797"/>
                                  </a:lnTo>
                                  <a:lnTo>
                                    <a:pt x="1729" y="2780"/>
                                  </a:lnTo>
                                  <a:lnTo>
                                    <a:pt x="1730" y="2762"/>
                                  </a:lnTo>
                                  <a:lnTo>
                                    <a:pt x="1733" y="2744"/>
                                  </a:lnTo>
                                  <a:lnTo>
                                    <a:pt x="1738" y="2725"/>
                                  </a:lnTo>
                                  <a:lnTo>
                                    <a:pt x="1745" y="2705"/>
                                  </a:lnTo>
                                  <a:lnTo>
                                    <a:pt x="1751" y="2693"/>
                                  </a:lnTo>
                                  <a:lnTo>
                                    <a:pt x="1761" y="2674"/>
                                  </a:lnTo>
                                  <a:lnTo>
                                    <a:pt x="1774" y="2658"/>
                                  </a:lnTo>
                                  <a:lnTo>
                                    <a:pt x="1788" y="2643"/>
                                  </a:lnTo>
                                  <a:lnTo>
                                    <a:pt x="1804" y="2631"/>
                                  </a:lnTo>
                                  <a:lnTo>
                                    <a:pt x="1822" y="2620"/>
                                  </a:lnTo>
                                  <a:lnTo>
                                    <a:pt x="1841" y="2612"/>
                                  </a:lnTo>
                                  <a:lnTo>
                                    <a:pt x="1860" y="2607"/>
                                  </a:lnTo>
                                  <a:lnTo>
                                    <a:pt x="1919" y="2578"/>
                                  </a:lnTo>
                                  <a:lnTo>
                                    <a:pt x="1937" y="2568"/>
                                  </a:lnTo>
                                  <a:lnTo>
                                    <a:pt x="1955" y="2560"/>
                                  </a:lnTo>
                                  <a:lnTo>
                                    <a:pt x="1958" y="2558"/>
                                  </a:lnTo>
                                  <a:lnTo>
                                    <a:pt x="1978" y="2542"/>
                                  </a:lnTo>
                                  <a:lnTo>
                                    <a:pt x="1994" y="2529"/>
                                  </a:lnTo>
                                  <a:lnTo>
                                    <a:pt x="2009" y="2518"/>
                                  </a:lnTo>
                                  <a:lnTo>
                                    <a:pt x="2022" y="2510"/>
                                  </a:lnTo>
                                  <a:lnTo>
                                    <a:pt x="2035" y="2503"/>
                                  </a:lnTo>
                                  <a:lnTo>
                                    <a:pt x="2049" y="2496"/>
                                  </a:lnTo>
                                  <a:lnTo>
                                    <a:pt x="2065" y="2491"/>
                                  </a:lnTo>
                                  <a:lnTo>
                                    <a:pt x="2083" y="2486"/>
                                  </a:lnTo>
                                  <a:lnTo>
                                    <a:pt x="2105" y="2481"/>
                                  </a:lnTo>
                                  <a:lnTo>
                                    <a:pt x="2131" y="2475"/>
                                  </a:lnTo>
                                  <a:lnTo>
                                    <a:pt x="2153" y="2470"/>
                                  </a:lnTo>
                                  <a:lnTo>
                                    <a:pt x="2173" y="2467"/>
                                  </a:lnTo>
                                  <a:lnTo>
                                    <a:pt x="2193" y="2464"/>
                                  </a:lnTo>
                                  <a:lnTo>
                                    <a:pt x="2214" y="2462"/>
                                  </a:lnTo>
                                  <a:lnTo>
                                    <a:pt x="2234" y="2459"/>
                                  </a:lnTo>
                                  <a:lnTo>
                                    <a:pt x="2253" y="2454"/>
                                  </a:lnTo>
                                  <a:lnTo>
                                    <a:pt x="2270" y="2446"/>
                                  </a:lnTo>
                                  <a:lnTo>
                                    <a:pt x="2271" y="2445"/>
                                  </a:lnTo>
                                  <a:lnTo>
                                    <a:pt x="2287" y="2438"/>
                                  </a:lnTo>
                                  <a:lnTo>
                                    <a:pt x="2302" y="2438"/>
                                  </a:lnTo>
                                  <a:lnTo>
                                    <a:pt x="2317" y="2441"/>
                                  </a:lnTo>
                                  <a:lnTo>
                                    <a:pt x="2335" y="2443"/>
                                  </a:lnTo>
                                  <a:lnTo>
                                    <a:pt x="2356" y="2442"/>
                                  </a:lnTo>
                                  <a:lnTo>
                                    <a:pt x="2358" y="2441"/>
                                  </a:lnTo>
                                  <a:lnTo>
                                    <a:pt x="2371" y="2434"/>
                                  </a:lnTo>
                                  <a:lnTo>
                                    <a:pt x="2383" y="2415"/>
                                  </a:lnTo>
                                  <a:lnTo>
                                    <a:pt x="2388" y="2392"/>
                                  </a:lnTo>
                                  <a:lnTo>
                                    <a:pt x="2407" y="2392"/>
                                  </a:lnTo>
                                  <a:lnTo>
                                    <a:pt x="2425" y="2377"/>
                                  </a:lnTo>
                                  <a:lnTo>
                                    <a:pt x="2439" y="2360"/>
                                  </a:lnTo>
                                  <a:lnTo>
                                    <a:pt x="2451" y="2345"/>
                                  </a:lnTo>
                                  <a:lnTo>
                                    <a:pt x="2464" y="2335"/>
                                  </a:lnTo>
                                  <a:lnTo>
                                    <a:pt x="2466" y="2333"/>
                                  </a:lnTo>
                                  <a:lnTo>
                                    <a:pt x="2478" y="2317"/>
                                  </a:lnTo>
                                  <a:lnTo>
                                    <a:pt x="2491" y="2301"/>
                                  </a:lnTo>
                                  <a:lnTo>
                                    <a:pt x="2503" y="2285"/>
                                  </a:lnTo>
                                  <a:lnTo>
                                    <a:pt x="2515" y="2269"/>
                                  </a:lnTo>
                                  <a:lnTo>
                                    <a:pt x="2527" y="2254"/>
                                  </a:lnTo>
                                  <a:lnTo>
                                    <a:pt x="2540" y="2239"/>
                                  </a:lnTo>
                                  <a:lnTo>
                                    <a:pt x="2553" y="2224"/>
                                  </a:lnTo>
                                  <a:lnTo>
                                    <a:pt x="2567" y="2210"/>
                                  </a:lnTo>
                                  <a:lnTo>
                                    <a:pt x="2583" y="2197"/>
                                  </a:lnTo>
                                  <a:lnTo>
                                    <a:pt x="2602" y="2197"/>
                                  </a:lnTo>
                                  <a:lnTo>
                                    <a:pt x="2602" y="2177"/>
                                  </a:lnTo>
                                  <a:lnTo>
                                    <a:pt x="2621" y="2163"/>
                                  </a:lnTo>
                                  <a:lnTo>
                                    <a:pt x="2637" y="2154"/>
                                  </a:lnTo>
                                  <a:lnTo>
                                    <a:pt x="2650" y="2140"/>
                                  </a:lnTo>
                                  <a:lnTo>
                                    <a:pt x="2651" y="2138"/>
                                  </a:lnTo>
                                  <a:lnTo>
                                    <a:pt x="2651" y="2119"/>
                                  </a:lnTo>
                                  <a:lnTo>
                                    <a:pt x="2668" y="2106"/>
                                  </a:lnTo>
                                  <a:lnTo>
                                    <a:pt x="2684" y="2094"/>
                                  </a:lnTo>
                                  <a:lnTo>
                                    <a:pt x="2700" y="2082"/>
                                  </a:lnTo>
                                  <a:lnTo>
                                    <a:pt x="2716" y="2070"/>
                                  </a:lnTo>
                                  <a:lnTo>
                                    <a:pt x="2731" y="2058"/>
                                  </a:lnTo>
                                  <a:lnTo>
                                    <a:pt x="2746" y="2045"/>
                                  </a:lnTo>
                                  <a:lnTo>
                                    <a:pt x="2761" y="2031"/>
                                  </a:lnTo>
                                  <a:lnTo>
                                    <a:pt x="2775" y="2017"/>
                                  </a:lnTo>
                                  <a:lnTo>
                                    <a:pt x="2788" y="2001"/>
                                  </a:lnTo>
                                  <a:lnTo>
                                    <a:pt x="2808" y="2001"/>
                                  </a:lnTo>
                                  <a:lnTo>
                                    <a:pt x="2825" y="1993"/>
                                  </a:lnTo>
                                  <a:lnTo>
                                    <a:pt x="2843" y="1984"/>
                                  </a:lnTo>
                                  <a:lnTo>
                                    <a:pt x="2861" y="1975"/>
                                  </a:lnTo>
                                  <a:lnTo>
                                    <a:pt x="2879" y="1966"/>
                                  </a:lnTo>
                                  <a:lnTo>
                                    <a:pt x="2897" y="1957"/>
                                  </a:lnTo>
                                  <a:lnTo>
                                    <a:pt x="2915" y="1948"/>
                                  </a:lnTo>
                                  <a:lnTo>
                                    <a:pt x="2925" y="1943"/>
                                  </a:lnTo>
                                  <a:lnTo>
                                    <a:pt x="2940" y="1937"/>
                                  </a:lnTo>
                                  <a:lnTo>
                                    <a:pt x="2957" y="1931"/>
                                  </a:lnTo>
                                  <a:lnTo>
                                    <a:pt x="2974" y="1925"/>
                                  </a:lnTo>
                                  <a:lnTo>
                                    <a:pt x="2993" y="1923"/>
                                  </a:lnTo>
                                  <a:lnTo>
                                    <a:pt x="3014" y="1924"/>
                                  </a:lnTo>
                                  <a:lnTo>
                                    <a:pt x="3029" y="1927"/>
                                  </a:lnTo>
                                  <a:lnTo>
                                    <a:pt x="3030" y="1951"/>
                                  </a:lnTo>
                                  <a:lnTo>
                                    <a:pt x="3039" y="1968"/>
                                  </a:lnTo>
                                  <a:lnTo>
                                    <a:pt x="3053" y="1980"/>
                                  </a:lnTo>
                                  <a:lnTo>
                                    <a:pt x="3068" y="1991"/>
                                  </a:lnTo>
                                  <a:lnTo>
                                    <a:pt x="3081" y="2001"/>
                                  </a:lnTo>
                                  <a:lnTo>
                                    <a:pt x="3081" y="2021"/>
                                  </a:lnTo>
                                  <a:lnTo>
                                    <a:pt x="3089" y="2023"/>
                                  </a:lnTo>
                                  <a:lnTo>
                                    <a:pt x="3095" y="2032"/>
                                  </a:lnTo>
                                  <a:lnTo>
                                    <a:pt x="3101" y="2031"/>
                                  </a:lnTo>
                                  <a:lnTo>
                                    <a:pt x="3101" y="2048"/>
                                  </a:lnTo>
                                  <a:lnTo>
                                    <a:pt x="3110" y="2060"/>
                                  </a:lnTo>
                                  <a:lnTo>
                                    <a:pt x="3124" y="2070"/>
                                  </a:lnTo>
                                  <a:lnTo>
                                    <a:pt x="3144" y="2078"/>
                                  </a:lnTo>
                                  <a:lnTo>
                                    <a:pt x="3165" y="2085"/>
                                  </a:lnTo>
                                  <a:lnTo>
                                    <a:pt x="3185" y="2092"/>
                                  </a:lnTo>
                                  <a:lnTo>
                                    <a:pt x="3198" y="2098"/>
                                  </a:lnTo>
                                  <a:lnTo>
                                    <a:pt x="3215" y="2109"/>
                                  </a:lnTo>
                                  <a:lnTo>
                                    <a:pt x="3232" y="2120"/>
                                  </a:lnTo>
                                  <a:lnTo>
                                    <a:pt x="3248" y="2132"/>
                                  </a:lnTo>
                                  <a:lnTo>
                                    <a:pt x="3263" y="2145"/>
                                  </a:lnTo>
                                  <a:lnTo>
                                    <a:pt x="3277" y="2159"/>
                                  </a:lnTo>
                                  <a:lnTo>
                                    <a:pt x="3290" y="2174"/>
                                  </a:lnTo>
                                  <a:lnTo>
                                    <a:pt x="3302" y="2190"/>
                                  </a:lnTo>
                                  <a:lnTo>
                                    <a:pt x="3313" y="2207"/>
                                  </a:lnTo>
                                  <a:lnTo>
                                    <a:pt x="3322" y="2226"/>
                                  </a:lnTo>
                                  <a:lnTo>
                                    <a:pt x="3330" y="2245"/>
                                  </a:lnTo>
                                  <a:lnTo>
                                    <a:pt x="3336" y="2264"/>
                                  </a:lnTo>
                                  <a:lnTo>
                                    <a:pt x="3339" y="2285"/>
                                  </a:lnTo>
                                  <a:lnTo>
                                    <a:pt x="3340" y="2302"/>
                                  </a:lnTo>
                                  <a:lnTo>
                                    <a:pt x="3337" y="2323"/>
                                  </a:lnTo>
                                  <a:lnTo>
                                    <a:pt x="3330" y="2342"/>
                                  </a:lnTo>
                                  <a:lnTo>
                                    <a:pt x="3322" y="2360"/>
                                  </a:lnTo>
                                  <a:lnTo>
                                    <a:pt x="3315" y="2379"/>
                                  </a:lnTo>
                                  <a:lnTo>
                                    <a:pt x="3311" y="2391"/>
                                  </a:lnTo>
                                  <a:lnTo>
                                    <a:pt x="3308" y="2413"/>
                                  </a:lnTo>
                                  <a:lnTo>
                                    <a:pt x="3308" y="2427"/>
                                  </a:lnTo>
                                  <a:lnTo>
                                    <a:pt x="3310" y="2437"/>
                                  </a:lnTo>
                                  <a:lnTo>
                                    <a:pt x="3316" y="2447"/>
                                  </a:lnTo>
                                  <a:lnTo>
                                    <a:pt x="3324" y="2459"/>
                                  </a:lnTo>
                                  <a:lnTo>
                                    <a:pt x="3333" y="2476"/>
                                  </a:lnTo>
                                  <a:lnTo>
                                    <a:pt x="3336" y="2495"/>
                                  </a:lnTo>
                                  <a:lnTo>
                                    <a:pt x="3337" y="2518"/>
                                  </a:lnTo>
                                  <a:lnTo>
                                    <a:pt x="3341" y="2529"/>
                                  </a:lnTo>
                                  <a:lnTo>
                                    <a:pt x="3357" y="2538"/>
                                  </a:lnTo>
                                  <a:lnTo>
                                    <a:pt x="3369" y="2537"/>
                                  </a:lnTo>
                                  <a:lnTo>
                                    <a:pt x="3386" y="2538"/>
                                  </a:lnTo>
                                  <a:lnTo>
                                    <a:pt x="3387" y="2538"/>
                                  </a:lnTo>
                                  <a:lnTo>
                                    <a:pt x="3406" y="2542"/>
                                  </a:lnTo>
                                  <a:lnTo>
                                    <a:pt x="3424" y="2544"/>
                                  </a:lnTo>
                                  <a:lnTo>
                                    <a:pt x="3442" y="2547"/>
                                  </a:lnTo>
                                  <a:lnTo>
                                    <a:pt x="3460" y="2552"/>
                                  </a:lnTo>
                                  <a:lnTo>
                                    <a:pt x="3475" y="2561"/>
                                  </a:lnTo>
                                  <a:lnTo>
                                    <a:pt x="3492" y="2575"/>
                                  </a:lnTo>
                                  <a:lnTo>
                                    <a:pt x="3505" y="2590"/>
                                  </a:lnTo>
                                  <a:lnTo>
                                    <a:pt x="3518" y="2604"/>
                                  </a:lnTo>
                                  <a:lnTo>
                                    <a:pt x="3533" y="2617"/>
                                  </a:lnTo>
                                  <a:lnTo>
                                    <a:pt x="3550" y="2627"/>
                                  </a:lnTo>
                                  <a:lnTo>
                                    <a:pt x="3560" y="2630"/>
                                  </a:lnTo>
                                  <a:lnTo>
                                    <a:pt x="3579" y="2634"/>
                                  </a:lnTo>
                                  <a:lnTo>
                                    <a:pt x="3598" y="2634"/>
                                  </a:lnTo>
                                  <a:lnTo>
                                    <a:pt x="3617" y="2634"/>
                                  </a:lnTo>
                                  <a:lnTo>
                                    <a:pt x="3637" y="2635"/>
                                  </a:lnTo>
                                  <a:lnTo>
                                    <a:pt x="3656" y="2638"/>
                                  </a:lnTo>
                                  <a:lnTo>
                                    <a:pt x="3675" y="2645"/>
                                  </a:lnTo>
                                  <a:lnTo>
                                    <a:pt x="3694" y="2652"/>
                                  </a:lnTo>
                                  <a:lnTo>
                                    <a:pt x="3712" y="2661"/>
                                  </a:lnTo>
                                  <a:lnTo>
                                    <a:pt x="3730" y="2671"/>
                                  </a:lnTo>
                                  <a:lnTo>
                                    <a:pt x="3748" y="2681"/>
                                  </a:lnTo>
                                  <a:lnTo>
                                    <a:pt x="3765" y="2691"/>
                                  </a:lnTo>
                                  <a:lnTo>
                                    <a:pt x="3783" y="2702"/>
                                  </a:lnTo>
                                  <a:lnTo>
                                    <a:pt x="3800" y="2712"/>
                                  </a:lnTo>
                                  <a:lnTo>
                                    <a:pt x="3818" y="2722"/>
                                  </a:lnTo>
                                  <a:lnTo>
                                    <a:pt x="3836" y="2731"/>
                                  </a:lnTo>
                                  <a:lnTo>
                                    <a:pt x="3854" y="2740"/>
                                  </a:lnTo>
                                  <a:lnTo>
                                    <a:pt x="3872" y="2747"/>
                                  </a:lnTo>
                                  <a:lnTo>
                                    <a:pt x="3891" y="2752"/>
                                  </a:lnTo>
                                  <a:lnTo>
                                    <a:pt x="3911" y="2757"/>
                                  </a:lnTo>
                                  <a:lnTo>
                                    <a:pt x="3927" y="2759"/>
                                  </a:lnTo>
                                  <a:lnTo>
                                    <a:pt x="4005" y="2705"/>
                                  </a:lnTo>
                                  <a:lnTo>
                                    <a:pt x="3969" y="2652"/>
                                  </a:lnTo>
                                  <a:lnTo>
                                    <a:pt x="3981" y="2644"/>
                                  </a:lnTo>
                                  <a:lnTo>
                                    <a:pt x="4027" y="2667"/>
                                  </a:lnTo>
                                  <a:lnTo>
                                    <a:pt x="4049" y="2643"/>
                                  </a:lnTo>
                                  <a:lnTo>
                                    <a:pt x="4054" y="2620"/>
                                  </a:lnTo>
                                  <a:lnTo>
                                    <a:pt x="4074" y="2620"/>
                                  </a:lnTo>
                                  <a:lnTo>
                                    <a:pt x="4072" y="2571"/>
                                  </a:lnTo>
                                  <a:lnTo>
                                    <a:pt x="4085" y="2563"/>
                                  </a:lnTo>
                                  <a:lnTo>
                                    <a:pt x="4118" y="2580"/>
                                  </a:lnTo>
                                  <a:lnTo>
                                    <a:pt x="4134" y="2625"/>
                                  </a:lnTo>
                                  <a:lnTo>
                                    <a:pt x="4180" y="2662"/>
                                  </a:lnTo>
                                  <a:lnTo>
                                    <a:pt x="4228" y="2630"/>
                                  </a:lnTo>
                                  <a:lnTo>
                                    <a:pt x="4242" y="2639"/>
                                  </a:lnTo>
                                  <a:lnTo>
                                    <a:pt x="4282" y="2714"/>
                                  </a:lnTo>
                                  <a:lnTo>
                                    <a:pt x="4303" y="2727"/>
                                  </a:lnTo>
                                  <a:lnTo>
                                    <a:pt x="4325" y="2787"/>
                                  </a:lnTo>
                                  <a:lnTo>
                                    <a:pt x="4376" y="2830"/>
                                  </a:lnTo>
                                  <a:lnTo>
                                    <a:pt x="4447" y="2992"/>
                                  </a:lnTo>
                                  <a:lnTo>
                                    <a:pt x="4582" y="3038"/>
                                  </a:lnTo>
                                  <a:lnTo>
                                    <a:pt x="4626" y="3104"/>
                                  </a:lnTo>
                                  <a:lnTo>
                                    <a:pt x="4725" y="3141"/>
                                  </a:lnTo>
                                  <a:lnTo>
                                    <a:pt x="4718" y="3149"/>
                                  </a:lnTo>
                                  <a:lnTo>
                                    <a:pt x="4742" y="3177"/>
                                  </a:lnTo>
                                  <a:lnTo>
                                    <a:pt x="4794" y="3171"/>
                                  </a:lnTo>
                                  <a:lnTo>
                                    <a:pt x="4886" y="3203"/>
                                  </a:lnTo>
                                  <a:lnTo>
                                    <a:pt x="4981" y="3171"/>
                                  </a:lnTo>
                                  <a:lnTo>
                                    <a:pt x="5018" y="3140"/>
                                  </a:lnTo>
                                  <a:lnTo>
                                    <a:pt x="5138" y="3105"/>
                                  </a:lnTo>
                                  <a:lnTo>
                                    <a:pt x="5201" y="3139"/>
                                  </a:lnTo>
                                  <a:lnTo>
                                    <a:pt x="5272" y="3323"/>
                                  </a:lnTo>
                                  <a:lnTo>
                                    <a:pt x="5441" y="3343"/>
                                  </a:lnTo>
                                  <a:lnTo>
                                    <a:pt x="5505" y="3373"/>
                                  </a:lnTo>
                                  <a:lnTo>
                                    <a:pt x="5522" y="3358"/>
                                  </a:lnTo>
                                  <a:lnTo>
                                    <a:pt x="5597" y="3378"/>
                                  </a:lnTo>
                                  <a:lnTo>
                                    <a:pt x="5684" y="3383"/>
                                  </a:lnTo>
                                  <a:lnTo>
                                    <a:pt x="5701" y="3369"/>
                                  </a:lnTo>
                                  <a:lnTo>
                                    <a:pt x="5762" y="3402"/>
                                  </a:lnTo>
                                  <a:lnTo>
                                    <a:pt x="5855" y="3407"/>
                                  </a:lnTo>
                                  <a:lnTo>
                                    <a:pt x="5871" y="3426"/>
                                  </a:lnTo>
                                  <a:lnTo>
                                    <a:pt x="5924" y="3400"/>
                                  </a:lnTo>
                                  <a:lnTo>
                                    <a:pt x="5943" y="3410"/>
                                  </a:lnTo>
                                  <a:lnTo>
                                    <a:pt x="5981" y="3392"/>
                                  </a:lnTo>
                                  <a:lnTo>
                                    <a:pt x="6080" y="3400"/>
                                  </a:lnTo>
                                  <a:lnTo>
                                    <a:pt x="6134" y="3375"/>
                                  </a:lnTo>
                                  <a:lnTo>
                                    <a:pt x="6202" y="3375"/>
                                  </a:lnTo>
                                  <a:lnTo>
                                    <a:pt x="6268" y="3409"/>
                                  </a:lnTo>
                                  <a:lnTo>
                                    <a:pt x="6287" y="3378"/>
                                  </a:lnTo>
                                  <a:lnTo>
                                    <a:pt x="6325" y="3383"/>
                                  </a:lnTo>
                                  <a:lnTo>
                                    <a:pt x="6488" y="3363"/>
                                  </a:lnTo>
                                  <a:lnTo>
                                    <a:pt x="6530" y="3377"/>
                                  </a:lnTo>
                                  <a:lnTo>
                                    <a:pt x="6556" y="3403"/>
                                  </a:lnTo>
                                  <a:lnTo>
                                    <a:pt x="6565" y="3455"/>
                                  </a:lnTo>
                                  <a:lnTo>
                                    <a:pt x="6620" y="3475"/>
                                  </a:lnTo>
                                  <a:lnTo>
                                    <a:pt x="6663" y="3576"/>
                                  </a:lnTo>
                                  <a:lnTo>
                                    <a:pt x="6671" y="3598"/>
                                  </a:lnTo>
                                  <a:lnTo>
                                    <a:pt x="6744" y="3617"/>
                                  </a:lnTo>
                                  <a:lnTo>
                                    <a:pt x="6750" y="3625"/>
                                  </a:lnTo>
                                  <a:lnTo>
                                    <a:pt x="6755" y="3646"/>
                                  </a:lnTo>
                                  <a:lnTo>
                                    <a:pt x="6773" y="3648"/>
                                  </a:lnTo>
                                  <a:lnTo>
                                    <a:pt x="6819" y="3715"/>
                                  </a:lnTo>
                                  <a:lnTo>
                                    <a:pt x="6868" y="3754"/>
                                  </a:lnTo>
                                  <a:lnTo>
                                    <a:pt x="6974" y="3756"/>
                                  </a:lnTo>
                                  <a:lnTo>
                                    <a:pt x="6994" y="3743"/>
                                  </a:lnTo>
                                  <a:lnTo>
                                    <a:pt x="6997" y="3739"/>
                                  </a:lnTo>
                                  <a:lnTo>
                                    <a:pt x="6995" y="3734"/>
                                  </a:lnTo>
                                  <a:lnTo>
                                    <a:pt x="7004" y="3737"/>
                                  </a:lnTo>
                                  <a:lnTo>
                                    <a:pt x="7018" y="3723"/>
                                  </a:lnTo>
                                  <a:lnTo>
                                    <a:pt x="7032" y="3710"/>
                                  </a:lnTo>
                                  <a:lnTo>
                                    <a:pt x="7046" y="3697"/>
                                  </a:lnTo>
                                  <a:lnTo>
                                    <a:pt x="7061" y="3683"/>
                                  </a:lnTo>
                                  <a:lnTo>
                                    <a:pt x="7075" y="3670"/>
                                  </a:lnTo>
                                  <a:lnTo>
                                    <a:pt x="7089" y="3656"/>
                                  </a:lnTo>
                                  <a:lnTo>
                                    <a:pt x="7103" y="3641"/>
                                  </a:lnTo>
                                  <a:lnTo>
                                    <a:pt x="7116" y="3624"/>
                                  </a:lnTo>
                                  <a:lnTo>
                                    <a:pt x="7128" y="3607"/>
                                  </a:lnTo>
                                  <a:lnTo>
                                    <a:pt x="7131" y="3603"/>
                                  </a:lnTo>
                                  <a:lnTo>
                                    <a:pt x="7141" y="3589"/>
                                  </a:lnTo>
                                  <a:lnTo>
                                    <a:pt x="7151" y="3575"/>
                                  </a:lnTo>
                                  <a:lnTo>
                                    <a:pt x="7161" y="3561"/>
                                  </a:lnTo>
                                  <a:lnTo>
                                    <a:pt x="7170" y="3546"/>
                                  </a:lnTo>
                                  <a:lnTo>
                                    <a:pt x="7178" y="3532"/>
                                  </a:lnTo>
                                  <a:lnTo>
                                    <a:pt x="7183" y="3518"/>
                                  </a:lnTo>
                                  <a:lnTo>
                                    <a:pt x="7185" y="3504"/>
                                  </a:lnTo>
                                  <a:lnTo>
                                    <a:pt x="7183" y="3490"/>
                                  </a:lnTo>
                                  <a:lnTo>
                                    <a:pt x="7176" y="3476"/>
                                  </a:lnTo>
                                  <a:lnTo>
                                    <a:pt x="7163" y="3462"/>
                                  </a:lnTo>
                                  <a:lnTo>
                                    <a:pt x="7158" y="3458"/>
                                  </a:lnTo>
                                  <a:lnTo>
                                    <a:pt x="7142" y="3448"/>
                                  </a:lnTo>
                                  <a:lnTo>
                                    <a:pt x="7124" y="3440"/>
                                  </a:lnTo>
                                  <a:lnTo>
                                    <a:pt x="7103" y="3435"/>
                                  </a:lnTo>
                                  <a:lnTo>
                                    <a:pt x="7083" y="3431"/>
                                  </a:lnTo>
                                  <a:lnTo>
                                    <a:pt x="7063" y="3426"/>
                                  </a:lnTo>
                                  <a:lnTo>
                                    <a:pt x="7051" y="3423"/>
                                  </a:lnTo>
                                  <a:lnTo>
                                    <a:pt x="7031" y="3417"/>
                                  </a:lnTo>
                                  <a:lnTo>
                                    <a:pt x="7011" y="3410"/>
                                  </a:lnTo>
                                  <a:lnTo>
                                    <a:pt x="6991" y="3403"/>
                                  </a:lnTo>
                                  <a:lnTo>
                                    <a:pt x="6972" y="3395"/>
                                  </a:lnTo>
                                  <a:lnTo>
                                    <a:pt x="6954" y="3386"/>
                                  </a:lnTo>
                                  <a:lnTo>
                                    <a:pt x="6936" y="3376"/>
                                  </a:lnTo>
                                  <a:lnTo>
                                    <a:pt x="6920" y="3365"/>
                                  </a:lnTo>
                                  <a:lnTo>
                                    <a:pt x="6904" y="3352"/>
                                  </a:lnTo>
                                  <a:lnTo>
                                    <a:pt x="6890" y="3338"/>
                                  </a:lnTo>
                                  <a:lnTo>
                                    <a:pt x="6877" y="3322"/>
                                  </a:lnTo>
                                  <a:lnTo>
                                    <a:pt x="6866" y="3305"/>
                                  </a:lnTo>
                                  <a:lnTo>
                                    <a:pt x="6861" y="3295"/>
                                  </a:lnTo>
                                  <a:lnTo>
                                    <a:pt x="6854" y="3279"/>
                                  </a:lnTo>
                                  <a:lnTo>
                                    <a:pt x="6850" y="3260"/>
                                  </a:lnTo>
                                  <a:lnTo>
                                    <a:pt x="6848" y="3241"/>
                                  </a:lnTo>
                                  <a:lnTo>
                                    <a:pt x="6848" y="3220"/>
                                  </a:lnTo>
                                  <a:lnTo>
                                    <a:pt x="6850" y="3200"/>
                                  </a:lnTo>
                                  <a:lnTo>
                                    <a:pt x="6854" y="3180"/>
                                  </a:lnTo>
                                  <a:lnTo>
                                    <a:pt x="6860" y="3160"/>
                                  </a:lnTo>
                                  <a:lnTo>
                                    <a:pt x="6867" y="3142"/>
                                  </a:lnTo>
                                  <a:lnTo>
                                    <a:pt x="6876" y="3126"/>
                                  </a:lnTo>
                                  <a:lnTo>
                                    <a:pt x="6881" y="3118"/>
                                  </a:lnTo>
                                  <a:lnTo>
                                    <a:pt x="6896" y="3103"/>
                                  </a:lnTo>
                                  <a:lnTo>
                                    <a:pt x="6911" y="3091"/>
                                  </a:lnTo>
                                  <a:lnTo>
                                    <a:pt x="6927" y="3080"/>
                                  </a:lnTo>
                                  <a:lnTo>
                                    <a:pt x="6943" y="3067"/>
                                  </a:lnTo>
                                  <a:lnTo>
                                    <a:pt x="6946" y="3065"/>
                                  </a:lnTo>
                                  <a:lnTo>
                                    <a:pt x="6959" y="3050"/>
                                  </a:lnTo>
                                  <a:lnTo>
                                    <a:pt x="6970" y="3033"/>
                                  </a:lnTo>
                                  <a:lnTo>
                                    <a:pt x="6980" y="3016"/>
                                  </a:lnTo>
                                  <a:lnTo>
                                    <a:pt x="6992" y="2999"/>
                                  </a:lnTo>
                                  <a:lnTo>
                                    <a:pt x="7002" y="2988"/>
                                  </a:lnTo>
                                  <a:lnTo>
                                    <a:pt x="7007" y="2983"/>
                                  </a:lnTo>
                                  <a:lnTo>
                                    <a:pt x="7021" y="2983"/>
                                  </a:lnTo>
                                  <a:lnTo>
                                    <a:pt x="7026" y="2978"/>
                                  </a:lnTo>
                                  <a:lnTo>
                                    <a:pt x="7026" y="2963"/>
                                  </a:lnTo>
                                  <a:lnTo>
                                    <a:pt x="7031" y="2959"/>
                                  </a:lnTo>
                                  <a:lnTo>
                                    <a:pt x="7041" y="2959"/>
                                  </a:lnTo>
                                  <a:lnTo>
                                    <a:pt x="7046" y="2954"/>
                                  </a:lnTo>
                                  <a:lnTo>
                                    <a:pt x="7062" y="2941"/>
                                  </a:lnTo>
                                  <a:lnTo>
                                    <a:pt x="7079" y="2929"/>
                                  </a:lnTo>
                                  <a:lnTo>
                                    <a:pt x="7096" y="2918"/>
                                  </a:lnTo>
                                  <a:lnTo>
                                    <a:pt x="7113" y="2907"/>
                                  </a:lnTo>
                                  <a:lnTo>
                                    <a:pt x="7130" y="2897"/>
                                  </a:lnTo>
                                  <a:lnTo>
                                    <a:pt x="7146" y="2886"/>
                                  </a:lnTo>
                                  <a:lnTo>
                                    <a:pt x="7163" y="2875"/>
                                  </a:lnTo>
                                  <a:lnTo>
                                    <a:pt x="7179" y="2864"/>
                                  </a:lnTo>
                                  <a:lnTo>
                                    <a:pt x="7194" y="2852"/>
                                  </a:lnTo>
                                  <a:lnTo>
                                    <a:pt x="7207" y="2841"/>
                                  </a:lnTo>
                                  <a:lnTo>
                                    <a:pt x="7207" y="2827"/>
                                  </a:lnTo>
                                  <a:lnTo>
                                    <a:pt x="7221" y="2813"/>
                                  </a:lnTo>
                                  <a:lnTo>
                                    <a:pt x="7238" y="2800"/>
                                  </a:lnTo>
                                  <a:lnTo>
                                    <a:pt x="7251" y="2788"/>
                                  </a:lnTo>
                                  <a:lnTo>
                                    <a:pt x="7256" y="2778"/>
                                  </a:lnTo>
                                  <a:lnTo>
                                    <a:pt x="7261" y="2773"/>
                                  </a:lnTo>
                                  <a:lnTo>
                                    <a:pt x="7266" y="2763"/>
                                  </a:lnTo>
                                  <a:lnTo>
                                    <a:pt x="7271" y="2745"/>
                                  </a:lnTo>
                                  <a:lnTo>
                                    <a:pt x="7277" y="2726"/>
                                  </a:lnTo>
                                  <a:lnTo>
                                    <a:pt x="7282" y="2706"/>
                                  </a:lnTo>
                                  <a:lnTo>
                                    <a:pt x="7288" y="2687"/>
                                  </a:lnTo>
                                  <a:lnTo>
                                    <a:pt x="7294" y="2668"/>
                                  </a:lnTo>
                                  <a:lnTo>
                                    <a:pt x="7301" y="2648"/>
                                  </a:lnTo>
                                  <a:lnTo>
                                    <a:pt x="7308" y="2630"/>
                                  </a:lnTo>
                                  <a:lnTo>
                                    <a:pt x="7309" y="2626"/>
                                  </a:lnTo>
                                  <a:lnTo>
                                    <a:pt x="7309" y="2602"/>
                                  </a:lnTo>
                                  <a:lnTo>
                                    <a:pt x="7319" y="2597"/>
                                  </a:lnTo>
                                  <a:lnTo>
                                    <a:pt x="7319" y="2592"/>
                                  </a:lnTo>
                                  <a:lnTo>
                                    <a:pt x="7325" y="2570"/>
                                  </a:lnTo>
                                  <a:lnTo>
                                    <a:pt x="7333" y="2550"/>
                                  </a:lnTo>
                                  <a:lnTo>
                                    <a:pt x="7343" y="2532"/>
                                  </a:lnTo>
                                  <a:lnTo>
                                    <a:pt x="7355" y="2515"/>
                                  </a:lnTo>
                                  <a:lnTo>
                                    <a:pt x="7369" y="2501"/>
                                  </a:lnTo>
                                  <a:lnTo>
                                    <a:pt x="7385" y="2488"/>
                                  </a:lnTo>
                                  <a:lnTo>
                                    <a:pt x="7402" y="2476"/>
                                  </a:lnTo>
                                  <a:lnTo>
                                    <a:pt x="7420" y="2466"/>
                                  </a:lnTo>
                                  <a:lnTo>
                                    <a:pt x="7440" y="2457"/>
                                  </a:lnTo>
                                  <a:lnTo>
                                    <a:pt x="7460" y="2449"/>
                                  </a:lnTo>
                                  <a:lnTo>
                                    <a:pt x="7482" y="2441"/>
                                  </a:lnTo>
                                  <a:lnTo>
                                    <a:pt x="7503" y="2434"/>
                                  </a:lnTo>
                                  <a:lnTo>
                                    <a:pt x="7525" y="2428"/>
                                  </a:lnTo>
                                  <a:lnTo>
                                    <a:pt x="7547" y="2422"/>
                                  </a:lnTo>
                                  <a:lnTo>
                                    <a:pt x="7569" y="2416"/>
                                  </a:lnTo>
                                  <a:lnTo>
                                    <a:pt x="7590" y="2411"/>
                                  </a:lnTo>
                                  <a:lnTo>
                                    <a:pt x="7611" y="2405"/>
                                  </a:lnTo>
                                  <a:lnTo>
                                    <a:pt x="7631" y="2399"/>
                                  </a:lnTo>
                                  <a:lnTo>
                                    <a:pt x="7650" y="2393"/>
                                  </a:lnTo>
                                  <a:lnTo>
                                    <a:pt x="7668" y="2386"/>
                                  </a:lnTo>
                                  <a:lnTo>
                                    <a:pt x="7689" y="2377"/>
                                  </a:lnTo>
                                  <a:lnTo>
                                    <a:pt x="7707" y="2367"/>
                                  </a:lnTo>
                                  <a:lnTo>
                                    <a:pt x="7724" y="2357"/>
                                  </a:lnTo>
                                  <a:lnTo>
                                    <a:pt x="7740" y="2347"/>
                                  </a:lnTo>
                                  <a:lnTo>
                                    <a:pt x="7755" y="2335"/>
                                  </a:lnTo>
                                  <a:lnTo>
                                    <a:pt x="7769" y="2323"/>
                                  </a:lnTo>
                                  <a:lnTo>
                                    <a:pt x="7784" y="2309"/>
                                  </a:lnTo>
                                  <a:lnTo>
                                    <a:pt x="7798" y="2295"/>
                                  </a:lnTo>
                                  <a:lnTo>
                                    <a:pt x="7813" y="2279"/>
                                  </a:lnTo>
                                  <a:lnTo>
                                    <a:pt x="7818" y="2273"/>
                                  </a:lnTo>
                                  <a:lnTo>
                                    <a:pt x="7833" y="2257"/>
                                  </a:lnTo>
                                  <a:lnTo>
                                    <a:pt x="7849" y="2243"/>
                                  </a:lnTo>
                                  <a:lnTo>
                                    <a:pt x="7864" y="2230"/>
                                  </a:lnTo>
                                  <a:lnTo>
                                    <a:pt x="7880" y="2220"/>
                                  </a:lnTo>
                                  <a:lnTo>
                                    <a:pt x="7896" y="2211"/>
                                  </a:lnTo>
                                  <a:lnTo>
                                    <a:pt x="7914" y="2203"/>
                                  </a:lnTo>
                                  <a:lnTo>
                                    <a:pt x="7932" y="2197"/>
                                  </a:lnTo>
                                  <a:lnTo>
                                    <a:pt x="7951" y="2191"/>
                                  </a:lnTo>
                                  <a:lnTo>
                                    <a:pt x="7971" y="2187"/>
                                  </a:lnTo>
                                  <a:lnTo>
                                    <a:pt x="7993" y="2184"/>
                                  </a:lnTo>
                                  <a:lnTo>
                                    <a:pt x="8017" y="2182"/>
                                  </a:lnTo>
                                  <a:lnTo>
                                    <a:pt x="8029" y="2182"/>
                                  </a:lnTo>
                                  <a:lnTo>
                                    <a:pt x="8034" y="2159"/>
                                  </a:lnTo>
                                  <a:lnTo>
                                    <a:pt x="8036" y="2139"/>
                                  </a:lnTo>
                                  <a:lnTo>
                                    <a:pt x="8034" y="2121"/>
                                  </a:lnTo>
                                  <a:lnTo>
                                    <a:pt x="8029" y="2106"/>
                                  </a:lnTo>
                                  <a:lnTo>
                                    <a:pt x="8021" y="2092"/>
                                  </a:lnTo>
                                  <a:lnTo>
                                    <a:pt x="8011" y="2079"/>
                                  </a:lnTo>
                                  <a:lnTo>
                                    <a:pt x="7998" y="2068"/>
                                  </a:lnTo>
                                  <a:lnTo>
                                    <a:pt x="7985" y="2057"/>
                                  </a:lnTo>
                                  <a:lnTo>
                                    <a:pt x="7970" y="2047"/>
                                  </a:lnTo>
                                  <a:lnTo>
                                    <a:pt x="7954" y="2037"/>
                                  </a:lnTo>
                                  <a:lnTo>
                                    <a:pt x="7937" y="2026"/>
                                  </a:lnTo>
                                  <a:lnTo>
                                    <a:pt x="7921" y="2015"/>
                                  </a:lnTo>
                                  <a:lnTo>
                                    <a:pt x="7905" y="2003"/>
                                  </a:lnTo>
                                  <a:lnTo>
                                    <a:pt x="7902" y="2001"/>
                                  </a:lnTo>
                                  <a:lnTo>
                                    <a:pt x="7887" y="1989"/>
                                  </a:lnTo>
                                  <a:lnTo>
                                    <a:pt x="7872" y="1975"/>
                                  </a:lnTo>
                                  <a:lnTo>
                                    <a:pt x="7857" y="1962"/>
                                  </a:lnTo>
                                  <a:lnTo>
                                    <a:pt x="7843" y="1948"/>
                                  </a:lnTo>
                                  <a:lnTo>
                                    <a:pt x="7828" y="1934"/>
                                  </a:lnTo>
                                  <a:lnTo>
                                    <a:pt x="7813" y="1920"/>
                                  </a:lnTo>
                                  <a:lnTo>
                                    <a:pt x="7798" y="1906"/>
                                  </a:lnTo>
                                  <a:lnTo>
                                    <a:pt x="7782" y="1893"/>
                                  </a:lnTo>
                                  <a:lnTo>
                                    <a:pt x="7767" y="1881"/>
                                  </a:lnTo>
                                  <a:lnTo>
                                    <a:pt x="7750" y="1869"/>
                                  </a:lnTo>
                                  <a:lnTo>
                                    <a:pt x="7733" y="1859"/>
                                  </a:lnTo>
                                  <a:lnTo>
                                    <a:pt x="7716" y="1849"/>
                                  </a:lnTo>
                                  <a:lnTo>
                                    <a:pt x="7702" y="1843"/>
                                  </a:lnTo>
                                  <a:lnTo>
                                    <a:pt x="7683" y="1837"/>
                                  </a:lnTo>
                                  <a:lnTo>
                                    <a:pt x="7664" y="1833"/>
                                  </a:lnTo>
                                  <a:lnTo>
                                    <a:pt x="7644" y="1829"/>
                                  </a:lnTo>
                                  <a:lnTo>
                                    <a:pt x="7624" y="1825"/>
                                  </a:lnTo>
                                  <a:lnTo>
                                    <a:pt x="7606" y="1820"/>
                                  </a:lnTo>
                                  <a:lnTo>
                                    <a:pt x="7596" y="1815"/>
                                  </a:lnTo>
                                  <a:lnTo>
                                    <a:pt x="7577" y="1802"/>
                                  </a:lnTo>
                                  <a:lnTo>
                                    <a:pt x="7561" y="1789"/>
                                  </a:lnTo>
                                  <a:lnTo>
                                    <a:pt x="7547" y="1775"/>
                                  </a:lnTo>
                                  <a:lnTo>
                                    <a:pt x="7534" y="1761"/>
                                  </a:lnTo>
                                  <a:lnTo>
                                    <a:pt x="7522" y="1747"/>
                                  </a:lnTo>
                                  <a:lnTo>
                                    <a:pt x="7509" y="1734"/>
                                  </a:lnTo>
                                  <a:lnTo>
                                    <a:pt x="7496" y="1722"/>
                                  </a:lnTo>
                                  <a:lnTo>
                                    <a:pt x="7481" y="1712"/>
                                  </a:lnTo>
                                  <a:lnTo>
                                    <a:pt x="7465" y="1703"/>
                                  </a:lnTo>
                                  <a:lnTo>
                                    <a:pt x="7445" y="1698"/>
                                  </a:lnTo>
                                  <a:lnTo>
                                    <a:pt x="7422" y="1695"/>
                                  </a:lnTo>
                                  <a:lnTo>
                                    <a:pt x="7402" y="1695"/>
                                  </a:lnTo>
                                  <a:lnTo>
                                    <a:pt x="7388" y="1699"/>
                                  </a:lnTo>
                                  <a:lnTo>
                                    <a:pt x="7370" y="1706"/>
                                  </a:lnTo>
                                  <a:lnTo>
                                    <a:pt x="7351" y="1716"/>
                                  </a:lnTo>
                                  <a:lnTo>
                                    <a:pt x="7331" y="1725"/>
                                  </a:lnTo>
                                  <a:lnTo>
                                    <a:pt x="7311" y="1733"/>
                                  </a:lnTo>
                                  <a:lnTo>
                                    <a:pt x="7293" y="1736"/>
                                  </a:lnTo>
                                  <a:lnTo>
                                    <a:pt x="7279" y="1734"/>
                                  </a:lnTo>
                                  <a:lnTo>
                                    <a:pt x="7264" y="1725"/>
                                  </a:lnTo>
                                  <a:lnTo>
                                    <a:pt x="7252" y="1712"/>
                                  </a:lnTo>
                                  <a:lnTo>
                                    <a:pt x="7244" y="1695"/>
                                  </a:lnTo>
                                  <a:lnTo>
                                    <a:pt x="7238" y="1676"/>
                                  </a:lnTo>
                                  <a:lnTo>
                                    <a:pt x="7235" y="1655"/>
                                  </a:lnTo>
                                  <a:lnTo>
                                    <a:pt x="7233" y="1633"/>
                                  </a:lnTo>
                                  <a:lnTo>
                                    <a:pt x="7232" y="1611"/>
                                  </a:lnTo>
                                  <a:lnTo>
                                    <a:pt x="7231" y="1590"/>
                                  </a:lnTo>
                                  <a:lnTo>
                                    <a:pt x="7231" y="1570"/>
                                  </a:lnTo>
                                  <a:lnTo>
                                    <a:pt x="7229" y="1553"/>
                                  </a:lnTo>
                                  <a:lnTo>
                                    <a:pt x="7228" y="1545"/>
                                  </a:lnTo>
                                  <a:lnTo>
                                    <a:pt x="7223" y="1530"/>
                                  </a:lnTo>
                                  <a:lnTo>
                                    <a:pt x="7215" y="1510"/>
                                  </a:lnTo>
                                  <a:lnTo>
                                    <a:pt x="7205" y="1488"/>
                                  </a:lnTo>
                                  <a:lnTo>
                                    <a:pt x="7195" y="1469"/>
                                  </a:lnTo>
                                  <a:lnTo>
                                    <a:pt x="7186" y="1454"/>
                                  </a:lnTo>
                                  <a:lnTo>
                                    <a:pt x="7185" y="1454"/>
                                  </a:lnTo>
                                  <a:lnTo>
                                    <a:pt x="7174" y="1435"/>
                                  </a:lnTo>
                                  <a:lnTo>
                                    <a:pt x="7164" y="1420"/>
                                  </a:lnTo>
                                  <a:lnTo>
                                    <a:pt x="7152" y="1406"/>
                                  </a:lnTo>
                                  <a:lnTo>
                                    <a:pt x="7137" y="1397"/>
                                  </a:lnTo>
                                  <a:lnTo>
                                    <a:pt x="7118" y="1392"/>
                                  </a:lnTo>
                                  <a:lnTo>
                                    <a:pt x="7100" y="1384"/>
                                  </a:lnTo>
                                  <a:lnTo>
                                    <a:pt x="7090" y="13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a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8640" y="1173600"/>
                            <a:ext cx="5114880" cy="23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36" h="3767">
                                <a:moveTo>
                                  <a:pt x="973" y="952"/>
                                </a:moveTo>
                                <a:lnTo>
                                  <a:pt x="947" y="981"/>
                                </a:lnTo>
                                <a:lnTo>
                                  <a:pt x="941" y="1045"/>
                                </a:lnTo>
                                <a:lnTo>
                                  <a:pt x="1042" y="1036"/>
                                </a:lnTo>
                                <a:lnTo>
                                  <a:pt x="1023" y="1097"/>
                                </a:lnTo>
                                <a:lnTo>
                                  <a:pt x="1058" y="1163"/>
                                </a:lnTo>
                                <a:lnTo>
                                  <a:pt x="1033" y="1198"/>
                                </a:lnTo>
                                <a:lnTo>
                                  <a:pt x="1079" y="1239"/>
                                </a:lnTo>
                                <a:lnTo>
                                  <a:pt x="1012" y="1239"/>
                                </a:lnTo>
                                <a:lnTo>
                                  <a:pt x="987" y="1195"/>
                                </a:lnTo>
                                <a:lnTo>
                                  <a:pt x="981" y="1246"/>
                                </a:lnTo>
                                <a:lnTo>
                                  <a:pt x="966" y="1262"/>
                                </a:lnTo>
                                <a:lnTo>
                                  <a:pt x="1082" y="1311"/>
                                </a:lnTo>
                                <a:lnTo>
                                  <a:pt x="1094" y="1335"/>
                                </a:lnTo>
                                <a:lnTo>
                                  <a:pt x="1073" y="1367"/>
                                </a:lnTo>
                                <a:lnTo>
                                  <a:pt x="1085" y="1385"/>
                                </a:lnTo>
                                <a:lnTo>
                                  <a:pt x="1120" y="1377"/>
                                </a:lnTo>
                                <a:lnTo>
                                  <a:pt x="1099" y="1417"/>
                                </a:lnTo>
                                <a:lnTo>
                                  <a:pt x="1140" y="1446"/>
                                </a:lnTo>
                                <a:lnTo>
                                  <a:pt x="1110" y="1474"/>
                                </a:lnTo>
                                <a:lnTo>
                                  <a:pt x="1116" y="1488"/>
                                </a:lnTo>
                                <a:lnTo>
                                  <a:pt x="1228" y="1471"/>
                                </a:lnTo>
                                <a:lnTo>
                                  <a:pt x="1247" y="1477"/>
                                </a:lnTo>
                                <a:lnTo>
                                  <a:pt x="1137" y="1532"/>
                                </a:lnTo>
                                <a:lnTo>
                                  <a:pt x="1125" y="1551"/>
                                </a:lnTo>
                                <a:lnTo>
                                  <a:pt x="1211" y="1526"/>
                                </a:lnTo>
                                <a:lnTo>
                                  <a:pt x="1212" y="1553"/>
                                </a:lnTo>
                                <a:lnTo>
                                  <a:pt x="1243" y="1523"/>
                                </a:lnTo>
                                <a:lnTo>
                                  <a:pt x="1281" y="1518"/>
                                </a:lnTo>
                                <a:lnTo>
                                  <a:pt x="1322" y="1552"/>
                                </a:lnTo>
                                <a:lnTo>
                                  <a:pt x="1336" y="1532"/>
                                </a:lnTo>
                                <a:lnTo>
                                  <a:pt x="1354" y="1541"/>
                                </a:lnTo>
                                <a:lnTo>
                                  <a:pt x="1363" y="1588"/>
                                </a:lnTo>
                                <a:lnTo>
                                  <a:pt x="1385" y="1611"/>
                                </a:lnTo>
                                <a:lnTo>
                                  <a:pt x="1463" y="1631"/>
                                </a:lnTo>
                                <a:lnTo>
                                  <a:pt x="1548" y="1605"/>
                                </a:lnTo>
                                <a:lnTo>
                                  <a:pt x="1568" y="1512"/>
                                </a:lnTo>
                                <a:lnTo>
                                  <a:pt x="1614" y="1507"/>
                                </a:lnTo>
                                <a:lnTo>
                                  <a:pt x="1752" y="1564"/>
                                </a:lnTo>
                                <a:lnTo>
                                  <a:pt x="1827" y="1639"/>
                                </a:lnTo>
                                <a:lnTo>
                                  <a:pt x="1874" y="1654"/>
                                </a:lnTo>
                                <a:lnTo>
                                  <a:pt x="2045" y="1602"/>
                                </a:lnTo>
                                <a:lnTo>
                                  <a:pt x="2102" y="1535"/>
                                </a:lnTo>
                                <a:lnTo>
                                  <a:pt x="2122" y="1522"/>
                                </a:lnTo>
                                <a:lnTo>
                                  <a:pt x="2246" y="1566"/>
                                </a:lnTo>
                                <a:lnTo>
                                  <a:pt x="2265" y="1558"/>
                                </a:lnTo>
                                <a:lnTo>
                                  <a:pt x="2270" y="1532"/>
                                </a:lnTo>
                                <a:lnTo>
                                  <a:pt x="2314" y="1514"/>
                                </a:lnTo>
                                <a:lnTo>
                                  <a:pt x="2337" y="1535"/>
                                </a:lnTo>
                                <a:lnTo>
                                  <a:pt x="2302" y="1573"/>
                                </a:lnTo>
                                <a:lnTo>
                                  <a:pt x="2294" y="1697"/>
                                </a:lnTo>
                                <a:lnTo>
                                  <a:pt x="2282" y="1730"/>
                                </a:lnTo>
                                <a:lnTo>
                                  <a:pt x="2302" y="1773"/>
                                </a:lnTo>
                                <a:lnTo>
                                  <a:pt x="2302" y="1878"/>
                                </a:lnTo>
                                <a:lnTo>
                                  <a:pt x="2307" y="1904"/>
                                </a:lnTo>
                                <a:lnTo>
                                  <a:pt x="2265" y="1940"/>
                                </a:lnTo>
                                <a:lnTo>
                                  <a:pt x="2162" y="2149"/>
                                </a:lnTo>
                                <a:lnTo>
                                  <a:pt x="2108" y="2341"/>
                                </a:lnTo>
                                <a:lnTo>
                                  <a:pt x="2095" y="2382"/>
                                </a:lnTo>
                                <a:lnTo>
                                  <a:pt x="2075" y="2405"/>
                                </a:lnTo>
                                <a:lnTo>
                                  <a:pt x="2034" y="2442"/>
                                </a:lnTo>
                                <a:lnTo>
                                  <a:pt x="1959" y="2483"/>
                                </a:lnTo>
                                <a:lnTo>
                                  <a:pt x="1901" y="2491"/>
                                </a:lnTo>
                                <a:lnTo>
                                  <a:pt x="1889" y="2476"/>
                                </a:lnTo>
                                <a:lnTo>
                                  <a:pt x="1817" y="2490"/>
                                </a:lnTo>
                                <a:lnTo>
                                  <a:pt x="1797" y="2462"/>
                                </a:lnTo>
                                <a:lnTo>
                                  <a:pt x="1770" y="2451"/>
                                </a:lnTo>
                                <a:lnTo>
                                  <a:pt x="1769" y="2457"/>
                                </a:lnTo>
                                <a:lnTo>
                                  <a:pt x="1729" y="2404"/>
                                </a:lnTo>
                                <a:lnTo>
                                  <a:pt x="1698" y="2418"/>
                                </a:lnTo>
                                <a:lnTo>
                                  <a:pt x="1632" y="2416"/>
                                </a:lnTo>
                                <a:lnTo>
                                  <a:pt x="1612" y="2408"/>
                                </a:lnTo>
                                <a:lnTo>
                                  <a:pt x="1538" y="2441"/>
                                </a:lnTo>
                                <a:lnTo>
                                  <a:pt x="1564" y="2411"/>
                                </a:lnTo>
                                <a:lnTo>
                                  <a:pt x="1505" y="2423"/>
                                </a:lnTo>
                                <a:lnTo>
                                  <a:pt x="1322" y="2521"/>
                                </a:lnTo>
                                <a:lnTo>
                                  <a:pt x="1101" y="2444"/>
                                </a:lnTo>
                                <a:lnTo>
                                  <a:pt x="1089" y="2460"/>
                                </a:lnTo>
                                <a:lnTo>
                                  <a:pt x="1099" y="2451"/>
                                </a:lnTo>
                                <a:lnTo>
                                  <a:pt x="1084" y="2465"/>
                                </a:lnTo>
                                <a:lnTo>
                                  <a:pt x="1070" y="2479"/>
                                </a:lnTo>
                                <a:lnTo>
                                  <a:pt x="1057" y="2494"/>
                                </a:lnTo>
                                <a:lnTo>
                                  <a:pt x="1043" y="2508"/>
                                </a:lnTo>
                                <a:lnTo>
                                  <a:pt x="1029" y="2522"/>
                                </a:lnTo>
                                <a:lnTo>
                                  <a:pt x="1015" y="2536"/>
                                </a:lnTo>
                                <a:lnTo>
                                  <a:pt x="1001" y="2550"/>
                                </a:lnTo>
                                <a:lnTo>
                                  <a:pt x="986" y="2564"/>
                                </a:lnTo>
                                <a:lnTo>
                                  <a:pt x="971" y="2577"/>
                                </a:lnTo>
                                <a:lnTo>
                                  <a:pt x="955" y="2590"/>
                                </a:lnTo>
                                <a:lnTo>
                                  <a:pt x="950" y="2594"/>
                                </a:lnTo>
                                <a:lnTo>
                                  <a:pt x="933" y="2606"/>
                                </a:lnTo>
                                <a:lnTo>
                                  <a:pt x="916" y="2617"/>
                                </a:lnTo>
                                <a:lnTo>
                                  <a:pt x="898" y="2626"/>
                                </a:lnTo>
                                <a:lnTo>
                                  <a:pt x="880" y="2635"/>
                                </a:lnTo>
                                <a:lnTo>
                                  <a:pt x="862" y="2643"/>
                                </a:lnTo>
                                <a:lnTo>
                                  <a:pt x="844" y="2652"/>
                                </a:lnTo>
                                <a:lnTo>
                                  <a:pt x="827" y="2661"/>
                                </a:lnTo>
                                <a:lnTo>
                                  <a:pt x="809" y="2670"/>
                                </a:lnTo>
                                <a:lnTo>
                                  <a:pt x="792" y="2681"/>
                                </a:lnTo>
                                <a:lnTo>
                                  <a:pt x="791" y="2682"/>
                                </a:lnTo>
                                <a:lnTo>
                                  <a:pt x="775" y="2694"/>
                                </a:lnTo>
                                <a:lnTo>
                                  <a:pt x="760" y="2707"/>
                                </a:lnTo>
                                <a:lnTo>
                                  <a:pt x="745" y="2722"/>
                                </a:lnTo>
                                <a:lnTo>
                                  <a:pt x="732" y="2738"/>
                                </a:lnTo>
                                <a:lnTo>
                                  <a:pt x="720" y="2754"/>
                                </a:lnTo>
                                <a:lnTo>
                                  <a:pt x="710" y="2771"/>
                                </a:lnTo>
                                <a:lnTo>
                                  <a:pt x="708" y="2777"/>
                                </a:lnTo>
                                <a:lnTo>
                                  <a:pt x="700" y="2797"/>
                                </a:lnTo>
                                <a:lnTo>
                                  <a:pt x="696" y="2817"/>
                                </a:lnTo>
                                <a:lnTo>
                                  <a:pt x="696" y="2834"/>
                                </a:lnTo>
                                <a:lnTo>
                                  <a:pt x="698" y="2851"/>
                                </a:lnTo>
                                <a:lnTo>
                                  <a:pt x="704" y="2866"/>
                                </a:lnTo>
                                <a:lnTo>
                                  <a:pt x="712" y="2879"/>
                                </a:lnTo>
                                <a:lnTo>
                                  <a:pt x="722" y="2892"/>
                                </a:lnTo>
                                <a:lnTo>
                                  <a:pt x="734" y="2903"/>
                                </a:lnTo>
                                <a:lnTo>
                                  <a:pt x="748" y="2914"/>
                                </a:lnTo>
                                <a:lnTo>
                                  <a:pt x="764" y="2923"/>
                                </a:lnTo>
                                <a:lnTo>
                                  <a:pt x="780" y="2932"/>
                                </a:lnTo>
                                <a:lnTo>
                                  <a:pt x="797" y="2939"/>
                                </a:lnTo>
                                <a:lnTo>
                                  <a:pt x="815" y="2946"/>
                                </a:lnTo>
                                <a:lnTo>
                                  <a:pt x="833" y="2952"/>
                                </a:lnTo>
                                <a:lnTo>
                                  <a:pt x="851" y="2958"/>
                                </a:lnTo>
                                <a:lnTo>
                                  <a:pt x="858" y="2960"/>
                                </a:lnTo>
                                <a:lnTo>
                                  <a:pt x="877" y="2965"/>
                                </a:lnTo>
                                <a:lnTo>
                                  <a:pt x="897" y="2970"/>
                                </a:lnTo>
                                <a:lnTo>
                                  <a:pt x="916" y="2975"/>
                                </a:lnTo>
                                <a:lnTo>
                                  <a:pt x="936" y="2980"/>
                                </a:lnTo>
                                <a:lnTo>
                                  <a:pt x="955" y="2986"/>
                                </a:lnTo>
                                <a:lnTo>
                                  <a:pt x="974" y="2991"/>
                                </a:lnTo>
                                <a:lnTo>
                                  <a:pt x="994" y="2997"/>
                                </a:lnTo>
                                <a:lnTo>
                                  <a:pt x="1013" y="3003"/>
                                </a:lnTo>
                                <a:lnTo>
                                  <a:pt x="1032" y="3009"/>
                                </a:lnTo>
                                <a:lnTo>
                                  <a:pt x="1051" y="3016"/>
                                </a:lnTo>
                                <a:lnTo>
                                  <a:pt x="1069" y="3023"/>
                                </a:lnTo>
                                <a:lnTo>
                                  <a:pt x="1088" y="3031"/>
                                </a:lnTo>
                                <a:lnTo>
                                  <a:pt x="1102" y="3037"/>
                                </a:lnTo>
                                <a:lnTo>
                                  <a:pt x="1120" y="3047"/>
                                </a:lnTo>
                                <a:lnTo>
                                  <a:pt x="1136" y="3060"/>
                                </a:lnTo>
                                <a:lnTo>
                                  <a:pt x="1151" y="3074"/>
                                </a:lnTo>
                                <a:lnTo>
                                  <a:pt x="1164" y="3089"/>
                                </a:lnTo>
                                <a:lnTo>
                                  <a:pt x="1175" y="3106"/>
                                </a:lnTo>
                                <a:lnTo>
                                  <a:pt x="1186" y="3124"/>
                                </a:lnTo>
                                <a:lnTo>
                                  <a:pt x="1195" y="3142"/>
                                </a:lnTo>
                                <a:lnTo>
                                  <a:pt x="1204" y="3161"/>
                                </a:lnTo>
                                <a:lnTo>
                                  <a:pt x="1212" y="3180"/>
                                </a:lnTo>
                                <a:lnTo>
                                  <a:pt x="1220" y="3199"/>
                                </a:lnTo>
                                <a:lnTo>
                                  <a:pt x="1225" y="3212"/>
                                </a:lnTo>
                                <a:lnTo>
                                  <a:pt x="1232" y="3231"/>
                                </a:lnTo>
                                <a:lnTo>
                                  <a:pt x="1239" y="3250"/>
                                </a:lnTo>
                                <a:lnTo>
                                  <a:pt x="1244" y="3269"/>
                                </a:lnTo>
                                <a:lnTo>
                                  <a:pt x="1249" y="3288"/>
                                </a:lnTo>
                                <a:lnTo>
                                  <a:pt x="1254" y="3307"/>
                                </a:lnTo>
                                <a:lnTo>
                                  <a:pt x="1258" y="3327"/>
                                </a:lnTo>
                                <a:lnTo>
                                  <a:pt x="1263" y="3347"/>
                                </a:lnTo>
                                <a:lnTo>
                                  <a:pt x="1264" y="3349"/>
                                </a:lnTo>
                                <a:lnTo>
                                  <a:pt x="1269" y="3368"/>
                                </a:lnTo>
                                <a:lnTo>
                                  <a:pt x="1276" y="3387"/>
                                </a:lnTo>
                                <a:lnTo>
                                  <a:pt x="1284" y="3405"/>
                                </a:lnTo>
                                <a:lnTo>
                                  <a:pt x="1293" y="3423"/>
                                </a:lnTo>
                                <a:lnTo>
                                  <a:pt x="1302" y="3440"/>
                                </a:lnTo>
                                <a:lnTo>
                                  <a:pt x="1312" y="3457"/>
                                </a:lnTo>
                                <a:lnTo>
                                  <a:pt x="1322" y="3474"/>
                                </a:lnTo>
                                <a:lnTo>
                                  <a:pt x="1333" y="3491"/>
                                </a:lnTo>
                                <a:lnTo>
                                  <a:pt x="1343" y="3509"/>
                                </a:lnTo>
                                <a:lnTo>
                                  <a:pt x="1353" y="3527"/>
                                </a:lnTo>
                                <a:lnTo>
                                  <a:pt x="1355" y="3530"/>
                                </a:lnTo>
                                <a:lnTo>
                                  <a:pt x="1365" y="3547"/>
                                </a:lnTo>
                                <a:lnTo>
                                  <a:pt x="1376" y="3565"/>
                                </a:lnTo>
                                <a:lnTo>
                                  <a:pt x="1387" y="3581"/>
                                </a:lnTo>
                                <a:lnTo>
                                  <a:pt x="1400" y="3597"/>
                                </a:lnTo>
                                <a:lnTo>
                                  <a:pt x="1413" y="3613"/>
                                </a:lnTo>
                                <a:lnTo>
                                  <a:pt x="1428" y="3628"/>
                                </a:lnTo>
                                <a:lnTo>
                                  <a:pt x="1443" y="3642"/>
                                </a:lnTo>
                                <a:lnTo>
                                  <a:pt x="1458" y="3655"/>
                                </a:lnTo>
                                <a:lnTo>
                                  <a:pt x="1475" y="3667"/>
                                </a:lnTo>
                                <a:lnTo>
                                  <a:pt x="1492" y="3678"/>
                                </a:lnTo>
                                <a:lnTo>
                                  <a:pt x="1509" y="3687"/>
                                </a:lnTo>
                                <a:lnTo>
                                  <a:pt x="1511" y="3688"/>
                                </a:lnTo>
                                <a:lnTo>
                                  <a:pt x="1529" y="3697"/>
                                </a:lnTo>
                                <a:lnTo>
                                  <a:pt x="1548" y="3705"/>
                                </a:lnTo>
                                <a:lnTo>
                                  <a:pt x="1566" y="3712"/>
                                </a:lnTo>
                                <a:lnTo>
                                  <a:pt x="1584" y="3719"/>
                                </a:lnTo>
                                <a:lnTo>
                                  <a:pt x="1603" y="3725"/>
                                </a:lnTo>
                                <a:lnTo>
                                  <a:pt x="1623" y="3729"/>
                                </a:lnTo>
                                <a:lnTo>
                                  <a:pt x="1640" y="3732"/>
                                </a:lnTo>
                                <a:lnTo>
                                  <a:pt x="1660" y="3736"/>
                                </a:lnTo>
                                <a:lnTo>
                                  <a:pt x="1679" y="3740"/>
                                </a:lnTo>
                                <a:lnTo>
                                  <a:pt x="1699" y="3746"/>
                                </a:lnTo>
                                <a:lnTo>
                                  <a:pt x="1718" y="3752"/>
                                </a:lnTo>
                                <a:lnTo>
                                  <a:pt x="1738" y="3757"/>
                                </a:lnTo>
                                <a:lnTo>
                                  <a:pt x="1757" y="3761"/>
                                </a:lnTo>
                                <a:lnTo>
                                  <a:pt x="1776" y="3764"/>
                                </a:lnTo>
                                <a:lnTo>
                                  <a:pt x="1777" y="3764"/>
                                </a:lnTo>
                                <a:lnTo>
                                  <a:pt x="1796" y="3765"/>
                                </a:lnTo>
                                <a:lnTo>
                                  <a:pt x="1815" y="3766"/>
                                </a:lnTo>
                                <a:lnTo>
                                  <a:pt x="1836" y="3766"/>
                                </a:lnTo>
                                <a:lnTo>
                                  <a:pt x="1856" y="3766"/>
                                </a:lnTo>
                                <a:lnTo>
                                  <a:pt x="1877" y="3765"/>
                                </a:lnTo>
                                <a:lnTo>
                                  <a:pt x="1898" y="3764"/>
                                </a:lnTo>
                                <a:lnTo>
                                  <a:pt x="1919" y="3761"/>
                                </a:lnTo>
                                <a:lnTo>
                                  <a:pt x="1939" y="3758"/>
                                </a:lnTo>
                                <a:lnTo>
                                  <a:pt x="1958" y="3754"/>
                                </a:lnTo>
                                <a:lnTo>
                                  <a:pt x="1974" y="3749"/>
                                </a:lnTo>
                                <a:lnTo>
                                  <a:pt x="1998" y="3740"/>
                                </a:lnTo>
                                <a:lnTo>
                                  <a:pt x="2017" y="3731"/>
                                </a:lnTo>
                                <a:lnTo>
                                  <a:pt x="2032" y="3719"/>
                                </a:lnTo>
                                <a:lnTo>
                                  <a:pt x="2044" y="3705"/>
                                </a:lnTo>
                                <a:lnTo>
                                  <a:pt x="2053" y="3689"/>
                                </a:lnTo>
                                <a:lnTo>
                                  <a:pt x="2061" y="3668"/>
                                </a:lnTo>
                                <a:lnTo>
                                  <a:pt x="2066" y="3648"/>
                                </a:lnTo>
                                <a:lnTo>
                                  <a:pt x="2070" y="3630"/>
                                </a:lnTo>
                                <a:lnTo>
                                  <a:pt x="2072" y="3612"/>
                                </a:lnTo>
                                <a:lnTo>
                                  <a:pt x="2073" y="3592"/>
                                </a:lnTo>
                                <a:lnTo>
                                  <a:pt x="2074" y="3573"/>
                                </a:lnTo>
                                <a:lnTo>
                                  <a:pt x="2073" y="3552"/>
                                </a:lnTo>
                                <a:lnTo>
                                  <a:pt x="2070" y="3532"/>
                                </a:lnTo>
                                <a:lnTo>
                                  <a:pt x="2067" y="3511"/>
                                </a:lnTo>
                                <a:lnTo>
                                  <a:pt x="2063" y="3491"/>
                                </a:lnTo>
                                <a:lnTo>
                                  <a:pt x="2058" y="3471"/>
                                </a:lnTo>
                                <a:lnTo>
                                  <a:pt x="2052" y="3451"/>
                                </a:lnTo>
                                <a:lnTo>
                                  <a:pt x="2045" y="3432"/>
                                </a:lnTo>
                                <a:lnTo>
                                  <a:pt x="2038" y="3414"/>
                                </a:lnTo>
                                <a:lnTo>
                                  <a:pt x="2029" y="3397"/>
                                </a:lnTo>
                                <a:lnTo>
                                  <a:pt x="2020" y="3381"/>
                                </a:lnTo>
                                <a:lnTo>
                                  <a:pt x="2014" y="3372"/>
                                </a:lnTo>
                                <a:lnTo>
                                  <a:pt x="2003" y="3355"/>
                                </a:lnTo>
                                <a:lnTo>
                                  <a:pt x="1991" y="3339"/>
                                </a:lnTo>
                                <a:lnTo>
                                  <a:pt x="1980" y="3322"/>
                                </a:lnTo>
                                <a:lnTo>
                                  <a:pt x="1968" y="3307"/>
                                </a:lnTo>
                                <a:lnTo>
                                  <a:pt x="1955" y="3291"/>
                                </a:lnTo>
                                <a:lnTo>
                                  <a:pt x="1942" y="3277"/>
                                </a:lnTo>
                                <a:lnTo>
                                  <a:pt x="1927" y="3262"/>
                                </a:lnTo>
                                <a:lnTo>
                                  <a:pt x="1926" y="3261"/>
                                </a:lnTo>
                                <a:lnTo>
                                  <a:pt x="1910" y="3247"/>
                                </a:lnTo>
                                <a:lnTo>
                                  <a:pt x="1895" y="3233"/>
                                </a:lnTo>
                                <a:lnTo>
                                  <a:pt x="1882" y="3218"/>
                                </a:lnTo>
                                <a:lnTo>
                                  <a:pt x="1869" y="3203"/>
                                </a:lnTo>
                                <a:lnTo>
                                  <a:pt x="1858" y="3186"/>
                                </a:lnTo>
                                <a:lnTo>
                                  <a:pt x="1850" y="3168"/>
                                </a:lnTo>
                                <a:lnTo>
                                  <a:pt x="1845" y="3152"/>
                                </a:lnTo>
                                <a:lnTo>
                                  <a:pt x="1841" y="3133"/>
                                </a:lnTo>
                                <a:lnTo>
                                  <a:pt x="1836" y="3113"/>
                                </a:lnTo>
                                <a:lnTo>
                                  <a:pt x="1832" y="3093"/>
                                </a:lnTo>
                                <a:lnTo>
                                  <a:pt x="1828" y="3073"/>
                                </a:lnTo>
                                <a:lnTo>
                                  <a:pt x="1823" y="3054"/>
                                </a:lnTo>
                                <a:lnTo>
                                  <a:pt x="1818" y="3035"/>
                                </a:lnTo>
                                <a:lnTo>
                                  <a:pt x="1812" y="3018"/>
                                </a:lnTo>
                                <a:lnTo>
                                  <a:pt x="1804" y="3000"/>
                                </a:lnTo>
                                <a:lnTo>
                                  <a:pt x="1796" y="2982"/>
                                </a:lnTo>
                                <a:lnTo>
                                  <a:pt x="1788" y="2964"/>
                                </a:lnTo>
                                <a:lnTo>
                                  <a:pt x="1780" y="2947"/>
                                </a:lnTo>
                                <a:lnTo>
                                  <a:pt x="1772" y="2930"/>
                                </a:lnTo>
                                <a:lnTo>
                                  <a:pt x="1764" y="2914"/>
                                </a:lnTo>
                                <a:lnTo>
                                  <a:pt x="1756" y="2897"/>
                                </a:lnTo>
                                <a:lnTo>
                                  <a:pt x="1749" y="2881"/>
                                </a:lnTo>
                                <a:lnTo>
                                  <a:pt x="1743" y="2864"/>
                                </a:lnTo>
                                <a:lnTo>
                                  <a:pt x="1738" y="2848"/>
                                </a:lnTo>
                                <a:lnTo>
                                  <a:pt x="1734" y="2831"/>
                                </a:lnTo>
                                <a:lnTo>
                                  <a:pt x="1731" y="2815"/>
                                </a:lnTo>
                                <a:lnTo>
                                  <a:pt x="1729" y="2797"/>
                                </a:lnTo>
                                <a:lnTo>
                                  <a:pt x="1729" y="2780"/>
                                </a:lnTo>
                                <a:lnTo>
                                  <a:pt x="1730" y="2762"/>
                                </a:lnTo>
                                <a:lnTo>
                                  <a:pt x="1733" y="2744"/>
                                </a:lnTo>
                                <a:lnTo>
                                  <a:pt x="1738" y="2725"/>
                                </a:lnTo>
                                <a:lnTo>
                                  <a:pt x="1745" y="2705"/>
                                </a:lnTo>
                                <a:lnTo>
                                  <a:pt x="1751" y="2693"/>
                                </a:lnTo>
                                <a:lnTo>
                                  <a:pt x="1761" y="2674"/>
                                </a:lnTo>
                                <a:lnTo>
                                  <a:pt x="1774" y="2658"/>
                                </a:lnTo>
                                <a:lnTo>
                                  <a:pt x="1788" y="2643"/>
                                </a:lnTo>
                                <a:lnTo>
                                  <a:pt x="1804" y="2631"/>
                                </a:lnTo>
                                <a:lnTo>
                                  <a:pt x="1822" y="2620"/>
                                </a:lnTo>
                                <a:lnTo>
                                  <a:pt x="1841" y="2612"/>
                                </a:lnTo>
                                <a:lnTo>
                                  <a:pt x="1860" y="2607"/>
                                </a:lnTo>
                                <a:lnTo>
                                  <a:pt x="1919" y="2578"/>
                                </a:lnTo>
                                <a:lnTo>
                                  <a:pt x="1937" y="2568"/>
                                </a:lnTo>
                                <a:lnTo>
                                  <a:pt x="1955" y="2560"/>
                                </a:lnTo>
                                <a:lnTo>
                                  <a:pt x="1958" y="2558"/>
                                </a:lnTo>
                                <a:lnTo>
                                  <a:pt x="1978" y="2542"/>
                                </a:lnTo>
                                <a:lnTo>
                                  <a:pt x="1994" y="2529"/>
                                </a:lnTo>
                                <a:lnTo>
                                  <a:pt x="2009" y="2518"/>
                                </a:lnTo>
                                <a:lnTo>
                                  <a:pt x="2022" y="2510"/>
                                </a:lnTo>
                                <a:lnTo>
                                  <a:pt x="2035" y="2503"/>
                                </a:lnTo>
                                <a:lnTo>
                                  <a:pt x="2049" y="2496"/>
                                </a:lnTo>
                                <a:lnTo>
                                  <a:pt x="2065" y="2491"/>
                                </a:lnTo>
                                <a:lnTo>
                                  <a:pt x="2083" y="2486"/>
                                </a:lnTo>
                                <a:lnTo>
                                  <a:pt x="2105" y="2481"/>
                                </a:lnTo>
                                <a:lnTo>
                                  <a:pt x="2131" y="2475"/>
                                </a:lnTo>
                                <a:lnTo>
                                  <a:pt x="2153" y="2470"/>
                                </a:lnTo>
                                <a:lnTo>
                                  <a:pt x="2173" y="2467"/>
                                </a:lnTo>
                                <a:lnTo>
                                  <a:pt x="2193" y="2464"/>
                                </a:lnTo>
                                <a:lnTo>
                                  <a:pt x="2214" y="2462"/>
                                </a:lnTo>
                                <a:lnTo>
                                  <a:pt x="2234" y="2459"/>
                                </a:lnTo>
                                <a:lnTo>
                                  <a:pt x="2253" y="2454"/>
                                </a:lnTo>
                                <a:lnTo>
                                  <a:pt x="2270" y="2446"/>
                                </a:lnTo>
                                <a:lnTo>
                                  <a:pt x="2271" y="2445"/>
                                </a:lnTo>
                                <a:lnTo>
                                  <a:pt x="2287" y="2438"/>
                                </a:lnTo>
                                <a:lnTo>
                                  <a:pt x="2302" y="2438"/>
                                </a:lnTo>
                                <a:lnTo>
                                  <a:pt x="2317" y="2441"/>
                                </a:lnTo>
                                <a:lnTo>
                                  <a:pt x="2335" y="2443"/>
                                </a:lnTo>
                                <a:lnTo>
                                  <a:pt x="2356" y="2442"/>
                                </a:lnTo>
                                <a:lnTo>
                                  <a:pt x="2358" y="2441"/>
                                </a:lnTo>
                                <a:lnTo>
                                  <a:pt x="2371" y="2434"/>
                                </a:lnTo>
                                <a:lnTo>
                                  <a:pt x="2383" y="2415"/>
                                </a:lnTo>
                                <a:lnTo>
                                  <a:pt x="2388" y="2392"/>
                                </a:lnTo>
                                <a:lnTo>
                                  <a:pt x="2397" y="2392"/>
                                </a:lnTo>
                                <a:lnTo>
                                  <a:pt x="2397" y="2392"/>
                                </a:lnTo>
                                <a:lnTo>
                                  <a:pt x="2407" y="2392"/>
                                </a:lnTo>
                                <a:lnTo>
                                  <a:pt x="2425" y="2377"/>
                                </a:lnTo>
                                <a:lnTo>
                                  <a:pt x="2439" y="2360"/>
                                </a:lnTo>
                                <a:lnTo>
                                  <a:pt x="2451" y="2345"/>
                                </a:lnTo>
                                <a:lnTo>
                                  <a:pt x="2464" y="2335"/>
                                </a:lnTo>
                                <a:lnTo>
                                  <a:pt x="2466" y="2333"/>
                                </a:lnTo>
                                <a:lnTo>
                                  <a:pt x="2478" y="2317"/>
                                </a:lnTo>
                                <a:lnTo>
                                  <a:pt x="2491" y="2301"/>
                                </a:lnTo>
                                <a:lnTo>
                                  <a:pt x="2503" y="2285"/>
                                </a:lnTo>
                                <a:lnTo>
                                  <a:pt x="2515" y="2269"/>
                                </a:lnTo>
                                <a:lnTo>
                                  <a:pt x="2527" y="2254"/>
                                </a:lnTo>
                                <a:lnTo>
                                  <a:pt x="2540" y="2239"/>
                                </a:lnTo>
                                <a:lnTo>
                                  <a:pt x="2553" y="2224"/>
                                </a:lnTo>
                                <a:lnTo>
                                  <a:pt x="2567" y="2210"/>
                                </a:lnTo>
                                <a:lnTo>
                                  <a:pt x="2583" y="2197"/>
                                </a:lnTo>
                                <a:lnTo>
                                  <a:pt x="2593" y="2197"/>
                                </a:lnTo>
                                <a:lnTo>
                                  <a:pt x="2602" y="2197"/>
                                </a:lnTo>
                                <a:lnTo>
                                  <a:pt x="2602" y="2197"/>
                                </a:lnTo>
                                <a:lnTo>
                                  <a:pt x="2602" y="2177"/>
                                </a:lnTo>
                                <a:lnTo>
                                  <a:pt x="2621" y="2163"/>
                                </a:lnTo>
                                <a:lnTo>
                                  <a:pt x="2637" y="2154"/>
                                </a:lnTo>
                                <a:lnTo>
                                  <a:pt x="2650" y="2140"/>
                                </a:lnTo>
                                <a:lnTo>
                                  <a:pt x="2651" y="2138"/>
                                </a:lnTo>
                                <a:lnTo>
                                  <a:pt x="2651" y="2128"/>
                                </a:lnTo>
                                <a:lnTo>
                                  <a:pt x="2651" y="2119"/>
                                </a:lnTo>
                                <a:lnTo>
                                  <a:pt x="2651" y="2119"/>
                                </a:lnTo>
                                <a:lnTo>
                                  <a:pt x="2668" y="2106"/>
                                </a:lnTo>
                                <a:lnTo>
                                  <a:pt x="2684" y="2094"/>
                                </a:lnTo>
                                <a:lnTo>
                                  <a:pt x="2700" y="2082"/>
                                </a:lnTo>
                                <a:lnTo>
                                  <a:pt x="2716" y="2070"/>
                                </a:lnTo>
                                <a:lnTo>
                                  <a:pt x="2731" y="2058"/>
                                </a:lnTo>
                                <a:lnTo>
                                  <a:pt x="2746" y="2045"/>
                                </a:lnTo>
                                <a:lnTo>
                                  <a:pt x="2761" y="2031"/>
                                </a:lnTo>
                                <a:lnTo>
                                  <a:pt x="2775" y="2017"/>
                                </a:lnTo>
                                <a:lnTo>
                                  <a:pt x="2788" y="2001"/>
                                </a:lnTo>
                                <a:lnTo>
                                  <a:pt x="2798" y="2001"/>
                                </a:lnTo>
                                <a:lnTo>
                                  <a:pt x="2798" y="2001"/>
                                </a:lnTo>
                                <a:lnTo>
                                  <a:pt x="2808" y="2001"/>
                                </a:lnTo>
                                <a:lnTo>
                                  <a:pt x="2825" y="1993"/>
                                </a:lnTo>
                                <a:lnTo>
                                  <a:pt x="2843" y="1984"/>
                                </a:lnTo>
                                <a:lnTo>
                                  <a:pt x="2861" y="1975"/>
                                </a:lnTo>
                                <a:lnTo>
                                  <a:pt x="2879" y="1966"/>
                                </a:lnTo>
                                <a:lnTo>
                                  <a:pt x="2897" y="1957"/>
                                </a:lnTo>
                                <a:lnTo>
                                  <a:pt x="2915" y="1948"/>
                                </a:lnTo>
                                <a:lnTo>
                                  <a:pt x="2925" y="1943"/>
                                </a:lnTo>
                                <a:lnTo>
                                  <a:pt x="2940" y="1937"/>
                                </a:lnTo>
                                <a:lnTo>
                                  <a:pt x="2957" y="1931"/>
                                </a:lnTo>
                                <a:lnTo>
                                  <a:pt x="2974" y="1925"/>
                                </a:lnTo>
                                <a:lnTo>
                                  <a:pt x="2993" y="1923"/>
                                </a:lnTo>
                                <a:lnTo>
                                  <a:pt x="3014" y="1924"/>
                                </a:lnTo>
                                <a:lnTo>
                                  <a:pt x="3029" y="1927"/>
                                </a:lnTo>
                                <a:lnTo>
                                  <a:pt x="3022" y="1933"/>
                                </a:lnTo>
                                <a:lnTo>
                                  <a:pt x="3022" y="1933"/>
                                </a:lnTo>
                                <a:lnTo>
                                  <a:pt x="3029" y="1927"/>
                                </a:lnTo>
                                <a:lnTo>
                                  <a:pt x="3021" y="1935"/>
                                </a:lnTo>
                                <a:lnTo>
                                  <a:pt x="3024" y="1931"/>
                                </a:lnTo>
                                <a:lnTo>
                                  <a:pt x="3029" y="1927"/>
                                </a:lnTo>
                                <a:lnTo>
                                  <a:pt x="3030" y="1951"/>
                                </a:lnTo>
                                <a:lnTo>
                                  <a:pt x="3039" y="1968"/>
                                </a:lnTo>
                                <a:lnTo>
                                  <a:pt x="3053" y="1980"/>
                                </a:lnTo>
                                <a:lnTo>
                                  <a:pt x="3068" y="1991"/>
                                </a:lnTo>
                                <a:lnTo>
                                  <a:pt x="3081" y="2001"/>
                                </a:lnTo>
                                <a:lnTo>
                                  <a:pt x="3081" y="2011"/>
                                </a:lnTo>
                                <a:lnTo>
                                  <a:pt x="3081" y="2011"/>
                                </a:lnTo>
                                <a:lnTo>
                                  <a:pt x="3081" y="2021"/>
                                </a:lnTo>
                                <a:lnTo>
                                  <a:pt x="3089" y="2023"/>
                                </a:lnTo>
                                <a:lnTo>
                                  <a:pt x="3095" y="2032"/>
                                </a:lnTo>
                                <a:lnTo>
                                  <a:pt x="3101" y="2031"/>
                                </a:lnTo>
                                <a:lnTo>
                                  <a:pt x="3101" y="2048"/>
                                </a:lnTo>
                                <a:lnTo>
                                  <a:pt x="3110" y="2060"/>
                                </a:lnTo>
                                <a:lnTo>
                                  <a:pt x="3124" y="2070"/>
                                </a:lnTo>
                                <a:lnTo>
                                  <a:pt x="3144" y="2078"/>
                                </a:lnTo>
                                <a:lnTo>
                                  <a:pt x="3165" y="2085"/>
                                </a:lnTo>
                                <a:lnTo>
                                  <a:pt x="3185" y="2092"/>
                                </a:lnTo>
                                <a:lnTo>
                                  <a:pt x="3198" y="2098"/>
                                </a:lnTo>
                                <a:lnTo>
                                  <a:pt x="3215" y="2109"/>
                                </a:lnTo>
                                <a:lnTo>
                                  <a:pt x="3232" y="2120"/>
                                </a:lnTo>
                                <a:lnTo>
                                  <a:pt x="3248" y="2132"/>
                                </a:lnTo>
                                <a:lnTo>
                                  <a:pt x="3263" y="2145"/>
                                </a:lnTo>
                                <a:lnTo>
                                  <a:pt x="3277" y="2159"/>
                                </a:lnTo>
                                <a:lnTo>
                                  <a:pt x="3290" y="2174"/>
                                </a:lnTo>
                                <a:lnTo>
                                  <a:pt x="3302" y="2190"/>
                                </a:lnTo>
                                <a:lnTo>
                                  <a:pt x="3313" y="2207"/>
                                </a:lnTo>
                                <a:lnTo>
                                  <a:pt x="3322" y="2226"/>
                                </a:lnTo>
                                <a:lnTo>
                                  <a:pt x="3330" y="2245"/>
                                </a:lnTo>
                                <a:lnTo>
                                  <a:pt x="3336" y="2264"/>
                                </a:lnTo>
                                <a:lnTo>
                                  <a:pt x="3339" y="2285"/>
                                </a:lnTo>
                                <a:lnTo>
                                  <a:pt x="3340" y="2302"/>
                                </a:lnTo>
                                <a:lnTo>
                                  <a:pt x="3337" y="2323"/>
                                </a:lnTo>
                                <a:lnTo>
                                  <a:pt x="3330" y="2342"/>
                                </a:lnTo>
                                <a:lnTo>
                                  <a:pt x="3322" y="2360"/>
                                </a:lnTo>
                                <a:lnTo>
                                  <a:pt x="3315" y="2379"/>
                                </a:lnTo>
                                <a:lnTo>
                                  <a:pt x="3311" y="2391"/>
                                </a:lnTo>
                                <a:lnTo>
                                  <a:pt x="3308" y="2413"/>
                                </a:lnTo>
                                <a:lnTo>
                                  <a:pt x="3308" y="2427"/>
                                </a:lnTo>
                                <a:lnTo>
                                  <a:pt x="3310" y="2437"/>
                                </a:lnTo>
                                <a:lnTo>
                                  <a:pt x="3316" y="2447"/>
                                </a:lnTo>
                                <a:lnTo>
                                  <a:pt x="3324" y="2459"/>
                                </a:lnTo>
                                <a:lnTo>
                                  <a:pt x="3333" y="2476"/>
                                </a:lnTo>
                                <a:lnTo>
                                  <a:pt x="3336" y="2495"/>
                                </a:lnTo>
                                <a:lnTo>
                                  <a:pt x="3337" y="2518"/>
                                </a:lnTo>
                                <a:lnTo>
                                  <a:pt x="3341" y="2529"/>
                                </a:lnTo>
                                <a:lnTo>
                                  <a:pt x="3357" y="2538"/>
                                </a:lnTo>
                                <a:lnTo>
                                  <a:pt x="3369" y="2537"/>
                                </a:lnTo>
                                <a:lnTo>
                                  <a:pt x="3386" y="2538"/>
                                </a:lnTo>
                                <a:lnTo>
                                  <a:pt x="3387" y="2538"/>
                                </a:lnTo>
                                <a:lnTo>
                                  <a:pt x="3406" y="2542"/>
                                </a:lnTo>
                                <a:lnTo>
                                  <a:pt x="3424" y="2544"/>
                                </a:lnTo>
                                <a:lnTo>
                                  <a:pt x="3442" y="2547"/>
                                </a:lnTo>
                                <a:lnTo>
                                  <a:pt x="3460" y="2552"/>
                                </a:lnTo>
                                <a:lnTo>
                                  <a:pt x="3475" y="2561"/>
                                </a:lnTo>
                                <a:lnTo>
                                  <a:pt x="3492" y="2575"/>
                                </a:lnTo>
                                <a:lnTo>
                                  <a:pt x="3505" y="2590"/>
                                </a:lnTo>
                                <a:lnTo>
                                  <a:pt x="3518" y="2604"/>
                                </a:lnTo>
                                <a:lnTo>
                                  <a:pt x="3533" y="2617"/>
                                </a:lnTo>
                                <a:lnTo>
                                  <a:pt x="3550" y="2627"/>
                                </a:lnTo>
                                <a:lnTo>
                                  <a:pt x="3560" y="2630"/>
                                </a:lnTo>
                                <a:lnTo>
                                  <a:pt x="3579" y="2634"/>
                                </a:lnTo>
                                <a:lnTo>
                                  <a:pt x="3598" y="2634"/>
                                </a:lnTo>
                                <a:lnTo>
                                  <a:pt x="3617" y="2634"/>
                                </a:lnTo>
                                <a:lnTo>
                                  <a:pt x="3637" y="2635"/>
                                </a:lnTo>
                                <a:lnTo>
                                  <a:pt x="3656" y="2638"/>
                                </a:lnTo>
                                <a:lnTo>
                                  <a:pt x="3675" y="2645"/>
                                </a:lnTo>
                                <a:lnTo>
                                  <a:pt x="3694" y="2652"/>
                                </a:lnTo>
                                <a:lnTo>
                                  <a:pt x="3712" y="2661"/>
                                </a:lnTo>
                                <a:lnTo>
                                  <a:pt x="3730" y="2671"/>
                                </a:lnTo>
                                <a:lnTo>
                                  <a:pt x="3748" y="2681"/>
                                </a:lnTo>
                                <a:lnTo>
                                  <a:pt x="3765" y="2691"/>
                                </a:lnTo>
                                <a:lnTo>
                                  <a:pt x="3783" y="2702"/>
                                </a:lnTo>
                                <a:lnTo>
                                  <a:pt x="3800" y="2712"/>
                                </a:lnTo>
                                <a:lnTo>
                                  <a:pt x="3818" y="2722"/>
                                </a:lnTo>
                                <a:lnTo>
                                  <a:pt x="3836" y="2731"/>
                                </a:lnTo>
                                <a:lnTo>
                                  <a:pt x="3854" y="2740"/>
                                </a:lnTo>
                                <a:lnTo>
                                  <a:pt x="3872" y="2747"/>
                                </a:lnTo>
                                <a:lnTo>
                                  <a:pt x="3891" y="2752"/>
                                </a:lnTo>
                                <a:lnTo>
                                  <a:pt x="3911" y="2757"/>
                                </a:lnTo>
                                <a:lnTo>
                                  <a:pt x="3927" y="2759"/>
                                </a:lnTo>
                                <a:lnTo>
                                  <a:pt x="4005" y="2705"/>
                                </a:lnTo>
                                <a:lnTo>
                                  <a:pt x="3969" y="2652"/>
                                </a:lnTo>
                                <a:lnTo>
                                  <a:pt x="3981" y="2644"/>
                                </a:lnTo>
                                <a:lnTo>
                                  <a:pt x="4027" y="2667"/>
                                </a:lnTo>
                                <a:lnTo>
                                  <a:pt x="4049" y="2643"/>
                                </a:lnTo>
                                <a:lnTo>
                                  <a:pt x="4054" y="2620"/>
                                </a:lnTo>
                                <a:lnTo>
                                  <a:pt x="4074" y="2620"/>
                                </a:lnTo>
                                <a:lnTo>
                                  <a:pt x="4072" y="2571"/>
                                </a:lnTo>
                                <a:lnTo>
                                  <a:pt x="4085" y="2563"/>
                                </a:lnTo>
                                <a:lnTo>
                                  <a:pt x="4118" y="2580"/>
                                </a:lnTo>
                                <a:lnTo>
                                  <a:pt x="4134" y="2625"/>
                                </a:lnTo>
                                <a:lnTo>
                                  <a:pt x="4180" y="2662"/>
                                </a:lnTo>
                                <a:lnTo>
                                  <a:pt x="4228" y="2630"/>
                                </a:lnTo>
                                <a:lnTo>
                                  <a:pt x="4242" y="2639"/>
                                </a:lnTo>
                                <a:lnTo>
                                  <a:pt x="4282" y="2714"/>
                                </a:lnTo>
                                <a:lnTo>
                                  <a:pt x="4303" y="2727"/>
                                </a:lnTo>
                                <a:lnTo>
                                  <a:pt x="4325" y="2787"/>
                                </a:lnTo>
                                <a:lnTo>
                                  <a:pt x="4376" y="2830"/>
                                </a:lnTo>
                                <a:lnTo>
                                  <a:pt x="4447" y="2992"/>
                                </a:lnTo>
                                <a:lnTo>
                                  <a:pt x="4582" y="3038"/>
                                </a:lnTo>
                                <a:lnTo>
                                  <a:pt x="4626" y="3104"/>
                                </a:lnTo>
                                <a:lnTo>
                                  <a:pt x="4725" y="3141"/>
                                </a:lnTo>
                                <a:lnTo>
                                  <a:pt x="4718" y="3149"/>
                                </a:lnTo>
                                <a:lnTo>
                                  <a:pt x="4742" y="3177"/>
                                </a:lnTo>
                                <a:lnTo>
                                  <a:pt x="4794" y="3171"/>
                                </a:lnTo>
                                <a:lnTo>
                                  <a:pt x="4886" y="3203"/>
                                </a:lnTo>
                                <a:lnTo>
                                  <a:pt x="4981" y="3171"/>
                                </a:lnTo>
                                <a:lnTo>
                                  <a:pt x="5018" y="3140"/>
                                </a:lnTo>
                                <a:lnTo>
                                  <a:pt x="5138" y="3105"/>
                                </a:lnTo>
                                <a:lnTo>
                                  <a:pt x="5201" y="3139"/>
                                </a:lnTo>
                                <a:lnTo>
                                  <a:pt x="5272" y="3323"/>
                                </a:lnTo>
                                <a:lnTo>
                                  <a:pt x="5441" y="3343"/>
                                </a:lnTo>
                                <a:lnTo>
                                  <a:pt x="5505" y="3373"/>
                                </a:lnTo>
                                <a:lnTo>
                                  <a:pt x="5522" y="3358"/>
                                </a:lnTo>
                                <a:lnTo>
                                  <a:pt x="5597" y="3378"/>
                                </a:lnTo>
                                <a:lnTo>
                                  <a:pt x="5684" y="3383"/>
                                </a:lnTo>
                                <a:lnTo>
                                  <a:pt x="5701" y="3369"/>
                                </a:lnTo>
                                <a:lnTo>
                                  <a:pt x="5762" y="3402"/>
                                </a:lnTo>
                                <a:lnTo>
                                  <a:pt x="5855" y="3407"/>
                                </a:lnTo>
                                <a:lnTo>
                                  <a:pt x="5871" y="3426"/>
                                </a:lnTo>
                                <a:lnTo>
                                  <a:pt x="5924" y="3400"/>
                                </a:lnTo>
                                <a:lnTo>
                                  <a:pt x="5943" y="3410"/>
                                </a:lnTo>
                                <a:lnTo>
                                  <a:pt x="5981" y="3392"/>
                                </a:lnTo>
                                <a:lnTo>
                                  <a:pt x="6080" y="3400"/>
                                </a:lnTo>
                                <a:lnTo>
                                  <a:pt x="6134" y="3375"/>
                                </a:lnTo>
                                <a:lnTo>
                                  <a:pt x="6202" y="3375"/>
                                </a:lnTo>
                                <a:lnTo>
                                  <a:pt x="6268" y="3409"/>
                                </a:lnTo>
                                <a:lnTo>
                                  <a:pt x="6287" y="3378"/>
                                </a:lnTo>
                                <a:lnTo>
                                  <a:pt x="6325" y="3383"/>
                                </a:lnTo>
                                <a:lnTo>
                                  <a:pt x="6488" y="3363"/>
                                </a:lnTo>
                                <a:lnTo>
                                  <a:pt x="6530" y="3377"/>
                                </a:lnTo>
                                <a:lnTo>
                                  <a:pt x="6556" y="3403"/>
                                </a:lnTo>
                                <a:lnTo>
                                  <a:pt x="6565" y="3455"/>
                                </a:lnTo>
                                <a:lnTo>
                                  <a:pt x="6620" y="3475"/>
                                </a:lnTo>
                                <a:lnTo>
                                  <a:pt x="6663" y="3576"/>
                                </a:lnTo>
                                <a:lnTo>
                                  <a:pt x="6671" y="3598"/>
                                </a:lnTo>
                                <a:lnTo>
                                  <a:pt x="6744" y="3617"/>
                                </a:lnTo>
                                <a:lnTo>
                                  <a:pt x="6750" y="3625"/>
                                </a:lnTo>
                                <a:lnTo>
                                  <a:pt x="6755" y="3646"/>
                                </a:lnTo>
                                <a:lnTo>
                                  <a:pt x="6773" y="3648"/>
                                </a:lnTo>
                                <a:lnTo>
                                  <a:pt x="6819" y="3715"/>
                                </a:lnTo>
                                <a:lnTo>
                                  <a:pt x="6868" y="3754"/>
                                </a:lnTo>
                                <a:lnTo>
                                  <a:pt x="6974" y="3756"/>
                                </a:lnTo>
                                <a:lnTo>
                                  <a:pt x="6994" y="3743"/>
                                </a:lnTo>
                                <a:lnTo>
                                  <a:pt x="6997" y="3739"/>
                                </a:lnTo>
                                <a:lnTo>
                                  <a:pt x="6995" y="3734"/>
                                </a:lnTo>
                                <a:lnTo>
                                  <a:pt x="7004" y="3737"/>
                                </a:lnTo>
                                <a:lnTo>
                                  <a:pt x="7018" y="3723"/>
                                </a:lnTo>
                                <a:lnTo>
                                  <a:pt x="7032" y="3710"/>
                                </a:lnTo>
                                <a:lnTo>
                                  <a:pt x="7046" y="3697"/>
                                </a:lnTo>
                                <a:lnTo>
                                  <a:pt x="7061" y="3683"/>
                                </a:lnTo>
                                <a:lnTo>
                                  <a:pt x="7075" y="3670"/>
                                </a:lnTo>
                                <a:lnTo>
                                  <a:pt x="7089" y="3656"/>
                                </a:lnTo>
                                <a:lnTo>
                                  <a:pt x="7103" y="3641"/>
                                </a:lnTo>
                                <a:lnTo>
                                  <a:pt x="7116" y="3624"/>
                                </a:lnTo>
                                <a:lnTo>
                                  <a:pt x="7128" y="3607"/>
                                </a:lnTo>
                                <a:lnTo>
                                  <a:pt x="7131" y="3603"/>
                                </a:lnTo>
                                <a:lnTo>
                                  <a:pt x="7141" y="3589"/>
                                </a:lnTo>
                                <a:lnTo>
                                  <a:pt x="7151" y="3575"/>
                                </a:lnTo>
                                <a:lnTo>
                                  <a:pt x="7161" y="3561"/>
                                </a:lnTo>
                                <a:lnTo>
                                  <a:pt x="7170" y="3546"/>
                                </a:lnTo>
                                <a:lnTo>
                                  <a:pt x="7178" y="3532"/>
                                </a:lnTo>
                                <a:lnTo>
                                  <a:pt x="7183" y="3518"/>
                                </a:lnTo>
                                <a:lnTo>
                                  <a:pt x="7185" y="3504"/>
                                </a:lnTo>
                                <a:lnTo>
                                  <a:pt x="7183" y="3490"/>
                                </a:lnTo>
                                <a:lnTo>
                                  <a:pt x="7176" y="3476"/>
                                </a:lnTo>
                                <a:lnTo>
                                  <a:pt x="7163" y="3462"/>
                                </a:lnTo>
                                <a:lnTo>
                                  <a:pt x="7158" y="3458"/>
                                </a:lnTo>
                                <a:lnTo>
                                  <a:pt x="7142" y="3448"/>
                                </a:lnTo>
                                <a:lnTo>
                                  <a:pt x="7124" y="3440"/>
                                </a:lnTo>
                                <a:lnTo>
                                  <a:pt x="7103" y="3435"/>
                                </a:lnTo>
                                <a:lnTo>
                                  <a:pt x="7083" y="3431"/>
                                </a:lnTo>
                                <a:lnTo>
                                  <a:pt x="7063" y="3426"/>
                                </a:lnTo>
                                <a:lnTo>
                                  <a:pt x="7051" y="3423"/>
                                </a:lnTo>
                                <a:lnTo>
                                  <a:pt x="7031" y="3417"/>
                                </a:lnTo>
                                <a:lnTo>
                                  <a:pt x="7011" y="3410"/>
                                </a:lnTo>
                                <a:lnTo>
                                  <a:pt x="6991" y="3403"/>
                                </a:lnTo>
                                <a:lnTo>
                                  <a:pt x="6972" y="3395"/>
                                </a:lnTo>
                                <a:lnTo>
                                  <a:pt x="6954" y="3386"/>
                                </a:lnTo>
                                <a:lnTo>
                                  <a:pt x="6936" y="3376"/>
                                </a:lnTo>
                                <a:lnTo>
                                  <a:pt x="6920" y="3365"/>
                                </a:lnTo>
                                <a:lnTo>
                                  <a:pt x="6904" y="3352"/>
                                </a:lnTo>
                                <a:lnTo>
                                  <a:pt x="6890" y="3338"/>
                                </a:lnTo>
                                <a:lnTo>
                                  <a:pt x="6877" y="3322"/>
                                </a:lnTo>
                                <a:lnTo>
                                  <a:pt x="6866" y="3305"/>
                                </a:lnTo>
                                <a:lnTo>
                                  <a:pt x="6861" y="3295"/>
                                </a:lnTo>
                                <a:lnTo>
                                  <a:pt x="6854" y="3279"/>
                                </a:lnTo>
                                <a:lnTo>
                                  <a:pt x="6850" y="3260"/>
                                </a:lnTo>
                                <a:lnTo>
                                  <a:pt x="6848" y="3241"/>
                                </a:lnTo>
                                <a:lnTo>
                                  <a:pt x="6848" y="3220"/>
                                </a:lnTo>
                                <a:lnTo>
                                  <a:pt x="6850" y="3200"/>
                                </a:lnTo>
                                <a:lnTo>
                                  <a:pt x="6854" y="3180"/>
                                </a:lnTo>
                                <a:lnTo>
                                  <a:pt x="6860" y="3160"/>
                                </a:lnTo>
                                <a:lnTo>
                                  <a:pt x="6867" y="3142"/>
                                </a:lnTo>
                                <a:lnTo>
                                  <a:pt x="6876" y="3126"/>
                                </a:lnTo>
                                <a:lnTo>
                                  <a:pt x="6881" y="3118"/>
                                </a:lnTo>
                                <a:lnTo>
                                  <a:pt x="6896" y="3103"/>
                                </a:lnTo>
                                <a:lnTo>
                                  <a:pt x="6911" y="3091"/>
                                </a:lnTo>
                                <a:lnTo>
                                  <a:pt x="6927" y="3080"/>
                                </a:lnTo>
                                <a:lnTo>
                                  <a:pt x="6943" y="3067"/>
                                </a:lnTo>
                                <a:lnTo>
                                  <a:pt x="6946" y="3065"/>
                                </a:lnTo>
                                <a:lnTo>
                                  <a:pt x="6959" y="3050"/>
                                </a:lnTo>
                                <a:lnTo>
                                  <a:pt x="6970" y="3033"/>
                                </a:lnTo>
                                <a:lnTo>
                                  <a:pt x="6980" y="3016"/>
                                </a:lnTo>
                                <a:lnTo>
                                  <a:pt x="6992" y="2999"/>
                                </a:lnTo>
                                <a:lnTo>
                                  <a:pt x="7002" y="2988"/>
                                </a:lnTo>
                                <a:lnTo>
                                  <a:pt x="7007" y="2983"/>
                                </a:lnTo>
                                <a:lnTo>
                                  <a:pt x="7021" y="2983"/>
                                </a:lnTo>
                                <a:lnTo>
                                  <a:pt x="7026" y="2978"/>
                                </a:lnTo>
                                <a:lnTo>
                                  <a:pt x="7026" y="2973"/>
                                </a:lnTo>
                                <a:lnTo>
                                  <a:pt x="7026" y="2968"/>
                                </a:lnTo>
                                <a:lnTo>
                                  <a:pt x="7026" y="2963"/>
                                </a:lnTo>
                                <a:lnTo>
                                  <a:pt x="7031" y="2959"/>
                                </a:lnTo>
                                <a:lnTo>
                                  <a:pt x="7041" y="2959"/>
                                </a:lnTo>
                                <a:lnTo>
                                  <a:pt x="7046" y="2954"/>
                                </a:lnTo>
                                <a:lnTo>
                                  <a:pt x="7062" y="2941"/>
                                </a:lnTo>
                                <a:lnTo>
                                  <a:pt x="7079" y="2929"/>
                                </a:lnTo>
                                <a:lnTo>
                                  <a:pt x="7096" y="2918"/>
                                </a:lnTo>
                                <a:lnTo>
                                  <a:pt x="7113" y="2907"/>
                                </a:lnTo>
                                <a:lnTo>
                                  <a:pt x="7130" y="2897"/>
                                </a:lnTo>
                                <a:lnTo>
                                  <a:pt x="7146" y="2886"/>
                                </a:lnTo>
                                <a:lnTo>
                                  <a:pt x="7163" y="2875"/>
                                </a:lnTo>
                                <a:lnTo>
                                  <a:pt x="7179" y="2864"/>
                                </a:lnTo>
                                <a:lnTo>
                                  <a:pt x="7194" y="2852"/>
                                </a:lnTo>
                                <a:lnTo>
                                  <a:pt x="7207" y="2841"/>
                                </a:lnTo>
                                <a:lnTo>
                                  <a:pt x="7207" y="2836"/>
                                </a:lnTo>
                                <a:lnTo>
                                  <a:pt x="7207" y="2832"/>
                                </a:lnTo>
                                <a:lnTo>
                                  <a:pt x="7207" y="2827"/>
                                </a:lnTo>
                                <a:lnTo>
                                  <a:pt x="7221" y="2813"/>
                                </a:lnTo>
                                <a:lnTo>
                                  <a:pt x="7238" y="2800"/>
                                </a:lnTo>
                                <a:lnTo>
                                  <a:pt x="7251" y="2788"/>
                                </a:lnTo>
                                <a:lnTo>
                                  <a:pt x="7256" y="2778"/>
                                </a:lnTo>
                                <a:lnTo>
                                  <a:pt x="7261" y="2773"/>
                                </a:lnTo>
                                <a:lnTo>
                                  <a:pt x="7266" y="2763"/>
                                </a:lnTo>
                                <a:lnTo>
                                  <a:pt x="7271" y="2745"/>
                                </a:lnTo>
                                <a:lnTo>
                                  <a:pt x="7277" y="2726"/>
                                </a:lnTo>
                                <a:lnTo>
                                  <a:pt x="7282" y="2706"/>
                                </a:lnTo>
                                <a:lnTo>
                                  <a:pt x="7288" y="2687"/>
                                </a:lnTo>
                                <a:lnTo>
                                  <a:pt x="7294" y="2668"/>
                                </a:lnTo>
                                <a:lnTo>
                                  <a:pt x="7301" y="2648"/>
                                </a:lnTo>
                                <a:lnTo>
                                  <a:pt x="7308" y="2630"/>
                                </a:lnTo>
                                <a:lnTo>
                                  <a:pt x="7309" y="2626"/>
                                </a:lnTo>
                                <a:lnTo>
                                  <a:pt x="7309" y="2622"/>
                                </a:lnTo>
                                <a:lnTo>
                                  <a:pt x="7309" y="2612"/>
                                </a:lnTo>
                                <a:lnTo>
                                  <a:pt x="7309" y="2607"/>
                                </a:lnTo>
                                <a:lnTo>
                                  <a:pt x="7309" y="2602"/>
                                </a:lnTo>
                                <a:lnTo>
                                  <a:pt x="7319" y="2597"/>
                                </a:lnTo>
                                <a:lnTo>
                                  <a:pt x="7319" y="2592"/>
                                </a:lnTo>
                                <a:lnTo>
                                  <a:pt x="7325" y="2570"/>
                                </a:lnTo>
                                <a:lnTo>
                                  <a:pt x="7333" y="2550"/>
                                </a:lnTo>
                                <a:lnTo>
                                  <a:pt x="7343" y="2532"/>
                                </a:lnTo>
                                <a:lnTo>
                                  <a:pt x="7355" y="2515"/>
                                </a:lnTo>
                                <a:lnTo>
                                  <a:pt x="7369" y="2501"/>
                                </a:lnTo>
                                <a:lnTo>
                                  <a:pt x="7385" y="2488"/>
                                </a:lnTo>
                                <a:lnTo>
                                  <a:pt x="7402" y="2476"/>
                                </a:lnTo>
                                <a:lnTo>
                                  <a:pt x="7420" y="2466"/>
                                </a:lnTo>
                                <a:lnTo>
                                  <a:pt x="7440" y="2457"/>
                                </a:lnTo>
                                <a:lnTo>
                                  <a:pt x="7460" y="2449"/>
                                </a:lnTo>
                                <a:lnTo>
                                  <a:pt x="7482" y="2441"/>
                                </a:lnTo>
                                <a:lnTo>
                                  <a:pt x="7503" y="2434"/>
                                </a:lnTo>
                                <a:lnTo>
                                  <a:pt x="7525" y="2428"/>
                                </a:lnTo>
                                <a:lnTo>
                                  <a:pt x="7547" y="2422"/>
                                </a:lnTo>
                                <a:lnTo>
                                  <a:pt x="7569" y="2416"/>
                                </a:lnTo>
                                <a:lnTo>
                                  <a:pt x="7590" y="2411"/>
                                </a:lnTo>
                                <a:lnTo>
                                  <a:pt x="7611" y="2405"/>
                                </a:lnTo>
                                <a:lnTo>
                                  <a:pt x="7631" y="2399"/>
                                </a:lnTo>
                                <a:lnTo>
                                  <a:pt x="7650" y="2393"/>
                                </a:lnTo>
                                <a:lnTo>
                                  <a:pt x="7668" y="2386"/>
                                </a:lnTo>
                                <a:lnTo>
                                  <a:pt x="7689" y="2377"/>
                                </a:lnTo>
                                <a:lnTo>
                                  <a:pt x="7707" y="2367"/>
                                </a:lnTo>
                                <a:lnTo>
                                  <a:pt x="7724" y="2357"/>
                                </a:lnTo>
                                <a:lnTo>
                                  <a:pt x="7740" y="2347"/>
                                </a:lnTo>
                                <a:lnTo>
                                  <a:pt x="7755" y="2335"/>
                                </a:lnTo>
                                <a:lnTo>
                                  <a:pt x="7769" y="2323"/>
                                </a:lnTo>
                                <a:lnTo>
                                  <a:pt x="7784" y="2309"/>
                                </a:lnTo>
                                <a:lnTo>
                                  <a:pt x="7798" y="2295"/>
                                </a:lnTo>
                                <a:lnTo>
                                  <a:pt x="7813" y="2279"/>
                                </a:lnTo>
                                <a:lnTo>
                                  <a:pt x="7818" y="2273"/>
                                </a:lnTo>
                                <a:lnTo>
                                  <a:pt x="7833" y="2257"/>
                                </a:lnTo>
                                <a:lnTo>
                                  <a:pt x="7849" y="2243"/>
                                </a:lnTo>
                                <a:lnTo>
                                  <a:pt x="7864" y="2230"/>
                                </a:lnTo>
                                <a:lnTo>
                                  <a:pt x="7880" y="2220"/>
                                </a:lnTo>
                                <a:lnTo>
                                  <a:pt x="7896" y="2211"/>
                                </a:lnTo>
                                <a:lnTo>
                                  <a:pt x="7914" y="2203"/>
                                </a:lnTo>
                                <a:lnTo>
                                  <a:pt x="7932" y="2197"/>
                                </a:lnTo>
                                <a:lnTo>
                                  <a:pt x="7951" y="2191"/>
                                </a:lnTo>
                                <a:lnTo>
                                  <a:pt x="7971" y="2187"/>
                                </a:lnTo>
                                <a:lnTo>
                                  <a:pt x="7993" y="2184"/>
                                </a:lnTo>
                                <a:lnTo>
                                  <a:pt x="8017" y="2182"/>
                                </a:lnTo>
                                <a:lnTo>
                                  <a:pt x="8029" y="2182"/>
                                </a:lnTo>
                                <a:lnTo>
                                  <a:pt x="8034" y="2159"/>
                                </a:lnTo>
                                <a:lnTo>
                                  <a:pt x="8036" y="2139"/>
                                </a:lnTo>
                                <a:lnTo>
                                  <a:pt x="8034" y="2121"/>
                                </a:lnTo>
                                <a:lnTo>
                                  <a:pt x="8029" y="2106"/>
                                </a:lnTo>
                                <a:lnTo>
                                  <a:pt x="8021" y="2092"/>
                                </a:lnTo>
                                <a:lnTo>
                                  <a:pt x="8011" y="2079"/>
                                </a:lnTo>
                                <a:lnTo>
                                  <a:pt x="7998" y="2068"/>
                                </a:lnTo>
                                <a:lnTo>
                                  <a:pt x="7985" y="2057"/>
                                </a:lnTo>
                                <a:lnTo>
                                  <a:pt x="7970" y="2047"/>
                                </a:lnTo>
                                <a:lnTo>
                                  <a:pt x="7954" y="2037"/>
                                </a:lnTo>
                                <a:lnTo>
                                  <a:pt x="7937" y="2026"/>
                                </a:lnTo>
                                <a:lnTo>
                                  <a:pt x="7921" y="2015"/>
                                </a:lnTo>
                                <a:lnTo>
                                  <a:pt x="7905" y="2003"/>
                                </a:lnTo>
                                <a:lnTo>
                                  <a:pt x="7902" y="2001"/>
                                </a:lnTo>
                                <a:lnTo>
                                  <a:pt x="7887" y="1989"/>
                                </a:lnTo>
                                <a:lnTo>
                                  <a:pt x="7872" y="1975"/>
                                </a:lnTo>
                                <a:lnTo>
                                  <a:pt x="7857" y="1962"/>
                                </a:lnTo>
                                <a:lnTo>
                                  <a:pt x="7843" y="1948"/>
                                </a:lnTo>
                                <a:lnTo>
                                  <a:pt x="7828" y="1934"/>
                                </a:lnTo>
                                <a:lnTo>
                                  <a:pt x="7813" y="1920"/>
                                </a:lnTo>
                                <a:lnTo>
                                  <a:pt x="7798" y="1906"/>
                                </a:lnTo>
                                <a:lnTo>
                                  <a:pt x="7782" y="1893"/>
                                </a:lnTo>
                                <a:lnTo>
                                  <a:pt x="7767" y="1881"/>
                                </a:lnTo>
                                <a:lnTo>
                                  <a:pt x="7750" y="1869"/>
                                </a:lnTo>
                                <a:lnTo>
                                  <a:pt x="7733" y="1859"/>
                                </a:lnTo>
                                <a:lnTo>
                                  <a:pt x="7716" y="1849"/>
                                </a:lnTo>
                                <a:lnTo>
                                  <a:pt x="7702" y="1843"/>
                                </a:lnTo>
                                <a:lnTo>
                                  <a:pt x="7683" y="1837"/>
                                </a:lnTo>
                                <a:lnTo>
                                  <a:pt x="7664" y="1833"/>
                                </a:lnTo>
                                <a:lnTo>
                                  <a:pt x="7644" y="1829"/>
                                </a:lnTo>
                                <a:lnTo>
                                  <a:pt x="7624" y="1825"/>
                                </a:lnTo>
                                <a:lnTo>
                                  <a:pt x="7606" y="1820"/>
                                </a:lnTo>
                                <a:lnTo>
                                  <a:pt x="7596" y="1815"/>
                                </a:lnTo>
                                <a:lnTo>
                                  <a:pt x="7577" y="1802"/>
                                </a:lnTo>
                                <a:lnTo>
                                  <a:pt x="7561" y="1789"/>
                                </a:lnTo>
                                <a:lnTo>
                                  <a:pt x="7547" y="1775"/>
                                </a:lnTo>
                                <a:lnTo>
                                  <a:pt x="7534" y="1761"/>
                                </a:lnTo>
                                <a:lnTo>
                                  <a:pt x="7522" y="1747"/>
                                </a:lnTo>
                                <a:lnTo>
                                  <a:pt x="7509" y="1734"/>
                                </a:lnTo>
                                <a:lnTo>
                                  <a:pt x="7496" y="1722"/>
                                </a:lnTo>
                                <a:lnTo>
                                  <a:pt x="7481" y="1712"/>
                                </a:lnTo>
                                <a:lnTo>
                                  <a:pt x="7465" y="1703"/>
                                </a:lnTo>
                                <a:lnTo>
                                  <a:pt x="7445" y="1698"/>
                                </a:lnTo>
                                <a:lnTo>
                                  <a:pt x="7422" y="1695"/>
                                </a:lnTo>
                                <a:lnTo>
                                  <a:pt x="7402" y="1695"/>
                                </a:lnTo>
                                <a:lnTo>
                                  <a:pt x="7388" y="1699"/>
                                </a:lnTo>
                                <a:lnTo>
                                  <a:pt x="7370" y="1706"/>
                                </a:lnTo>
                                <a:lnTo>
                                  <a:pt x="7351" y="1716"/>
                                </a:lnTo>
                                <a:lnTo>
                                  <a:pt x="7331" y="1725"/>
                                </a:lnTo>
                                <a:lnTo>
                                  <a:pt x="7311" y="1733"/>
                                </a:lnTo>
                                <a:lnTo>
                                  <a:pt x="7293" y="1736"/>
                                </a:lnTo>
                                <a:lnTo>
                                  <a:pt x="7279" y="1734"/>
                                </a:lnTo>
                                <a:lnTo>
                                  <a:pt x="7264" y="1725"/>
                                </a:lnTo>
                                <a:lnTo>
                                  <a:pt x="7252" y="1712"/>
                                </a:lnTo>
                                <a:lnTo>
                                  <a:pt x="7244" y="1695"/>
                                </a:lnTo>
                                <a:lnTo>
                                  <a:pt x="7238" y="1676"/>
                                </a:lnTo>
                                <a:lnTo>
                                  <a:pt x="7235" y="1655"/>
                                </a:lnTo>
                                <a:lnTo>
                                  <a:pt x="7233" y="1633"/>
                                </a:lnTo>
                                <a:lnTo>
                                  <a:pt x="7232" y="1611"/>
                                </a:lnTo>
                                <a:lnTo>
                                  <a:pt x="7231" y="1590"/>
                                </a:lnTo>
                                <a:lnTo>
                                  <a:pt x="7231" y="1570"/>
                                </a:lnTo>
                                <a:lnTo>
                                  <a:pt x="7229" y="1553"/>
                                </a:lnTo>
                                <a:lnTo>
                                  <a:pt x="7228" y="1545"/>
                                </a:lnTo>
                                <a:lnTo>
                                  <a:pt x="7223" y="1530"/>
                                </a:lnTo>
                                <a:lnTo>
                                  <a:pt x="7215" y="1510"/>
                                </a:lnTo>
                                <a:lnTo>
                                  <a:pt x="7205" y="1488"/>
                                </a:lnTo>
                                <a:lnTo>
                                  <a:pt x="7195" y="1469"/>
                                </a:lnTo>
                                <a:lnTo>
                                  <a:pt x="7186" y="1454"/>
                                </a:lnTo>
                                <a:lnTo>
                                  <a:pt x="7185" y="1454"/>
                                </a:lnTo>
                                <a:lnTo>
                                  <a:pt x="7174" y="1435"/>
                                </a:lnTo>
                                <a:lnTo>
                                  <a:pt x="7164" y="1420"/>
                                </a:lnTo>
                                <a:lnTo>
                                  <a:pt x="7152" y="1406"/>
                                </a:lnTo>
                                <a:lnTo>
                                  <a:pt x="7137" y="1397"/>
                                </a:lnTo>
                                <a:lnTo>
                                  <a:pt x="7118" y="1392"/>
                                </a:lnTo>
                                <a:lnTo>
                                  <a:pt x="7100" y="1384"/>
                                </a:lnTo>
                                <a:lnTo>
                                  <a:pt x="7090" y="1376"/>
                                </a:lnTo>
                                <a:lnTo>
                                  <a:pt x="7089" y="1366"/>
                                </a:lnTo>
                                <a:lnTo>
                                  <a:pt x="7089" y="1356"/>
                                </a:lnTo>
                                <a:lnTo>
                                  <a:pt x="7091" y="1345"/>
                                </a:lnTo>
                                <a:lnTo>
                                  <a:pt x="7079" y="1328"/>
                                </a:lnTo>
                                <a:lnTo>
                                  <a:pt x="7067" y="1312"/>
                                </a:lnTo>
                                <a:lnTo>
                                  <a:pt x="7057" y="1295"/>
                                </a:lnTo>
                                <a:lnTo>
                                  <a:pt x="7047" y="1278"/>
                                </a:lnTo>
                                <a:lnTo>
                                  <a:pt x="7038" y="1260"/>
                                </a:lnTo>
                                <a:lnTo>
                                  <a:pt x="7030" y="1243"/>
                                </a:lnTo>
                                <a:lnTo>
                                  <a:pt x="7024" y="1226"/>
                                </a:lnTo>
                                <a:lnTo>
                                  <a:pt x="7018" y="1208"/>
                                </a:lnTo>
                                <a:lnTo>
                                  <a:pt x="7014" y="1190"/>
                                </a:lnTo>
                                <a:lnTo>
                                  <a:pt x="7011" y="1171"/>
                                </a:lnTo>
                                <a:lnTo>
                                  <a:pt x="7010" y="1152"/>
                                </a:lnTo>
                                <a:lnTo>
                                  <a:pt x="7011" y="1133"/>
                                </a:lnTo>
                                <a:lnTo>
                                  <a:pt x="7013" y="1114"/>
                                </a:lnTo>
                                <a:lnTo>
                                  <a:pt x="7017" y="1093"/>
                                </a:lnTo>
                                <a:lnTo>
                                  <a:pt x="7018" y="1089"/>
                                </a:lnTo>
                                <a:lnTo>
                                  <a:pt x="7025" y="1066"/>
                                </a:lnTo>
                                <a:lnTo>
                                  <a:pt x="7034" y="1044"/>
                                </a:lnTo>
                                <a:lnTo>
                                  <a:pt x="7046" y="1023"/>
                                </a:lnTo>
                                <a:lnTo>
                                  <a:pt x="7059" y="1004"/>
                                </a:lnTo>
                                <a:lnTo>
                                  <a:pt x="7074" y="985"/>
                                </a:lnTo>
                                <a:lnTo>
                                  <a:pt x="7091" y="967"/>
                                </a:lnTo>
                                <a:lnTo>
                                  <a:pt x="7108" y="949"/>
                                </a:lnTo>
                                <a:lnTo>
                                  <a:pt x="7126" y="932"/>
                                </a:lnTo>
                                <a:lnTo>
                                  <a:pt x="7145" y="916"/>
                                </a:lnTo>
                                <a:lnTo>
                                  <a:pt x="7165" y="899"/>
                                </a:lnTo>
                                <a:lnTo>
                                  <a:pt x="7185" y="883"/>
                                </a:lnTo>
                                <a:lnTo>
                                  <a:pt x="7204" y="867"/>
                                </a:lnTo>
                                <a:lnTo>
                                  <a:pt x="7224" y="850"/>
                                </a:lnTo>
                                <a:lnTo>
                                  <a:pt x="7243" y="834"/>
                                </a:lnTo>
                                <a:lnTo>
                                  <a:pt x="7261" y="817"/>
                                </a:lnTo>
                                <a:lnTo>
                                  <a:pt x="7278" y="799"/>
                                </a:lnTo>
                                <a:lnTo>
                                  <a:pt x="7294" y="781"/>
                                </a:lnTo>
                                <a:lnTo>
                                  <a:pt x="7309" y="763"/>
                                </a:lnTo>
                                <a:lnTo>
                                  <a:pt x="7322" y="743"/>
                                </a:lnTo>
                                <a:lnTo>
                                  <a:pt x="7334" y="723"/>
                                </a:lnTo>
                                <a:lnTo>
                                  <a:pt x="7341" y="705"/>
                                </a:lnTo>
                                <a:lnTo>
                                  <a:pt x="7346" y="686"/>
                                </a:lnTo>
                                <a:lnTo>
                                  <a:pt x="7349" y="666"/>
                                </a:lnTo>
                                <a:lnTo>
                                  <a:pt x="7349" y="645"/>
                                </a:lnTo>
                                <a:lnTo>
                                  <a:pt x="7346" y="625"/>
                                </a:lnTo>
                                <a:lnTo>
                                  <a:pt x="7340" y="607"/>
                                </a:lnTo>
                                <a:lnTo>
                                  <a:pt x="7331" y="590"/>
                                </a:lnTo>
                                <a:lnTo>
                                  <a:pt x="7318" y="575"/>
                                </a:lnTo>
                                <a:lnTo>
                                  <a:pt x="7301" y="564"/>
                                </a:lnTo>
                                <a:lnTo>
                                  <a:pt x="7288" y="558"/>
                                </a:lnTo>
                                <a:lnTo>
                                  <a:pt x="7272" y="555"/>
                                </a:lnTo>
                                <a:lnTo>
                                  <a:pt x="7256" y="554"/>
                                </a:lnTo>
                                <a:lnTo>
                                  <a:pt x="7239" y="556"/>
                                </a:lnTo>
                                <a:lnTo>
                                  <a:pt x="7222" y="560"/>
                                </a:lnTo>
                                <a:lnTo>
                                  <a:pt x="7205" y="566"/>
                                </a:lnTo>
                                <a:lnTo>
                                  <a:pt x="7188" y="574"/>
                                </a:lnTo>
                                <a:lnTo>
                                  <a:pt x="7171" y="584"/>
                                </a:lnTo>
                                <a:lnTo>
                                  <a:pt x="7153" y="594"/>
                                </a:lnTo>
                                <a:lnTo>
                                  <a:pt x="7136" y="606"/>
                                </a:lnTo>
                                <a:lnTo>
                                  <a:pt x="7119" y="618"/>
                                </a:lnTo>
                                <a:lnTo>
                                  <a:pt x="7102" y="631"/>
                                </a:lnTo>
                                <a:lnTo>
                                  <a:pt x="7086" y="643"/>
                                </a:lnTo>
                                <a:lnTo>
                                  <a:pt x="7069" y="656"/>
                                </a:lnTo>
                                <a:lnTo>
                                  <a:pt x="7053" y="668"/>
                                </a:lnTo>
                                <a:lnTo>
                                  <a:pt x="7038" y="679"/>
                                </a:lnTo>
                                <a:lnTo>
                                  <a:pt x="7023" y="689"/>
                                </a:lnTo>
                                <a:lnTo>
                                  <a:pt x="7008" y="697"/>
                                </a:lnTo>
                                <a:lnTo>
                                  <a:pt x="6996" y="704"/>
                                </a:lnTo>
                                <a:lnTo>
                                  <a:pt x="6977" y="712"/>
                                </a:lnTo>
                                <a:lnTo>
                                  <a:pt x="6958" y="720"/>
                                </a:lnTo>
                                <a:lnTo>
                                  <a:pt x="6939" y="727"/>
                                </a:lnTo>
                                <a:lnTo>
                                  <a:pt x="6920" y="734"/>
                                </a:lnTo>
                                <a:lnTo>
                                  <a:pt x="6901" y="739"/>
                                </a:lnTo>
                                <a:lnTo>
                                  <a:pt x="6882" y="745"/>
                                </a:lnTo>
                                <a:lnTo>
                                  <a:pt x="6862" y="749"/>
                                </a:lnTo>
                                <a:lnTo>
                                  <a:pt x="6843" y="753"/>
                                </a:lnTo>
                                <a:lnTo>
                                  <a:pt x="6824" y="756"/>
                                </a:lnTo>
                                <a:lnTo>
                                  <a:pt x="6804" y="759"/>
                                </a:lnTo>
                                <a:lnTo>
                                  <a:pt x="6784" y="761"/>
                                </a:lnTo>
                                <a:lnTo>
                                  <a:pt x="6765" y="763"/>
                                </a:lnTo>
                                <a:lnTo>
                                  <a:pt x="6745" y="764"/>
                                </a:lnTo>
                                <a:lnTo>
                                  <a:pt x="6725" y="765"/>
                                </a:lnTo>
                                <a:lnTo>
                                  <a:pt x="6705" y="765"/>
                                </a:lnTo>
                                <a:lnTo>
                                  <a:pt x="6685" y="765"/>
                                </a:lnTo>
                                <a:lnTo>
                                  <a:pt x="6664" y="764"/>
                                </a:lnTo>
                                <a:lnTo>
                                  <a:pt x="6644" y="763"/>
                                </a:lnTo>
                                <a:lnTo>
                                  <a:pt x="6641" y="762"/>
                                </a:lnTo>
                                <a:lnTo>
                                  <a:pt x="6621" y="761"/>
                                </a:lnTo>
                                <a:lnTo>
                                  <a:pt x="6602" y="759"/>
                                </a:lnTo>
                                <a:lnTo>
                                  <a:pt x="6582" y="756"/>
                                </a:lnTo>
                                <a:lnTo>
                                  <a:pt x="6562" y="753"/>
                                </a:lnTo>
                                <a:lnTo>
                                  <a:pt x="6542" y="750"/>
                                </a:lnTo>
                                <a:lnTo>
                                  <a:pt x="6523" y="747"/>
                                </a:lnTo>
                                <a:lnTo>
                                  <a:pt x="6503" y="743"/>
                                </a:lnTo>
                                <a:lnTo>
                                  <a:pt x="6483" y="740"/>
                                </a:lnTo>
                                <a:lnTo>
                                  <a:pt x="6463" y="737"/>
                                </a:lnTo>
                                <a:lnTo>
                                  <a:pt x="6443" y="733"/>
                                </a:lnTo>
                                <a:lnTo>
                                  <a:pt x="6423" y="730"/>
                                </a:lnTo>
                                <a:lnTo>
                                  <a:pt x="6403" y="728"/>
                                </a:lnTo>
                                <a:lnTo>
                                  <a:pt x="6384" y="725"/>
                                </a:lnTo>
                                <a:lnTo>
                                  <a:pt x="6364" y="723"/>
                                </a:lnTo>
                                <a:lnTo>
                                  <a:pt x="6344" y="722"/>
                                </a:lnTo>
                                <a:lnTo>
                                  <a:pt x="6325" y="721"/>
                                </a:lnTo>
                                <a:lnTo>
                                  <a:pt x="6305" y="721"/>
                                </a:lnTo>
                                <a:lnTo>
                                  <a:pt x="6286" y="722"/>
                                </a:lnTo>
                                <a:lnTo>
                                  <a:pt x="6267" y="724"/>
                                </a:lnTo>
                                <a:lnTo>
                                  <a:pt x="6254" y="725"/>
                                </a:lnTo>
                                <a:lnTo>
                                  <a:pt x="6232" y="729"/>
                                </a:lnTo>
                                <a:lnTo>
                                  <a:pt x="6210" y="735"/>
                                </a:lnTo>
                                <a:lnTo>
                                  <a:pt x="6189" y="742"/>
                                </a:lnTo>
                                <a:lnTo>
                                  <a:pt x="6168" y="749"/>
                                </a:lnTo>
                                <a:lnTo>
                                  <a:pt x="6149" y="758"/>
                                </a:lnTo>
                                <a:lnTo>
                                  <a:pt x="6129" y="768"/>
                                </a:lnTo>
                                <a:lnTo>
                                  <a:pt x="6110" y="779"/>
                                </a:lnTo>
                                <a:lnTo>
                                  <a:pt x="6092" y="791"/>
                                </a:lnTo>
                                <a:lnTo>
                                  <a:pt x="6074" y="804"/>
                                </a:lnTo>
                                <a:lnTo>
                                  <a:pt x="6057" y="818"/>
                                </a:lnTo>
                                <a:lnTo>
                                  <a:pt x="6040" y="832"/>
                                </a:lnTo>
                                <a:lnTo>
                                  <a:pt x="6024" y="847"/>
                                </a:lnTo>
                                <a:lnTo>
                                  <a:pt x="6008" y="862"/>
                                </a:lnTo>
                                <a:lnTo>
                                  <a:pt x="5993" y="878"/>
                                </a:lnTo>
                                <a:lnTo>
                                  <a:pt x="5978" y="894"/>
                                </a:lnTo>
                                <a:lnTo>
                                  <a:pt x="5964" y="910"/>
                                </a:lnTo>
                                <a:lnTo>
                                  <a:pt x="5950" y="927"/>
                                </a:lnTo>
                                <a:lnTo>
                                  <a:pt x="5937" y="943"/>
                                </a:lnTo>
                                <a:lnTo>
                                  <a:pt x="5924" y="960"/>
                                </a:lnTo>
                                <a:lnTo>
                                  <a:pt x="5911" y="977"/>
                                </a:lnTo>
                                <a:lnTo>
                                  <a:pt x="5900" y="993"/>
                                </a:lnTo>
                                <a:lnTo>
                                  <a:pt x="5888" y="1009"/>
                                </a:lnTo>
                                <a:lnTo>
                                  <a:pt x="5876" y="1025"/>
                                </a:lnTo>
                                <a:lnTo>
                                  <a:pt x="5863" y="1041"/>
                                </a:lnTo>
                                <a:lnTo>
                                  <a:pt x="5851" y="1057"/>
                                </a:lnTo>
                                <a:lnTo>
                                  <a:pt x="5838" y="1073"/>
                                </a:lnTo>
                                <a:lnTo>
                                  <a:pt x="5824" y="1088"/>
                                </a:lnTo>
                                <a:lnTo>
                                  <a:pt x="5811" y="1103"/>
                                </a:lnTo>
                                <a:lnTo>
                                  <a:pt x="5796" y="1117"/>
                                </a:lnTo>
                                <a:lnTo>
                                  <a:pt x="5782" y="1131"/>
                                </a:lnTo>
                                <a:lnTo>
                                  <a:pt x="5766" y="1144"/>
                                </a:lnTo>
                                <a:lnTo>
                                  <a:pt x="5751" y="1156"/>
                                </a:lnTo>
                                <a:lnTo>
                                  <a:pt x="5734" y="1168"/>
                                </a:lnTo>
                                <a:lnTo>
                                  <a:pt x="5725" y="1173"/>
                                </a:lnTo>
                                <a:lnTo>
                                  <a:pt x="5712" y="1182"/>
                                </a:lnTo>
                                <a:lnTo>
                                  <a:pt x="5696" y="1192"/>
                                </a:lnTo>
                                <a:lnTo>
                                  <a:pt x="5678" y="1204"/>
                                </a:lnTo>
                                <a:lnTo>
                                  <a:pt x="5660" y="1216"/>
                                </a:lnTo>
                                <a:lnTo>
                                  <a:pt x="5641" y="1229"/>
                                </a:lnTo>
                                <a:lnTo>
                                  <a:pt x="5621" y="1242"/>
                                </a:lnTo>
                                <a:lnTo>
                                  <a:pt x="5602" y="1254"/>
                                </a:lnTo>
                                <a:lnTo>
                                  <a:pt x="5584" y="1265"/>
                                </a:lnTo>
                                <a:lnTo>
                                  <a:pt x="5567" y="1274"/>
                                </a:lnTo>
                                <a:lnTo>
                                  <a:pt x="5551" y="1281"/>
                                </a:lnTo>
                                <a:lnTo>
                                  <a:pt x="5540" y="1285"/>
                                </a:lnTo>
                                <a:lnTo>
                                  <a:pt x="5526" y="1285"/>
                                </a:lnTo>
                                <a:lnTo>
                                  <a:pt x="5504" y="1281"/>
                                </a:lnTo>
                                <a:lnTo>
                                  <a:pt x="5479" y="1276"/>
                                </a:lnTo>
                                <a:lnTo>
                                  <a:pt x="5457" y="1270"/>
                                </a:lnTo>
                                <a:lnTo>
                                  <a:pt x="5442" y="1266"/>
                                </a:lnTo>
                                <a:lnTo>
                                  <a:pt x="5441" y="1266"/>
                                </a:lnTo>
                                <a:lnTo>
                                  <a:pt x="5418" y="1259"/>
                                </a:lnTo>
                                <a:lnTo>
                                  <a:pt x="5396" y="1253"/>
                                </a:lnTo>
                                <a:lnTo>
                                  <a:pt x="5374" y="1246"/>
                                </a:lnTo>
                                <a:lnTo>
                                  <a:pt x="5352" y="1241"/>
                                </a:lnTo>
                                <a:lnTo>
                                  <a:pt x="5331" y="1236"/>
                                </a:lnTo>
                                <a:lnTo>
                                  <a:pt x="5310" y="1231"/>
                                </a:lnTo>
                                <a:lnTo>
                                  <a:pt x="5290" y="1227"/>
                                </a:lnTo>
                                <a:lnTo>
                                  <a:pt x="5270" y="1224"/>
                                </a:lnTo>
                                <a:lnTo>
                                  <a:pt x="5249" y="1222"/>
                                </a:lnTo>
                                <a:lnTo>
                                  <a:pt x="5229" y="1220"/>
                                </a:lnTo>
                                <a:lnTo>
                                  <a:pt x="5210" y="1220"/>
                                </a:lnTo>
                                <a:lnTo>
                                  <a:pt x="5190" y="1220"/>
                                </a:lnTo>
                                <a:lnTo>
                                  <a:pt x="5170" y="1222"/>
                                </a:lnTo>
                                <a:lnTo>
                                  <a:pt x="5149" y="1224"/>
                                </a:lnTo>
                                <a:lnTo>
                                  <a:pt x="5129" y="1228"/>
                                </a:lnTo>
                                <a:lnTo>
                                  <a:pt x="5108" y="1233"/>
                                </a:lnTo>
                                <a:lnTo>
                                  <a:pt x="5088" y="1240"/>
                                </a:lnTo>
                                <a:lnTo>
                                  <a:pt x="5066" y="1248"/>
                                </a:lnTo>
                                <a:lnTo>
                                  <a:pt x="5045" y="1257"/>
                                </a:lnTo>
                                <a:lnTo>
                                  <a:pt x="5023" y="1268"/>
                                </a:lnTo>
                                <a:lnTo>
                                  <a:pt x="5014" y="1272"/>
                                </a:lnTo>
                                <a:lnTo>
                                  <a:pt x="5001" y="1277"/>
                                </a:lnTo>
                                <a:lnTo>
                                  <a:pt x="4985" y="1285"/>
                                </a:lnTo>
                                <a:lnTo>
                                  <a:pt x="4965" y="1294"/>
                                </a:lnTo>
                                <a:lnTo>
                                  <a:pt x="4943" y="1303"/>
                                </a:lnTo>
                                <a:lnTo>
                                  <a:pt x="4919" y="1314"/>
                                </a:lnTo>
                                <a:lnTo>
                                  <a:pt x="4895" y="1326"/>
                                </a:lnTo>
                                <a:lnTo>
                                  <a:pt x="4872" y="1337"/>
                                </a:lnTo>
                                <a:lnTo>
                                  <a:pt x="4850" y="1349"/>
                                </a:lnTo>
                                <a:lnTo>
                                  <a:pt x="4830" y="1361"/>
                                </a:lnTo>
                                <a:lnTo>
                                  <a:pt x="4813" y="1372"/>
                                </a:lnTo>
                                <a:lnTo>
                                  <a:pt x="4800" y="1383"/>
                                </a:lnTo>
                                <a:lnTo>
                                  <a:pt x="4791" y="1393"/>
                                </a:lnTo>
                                <a:lnTo>
                                  <a:pt x="4788" y="1402"/>
                                </a:lnTo>
                                <a:lnTo>
                                  <a:pt x="4788" y="1404"/>
                                </a:lnTo>
                                <a:lnTo>
                                  <a:pt x="4790" y="1414"/>
                                </a:lnTo>
                                <a:lnTo>
                                  <a:pt x="4795" y="1438"/>
                                </a:lnTo>
                                <a:lnTo>
                                  <a:pt x="4802" y="1467"/>
                                </a:lnTo>
                                <a:lnTo>
                                  <a:pt x="4807" y="1492"/>
                                </a:lnTo>
                                <a:lnTo>
                                  <a:pt x="4810" y="1505"/>
                                </a:lnTo>
                                <a:lnTo>
                                  <a:pt x="4810" y="1505"/>
                                </a:lnTo>
                                <a:lnTo>
                                  <a:pt x="4689" y="1513"/>
                                </a:lnTo>
                                <a:lnTo>
                                  <a:pt x="4478" y="1554"/>
                                </a:lnTo>
                                <a:lnTo>
                                  <a:pt x="4340" y="1496"/>
                                </a:lnTo>
                                <a:lnTo>
                                  <a:pt x="4268" y="1414"/>
                                </a:lnTo>
                                <a:lnTo>
                                  <a:pt x="4204" y="1416"/>
                                </a:lnTo>
                                <a:lnTo>
                                  <a:pt x="4124" y="1380"/>
                                </a:lnTo>
                                <a:lnTo>
                                  <a:pt x="4110" y="1378"/>
                                </a:lnTo>
                                <a:lnTo>
                                  <a:pt x="4101" y="1385"/>
                                </a:lnTo>
                                <a:lnTo>
                                  <a:pt x="4094" y="1399"/>
                                </a:lnTo>
                                <a:lnTo>
                                  <a:pt x="4087" y="1413"/>
                                </a:lnTo>
                                <a:lnTo>
                                  <a:pt x="4079" y="1425"/>
                                </a:lnTo>
                                <a:lnTo>
                                  <a:pt x="4066" y="1429"/>
                                </a:lnTo>
                                <a:lnTo>
                                  <a:pt x="4064" y="1429"/>
                                </a:lnTo>
                                <a:lnTo>
                                  <a:pt x="4071" y="1429"/>
                                </a:lnTo>
                                <a:lnTo>
                                  <a:pt x="4064" y="1429"/>
                                </a:lnTo>
                                <a:lnTo>
                                  <a:pt x="4064" y="1429"/>
                                </a:lnTo>
                                <a:lnTo>
                                  <a:pt x="4052" y="1438"/>
                                </a:lnTo>
                                <a:lnTo>
                                  <a:pt x="4039" y="1457"/>
                                </a:lnTo>
                                <a:lnTo>
                                  <a:pt x="4027" y="1472"/>
                                </a:lnTo>
                                <a:lnTo>
                                  <a:pt x="4018" y="1474"/>
                                </a:lnTo>
                                <a:lnTo>
                                  <a:pt x="4004" y="1478"/>
                                </a:lnTo>
                                <a:lnTo>
                                  <a:pt x="3993" y="1491"/>
                                </a:lnTo>
                                <a:lnTo>
                                  <a:pt x="3984" y="1506"/>
                                </a:lnTo>
                                <a:lnTo>
                                  <a:pt x="3974" y="1515"/>
                                </a:lnTo>
                                <a:lnTo>
                                  <a:pt x="3966" y="1513"/>
                                </a:lnTo>
                                <a:lnTo>
                                  <a:pt x="3940" y="1461"/>
                                </a:lnTo>
                                <a:lnTo>
                                  <a:pt x="3901" y="1402"/>
                                </a:lnTo>
                                <a:lnTo>
                                  <a:pt x="3882" y="1357"/>
                                </a:lnTo>
                                <a:lnTo>
                                  <a:pt x="3908" y="1292"/>
                                </a:lnTo>
                                <a:lnTo>
                                  <a:pt x="3882" y="1253"/>
                                </a:lnTo>
                                <a:lnTo>
                                  <a:pt x="3882" y="1246"/>
                                </a:lnTo>
                                <a:lnTo>
                                  <a:pt x="3862" y="1246"/>
                                </a:lnTo>
                                <a:lnTo>
                                  <a:pt x="3849" y="1240"/>
                                </a:lnTo>
                                <a:lnTo>
                                  <a:pt x="3832" y="1228"/>
                                </a:lnTo>
                                <a:lnTo>
                                  <a:pt x="3816" y="1217"/>
                                </a:lnTo>
                                <a:lnTo>
                                  <a:pt x="3799" y="1206"/>
                                </a:lnTo>
                                <a:lnTo>
                                  <a:pt x="3781" y="1197"/>
                                </a:lnTo>
                                <a:lnTo>
                                  <a:pt x="3764" y="1187"/>
                                </a:lnTo>
                                <a:lnTo>
                                  <a:pt x="3746" y="1178"/>
                                </a:lnTo>
                                <a:lnTo>
                                  <a:pt x="3728" y="1170"/>
                                </a:lnTo>
                                <a:lnTo>
                                  <a:pt x="3709" y="1163"/>
                                </a:lnTo>
                                <a:lnTo>
                                  <a:pt x="3706" y="1162"/>
                                </a:lnTo>
                                <a:lnTo>
                                  <a:pt x="3699" y="1162"/>
                                </a:lnTo>
                                <a:lnTo>
                                  <a:pt x="3699" y="1155"/>
                                </a:lnTo>
                                <a:lnTo>
                                  <a:pt x="3699" y="1149"/>
                                </a:lnTo>
                                <a:lnTo>
                                  <a:pt x="3693" y="1149"/>
                                </a:lnTo>
                                <a:lnTo>
                                  <a:pt x="3693" y="1149"/>
                                </a:lnTo>
                                <a:lnTo>
                                  <a:pt x="3686" y="1149"/>
                                </a:lnTo>
                                <a:lnTo>
                                  <a:pt x="3680" y="1149"/>
                                </a:lnTo>
                                <a:lnTo>
                                  <a:pt x="3680" y="1142"/>
                                </a:lnTo>
                                <a:lnTo>
                                  <a:pt x="3680" y="1136"/>
                                </a:lnTo>
                                <a:lnTo>
                                  <a:pt x="3659" y="1135"/>
                                </a:lnTo>
                                <a:lnTo>
                                  <a:pt x="3644" y="1126"/>
                                </a:lnTo>
                                <a:lnTo>
                                  <a:pt x="3631" y="1113"/>
                                </a:lnTo>
                                <a:lnTo>
                                  <a:pt x="3628" y="1110"/>
                                </a:lnTo>
                                <a:lnTo>
                                  <a:pt x="3625" y="1092"/>
                                </a:lnTo>
                                <a:lnTo>
                                  <a:pt x="3628" y="1072"/>
                                </a:lnTo>
                                <a:lnTo>
                                  <a:pt x="3636" y="1053"/>
                                </a:lnTo>
                                <a:lnTo>
                                  <a:pt x="3641" y="1044"/>
                                </a:lnTo>
                                <a:lnTo>
                                  <a:pt x="3656" y="1033"/>
                                </a:lnTo>
                                <a:lnTo>
                                  <a:pt x="3673" y="1023"/>
                                </a:lnTo>
                                <a:lnTo>
                                  <a:pt x="3691" y="1012"/>
                                </a:lnTo>
                                <a:lnTo>
                                  <a:pt x="3706" y="998"/>
                                </a:lnTo>
                                <a:lnTo>
                                  <a:pt x="3712" y="986"/>
                                </a:lnTo>
                                <a:lnTo>
                                  <a:pt x="3715" y="966"/>
                                </a:lnTo>
                                <a:lnTo>
                                  <a:pt x="3711" y="949"/>
                                </a:lnTo>
                                <a:lnTo>
                                  <a:pt x="3700" y="935"/>
                                </a:lnTo>
                                <a:lnTo>
                                  <a:pt x="3686" y="922"/>
                                </a:lnTo>
                                <a:lnTo>
                                  <a:pt x="3671" y="911"/>
                                </a:lnTo>
                                <a:lnTo>
                                  <a:pt x="3667" y="908"/>
                                </a:lnTo>
                                <a:lnTo>
                                  <a:pt x="3659" y="892"/>
                                </a:lnTo>
                                <a:lnTo>
                                  <a:pt x="3655" y="875"/>
                                </a:lnTo>
                                <a:lnTo>
                                  <a:pt x="3647" y="862"/>
                                </a:lnTo>
                                <a:lnTo>
                                  <a:pt x="3630" y="852"/>
                                </a:lnTo>
                                <a:lnTo>
                                  <a:pt x="3612" y="845"/>
                                </a:lnTo>
                                <a:lnTo>
                                  <a:pt x="3593" y="841"/>
                                </a:lnTo>
                                <a:lnTo>
                                  <a:pt x="3573" y="840"/>
                                </a:lnTo>
                                <a:lnTo>
                                  <a:pt x="3556" y="843"/>
                                </a:lnTo>
                                <a:lnTo>
                                  <a:pt x="3550" y="843"/>
                                </a:lnTo>
                                <a:lnTo>
                                  <a:pt x="3543" y="856"/>
                                </a:lnTo>
                                <a:lnTo>
                                  <a:pt x="3537" y="856"/>
                                </a:lnTo>
                                <a:lnTo>
                                  <a:pt x="3516" y="860"/>
                                </a:lnTo>
                                <a:lnTo>
                                  <a:pt x="3497" y="865"/>
                                </a:lnTo>
                                <a:lnTo>
                                  <a:pt x="3479" y="872"/>
                                </a:lnTo>
                                <a:lnTo>
                                  <a:pt x="3461" y="882"/>
                                </a:lnTo>
                                <a:lnTo>
                                  <a:pt x="3452" y="888"/>
                                </a:lnTo>
                                <a:lnTo>
                                  <a:pt x="3436" y="902"/>
                                </a:lnTo>
                                <a:lnTo>
                                  <a:pt x="3422" y="916"/>
                                </a:lnTo>
                                <a:lnTo>
                                  <a:pt x="3407" y="929"/>
                                </a:lnTo>
                                <a:lnTo>
                                  <a:pt x="3389" y="938"/>
                                </a:lnTo>
                                <a:lnTo>
                                  <a:pt x="3380" y="940"/>
                                </a:lnTo>
                                <a:lnTo>
                                  <a:pt x="3361" y="938"/>
                                </a:lnTo>
                                <a:lnTo>
                                  <a:pt x="3342" y="933"/>
                                </a:lnTo>
                                <a:lnTo>
                                  <a:pt x="3324" y="926"/>
                                </a:lnTo>
                                <a:lnTo>
                                  <a:pt x="3306" y="918"/>
                                </a:lnTo>
                                <a:lnTo>
                                  <a:pt x="3288" y="910"/>
                                </a:lnTo>
                                <a:lnTo>
                                  <a:pt x="3270" y="903"/>
                                </a:lnTo>
                                <a:lnTo>
                                  <a:pt x="3253" y="898"/>
                                </a:lnTo>
                                <a:lnTo>
                                  <a:pt x="3235" y="897"/>
                                </a:lnTo>
                                <a:lnTo>
                                  <a:pt x="3218" y="901"/>
                                </a:lnTo>
                                <a:lnTo>
                                  <a:pt x="3218" y="901"/>
                                </a:lnTo>
                                <a:lnTo>
                                  <a:pt x="3197" y="899"/>
                                </a:lnTo>
                                <a:lnTo>
                                  <a:pt x="3178" y="899"/>
                                </a:lnTo>
                                <a:lnTo>
                                  <a:pt x="3158" y="902"/>
                                </a:lnTo>
                                <a:lnTo>
                                  <a:pt x="3139" y="906"/>
                                </a:lnTo>
                                <a:lnTo>
                                  <a:pt x="3121" y="912"/>
                                </a:lnTo>
                                <a:lnTo>
                                  <a:pt x="3103" y="920"/>
                                </a:lnTo>
                                <a:lnTo>
                                  <a:pt x="3086" y="928"/>
                                </a:lnTo>
                                <a:lnTo>
                                  <a:pt x="3068" y="938"/>
                                </a:lnTo>
                                <a:lnTo>
                                  <a:pt x="3051" y="948"/>
                                </a:lnTo>
                                <a:lnTo>
                                  <a:pt x="3035" y="958"/>
                                </a:lnTo>
                                <a:lnTo>
                                  <a:pt x="3018" y="968"/>
                                </a:lnTo>
                                <a:lnTo>
                                  <a:pt x="3012" y="972"/>
                                </a:lnTo>
                                <a:lnTo>
                                  <a:pt x="2992" y="968"/>
                                </a:lnTo>
                                <a:lnTo>
                                  <a:pt x="2973" y="968"/>
                                </a:lnTo>
                                <a:lnTo>
                                  <a:pt x="2955" y="970"/>
                                </a:lnTo>
                                <a:lnTo>
                                  <a:pt x="2936" y="974"/>
                                </a:lnTo>
                                <a:lnTo>
                                  <a:pt x="2917" y="979"/>
                                </a:lnTo>
                                <a:lnTo>
                                  <a:pt x="2898" y="984"/>
                                </a:lnTo>
                                <a:lnTo>
                                  <a:pt x="2879" y="989"/>
                                </a:lnTo>
                                <a:lnTo>
                                  <a:pt x="2877" y="990"/>
                                </a:lnTo>
                                <a:lnTo>
                                  <a:pt x="2886" y="979"/>
                                </a:lnTo>
                                <a:lnTo>
                                  <a:pt x="2879" y="992"/>
                                </a:lnTo>
                                <a:lnTo>
                                  <a:pt x="2877" y="990"/>
                                </a:lnTo>
                                <a:lnTo>
                                  <a:pt x="2858" y="985"/>
                                </a:lnTo>
                                <a:lnTo>
                                  <a:pt x="2839" y="983"/>
                                </a:lnTo>
                                <a:lnTo>
                                  <a:pt x="2819" y="983"/>
                                </a:lnTo>
                                <a:lnTo>
                                  <a:pt x="2799" y="985"/>
                                </a:lnTo>
                                <a:lnTo>
                                  <a:pt x="2779" y="991"/>
                                </a:lnTo>
                                <a:lnTo>
                                  <a:pt x="2775" y="992"/>
                                </a:lnTo>
                                <a:lnTo>
                                  <a:pt x="2757" y="1000"/>
                                </a:lnTo>
                                <a:lnTo>
                                  <a:pt x="2741" y="1013"/>
                                </a:lnTo>
                                <a:lnTo>
                                  <a:pt x="2726" y="1028"/>
                                </a:lnTo>
                                <a:lnTo>
                                  <a:pt x="2710" y="1042"/>
                                </a:lnTo>
                                <a:lnTo>
                                  <a:pt x="2693" y="1050"/>
                                </a:lnTo>
                                <a:lnTo>
                                  <a:pt x="2690" y="1051"/>
                                </a:lnTo>
                                <a:lnTo>
                                  <a:pt x="2670" y="1053"/>
                                </a:lnTo>
                                <a:lnTo>
                                  <a:pt x="2651" y="1054"/>
                                </a:lnTo>
                                <a:lnTo>
                                  <a:pt x="2631" y="1053"/>
                                </a:lnTo>
                                <a:lnTo>
                                  <a:pt x="2611" y="1052"/>
                                </a:lnTo>
                                <a:lnTo>
                                  <a:pt x="2591" y="1051"/>
                                </a:lnTo>
                                <a:lnTo>
                                  <a:pt x="2573" y="1051"/>
                                </a:lnTo>
                                <a:lnTo>
                                  <a:pt x="2562" y="1034"/>
                                </a:lnTo>
                                <a:lnTo>
                                  <a:pt x="2546" y="1022"/>
                                </a:lnTo>
                                <a:lnTo>
                                  <a:pt x="2534" y="1012"/>
                                </a:lnTo>
                                <a:lnTo>
                                  <a:pt x="2516" y="1002"/>
                                </a:lnTo>
                                <a:lnTo>
                                  <a:pt x="2502" y="986"/>
                                </a:lnTo>
                                <a:lnTo>
                                  <a:pt x="2502" y="979"/>
                                </a:lnTo>
                                <a:lnTo>
                                  <a:pt x="2490" y="963"/>
                                </a:lnTo>
                                <a:lnTo>
                                  <a:pt x="2474" y="950"/>
                                </a:lnTo>
                                <a:lnTo>
                                  <a:pt x="2469" y="947"/>
                                </a:lnTo>
                                <a:lnTo>
                                  <a:pt x="2449" y="944"/>
                                </a:lnTo>
                                <a:lnTo>
                                  <a:pt x="2429" y="943"/>
                                </a:lnTo>
                                <a:lnTo>
                                  <a:pt x="2410" y="943"/>
                                </a:lnTo>
                                <a:lnTo>
                                  <a:pt x="2390" y="943"/>
                                </a:lnTo>
                                <a:lnTo>
                                  <a:pt x="2370" y="944"/>
                                </a:lnTo>
                                <a:lnTo>
                                  <a:pt x="2351" y="945"/>
                                </a:lnTo>
                                <a:lnTo>
                                  <a:pt x="2331" y="946"/>
                                </a:lnTo>
                                <a:lnTo>
                                  <a:pt x="2312" y="946"/>
                                </a:lnTo>
                                <a:lnTo>
                                  <a:pt x="2293" y="946"/>
                                </a:lnTo>
                                <a:lnTo>
                                  <a:pt x="2274" y="944"/>
                                </a:lnTo>
                                <a:lnTo>
                                  <a:pt x="2255" y="942"/>
                                </a:lnTo>
                                <a:lnTo>
                                  <a:pt x="2236" y="938"/>
                                </a:lnTo>
                                <a:lnTo>
                                  <a:pt x="2222" y="934"/>
                                </a:lnTo>
                                <a:lnTo>
                                  <a:pt x="2215" y="934"/>
                                </a:lnTo>
                                <a:lnTo>
                                  <a:pt x="2202" y="934"/>
                                </a:lnTo>
                                <a:lnTo>
                                  <a:pt x="2196" y="934"/>
                                </a:lnTo>
                                <a:lnTo>
                                  <a:pt x="2185" y="919"/>
                                </a:lnTo>
                                <a:lnTo>
                                  <a:pt x="2170" y="906"/>
                                </a:lnTo>
                                <a:lnTo>
                                  <a:pt x="2155" y="895"/>
                                </a:lnTo>
                                <a:lnTo>
                                  <a:pt x="2141" y="885"/>
                                </a:lnTo>
                                <a:lnTo>
                                  <a:pt x="2131" y="873"/>
                                </a:lnTo>
                                <a:lnTo>
                                  <a:pt x="2127" y="859"/>
                                </a:lnTo>
                                <a:lnTo>
                                  <a:pt x="2130" y="843"/>
                                </a:lnTo>
                                <a:lnTo>
                                  <a:pt x="2136" y="828"/>
                                </a:lnTo>
                                <a:lnTo>
                                  <a:pt x="2144" y="811"/>
                                </a:lnTo>
                                <a:lnTo>
                                  <a:pt x="2146" y="793"/>
                                </a:lnTo>
                                <a:lnTo>
                                  <a:pt x="2143" y="788"/>
                                </a:lnTo>
                                <a:lnTo>
                                  <a:pt x="2124" y="783"/>
                                </a:lnTo>
                                <a:lnTo>
                                  <a:pt x="2104" y="776"/>
                                </a:lnTo>
                                <a:lnTo>
                                  <a:pt x="2087" y="766"/>
                                </a:lnTo>
                                <a:lnTo>
                                  <a:pt x="2084" y="763"/>
                                </a:lnTo>
                                <a:lnTo>
                                  <a:pt x="2100" y="759"/>
                                </a:lnTo>
                                <a:lnTo>
                                  <a:pt x="2117" y="756"/>
                                </a:lnTo>
                                <a:lnTo>
                                  <a:pt x="2134" y="753"/>
                                </a:lnTo>
                                <a:lnTo>
                                  <a:pt x="2146" y="747"/>
                                </a:lnTo>
                                <a:lnTo>
                                  <a:pt x="2152" y="734"/>
                                </a:lnTo>
                                <a:lnTo>
                                  <a:pt x="2150" y="719"/>
                                </a:lnTo>
                                <a:lnTo>
                                  <a:pt x="2141" y="700"/>
                                </a:lnTo>
                                <a:lnTo>
                                  <a:pt x="2132" y="682"/>
                                </a:lnTo>
                                <a:lnTo>
                                  <a:pt x="2124" y="664"/>
                                </a:lnTo>
                                <a:lnTo>
                                  <a:pt x="2117" y="646"/>
                                </a:lnTo>
                                <a:lnTo>
                                  <a:pt x="2113" y="626"/>
                                </a:lnTo>
                                <a:lnTo>
                                  <a:pt x="2111" y="606"/>
                                </a:lnTo>
                                <a:lnTo>
                                  <a:pt x="2111" y="602"/>
                                </a:lnTo>
                                <a:lnTo>
                                  <a:pt x="1938" y="595"/>
                                </a:lnTo>
                                <a:lnTo>
                                  <a:pt x="1799" y="649"/>
                                </a:lnTo>
                                <a:lnTo>
                                  <a:pt x="1634" y="770"/>
                                </a:lnTo>
                                <a:lnTo>
                                  <a:pt x="1369" y="732"/>
                                </a:lnTo>
                                <a:lnTo>
                                  <a:pt x="1348" y="776"/>
                                </a:lnTo>
                                <a:lnTo>
                                  <a:pt x="1372" y="803"/>
                                </a:lnTo>
                                <a:lnTo>
                                  <a:pt x="1457" y="830"/>
                                </a:lnTo>
                                <a:lnTo>
                                  <a:pt x="1406" y="839"/>
                                </a:lnTo>
                                <a:lnTo>
                                  <a:pt x="1360" y="839"/>
                                </a:lnTo>
                                <a:lnTo>
                                  <a:pt x="1330" y="847"/>
                                </a:lnTo>
                                <a:lnTo>
                                  <a:pt x="1345" y="876"/>
                                </a:lnTo>
                                <a:lnTo>
                                  <a:pt x="1206" y="888"/>
                                </a:lnTo>
                                <a:lnTo>
                                  <a:pt x="1196" y="869"/>
                                </a:lnTo>
                                <a:lnTo>
                                  <a:pt x="1162" y="861"/>
                                </a:lnTo>
                                <a:lnTo>
                                  <a:pt x="1162" y="893"/>
                                </a:lnTo>
                                <a:lnTo>
                                  <a:pt x="1091" y="876"/>
                                </a:lnTo>
                                <a:lnTo>
                                  <a:pt x="1023" y="893"/>
                                </a:lnTo>
                                <a:lnTo>
                                  <a:pt x="1028" y="874"/>
                                </a:lnTo>
                                <a:lnTo>
                                  <a:pt x="1140" y="778"/>
                                </a:lnTo>
                                <a:lnTo>
                                  <a:pt x="1326" y="771"/>
                                </a:lnTo>
                                <a:lnTo>
                                  <a:pt x="1372" y="803"/>
                                </a:lnTo>
                                <a:lnTo>
                                  <a:pt x="1338" y="769"/>
                                </a:lnTo>
                                <a:lnTo>
                                  <a:pt x="1343" y="722"/>
                                </a:lnTo>
                                <a:lnTo>
                                  <a:pt x="1223" y="683"/>
                                </a:lnTo>
                                <a:lnTo>
                                  <a:pt x="1204" y="651"/>
                                </a:lnTo>
                                <a:lnTo>
                                  <a:pt x="1194" y="607"/>
                                </a:lnTo>
                                <a:lnTo>
                                  <a:pt x="1130" y="498"/>
                                </a:lnTo>
                                <a:lnTo>
                                  <a:pt x="1189" y="449"/>
                                </a:lnTo>
                                <a:lnTo>
                                  <a:pt x="1189" y="373"/>
                                </a:lnTo>
                                <a:lnTo>
                                  <a:pt x="1216" y="344"/>
                                </a:lnTo>
                                <a:lnTo>
                                  <a:pt x="1269" y="327"/>
                                </a:lnTo>
                                <a:lnTo>
                                  <a:pt x="1291" y="261"/>
                                </a:lnTo>
                                <a:lnTo>
                                  <a:pt x="1291" y="156"/>
                                </a:lnTo>
                                <a:lnTo>
                                  <a:pt x="1313" y="128"/>
                                </a:lnTo>
                                <a:lnTo>
                                  <a:pt x="1414" y="53"/>
                                </a:lnTo>
                                <a:lnTo>
                                  <a:pt x="1376" y="32"/>
                                </a:lnTo>
                                <a:lnTo>
                                  <a:pt x="1354" y="32"/>
                                </a:lnTo>
                                <a:lnTo>
                                  <a:pt x="1336" y="33"/>
                                </a:lnTo>
                                <a:lnTo>
                                  <a:pt x="1320" y="28"/>
                                </a:lnTo>
                                <a:lnTo>
                                  <a:pt x="1319" y="27"/>
                                </a:lnTo>
                                <a:lnTo>
                                  <a:pt x="1228" y="0"/>
                                </a:lnTo>
                                <a:lnTo>
                                  <a:pt x="1216" y="14"/>
                                </a:lnTo>
                                <a:lnTo>
                                  <a:pt x="1213" y="32"/>
                                </a:lnTo>
                                <a:lnTo>
                                  <a:pt x="1215" y="51"/>
                                </a:lnTo>
                                <a:lnTo>
                                  <a:pt x="1220" y="69"/>
                                </a:lnTo>
                                <a:lnTo>
                                  <a:pt x="1223" y="83"/>
                                </a:lnTo>
                                <a:lnTo>
                                  <a:pt x="1227" y="105"/>
                                </a:lnTo>
                                <a:lnTo>
                                  <a:pt x="1231" y="126"/>
                                </a:lnTo>
                                <a:lnTo>
                                  <a:pt x="1234" y="146"/>
                                </a:lnTo>
                                <a:lnTo>
                                  <a:pt x="1235" y="163"/>
                                </a:lnTo>
                                <a:lnTo>
                                  <a:pt x="1233" y="180"/>
                                </a:lnTo>
                                <a:lnTo>
                                  <a:pt x="1226" y="195"/>
                                </a:lnTo>
                                <a:lnTo>
                                  <a:pt x="1211" y="208"/>
                                </a:lnTo>
                                <a:lnTo>
                                  <a:pt x="1196" y="219"/>
                                </a:lnTo>
                                <a:lnTo>
                                  <a:pt x="1180" y="228"/>
                                </a:lnTo>
                                <a:lnTo>
                                  <a:pt x="1164" y="236"/>
                                </a:lnTo>
                                <a:lnTo>
                                  <a:pt x="1147" y="243"/>
                                </a:lnTo>
                                <a:lnTo>
                                  <a:pt x="1130" y="248"/>
                                </a:lnTo>
                                <a:lnTo>
                                  <a:pt x="1113" y="252"/>
                                </a:lnTo>
                                <a:lnTo>
                                  <a:pt x="1095" y="256"/>
                                </a:lnTo>
                                <a:lnTo>
                                  <a:pt x="1077" y="259"/>
                                </a:lnTo>
                                <a:lnTo>
                                  <a:pt x="1059" y="261"/>
                                </a:lnTo>
                                <a:lnTo>
                                  <a:pt x="1041" y="264"/>
                                </a:lnTo>
                                <a:lnTo>
                                  <a:pt x="1022" y="267"/>
                                </a:lnTo>
                                <a:lnTo>
                                  <a:pt x="1004" y="270"/>
                                </a:lnTo>
                                <a:lnTo>
                                  <a:pt x="986" y="273"/>
                                </a:lnTo>
                                <a:lnTo>
                                  <a:pt x="967" y="278"/>
                                </a:lnTo>
                                <a:lnTo>
                                  <a:pt x="949" y="283"/>
                                </a:lnTo>
                                <a:lnTo>
                                  <a:pt x="931" y="289"/>
                                </a:lnTo>
                                <a:lnTo>
                                  <a:pt x="914" y="297"/>
                                </a:lnTo>
                                <a:lnTo>
                                  <a:pt x="903" y="302"/>
                                </a:lnTo>
                                <a:lnTo>
                                  <a:pt x="888" y="316"/>
                                </a:lnTo>
                                <a:lnTo>
                                  <a:pt x="878" y="333"/>
                                </a:lnTo>
                                <a:lnTo>
                                  <a:pt x="869" y="351"/>
                                </a:lnTo>
                                <a:lnTo>
                                  <a:pt x="858" y="368"/>
                                </a:lnTo>
                                <a:lnTo>
                                  <a:pt x="845" y="380"/>
                                </a:lnTo>
                                <a:lnTo>
                                  <a:pt x="827" y="391"/>
                                </a:lnTo>
                                <a:lnTo>
                                  <a:pt x="812" y="407"/>
                                </a:lnTo>
                                <a:lnTo>
                                  <a:pt x="798" y="421"/>
                                </a:lnTo>
                                <a:lnTo>
                                  <a:pt x="780" y="429"/>
                                </a:lnTo>
                                <a:lnTo>
                                  <a:pt x="776" y="429"/>
                                </a:lnTo>
                                <a:lnTo>
                                  <a:pt x="757" y="431"/>
                                </a:lnTo>
                                <a:lnTo>
                                  <a:pt x="737" y="432"/>
                                </a:lnTo>
                                <a:lnTo>
                                  <a:pt x="718" y="432"/>
                                </a:lnTo>
                                <a:lnTo>
                                  <a:pt x="698" y="432"/>
                                </a:lnTo>
                                <a:lnTo>
                                  <a:pt x="678" y="431"/>
                                </a:lnTo>
                                <a:lnTo>
                                  <a:pt x="659" y="430"/>
                                </a:lnTo>
                                <a:lnTo>
                                  <a:pt x="639" y="430"/>
                                </a:lnTo>
                                <a:lnTo>
                                  <a:pt x="620" y="430"/>
                                </a:lnTo>
                                <a:lnTo>
                                  <a:pt x="600" y="431"/>
                                </a:lnTo>
                                <a:lnTo>
                                  <a:pt x="580" y="432"/>
                                </a:lnTo>
                                <a:lnTo>
                                  <a:pt x="561" y="435"/>
                                </a:lnTo>
                                <a:lnTo>
                                  <a:pt x="542" y="439"/>
                                </a:lnTo>
                                <a:lnTo>
                                  <a:pt x="529" y="445"/>
                                </a:lnTo>
                                <a:lnTo>
                                  <a:pt x="522" y="456"/>
                                </a:lnTo>
                                <a:lnTo>
                                  <a:pt x="513" y="458"/>
                                </a:lnTo>
                                <a:lnTo>
                                  <a:pt x="513" y="468"/>
                                </a:lnTo>
                                <a:lnTo>
                                  <a:pt x="513" y="478"/>
                                </a:lnTo>
                                <a:lnTo>
                                  <a:pt x="513" y="488"/>
                                </a:lnTo>
                                <a:lnTo>
                                  <a:pt x="500" y="503"/>
                                </a:lnTo>
                                <a:lnTo>
                                  <a:pt x="484" y="516"/>
                                </a:lnTo>
                                <a:lnTo>
                                  <a:pt x="469" y="529"/>
                                </a:lnTo>
                                <a:lnTo>
                                  <a:pt x="464" y="537"/>
                                </a:lnTo>
                                <a:lnTo>
                                  <a:pt x="448" y="544"/>
                                </a:lnTo>
                                <a:lnTo>
                                  <a:pt x="430" y="549"/>
                                </a:lnTo>
                                <a:lnTo>
                                  <a:pt x="410" y="553"/>
                                </a:lnTo>
                                <a:lnTo>
                                  <a:pt x="391" y="558"/>
                                </a:lnTo>
                                <a:lnTo>
                                  <a:pt x="374" y="566"/>
                                </a:lnTo>
                                <a:lnTo>
                                  <a:pt x="360" y="579"/>
                                </a:lnTo>
                                <a:lnTo>
                                  <a:pt x="356" y="585"/>
                                </a:lnTo>
                                <a:lnTo>
                                  <a:pt x="337" y="585"/>
                                </a:lnTo>
                                <a:lnTo>
                                  <a:pt x="321" y="599"/>
                                </a:lnTo>
                                <a:lnTo>
                                  <a:pt x="305" y="611"/>
                                </a:lnTo>
                                <a:lnTo>
                                  <a:pt x="288" y="620"/>
                                </a:lnTo>
                                <a:lnTo>
                                  <a:pt x="269" y="628"/>
                                </a:lnTo>
                                <a:lnTo>
                                  <a:pt x="250" y="635"/>
                                </a:lnTo>
                                <a:lnTo>
                                  <a:pt x="231" y="640"/>
                                </a:lnTo>
                                <a:lnTo>
                                  <a:pt x="211" y="644"/>
                                </a:lnTo>
                                <a:lnTo>
                                  <a:pt x="190" y="648"/>
                                </a:lnTo>
                                <a:lnTo>
                                  <a:pt x="170" y="651"/>
                                </a:lnTo>
                                <a:lnTo>
                                  <a:pt x="151" y="654"/>
                                </a:lnTo>
                                <a:lnTo>
                                  <a:pt x="134" y="656"/>
                                </a:lnTo>
                                <a:lnTo>
                                  <a:pt x="117" y="662"/>
                                </a:lnTo>
                                <a:lnTo>
                                  <a:pt x="100" y="670"/>
                                </a:lnTo>
                                <a:lnTo>
                                  <a:pt x="83" y="680"/>
                                </a:lnTo>
                                <a:lnTo>
                                  <a:pt x="65" y="691"/>
                                </a:lnTo>
                                <a:lnTo>
                                  <a:pt x="46" y="700"/>
                                </a:lnTo>
                                <a:lnTo>
                                  <a:pt x="26" y="708"/>
                                </a:lnTo>
                                <a:lnTo>
                                  <a:pt x="3" y="713"/>
                                </a:lnTo>
                                <a:lnTo>
                                  <a:pt x="0" y="714"/>
                                </a:lnTo>
                                <a:lnTo>
                                  <a:pt x="10" y="741"/>
                                </a:lnTo>
                                <a:lnTo>
                                  <a:pt x="3" y="776"/>
                                </a:lnTo>
                                <a:lnTo>
                                  <a:pt x="20" y="783"/>
                                </a:lnTo>
                                <a:lnTo>
                                  <a:pt x="36" y="790"/>
                                </a:lnTo>
                                <a:lnTo>
                                  <a:pt x="56" y="798"/>
                                </a:lnTo>
                                <a:lnTo>
                                  <a:pt x="78" y="808"/>
                                </a:lnTo>
                                <a:lnTo>
                                  <a:pt x="98" y="819"/>
                                </a:lnTo>
                                <a:lnTo>
                                  <a:pt x="115" y="832"/>
                                </a:lnTo>
                                <a:lnTo>
                                  <a:pt x="124" y="846"/>
                                </a:lnTo>
                                <a:lnTo>
                                  <a:pt x="125" y="849"/>
                                </a:lnTo>
                                <a:lnTo>
                                  <a:pt x="133" y="866"/>
                                </a:lnTo>
                                <a:lnTo>
                                  <a:pt x="149" y="882"/>
                                </a:lnTo>
                                <a:lnTo>
                                  <a:pt x="158" y="888"/>
                                </a:lnTo>
                                <a:lnTo>
                                  <a:pt x="177" y="893"/>
                                </a:lnTo>
                                <a:lnTo>
                                  <a:pt x="195" y="899"/>
                                </a:lnTo>
                                <a:lnTo>
                                  <a:pt x="214" y="907"/>
                                </a:lnTo>
                                <a:lnTo>
                                  <a:pt x="229" y="914"/>
                                </a:lnTo>
                                <a:lnTo>
                                  <a:pt x="236" y="914"/>
                                </a:lnTo>
                                <a:lnTo>
                                  <a:pt x="242" y="914"/>
                                </a:lnTo>
                                <a:lnTo>
                                  <a:pt x="249" y="914"/>
                                </a:lnTo>
                                <a:lnTo>
                                  <a:pt x="264" y="928"/>
                                </a:lnTo>
                                <a:lnTo>
                                  <a:pt x="276" y="944"/>
                                </a:lnTo>
                                <a:lnTo>
                                  <a:pt x="287" y="959"/>
                                </a:lnTo>
                                <a:lnTo>
                                  <a:pt x="301" y="974"/>
                                </a:lnTo>
                                <a:lnTo>
                                  <a:pt x="308" y="979"/>
                                </a:lnTo>
                                <a:lnTo>
                                  <a:pt x="321" y="986"/>
                                </a:lnTo>
                                <a:lnTo>
                                  <a:pt x="314" y="999"/>
                                </a:lnTo>
                                <a:lnTo>
                                  <a:pt x="314" y="1005"/>
                                </a:lnTo>
                                <a:lnTo>
                                  <a:pt x="300" y="1021"/>
                                </a:lnTo>
                                <a:lnTo>
                                  <a:pt x="285" y="1032"/>
                                </a:lnTo>
                                <a:lnTo>
                                  <a:pt x="268" y="1041"/>
                                </a:lnTo>
                                <a:lnTo>
                                  <a:pt x="250" y="1047"/>
                                </a:lnTo>
                                <a:lnTo>
                                  <a:pt x="231" y="1052"/>
                                </a:lnTo>
                                <a:lnTo>
                                  <a:pt x="211" y="1056"/>
                                </a:lnTo>
                                <a:lnTo>
                                  <a:pt x="191" y="1060"/>
                                </a:lnTo>
                                <a:lnTo>
                                  <a:pt x="171" y="1065"/>
                                </a:lnTo>
                                <a:lnTo>
                                  <a:pt x="152" y="1070"/>
                                </a:lnTo>
                                <a:lnTo>
                                  <a:pt x="151" y="1070"/>
                                </a:lnTo>
                                <a:lnTo>
                                  <a:pt x="141" y="1072"/>
                                </a:lnTo>
                                <a:lnTo>
                                  <a:pt x="188" y="1148"/>
                                </a:lnTo>
                                <a:lnTo>
                                  <a:pt x="194" y="1125"/>
                                </a:lnTo>
                                <a:lnTo>
                                  <a:pt x="231" y="1140"/>
                                </a:lnTo>
                                <a:lnTo>
                                  <a:pt x="240" y="1161"/>
                                </a:lnTo>
                                <a:lnTo>
                                  <a:pt x="189" y="1163"/>
                                </a:lnTo>
                                <a:lnTo>
                                  <a:pt x="246" y="1259"/>
                                </a:lnTo>
                                <a:lnTo>
                                  <a:pt x="275" y="1245"/>
                                </a:lnTo>
                                <a:lnTo>
                                  <a:pt x="442" y="1263"/>
                                </a:lnTo>
                                <a:lnTo>
                                  <a:pt x="457" y="1250"/>
                                </a:lnTo>
                                <a:lnTo>
                                  <a:pt x="521" y="1288"/>
                                </a:lnTo>
                                <a:lnTo>
                                  <a:pt x="516" y="1308"/>
                                </a:lnTo>
                                <a:lnTo>
                                  <a:pt x="490" y="1315"/>
                                </a:lnTo>
                                <a:lnTo>
                                  <a:pt x="366" y="1265"/>
                                </a:lnTo>
                                <a:lnTo>
                                  <a:pt x="296" y="1294"/>
                                </a:lnTo>
                                <a:lnTo>
                                  <a:pt x="276" y="1286"/>
                                </a:lnTo>
                                <a:lnTo>
                                  <a:pt x="241" y="1356"/>
                                </a:lnTo>
                                <a:lnTo>
                                  <a:pt x="315" y="1440"/>
                                </a:lnTo>
                                <a:lnTo>
                                  <a:pt x="308" y="1515"/>
                                </a:lnTo>
                                <a:lnTo>
                                  <a:pt x="342" y="1538"/>
                                </a:lnTo>
                                <a:lnTo>
                                  <a:pt x="365" y="1489"/>
                                </a:lnTo>
                                <a:lnTo>
                                  <a:pt x="395" y="1524"/>
                                </a:lnTo>
                                <a:lnTo>
                                  <a:pt x="411" y="1593"/>
                                </a:lnTo>
                                <a:lnTo>
                                  <a:pt x="423" y="1594"/>
                                </a:lnTo>
                                <a:lnTo>
                                  <a:pt x="434" y="1544"/>
                                </a:lnTo>
                                <a:lnTo>
                                  <a:pt x="457" y="1534"/>
                                </a:lnTo>
                                <a:lnTo>
                                  <a:pt x="513" y="1590"/>
                                </a:lnTo>
                                <a:lnTo>
                                  <a:pt x="490" y="1459"/>
                                </a:lnTo>
                                <a:lnTo>
                                  <a:pt x="464" y="1401"/>
                                </a:lnTo>
                                <a:lnTo>
                                  <a:pt x="515" y="1445"/>
                                </a:lnTo>
                                <a:lnTo>
                                  <a:pt x="565" y="1424"/>
                                </a:lnTo>
                                <a:lnTo>
                                  <a:pt x="561" y="1406"/>
                                </a:lnTo>
                                <a:lnTo>
                                  <a:pt x="530" y="1385"/>
                                </a:lnTo>
                                <a:lnTo>
                                  <a:pt x="513" y="1328"/>
                                </a:lnTo>
                                <a:lnTo>
                                  <a:pt x="584" y="1322"/>
                                </a:lnTo>
                                <a:lnTo>
                                  <a:pt x="643" y="1375"/>
                                </a:lnTo>
                                <a:lnTo>
                                  <a:pt x="640" y="1280"/>
                                </a:lnTo>
                                <a:lnTo>
                                  <a:pt x="553" y="1231"/>
                                </a:lnTo>
                                <a:lnTo>
                                  <a:pt x="541" y="1202"/>
                                </a:lnTo>
                                <a:lnTo>
                                  <a:pt x="437" y="1153"/>
                                </a:lnTo>
                                <a:lnTo>
                                  <a:pt x="496" y="1140"/>
                                </a:lnTo>
                                <a:lnTo>
                                  <a:pt x="489" y="1083"/>
                                </a:lnTo>
                                <a:lnTo>
                                  <a:pt x="512" y="1086"/>
                                </a:lnTo>
                                <a:lnTo>
                                  <a:pt x="518" y="1118"/>
                                </a:lnTo>
                                <a:lnTo>
                                  <a:pt x="541" y="1114"/>
                                </a:lnTo>
                                <a:lnTo>
                                  <a:pt x="451" y="969"/>
                                </a:lnTo>
                                <a:lnTo>
                                  <a:pt x="452" y="864"/>
                                </a:lnTo>
                                <a:lnTo>
                                  <a:pt x="487" y="851"/>
                                </a:lnTo>
                                <a:lnTo>
                                  <a:pt x="481" y="879"/>
                                </a:lnTo>
                                <a:lnTo>
                                  <a:pt x="539" y="917"/>
                                </a:lnTo>
                                <a:lnTo>
                                  <a:pt x="579" y="975"/>
                                </a:lnTo>
                                <a:lnTo>
                                  <a:pt x="593" y="964"/>
                                </a:lnTo>
                                <a:lnTo>
                                  <a:pt x="564" y="919"/>
                                </a:lnTo>
                                <a:lnTo>
                                  <a:pt x="599" y="924"/>
                                </a:lnTo>
                                <a:lnTo>
                                  <a:pt x="634" y="970"/>
                                </a:lnTo>
                                <a:lnTo>
                                  <a:pt x="631" y="938"/>
                                </a:lnTo>
                                <a:lnTo>
                                  <a:pt x="603" y="919"/>
                                </a:lnTo>
                                <a:lnTo>
                                  <a:pt x="614" y="895"/>
                                </a:lnTo>
                                <a:lnTo>
                                  <a:pt x="682" y="927"/>
                                </a:lnTo>
                                <a:lnTo>
                                  <a:pt x="651" y="886"/>
                                </a:lnTo>
                                <a:lnTo>
                                  <a:pt x="593" y="851"/>
                                </a:lnTo>
                                <a:lnTo>
                                  <a:pt x="698" y="790"/>
                                </a:lnTo>
                                <a:lnTo>
                                  <a:pt x="744" y="801"/>
                                </a:lnTo>
                                <a:lnTo>
                                  <a:pt x="782" y="781"/>
                                </a:lnTo>
                                <a:lnTo>
                                  <a:pt x="925" y="832"/>
                                </a:lnTo>
                                <a:lnTo>
                                  <a:pt x="949" y="851"/>
                                </a:lnTo>
                                <a:lnTo>
                                  <a:pt x="1033" y="842"/>
                                </a:lnTo>
                                <a:lnTo>
                                  <a:pt x="950" y="891"/>
                                </a:lnTo>
                                <a:lnTo>
                                  <a:pt x="947" y="944"/>
                                </a:lnTo>
                                <a:lnTo>
                                  <a:pt x="1140" y="78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3225960"/>
                            <a:ext cx="1705680" cy="109656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3225960"/>
                            <a:ext cx="1705680" cy="1096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38714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36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3841200"/>
                            <a:ext cx="723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96">
                                <a:moveTo>
                                  <a:pt x="93" y="48"/>
                                </a:moveTo>
                                <a:lnTo>
                                  <a:pt x="114" y="0"/>
                                </a:lnTo>
                                <a:lnTo>
                                  <a:pt x="0" y="48"/>
                                </a:lnTo>
                                <a:lnTo>
                                  <a:pt x="114" y="96"/>
                                </a:lnTo>
                                <a:lnTo>
                                  <a:pt x="93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720" y="963360"/>
                            <a:ext cx="5334120" cy="263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400" y="4011840"/>
                            <a:ext cx="22932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352">
                                <a:moveTo>
                                  <a:pt x="361" y="226"/>
                                </a:moveTo>
                                <a:lnTo>
                                  <a:pt x="249" y="169"/>
                                </a:lnTo>
                                <a:lnTo>
                                  <a:pt x="325" y="69"/>
                                </a:lnTo>
                                <a:lnTo>
                                  <a:pt x="211" y="121"/>
                                </a:lnTo>
                                <a:lnTo>
                                  <a:pt x="180" y="0"/>
                                </a:lnTo>
                                <a:lnTo>
                                  <a:pt x="149" y="121"/>
                                </a:lnTo>
                                <a:lnTo>
                                  <a:pt x="35" y="69"/>
                                </a:lnTo>
                                <a:lnTo>
                                  <a:pt x="111" y="169"/>
                                </a:lnTo>
                                <a:lnTo>
                                  <a:pt x="0" y="226"/>
                                </a:lnTo>
                                <a:lnTo>
                                  <a:pt x="125" y="229"/>
                                </a:lnTo>
                                <a:lnTo>
                                  <a:pt x="100" y="352"/>
                                </a:lnTo>
                                <a:lnTo>
                                  <a:pt x="180" y="255"/>
                                </a:lnTo>
                                <a:lnTo>
                                  <a:pt x="260" y="352"/>
                                </a:lnTo>
                                <a:lnTo>
                                  <a:pt x="235" y="229"/>
                                </a:lnTo>
                                <a:lnTo>
                                  <a:pt x="361" y="2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4011840"/>
                            <a:ext cx="22932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352">
                                <a:moveTo>
                                  <a:pt x="180" y="0"/>
                                </a:moveTo>
                                <a:lnTo>
                                  <a:pt x="211" y="121"/>
                                </a:lnTo>
                                <a:lnTo>
                                  <a:pt x="325" y="69"/>
                                </a:lnTo>
                                <a:lnTo>
                                  <a:pt x="249" y="169"/>
                                </a:lnTo>
                                <a:lnTo>
                                  <a:pt x="361" y="226"/>
                                </a:lnTo>
                                <a:lnTo>
                                  <a:pt x="235" y="229"/>
                                </a:lnTo>
                                <a:lnTo>
                                  <a:pt x="260" y="352"/>
                                </a:lnTo>
                                <a:lnTo>
                                  <a:pt x="180" y="255"/>
                                </a:lnTo>
                                <a:lnTo>
                                  <a:pt x="100" y="352"/>
                                </a:lnTo>
                                <a:lnTo>
                                  <a:pt x="125" y="229"/>
                                </a:lnTo>
                                <a:lnTo>
                                  <a:pt x="0" y="226"/>
                                </a:lnTo>
                                <a:lnTo>
                                  <a:pt x="111" y="169"/>
                                </a:lnTo>
                                <a:lnTo>
                                  <a:pt x="35" y="69"/>
                                </a:lnTo>
                                <a:lnTo>
                                  <a:pt x="149" y="121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4113360"/>
                            <a:ext cx="198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2">
                                <a:moveTo>
                                  <a:pt x="31" y="15"/>
                                </a:moveTo>
                                <a:lnTo>
                                  <a:pt x="31" y="7"/>
                                </a:lnTo>
                                <a:lnTo>
                                  <a:pt x="2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24"/>
                                </a:lnTo>
                                <a:lnTo>
                                  <a:pt x="7" y="31"/>
                                </a:lnTo>
                                <a:lnTo>
                                  <a:pt x="24" y="31"/>
                                </a:lnTo>
                                <a:lnTo>
                                  <a:pt x="31" y="24"/>
                                </a:lnTo>
                                <a:lnTo>
                                  <a:pt x="31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3587040"/>
                            <a:ext cx="137880" cy="137880"/>
                          </a:xfrm>
                          <a:prstGeom prst="rect">
                            <a:avLst/>
                          </a:prstGeom>
                          <a:solidFill>
                            <a:srgbClr val="b8bab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3587040"/>
                            <a:ext cx="137880" cy="137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05pt;margin-top:75.15pt;width:435.8pt;height:348.6pt" coordorigin="1561,1503" coordsize="8716,6972">
                <v:rect id="shape_0" fillcolor="#fdfdfd" stroked="f" o:allowincell="f" style="position:absolute;left:1561;top:1503;width:8715;height:6971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shape id="shape_0" coordsize="8671,6525" path="m1424,2870l1394,2897l1400,2911l1513,2894l1532,2900l1421,2955l1409,2974l1495,2949l1496,2977l1527,2946l1565,2942l1607,2975l1620,2955l1638,2964l1648,3012l1669,3035l1747,3055l1833,3029l1853,2935l1898,2931l2036,2987l2111,3062l2159,3078l2330,3025l2386,2958l2406,2945l2530,2989l2550,2981l2555,2955l2599,2937l2622,2958l2587,2997l2579,3120l2566,3154l2587,3197l2587,3302l2592,3328l2550,3363l2446,3572l2392,3764l2379,3805l2359,3828l2318,3866l2244,3907l2186,3915l2174,3899l2102,3913l2081,3885l2054,3874l2053,3880l2014,3827l1983,3841l1917,3840l1896,3832l1823,3865l1848,3835l1789,3846l1607,3945l1313,3842l1172,3820l1091,3833l1067,3813l1030,3765l882,3736l795,3722l770,3702l773,3657l749,3643l637,3608l487,3627l345,3744l338,3815l367,3896l334,3970l285,4012l203,4032l165,4017l105,3957l27,3920l0,3866l0,6520l3428,6520l3411,6489l3376,6480l3318,6388l3248,6366l3210,6329l3169,6335l3144,6300l3146,6271l3127,6258l3110,6269l3118,6304l3098,6301l3083,6247l3062,6237l3029,6183l2980,5959l2928,5880l2920,5857l2886,5854l2859,5809l2805,5789l2775,5757l2751,5622l2755,5438l2712,5377l2703,5305l2623,5218l2559,5188l2527,5141l2507,5023l2550,5016l2466,4935l2310,4628l2281,4518l2242,4460l2236,4399l2162,4326l2125,4254l2115,4189l2083,4142l2106,4075l2106,4075l2132,4154l2198,4255l2207,4300l2313,4423l2362,4404l2367,4348l2423,4178l2435,4169l2435,4168l2420,4308l2391,4381l2409,4367l2471,4383l2545,4527l2611,4603l2668,4719l2727,4791l2749,4895l2782,4953l2837,4965l2915,5034l3012,5246l2998,5317l3049,5498l3190,5588l3264,5675l3298,5782l3368,5893l3448,5962l3458,6006l3509,6081l3515,6122l3527,6197l3509,6221l3518,6278l3506,6283l3535,6319l3564,6461l3585,6493l3613,6517l4156,6520l4227,6479l4325,6478l4352,6460l4402,6396l4469,6362l4709,6296l4760,6260l4837,6242l4835,6195l4853,6156l4948,6095l5099,6039l5211,6047l5254,6004l5258,5962l5297,5919l5414,5897l5465,5786l5517,5752l5603,5741l5597,5593l5632,5544l5662,5515l5680,5539l5702,5536l5755,5443l5854,5323l5883,5238l5804,5186l5729,5074l5585,5030l5476,4976l5413,4905l5401,4872l5393,4752l5412,4662l5381,4664l5363,4690l5271,4806l5171,4892l5158,4930l5136,4933l5141,4953l5076,4991l4894,4975l4849,5004l4778,4999l4761,4962l4713,4961l4722,4903l4743,4851l4732,4780l4745,4716l4692,4675l4633,4784l4637,4891l4604,4840l4594,4792l4540,4726l4554,4670l4530,4623l4531,4591l4433,4522l4427,4477l4353,4414l4297,4304l4260,4194l4211,4182l4289,4128l4253,4076l4265,4067l4311,4091l4333,4066l4339,4043l4359,4043l4357,3994l4369,3986l4403,4003l4418,4049l4464,4086l4513,4054l4527,4062l4566,4138l4588,4150l4609,4210l4660,4254l4732,4415l4866,4461l4910,4527l5010,4565l5002,4573l5027,4600l5079,4594l5171,4626l5265,4594l5302,4563l5423,4528l5485,4562l5557,4747l5725,4766l5790,4797l5806,4782l5881,4802l5969,4806l5985,4792l6046,4826l6140,4831l6155,4849l6209,4823l6227,4834l6265,4815l6365,4823l6418,4798l6487,4798l6553,4832l6571,4802l6609,4806l6773,4787l6814,4801l6840,4827l6849,4878l6905,4898l6947,5000l6955,5022l7029,5040l7035,5049l7039,5069l7058,5071l7103,5138l7153,5178l7258,5179l7321,5159l7342,5135l7350,5149l7330,5201l7278,5242l7185,5259l7164,5242l7153,5254l7159,5294l7350,5480l7457,5480l7557,5431l7585,5382l7599,5245l7615,5260l7688,5262l7676,5282l7649,5282l7638,5314l7641,5346l7662,5361l7647,5424l7665,5440l7681,5526l7661,5645l7676,5741l7693,5726l7697,5735l7685,5834l7733,5992l7747,6108l7803,6217l7817,6254l7843,6253l7832,6279l7849,6330l7849,6331l7889,6372l7955,6525l8007,6520l8671,6520l8671,0l0,0l0,1796l35,1860l76,1867l153,1924l194,1954l223,1981l244,1997l260,2030l273,2041l307,2059l284,2137l294,2164l278,2248l287,2305l269,2302l302,2362l347,2378l368,2430l391,2441l472,2571l478,2548l515,2563l524,2585l473,2586l530,2682l559,2668l726,2686l741,2673l805,2711l801,2731l775,2739l651,2688l581,2717l561,2710l526,2780l599,2864l593,2939l626,2962l650,2913l680,2947l695,3016l708,3018l718,2968l741,2957l798,3013l775,2882l749,2824l799,2868l849,2847l845,2829l814,2809l798,2751l868,2745l928,2798l925,2704l837,2655l825,2625l721,2577l781,2563l773,2507l796,2510l802,2541l825,2537l735,2392l737,2287l772,2274l766,2302l824,2340l864,2398l877,2387l848,2342l883,2348l918,2394l915,2362l888,2342l899,2319l966,2351l935,2309l877,2274l983,2213l1028,2224l1067,2204l1209,2255l1234,2274l1317,2265l1235,2314l1232,2367l1424,2204l1614,2196l1628,2152l1506,2103l1487,2080l1483,2033l1414,1922l1470,1876l1472,1801l1502,1765l1550,1752l1571,1684l1570,1589l1604,1450l1623,1450l1623,1485l1591,1536l1597,1551l1688,1484l1702,1471l1712,1429l1706,1368l1709,1276l1729,1317l1730,1299l1787,1278l1815,1236l1782,1173l1829,1210l1862,1144l1982,1096l1978,1122l2001,1114l2027,1087l2071,1149l1989,1149l2047,1168l2016,1203l2117,1236l2217,1209l2273,1231l2286,1257l2204,1285l2116,1365l2241,1412l2256,1464l2241,1528l2319,1558l2365,1537l2405,1496l2458,1484l2526,1416l2605,1441l2660,1430l2679,1352l2579,1355l2550,1389l2522,1368l2519,1383l2466,1381l2442,1308l2410,1311l2415,1289l2386,1288l2399,1257l2348,1244l2341,1267l2323,1227l2281,1201l2326,1215l2337,1177l2351,1217l2384,1217l2389,1245l2417,1217l2434,1274l2446,1274l2440,1215l2476,1152l2500,1189l2566,1122l2617,1123l2682,1084l2712,1102l2719,1073l2810,1030l2897,1006l2897,1006l3030,991l3055,1027l2931,1074l2943,1101l2841,1108l2835,1134l2939,1223l2865,1241l2787,1365l2715,1362l2682,1400l2783,1502l2978,1591l3124,1723l3183,1783l3269,1812l3325,1859l3380,2000l3379,2064l3351,2087l3195,2198l3055,2182l2883,2212l2831,2186l2801,2203l2712,2152l2643,2146l2606,2065l2576,2087l2540,2073l2505,2055l2472,2000l2423,2018l2232,2015l2091,2067l1918,2193l1654,2156l1633,2200l1652,2224l1741,2253l1629,2261l1605,2272l1633,2302l1601,2306l1481,2308l1483,2294l1446,2284l1455,2319l1383,2298l1313,2308l1258,2375l1232,2404l1226,2468l1327,2459l1307,2520l1342,2586l1317,2621l1363,2662l1296,2662l1271,2618l1266,2670l1250,2685l1366,2734l1379,2759l1358,2791l1369,2809l1404,2800l1383,2841l1424,2870xe" fillcolor="#e5e6e7" stroked="f" o:allowincell="f" style="position:absolute;left:1574;top:1924;width:8690;height:6542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size="8671,6525" path="m2727,4791l2749,4895l2782,4953l2837,4965l2915,5034l3012,5246l2998,5317l3049,5498l3190,5588l3264,5675l3298,5782l3368,5893l3448,5962l3458,6006l3509,6081l3515,6122l3527,6197l3509,6221l3518,6278l3506,6283l3535,6319l3564,6461l3585,6493l3613,6517l4156,6520l4227,6479l4325,6478l4352,6460l4402,6396l4469,6362l4709,6296l4760,6260l4837,6242l4835,6195l4853,6156l4948,6095l5099,6039l5211,6047l5254,6004l5258,5962l5297,5919l5414,5897l5465,5786l5517,5752l5603,5741l5597,5593l5632,5544l5662,5515l5680,5539l5702,5536l5755,5443l5854,5323l5883,5238l5804,5186l5729,5074l5585,5030l5476,4976l5413,4905l5401,4872l5393,4752l5412,4662l5381,4664l5363,4690l5271,4806l5171,4892l5158,4930l5136,4933l5141,4953l5076,4991l4894,4975l4849,5004l4778,4999l4761,4962l4713,4961l4722,4903l4743,4851l4732,4780l4745,4716l4692,4675l4633,4784l4637,4891l4604,4840l4594,4792l4540,4726l4554,4670l4530,4623l4531,4591l4433,4522l4427,4477l4353,4414l4297,4304l4260,4194l4211,4182l4289,4128l4253,4076l4265,4067l4311,4091l4333,4066l4339,4043l4359,4043l4357,3994l4369,3986l4403,4003l4418,4049l4464,4086l4513,4054l4527,4062l4566,4138l4588,4150l4609,4210l4660,4254l4732,4415l4866,4461l4910,4527l5010,4565l5002,4573l5027,4600l5079,4594l5171,4626l5265,4594l5302,4563l5423,4528l5485,4562l5557,4747l5725,4766l5790,4797l5806,4782l5881,4802l5969,4806l5985,4792l6046,4826l6140,4831l6155,4849l6209,4823l6227,4834l6265,4815l6365,4823l6418,4798l6487,4798l6553,4832l6571,4802l6609,4806l6773,4787l6814,4801l6840,4827l6849,4878l6905,4898l6947,5000l6955,5022l7029,5040l7035,5049l7039,5069l7058,5071l7103,5138l7153,5178l7258,5179l7321,5159l7342,5135l7350,5149l7330,5201l7278,5242l7185,5259l7164,5242l7153,5254l7159,5294l7350,5480l7457,5480l7557,5431l7585,5382l7599,5245l7615,5260l7688,5262l7676,5282l7649,5282l7638,5314l7641,5346l7662,5361l7647,5424l7665,5440l7681,5526l7661,5645l7676,5741l7693,5726l7697,5735l7685,5834l7733,5992l7747,6108l7803,6217l7817,6254l7843,6253l7832,6279l7849,6330l7849,6331l7889,6372l7955,6525l8007,6520l8671,6520l8671,0l0,0l0,1796l35,1860l76,1867l153,1924l194,1954l223,1981l244,1997l260,2030l273,2041l307,2059l284,2137l294,2164l278,2248l287,2305l269,2302l302,2362l347,2378l368,2430l391,2441l472,2571l478,2548l515,2563l524,2585l473,2586l530,2682l559,2668l726,2686l741,2673l805,2711l801,2731l775,2739l651,2688l581,2717l561,2710l526,2780l599,2864l593,2939l626,2962l650,2913l680,2947l695,3016l708,3018l718,2968l741,2957l798,3013l775,2882l749,2824l799,2868l849,2847l845,2829l814,2809l798,2751l868,2745l928,2798l925,2704l837,2655l825,2625l721,2577l781,2563l773,2507l796,2510l802,2541l825,2537l735,2392l737,2287l772,2274l766,2302l824,2340l864,2398l877,2387l848,2342l883,2348l918,2394l915,2362l888,2342l899,2319l966,2351l935,2309l877,2274l983,2213l1028,2224l1067,2204l1209,2255l1234,2274l1317,2265l1235,2314l1232,2367l1424,2204l1614,2196l1628,2152l1506,2103l1487,2080l1483,2033l1414,1922l1470,1876l1472,1801l1502,1765l1550,1752l1571,1684l1570,1589l1604,1450l1623,1450l1623,1485l1591,1536l1597,1551l1688,1484l1702,1471l1712,1429l1706,1368l1709,1276l1729,1317l1730,1299l1787,1278l1815,1236l1782,1173l1829,1210l1862,1144l1982,1096l1978,1122l2001,1114l2027,1087l2071,1149l1989,1149l2047,1168l2016,1203l2117,1236l2217,1209l2273,1231l2286,1257l2204,1285l2116,1365l2241,1412l2256,1464l2241,1528l2319,1558l2365,1537l2405,1496l2458,1484l2526,1416l2605,1441l2660,1430l2679,1352l2579,1355l2550,1389l2522,1368l2519,1383l2466,1381l2442,1308l2410,1311l2415,1289l2386,1288l2399,1257l2348,1244l2341,1267l2323,1227l2281,1201l2326,1215l2337,1177l2351,1217l2384,1217l2389,1245l2417,1217l2434,1274l2446,1274l2440,1215l2476,1152l2500,1189l2566,1122l2617,1123l2682,1084l2712,1102l2719,1073l2810,1030l2897,1006l2897,1006l3030,991l3055,1027l2931,1074l2943,1101l2841,1108l2835,1134l2939,1223l2865,1241l2787,1365l2715,1362l2682,1400l2783,1502l2978,1591l3124,1723l3183,1783l3269,1812l3325,1859l3380,2000l3379,2064l3351,2087l3195,2198l3055,2182l2883,2212l2831,2186l2801,2203l2712,2152l2643,2146l2606,2065l2576,2087l2540,2073l2505,2055l2472,2000l2423,2018l2232,2015l2091,2067l1918,2193l1654,2156l1633,2200l1652,2224l1741,2253l1629,2261l1605,2272l1633,2302l1601,2306l1481,2308l1483,2294l1446,2284l1455,2319l1383,2298l1313,2308l1258,2375l1232,2404l1226,2468l1327,2459l1307,2520l1342,2586l1317,2621l1363,2662l1296,2662l1271,2618l1266,2670l1250,2685l1366,2734l1379,2759l1358,2791l1369,2809l1404,2800l1383,2841l1424,2870l1394,2897l1400,2911l1513,2894l1532,2900l1421,2955l1409,2974l1495,2949l1496,2977l1527,2946l1565,2942l1607,2975l1620,2955l1638,2964l1648,3012l1669,3035l1747,3055l1833,3029l1853,2935l1898,2931l2036,2987l2111,3062l2159,3078l2330,3025l2386,2958l2406,2945l2530,2989l2550,2981l2555,2955l2599,2937l2622,2958l2587,2997l2579,3120l2566,3154l2587,3197l2587,3302l2592,3328l2550,3363l2446,3572l2392,3764l2379,3805l2359,3828l2318,3866l2244,3907l2186,3915l2174,3899l2102,3913l2081,3885l2054,3874l2053,3880l2014,3827l1983,3841l1917,3840l1896,3832l1823,3865l1848,3835l1789,3846l1607,3945l1313,3842l1172,3820l1091,3833l1067,3813l1030,3765l882,3736l795,3722l770,3702l773,3657l749,3643l637,3608l487,3627l345,3744l338,3815l367,3896l334,3970l285,4012l203,4032l165,4017l105,3957l27,3920l0,3866l0,6520l3428,6520l3411,6489l3376,6480l3318,6388l3248,6366l3210,6329l3169,6335l3144,6300l3146,6271l3127,6258l3110,6269l3118,6304l3098,6301l3083,6247l3062,6237l3029,6183l2980,5959l2928,5880l2920,5857l2886,5854l2859,5809l2805,5789l2775,5757l2751,5622l2755,5438l2712,5377l2703,5305l2623,5218l2559,5188l2527,5141l2507,5023l2550,5016l2466,4935l2310,4628l2281,4518l2242,4460l2236,4399l2162,4326l2125,4254l2115,4189l2083,4142l2106,4075l2106,4075l2132,4154l2198,4255l2207,4300l2313,4423l2362,4404l2367,4348l2423,4178l2435,4169l2435,4168l2420,4308l2391,4381l2409,4367l2471,4383l2545,4527l2611,4603l2668,4719l2727,4791e" stroked="t" o:allowincell="f" style="position:absolute;left:1574;top:1924;width:8690;height:6542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57,195" path="m137,194l157,149l82,34l0,0l0,87l82,128l109,179l137,194xe" fillcolor="#e5e6e7" stroked="f" o:allowincell="f" style="position:absolute;left:1574;top:4144;width:156;height:194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size="157,195" path="m0,0l82,34l157,149l137,194l109,179l82,128l0,87e" stroked="t" o:allowincell="f" style="position:absolute;left:1574;top:4144;width:156;height:194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488,631" path="m42,297l0,352l0,457l25,601l44,610l88,592l128,610l142,601l166,590l216,628l242,631l305,612l345,531l385,489l409,421l473,395l487,354l449,267l408,232l391,151l386,137l470,0l370,62l354,14l310,58l286,27l268,92l357,101l360,123l322,138l289,111l244,131l222,85l203,97l183,181l155,191l158,156l86,184l42,297xe" fillcolor="#fdfdfd" stroked="f" o:allowincell="f" style="position:absolute;left:7258;top:3018;width:488;height:631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488,631" path="m242,631l305,612l345,531l385,489l409,421l473,395l487,354l449,267l408,232l391,151l386,137l470,0l370,62l354,14l310,58l286,27l268,92l357,101l360,123l322,138l289,111l244,131l222,85l203,97l183,181l155,191l158,156l86,184l42,297l0,352l0,457l25,601l44,610l88,592l128,610l142,601l166,590l216,628l242,631xe" stroked="t" o:allowincell="f" style="position:absolute;left:7258;top:3018;width:488;height:631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128,1982" path="m286,188l235,270l191,275l166,192l109,181l134,221l120,302l100,296l85,386l0,528l106,709l130,656l117,812l239,1043l315,1117l401,1267l453,1266l487,1285l507,1329l479,1307l442,1308l397,1352l359,1526l357,1551l325,1517l306,1531l305,1647l336,1804l420,1844l484,1842l556,1923l693,1981l923,1938l1025,1933l1004,1832l987,1653l1020,1560l929,1497l997,1455l930,1418l958,1392l999,1416l984,1386l932,1369l855,1400l838,1323l861,1258l858,1187l884,1245l1054,1270l1077,1258l1049,1239l1088,1230l1120,1184l1022,1096l981,1016l946,1007l861,1044l838,1073l852,1168l812,1097l801,1044l800,952l823,925l828,874l717,836l693,803l643,800l635,702l606,651l566,598l510,575l481,534l545,515l669,537l641,444l655,415l736,413l767,367l811,366l890,404l956,378l1054,422l1112,424l1120,404l1101,375l1128,375l1109,341l1043,264l1016,262l987,219l973,160l915,105l910,74l832,15l719,41l711,15l594,0l507,82l268,133l326,170l285,188l286,188xe" fillcolor="#fdfdfd" stroked="f" o:allowincell="f" style="position:absolute;left:5652;top:2922;width:1129;height:1986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1128,1982" path="m801,1044l800,952l823,925l828,874l717,836l693,803l643,800l635,702l606,651l566,598l510,575l481,534l545,515l669,537l641,444l655,415l736,413l767,367l811,366l890,404l956,378l1054,422l1112,424l1120,404l1101,375l1128,375l1109,341l1043,264l1016,262l987,219l973,160l915,105l910,74l832,15l719,41l711,15l594,0l507,82l268,133l326,170l285,188l286,188l235,270l191,275l166,192l109,181l134,221l120,302l100,296l85,386l0,528l106,709l130,656l117,812l239,1043l315,1117l401,1267l453,1266l487,1285l507,1329l479,1307l442,1308l397,1352l359,1526l357,1551l325,1517l306,1531l305,1647l336,1804l420,1844l484,1842l556,1923l693,1981l923,1938l1025,1933l1004,1832l987,1653l1020,1560l929,1497l997,1455l930,1418l958,1392l999,1416l984,1386l932,1369l855,1400l838,1323l861,1258l858,1187l884,1245l1054,1270l1077,1258l1049,1239l1088,1230l1120,1184l1022,1096l981,1016l946,1007l861,1044l838,1073l852,1168l812,1097l801,1044xe" stroked="t" o:allowincell="f" style="position:absolute;left:5652;top:2922;width:1129;height:1986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789,401" path="m91,295l90,267l116,167l173,137l218,81l246,78l261,35l302,65l516,72l552,69l630,97l682,90l710,76l760,87l789,54l787,16l774,4l718,12l665,62l617,31l534,47l323,3l246,16l208,0l159,20l50,134l20,141l4,183l0,231l12,273l43,297l96,395l128,400l91,319l91,295xe" fillcolor="#fdfdfd" stroked="f" o:allowincell="f" style="position:absolute;left:9368;top:3013;width:789;height:401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789,401" path="m208,0l246,16l323,3l534,47l617,31l665,62l718,12l774,4l787,16l789,54l760,87l710,76l682,90l630,97l552,69l516,72l302,65l261,35l246,78l218,81l173,137l116,167l90,267l91,295l91,319l128,400l96,395l43,297l12,273l0,231l4,183l20,141l50,134l159,20l208,0xe" stroked="t" o:allowincell="f" style="position:absolute;left:9368;top:3013;width:789;height:401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67,214" path="m120,128l161,213l162,190l167,157l77,0l83,76l49,33l0,9l90,119l120,128xe" fillcolor="#fdfdfd" stroked="f" o:allowincell="f" style="position:absolute;left:3546;top:2394;width:166;height:213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167,214" path="m162,190l167,157l77,0l83,76l49,33l0,9l90,119l120,128l161,213l162,190xe" stroked="t" o:allowincell="f" style="position:absolute;left:3546;top:2394;width:166;height:213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31,128" path="m26,57l30,4l21,11l14,0l10,48l0,57l10,127l26,57xe" fillcolor="#fdfdfd" stroked="f" o:allowincell="f" style="position:absolute;left:3391;top:2101;width:30;height:127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31,128" path="m21,11l14,0l10,48l0,57l10,127l26,57l30,4l21,11xe" stroked="t" o:allowincell="f" style="position:absolute;left:3391;top:2101;width:30;height:127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283,371" path="m56,305l66,278l76,266l116,238l160,180l178,198l200,196l247,144l283,166l269,125l283,96l280,8l252,0l239,3l259,41l212,75l250,82l217,156l167,156l127,177l108,166l113,195l79,230l65,226l49,273l29,305l0,344l5,370l56,305xe" fillcolor="#fdfdfd" stroked="f" o:allowincell="f" style="position:absolute;left:3476;top:6938;width:282;height:371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283,371" path="m239,3l252,0l280,8l283,96l269,125l283,166l247,144l200,196l178,198l160,180l116,238l76,266l66,278l56,305l5,370l0,344l29,305l49,273l65,226l79,230l113,195l108,166l127,177l167,156l217,156l250,82l212,75l259,41l239,3xe" stroked="t" o:allowincell="f" style="position:absolute;left:3476;top:6938;width:282;height:371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218,234" path="m97,152l62,177l49,172l39,138l0,221l9,234l40,225l79,189l130,181l137,136l157,134l137,115l145,80l218,4l196,0l174,37l135,47l134,80l105,95l97,152xe" fillcolor="#fdfdfd" stroked="f" o:allowincell="f" style="position:absolute;left:5017;top:2636;width:217;height:233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218,234" path="m196,0l174,37l135,47l134,80l105,95l97,152l62,177l49,172l39,138l0,221l9,234l40,225l79,189l130,181l137,136l157,134l137,115l145,80l218,4l196,0xe" stroked="t" o:allowincell="f" style="position:absolute;left:5017;top:2636;width:217;height:233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31,114" path="m21,92l7,81l18,70l25,71l28,49l26,30l30,10l26,0l17,2l6,26l1,43l5,71l0,92l4,106l14,113l21,105l21,92xe" fillcolor="#fdfdfd" stroked="f" o:allowincell="f" style="position:absolute;left:4066;top:5727;width:30;height:113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31,114" path="m14,113l21,105l21,92l7,81l18,70l25,71l28,49l26,30l30,10l26,0l17,2l6,26l1,43l5,71l0,92l4,106l14,113xe" stroked="t" o:allowincell="f" style="position:absolute;left:4066;top:5727;width:30;height:113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64,288" path="m46,0l45,57l7,122l0,173l26,247l64,288e" stroked="t" o:allowincell="f" style="position:absolute;left:3633;top:8175;width:63;height:287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510,862" path="m303,861l319,773l359,736l392,733l457,700l475,672l479,623l510,568l503,484l469,451l469,421l451,413l454,357l426,315l382,300l358,310l327,353l305,355l283,392l239,408l242,431l218,441l170,510l126,524l62,496l55,455l24,396l23,308l0,254l37,238l39,189l13,179l0,144l4,115l35,106l41,79l57,71l51,56l94,26l105,0e" stroked="t" o:allowincell="f" style="position:absolute;left:3375;top:7310;width:510;height:863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641,578" path="m0,0l24,11l40,41l134,92l222,241l226,296l277,378l263,393l257,476l281,495l319,483l349,487l410,495l428,470l447,470l482,517l513,541l585,566l606,555l641,578e" stroked="t" o:allowincell="f" style="position:absolute;left:3887;top:7881;width:641;height:578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66,278" path="m156,278l145,256l166,210l112,129l94,73l0,0e" stroked="t" o:allowincell="f" style="position:absolute;left:3680;top:8175;width:165;height:277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85,221" path="m70,0l84,68l63,77l65,136l38,187l0,221e" stroked="t" o:allowincell="f" style="position:absolute;left:10159;top:2846;width:84;height:220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9,20" path="m19,0l0,20e" stroked="t" o:allowincell="f" style="position:absolute;left:2895;top:4532;width:18;height:19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233,233" path="m116,233l139,231l160,224l180,214l197,201l211,184l222,165l229,145l233,122l233,116l231,93l224,72l214,53l201,36l184,21l165,10l145,3l122,0l116,0l93,2l72,8l53,18l36,32l21,48l10,67l3,88l0,110l0,116l2,139l8,160l18,180l32,197l48,211l67,222l88,229l110,233l116,233xe" fillcolor="#fdfdfd" stroked="f" o:allowincell="f" style="position:absolute;left:8295;top:7777;width:232;height:232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233,233" path="m116,233l139,231l160,224l180,214l197,201l211,184l222,165l229,144l233,122l233,116l231,93l224,72l214,53l201,36l184,21l165,10l145,3l122,0l116,0l93,2l72,8l53,18l36,32l21,48l10,67l3,88l0,110l0,116l2,139l8,160l18,180l32,197l48,211l67,222l88,229l110,233l116,233xe" fillcolor="#fdfdfd" stroked="f" o:allowincell="f" style="position:absolute;left:8974;top:7777;width:232;height:232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234,233" path="m116,233l139,231l160,224l180,214l197,201l211,184l222,165l229,145l233,122l233,116l231,93l224,72l214,53l201,36l184,21l165,10l145,3l122,0l116,0l93,2l72,8l53,18l36,32l21,48l10,67l3,88l0,110l0,116l2,139l8,160l18,180l32,197l48,211l67,222l88,229l110,233l116,233xe" fillcolor="#fdfdfd" stroked="f" o:allowincell="f" style="position:absolute;left:8640;top:7416;width:233;height:232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234,233" path="m116,233l139,231l160,224l180,214l197,201l211,184l222,165l229,145l233,122l233,116l231,93l224,72l214,53l201,36l184,21l165,10l145,3l122,0l116,0l93,2l72,8l53,18l36,32l21,48l10,67l3,88l0,110l0,116l2,139l8,160l18,180l32,197l48,211l67,222l88,229l110,233l116,233xe" fillcolor="#fdfdfd" stroked="f" o:allowincell="f" style="position:absolute;left:8640;top:8144;width:233;height:232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197,64" path="m0,63l196,32l196,31l0,0l0,63xe" fillcolor="#fdfdfd" stroked="f" o:allowincell="f" style="position:absolute;left:8806;top:7869;width:196;height:63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197,64" path="m0,63l196,32l196,31l0,0e" stroked="t" o:allowincell="f" style="position:absolute;left:8806;top:7869;width:196;height:63;mso-wrap-style:none;v-text-anchor:middle;mso-position-horizontal-relative:page;mso-position-vertical-relative:page">
                  <v:fill o:detectmouseclick="t" on="false"/>
                  <v:stroke color="#fdfdfd" weight="44280" joinstyle="round" endcap="flat"/>
                  <w10:wrap type="none"/>
                </v:shape>
                <v:shape id="shape_0" coordsize="63,197" path="m0,0l31,196l32,196l63,0l0,0xe" fillcolor="#fdfdfd" stroked="f" o:allowincell="f" style="position:absolute;left:8727;top:7944;width:62;height:196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63,197" path="m0,0l31,196l32,196l63,0e" stroked="t" o:allowincell="f" style="position:absolute;left:8727;top:7944;width:62;height:196;mso-wrap-style:none;v-text-anchor:middle;mso-position-horizontal-relative:page;mso-position-vertical-relative:page">
                  <v:fill o:detectmouseclick="t" on="false"/>
                  <v:stroke color="#fdfdfd" weight="44280" joinstyle="round" endcap="flat"/>
                  <w10:wrap type="none"/>
                </v:shape>
                <v:shape id="shape_0" coordsize="197,64" path="m196,0l0,31l0,32l196,63l196,0xe" fillcolor="#fdfdfd" stroked="f" o:allowincell="f" style="position:absolute;left:8518;top:7864;width:196;height:63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197,64" path="m196,0l0,31l0,32l196,63e" stroked="t" o:allowincell="f" style="position:absolute;left:8518;top:7864;width:196;height:63;mso-wrap-style:none;v-text-anchor:middle;mso-position-horizontal-relative:page;mso-position-vertical-relative:page">
                  <v:fill o:detectmouseclick="t" on="false"/>
                  <v:stroke color="#fdfdfd" weight="44280" joinstyle="round" endcap="flat"/>
                  <w10:wrap type="none"/>
                </v:shape>
                <v:shape id="shape_0" coordsize="63,197" path="m63,196l32,0l31,0l0,196l63,196xe" fillcolor="#fdfdfd" stroked="f" o:allowincell="f" style="position:absolute;left:8732;top:7655;width:62;height:196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63,197" path="m63,196l32,0l31,0l0,196e" stroked="t" o:allowincell="f" style="position:absolute;left:8732;top:7655;width:62;height:196;mso-wrap-style:none;v-text-anchor:middle;mso-position-horizontal-relative:page;mso-position-vertical-relative:page">
                  <v:fill o:detectmouseclick="t" on="false"/>
                  <v:stroke color="#fdfdfd" weight="44280" joinstyle="round" endcap="flat"/>
                  <w10:wrap type="none"/>
                </v:shape>
                <v:shape id="shape_0" coordsize="148,149" path="m74,148l96,145l116,135l132,120l143,101l148,80l148,74l145,51l135,32l120,16l101,5l80,0l74,0l51,3l32,13l16,27l5,46l0,68l0,74l3,96l13,116l27,132l46,143l68,148l74,148xe" fillcolor="#fdfdfd" stroked="f" o:allowincell="f" style="position:absolute;left:8686;top:7824;width:147;height:148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148,149" path="m74,148l96,145l116,135l132,120l143,101l148,80l148,74l145,51l135,32l120,16l101,5l80,0l74,0l51,3l32,13l16,27l5,46l0,68l0,74l3,96l13,116l27,132l46,143l68,148l74,148xe" stroked="t" o:allowincell="f" style="position:absolute;left:8686;top:7824;width:147;height:148;mso-wrap-style:none;v-text-anchor:middle;mso-position-horizontal-relative:page;mso-position-vertical-relative:page">
                  <v:fill o:detectmouseclick="t" on="false"/>
                  <v:stroke color="#fdfdfd" weight="44280" joinstyle="round" endcap="flat"/>
                  <w10:wrap type="none"/>
                </v:shape>
                <v:shape id="shape_0" coordsize="197,64" path="m0,63l196,32l196,31l0,0l0,63xe" fillcolor="#fdfdfd" stroked="f" o:allowincell="f" style="position:absolute;left:8806;top:7869;width:196;height:63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197,64" path="m0,63l196,32l196,31l0,0e" stroked="t" o:allowincell="f" style="position:absolute;left:8806;top:7869;width:196;height:63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63,197" path="m0,0l31,196l32,196l63,0l0,0xe" fillcolor="#fdfdfd" stroked="f" o:allowincell="f" style="position:absolute;left:8727;top:7944;width:62;height:196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63,197" path="m0,0l31,196l32,196l63,0e" stroked="t" o:allowincell="f" style="position:absolute;left:8727;top:7944;width:62;height:196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97,64" path="m196,0l0,31l0,32l196,63l196,0xe" fillcolor="#fdfdfd" stroked="f" o:allowincell="f" style="position:absolute;left:8518;top:7864;width:196;height:63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197,64" path="m196,0l0,31l0,32l196,63e" stroked="t" o:allowincell="f" style="position:absolute;left:8518;top:7864;width:196;height:63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63,197" path="m63,196l32,0l31,0l0,196l63,196xe" fillcolor="#fdfdfd" stroked="f" o:allowincell="f" style="position:absolute;left:8732;top:7655;width:62;height:196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63,197" path="m63,196l32,0l31,0l0,196e" stroked="t" o:allowincell="f" style="position:absolute;left:8732;top:7655;width:62;height:196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48,149" path="m74,148l96,145l116,135l132,120l143,101l148,80l148,74l145,51l135,32l120,16l101,5l80,0l74,0l51,3l32,13l16,27l5,46l0,68l0,74l3,96l13,116l27,132l46,143l68,148l74,148xe" fillcolor="#c7c8ca" stroked="f" o:allowincell="f" style="position:absolute;left:8686;top:7824;width:147;height:148;mso-wrap-style:none;v-text-anchor:middle;mso-position-horizontal-relative:page;mso-position-vertical-relative:page">
                  <v:fill o:detectmouseclick="t" type="solid" color2="#383735"/>
                  <v:stroke color="#3465a4" joinstyle="round" endcap="flat"/>
                  <w10:wrap type="none"/>
                </v:shape>
                <v:shape id="shape_0" coordsize="148,149" path="m74,148l96,145l116,135l132,120l143,101l148,80l148,74l145,51l135,32l120,16l101,5l80,0l74,0l51,3l32,13l16,27l5,46l0,68l0,74l3,96l13,116l27,132l46,143l68,148l74,148xe" stroked="t" o:allowincell="f" style="position:absolute;left:8686;top:7824;width:147;height:148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rect id="shape_0" stroked="t" o:allowincell="f" style="position:absolute;left:1574;top:1924;width:8690;height:6537;mso-wrap-style:none;v-text-anchor:middle;mso-position-horizontal-relative:page;mso-position-vertical-relative:page">
                  <v:fill o:detectmouseclick="t" on="false"/>
                  <v:stroke color="#363435" weight="15840" joinstyle="miter" endcap="flat"/>
                  <w10:wrap type="none"/>
                </v:rect>
                <v:shape id="shape_0" coordsize="19,20" path="m19,0l0,20e" stroked="t" o:allowincell="f" style="position:absolute;left:2895;top:4532;width:18;height:19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group id="shape_0" style="position:absolute;left:1858;top:3351;width:8054;height:3776">
                  <v:shape id="shape_0" coordsize="8036,3767" path="m434,1544l457,1534l513,1590l490,1459l464,1401l515,1445l565,1424l561,1406l530,1385l513,1328l584,1322l643,1375l640,1280l553,1231l541,1202l437,1153l496,1140l489,1083l512,1086l518,1118l541,1114l451,969l452,864l487,851l481,879l539,917l579,975l593,964l564,919l599,924l634,970l631,938l603,919l614,895l682,927l651,886l593,851l698,790l744,801l782,781l925,832l949,851l1033,842l950,891l947,944l1027,877l1028,874l1140,778l1326,771l1372,803l1338,769l1343,722l1223,683l1204,651l1194,607l1130,498l1189,449l1189,373l1216,344l1269,327l1291,261l1291,156l1313,128l1414,53l1376,32l1354,32l1336,33l1320,28l1319,27l1228,0l1216,14l1213,32l1215,51l1220,69l1223,83l1227,105l1231,126l1234,146l1235,163l1233,180l1226,195l1211,208l1196,219l1180,228l1164,236l1147,243l1130,248l1113,252l1095,256l1077,259l1059,261l1041,264l1022,267l1004,270l986,273l967,278l949,283l931,289l914,297l903,302l888,316l878,333l869,351l858,368l845,380l827,391l812,407l798,421l780,429l776,429l757,431l737,432l718,432l698,432l678,431l659,430l639,430l620,430l600,431l580,432l561,435l542,439l529,445l522,456l513,458l513,488l500,503l484,516l469,529l464,537l448,544l430,549l410,553l391,558l374,566l360,579l356,585l337,585l321,599l305,611l288,620l269,628l250,635l231,640l211,644l190,648l170,651l151,654l134,656l117,662l100,670l83,680l65,691l46,700l26,708l3,713l0,714l10,741l3,776l20,783l36,790l56,798l78,808l98,819l115,832l124,846l125,849l133,866l149,882l158,888l177,893l195,899l214,907l229,914l249,914l264,928l276,944l287,959l301,974l308,979l321,986l314,999l314,1005l300,1021l285,1032l268,1041l250,1047l231,1052l211,1056l191,1060l171,1065l152,1070l151,1070l141,1072l188,1148l194,1125l231,1140l240,1161l189,1163l246,1259l275,1245l442,1263l457,1250l521,1288l516,1308l490,1315l366,1265l296,1294l276,1286l241,1356l315,1440l308,1515l342,1538l365,1489l395,1524l411,1593l423,1594l434,1544xe" fillcolor="#b8babc" stroked="f" o:allowincell="f" style="position:absolute;left:1858;top:3351;width:8053;height:3775;mso-wrap-style:none;v-text-anchor:middle;mso-position-horizontal-relative:page;mso-position-vertical-relative:page">
                    <v:fill o:detectmouseclick="t" type="solid" color2="#474543"/>
                    <v:stroke color="#3465a4" joinstyle="round" endcap="flat"/>
                    <w10:wrap type="none"/>
                  </v:shape>
                  <v:shape id="shape_0" coordsize="8036,3767" path="m3029,1927l3021,1935l3024,1931l3029,1927xe" fillcolor="#b8babc" stroked="f" o:allowincell="f" style="position:absolute;left:1858;top:3351;width:8053;height:3775;mso-wrap-style:none;v-text-anchor:middle;mso-position-horizontal-relative:page;mso-position-vertical-relative:page">
                    <v:fill o:detectmouseclick="t" type="solid" color2="#474543"/>
                    <v:stroke color="#3465a4" joinstyle="round" endcap="flat"/>
                    <w10:wrap type="none"/>
                  </v:shape>
                  <v:shape id="shape_0" coordsize="8036,3767" path="m1027,877l1023,893l1033,890l1140,781l1027,877xe" fillcolor="#b8babc" stroked="f" o:allowincell="f" style="position:absolute;left:1858;top:3351;width:8053;height:3775;mso-wrap-style:none;v-text-anchor:middle;mso-position-horizontal-relative:page;mso-position-vertical-relative:page">
                    <v:fill o:detectmouseclick="t" type="solid" color2="#474543"/>
                    <v:stroke color="#3465a4" joinstyle="round" endcap="flat"/>
                    <w10:wrap type="none"/>
                  </v:shape>
                  <v:shape id="shape_0" coordsize="8036,3767" path="m2886,979l2877,990l2879,989l2881,989l2886,979xe" fillcolor="#b8babc" stroked="f" o:allowincell="f" style="position:absolute;left:1858;top:3351;width:8053;height:3775;mso-wrap-style:none;v-text-anchor:middle;mso-position-horizontal-relative:page;mso-position-vertical-relative:page">
                    <v:fill o:detectmouseclick="t" type="solid" color2="#474543"/>
                    <v:stroke color="#3465a4" joinstyle="round" endcap="flat"/>
                    <w10:wrap type="none"/>
                  </v:shape>
                  <v:shape id="shape_0" coordsize="8036,3767" path="m7090,1376l7089,1366l7089,1356l7091,1345l7079,1328l7067,1312l7057,1295l7047,1278l7038,1260l7030,1243l7024,1226l7018,1208l7014,1190l7011,1171l7010,1152l7011,1133l7013,1114l7017,1093l7018,1089l7025,1066l7034,1044l7046,1023l7059,1004l7074,985l7091,967l7108,949l7126,932l7145,916l7165,899l7185,883l7204,867l7224,850l7243,834l7261,817l7278,799l7294,781l7309,763l7322,743l7334,723l7341,705l7346,686l7349,666l7349,645l7346,625l7340,607l7331,590l7318,575l7301,564l7288,558l7272,555l7256,554l7239,556l7222,560l7205,566l7188,574l7171,584l7153,594l7136,606l7119,618l7102,631l7086,643l7069,656l7053,668l7038,679l7023,689l7008,697l6996,704l6977,712l6958,720l6939,727l6920,734l6901,739l6882,745l6862,749l6843,753l6824,756l6804,759l6784,761l6765,763l6745,764l6725,765l6705,765l6685,765l6664,764l6644,763l6641,762l6621,761l6602,759l6582,756l6562,753l6542,750l6523,747l6503,743l6483,740l6463,737l6443,733l6423,730l6403,728l6384,725l6364,723l6344,722l6325,721l6305,721l6286,722l6267,724l6254,725l6232,729l6210,735l6189,742l6168,749l6149,758l6129,768l6110,779l6092,791l6074,804l6057,818l6040,832l6024,847l6008,862l5993,878l5978,894l5964,910l5950,927l5937,943l5924,960l5911,977l5900,993l5888,1009l5876,1025l5863,1041l5851,1057l5838,1073l5824,1088l5811,1103l5796,1117l5782,1131l5766,1144l5751,1156l5734,1168l5725,1173l5712,1182l5696,1192l5678,1204l5660,1216l5641,1229l5621,1242l5602,1254l5584,1265l5567,1274l5551,1281l5540,1285l5526,1285l5504,1281l5479,1276l5457,1270l5442,1266l5441,1266l5418,1259l5396,1253l5374,1246l5352,1241l5331,1236l5310,1231l5290,1227l5270,1224l5249,1222l5229,1220l5210,1220l5190,1220l5170,1222l5149,1224l5129,1228l5108,1233l5088,1240l5066,1248l5045,1257l5023,1268l5014,1272l5001,1277l4985,1285l4965,1294l4943,1303l4919,1314l4895,1326l4872,1337l4850,1349l4830,1361l4813,1372l4800,1383l4791,1393l4788,1402l4788,1404l4790,1414l4795,1438l4802,1467l4807,1492l4810,1505l4810,1505l4689,1513l4478,1554l4340,1496l4268,1414l4204,1416l4124,1380l4110,1378l4101,1385l4094,1399l4087,1413l4079,1425l4071,1429l4079,1425l4067,1429l4066,1429l4064,1429l4052,1438l4039,1457l4027,1472l4018,1474l4004,1478l3993,1491l3984,1506l3974,1515l3966,1513l3940,1461l3901,1402l3882,1357l3908,1292l3882,1253l3882,1246l3862,1246l3849,1240l3832,1228l3816,1217l3799,1206l3781,1197l3764,1187l3746,1178l3728,1170l3709,1163l3706,1162l3699,1162l3699,1149l3680,1149l3680,1136l3659,1135l3644,1126l3631,1113l3628,1110l3625,1092l3628,1072l3636,1053l3641,1044l3656,1033l3673,1023l3691,1012l3706,998l3712,986l3715,966l3711,949l3700,935l3686,922l3671,911l3667,908l3659,892l3655,875l3647,862l3630,852l3612,845l3593,841l3573,840l3556,843l3550,843l3543,856l3537,856l3516,860l3497,865l3479,872l3461,882l3452,888l3436,902l3422,916l3407,929l3389,938l3380,940l3361,938l3342,933l3324,926l3306,918l3288,910l3270,903l3253,898l3235,897l3218,901l3218,901l3197,899l3178,899l3158,902l3139,906l3121,912l3103,920l3086,928l3068,938l3051,948l3035,958l3018,968l3012,972l2992,968l2973,968l2955,970l2936,974l2917,979l2898,984l2881,989l2879,992l2877,990l2858,985l2839,983l2819,983l2799,985l2779,991l2775,992l2757,1000l2741,1013l2726,1028l2710,1042l2693,1050l2690,1051l2670,1053l2651,1054l2631,1053l2611,1052l2591,1051l2573,1051l2562,1034l2546,1022l2534,1012l2516,1002l2502,986l2502,979l2490,963l2474,950l2469,947l2449,944l2429,943l2410,943l2390,943l2370,944l2351,945l2331,946l2312,946l2293,946l2274,944l2255,942l2236,938l2222,934l2196,934l2185,919l2170,906l2155,895l2141,885l2131,873l2127,859l2130,843l2136,828l2144,811l2146,793l2143,788l2124,783l2104,776l2087,766l2084,763l2100,759l2117,756l2134,753l2146,747l2152,734l2150,719l2141,700l2132,682l2124,664l2117,646l2113,626l2111,606l2111,602l1938,595l1799,649l1634,770l1369,732l1348,776l1372,803l1457,830l1406,839l1360,839l1330,847l1345,876l1206,888l1196,869l1162,861l1162,893l1091,876l1033,890l973,952l947,981l941,1045l1042,1036l1023,1097l1058,1163l1033,1198l1079,1239l1012,1239l987,1195l981,1246l966,1262l1082,1311l1094,1335l1073,1367l1085,1385l1120,1377l1099,1417l1140,1446l1110,1474l1116,1488l1228,1471l1247,1477l1137,1532l1125,1551l1211,1526l1212,1553l1243,1523l1281,1518l1322,1552l1336,1532l1354,1541l1363,1588l1385,1611l1463,1631l1548,1605l1568,1512l1614,1507l1752,1564l1827,1639l1874,1654l2045,1602l2102,1535l2122,1522l2246,1566l2265,1558l2270,1532l2314,1514l2337,1535l2302,1573l2294,1697l2282,1730l2302,1773l2302,1878l2307,1904l2265,1940l2162,2149l2108,2341l2095,2382l2075,2405l2034,2442l1959,2483l1901,2491l1889,2476l1817,2490l1797,2462l1770,2451l1769,2457l1729,2404l1698,2418l1632,2416l1612,2408l1538,2441l1564,2411l1505,2423l1322,2521l1101,2444l1089,2460l1099,2451l1084,2465l1070,2479l1057,2494l1043,2508l1029,2522l1015,2536l1001,2550l986,2564l971,2577l955,2590l950,2594l933,2606l916,2617l898,2626l880,2635l862,2643l844,2652l827,2661l809,2670l792,2681l791,2682l775,2694l760,2707l745,2722l732,2738l720,2754l710,2771l708,2777l700,2797l696,2817l696,2834l698,2851l704,2866l712,2879l722,2892l734,2903l748,2914l764,2923l780,2932l797,2939l815,2946l833,2952l851,2958l858,2960l877,2965l897,2970l916,2975l936,2980l955,2986l974,2991l994,2997l1013,3003l1032,3009l1051,3016l1069,3023l1088,3031l1102,3037l1120,3047l1136,3060l1151,3074l1164,3089l1175,3106l1186,3124l1195,3142l1204,3161l1212,3180l1220,3199l1225,3212l1232,3231l1239,3250l1244,3269l1249,3288l1254,3307l1258,3327l1263,3347l1264,3349l1269,3368l1276,3387l1284,3405l1293,3423l1302,3440l1312,3457l1322,3474l1333,3491l1343,3509l1353,3527l1355,3530l1365,3547l1376,3565l1387,3581l1400,3597l1413,3613l1428,3628l1443,3642l1458,3655l1475,3667l1492,3678l1509,3687l1511,3688l1529,3697l1548,3705l1566,3712l1584,3719l1603,3725l1623,3729l1640,3732l1660,3736l1679,3740l1699,3746l1718,3752l1738,3757l1757,3761l1776,3764l1777,3764l1796,3765l1815,3766l1836,3766l1856,3766l1877,3765l1898,3764l1919,3761l1939,3758l1958,3754l1974,3749l1998,3740l2017,3731l2032,3719l2044,3705l2053,3689l2061,3668l2066,3648l2070,3630l2072,3612l2073,3592l2074,3573l2073,3552l2070,3532l2067,3511l2063,3491l2058,3471l2052,3451l2045,3432l2038,3414l2029,3397l2020,3381l2014,3372l2003,3355l1991,3339l1980,3322l1968,3307l1955,3291l1942,3277l1927,3262l1926,3261l1910,3247l1895,3233l1882,3218l1869,3203l1858,3186l1850,3168l1845,3152l1841,3133l1836,3113l1832,3093l1828,3073l1823,3054l1818,3035l1812,3018l1804,3000l1796,2982l1788,2964l1780,2947l1772,2930l1764,2914l1756,2897l1749,2881l1743,2864l1738,2848l1734,2831l1731,2815l1729,2797l1729,2780l1730,2762l1733,2744l1738,2725l1745,2705l1751,2693l1761,2674l1774,2658l1788,2643l1804,2631l1822,2620l1841,2612l1860,2607l1919,2578l1937,2568l1955,2560l1958,2558l1978,2542l1994,2529l2009,2518l2022,2510l2035,2503l2049,2496l2065,2491l2083,2486l2105,2481l2131,2475l2153,2470l2173,2467l2193,2464l2214,2462l2234,2459l2253,2454l2270,2446l2271,2445l2287,2438l2302,2438l2317,2441l2335,2443l2356,2442l2358,2441l2371,2434l2383,2415l2388,2392l2407,2392l2425,2377l2439,2360l2451,2345l2464,2335l2466,2333l2478,2317l2491,2301l2503,2285l2515,2269l2527,2254l2540,2239l2553,2224l2567,2210l2583,2197l2602,2197l2602,2177l2621,2163l2637,2154l2650,2140l2651,2138l2651,2119l2668,2106l2684,2094l2700,2082l2716,2070l2731,2058l2746,2045l2761,2031l2775,2017l2788,2001l2808,2001l2825,1993l2843,1984l2861,1975l2879,1966l2897,1957l2915,1948l2925,1943l2940,1937l2957,1931l2974,1925l2993,1923l3014,1924l3029,1927l3030,1951l3039,1968l3053,1980l3068,1991l3081,2001l3081,2021l3089,2023l3095,2032l3101,2031l3101,2048l3110,2060l3124,2070l3144,2078l3165,2085l3185,2092l3198,2098l3215,2109l3232,2120l3248,2132l3263,2145l3277,2159l3290,2174l3302,2190l3313,2207l3322,2226l3330,2245l3336,2264l3339,2285l3340,2302l3337,2323l3330,2342l3322,2360l3315,2379l3311,2391l3308,2413l3308,2427l3310,2437l3316,2447l3324,2459l3333,2476l3336,2495l3337,2518l3341,2529l3357,2538l3369,2537l3386,2538l3387,2538l3406,2542l3424,2544l3442,2547l3460,2552l3475,2561l3492,2575l3505,2590l3518,2604l3533,2617l3550,2627l3560,2630l3579,2634l3598,2634l3617,2634l3637,2635l3656,2638l3675,2645l3694,2652l3712,2661l3730,2671l3748,2681l3765,2691l3783,2702l3800,2712l3818,2722l3836,2731l3854,2740l3872,2747l3891,2752l3911,2757l3927,2759l4005,2705l3969,2652l3981,2644l4027,2667l4049,2643l4054,2620l4074,2620l4072,2571l4085,2563l4118,2580l4134,2625l4180,2662l4228,2630l4242,2639l4282,2714l4303,2727l4325,2787l4376,2830l4447,2992l4582,3038l4626,3104l4725,3141l4718,3149l4742,3177l4794,3171l4886,3203l4981,3171l5018,3140l5138,3105l5201,3139l5272,3323l5441,3343l5505,3373l5522,3358l5597,3378l5684,3383l5701,3369l5762,3402l5855,3407l5871,3426l5924,3400l5943,3410l5981,3392l6080,3400l6134,3375l6202,3375l6268,3409l6287,3378l6325,3383l6488,3363l6530,3377l6556,3403l6565,3455l6620,3475l6663,3576l6671,3598l6744,3617l6750,3625l6755,3646l6773,3648l6819,3715l6868,3754l6974,3756l6994,3743l6997,3739l6995,3734l7004,3737l7018,3723l7032,3710l7046,3697l7061,3683l7075,3670l7089,3656l7103,3641l7116,3624l7128,3607l7131,3603l7141,3589l7151,3575l7161,3561l7170,3546l7178,3532l7183,3518l7185,3504l7183,3490l7176,3476l7163,3462l7158,3458l7142,3448l7124,3440l7103,3435l7083,3431l7063,3426l7051,3423l7031,3417l7011,3410l6991,3403l6972,3395l6954,3386l6936,3376l6920,3365l6904,3352l6890,3338l6877,3322l6866,3305l6861,3295l6854,3279l6850,3260l6848,3241l6848,3220l6850,3200l6854,3180l6860,3160l6867,3142l6876,3126l6881,3118l6896,3103l6911,3091l6927,3080l6943,3067l6946,3065l6959,3050l6970,3033l6980,3016l6992,2999l7002,2988l7007,2983l7021,2983l7026,2978l7026,2963l7031,2959l7041,2959l7046,2954l7062,2941l7079,2929l7096,2918l7113,2907l7130,2897l7146,2886l7163,2875l7179,2864l7194,2852l7207,2841l7207,2827l7221,2813l7238,2800l7251,2788l7256,2778l7261,2773l7266,2763l7271,2745l7277,2726l7282,2706l7288,2687l7294,2668l7301,2648l7308,2630l7309,2626l7309,2602l7319,2597l7319,2592l7325,2570l7333,2550l7343,2532l7355,2515l7369,2501l7385,2488l7402,2476l7420,2466l7440,2457l7460,2449l7482,2441l7503,2434l7525,2428l7547,2422l7569,2416l7590,2411l7611,2405l7631,2399l7650,2393l7668,2386l7689,2377l7707,2367l7724,2357l7740,2347l7755,2335l7769,2323l7784,2309l7798,2295l7813,2279l7818,2273l7833,2257l7849,2243l7864,2230l7880,2220l7896,2211l7914,2203l7932,2197l7951,2191l7971,2187l7993,2184l8017,2182l8029,2182l8034,2159l8036,2139l8034,2121l8029,2106l8021,2092l8011,2079l7998,2068l7985,2057l7970,2047l7954,2037l7937,2026l7921,2015l7905,2003l7902,2001l7887,1989l7872,1975l7857,1962l7843,1948l7828,1934l7813,1920l7798,1906l7782,1893l7767,1881l7750,1869l7733,1859l7716,1849l7702,1843l7683,1837l7664,1833l7644,1829l7624,1825l7606,1820l7596,1815l7577,1802l7561,1789l7547,1775l7534,1761l7522,1747l7509,1734l7496,1722l7481,1712l7465,1703l7445,1698l7422,1695l7402,1695l7388,1699l7370,1706l7351,1716l7331,1725l7311,1733l7293,1736l7279,1734l7264,1725l7252,1712l7244,1695l7238,1676l7235,1655l7233,1633l7232,1611l7231,1590l7231,1570l7229,1553l7228,1545l7223,1530l7215,1510l7205,1488l7195,1469l7186,1454l7185,1454l7174,1435l7164,1420l7152,1406l7137,1397l7118,1392l7100,1384l7090,1376xe" fillcolor="#b8babc" stroked="f" o:allowincell="f" style="position:absolute;left:1858;top:3351;width:8053;height:3775;mso-wrap-style:none;v-text-anchor:middle;mso-position-horizontal-relative:page;mso-position-vertical-relative:page">
                    <v:fill o:detectmouseclick="t" type="solid" color2="#474543"/>
                    <v:stroke color="#3465a4" joinstyle="round" endcap="flat"/>
                    <w10:wrap type="none"/>
                  </v:shape>
                </v:group>
                <v:shape id="shape_0" coordsize="8036,3767" path="m973,952l947,981l941,1045l1042,1036l1023,1097l1058,1163l1033,1198l1079,1239l1012,1239l987,1195l981,1246l966,1262l1082,1311l1094,1335l1073,1367l1085,1385l1120,1377l1099,1417l1140,1446l1110,1474l1116,1488l1228,1471l1247,1477l1137,1532l1125,1551l1211,1526l1212,1553l1243,1523l1281,1518l1322,1552l1336,1532l1354,1541l1363,1588l1385,1611l1463,1631l1548,1605l1568,1512l1614,1507l1752,1564l1827,1639l1874,1654l2045,1602l2102,1535l2122,1522l2246,1566l2265,1558l2270,1532l2314,1514l2337,1535l2302,1573l2294,1697l2282,1730l2302,1773l2302,1878l2307,1904l2265,1940l2162,2149l2108,2341l2095,2382l2075,2405l2034,2442l1959,2483l1901,2491l1889,2476l1817,2490l1797,2462l1770,2451l1769,2457l1729,2404l1698,2418l1632,2416l1612,2408l1538,2441l1564,2411l1505,2423l1322,2521l1101,2444l1089,2460l1099,2451l1084,2465l1070,2479l1057,2494l1043,2508l1029,2522l1015,2536l1001,2550l986,2564l971,2577l955,2590l950,2594l933,2606l916,2617l898,2626l880,2635l862,2643l844,2652l827,2661l809,2670l792,2681l791,2682l775,2694l760,2707l745,2722l732,2738l720,2754l710,2771l708,2777l700,2797l696,2817l696,2834l698,2851l704,2866l712,2879l722,2892l734,2903l748,2914l764,2923l780,2932l797,2939l815,2946l833,2952l851,2958l858,2960l877,2965l897,2970l916,2975l936,2980l955,2986l974,2991l994,2997l1013,3003l1032,3009l1051,3016l1069,3023l1088,3031l1102,3037l1120,3047l1136,3060l1151,3074l1164,3089l1175,3106l1186,3124l1195,3142l1204,3161l1212,3180l1220,3199l1225,3212l1232,3231l1239,3250l1244,3269l1249,3288l1254,3307l1258,3327l1263,3347l1264,3349l1269,3368l1276,3387l1284,3405l1293,3423l1302,3440l1312,3457l1322,3474l1333,3491l1343,3509l1353,3527l1355,3530l1365,3547l1376,3565l1387,3581l1400,3597l1413,3613l1428,3628l1443,3642l1458,3655l1475,3667l1492,3678l1509,3687l1511,3688l1529,3697l1548,3705l1566,3712l1584,3719l1603,3725l1623,3729l1640,3732l1660,3736l1679,3740l1699,3746l1718,3752l1738,3757l1757,3761l1776,3764l1777,3764l1796,3765l1815,3766l1836,3766l1856,3766l1877,3765l1898,3764l1919,3761l1939,3758l1958,3754l1974,3749l1998,3740l2017,3731l2032,3719l2044,3705l2053,3689l2061,3668l2066,3648l2070,3630l2072,3612l2073,3592l2074,3573l2073,3552l2070,3532l2067,3511l2063,3491l2058,3471l2052,3451l2045,3432l2038,3414l2029,3397l2020,3381l2014,3372l2003,3355l1991,3339l1980,3322l1968,3307l1955,3291l1942,3277l1927,3262l1926,3261l1910,3247l1895,3233l1882,3218l1869,3203l1858,3186l1850,3168l1845,3152l1841,3133l1836,3113l1832,3093l1828,3073l1823,3054l1818,3035l1812,3018l1804,3000l1796,2982l1788,2964l1780,2947l1772,2930l1764,2914l1756,2897l1749,2881l1743,2864l1738,2848l1734,2831l1731,2815l1729,2797l1729,2780l1730,2762l1733,2744l1738,2725l1745,2705l1751,2693l1761,2674l1774,2658l1788,2643l1804,2631l1822,2620l1841,2612l1860,2607l1919,2578l1937,2568l1955,2560l1958,2558l1978,2542l1994,2529l2009,2518l2022,2510l2035,2503l2049,2496l2065,2491l2083,2486l2105,2481l2131,2475l2153,2470l2173,2467l2193,2464l2214,2462l2234,2459l2253,2454l2270,2446l2271,2445l2287,2438l2302,2438l2317,2441l2335,2443l2356,2442l2358,2441l2371,2434l2383,2415l2388,2392l2397,2392l2397,2392l2407,2392l2425,2377l2439,2360l2451,2345l2464,2335l2466,2333l2478,2317l2491,2301l2503,2285l2515,2269l2527,2254l2540,2239l2553,2224l2567,2210l2583,2197l2593,2197l2602,2197l2602,2197l2602,2177l2621,2163l2637,2154l2650,2140l2651,2138l2651,2128l2651,2119l2651,2119l2668,2106l2684,2094l2700,2082l2716,2070l2731,2058l2746,2045l2761,2031l2775,2017l2788,2001l2798,2001l2798,2001l2808,2001l2825,1993l2843,1984l2861,1975l2879,1966l2897,1957l2915,1948l2925,1943l2940,1937l2957,1931l2974,1925l2993,1923l3014,1924l3029,1927l3022,1933l3022,1933l3029,1927l3021,1935l3024,1931l3029,1927l3030,1951l3039,1968l3053,1980l3068,1991l3081,2001l3081,2011l3081,2011l3081,2021l3089,2023l3095,2032l3101,2031l3101,2048l3110,2060l3124,2070l3144,2078l3165,2085l3185,2092l3198,2098l3215,2109l3232,2120l3248,2132l3263,2145l3277,2159l3290,2174l3302,2190l3313,2207l3322,2226l3330,2245l3336,2264l3339,2285l3340,2302l3337,2323l3330,2342l3322,2360l3315,2379l3311,2391l3308,2413l3308,2427l3310,2437l3316,2447l3324,2459l3333,2476l3336,2495l3337,2518l3341,2529l3357,2538l3369,2537l3386,2538l3387,2538l3406,2542l3424,2544l3442,2547l3460,2552l3475,2561l3492,2575l3505,2590l3518,2604l3533,2617l3550,2627l3560,2630l3579,2634l3598,2634l3617,2634l3637,2635l3656,2638l3675,2645l3694,2652l3712,2661l3730,2671l3748,2681l3765,2691l3783,2702l3800,2712l3818,2722l3836,2731l3854,2740l3872,2747l3891,2752l3911,2757l3927,2759l4005,2705l3969,2652l3981,2644l4027,2667l4049,2643l4054,2620l4074,2620l4072,2571l4085,2563l4118,2580l4134,2625l4180,2662l4228,2630l4242,2639l4282,2714l4303,2727l4325,2787l4376,2830l4447,2992l4582,3038l4626,3104l4725,3141l4718,3149l4742,3177l4794,3171l4886,3203l4981,3171l5018,3140l5138,3105l5201,3139l5272,3323l5441,3343l5505,3373l5522,3358l5597,3378l5684,3383l5701,3369l5762,3402l5855,3407l5871,3426l5924,3400l5943,3410l5981,3392l6080,3400l6134,3375l6202,3375l6268,3409l6287,3378l6325,3383l6488,3363l6530,3377l6556,3403l6565,3455l6620,3475l6663,3576l6671,3598l6744,3617l6750,3625l6755,3646l6773,3648l6819,3715l6868,3754l6974,3756l6994,3743l6997,3739l6995,3734l7004,3737l7018,3723l7032,3710l7046,3697l7061,3683l7075,3670l7089,3656l7103,3641l7116,3624l7128,3607l7131,3603l7141,3589l7151,3575l7161,3561l7170,3546l7178,3532l7183,3518l7185,3504l7183,3490l7176,3476l7163,3462l7158,3458l7142,3448l7124,3440l7103,3435l7083,3431l7063,3426l7051,3423l7031,3417l7011,3410l6991,3403l6972,3395l6954,3386l6936,3376l6920,3365l6904,3352l6890,3338l6877,3322l6866,3305l6861,3295l6854,3279l6850,3260l6848,3241l6848,3220l6850,3200l6854,3180l6860,3160l6867,3142l6876,3126l6881,3118l6896,3103l6911,3091l6927,3080l6943,3067l6946,3065l6959,3050l6970,3033l6980,3016l6992,2999l7002,2988l7007,2983l7021,2983l7026,2978l7026,2973l7026,2968l7026,2963l7031,2959l7041,2959l7046,2954l7062,2941l7079,2929l7096,2918l7113,2907l7130,2897l7146,2886l7163,2875l7179,2864l7194,2852l7207,2841l7207,2836l7207,2832l7207,2827l7221,2813l7238,2800l7251,2788l7256,2778l7261,2773l7266,2763l7271,2745l7277,2726l7282,2706l7288,2687l7294,2668l7301,2648l7308,2630l7309,2626l7309,2622l7309,2612l7309,2607l7309,2602l7319,2597l7319,2592l7325,2570l7333,2550l7343,2532l7355,2515l7369,2501l7385,2488l7402,2476l7420,2466l7440,2457l7460,2449l7482,2441l7503,2434l7525,2428l7547,2422l7569,2416l7590,2411l7611,2405l7631,2399l7650,2393l7668,2386l7689,2377l7707,2367l7724,2357l7740,2347l7755,2335l7769,2323l7784,2309l7798,2295l7813,2279l7818,2273l7833,2257l7849,2243l7864,2230l7880,2220l7896,2211l7914,2203l7932,2197l7951,2191l7971,2187l7993,2184l8017,2182l8029,2182l8034,2159l8036,2139l8034,2121l8029,2106l8021,2092l8011,2079l7998,2068l7985,2057l7970,2047l7954,2037l7937,2026l7921,2015l7905,2003l7902,2001l7887,1989l7872,1975l7857,1962l7843,1948l7828,1934l7813,1920l7798,1906l7782,1893l7767,1881l7750,1869l7733,1859l7716,1849l7702,1843l7683,1837l7664,1833l7644,1829l7624,1825l7606,1820l7596,1815l7577,1802l7561,1789l7547,1775l7534,1761l7522,1747l7509,1734l7496,1722l7481,1712l7465,1703l7445,1698l7422,1695l7402,1695l7388,1699l7370,1706l7351,1716l7331,1725l7311,1733l7293,1736l7279,1734l7264,1725l7252,1712l7244,1695l7238,1676l7235,1655l7233,1633l7232,1611l7231,1590l7231,1570l7229,1553l7228,1545l7223,1530l7215,1510l7205,1488l7195,1469l7186,1454l7185,1454l7174,1435l7164,1420l7152,1406l7137,1397l7118,1392l7100,1384l7090,1376l7089,1366l7089,1356l7091,1345l7079,1328l7067,1312l7057,1295l7047,1278l7038,1260l7030,1243l7024,1226l7018,1208l7014,1190l7011,1171l7010,1152l7011,1133l7013,1114l7017,1093l7018,1089l7025,1066l7034,1044l7046,1023l7059,1004l7074,985l7091,967l7108,949l7126,932l7145,916l7165,899l7185,883l7204,867l7224,850l7243,834l7261,817l7278,799l7294,781l7309,763l7322,743l7334,723l7341,705l7346,686l7349,666l7349,645l7346,625l7340,607l7331,590l7318,575l7301,564l7288,558l7272,555l7256,554l7239,556l7222,560l7205,566l7188,574l7171,584l7153,594l7136,606l7119,618l7102,631l7086,643l7069,656l7053,668l7038,679l7023,689l7008,697l6996,704l6977,712l6958,720l6939,727l6920,734l6901,739l6882,745l6862,749l6843,753l6824,756l6804,759l6784,761l6765,763l6745,764l6725,765l6705,765l6685,765l6664,764l6644,763l6641,762l6621,761l6602,759l6582,756l6562,753l6542,750l6523,747l6503,743l6483,740l6463,737l6443,733l6423,730l6403,728l6384,725l6364,723l6344,722l6325,721l6305,721l6286,722l6267,724l6254,725l6232,729l6210,735l6189,742l6168,749l6149,758l6129,768l6110,779l6092,791l6074,804l6057,818l6040,832l6024,847l6008,862l5993,878l5978,894l5964,910l5950,927l5937,943l5924,960l5911,977l5900,993l5888,1009l5876,1025l5863,1041l5851,1057l5838,1073l5824,1088l5811,1103l5796,1117l5782,1131l5766,1144l5751,1156l5734,1168l5725,1173l5712,1182l5696,1192l5678,1204l5660,1216l5641,1229l5621,1242l5602,1254l5584,1265l5567,1274l5551,1281l5540,1285l5526,1285l5504,1281l5479,1276l5457,1270l5442,1266l5441,1266l5418,1259l5396,1253l5374,1246l5352,1241l5331,1236l5310,1231l5290,1227l5270,1224l5249,1222l5229,1220l5210,1220l5190,1220l5170,1222l5149,1224l5129,1228l5108,1233l5088,1240l5066,1248l5045,1257l5023,1268l5014,1272l5001,1277l4985,1285l4965,1294l4943,1303l4919,1314l4895,1326l4872,1337l4850,1349l4830,1361l4813,1372l4800,1383l4791,1393l4788,1402l4788,1404l4790,1414l4795,1438l4802,1467l4807,1492l4810,1505l4810,1505l4689,1513l4478,1554l4340,1496l4268,1414l4204,1416l4124,1380l4110,1378l4101,1385l4094,1399l4087,1413l4079,1425l4066,1429l4064,1429l4071,1429l4064,1429l4064,1429l4052,1438l4039,1457l4027,1472l4018,1474l4004,1478l3993,1491l3984,1506l3974,1515l3966,1513l3940,1461l3901,1402l3882,1357l3908,1292l3882,1253l3882,1246l3862,1246l3849,1240l3832,1228l3816,1217l3799,1206l3781,1197l3764,1187l3746,1178l3728,1170l3709,1163l3706,1162l3699,1162l3699,1155l3699,1149l3693,1149l3693,1149l3686,1149l3680,1149l3680,1142l3680,1136l3659,1135l3644,1126l3631,1113l3628,1110l3625,1092l3628,1072l3636,1053l3641,1044l3656,1033l3673,1023l3691,1012l3706,998l3712,986l3715,966l3711,949l3700,935l3686,922l3671,911l3667,908l3659,892l3655,875l3647,862l3630,852l3612,845l3593,841l3573,840l3556,843l3550,843l3543,856l3537,856l3516,860l3497,865l3479,872l3461,882l3452,888l3436,902l3422,916l3407,929l3389,938l3380,940l3361,938l3342,933l3324,926l3306,918l3288,910l3270,903l3253,898l3235,897l3218,901l3218,901l3197,899l3178,899l3158,902l3139,906l3121,912l3103,920l3086,928l3068,938l3051,948l3035,958l3018,968l3012,972l2992,968l2973,968l2955,970l2936,974l2917,979l2898,984l2879,989l2877,990l2886,979l2879,992l2877,990l2858,985l2839,983l2819,983l2799,985l2779,991l2775,992l2757,1000l2741,1013l2726,1028l2710,1042l2693,1050l2690,1051l2670,1053l2651,1054l2631,1053l2611,1052l2591,1051l2573,1051l2562,1034l2546,1022l2534,1012l2516,1002l2502,986l2502,979l2490,963l2474,950l2469,947l2449,944l2429,943l2410,943l2390,943l2370,944l2351,945l2331,946l2312,946l2293,946l2274,944l2255,942l2236,938l2222,934l2215,934l2202,934l2196,934l2185,919l2170,906l2155,895l2141,885l2131,873l2127,859l2130,843l2136,828l2144,811l2146,793l2143,788l2124,783l2104,776l2087,766l2084,763l2100,759l2117,756l2134,753l2146,747l2152,734l2150,719l2141,700l2132,682l2124,664l2117,646l2113,626l2111,606l2111,602l1938,595l1799,649l1634,770l1369,732l1348,776l1372,803l1457,830l1406,839l1360,839l1330,847l1345,876l1206,888l1196,869l1162,861l1162,893l1091,876l1023,893l1028,874l1140,778l1326,771l1372,803l1338,769l1343,722l1223,683l1204,651l1194,607l1130,498l1189,449l1189,373l1216,344l1269,327l1291,261l1291,156l1313,128l1414,53l1376,32l1354,32l1336,33l1320,28l1319,27l1228,0l1216,14l1213,32l1215,51l1220,69l1223,83l1227,105l1231,126l1234,146l1235,163l1233,180l1226,195l1211,208l1196,219l1180,228l1164,236l1147,243l1130,248l1113,252l1095,256l1077,259l1059,261l1041,264l1022,267l1004,270l986,273l967,278l949,283l931,289l914,297l903,302l888,316l878,333l869,351l858,368l845,380l827,391l812,407l798,421l780,429l776,429l757,431l737,432l718,432l698,432l678,431l659,430l639,430l620,430l600,431l580,432l561,435l542,439l529,445l522,456l513,458l513,468l513,478l513,488l500,503l484,516l469,529l464,537l448,544l430,549l410,553l391,558l374,566l360,579l356,585l337,585l321,599l305,611l288,620l269,628l250,635l231,640l211,644l190,648l170,651l151,654l134,656l117,662l100,670l83,680l65,691l46,700l26,708l3,713l0,714l10,741l3,776l20,783l36,790l56,798l78,808l98,819l115,832l124,846l125,849l133,866l149,882l158,888l177,893l195,899l214,907l229,914l236,914l242,914l249,914l264,928l276,944l287,959l301,974l308,979l321,986l314,999l314,1005l300,1021l285,1032l268,1041l250,1047l231,1052l211,1056l191,1060l171,1065l152,1070l151,1070l141,1072l188,1148l194,1125l231,1140l240,1161l189,1163l246,1259l275,1245l442,1263l457,1250l521,1288l516,1308l490,1315l366,1265l296,1294l276,1286l241,1356l315,1440l308,1515l342,1538l365,1489l395,1524l411,1593l423,1594l434,1544l457,1534l513,1590l490,1459l464,1401l515,1445l565,1424l561,1406l530,1385l513,1328l584,1322l643,1375l640,1280l553,1231l541,1202l437,1153l496,1140l489,1083l512,1086l518,1118l541,1114l451,969l452,864l487,851l481,879l539,917l579,975l593,964l564,919l599,924l634,970l631,938l603,919l614,895l682,927l651,886l593,851l698,790l744,801l782,781l925,832l949,851l1033,842l950,891l947,944l1140,781e" stroked="t" o:allowincell="f" style="position:absolute;left:1858;top:3351;width:8054;height:3776;mso-wrap-style:none;v-text-anchor:middle;mso-position-horizontal-relative:page;mso-position-vertical-relative:page">
                  <v:fill o:detectmouseclick="t" on="false"/>
                  <v:stroke color="#363435" weight="6480" joinstyle="round" endcap="flat"/>
                  <w10:wrap type="none"/>
                </v:shape>
                <v:rect id="shape_0" fillcolor="#fdfdfd" stroked="f" o:allowincell="f" style="position:absolute;left:1736;top:6583;width:2685;height:1726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1736;top:6583;width:2685;height:1726;mso-wrap-style:none;v-text-anchor:middle;mso-position-horizontal-relative:page;mso-position-vertical-relative:page">
                  <v:fill o:detectmouseclick="t" on="false"/>
                  <v:stroke color="#363435" weight="12600" joinstyle="miter" endcap="flat"/>
                  <w10:wrap type="none"/>
                </v:rect>
                <v:shape id="shape_0" path="m360,0l0,0e" stroked="t" o:allowincell="f" style="position:absolute;left:2380;top:7600;width:359;height:0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114,96" path="m93,48l114,0l0,48l114,96l93,48xe" fillcolor="#363435" stroked="f" o:allowincell="f" style="position:absolute;left:2302;top:7552;width:113;height:95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stroked="f" o:allowincell="f" style="position:absolute;left:1803;top:3020;width:8399;height:41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1,352" path="m361,226l249,169l325,69l211,121l180,0l149,121l35,69l111,169l0,226l125,229l100,352l180,255l260,352l235,229l361,226xe" fillcolor="#fdfdfd" stroked="f" o:allowincell="f" style="position:absolute;left:2363;top:7821;width:360;height:352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361,352" path="m180,0l211,121l325,69l249,169l361,226l235,229l260,352l180,255l100,352l125,229l0,226l111,169l35,69l149,121l180,0xe" stroked="t" o:allowincell="f" style="position:absolute;left:2363;top:7821;width:360;height:352;mso-wrap-style:none;v-text-anchor:middle;mso-position-horizontal-relative:page;mso-position-vertical-relative:page">
                  <v:fill o:detectmouseclick="t" on="false"/>
                  <v:stroke color="#363435" weight="8280" joinstyle="round" endcap="flat"/>
                  <w10:wrap type="none"/>
                </v:shape>
                <v:shape id="shape_0" coordsize="31,32" path="m31,15l31,7l24,0l7,0l0,7l0,24l7,31l24,31l31,24l31,15xe" fillcolor="#363435" stroked="f" o:allowincell="f" style="position:absolute;left:2529;top:7981;width:30;height:31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rect id="shape_0" fillcolor="#b8babc" stroked="f" o:allowincell="f" style="position:absolute;left:2427;top:7152;width:216;height:216;mso-wrap-style:none;v-text-anchor:middle;mso-position-horizontal-relative:page;mso-position-vertical-relative:page">
                  <v:fill o:detectmouseclick="t" type="solid" color2="#474543"/>
                  <v:stroke color="#3465a4" joinstyle="round" endcap="flat"/>
                  <w10:wrap type="none"/>
                </v:rect>
                <v:rect id="shape_0" stroked="t" o:allowincell="f" style="position:absolute;left:2427;top:7152;width:216;height:216;mso-wrap-style:none;v-text-anchor:middle;mso-position-horizontal-relative:page;mso-position-vertical-relative:page">
                  <v:fill o:detectmouseclick="t" on="false"/>
                  <v:stroke color="#363435" weight="648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363435"/>
          <w:position w:val="-1"/>
          <w:sz w:val="28"/>
          <w:szCs w:val="28"/>
        </w:rPr>
        <w:t>The</w:t>
      </w:r>
      <w:r>
        <w:rPr>
          <w:rFonts w:cs="Arial" w:ascii="Arial" w:hAnsi="Arial"/>
          <w:b/>
          <w:bCs/>
          <w:color w:val="363435"/>
          <w:spacing w:val="-22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363435"/>
          <w:position w:val="-1"/>
          <w:sz w:val="28"/>
          <w:szCs w:val="28"/>
        </w:rPr>
        <w:t>Campaigns of Al</w:t>
      </w:r>
      <w:r>
        <w:rPr>
          <w:rFonts w:cs="Arial" w:ascii="Arial" w:hAnsi="Arial"/>
          <w:b/>
          <w:bCs/>
          <w:color w:val="363435"/>
          <w:spacing w:val="-4"/>
          <w:position w:val="-1"/>
          <w:sz w:val="28"/>
          <w:szCs w:val="28"/>
        </w:rPr>
        <w:t>e</w:t>
      </w:r>
      <w:r>
        <w:rPr>
          <w:rFonts w:cs="Arial" w:ascii="Arial" w:hAnsi="Arial"/>
          <w:b/>
          <w:bCs/>
          <w:color w:val="363435"/>
          <w:position w:val="-1"/>
          <w:sz w:val="28"/>
          <w:szCs w:val="28"/>
        </w:rPr>
        <w:t>xander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12120" w:h="15720"/>
          <w:pgMar w:left="780" w:right="170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36" w:after="0"/>
        <w:ind w:left="1115" w:right="-47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363435"/>
          <w:sz w:val="18"/>
          <w:szCs w:val="18"/>
        </w:rPr>
        <w:t>G</w:t>
      </w:r>
      <w:r>
        <w:rPr>
          <w:rFonts w:cs="Arial" w:ascii="Arial" w:hAnsi="Arial"/>
          <w:color w:val="363435"/>
          <w:spacing w:val="-2"/>
          <w:sz w:val="18"/>
          <w:szCs w:val="18"/>
        </w:rPr>
        <w:t>r</w:t>
      </w:r>
      <w:r>
        <w:rPr>
          <w:rFonts w:cs="Arial" w:ascii="Arial" w:hAnsi="Arial"/>
          <w:color w:val="363435"/>
          <w:sz w:val="18"/>
          <w:szCs w:val="18"/>
        </w:rPr>
        <w:t>anicus</w:t>
      </w:r>
    </w:p>
    <w:p>
      <w:pPr>
        <w:pStyle w:val="Normal"/>
        <w:widowControl w:val="false"/>
        <w:autoSpaceDE w:val="false"/>
        <w:spacing w:before="9" w:after="0"/>
        <w:ind w:left="1164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363435"/>
          <w:sz w:val="18"/>
          <w:szCs w:val="18"/>
        </w:rPr>
        <w:t xml:space="preserve">334 </w:t>
      </w:r>
      <w:r>
        <w:rPr>
          <w:rFonts w:cs="Arial" w:ascii="Arial" w:hAnsi="Arial"/>
          <w:color w:val="363435"/>
          <w:spacing w:val="-3"/>
          <w:sz w:val="14"/>
          <w:szCs w:val="14"/>
        </w:rPr>
        <w:t>B</w:t>
      </w:r>
      <w:r>
        <w:rPr>
          <w:rFonts w:cs="Arial" w:ascii="Arial" w:hAnsi="Arial"/>
          <w:color w:val="363435"/>
          <w:sz w:val="14"/>
          <w:szCs w:val="14"/>
        </w:rPr>
        <w:t>.</w:t>
      </w:r>
      <w:r>
        <w:rPr>
          <w:rFonts w:cs="Arial" w:ascii="Arial" w:hAnsi="Arial"/>
          <w:color w:val="363435"/>
          <w:spacing w:val="-4"/>
          <w:sz w:val="14"/>
          <w:szCs w:val="14"/>
        </w:rPr>
        <w:t>C</w:t>
      </w:r>
      <w:r>
        <w:rPr>
          <w:rFonts w:cs="Arial" w:ascii="Arial" w:hAnsi="Arial"/>
          <w:color w:val="363435"/>
          <w:sz w:val="14"/>
          <w:szCs w:val="14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-33" w:right="4832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363435"/>
          <w:sz w:val="18"/>
          <w:szCs w:val="18"/>
        </w:rPr>
        <w:t>Gaugamela</w:t>
      </w:r>
    </w:p>
    <w:p>
      <w:pPr>
        <w:pStyle w:val="Normal"/>
        <w:widowControl w:val="false"/>
        <w:autoSpaceDE w:val="false"/>
        <w:spacing w:lineRule="exact" w:line="204" w:before="9" w:after="0"/>
        <w:ind w:left="120" w:right="4993" w:hanging="0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363435"/>
          <w:position w:val="-1"/>
          <w:sz w:val="18"/>
          <w:szCs w:val="18"/>
        </w:rPr>
        <w:t xml:space="preserve">331 </w:t>
      </w:r>
      <w:r>
        <w:rPr>
          <w:rFonts w:cs="Arial" w:ascii="Arial" w:hAnsi="Arial"/>
          <w:color w:val="363435"/>
          <w:spacing w:val="-3"/>
          <w:position w:val="-1"/>
          <w:sz w:val="14"/>
          <w:szCs w:val="14"/>
        </w:rPr>
        <w:t>B</w:t>
      </w:r>
      <w:r>
        <w:rPr>
          <w:rFonts w:cs="Arial" w:ascii="Arial" w:hAnsi="Arial"/>
          <w:color w:val="363435"/>
          <w:position w:val="-1"/>
          <w:sz w:val="14"/>
          <w:szCs w:val="14"/>
        </w:rPr>
        <w:t>.</w:t>
      </w:r>
      <w:r>
        <w:rPr>
          <w:rFonts w:cs="Arial" w:ascii="Arial" w:hAnsi="Arial"/>
          <w:color w:val="363435"/>
          <w:spacing w:val="-4"/>
          <w:position w:val="-1"/>
          <w:sz w:val="14"/>
          <w:szCs w:val="14"/>
        </w:rPr>
        <w:t>C</w:t>
      </w:r>
      <w:r>
        <w:rPr>
          <w:rFonts w:cs="Arial" w:ascii="Arial" w:hAnsi="Arial"/>
          <w:color w:val="363435"/>
          <w:position w:val="-1"/>
          <w:sz w:val="14"/>
          <w:szCs w:val="14"/>
        </w:rPr>
        <w:t>.</w:t>
      </w:r>
    </w:p>
    <w:p>
      <w:pPr>
        <w:sectPr>
          <w:type w:val="continuous"/>
          <w:pgSz w:w="12120" w:h="15720"/>
          <w:pgMar w:left="780" w:right="1700" w:gutter="0" w:header="0" w:top="900" w:footer="0" w:bottom="280"/>
          <w:cols w:num="2" w:equalWidth="false" w:sep="false">
            <w:col w:w="1834" w:space="2010"/>
            <w:col w:w="5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6" w:after="0"/>
        <w:rPr>
          <w:rFonts w:ascii="Arial" w:hAnsi="Arial" w:cs="Arial"/>
          <w:color w:val="000000"/>
          <w:sz w:val="13"/>
          <w:szCs w:val="13"/>
          <w:lang w:val="en-US" w:eastAsia="en-US"/>
        </w:rPr>
      </w:pPr>
      <w:r>
        <w:rPr>
          <w:rFonts w:cs="Arial" w:ascii="Arial" w:hAnsi="Arial"/>
          <w:color w:val="000000"/>
          <w:sz w:val="13"/>
          <w:szCs w:val="13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6743700</wp:posOffset>
                </wp:positionH>
                <wp:positionV relativeFrom="page">
                  <wp:posOffset>9434195</wp:posOffset>
                </wp:positionV>
                <wp:extent cx="361315" cy="257175"/>
                <wp:effectExtent l="6985" t="6985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257040"/>
                          <a:chOff x="0" y="0"/>
                          <a:chExt cx="361440" cy="25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4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386">
                                <a:moveTo>
                                  <a:pt x="0" y="0"/>
                                </a:moveTo>
                                <a:lnTo>
                                  <a:pt x="0" y="224"/>
                                </a:lnTo>
                                <a:lnTo>
                                  <a:pt x="0" y="258"/>
                                </a:lnTo>
                                <a:lnTo>
                                  <a:pt x="3" y="284"/>
                                </a:lnTo>
                                <a:lnTo>
                                  <a:pt x="8" y="301"/>
                                </a:lnTo>
                                <a:lnTo>
                                  <a:pt x="18" y="312"/>
                                </a:lnTo>
                                <a:lnTo>
                                  <a:pt x="35" y="318"/>
                                </a:lnTo>
                                <a:lnTo>
                                  <a:pt x="59" y="321"/>
                                </a:lnTo>
                                <a:lnTo>
                                  <a:pt x="94" y="322"/>
                                </a:lnTo>
                                <a:lnTo>
                                  <a:pt x="110" y="322"/>
                                </a:lnTo>
                                <a:lnTo>
                                  <a:pt x="133" y="322"/>
                                </a:lnTo>
                                <a:lnTo>
                                  <a:pt x="158" y="322"/>
                                </a:lnTo>
                                <a:lnTo>
                                  <a:pt x="184" y="322"/>
                                </a:lnTo>
                                <a:lnTo>
                                  <a:pt x="210" y="322"/>
                                </a:lnTo>
                                <a:lnTo>
                                  <a:pt x="237" y="322"/>
                                </a:lnTo>
                                <a:lnTo>
                                  <a:pt x="263" y="322"/>
                                </a:lnTo>
                                <a:lnTo>
                                  <a:pt x="289" y="322"/>
                                </a:lnTo>
                                <a:lnTo>
                                  <a:pt x="313" y="322"/>
                                </a:lnTo>
                                <a:lnTo>
                                  <a:pt x="336" y="322"/>
                                </a:lnTo>
                                <a:lnTo>
                                  <a:pt x="356" y="322"/>
                                </a:lnTo>
                                <a:lnTo>
                                  <a:pt x="373" y="322"/>
                                </a:lnTo>
                                <a:lnTo>
                                  <a:pt x="388" y="322"/>
                                </a:lnTo>
                                <a:lnTo>
                                  <a:pt x="398" y="322"/>
                                </a:lnTo>
                                <a:lnTo>
                                  <a:pt x="404" y="322"/>
                                </a:lnTo>
                                <a:lnTo>
                                  <a:pt x="406" y="322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40"/>
                                </a:lnTo>
                                <a:lnTo>
                                  <a:pt x="415" y="368"/>
                                </a:lnTo>
                                <a:lnTo>
                                  <a:pt x="415" y="384"/>
                                </a:lnTo>
                                <a:lnTo>
                                  <a:pt x="415" y="386"/>
                                </a:lnTo>
                                <a:lnTo>
                                  <a:pt x="550" y="194"/>
                                </a:lnTo>
                                <a:lnTo>
                                  <a:pt x="550" y="191"/>
                                </a:lnTo>
                                <a:lnTo>
                                  <a:pt x="415" y="0"/>
                                </a:lnTo>
                                <a:lnTo>
                                  <a:pt x="415" y="21"/>
                                </a:lnTo>
                                <a:lnTo>
                                  <a:pt x="415" y="38"/>
                                </a:lnTo>
                                <a:lnTo>
                                  <a:pt x="415" y="45"/>
                                </a:lnTo>
                                <a:lnTo>
                                  <a:pt x="415" y="67"/>
                                </a:lnTo>
                                <a:lnTo>
                                  <a:pt x="406" y="63"/>
                                </a:lnTo>
                                <a:lnTo>
                                  <a:pt x="406" y="63"/>
                                </a:lnTo>
                                <a:lnTo>
                                  <a:pt x="370" y="63"/>
                                </a:lnTo>
                                <a:lnTo>
                                  <a:pt x="339" y="63"/>
                                </a:lnTo>
                                <a:lnTo>
                                  <a:pt x="312" y="63"/>
                                </a:lnTo>
                                <a:lnTo>
                                  <a:pt x="289" y="63"/>
                                </a:lnTo>
                                <a:lnTo>
                                  <a:pt x="269" y="63"/>
                                </a:lnTo>
                                <a:lnTo>
                                  <a:pt x="251" y="63"/>
                                </a:lnTo>
                                <a:lnTo>
                                  <a:pt x="234" y="63"/>
                                </a:lnTo>
                                <a:lnTo>
                                  <a:pt x="220" y="63"/>
                                </a:lnTo>
                                <a:lnTo>
                                  <a:pt x="205" y="63"/>
                                </a:lnTo>
                                <a:lnTo>
                                  <a:pt x="191" y="63"/>
                                </a:lnTo>
                                <a:lnTo>
                                  <a:pt x="177" y="63"/>
                                </a:lnTo>
                                <a:lnTo>
                                  <a:pt x="162" y="63"/>
                                </a:lnTo>
                                <a:lnTo>
                                  <a:pt x="145" y="63"/>
                                </a:lnTo>
                                <a:lnTo>
                                  <a:pt x="126" y="63"/>
                                </a:lnTo>
                                <a:lnTo>
                                  <a:pt x="110" y="63"/>
                                </a:lnTo>
                                <a:lnTo>
                                  <a:pt x="69" y="67"/>
                                </a:lnTo>
                                <a:lnTo>
                                  <a:pt x="39" y="68"/>
                                </a:lnTo>
                                <a:lnTo>
                                  <a:pt x="20" y="65"/>
                                </a:lnTo>
                                <a:lnTo>
                                  <a:pt x="8" y="58"/>
                                </a:lnTo>
                                <a:lnTo>
                                  <a:pt x="2" y="45"/>
                                </a:lnTo>
                                <a:lnTo>
                                  <a:pt x="0" y="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83880"/>
                            <a:ext cx="579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6">
                                <a:moveTo>
                                  <a:pt x="0" y="49"/>
                                </a:moveTo>
                                <a:lnTo>
                                  <a:pt x="0" y="74"/>
                                </a:lnTo>
                                <a:lnTo>
                                  <a:pt x="1" y="85"/>
                                </a:lnTo>
                                <a:lnTo>
                                  <a:pt x="5" y="94"/>
                                </a:lnTo>
                                <a:lnTo>
                                  <a:pt x="9" y="104"/>
                                </a:lnTo>
                                <a:lnTo>
                                  <a:pt x="14" y="112"/>
                                </a:lnTo>
                                <a:lnTo>
                                  <a:pt x="21" y="117"/>
                                </a:lnTo>
                                <a:lnTo>
                                  <a:pt x="29" y="123"/>
                                </a:lnTo>
                                <a:lnTo>
                                  <a:pt x="37" y="125"/>
                                </a:lnTo>
                                <a:lnTo>
                                  <a:pt x="55" y="125"/>
                                </a:lnTo>
                                <a:lnTo>
                                  <a:pt x="63" y="124"/>
                                </a:lnTo>
                                <a:lnTo>
                                  <a:pt x="70" y="120"/>
                                </a:lnTo>
                                <a:lnTo>
                                  <a:pt x="78" y="116"/>
                                </a:lnTo>
                                <a:lnTo>
                                  <a:pt x="83" y="112"/>
                                </a:lnTo>
                                <a:lnTo>
                                  <a:pt x="87" y="107"/>
                                </a:lnTo>
                                <a:lnTo>
                                  <a:pt x="87" y="58"/>
                                </a:lnTo>
                                <a:lnTo>
                                  <a:pt x="46" y="58"/>
                                </a:lnTo>
                                <a:lnTo>
                                  <a:pt x="46" y="79"/>
                                </a:lnTo>
                                <a:lnTo>
                                  <a:pt x="68" y="79"/>
                                </a:lnTo>
                                <a:lnTo>
                                  <a:pt x="68" y="94"/>
                                </a:lnTo>
                                <a:lnTo>
                                  <a:pt x="62" y="99"/>
                                </a:lnTo>
                                <a:lnTo>
                                  <a:pt x="58" y="101"/>
                                </a:lnTo>
                                <a:lnTo>
                                  <a:pt x="54" y="103"/>
                                </a:lnTo>
                                <a:lnTo>
                                  <a:pt x="50" y="104"/>
                                </a:lnTo>
                                <a:lnTo>
                                  <a:pt x="38" y="104"/>
                                </a:lnTo>
                                <a:lnTo>
                                  <a:pt x="31" y="101"/>
                                </a:lnTo>
                                <a:lnTo>
                                  <a:pt x="26" y="94"/>
                                </a:lnTo>
                                <a:lnTo>
                                  <a:pt x="21" y="86"/>
                                </a:lnTo>
                                <a:lnTo>
                                  <a:pt x="19" y="76"/>
                                </a:lnTo>
                                <a:lnTo>
                                  <a:pt x="19" y="48"/>
                                </a:lnTo>
                                <a:lnTo>
                                  <a:pt x="21" y="37"/>
                                </a:lnTo>
                                <a:lnTo>
                                  <a:pt x="26" y="31"/>
                                </a:lnTo>
                                <a:lnTo>
                                  <a:pt x="31" y="24"/>
                                </a:lnTo>
                                <a:lnTo>
                                  <a:pt x="38" y="20"/>
                                </a:lnTo>
                                <a:lnTo>
                                  <a:pt x="52" y="20"/>
                                </a:lnTo>
                                <a:lnTo>
                                  <a:pt x="56" y="22"/>
                                </a:lnTo>
                                <a:lnTo>
                                  <a:pt x="63" y="29"/>
                                </a:lnTo>
                                <a:lnTo>
                                  <a:pt x="66" y="34"/>
                                </a:lnTo>
                                <a:lnTo>
                                  <a:pt x="67" y="40"/>
                                </a:lnTo>
                                <a:lnTo>
                                  <a:pt x="86" y="35"/>
                                </a:lnTo>
                                <a:lnTo>
                                  <a:pt x="84" y="24"/>
                                </a:lnTo>
                                <a:lnTo>
                                  <a:pt x="80" y="15"/>
                                </a:lnTo>
                                <a:lnTo>
                                  <a:pt x="73" y="9"/>
                                </a:lnTo>
                                <a:lnTo>
                                  <a:pt x="67" y="3"/>
                                </a:lnTo>
                                <a:lnTo>
                                  <a:pt x="58" y="0"/>
                                </a:lnTo>
                                <a:lnTo>
                                  <a:pt x="37" y="0"/>
                                </a:lnTo>
                                <a:lnTo>
                                  <a:pt x="30" y="1"/>
                                </a:lnTo>
                                <a:lnTo>
                                  <a:pt x="24" y="6"/>
                                </a:lnTo>
                                <a:lnTo>
                                  <a:pt x="16" y="11"/>
                                </a:lnTo>
                                <a:lnTo>
                                  <a:pt x="10" y="18"/>
                                </a:lnTo>
                                <a:lnTo>
                                  <a:pt x="6" y="28"/>
                                </a:lnTo>
                                <a:lnTo>
                                  <a:pt x="2" y="38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160" y="83880"/>
                            <a:ext cx="4500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45" y="104"/>
                                  </a:move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53" y="104"/>
                                  </a:lnTo>
                                  <a:lnTo>
                                    <a:pt x="45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45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83880"/>
                            <a:ext cx="5904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59" y="101"/>
                                  </a:moveTo>
                                  <a:lnTo>
                                    <a:pt x="53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2000" y="84960"/>
                            <a:ext cx="48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2">
                                <a:moveTo>
                                  <a:pt x="0" y="121"/>
                                </a:moveTo>
                                <a:lnTo>
                                  <a:pt x="17" y="121"/>
                                </a:lnTo>
                                <a:lnTo>
                                  <a:pt x="17" y="41"/>
                                </a:lnTo>
                                <a:lnTo>
                                  <a:pt x="55" y="121"/>
                                </a:lnTo>
                                <a:lnTo>
                                  <a:pt x="74" y="121"/>
                                </a:lnTo>
                                <a:lnTo>
                                  <a:pt x="74" y="0"/>
                                </a:lnTo>
                                <a:lnTo>
                                  <a:pt x="56" y="0"/>
                                </a:lnTo>
                                <a:lnTo>
                                  <a:pt x="56" y="81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pt;margin-top:742.85pt;width:28.45pt;height:20.25pt" coordorigin="10620,14857" coordsize="569,405">
                <v:shape id="shape_0" coordsize="550,386" path="m0,0l0,224l0,258l3,284l8,301l18,312l35,318l59,321l94,322l110,322l133,322l158,322l184,322l210,322l237,322l263,322l289,322l313,322l336,322l356,322l373,322l388,322l398,322l404,322l406,322l415,318l415,318l415,340l415,368l415,384l415,386l550,194l550,191l415,0l415,21l415,38l415,45l415,67l406,63l406,63l370,63l339,63l312,63l289,63l269,63l251,63l234,63l220,63l205,63l191,63l177,63l162,63l145,63l126,63l110,63l69,67l39,68l20,65l8,58l2,45l0,25l0,0xe" stroked="t" o:allowincell="f" style="position:absolute;left:10620;top:14857;width:568;height:404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88,126" path="m0,49l0,74l1,85l5,94l9,104l14,112l21,117l29,123l37,125l55,125l63,124l70,120l78,116l83,112l87,107l87,58l46,58l46,79l68,79l68,94l62,99l58,101l54,103l50,104l38,104l31,101l26,94l21,86l19,76l19,48l21,37l26,31l31,24l38,20l52,20l56,22l63,29l66,34l67,40l86,35l84,24l80,15l73,9l67,3l58,0l37,0l30,1l24,6l16,11l10,18l6,28l2,38l0,49xe" fillcolor="#363435" stroked="f" o:allowincell="f" style="position:absolute;left:10659;top:14989;width:90;height:131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group id="shape_0" style="position:absolute;left:10765;top:14989;width:71;height:131">
                  <v:shape id="shape_0" coordsize="70,126" path="m45,104l45,125l59,125l70,120l64,94l59,101l53,104l45,104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70,126" path="m9,20l6,26l4,32l1,40l0,51l0,63l0,72l4,93l12,109l20,120l31,125l45,125l45,104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group id="shape_0" style="position:absolute;left:10908;top:14989;width:93;height:131">
                  <v:shape id="shape_0" coordsize="91,126" path="m9,20l6,26l4,32l1,40l0,51l0,63l0,72l4,93l12,109l20,120l31,125l45,125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91,126" path="m59,101l53,104l37,104l45,125l59,125l70,120l64,94l59,101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shape id="shape_0" coordsize="74,122" path="m0,121l17,121l17,41l55,121l74,121l74,0l56,0l56,81l18,0l0,0l0,121xe" fillcolor="#363435" stroked="f" o:allowincell="f" style="position:absolute;left:11017;top:14991;width:75;height:127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36" w:after="0"/>
        <w:ind w:right="335" w:hanging="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363435"/>
          <w:sz w:val="18"/>
          <w:szCs w:val="18"/>
        </w:rPr>
        <w:t>Hydaspes</w:t>
      </w:r>
    </w:p>
    <w:p>
      <w:pPr>
        <w:pStyle w:val="Normal"/>
        <w:widowControl w:val="false"/>
        <w:autoSpaceDE w:val="false"/>
        <w:spacing w:lineRule="exact" w:line="204" w:before="9" w:after="0"/>
        <w:ind w:right="430" w:hanging="0"/>
        <w:jc w:val="right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363435"/>
          <w:position w:val="-1"/>
          <w:sz w:val="18"/>
          <w:szCs w:val="18"/>
        </w:rPr>
        <w:t>326</w:t>
      </w:r>
      <w:r>
        <w:rPr>
          <w:rFonts w:cs="Arial" w:ascii="Arial" w:hAnsi="Arial"/>
          <w:color w:val="363435"/>
          <w:spacing w:val="6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363435"/>
          <w:spacing w:val="-3"/>
          <w:position w:val="-1"/>
          <w:sz w:val="14"/>
          <w:szCs w:val="14"/>
        </w:rPr>
        <w:t>B</w:t>
      </w:r>
      <w:r>
        <w:rPr>
          <w:rFonts w:cs="Arial" w:ascii="Arial" w:hAnsi="Arial"/>
          <w:color w:val="363435"/>
          <w:position w:val="-1"/>
          <w:sz w:val="14"/>
          <w:szCs w:val="14"/>
        </w:rPr>
        <w:t>.</w:t>
      </w:r>
      <w:r>
        <w:rPr>
          <w:rFonts w:cs="Arial" w:ascii="Arial" w:hAnsi="Arial"/>
          <w:color w:val="363435"/>
          <w:spacing w:val="-4"/>
          <w:position w:val="-1"/>
          <w:sz w:val="14"/>
          <w:szCs w:val="14"/>
        </w:rPr>
        <w:t>C</w:t>
      </w:r>
      <w:r>
        <w:rPr>
          <w:rFonts w:cs="Arial" w:ascii="Arial" w:hAnsi="Arial"/>
          <w:color w:val="363435"/>
          <w:position w:val="-1"/>
          <w:sz w:val="14"/>
          <w:szCs w:val="14"/>
        </w:rPr>
        <w:t>.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36" w:after="0"/>
        <w:ind w:left="2404" w:right="6749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363435"/>
          <w:sz w:val="18"/>
          <w:szCs w:val="18"/>
        </w:rPr>
        <w:t>Issus</w:t>
      </w:r>
    </w:p>
    <w:p>
      <w:pPr>
        <w:pStyle w:val="Normal"/>
        <w:widowControl w:val="false"/>
        <w:autoSpaceDE w:val="false"/>
        <w:spacing w:lineRule="exact" w:line="204" w:before="9" w:after="0"/>
        <w:ind w:left="2303" w:right="6655" w:hanging="0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363435"/>
          <w:position w:val="-1"/>
          <w:sz w:val="18"/>
          <w:szCs w:val="18"/>
        </w:rPr>
        <w:t xml:space="preserve">333 </w:t>
      </w:r>
      <w:r>
        <w:rPr>
          <w:rFonts w:cs="Arial" w:ascii="Arial" w:hAnsi="Arial"/>
          <w:color w:val="363435"/>
          <w:spacing w:val="-3"/>
          <w:position w:val="-1"/>
          <w:sz w:val="14"/>
          <w:szCs w:val="14"/>
        </w:rPr>
        <w:t>B</w:t>
      </w:r>
      <w:r>
        <w:rPr>
          <w:rFonts w:cs="Arial" w:ascii="Arial" w:hAnsi="Arial"/>
          <w:color w:val="363435"/>
          <w:position w:val="-1"/>
          <w:sz w:val="14"/>
          <w:szCs w:val="14"/>
        </w:rPr>
        <w:t>.</w:t>
      </w:r>
      <w:r>
        <w:rPr>
          <w:rFonts w:cs="Arial" w:ascii="Arial" w:hAnsi="Arial"/>
          <w:color w:val="363435"/>
          <w:spacing w:val="-4"/>
          <w:position w:val="-1"/>
          <w:sz w:val="14"/>
          <w:szCs w:val="14"/>
        </w:rPr>
        <w:t>C</w:t>
      </w:r>
      <w:r>
        <w:rPr>
          <w:rFonts w:cs="Arial" w:ascii="Arial" w:hAnsi="Arial"/>
          <w:color w:val="363435"/>
          <w:position w:val="-1"/>
          <w:sz w:val="14"/>
          <w:szCs w:val="14"/>
        </w:rPr>
        <w:t>.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7" w:before="33" w:after="0"/>
        <w:ind w:left="175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position w:val="-1"/>
          <w:sz w:val="20"/>
          <w:szCs w:val="20"/>
        </w:rPr>
        <w:t>Map Legend</w:t>
      </w:r>
    </w:p>
    <w:p>
      <w:pPr>
        <w:pStyle w:val="Normal"/>
        <w:widowControl w:val="false"/>
        <w:autoSpaceDE w:val="false"/>
        <w:spacing w:lineRule="exact" w:line="15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before="33" w:after="0"/>
        <w:ind w:left="205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Empire</w:t>
      </w:r>
    </w:p>
    <w:p>
      <w:pPr>
        <w:pStyle w:val="Normal"/>
        <w:widowControl w:val="false"/>
        <w:tabs>
          <w:tab w:val="clear" w:pos="720"/>
          <w:tab w:val="left" w:pos="7520" w:leader="none"/>
          <w:tab w:val="left" w:pos="7880" w:leader="none"/>
          <w:tab w:val="left" w:pos="8220" w:leader="none"/>
        </w:tabs>
        <w:autoSpaceDE w:val="false"/>
        <w:spacing w:lineRule="auto" w:line="259" w:before="40" w:after="0"/>
        <w:ind w:left="2114" w:right="1217" w:hanging="1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Route</w:t>
        <w:tab/>
        <w:tab/>
      </w:r>
      <w:r>
        <w:rPr>
          <w:rFonts w:cs="Arial" w:ascii="Arial" w:hAnsi="Arial"/>
          <w:color w:val="363435"/>
          <w:position w:val="10"/>
          <w:sz w:val="20"/>
          <w:szCs w:val="20"/>
        </w:rPr>
        <w:t xml:space="preserve">N </w:t>
      </w:r>
      <w:r>
        <w:rPr>
          <w:rFonts w:cs="Arial" w:ascii="Arial" w:hAnsi="Arial"/>
          <w:color w:val="363435"/>
          <w:sz w:val="20"/>
          <w:szCs w:val="20"/>
        </w:rPr>
        <w:t>Battle</w:t>
        <w:tab/>
      </w:r>
      <w:r>
        <w:rPr>
          <w:rFonts w:cs="Arial" w:ascii="Arial" w:hAnsi="Arial"/>
          <w:color w:val="363435"/>
          <w:position w:val="11"/>
          <w:sz w:val="20"/>
          <w:szCs w:val="20"/>
        </w:rPr>
        <w:t>W</w:t>
        <w:tab/>
        <w:tab/>
        <w:t>E</w:t>
      </w:r>
    </w:p>
    <w:p>
      <w:pPr>
        <w:pStyle w:val="Normal"/>
        <w:widowControl w:val="false"/>
        <w:autoSpaceDE w:val="false"/>
        <w:spacing w:lineRule="exact" w:line="217"/>
        <w:ind w:right="1603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18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According</w:t>
      </w:r>
      <w:r>
        <w:rPr>
          <w:rFonts w:cs="Tahoma" w:ascii="Tahoma" w:hAnsi="Tahoma"/>
          <w:b/>
          <w:bCs/>
          <w:color w:val="363435"/>
          <w:spacing w:val="-5"/>
        </w:rPr>
        <w:t xml:space="preserve"> </w:t>
      </w:r>
      <w:r>
        <w:rPr>
          <w:rFonts w:cs="Tahoma" w:ascii="Tahoma" w:hAnsi="Tahoma"/>
          <w:b/>
          <w:bCs/>
          <w:color w:val="363435"/>
        </w:rPr>
        <w:t>to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i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map,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which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battl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ook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plac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last?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F</w:t>
        <w:tab/>
      </w:r>
      <w:r>
        <w:rPr>
          <w:rFonts w:cs="Tahoma" w:ascii="Tahoma" w:hAnsi="Tahoma"/>
          <w:color w:val="363435"/>
        </w:rPr>
        <w:t>G</w:t>
      </w:r>
      <w:r>
        <w:rPr>
          <w:rFonts w:cs="Tahoma" w:ascii="Tahoma" w:hAnsi="Tahoma"/>
          <w:color w:val="363435"/>
          <w:spacing w:val="-4"/>
        </w:rPr>
        <w:t>r</w:t>
      </w:r>
      <w:r>
        <w:rPr>
          <w:rFonts w:cs="Tahoma" w:ascii="Tahoma" w:hAnsi="Tahoma"/>
          <w:color w:val="363435"/>
        </w:rPr>
        <w:t>anicus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G</w:t>
        <w:tab/>
      </w:r>
      <w:r>
        <w:rPr>
          <w:rFonts w:cs="Tahoma" w:ascii="Tahoma" w:hAnsi="Tahoma"/>
          <w:color w:val="363435"/>
          <w:spacing w:val="-2"/>
        </w:rPr>
        <w:t>I</w:t>
      </w:r>
      <w:r>
        <w:rPr>
          <w:rFonts w:cs="Tahoma" w:ascii="Tahoma" w:hAnsi="Tahoma"/>
          <w:color w:val="363435"/>
        </w:rPr>
        <w:t>ssus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H</w:t>
        <w:tab/>
      </w:r>
      <w:r>
        <w:rPr>
          <w:rFonts w:cs="Tahoma" w:ascii="Tahoma" w:hAnsi="Tahoma"/>
          <w:color w:val="363435"/>
        </w:rPr>
        <w:t>Gaugamela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lineRule="exact" w:line="281"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2"/>
        </w:rPr>
        <w:t>J</w:t>
        <w:tab/>
      </w:r>
      <w:r>
        <w:rPr>
          <w:rFonts w:cs="Tahoma" w:ascii="Tahoma" w:hAnsi="Tahoma"/>
          <w:color w:val="363435"/>
          <w:position w:val="-2"/>
        </w:rPr>
        <w:t>Hydaspes</w:t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before="25" w:after="0"/>
        <w:ind w:left="5098" w:right="4218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969385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312.55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472180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273.4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bCs/>
          <w:color w:val="363435"/>
          <w:sz w:val="20"/>
          <w:szCs w:val="20"/>
        </w:rPr>
        <w:t>12</w:t>
      </w:r>
    </w:p>
    <w:p>
      <w:pPr>
        <w:sectPr>
          <w:type w:val="continuous"/>
          <w:pgSz w:w="12120" w:h="15720"/>
          <w:pgMar w:left="780" w:right="1700" w:gutter="0" w:header="0" w:top="9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1" w:before="63" w:after="0"/>
        <w:ind w:left="100" w:hanging="0"/>
        <w:rPr>
          <w:rFonts w:ascii="Tahoma" w:hAnsi="Tahoma" w:cs="Tahoma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6743700</wp:posOffset>
                </wp:positionH>
                <wp:positionV relativeFrom="page">
                  <wp:posOffset>9434195</wp:posOffset>
                </wp:positionV>
                <wp:extent cx="361315" cy="257175"/>
                <wp:effectExtent l="6985" t="6985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257040"/>
                          <a:chOff x="0" y="0"/>
                          <a:chExt cx="361440" cy="25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4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386">
                                <a:moveTo>
                                  <a:pt x="0" y="0"/>
                                </a:moveTo>
                                <a:lnTo>
                                  <a:pt x="0" y="224"/>
                                </a:lnTo>
                                <a:lnTo>
                                  <a:pt x="0" y="258"/>
                                </a:lnTo>
                                <a:lnTo>
                                  <a:pt x="3" y="284"/>
                                </a:lnTo>
                                <a:lnTo>
                                  <a:pt x="8" y="301"/>
                                </a:lnTo>
                                <a:lnTo>
                                  <a:pt x="18" y="312"/>
                                </a:lnTo>
                                <a:lnTo>
                                  <a:pt x="35" y="318"/>
                                </a:lnTo>
                                <a:lnTo>
                                  <a:pt x="59" y="321"/>
                                </a:lnTo>
                                <a:lnTo>
                                  <a:pt x="94" y="322"/>
                                </a:lnTo>
                                <a:lnTo>
                                  <a:pt x="110" y="322"/>
                                </a:lnTo>
                                <a:lnTo>
                                  <a:pt x="133" y="322"/>
                                </a:lnTo>
                                <a:lnTo>
                                  <a:pt x="158" y="322"/>
                                </a:lnTo>
                                <a:lnTo>
                                  <a:pt x="184" y="322"/>
                                </a:lnTo>
                                <a:lnTo>
                                  <a:pt x="210" y="322"/>
                                </a:lnTo>
                                <a:lnTo>
                                  <a:pt x="237" y="322"/>
                                </a:lnTo>
                                <a:lnTo>
                                  <a:pt x="263" y="322"/>
                                </a:lnTo>
                                <a:lnTo>
                                  <a:pt x="289" y="322"/>
                                </a:lnTo>
                                <a:lnTo>
                                  <a:pt x="313" y="322"/>
                                </a:lnTo>
                                <a:lnTo>
                                  <a:pt x="336" y="322"/>
                                </a:lnTo>
                                <a:lnTo>
                                  <a:pt x="356" y="322"/>
                                </a:lnTo>
                                <a:lnTo>
                                  <a:pt x="373" y="322"/>
                                </a:lnTo>
                                <a:lnTo>
                                  <a:pt x="388" y="322"/>
                                </a:lnTo>
                                <a:lnTo>
                                  <a:pt x="398" y="322"/>
                                </a:lnTo>
                                <a:lnTo>
                                  <a:pt x="404" y="322"/>
                                </a:lnTo>
                                <a:lnTo>
                                  <a:pt x="406" y="322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40"/>
                                </a:lnTo>
                                <a:lnTo>
                                  <a:pt x="415" y="368"/>
                                </a:lnTo>
                                <a:lnTo>
                                  <a:pt x="415" y="384"/>
                                </a:lnTo>
                                <a:lnTo>
                                  <a:pt x="415" y="386"/>
                                </a:lnTo>
                                <a:lnTo>
                                  <a:pt x="550" y="194"/>
                                </a:lnTo>
                                <a:lnTo>
                                  <a:pt x="550" y="191"/>
                                </a:lnTo>
                                <a:lnTo>
                                  <a:pt x="415" y="0"/>
                                </a:lnTo>
                                <a:lnTo>
                                  <a:pt x="415" y="21"/>
                                </a:lnTo>
                                <a:lnTo>
                                  <a:pt x="415" y="38"/>
                                </a:lnTo>
                                <a:lnTo>
                                  <a:pt x="415" y="45"/>
                                </a:lnTo>
                                <a:lnTo>
                                  <a:pt x="415" y="67"/>
                                </a:lnTo>
                                <a:lnTo>
                                  <a:pt x="406" y="63"/>
                                </a:lnTo>
                                <a:lnTo>
                                  <a:pt x="406" y="63"/>
                                </a:lnTo>
                                <a:lnTo>
                                  <a:pt x="370" y="63"/>
                                </a:lnTo>
                                <a:lnTo>
                                  <a:pt x="339" y="63"/>
                                </a:lnTo>
                                <a:lnTo>
                                  <a:pt x="312" y="63"/>
                                </a:lnTo>
                                <a:lnTo>
                                  <a:pt x="289" y="63"/>
                                </a:lnTo>
                                <a:lnTo>
                                  <a:pt x="269" y="63"/>
                                </a:lnTo>
                                <a:lnTo>
                                  <a:pt x="251" y="63"/>
                                </a:lnTo>
                                <a:lnTo>
                                  <a:pt x="234" y="63"/>
                                </a:lnTo>
                                <a:lnTo>
                                  <a:pt x="220" y="63"/>
                                </a:lnTo>
                                <a:lnTo>
                                  <a:pt x="205" y="63"/>
                                </a:lnTo>
                                <a:lnTo>
                                  <a:pt x="191" y="63"/>
                                </a:lnTo>
                                <a:lnTo>
                                  <a:pt x="177" y="63"/>
                                </a:lnTo>
                                <a:lnTo>
                                  <a:pt x="162" y="63"/>
                                </a:lnTo>
                                <a:lnTo>
                                  <a:pt x="145" y="63"/>
                                </a:lnTo>
                                <a:lnTo>
                                  <a:pt x="126" y="63"/>
                                </a:lnTo>
                                <a:lnTo>
                                  <a:pt x="110" y="63"/>
                                </a:lnTo>
                                <a:lnTo>
                                  <a:pt x="69" y="67"/>
                                </a:lnTo>
                                <a:lnTo>
                                  <a:pt x="39" y="68"/>
                                </a:lnTo>
                                <a:lnTo>
                                  <a:pt x="20" y="65"/>
                                </a:lnTo>
                                <a:lnTo>
                                  <a:pt x="8" y="58"/>
                                </a:lnTo>
                                <a:lnTo>
                                  <a:pt x="2" y="45"/>
                                </a:lnTo>
                                <a:lnTo>
                                  <a:pt x="0" y="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83880"/>
                            <a:ext cx="579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6">
                                <a:moveTo>
                                  <a:pt x="0" y="49"/>
                                </a:moveTo>
                                <a:lnTo>
                                  <a:pt x="0" y="74"/>
                                </a:lnTo>
                                <a:lnTo>
                                  <a:pt x="1" y="85"/>
                                </a:lnTo>
                                <a:lnTo>
                                  <a:pt x="5" y="94"/>
                                </a:lnTo>
                                <a:lnTo>
                                  <a:pt x="9" y="104"/>
                                </a:lnTo>
                                <a:lnTo>
                                  <a:pt x="14" y="112"/>
                                </a:lnTo>
                                <a:lnTo>
                                  <a:pt x="21" y="117"/>
                                </a:lnTo>
                                <a:lnTo>
                                  <a:pt x="29" y="123"/>
                                </a:lnTo>
                                <a:lnTo>
                                  <a:pt x="37" y="125"/>
                                </a:lnTo>
                                <a:lnTo>
                                  <a:pt x="55" y="125"/>
                                </a:lnTo>
                                <a:lnTo>
                                  <a:pt x="63" y="124"/>
                                </a:lnTo>
                                <a:lnTo>
                                  <a:pt x="70" y="120"/>
                                </a:lnTo>
                                <a:lnTo>
                                  <a:pt x="78" y="116"/>
                                </a:lnTo>
                                <a:lnTo>
                                  <a:pt x="83" y="112"/>
                                </a:lnTo>
                                <a:lnTo>
                                  <a:pt x="87" y="107"/>
                                </a:lnTo>
                                <a:lnTo>
                                  <a:pt x="87" y="58"/>
                                </a:lnTo>
                                <a:lnTo>
                                  <a:pt x="46" y="58"/>
                                </a:lnTo>
                                <a:lnTo>
                                  <a:pt x="46" y="79"/>
                                </a:lnTo>
                                <a:lnTo>
                                  <a:pt x="68" y="79"/>
                                </a:lnTo>
                                <a:lnTo>
                                  <a:pt x="68" y="94"/>
                                </a:lnTo>
                                <a:lnTo>
                                  <a:pt x="62" y="99"/>
                                </a:lnTo>
                                <a:lnTo>
                                  <a:pt x="58" y="101"/>
                                </a:lnTo>
                                <a:lnTo>
                                  <a:pt x="54" y="103"/>
                                </a:lnTo>
                                <a:lnTo>
                                  <a:pt x="50" y="104"/>
                                </a:lnTo>
                                <a:lnTo>
                                  <a:pt x="38" y="104"/>
                                </a:lnTo>
                                <a:lnTo>
                                  <a:pt x="31" y="101"/>
                                </a:lnTo>
                                <a:lnTo>
                                  <a:pt x="26" y="94"/>
                                </a:lnTo>
                                <a:lnTo>
                                  <a:pt x="21" y="86"/>
                                </a:lnTo>
                                <a:lnTo>
                                  <a:pt x="19" y="76"/>
                                </a:lnTo>
                                <a:lnTo>
                                  <a:pt x="19" y="48"/>
                                </a:lnTo>
                                <a:lnTo>
                                  <a:pt x="21" y="37"/>
                                </a:lnTo>
                                <a:lnTo>
                                  <a:pt x="26" y="31"/>
                                </a:lnTo>
                                <a:lnTo>
                                  <a:pt x="31" y="24"/>
                                </a:lnTo>
                                <a:lnTo>
                                  <a:pt x="38" y="20"/>
                                </a:lnTo>
                                <a:lnTo>
                                  <a:pt x="52" y="20"/>
                                </a:lnTo>
                                <a:lnTo>
                                  <a:pt x="56" y="22"/>
                                </a:lnTo>
                                <a:lnTo>
                                  <a:pt x="63" y="29"/>
                                </a:lnTo>
                                <a:lnTo>
                                  <a:pt x="66" y="34"/>
                                </a:lnTo>
                                <a:lnTo>
                                  <a:pt x="67" y="40"/>
                                </a:lnTo>
                                <a:lnTo>
                                  <a:pt x="86" y="35"/>
                                </a:lnTo>
                                <a:lnTo>
                                  <a:pt x="84" y="24"/>
                                </a:lnTo>
                                <a:lnTo>
                                  <a:pt x="80" y="15"/>
                                </a:lnTo>
                                <a:lnTo>
                                  <a:pt x="73" y="9"/>
                                </a:lnTo>
                                <a:lnTo>
                                  <a:pt x="67" y="3"/>
                                </a:lnTo>
                                <a:lnTo>
                                  <a:pt x="58" y="0"/>
                                </a:lnTo>
                                <a:lnTo>
                                  <a:pt x="37" y="0"/>
                                </a:lnTo>
                                <a:lnTo>
                                  <a:pt x="30" y="1"/>
                                </a:lnTo>
                                <a:lnTo>
                                  <a:pt x="24" y="6"/>
                                </a:lnTo>
                                <a:lnTo>
                                  <a:pt x="16" y="11"/>
                                </a:lnTo>
                                <a:lnTo>
                                  <a:pt x="10" y="18"/>
                                </a:lnTo>
                                <a:lnTo>
                                  <a:pt x="6" y="28"/>
                                </a:lnTo>
                                <a:lnTo>
                                  <a:pt x="2" y="38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160" y="83880"/>
                            <a:ext cx="4500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45" y="104"/>
                                  </a:move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53" y="104"/>
                                  </a:lnTo>
                                  <a:lnTo>
                                    <a:pt x="45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45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83880"/>
                            <a:ext cx="5904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59" y="101"/>
                                  </a:moveTo>
                                  <a:lnTo>
                                    <a:pt x="53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2000" y="84960"/>
                            <a:ext cx="48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2">
                                <a:moveTo>
                                  <a:pt x="0" y="121"/>
                                </a:moveTo>
                                <a:lnTo>
                                  <a:pt x="17" y="121"/>
                                </a:lnTo>
                                <a:lnTo>
                                  <a:pt x="17" y="41"/>
                                </a:lnTo>
                                <a:lnTo>
                                  <a:pt x="55" y="121"/>
                                </a:lnTo>
                                <a:lnTo>
                                  <a:pt x="74" y="121"/>
                                </a:lnTo>
                                <a:lnTo>
                                  <a:pt x="74" y="0"/>
                                </a:lnTo>
                                <a:lnTo>
                                  <a:pt x="56" y="0"/>
                                </a:lnTo>
                                <a:lnTo>
                                  <a:pt x="56" y="81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pt;margin-top:742.85pt;width:28.45pt;height:20.25pt" coordorigin="10620,14857" coordsize="569,405">
                <v:shape id="shape_0" coordsize="550,386" path="m0,0l0,224l0,258l3,284l8,301l18,312l35,318l59,321l94,322l110,322l133,322l158,322l184,322l210,322l237,322l263,322l289,322l313,322l336,322l356,322l373,322l388,322l398,322l404,322l406,322l415,318l415,318l415,340l415,368l415,384l415,386l550,194l550,191l415,0l415,21l415,38l415,45l415,67l406,63l406,63l370,63l339,63l312,63l289,63l269,63l251,63l234,63l220,63l205,63l191,63l177,63l162,63l145,63l126,63l110,63l69,67l39,68l20,65l8,58l2,45l0,25l0,0xe" stroked="t" o:allowincell="f" style="position:absolute;left:10620;top:14857;width:568;height:404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88,126" path="m0,49l0,74l1,85l5,94l9,104l14,112l21,117l29,123l37,125l55,125l63,124l70,120l78,116l83,112l87,107l87,58l46,58l46,79l68,79l68,94l62,99l58,101l54,103l50,104l38,104l31,101l26,94l21,86l19,76l19,48l21,37l26,31l31,24l38,20l52,20l56,22l63,29l66,34l67,40l86,35l84,24l80,15l73,9l67,3l58,0l37,0l30,1l24,6l16,11l10,18l6,28l2,38l0,49xe" fillcolor="#363435" stroked="f" o:allowincell="f" style="position:absolute;left:10659;top:14989;width:90;height:131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group id="shape_0" style="position:absolute;left:10765;top:14989;width:71;height:131">
                  <v:shape id="shape_0" coordsize="70,126" path="m45,104l45,125l59,125l70,120l64,94l59,101l53,104l45,104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70,126" path="m9,20l6,26l4,32l1,40l0,51l0,63l0,72l4,93l12,109l20,120l31,125l45,125l45,104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group id="shape_0" style="position:absolute;left:10908;top:14989;width:93;height:131">
                  <v:shape id="shape_0" coordsize="91,126" path="m9,20l6,26l4,32l1,40l0,51l0,63l0,72l4,93l12,109l20,120l31,125l45,125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91,126" path="m59,101l53,104l37,104l45,125l59,125l70,120l64,94l59,101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shape id="shape_0" coordsize="74,122" path="m0,121l17,121l17,41l55,121l74,121l74,0l56,0l56,81l18,0l0,0l0,121xe" fillcolor="#363435" stroked="f" o:allowincell="f" style="position:absolute;left:11017;top:14991;width:75;height:127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color w:val="363435"/>
          <w:position w:val="-2"/>
        </w:rPr>
        <w:t>15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ahoma" w:hAnsi="Tahoma" w:cs="Tahoma"/>
          <w:color w:val="000000"/>
          <w:sz w:val="12"/>
          <w:szCs w:val="12"/>
        </w:rPr>
      </w:pPr>
      <w:r>
        <w:rPr>
          <w:rFonts w:cs="Tahoma" w:ascii="Tahoma" w:hAnsi="Tahoma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8" w:after="0"/>
        <w:ind w:left="4596" w:right="4799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</w:rPr>
        <w:t>Do</w:t>
      </w:r>
      <w:r>
        <w:rPr>
          <w:rFonts w:cs="Arial" w:ascii="Arial" w:hAnsi="Arial"/>
          <w:color w:val="363435"/>
          <w:spacing w:val="4"/>
        </w:rPr>
        <w:t>r</w:t>
      </w:r>
      <w:r>
        <w:rPr>
          <w:rFonts w:cs="Arial" w:ascii="Arial" w:hAnsi="Arial"/>
          <w:color w:val="363435"/>
        </w:rPr>
        <w:t>ic</w:t>
      </w:r>
    </w:p>
    <w:p>
      <w:pPr>
        <w:pStyle w:val="Normal"/>
        <w:widowControl w:val="false"/>
        <w:autoSpaceDE w:val="false"/>
        <w:spacing w:before="44" w:after="0"/>
        <w:ind w:left="4596" w:right="4709" w:hanging="0"/>
        <w:jc w:val="center"/>
        <w:rPr>
          <w:rFonts w:ascii="Arial" w:hAnsi="Arial" w:cs="Arial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3162300</wp:posOffset>
                </wp:positionH>
                <wp:positionV relativeFrom="paragraph">
                  <wp:posOffset>-235585</wp:posOffset>
                </wp:positionV>
                <wp:extent cx="1192530" cy="706755"/>
                <wp:effectExtent l="0" t="635" r="3175" b="63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2680" cy="706680"/>
                          <a:chOff x="0" y="0"/>
                          <a:chExt cx="1192680" cy="706680"/>
                        </a:xfrm>
                      </wpg:grpSpPr>
                      <wps:wsp>
                        <wps:cNvSpPr/>
                        <wps:spPr>
                          <a:xfrm>
                            <a:off x="1189440" y="0"/>
                            <a:ext cx="2520" cy="70668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20" cy="70668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240"/>
                            <a:ext cx="1186200" cy="70092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240"/>
                            <a:ext cx="1186200" cy="70092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529560"/>
                            <a:ext cx="572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90" y="45"/>
                                </a:moveTo>
                                <a:lnTo>
                                  <a:pt x="89" y="40"/>
                                </a:lnTo>
                                <a:lnTo>
                                  <a:pt x="82" y="20"/>
                                </a:lnTo>
                                <a:lnTo>
                                  <a:pt x="66" y="5"/>
                                </a:lnTo>
                                <a:lnTo>
                                  <a:pt x="45" y="0"/>
                                </a:lnTo>
                                <a:lnTo>
                                  <a:pt x="40" y="0"/>
                                </a:lnTo>
                                <a:lnTo>
                                  <a:pt x="20" y="7"/>
                                </a:lnTo>
                                <a:lnTo>
                                  <a:pt x="5" y="23"/>
                                </a:lnTo>
                                <a:lnTo>
                                  <a:pt x="0" y="45"/>
                                </a:lnTo>
                                <a:lnTo>
                                  <a:pt x="0" y="49"/>
                                </a:lnTo>
                                <a:lnTo>
                                  <a:pt x="7" y="69"/>
                                </a:lnTo>
                                <a:lnTo>
                                  <a:pt x="23" y="84"/>
                                </a:lnTo>
                                <a:lnTo>
                                  <a:pt x="45" y="90"/>
                                </a:lnTo>
                                <a:lnTo>
                                  <a:pt x="49" y="89"/>
                                </a:lnTo>
                                <a:lnTo>
                                  <a:pt x="69" y="82"/>
                                </a:lnTo>
                                <a:lnTo>
                                  <a:pt x="84" y="66"/>
                                </a:lnTo>
                                <a:lnTo>
                                  <a:pt x="9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322560"/>
                            <a:ext cx="572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90" y="45"/>
                                </a:moveTo>
                                <a:lnTo>
                                  <a:pt x="89" y="40"/>
                                </a:lnTo>
                                <a:lnTo>
                                  <a:pt x="82" y="20"/>
                                </a:lnTo>
                                <a:lnTo>
                                  <a:pt x="66" y="5"/>
                                </a:lnTo>
                                <a:lnTo>
                                  <a:pt x="45" y="0"/>
                                </a:lnTo>
                                <a:lnTo>
                                  <a:pt x="40" y="0"/>
                                </a:lnTo>
                                <a:lnTo>
                                  <a:pt x="20" y="7"/>
                                </a:lnTo>
                                <a:lnTo>
                                  <a:pt x="5" y="23"/>
                                </a:lnTo>
                                <a:lnTo>
                                  <a:pt x="0" y="45"/>
                                </a:lnTo>
                                <a:lnTo>
                                  <a:pt x="0" y="49"/>
                                </a:lnTo>
                                <a:lnTo>
                                  <a:pt x="7" y="69"/>
                                </a:lnTo>
                                <a:lnTo>
                                  <a:pt x="23" y="84"/>
                                </a:lnTo>
                                <a:lnTo>
                                  <a:pt x="45" y="90"/>
                                </a:lnTo>
                                <a:lnTo>
                                  <a:pt x="49" y="89"/>
                                </a:lnTo>
                                <a:lnTo>
                                  <a:pt x="69" y="82"/>
                                </a:lnTo>
                                <a:lnTo>
                                  <a:pt x="84" y="66"/>
                                </a:lnTo>
                                <a:lnTo>
                                  <a:pt x="9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117360"/>
                            <a:ext cx="572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90" y="45"/>
                                </a:moveTo>
                                <a:lnTo>
                                  <a:pt x="89" y="40"/>
                                </a:lnTo>
                                <a:lnTo>
                                  <a:pt x="82" y="20"/>
                                </a:lnTo>
                                <a:lnTo>
                                  <a:pt x="66" y="5"/>
                                </a:lnTo>
                                <a:lnTo>
                                  <a:pt x="45" y="0"/>
                                </a:lnTo>
                                <a:lnTo>
                                  <a:pt x="40" y="0"/>
                                </a:lnTo>
                                <a:lnTo>
                                  <a:pt x="20" y="7"/>
                                </a:lnTo>
                                <a:lnTo>
                                  <a:pt x="5" y="23"/>
                                </a:lnTo>
                                <a:lnTo>
                                  <a:pt x="0" y="45"/>
                                </a:lnTo>
                                <a:lnTo>
                                  <a:pt x="0" y="49"/>
                                </a:lnTo>
                                <a:lnTo>
                                  <a:pt x="7" y="69"/>
                                </a:lnTo>
                                <a:lnTo>
                                  <a:pt x="23" y="84"/>
                                </a:lnTo>
                                <a:lnTo>
                                  <a:pt x="45" y="90"/>
                                </a:lnTo>
                                <a:lnTo>
                                  <a:pt x="49" y="89"/>
                                </a:lnTo>
                                <a:lnTo>
                                  <a:pt x="69" y="82"/>
                                </a:lnTo>
                                <a:lnTo>
                                  <a:pt x="84" y="66"/>
                                </a:lnTo>
                                <a:lnTo>
                                  <a:pt x="9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pt;margin-top:-18.55pt;width:93.9pt;height:55.65pt" coordorigin="4980,-371" coordsize="1878,1113">
                <v:rect id="shape_0" fillcolor="#fdfdfd" stroked="f" o:allowincell="f" style="position:absolute;left:6853;top:-371;width:3;height:1112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fillcolor="#fdfdfd" stroked="f" o:allowincell="f" style="position:absolute;left:4980;top:-371;width:3;height:1112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fillcolor="#fdfdfd" stroked="f" o:allowincell="f" style="position:absolute;left:4990;top:-366;width:1867;height:1103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4990;top:-366;width:1867;height:1103;mso-wrap-style:none;v-text-anchor:middle;mso-position-horizontal-relative:page">
                  <v:fill o:detectmouseclick="t" on="false"/>
                  <v:stroke color="#363435" weight="5760" joinstyle="miter" endcap="flat"/>
                  <w10:wrap type="none"/>
                </v:rect>
                <v:shape id="shape_0" coordsize="90,90" path="m90,45l89,40l82,20l66,5l45,0l40,0l20,7l5,23l0,45l0,49l7,69l23,84l45,90l49,89l69,82l84,66l90,45xe" fillcolor="#363435" stroked="f" o:allowincell="f" style="position:absolute;left:5263;top:463;width:89;height:90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90,90" path="m90,45l89,40l82,20l66,5l45,0l40,0l20,7l5,23l0,45l0,49l7,69l23,84l45,90l49,89l69,82l84,66l90,45xe" fillcolor="#363435" stroked="f" o:allowincell="f" style="position:absolute;left:5263;top:137;width:89;height:90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90,90" path="m90,45l89,40l82,20l66,5l45,0l40,0l20,7l5,23l0,45l0,49l7,69l23,84l45,90l49,89l69,82l84,66l90,45xe" fillcolor="#363435" stroked="f" o:allowincell="f" style="position:absolute;left:5263;top:-186;width:89;height:90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363435"/>
        </w:rPr>
        <w:t>Ionian</w:t>
      </w:r>
    </w:p>
    <w:p>
      <w:pPr>
        <w:pStyle w:val="Normal"/>
        <w:widowControl w:val="false"/>
        <w:autoSpaceDE w:val="false"/>
        <w:spacing w:lineRule="exact" w:line="272" w:before="44" w:after="0"/>
        <w:ind w:left="4599" w:right="4268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  <w:position w:val="-1"/>
        </w:rPr>
        <w:t>Co</w:t>
      </w:r>
      <w:r>
        <w:rPr>
          <w:rFonts w:cs="Arial" w:ascii="Arial" w:hAnsi="Arial"/>
          <w:color w:val="363435"/>
          <w:spacing w:val="4"/>
          <w:position w:val="-1"/>
        </w:rPr>
        <w:t>r</w:t>
      </w:r>
      <w:r>
        <w:rPr>
          <w:rFonts w:cs="Arial" w:ascii="Arial" w:hAnsi="Arial"/>
          <w:color w:val="363435"/>
          <w:position w:val="-1"/>
        </w:rPr>
        <w:t>inthian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3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What</w:t>
      </w:r>
      <w:r>
        <w:rPr>
          <w:rFonts w:cs="Tahoma" w:ascii="Tahoma" w:hAnsi="Tahoma"/>
          <w:b/>
          <w:bCs/>
          <w:color w:val="363435"/>
          <w:spacing w:val="-5"/>
        </w:rPr>
        <w:t xml:space="preserve"> </w:t>
      </w:r>
      <w:r>
        <w:rPr>
          <w:rFonts w:cs="Tahoma" w:ascii="Tahoma" w:hAnsi="Tahoma"/>
          <w:b/>
          <w:bCs/>
          <w:color w:val="363435"/>
        </w:rPr>
        <w:t>i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best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itl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for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list?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A</w:t>
        <w:tab/>
      </w:r>
      <w:r>
        <w:rPr>
          <w:rFonts w:cs="Tahoma" w:ascii="Tahoma" w:hAnsi="Tahoma"/>
          <w:color w:val="363435"/>
          <w:spacing w:val="-22"/>
        </w:rPr>
        <w:t>T</w:t>
      </w:r>
      <w:r>
        <w:rPr>
          <w:rFonts w:cs="Tahoma" w:ascii="Tahoma" w:hAnsi="Tahoma"/>
          <w:color w:val="363435"/>
        </w:rPr>
        <w:t>ypes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of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Incan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  <w:spacing w:val="-4"/>
        </w:rPr>
        <w:t>R</w:t>
      </w:r>
      <w:r>
        <w:rPr>
          <w:rFonts w:cs="Tahoma" w:ascii="Tahoma" w:hAnsi="Tahoma"/>
          <w:color w:val="363435"/>
        </w:rPr>
        <w:t>oads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B</w:t>
        <w:tab/>
      </w:r>
      <w:r>
        <w:rPr>
          <w:rFonts w:cs="Tahoma" w:ascii="Tahoma" w:hAnsi="Tahoma"/>
          <w:color w:val="363435"/>
          <w:spacing w:val="-22"/>
        </w:rPr>
        <w:t>T</w:t>
      </w:r>
      <w:r>
        <w:rPr>
          <w:rFonts w:cs="Tahoma" w:ascii="Tahoma" w:hAnsi="Tahoma"/>
          <w:color w:val="363435"/>
        </w:rPr>
        <w:t>ypes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of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  <w:spacing w:val="-4"/>
        </w:rPr>
        <w:t>R</w:t>
      </w:r>
      <w:r>
        <w:rPr>
          <w:rFonts w:cs="Tahoma" w:ascii="Tahoma" w:hAnsi="Tahoma"/>
          <w:color w:val="363435"/>
        </w:rPr>
        <w:t>oman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Arches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C</w:t>
        <w:tab/>
      </w:r>
      <w:r>
        <w:rPr>
          <w:rFonts w:cs="Tahoma" w:ascii="Tahoma" w:hAnsi="Tahoma"/>
          <w:color w:val="363435"/>
          <w:spacing w:val="-22"/>
        </w:rPr>
        <w:t>T</w:t>
      </w:r>
      <w:r>
        <w:rPr>
          <w:rFonts w:cs="Tahoma" w:ascii="Tahoma" w:hAnsi="Tahoma"/>
          <w:color w:val="363435"/>
        </w:rPr>
        <w:t>ypes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of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Greek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Columns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lineRule="exact" w:line="281"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2"/>
        </w:rPr>
        <w:t>D</w:t>
        <w:tab/>
      </w:r>
      <w:r>
        <w:rPr>
          <w:rFonts w:cs="Tahoma" w:ascii="Tahoma" w:hAnsi="Tahoma"/>
          <w:color w:val="363435"/>
          <w:spacing w:val="-22"/>
          <w:position w:val="-2"/>
        </w:rPr>
        <w:t>T</w:t>
      </w:r>
      <w:r>
        <w:rPr>
          <w:rFonts w:cs="Tahoma" w:ascii="Tahoma" w:hAnsi="Tahoma"/>
          <w:color w:val="363435"/>
          <w:position w:val="-2"/>
        </w:rPr>
        <w:t>ypes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of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Egyptian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Py</w:t>
      </w:r>
      <w:r>
        <w:rPr>
          <w:rFonts w:cs="Tahoma" w:ascii="Tahoma" w:hAnsi="Tahoma"/>
          <w:color w:val="363435"/>
          <w:spacing w:val="-4"/>
          <w:position w:val="-2"/>
        </w:rPr>
        <w:t>r</w:t>
      </w:r>
      <w:r>
        <w:rPr>
          <w:rFonts w:cs="Tahoma" w:ascii="Tahoma" w:hAnsi="Tahoma"/>
          <w:color w:val="363435"/>
          <w:position w:val="-2"/>
        </w:rPr>
        <w:t>amids</w:t>
      </w:r>
    </w:p>
    <w:p>
      <w:pPr>
        <w:pStyle w:val="Normal"/>
        <w:widowControl w:val="false"/>
        <w:autoSpaceDE w:val="false"/>
        <w:spacing w:lineRule="exact" w:line="190" w:before="5" w:after="0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before="18" w:after="0"/>
        <w:ind w:left="10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16</w:t>
        <w:tab/>
        <w:t>Socrates,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Plato,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and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Aristotl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wer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ancient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Greek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—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F</w:t>
        <w:tab/>
      </w:r>
      <w:r>
        <w:rPr>
          <w:rFonts w:cs="Tahoma" w:ascii="Tahoma" w:hAnsi="Tahoma"/>
          <w:color w:val="363435"/>
        </w:rPr>
        <w:t>gods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G</w:t>
        <w:tab/>
      </w:r>
      <w:r>
        <w:rPr>
          <w:rFonts w:cs="Tahoma" w:ascii="Tahoma" w:hAnsi="Tahoma"/>
          <w:color w:val="363435"/>
        </w:rPr>
        <w:t>rulers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H</w:t>
        <w:tab/>
      </w:r>
      <w:r>
        <w:rPr>
          <w:rFonts w:cs="Tahoma" w:ascii="Tahoma" w:hAnsi="Tahoma"/>
          <w:color w:val="363435"/>
        </w:rPr>
        <w:t>sculptors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lineRule="exact" w:line="281"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2"/>
        </w:rPr>
        <w:t>J</w:t>
        <w:tab/>
      </w:r>
      <w:r>
        <w:rPr>
          <w:rFonts w:cs="Tahoma" w:ascii="Tahoma" w:hAnsi="Tahoma"/>
          <w:color w:val="363435"/>
          <w:position w:val="-2"/>
        </w:rPr>
        <w:t>philosophers</w:t>
      </w:r>
    </w:p>
    <w:p>
      <w:pPr>
        <w:pStyle w:val="Normal"/>
        <w:widowControl w:val="false"/>
        <w:autoSpaceDE w:val="false"/>
        <w:spacing w:lineRule="exact" w:line="190" w:before="10" w:after="0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before="18" w:after="0"/>
        <w:ind w:left="10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17</w:t>
        <w:tab/>
        <w:t>What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geographic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featur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did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Hannibal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cros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o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invad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Italian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peninsula?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A</w:t>
        <w:tab/>
      </w:r>
      <w:r>
        <w:rPr>
          <w:rFonts w:cs="Tahoma" w:ascii="Tahoma" w:hAnsi="Tahoma"/>
          <w:color w:val="363435"/>
        </w:rPr>
        <w:t>Th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  <w:spacing w:val="-2"/>
        </w:rPr>
        <w:t>A</w:t>
      </w:r>
      <w:r>
        <w:rPr>
          <w:rFonts w:cs="Tahoma" w:ascii="Tahoma" w:hAnsi="Tahoma"/>
          <w:color w:val="363435"/>
        </w:rPr>
        <w:t>tlantic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Ocean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B</w:t>
        <w:tab/>
      </w:r>
      <w:r>
        <w:rPr>
          <w:rFonts w:cs="Tahoma" w:ascii="Tahoma" w:hAnsi="Tahoma"/>
          <w:color w:val="363435"/>
        </w:rPr>
        <w:t>Th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Himal</w:t>
      </w:r>
      <w:r>
        <w:rPr>
          <w:rFonts w:cs="Tahoma" w:ascii="Tahoma" w:hAnsi="Tahoma"/>
          <w:color w:val="363435"/>
          <w:spacing w:val="-2"/>
        </w:rPr>
        <w:t>a</w:t>
      </w:r>
      <w:r>
        <w:rPr>
          <w:rFonts w:cs="Tahoma" w:ascii="Tahoma" w:hAnsi="Tahoma"/>
          <w:color w:val="363435"/>
          <w:spacing w:val="-5"/>
        </w:rPr>
        <w:t>y</w:t>
      </w:r>
      <w:r>
        <w:rPr>
          <w:rFonts w:cs="Tahoma" w:ascii="Tahoma" w:hAnsi="Tahoma"/>
          <w:color w:val="363435"/>
        </w:rPr>
        <w:t>as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C</w:t>
        <w:tab/>
      </w:r>
      <w:r>
        <w:rPr>
          <w:rFonts w:cs="Tahoma" w:ascii="Tahoma" w:hAnsi="Tahoma"/>
          <w:color w:val="363435"/>
        </w:rPr>
        <w:t>Th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Alps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lineRule="exact" w:line="281"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2"/>
        </w:rPr>
        <w:t>D</w:t>
        <w:tab/>
      </w:r>
      <w:r>
        <w:rPr>
          <w:rFonts w:cs="Tahoma" w:ascii="Tahoma" w:hAnsi="Tahoma"/>
          <w:color w:val="363435"/>
          <w:position w:val="-2"/>
        </w:rPr>
        <w:t>The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Saha</w:t>
      </w:r>
      <w:r>
        <w:rPr>
          <w:rFonts w:cs="Tahoma" w:ascii="Tahoma" w:hAnsi="Tahoma"/>
          <w:color w:val="363435"/>
          <w:spacing w:val="-4"/>
          <w:position w:val="-2"/>
        </w:rPr>
        <w:t>r</w:t>
      </w:r>
      <w:r>
        <w:rPr>
          <w:rFonts w:cs="Tahoma" w:ascii="Tahoma" w:hAnsi="Tahoma"/>
          <w:color w:val="363435"/>
          <w:position w:val="-2"/>
        </w:rPr>
        <w:t>a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Desert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Tahoma" w:hAnsi="Tahoma" w:cs="Tahoma"/>
          <w:color w:val="000000"/>
          <w:sz w:val="12"/>
          <w:szCs w:val="12"/>
        </w:rPr>
      </w:pPr>
      <w:r>
        <w:rPr>
          <w:rFonts w:cs="Tahoma" w:ascii="Tahoma" w:hAnsi="Tahoma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sectPr>
          <w:type w:val="nextPage"/>
          <w:pgSz w:w="12120" w:h="15720"/>
          <w:pgMar w:left="780" w:right="130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5" w:after="0"/>
        <w:ind w:left="5098" w:right="4618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969385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312.55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3472180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273.4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bCs/>
          <w:color w:val="363435"/>
          <w:sz w:val="20"/>
          <w:szCs w:val="20"/>
        </w:rPr>
        <w:t>13</w:t>
      </w:r>
    </w:p>
    <w:p>
      <w:pPr>
        <w:pStyle w:val="Normal"/>
        <w:widowControl w:val="false"/>
        <w:autoSpaceDE w:val="false"/>
        <w:spacing w:lineRule="exact" w:line="281" w:before="63" w:after="0"/>
        <w:ind w:left="10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2"/>
        </w:rPr>
        <w:t>18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16" w:before="23" w:after="0"/>
        <w:ind w:left="4610" w:right="3970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2350135</wp:posOffset>
                </wp:positionH>
                <wp:positionV relativeFrom="paragraph">
                  <wp:posOffset>22225</wp:posOffset>
                </wp:positionV>
                <wp:extent cx="2816860" cy="4799965"/>
                <wp:effectExtent l="0" t="63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7000" cy="4799880"/>
                          <a:chOff x="0" y="0"/>
                          <a:chExt cx="2817000" cy="4799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7000" cy="479988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86560"/>
                            <a:ext cx="2804040" cy="4507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05pt;margin-top:1.75pt;width:221.8pt;height:377.95pt" coordorigin="3701,35" coordsize="4436,7559">
                <v:rect id="shape_0" fillcolor="#fdfdfd" stroked="f" o:allowincell="f" style="position:absolute;left:3701;top:35;width:4435;height:7558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3711;top:486;width:4415;height:7098;mso-wrap-style:none;v-text-anchor:middle;mso-position-horizontal-relative:page">
                  <v:fill o:detectmouseclick="t" on="false"/>
                  <v:stroke color="#363435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363435"/>
          <w:position w:val="-1"/>
          <w:sz w:val="28"/>
          <w:szCs w:val="28"/>
        </w:rPr>
        <w:t>Li</w:t>
      </w:r>
      <w:r>
        <w:rPr>
          <w:rFonts w:cs="Arial" w:ascii="Arial" w:hAnsi="Arial"/>
          <w:b/>
          <w:bCs/>
          <w:color w:val="363435"/>
          <w:spacing w:val="-3"/>
          <w:position w:val="-1"/>
          <w:sz w:val="28"/>
          <w:szCs w:val="28"/>
        </w:rPr>
        <w:t>f</w:t>
      </w:r>
      <w:r>
        <w:rPr>
          <w:rFonts w:cs="Arial" w:ascii="Arial" w:hAnsi="Arial"/>
          <w:b/>
          <w:bCs/>
          <w:color w:val="363435"/>
          <w:position w:val="-1"/>
          <w:sz w:val="28"/>
          <w:szCs w:val="28"/>
        </w:rPr>
        <w:t>eline</w:t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sectPr>
          <w:type w:val="nextPage"/>
          <w:pgSz w:w="12120" w:h="15720"/>
          <w:pgMar w:left="780" w:right="170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2" w:before="28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position w:val="-1"/>
        </w:rPr>
        <w:t>100</w:t>
      </w:r>
      <w:r>
        <w:rPr>
          <w:rFonts w:cs="Arial" w:ascii="Arial" w:hAnsi="Arial"/>
          <w:color w:val="363435"/>
          <w:spacing w:val="-11"/>
          <w:position w:val="-1"/>
        </w:rPr>
        <w:t xml:space="preserve"> </w:t>
      </w:r>
      <w:r>
        <w:rPr>
          <w:rFonts w:cs="Arial" w:ascii="Arial" w:hAnsi="Arial"/>
          <w:color w:val="363435"/>
          <w:spacing w:val="-4"/>
          <w:position w:val="-1"/>
          <w:sz w:val="20"/>
          <w:szCs w:val="20"/>
        </w:rPr>
        <w:t>B</w:t>
      </w:r>
      <w:r>
        <w:rPr>
          <w:rFonts w:cs="Arial" w:ascii="Arial" w:hAnsi="Arial"/>
          <w:color w:val="363435"/>
          <w:position w:val="-1"/>
          <w:sz w:val="20"/>
          <w:szCs w:val="20"/>
        </w:rPr>
        <w:t>.</w:t>
      </w:r>
      <w:r>
        <w:rPr>
          <w:rFonts w:cs="Arial" w:ascii="Arial" w:hAnsi="Arial"/>
          <w:color w:val="363435"/>
          <w:spacing w:val="-6"/>
          <w:position w:val="-1"/>
          <w:sz w:val="20"/>
          <w:szCs w:val="20"/>
        </w:rPr>
        <w:t>C</w:t>
      </w:r>
      <w:r>
        <w:rPr>
          <w:rFonts w:cs="Arial" w:ascii="Arial" w:hAnsi="Arial"/>
          <w:color w:val="363435"/>
          <w:position w:val="-1"/>
          <w:sz w:val="20"/>
          <w:szCs w:val="20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2962910</wp:posOffset>
                </wp:positionH>
                <wp:positionV relativeFrom="paragraph">
                  <wp:posOffset>93980</wp:posOffset>
                </wp:positionV>
                <wp:extent cx="461010" cy="4117340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411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3"/>
                              <w:gridCol w:w="254"/>
                              <w:gridCol w:w="200"/>
                            </w:tblGrid>
                            <w:tr>
                              <w:trPr>
                                <w:trHeight w:val="2944" w:hRule="exact"/>
                              </w:trPr>
                              <w:tc>
                                <w:tcPr>
                                  <w:tcW w:w="253" w:type="dxa"/>
                                  <w:tcBorders>
                                    <w:top w:val="single" w:sz="16" w:space="0" w:color="363435"/>
                                    <w:bottom w:val="single" w:sz="16" w:space="0" w:color="363435"/>
                                    <w:right w:val="single" w:sz="16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br w:type="column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>
                                    <w:top w:val="single" w:sz="16" w:space="0" w:color="363435"/>
                                    <w:left w:val="single" w:sz="16" w:space="0" w:color="363435"/>
                                    <w:bottom w:val="single" w:sz="16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exact"/>
                              </w:trPr>
                              <w:tc>
                                <w:tcPr>
                                  <w:tcW w:w="253" w:type="dxa"/>
                                  <w:tcBorders>
                                    <w:top w:val="single" w:sz="16" w:space="0" w:color="363435"/>
                                    <w:bottom w:val="single" w:sz="16" w:space="0" w:color="363435"/>
                                    <w:right w:val="single" w:sz="16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>
                                    <w:top w:val="single" w:sz="16" w:space="0" w:color="363435"/>
                                    <w:left w:val="single" w:sz="16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exact"/>
                              </w:trPr>
                              <w:tc>
                                <w:tcPr>
                                  <w:tcW w:w="253" w:type="dxa"/>
                                  <w:vMerge w:val="restart"/>
                                  <w:tcBorders>
                                    <w:top w:val="single" w:sz="16" w:space="0" w:color="363435"/>
                                    <w:bottom w:val="single" w:sz="16" w:space="0" w:color="363435"/>
                                    <w:right w:val="single" w:sz="16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vMerge w:val="restart"/>
                                  <w:tcBorders>
                                    <w:top w:val="single" w:sz="16" w:space="0" w:color="363435"/>
                                    <w:left w:val="single" w:sz="16" w:space="0" w:color="363435"/>
                                    <w:bottom w:val="single" w:sz="16" w:space="0" w:color="363435"/>
                                    <w:right w:val="single" w:sz="16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left w:val="single" w:sz="16" w:space="0" w:color="363435"/>
                                    <w:bottom w:val="single" w:sz="16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8" w:hRule="exact"/>
                              </w:trPr>
                              <w:tc>
                                <w:tcPr>
                                  <w:tcW w:w="253" w:type="dxa"/>
                                  <w:vMerge w:val="continue"/>
                                  <w:tcBorders>
                                    <w:top w:val="single" w:sz="16" w:space="0" w:color="363435"/>
                                    <w:bottom w:val="single" w:sz="16" w:space="0" w:color="363435"/>
                                    <w:right w:val="single" w:sz="16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vMerge w:val="continue"/>
                                  <w:tcBorders>
                                    <w:top w:val="single" w:sz="16" w:space="0" w:color="363435"/>
                                    <w:left w:val="single" w:sz="16" w:space="0" w:color="363435"/>
                                    <w:bottom w:val="single" w:sz="16" w:space="0" w:color="363435"/>
                                    <w:right w:val="single" w:sz="16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top w:val="single" w:sz="16" w:space="0" w:color="363435"/>
                                    <w:left w:val="single" w:sz="16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exact"/>
                              </w:trPr>
                              <w:tc>
                                <w:tcPr>
                                  <w:tcW w:w="253" w:type="dxa"/>
                                  <w:tcBorders>
                                    <w:top w:val="single" w:sz="16" w:space="0" w:color="363435"/>
                                    <w:bottom w:val="single" w:sz="16" w:space="0" w:color="363435"/>
                                    <w:right w:val="single" w:sz="16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>
                                    <w:left w:val="single" w:sz="16" w:space="0" w:color="363435"/>
                                    <w:bottom w:val="single" w:sz="16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exact"/>
                              </w:trPr>
                              <w:tc>
                                <w:tcPr>
                                  <w:tcW w:w="253" w:type="dxa"/>
                                  <w:tcBorders>
                                    <w:top w:val="single" w:sz="16" w:space="0" w:color="363435"/>
                                    <w:bottom w:val="single" w:sz="16" w:space="0" w:color="363435"/>
                                    <w:right w:val="single" w:sz="16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>
                                    <w:top w:val="single" w:sz="16" w:space="0" w:color="363435"/>
                                    <w:left w:val="single" w:sz="16" w:space="0" w:color="363435"/>
                                    <w:bottom w:val="single" w:sz="16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exact"/>
                              </w:trPr>
                              <w:tc>
                                <w:tcPr>
                                  <w:tcW w:w="253" w:type="dxa"/>
                                  <w:tcBorders>
                                    <w:top w:val="single" w:sz="16" w:space="0" w:color="363435"/>
                                    <w:bottom w:val="single" w:sz="16" w:space="0" w:color="363435"/>
                                    <w:right w:val="single" w:sz="16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>
                                    <w:top w:val="single" w:sz="16" w:space="0" w:color="363435"/>
                                    <w:left w:val="single" w:sz="16" w:space="0" w:color="363435"/>
                                    <w:bottom w:val="single" w:sz="16" w:space="0" w:color="363435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324.2pt;mso-wrap-distance-left:9.05pt;mso-wrap-distance-right:9.05pt;mso-wrap-distance-top:0pt;mso-wrap-distance-bottom:0pt;margin-top:7.4pt;mso-position-vertical-relative:text;margin-left:233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3"/>
                        <w:gridCol w:w="254"/>
                        <w:gridCol w:w="200"/>
                      </w:tblGrid>
                      <w:tr>
                        <w:trPr>
                          <w:trHeight w:val="2944" w:hRule="exact"/>
                        </w:trPr>
                        <w:tc>
                          <w:tcPr>
                            <w:tcW w:w="253" w:type="dxa"/>
                            <w:tcBorders>
                              <w:top w:val="single" w:sz="16" w:space="0" w:color="363435"/>
                              <w:bottom w:val="single" w:sz="16" w:space="0" w:color="363435"/>
                              <w:right w:val="single" w:sz="16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>
                              <w:top w:val="single" w:sz="16" w:space="0" w:color="363435"/>
                              <w:left w:val="single" w:sz="16" w:space="0" w:color="363435"/>
                              <w:bottom w:val="single" w:sz="16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7" w:hRule="exact"/>
                        </w:trPr>
                        <w:tc>
                          <w:tcPr>
                            <w:tcW w:w="253" w:type="dxa"/>
                            <w:tcBorders>
                              <w:top w:val="single" w:sz="16" w:space="0" w:color="363435"/>
                              <w:bottom w:val="single" w:sz="16" w:space="0" w:color="363435"/>
                              <w:right w:val="single" w:sz="16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>
                              <w:top w:val="single" w:sz="16" w:space="0" w:color="363435"/>
                              <w:left w:val="single" w:sz="16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1" w:hRule="exact"/>
                        </w:trPr>
                        <w:tc>
                          <w:tcPr>
                            <w:tcW w:w="253" w:type="dxa"/>
                            <w:vMerge w:val="restart"/>
                            <w:tcBorders>
                              <w:top w:val="single" w:sz="16" w:space="0" w:color="363435"/>
                              <w:bottom w:val="single" w:sz="16" w:space="0" w:color="363435"/>
                              <w:right w:val="single" w:sz="16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vMerge w:val="restart"/>
                            <w:tcBorders>
                              <w:top w:val="single" w:sz="16" w:space="0" w:color="363435"/>
                              <w:left w:val="single" w:sz="16" w:space="0" w:color="363435"/>
                              <w:bottom w:val="single" w:sz="16" w:space="0" w:color="363435"/>
                              <w:right w:val="single" w:sz="16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0" w:type="dxa"/>
                            <w:tcBorders>
                              <w:left w:val="single" w:sz="16" w:space="0" w:color="363435"/>
                              <w:bottom w:val="single" w:sz="16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8" w:hRule="exact"/>
                        </w:trPr>
                        <w:tc>
                          <w:tcPr>
                            <w:tcW w:w="253" w:type="dxa"/>
                            <w:vMerge w:val="continue"/>
                            <w:tcBorders>
                              <w:top w:val="single" w:sz="16" w:space="0" w:color="363435"/>
                              <w:bottom w:val="single" w:sz="16" w:space="0" w:color="363435"/>
                              <w:right w:val="single" w:sz="16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vMerge w:val="continue"/>
                            <w:tcBorders>
                              <w:top w:val="single" w:sz="16" w:space="0" w:color="363435"/>
                              <w:left w:val="single" w:sz="16" w:space="0" w:color="363435"/>
                              <w:bottom w:val="single" w:sz="16" w:space="0" w:color="363435"/>
                              <w:right w:val="single" w:sz="16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0" w:type="dxa"/>
                            <w:tcBorders>
                              <w:top w:val="single" w:sz="16" w:space="0" w:color="363435"/>
                              <w:left w:val="single" w:sz="16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9" w:hRule="exact"/>
                        </w:trPr>
                        <w:tc>
                          <w:tcPr>
                            <w:tcW w:w="253" w:type="dxa"/>
                            <w:tcBorders>
                              <w:top w:val="single" w:sz="16" w:space="0" w:color="363435"/>
                              <w:bottom w:val="single" w:sz="16" w:space="0" w:color="363435"/>
                              <w:right w:val="single" w:sz="16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>
                              <w:left w:val="single" w:sz="16" w:space="0" w:color="363435"/>
                              <w:bottom w:val="single" w:sz="16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2" w:hRule="exact"/>
                        </w:trPr>
                        <w:tc>
                          <w:tcPr>
                            <w:tcW w:w="253" w:type="dxa"/>
                            <w:tcBorders>
                              <w:top w:val="single" w:sz="16" w:space="0" w:color="363435"/>
                              <w:bottom w:val="single" w:sz="16" w:space="0" w:color="363435"/>
                              <w:right w:val="single" w:sz="16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>
                              <w:top w:val="single" w:sz="16" w:space="0" w:color="363435"/>
                              <w:left w:val="single" w:sz="16" w:space="0" w:color="363435"/>
                              <w:bottom w:val="single" w:sz="16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2" w:hRule="exact"/>
                        </w:trPr>
                        <w:tc>
                          <w:tcPr>
                            <w:tcW w:w="253" w:type="dxa"/>
                            <w:tcBorders>
                              <w:top w:val="single" w:sz="16" w:space="0" w:color="363435"/>
                              <w:bottom w:val="single" w:sz="16" w:space="0" w:color="363435"/>
                              <w:right w:val="single" w:sz="16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>
                              <w:top w:val="single" w:sz="16" w:space="0" w:color="363435"/>
                              <w:left w:val="single" w:sz="16" w:space="0" w:color="363435"/>
                              <w:bottom w:val="single" w:sz="16" w:space="0" w:color="363435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72" w:before="28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  <w:position w:val="-1"/>
        </w:rPr>
        <w:t>Bo</w:t>
      </w:r>
      <w:r>
        <w:rPr>
          <w:rFonts w:cs="Arial" w:ascii="Arial" w:hAnsi="Arial"/>
          <w:color w:val="363435"/>
          <w:spacing w:val="6"/>
          <w:position w:val="-1"/>
        </w:rPr>
        <w:t>r</w:t>
      </w:r>
      <w:r>
        <w:rPr>
          <w:rFonts w:cs="Arial" w:ascii="Arial" w:hAnsi="Arial"/>
          <w:color w:val="363435"/>
          <w:position w:val="-1"/>
        </w:rPr>
        <w:t>n</w:t>
      </w:r>
    </w:p>
    <w:p>
      <w:pPr>
        <w:sectPr>
          <w:type w:val="continuous"/>
          <w:pgSz w:w="12120" w:h="15720"/>
          <w:pgMar w:left="780" w:right="1700" w:gutter="0" w:header="0" w:top="900" w:footer="0" w:bottom="280"/>
          <w:cols w:num="2" w:equalWidth="false" w:sep="false">
            <w:col w:w="3818" w:space="894"/>
            <w:col w:w="49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sectPr>
          <w:type w:val="continuous"/>
          <w:pgSz w:w="12120" w:h="15720"/>
          <w:pgMar w:left="780" w:right="1700" w:gutter="0" w:header="0" w:top="9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3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</w:rPr>
        <w:t>61</w:t>
      </w:r>
      <w:r>
        <w:rPr>
          <w:rFonts w:cs="Arial" w:ascii="Arial" w:hAnsi="Arial"/>
          <w:color w:val="363435"/>
          <w:spacing w:val="-11"/>
        </w:rPr>
        <w:t xml:space="preserve"> </w:t>
      </w:r>
      <w:r>
        <w:rPr>
          <w:rFonts w:cs="Arial" w:ascii="Arial" w:hAnsi="Arial"/>
          <w:color w:val="363435"/>
          <w:spacing w:val="-4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.</w:t>
      </w:r>
      <w:r>
        <w:rPr>
          <w:rFonts w:cs="Arial" w:ascii="Arial" w:hAnsi="Arial"/>
          <w:color w:val="363435"/>
          <w:spacing w:val="-6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2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position w:val="-1"/>
        </w:rPr>
        <w:t>58</w:t>
      </w:r>
      <w:r>
        <w:rPr>
          <w:rFonts w:cs="Arial" w:ascii="Arial" w:hAnsi="Arial"/>
          <w:color w:val="363435"/>
          <w:spacing w:val="-11"/>
          <w:position w:val="-1"/>
        </w:rPr>
        <w:t xml:space="preserve"> </w:t>
      </w:r>
      <w:r>
        <w:rPr>
          <w:rFonts w:cs="Arial" w:ascii="Arial" w:hAnsi="Arial"/>
          <w:color w:val="363435"/>
          <w:spacing w:val="-4"/>
          <w:position w:val="-1"/>
          <w:sz w:val="20"/>
          <w:szCs w:val="20"/>
        </w:rPr>
        <w:t>B</w:t>
      </w:r>
      <w:r>
        <w:rPr>
          <w:rFonts w:cs="Arial" w:ascii="Arial" w:hAnsi="Arial"/>
          <w:color w:val="363435"/>
          <w:position w:val="-1"/>
          <w:sz w:val="20"/>
          <w:szCs w:val="20"/>
        </w:rPr>
        <w:t>.</w:t>
      </w:r>
      <w:r>
        <w:rPr>
          <w:rFonts w:cs="Arial" w:ascii="Arial" w:hAnsi="Arial"/>
          <w:color w:val="363435"/>
          <w:spacing w:val="-6"/>
          <w:position w:val="-1"/>
          <w:sz w:val="20"/>
          <w:szCs w:val="20"/>
        </w:rPr>
        <w:t>C</w:t>
      </w:r>
      <w:r>
        <w:rPr>
          <w:rFonts w:cs="Arial" w:ascii="Arial" w:hAnsi="Arial"/>
          <w:color w:val="363435"/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28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363435"/>
          <w:spacing w:val="-7"/>
        </w:rPr>
        <w:t>F</w:t>
      </w:r>
      <w:r>
        <w:rPr>
          <w:rFonts w:cs="Arial" w:ascii="Arial" w:hAnsi="Arial"/>
          <w:color w:val="363435"/>
        </w:rPr>
        <w:t>o</w:t>
      </w:r>
      <w:r>
        <w:rPr>
          <w:rFonts w:cs="Arial" w:ascii="Arial" w:hAnsi="Arial"/>
          <w:color w:val="363435"/>
          <w:spacing w:val="6"/>
        </w:rPr>
        <w:t>r</w:t>
      </w:r>
      <w:r>
        <w:rPr>
          <w:rFonts w:cs="Arial" w:ascii="Arial" w:hAnsi="Arial"/>
          <w:color w:val="363435"/>
        </w:rPr>
        <w:t>med t</w:t>
      </w:r>
      <w:r>
        <w:rPr>
          <w:rFonts w:cs="Arial" w:ascii="Arial" w:hAnsi="Arial"/>
          <w:color w:val="363435"/>
          <w:spacing w:val="4"/>
        </w:rPr>
        <w:t>r</w:t>
      </w:r>
      <w:r>
        <w:rPr>
          <w:rFonts w:cs="Arial" w:ascii="Arial" w:hAnsi="Arial"/>
          <w:color w:val="363435"/>
        </w:rPr>
        <w:t>iumvi</w:t>
      </w:r>
      <w:r>
        <w:rPr>
          <w:rFonts w:cs="Arial" w:ascii="Arial" w:hAnsi="Arial"/>
          <w:color w:val="363435"/>
          <w:spacing w:val="-2"/>
        </w:rPr>
        <w:t>r</w:t>
      </w:r>
      <w:r>
        <w:rPr>
          <w:rFonts w:cs="Arial" w:ascii="Arial" w:hAnsi="Arial"/>
          <w:color w:val="363435"/>
        </w:rPr>
        <w:t>ate with</w:t>
      </w:r>
    </w:p>
    <w:p>
      <w:pPr>
        <w:pStyle w:val="Normal"/>
        <w:widowControl w:val="false"/>
        <w:autoSpaceDE w:val="false"/>
        <w:spacing w:before="12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  <w:spacing w:val="-12"/>
        </w:rPr>
        <w:t>P</w:t>
      </w:r>
      <w:r>
        <w:rPr>
          <w:rFonts w:cs="Arial" w:ascii="Arial" w:hAnsi="Arial"/>
          <w:color w:val="363435"/>
        </w:rPr>
        <w:t>omp</w:t>
      </w:r>
      <w:r>
        <w:rPr>
          <w:rFonts w:cs="Arial" w:ascii="Arial" w:hAnsi="Arial"/>
          <w:color w:val="363435"/>
          <w:spacing w:val="-5"/>
        </w:rPr>
        <w:t>e</w:t>
      </w:r>
      <w:r>
        <w:rPr>
          <w:rFonts w:cs="Arial" w:ascii="Arial" w:hAnsi="Arial"/>
          <w:color w:val="363435"/>
        </w:rPr>
        <w:t>y and C</w:t>
      </w:r>
      <w:r>
        <w:rPr>
          <w:rFonts w:cs="Arial" w:ascii="Arial" w:hAnsi="Arial"/>
          <w:color w:val="363435"/>
          <w:spacing w:val="-2"/>
        </w:rPr>
        <w:t>r</w:t>
      </w:r>
      <w:r>
        <w:rPr>
          <w:rFonts w:cs="Arial" w:ascii="Arial" w:hAnsi="Arial"/>
          <w:color w:val="363435"/>
        </w:rPr>
        <w:t>assus</w:t>
      </w:r>
    </w:p>
    <w:p>
      <w:pPr>
        <w:sectPr>
          <w:type w:val="continuous"/>
          <w:pgSz w:w="12120" w:h="15720"/>
          <w:pgMar w:left="780" w:right="1700" w:gutter="0" w:header="0" w:top="900" w:footer="0" w:bottom="280"/>
          <w:cols w:num="2" w:equalWidth="false" w:sep="false">
            <w:col w:w="3796" w:space="916"/>
            <w:col w:w="49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2" w:before="28" w:after="0"/>
        <w:ind w:left="471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  <w:position w:val="-1"/>
        </w:rPr>
        <w:t>Conquered</w:t>
      </w:r>
      <w:r>
        <w:rPr>
          <w:rFonts w:cs="Arial" w:ascii="Arial" w:hAnsi="Arial"/>
          <w:color w:val="363435"/>
          <w:spacing w:val="-11"/>
          <w:position w:val="-1"/>
        </w:rPr>
        <w:t xml:space="preserve"> </w:t>
      </w:r>
      <w:r>
        <w:rPr>
          <w:rFonts w:cs="Arial" w:ascii="Arial" w:hAnsi="Arial"/>
          <w:color w:val="363435"/>
          <w:position w:val="-1"/>
        </w:rPr>
        <w:t>Gaul</w:t>
      </w:r>
    </w:p>
    <w:p>
      <w:pPr>
        <w:pStyle w:val="Normal"/>
        <w:widowControl w:val="false"/>
        <w:autoSpaceDE w:val="false"/>
        <w:spacing w:lineRule="exact" w:line="170" w:before="7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8" w:after="0"/>
        <w:ind w:left="308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</w:rPr>
        <w:t>50</w:t>
      </w:r>
      <w:r>
        <w:rPr>
          <w:rFonts w:cs="Arial" w:ascii="Arial" w:hAnsi="Arial"/>
          <w:color w:val="363435"/>
          <w:spacing w:val="-11"/>
        </w:rPr>
        <w:t xml:space="preserve"> </w:t>
      </w:r>
      <w:r>
        <w:rPr>
          <w:rFonts w:cs="Arial" w:ascii="Arial" w:hAnsi="Arial"/>
          <w:color w:val="363435"/>
          <w:spacing w:val="-4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.</w:t>
      </w:r>
      <w:r>
        <w:rPr>
          <w:rFonts w:cs="Arial" w:ascii="Arial" w:hAnsi="Arial"/>
          <w:color w:val="363435"/>
          <w:spacing w:val="-6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700" w:leader="none"/>
        </w:tabs>
        <w:autoSpaceDE w:val="false"/>
        <w:spacing w:lineRule="auto" w:line="177"/>
        <w:ind w:left="4712" w:right="2615" w:hanging="1629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  <w:position w:val="-11"/>
        </w:rPr>
        <w:t>48</w:t>
      </w:r>
      <w:r>
        <w:rPr>
          <w:rFonts w:cs="Arial" w:ascii="Arial" w:hAnsi="Arial"/>
          <w:color w:val="363435"/>
          <w:spacing w:val="-11"/>
          <w:position w:val="-11"/>
        </w:rPr>
        <w:t xml:space="preserve"> </w:t>
      </w:r>
      <w:r>
        <w:rPr>
          <w:rFonts w:cs="Arial" w:ascii="Arial" w:hAnsi="Arial"/>
          <w:color w:val="363435"/>
          <w:spacing w:val="-4"/>
          <w:position w:val="-11"/>
          <w:sz w:val="20"/>
          <w:szCs w:val="20"/>
        </w:rPr>
        <w:t>B</w:t>
      </w:r>
      <w:r>
        <w:rPr>
          <w:rFonts w:cs="Arial" w:ascii="Arial" w:hAnsi="Arial"/>
          <w:color w:val="363435"/>
          <w:position w:val="-11"/>
          <w:sz w:val="20"/>
          <w:szCs w:val="20"/>
        </w:rPr>
        <w:t>.</w:t>
      </w:r>
      <w:r>
        <w:rPr>
          <w:rFonts w:cs="Arial" w:ascii="Arial" w:hAnsi="Arial"/>
          <w:color w:val="363435"/>
          <w:spacing w:val="-6"/>
          <w:position w:val="-11"/>
          <w:sz w:val="20"/>
          <w:szCs w:val="20"/>
        </w:rPr>
        <w:t>C</w:t>
      </w:r>
      <w:r>
        <w:rPr>
          <w:rFonts w:cs="Arial" w:ascii="Arial" w:hAnsi="Arial"/>
          <w:color w:val="363435"/>
          <w:position w:val="-11"/>
          <w:sz w:val="20"/>
          <w:szCs w:val="20"/>
        </w:rPr>
        <w:t>.</w:t>
        <w:tab/>
      </w:r>
      <w:r>
        <w:rPr>
          <w:rFonts w:cs="Arial" w:ascii="Arial" w:hAnsi="Arial"/>
          <w:color w:val="363435"/>
        </w:rPr>
        <w:t>Gained</w:t>
      </w:r>
      <w:r>
        <w:rPr>
          <w:rFonts w:cs="Arial" w:ascii="Arial" w:hAnsi="Arial"/>
          <w:color w:val="363435"/>
          <w:spacing w:val="-11"/>
        </w:rPr>
        <w:t xml:space="preserve"> </w:t>
      </w:r>
      <w:r>
        <w:rPr>
          <w:rFonts w:cs="Arial" w:ascii="Arial" w:hAnsi="Arial"/>
          <w:color w:val="363435"/>
        </w:rPr>
        <w:t>victo</w:t>
      </w:r>
      <w:r>
        <w:rPr>
          <w:rFonts w:cs="Arial" w:ascii="Arial" w:hAnsi="Arial"/>
          <w:color w:val="363435"/>
          <w:spacing w:val="7"/>
        </w:rPr>
        <w:t>r</w:t>
      </w:r>
      <w:r>
        <w:rPr>
          <w:rFonts w:cs="Arial" w:ascii="Arial" w:hAnsi="Arial"/>
          <w:color w:val="363435"/>
        </w:rPr>
        <w:t xml:space="preserve">y in civil </w:t>
      </w:r>
      <w:r>
        <w:rPr>
          <w:rFonts w:cs="Arial" w:ascii="Arial" w:hAnsi="Arial"/>
          <w:color w:val="363435"/>
          <w:spacing w:val="-4"/>
        </w:rPr>
        <w:t>w</w:t>
      </w:r>
      <w:r>
        <w:rPr>
          <w:rFonts w:cs="Arial" w:ascii="Arial" w:hAnsi="Arial"/>
          <w:color w:val="363435"/>
        </w:rPr>
        <w:t xml:space="preserve">ar </w:t>
      </w:r>
      <w:r>
        <w:rPr>
          <w:rFonts w:cs="Arial" w:ascii="Arial" w:hAnsi="Arial"/>
          <w:color w:val="363435"/>
          <w:spacing w:val="-4"/>
        </w:rPr>
        <w:t>o</w:t>
      </w:r>
      <w:r>
        <w:rPr>
          <w:rFonts w:cs="Arial" w:ascii="Arial" w:hAnsi="Arial"/>
          <w:color w:val="363435"/>
          <w:spacing w:val="-6"/>
        </w:rPr>
        <w:t>v</w:t>
      </w:r>
      <w:r>
        <w:rPr>
          <w:rFonts w:cs="Arial" w:ascii="Arial" w:hAnsi="Arial"/>
          <w:color w:val="363435"/>
        </w:rPr>
        <w:t xml:space="preserve">er </w:t>
      </w:r>
      <w:r>
        <w:rPr>
          <w:rFonts w:cs="Arial" w:ascii="Arial" w:hAnsi="Arial"/>
          <w:color w:val="363435"/>
          <w:spacing w:val="-12"/>
        </w:rPr>
        <w:t>P</w:t>
      </w:r>
      <w:r>
        <w:rPr>
          <w:rFonts w:cs="Arial" w:ascii="Arial" w:hAnsi="Arial"/>
          <w:color w:val="363435"/>
        </w:rPr>
        <w:t>omp</w:t>
      </w:r>
      <w:r>
        <w:rPr>
          <w:rFonts w:cs="Arial" w:ascii="Arial" w:hAnsi="Arial"/>
          <w:color w:val="363435"/>
          <w:spacing w:val="-5"/>
        </w:rPr>
        <w:t>e</w:t>
      </w:r>
      <w:r>
        <w:rPr>
          <w:rFonts w:cs="Arial" w:ascii="Arial" w:hAnsi="Arial"/>
          <w:color w:val="363435"/>
        </w:rPr>
        <w:t>y</w:t>
      </w:r>
    </w:p>
    <w:p>
      <w:pPr>
        <w:sectPr>
          <w:type w:val="continuous"/>
          <w:pgSz w:w="12120" w:h="15720"/>
          <w:pgMar w:left="780" w:right="1700" w:gutter="0" w:header="0" w:top="9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63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</w:rPr>
        <w:t>46</w:t>
      </w:r>
      <w:r>
        <w:rPr>
          <w:rFonts w:cs="Arial" w:ascii="Arial" w:hAnsi="Arial"/>
          <w:color w:val="363435"/>
          <w:spacing w:val="-11"/>
        </w:rPr>
        <w:t xml:space="preserve"> </w:t>
      </w:r>
      <w:r>
        <w:rPr>
          <w:rFonts w:cs="Arial" w:ascii="Arial" w:hAnsi="Arial"/>
          <w:color w:val="363435"/>
          <w:spacing w:val="-4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.</w:t>
      </w:r>
      <w:r>
        <w:rPr>
          <w:rFonts w:cs="Arial" w:ascii="Arial" w:hAnsi="Arial"/>
          <w:color w:val="363435"/>
          <w:spacing w:val="-6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</w:rPr>
        <w:t>44</w:t>
      </w:r>
      <w:r>
        <w:rPr>
          <w:rFonts w:cs="Arial" w:ascii="Arial" w:hAnsi="Arial"/>
          <w:color w:val="363435"/>
          <w:spacing w:val="-11"/>
        </w:rPr>
        <w:t xml:space="preserve"> </w:t>
      </w:r>
      <w:r>
        <w:rPr>
          <w:rFonts w:cs="Arial" w:ascii="Arial" w:hAnsi="Arial"/>
          <w:color w:val="363435"/>
          <w:spacing w:val="-4"/>
          <w:sz w:val="20"/>
          <w:szCs w:val="20"/>
        </w:rPr>
        <w:t>B</w:t>
      </w:r>
      <w:r>
        <w:rPr>
          <w:rFonts w:cs="Arial" w:ascii="Arial" w:hAnsi="Arial"/>
          <w:color w:val="363435"/>
          <w:sz w:val="20"/>
          <w:szCs w:val="20"/>
        </w:rPr>
        <w:t>.</w:t>
      </w:r>
      <w:r>
        <w:rPr>
          <w:rFonts w:cs="Arial" w:ascii="Arial" w:hAnsi="Arial"/>
          <w:color w:val="363435"/>
          <w:spacing w:val="-6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color w:val="000000"/>
          <w:sz w:val="11"/>
          <w:szCs w:val="11"/>
        </w:rPr>
      </w:pPr>
      <w:r>
        <w:br w:type="column"/>
      </w: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</w:rPr>
        <w:t>Named</w:t>
      </w:r>
      <w:r>
        <w:rPr>
          <w:rFonts w:cs="Arial" w:ascii="Arial" w:hAnsi="Arial"/>
          <w:color w:val="363435"/>
          <w:spacing w:val="-11"/>
        </w:rPr>
        <w:t xml:space="preserve"> </w:t>
      </w:r>
      <w:r>
        <w:rPr>
          <w:rFonts w:cs="Arial" w:ascii="Arial" w:hAnsi="Arial"/>
          <w:color w:val="363435"/>
        </w:rPr>
        <w:t>as dictator</w:t>
      </w:r>
    </w:p>
    <w:p>
      <w:pPr>
        <w:pStyle w:val="Normal"/>
        <w:widowControl w:val="false"/>
        <w:autoSpaceDE w:val="false"/>
        <w:spacing w:before="62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</w:rPr>
        <w:t>Assassinated</w:t>
      </w:r>
      <w:r>
        <w:rPr>
          <w:rFonts w:cs="Arial" w:ascii="Arial" w:hAnsi="Arial"/>
          <w:color w:val="363435"/>
          <w:spacing w:val="-11"/>
        </w:rPr>
        <w:t xml:space="preserve"> </w:t>
      </w:r>
      <w:r>
        <w:rPr>
          <w:rFonts w:cs="Arial" w:ascii="Arial" w:hAnsi="Arial"/>
          <w:color w:val="363435"/>
        </w:rPr>
        <w:t>on the</w:t>
      </w:r>
    </w:p>
    <w:p>
      <w:pPr>
        <w:pStyle w:val="Normal"/>
        <w:widowControl w:val="false"/>
        <w:autoSpaceDE w:val="false"/>
        <w:spacing w:lineRule="exact" w:line="272" w:before="12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  <w:position w:val="-1"/>
        </w:rPr>
        <w:t>Ides</w:t>
      </w:r>
      <w:r>
        <w:rPr>
          <w:rFonts w:cs="Arial" w:ascii="Arial" w:hAnsi="Arial"/>
          <w:color w:val="363435"/>
          <w:spacing w:val="-11"/>
          <w:position w:val="-1"/>
        </w:rPr>
        <w:t xml:space="preserve"> </w:t>
      </w:r>
      <w:r>
        <w:rPr>
          <w:rFonts w:cs="Arial" w:ascii="Arial" w:hAnsi="Arial"/>
          <w:color w:val="363435"/>
          <w:position w:val="-1"/>
        </w:rPr>
        <w:t>of March</w:t>
      </w:r>
    </w:p>
    <w:p>
      <w:pPr>
        <w:sectPr>
          <w:type w:val="continuous"/>
          <w:pgSz w:w="12120" w:h="15720"/>
          <w:pgMar w:left="780" w:right="1700" w:gutter="0" w:header="0" w:top="900" w:footer="0" w:bottom="280"/>
          <w:cols w:num="2" w:equalWidth="false" w:sep="false">
            <w:col w:w="3796" w:space="916"/>
            <w:col w:w="49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color w:val="000000"/>
          <w:sz w:val="15"/>
          <w:szCs w:val="15"/>
          <w:lang w:val="en-US" w:eastAsia="en-US"/>
        </w:rPr>
      </w:pPr>
      <w:r>
        <w:rPr>
          <w:rFonts w:cs="Arial" w:ascii="Arial" w:hAnsi="Arial"/>
          <w:color w:val="000000"/>
          <w:sz w:val="15"/>
          <w:szCs w:val="15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6743700</wp:posOffset>
                </wp:positionH>
                <wp:positionV relativeFrom="page">
                  <wp:posOffset>9434195</wp:posOffset>
                </wp:positionV>
                <wp:extent cx="361315" cy="257175"/>
                <wp:effectExtent l="6985" t="6985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257040"/>
                          <a:chOff x="0" y="0"/>
                          <a:chExt cx="361440" cy="25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4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386">
                                <a:moveTo>
                                  <a:pt x="0" y="0"/>
                                </a:moveTo>
                                <a:lnTo>
                                  <a:pt x="0" y="224"/>
                                </a:lnTo>
                                <a:lnTo>
                                  <a:pt x="0" y="258"/>
                                </a:lnTo>
                                <a:lnTo>
                                  <a:pt x="3" y="284"/>
                                </a:lnTo>
                                <a:lnTo>
                                  <a:pt x="8" y="301"/>
                                </a:lnTo>
                                <a:lnTo>
                                  <a:pt x="18" y="312"/>
                                </a:lnTo>
                                <a:lnTo>
                                  <a:pt x="35" y="318"/>
                                </a:lnTo>
                                <a:lnTo>
                                  <a:pt x="59" y="321"/>
                                </a:lnTo>
                                <a:lnTo>
                                  <a:pt x="94" y="322"/>
                                </a:lnTo>
                                <a:lnTo>
                                  <a:pt x="110" y="322"/>
                                </a:lnTo>
                                <a:lnTo>
                                  <a:pt x="133" y="322"/>
                                </a:lnTo>
                                <a:lnTo>
                                  <a:pt x="158" y="322"/>
                                </a:lnTo>
                                <a:lnTo>
                                  <a:pt x="184" y="322"/>
                                </a:lnTo>
                                <a:lnTo>
                                  <a:pt x="210" y="322"/>
                                </a:lnTo>
                                <a:lnTo>
                                  <a:pt x="237" y="322"/>
                                </a:lnTo>
                                <a:lnTo>
                                  <a:pt x="263" y="322"/>
                                </a:lnTo>
                                <a:lnTo>
                                  <a:pt x="289" y="322"/>
                                </a:lnTo>
                                <a:lnTo>
                                  <a:pt x="313" y="322"/>
                                </a:lnTo>
                                <a:lnTo>
                                  <a:pt x="336" y="322"/>
                                </a:lnTo>
                                <a:lnTo>
                                  <a:pt x="356" y="322"/>
                                </a:lnTo>
                                <a:lnTo>
                                  <a:pt x="373" y="322"/>
                                </a:lnTo>
                                <a:lnTo>
                                  <a:pt x="388" y="322"/>
                                </a:lnTo>
                                <a:lnTo>
                                  <a:pt x="398" y="322"/>
                                </a:lnTo>
                                <a:lnTo>
                                  <a:pt x="404" y="322"/>
                                </a:lnTo>
                                <a:lnTo>
                                  <a:pt x="406" y="322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40"/>
                                </a:lnTo>
                                <a:lnTo>
                                  <a:pt x="415" y="368"/>
                                </a:lnTo>
                                <a:lnTo>
                                  <a:pt x="415" y="384"/>
                                </a:lnTo>
                                <a:lnTo>
                                  <a:pt x="415" y="386"/>
                                </a:lnTo>
                                <a:lnTo>
                                  <a:pt x="550" y="194"/>
                                </a:lnTo>
                                <a:lnTo>
                                  <a:pt x="550" y="191"/>
                                </a:lnTo>
                                <a:lnTo>
                                  <a:pt x="415" y="0"/>
                                </a:lnTo>
                                <a:lnTo>
                                  <a:pt x="415" y="21"/>
                                </a:lnTo>
                                <a:lnTo>
                                  <a:pt x="415" y="38"/>
                                </a:lnTo>
                                <a:lnTo>
                                  <a:pt x="415" y="45"/>
                                </a:lnTo>
                                <a:lnTo>
                                  <a:pt x="415" y="67"/>
                                </a:lnTo>
                                <a:lnTo>
                                  <a:pt x="406" y="63"/>
                                </a:lnTo>
                                <a:lnTo>
                                  <a:pt x="406" y="63"/>
                                </a:lnTo>
                                <a:lnTo>
                                  <a:pt x="370" y="63"/>
                                </a:lnTo>
                                <a:lnTo>
                                  <a:pt x="339" y="63"/>
                                </a:lnTo>
                                <a:lnTo>
                                  <a:pt x="312" y="63"/>
                                </a:lnTo>
                                <a:lnTo>
                                  <a:pt x="289" y="63"/>
                                </a:lnTo>
                                <a:lnTo>
                                  <a:pt x="269" y="63"/>
                                </a:lnTo>
                                <a:lnTo>
                                  <a:pt x="251" y="63"/>
                                </a:lnTo>
                                <a:lnTo>
                                  <a:pt x="234" y="63"/>
                                </a:lnTo>
                                <a:lnTo>
                                  <a:pt x="220" y="63"/>
                                </a:lnTo>
                                <a:lnTo>
                                  <a:pt x="205" y="63"/>
                                </a:lnTo>
                                <a:lnTo>
                                  <a:pt x="191" y="63"/>
                                </a:lnTo>
                                <a:lnTo>
                                  <a:pt x="177" y="63"/>
                                </a:lnTo>
                                <a:lnTo>
                                  <a:pt x="162" y="63"/>
                                </a:lnTo>
                                <a:lnTo>
                                  <a:pt x="145" y="63"/>
                                </a:lnTo>
                                <a:lnTo>
                                  <a:pt x="126" y="63"/>
                                </a:lnTo>
                                <a:lnTo>
                                  <a:pt x="110" y="63"/>
                                </a:lnTo>
                                <a:lnTo>
                                  <a:pt x="69" y="67"/>
                                </a:lnTo>
                                <a:lnTo>
                                  <a:pt x="39" y="68"/>
                                </a:lnTo>
                                <a:lnTo>
                                  <a:pt x="20" y="65"/>
                                </a:lnTo>
                                <a:lnTo>
                                  <a:pt x="8" y="58"/>
                                </a:lnTo>
                                <a:lnTo>
                                  <a:pt x="2" y="45"/>
                                </a:lnTo>
                                <a:lnTo>
                                  <a:pt x="0" y="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83880"/>
                            <a:ext cx="579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6">
                                <a:moveTo>
                                  <a:pt x="0" y="49"/>
                                </a:moveTo>
                                <a:lnTo>
                                  <a:pt x="0" y="74"/>
                                </a:lnTo>
                                <a:lnTo>
                                  <a:pt x="1" y="85"/>
                                </a:lnTo>
                                <a:lnTo>
                                  <a:pt x="5" y="94"/>
                                </a:lnTo>
                                <a:lnTo>
                                  <a:pt x="9" y="104"/>
                                </a:lnTo>
                                <a:lnTo>
                                  <a:pt x="14" y="112"/>
                                </a:lnTo>
                                <a:lnTo>
                                  <a:pt x="21" y="117"/>
                                </a:lnTo>
                                <a:lnTo>
                                  <a:pt x="29" y="123"/>
                                </a:lnTo>
                                <a:lnTo>
                                  <a:pt x="37" y="125"/>
                                </a:lnTo>
                                <a:lnTo>
                                  <a:pt x="55" y="125"/>
                                </a:lnTo>
                                <a:lnTo>
                                  <a:pt x="63" y="124"/>
                                </a:lnTo>
                                <a:lnTo>
                                  <a:pt x="70" y="120"/>
                                </a:lnTo>
                                <a:lnTo>
                                  <a:pt x="78" y="116"/>
                                </a:lnTo>
                                <a:lnTo>
                                  <a:pt x="83" y="112"/>
                                </a:lnTo>
                                <a:lnTo>
                                  <a:pt x="87" y="107"/>
                                </a:lnTo>
                                <a:lnTo>
                                  <a:pt x="87" y="58"/>
                                </a:lnTo>
                                <a:lnTo>
                                  <a:pt x="46" y="58"/>
                                </a:lnTo>
                                <a:lnTo>
                                  <a:pt x="46" y="79"/>
                                </a:lnTo>
                                <a:lnTo>
                                  <a:pt x="68" y="79"/>
                                </a:lnTo>
                                <a:lnTo>
                                  <a:pt x="68" y="94"/>
                                </a:lnTo>
                                <a:lnTo>
                                  <a:pt x="62" y="99"/>
                                </a:lnTo>
                                <a:lnTo>
                                  <a:pt x="58" y="101"/>
                                </a:lnTo>
                                <a:lnTo>
                                  <a:pt x="54" y="103"/>
                                </a:lnTo>
                                <a:lnTo>
                                  <a:pt x="50" y="104"/>
                                </a:lnTo>
                                <a:lnTo>
                                  <a:pt x="38" y="104"/>
                                </a:lnTo>
                                <a:lnTo>
                                  <a:pt x="31" y="101"/>
                                </a:lnTo>
                                <a:lnTo>
                                  <a:pt x="26" y="94"/>
                                </a:lnTo>
                                <a:lnTo>
                                  <a:pt x="21" y="86"/>
                                </a:lnTo>
                                <a:lnTo>
                                  <a:pt x="19" y="76"/>
                                </a:lnTo>
                                <a:lnTo>
                                  <a:pt x="19" y="48"/>
                                </a:lnTo>
                                <a:lnTo>
                                  <a:pt x="21" y="37"/>
                                </a:lnTo>
                                <a:lnTo>
                                  <a:pt x="26" y="31"/>
                                </a:lnTo>
                                <a:lnTo>
                                  <a:pt x="31" y="24"/>
                                </a:lnTo>
                                <a:lnTo>
                                  <a:pt x="38" y="20"/>
                                </a:lnTo>
                                <a:lnTo>
                                  <a:pt x="52" y="20"/>
                                </a:lnTo>
                                <a:lnTo>
                                  <a:pt x="56" y="22"/>
                                </a:lnTo>
                                <a:lnTo>
                                  <a:pt x="63" y="29"/>
                                </a:lnTo>
                                <a:lnTo>
                                  <a:pt x="66" y="34"/>
                                </a:lnTo>
                                <a:lnTo>
                                  <a:pt x="67" y="40"/>
                                </a:lnTo>
                                <a:lnTo>
                                  <a:pt x="86" y="35"/>
                                </a:lnTo>
                                <a:lnTo>
                                  <a:pt x="84" y="24"/>
                                </a:lnTo>
                                <a:lnTo>
                                  <a:pt x="80" y="15"/>
                                </a:lnTo>
                                <a:lnTo>
                                  <a:pt x="73" y="9"/>
                                </a:lnTo>
                                <a:lnTo>
                                  <a:pt x="67" y="3"/>
                                </a:lnTo>
                                <a:lnTo>
                                  <a:pt x="58" y="0"/>
                                </a:lnTo>
                                <a:lnTo>
                                  <a:pt x="37" y="0"/>
                                </a:lnTo>
                                <a:lnTo>
                                  <a:pt x="30" y="1"/>
                                </a:lnTo>
                                <a:lnTo>
                                  <a:pt x="24" y="6"/>
                                </a:lnTo>
                                <a:lnTo>
                                  <a:pt x="16" y="11"/>
                                </a:lnTo>
                                <a:lnTo>
                                  <a:pt x="10" y="18"/>
                                </a:lnTo>
                                <a:lnTo>
                                  <a:pt x="6" y="28"/>
                                </a:lnTo>
                                <a:lnTo>
                                  <a:pt x="2" y="38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160" y="83880"/>
                            <a:ext cx="4500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45" y="104"/>
                                  </a:move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53" y="104"/>
                                  </a:lnTo>
                                  <a:lnTo>
                                    <a:pt x="45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45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83880"/>
                            <a:ext cx="5904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59" y="101"/>
                                  </a:moveTo>
                                  <a:lnTo>
                                    <a:pt x="53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2000" y="84960"/>
                            <a:ext cx="48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2">
                                <a:moveTo>
                                  <a:pt x="0" y="121"/>
                                </a:moveTo>
                                <a:lnTo>
                                  <a:pt x="17" y="121"/>
                                </a:lnTo>
                                <a:lnTo>
                                  <a:pt x="17" y="41"/>
                                </a:lnTo>
                                <a:lnTo>
                                  <a:pt x="55" y="121"/>
                                </a:lnTo>
                                <a:lnTo>
                                  <a:pt x="74" y="121"/>
                                </a:lnTo>
                                <a:lnTo>
                                  <a:pt x="74" y="0"/>
                                </a:lnTo>
                                <a:lnTo>
                                  <a:pt x="56" y="0"/>
                                </a:lnTo>
                                <a:lnTo>
                                  <a:pt x="56" y="81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pt;margin-top:742.85pt;width:28.45pt;height:20.25pt" coordorigin="10620,14857" coordsize="569,405">
                <v:shape id="shape_0" coordsize="550,386" path="m0,0l0,224l0,258l3,284l8,301l18,312l35,318l59,321l94,322l110,322l133,322l158,322l184,322l210,322l237,322l263,322l289,322l313,322l336,322l356,322l373,322l388,322l398,322l404,322l406,322l415,318l415,318l415,340l415,368l415,384l415,386l550,194l550,191l415,0l415,21l415,38l415,45l415,67l406,63l406,63l370,63l339,63l312,63l289,63l269,63l251,63l234,63l220,63l205,63l191,63l177,63l162,63l145,63l126,63l110,63l69,67l39,68l20,65l8,58l2,45l0,25l0,0xe" stroked="t" o:allowincell="f" style="position:absolute;left:10620;top:14857;width:568;height:404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88,126" path="m0,49l0,74l1,85l5,94l9,104l14,112l21,117l29,123l37,125l55,125l63,124l70,120l78,116l83,112l87,107l87,58l46,58l46,79l68,79l68,94l62,99l58,101l54,103l50,104l38,104l31,101l26,94l21,86l19,76l19,48l21,37l26,31l31,24l38,20l52,20l56,22l63,29l66,34l67,40l86,35l84,24l80,15l73,9l67,3l58,0l37,0l30,1l24,6l16,11l10,18l6,28l2,38l0,49xe" fillcolor="#363435" stroked="f" o:allowincell="f" style="position:absolute;left:10659;top:14989;width:90;height:131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group id="shape_0" style="position:absolute;left:10765;top:14989;width:71;height:131">
                  <v:shape id="shape_0" coordsize="70,126" path="m45,104l45,125l59,125l70,120l64,94l59,101l53,104l45,104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70,126" path="m9,20l6,26l4,32l1,40l0,51l0,63l0,72l4,93l12,109l20,120l31,125l45,125l45,104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group id="shape_0" style="position:absolute;left:10908;top:14989;width:93;height:131">
                  <v:shape id="shape_0" coordsize="91,126" path="m9,20l6,26l4,32l1,40l0,51l0,63l0,72l4,93l12,109l20,120l31,125l45,125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91,126" path="m59,101l53,104l37,104l45,125l59,125l70,120l64,94l59,101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shape id="shape_0" coordsize="74,122" path="m0,121l17,121l17,41l55,121l74,121l74,0l56,0l56,81l18,0l0,0l0,121xe" fillcolor="#363435" stroked="f" o:allowincell="f" style="position:absolute;left:11017;top:14991;width:75;height:127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18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This</w:t>
      </w:r>
      <w:r>
        <w:rPr>
          <w:rFonts w:cs="Tahoma" w:ascii="Tahoma" w:hAnsi="Tahoma"/>
          <w:b/>
          <w:bCs/>
          <w:color w:val="363435"/>
          <w:spacing w:val="-5"/>
        </w:rPr>
        <w:t xml:space="preserve"> </w:t>
      </w:r>
      <w:r>
        <w:rPr>
          <w:rFonts w:cs="Tahoma" w:ascii="Tahoma" w:hAnsi="Tahoma"/>
          <w:b/>
          <w:bCs/>
          <w:color w:val="363435"/>
        </w:rPr>
        <w:t>timelin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describe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lif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of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—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lineRule="auto" w:line="297"/>
        <w:ind w:left="660" w:right="6687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F</w:t>
        <w:tab/>
      </w:r>
      <w:r>
        <w:rPr>
          <w:rFonts w:cs="Tahoma" w:ascii="Tahoma" w:hAnsi="Tahoma"/>
          <w:color w:val="363435"/>
        </w:rPr>
        <w:t>Marcus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 xml:space="preserve">Aurelius </w:t>
      </w:r>
      <w:r>
        <w:rPr>
          <w:rFonts w:cs="Tahoma" w:ascii="Tahoma" w:hAnsi="Tahoma"/>
          <w:b/>
          <w:bCs/>
          <w:color w:val="363435"/>
        </w:rPr>
        <w:t>G</w:t>
        <w:tab/>
      </w:r>
      <w:r>
        <w:rPr>
          <w:rFonts w:cs="Tahoma" w:ascii="Tahoma" w:hAnsi="Tahoma"/>
          <w:color w:val="363435"/>
          <w:spacing w:val="-1"/>
        </w:rPr>
        <w:t>A</w:t>
      </w:r>
      <w:r>
        <w:rPr>
          <w:rFonts w:cs="Tahoma" w:ascii="Tahoma" w:hAnsi="Tahoma"/>
          <w:color w:val="363435"/>
        </w:rPr>
        <w:t>ugustus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 xml:space="preserve">Caesar </w:t>
      </w:r>
      <w:r>
        <w:rPr>
          <w:rFonts w:cs="Tahoma" w:ascii="Tahoma" w:hAnsi="Tahoma"/>
          <w:b/>
          <w:bCs/>
          <w:color w:val="363435"/>
        </w:rPr>
        <w:t>H</w:t>
        <w:tab/>
      </w:r>
      <w:r>
        <w:rPr>
          <w:rFonts w:cs="Tahoma" w:ascii="Tahoma" w:hAnsi="Tahoma"/>
          <w:color w:val="363435"/>
        </w:rPr>
        <w:t>Marc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Anto</w:t>
      </w:r>
      <w:r>
        <w:rPr>
          <w:rFonts w:cs="Tahoma" w:ascii="Tahoma" w:hAnsi="Tahoma"/>
          <w:color w:val="363435"/>
          <w:spacing w:val="-2"/>
        </w:rPr>
        <w:t>n</w:t>
      </w:r>
      <w:r>
        <w:rPr>
          <w:rFonts w:cs="Tahoma" w:ascii="Tahoma" w:hAnsi="Tahoma"/>
          <w:color w:val="363435"/>
        </w:rPr>
        <w:t>y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lineRule="exact" w:line="281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2"/>
        </w:rPr>
        <w:t>J</w:t>
        <w:tab/>
      </w:r>
      <w:r>
        <w:rPr>
          <w:rFonts w:cs="Tahoma" w:ascii="Tahoma" w:hAnsi="Tahoma"/>
          <w:color w:val="363435"/>
          <w:position w:val="-2"/>
        </w:rPr>
        <w:t>Julius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Caesar</w:t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before="25" w:after="0"/>
        <w:ind w:left="5098" w:right="4218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3969385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312.55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3472180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273.4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bCs/>
          <w:color w:val="363435"/>
          <w:sz w:val="20"/>
          <w:szCs w:val="20"/>
        </w:rPr>
        <w:t>14</w:t>
      </w:r>
    </w:p>
    <w:p>
      <w:pPr>
        <w:sectPr>
          <w:type w:val="continuous"/>
          <w:pgSz w:w="12120" w:h="15720"/>
          <w:pgMar w:left="780" w:right="1700" w:gutter="0" w:header="0" w:top="9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1" w:before="63" w:after="0"/>
        <w:ind w:left="100" w:hanging="0"/>
        <w:rPr>
          <w:rFonts w:ascii="Tahoma" w:hAnsi="Tahoma" w:cs="Tahoma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6743700</wp:posOffset>
                </wp:positionH>
                <wp:positionV relativeFrom="page">
                  <wp:posOffset>9434195</wp:posOffset>
                </wp:positionV>
                <wp:extent cx="361315" cy="257175"/>
                <wp:effectExtent l="6985" t="6985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257040"/>
                          <a:chOff x="0" y="0"/>
                          <a:chExt cx="361440" cy="25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4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386">
                                <a:moveTo>
                                  <a:pt x="0" y="0"/>
                                </a:moveTo>
                                <a:lnTo>
                                  <a:pt x="0" y="224"/>
                                </a:lnTo>
                                <a:lnTo>
                                  <a:pt x="0" y="258"/>
                                </a:lnTo>
                                <a:lnTo>
                                  <a:pt x="3" y="284"/>
                                </a:lnTo>
                                <a:lnTo>
                                  <a:pt x="8" y="301"/>
                                </a:lnTo>
                                <a:lnTo>
                                  <a:pt x="18" y="312"/>
                                </a:lnTo>
                                <a:lnTo>
                                  <a:pt x="35" y="318"/>
                                </a:lnTo>
                                <a:lnTo>
                                  <a:pt x="59" y="321"/>
                                </a:lnTo>
                                <a:lnTo>
                                  <a:pt x="94" y="322"/>
                                </a:lnTo>
                                <a:lnTo>
                                  <a:pt x="110" y="322"/>
                                </a:lnTo>
                                <a:lnTo>
                                  <a:pt x="133" y="322"/>
                                </a:lnTo>
                                <a:lnTo>
                                  <a:pt x="158" y="322"/>
                                </a:lnTo>
                                <a:lnTo>
                                  <a:pt x="184" y="322"/>
                                </a:lnTo>
                                <a:lnTo>
                                  <a:pt x="210" y="322"/>
                                </a:lnTo>
                                <a:lnTo>
                                  <a:pt x="237" y="322"/>
                                </a:lnTo>
                                <a:lnTo>
                                  <a:pt x="263" y="322"/>
                                </a:lnTo>
                                <a:lnTo>
                                  <a:pt x="289" y="322"/>
                                </a:lnTo>
                                <a:lnTo>
                                  <a:pt x="313" y="322"/>
                                </a:lnTo>
                                <a:lnTo>
                                  <a:pt x="336" y="322"/>
                                </a:lnTo>
                                <a:lnTo>
                                  <a:pt x="356" y="322"/>
                                </a:lnTo>
                                <a:lnTo>
                                  <a:pt x="373" y="322"/>
                                </a:lnTo>
                                <a:lnTo>
                                  <a:pt x="388" y="322"/>
                                </a:lnTo>
                                <a:lnTo>
                                  <a:pt x="398" y="322"/>
                                </a:lnTo>
                                <a:lnTo>
                                  <a:pt x="404" y="322"/>
                                </a:lnTo>
                                <a:lnTo>
                                  <a:pt x="406" y="322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40"/>
                                </a:lnTo>
                                <a:lnTo>
                                  <a:pt x="415" y="368"/>
                                </a:lnTo>
                                <a:lnTo>
                                  <a:pt x="415" y="384"/>
                                </a:lnTo>
                                <a:lnTo>
                                  <a:pt x="415" y="386"/>
                                </a:lnTo>
                                <a:lnTo>
                                  <a:pt x="550" y="194"/>
                                </a:lnTo>
                                <a:lnTo>
                                  <a:pt x="550" y="191"/>
                                </a:lnTo>
                                <a:lnTo>
                                  <a:pt x="415" y="0"/>
                                </a:lnTo>
                                <a:lnTo>
                                  <a:pt x="415" y="21"/>
                                </a:lnTo>
                                <a:lnTo>
                                  <a:pt x="415" y="38"/>
                                </a:lnTo>
                                <a:lnTo>
                                  <a:pt x="415" y="45"/>
                                </a:lnTo>
                                <a:lnTo>
                                  <a:pt x="415" y="67"/>
                                </a:lnTo>
                                <a:lnTo>
                                  <a:pt x="406" y="63"/>
                                </a:lnTo>
                                <a:lnTo>
                                  <a:pt x="406" y="63"/>
                                </a:lnTo>
                                <a:lnTo>
                                  <a:pt x="370" y="63"/>
                                </a:lnTo>
                                <a:lnTo>
                                  <a:pt x="339" y="63"/>
                                </a:lnTo>
                                <a:lnTo>
                                  <a:pt x="312" y="63"/>
                                </a:lnTo>
                                <a:lnTo>
                                  <a:pt x="289" y="63"/>
                                </a:lnTo>
                                <a:lnTo>
                                  <a:pt x="269" y="63"/>
                                </a:lnTo>
                                <a:lnTo>
                                  <a:pt x="251" y="63"/>
                                </a:lnTo>
                                <a:lnTo>
                                  <a:pt x="234" y="63"/>
                                </a:lnTo>
                                <a:lnTo>
                                  <a:pt x="220" y="63"/>
                                </a:lnTo>
                                <a:lnTo>
                                  <a:pt x="205" y="63"/>
                                </a:lnTo>
                                <a:lnTo>
                                  <a:pt x="191" y="63"/>
                                </a:lnTo>
                                <a:lnTo>
                                  <a:pt x="177" y="63"/>
                                </a:lnTo>
                                <a:lnTo>
                                  <a:pt x="162" y="63"/>
                                </a:lnTo>
                                <a:lnTo>
                                  <a:pt x="145" y="63"/>
                                </a:lnTo>
                                <a:lnTo>
                                  <a:pt x="126" y="63"/>
                                </a:lnTo>
                                <a:lnTo>
                                  <a:pt x="110" y="63"/>
                                </a:lnTo>
                                <a:lnTo>
                                  <a:pt x="69" y="67"/>
                                </a:lnTo>
                                <a:lnTo>
                                  <a:pt x="39" y="68"/>
                                </a:lnTo>
                                <a:lnTo>
                                  <a:pt x="20" y="65"/>
                                </a:lnTo>
                                <a:lnTo>
                                  <a:pt x="8" y="58"/>
                                </a:lnTo>
                                <a:lnTo>
                                  <a:pt x="2" y="45"/>
                                </a:lnTo>
                                <a:lnTo>
                                  <a:pt x="0" y="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83880"/>
                            <a:ext cx="579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6">
                                <a:moveTo>
                                  <a:pt x="0" y="49"/>
                                </a:moveTo>
                                <a:lnTo>
                                  <a:pt x="0" y="74"/>
                                </a:lnTo>
                                <a:lnTo>
                                  <a:pt x="1" y="85"/>
                                </a:lnTo>
                                <a:lnTo>
                                  <a:pt x="5" y="94"/>
                                </a:lnTo>
                                <a:lnTo>
                                  <a:pt x="9" y="104"/>
                                </a:lnTo>
                                <a:lnTo>
                                  <a:pt x="14" y="112"/>
                                </a:lnTo>
                                <a:lnTo>
                                  <a:pt x="21" y="117"/>
                                </a:lnTo>
                                <a:lnTo>
                                  <a:pt x="29" y="123"/>
                                </a:lnTo>
                                <a:lnTo>
                                  <a:pt x="37" y="125"/>
                                </a:lnTo>
                                <a:lnTo>
                                  <a:pt x="55" y="125"/>
                                </a:lnTo>
                                <a:lnTo>
                                  <a:pt x="63" y="124"/>
                                </a:lnTo>
                                <a:lnTo>
                                  <a:pt x="70" y="120"/>
                                </a:lnTo>
                                <a:lnTo>
                                  <a:pt x="78" y="116"/>
                                </a:lnTo>
                                <a:lnTo>
                                  <a:pt x="83" y="112"/>
                                </a:lnTo>
                                <a:lnTo>
                                  <a:pt x="87" y="107"/>
                                </a:lnTo>
                                <a:lnTo>
                                  <a:pt x="87" y="58"/>
                                </a:lnTo>
                                <a:lnTo>
                                  <a:pt x="46" y="58"/>
                                </a:lnTo>
                                <a:lnTo>
                                  <a:pt x="46" y="79"/>
                                </a:lnTo>
                                <a:lnTo>
                                  <a:pt x="68" y="79"/>
                                </a:lnTo>
                                <a:lnTo>
                                  <a:pt x="68" y="94"/>
                                </a:lnTo>
                                <a:lnTo>
                                  <a:pt x="62" y="99"/>
                                </a:lnTo>
                                <a:lnTo>
                                  <a:pt x="58" y="101"/>
                                </a:lnTo>
                                <a:lnTo>
                                  <a:pt x="54" y="103"/>
                                </a:lnTo>
                                <a:lnTo>
                                  <a:pt x="50" y="104"/>
                                </a:lnTo>
                                <a:lnTo>
                                  <a:pt x="38" y="104"/>
                                </a:lnTo>
                                <a:lnTo>
                                  <a:pt x="31" y="101"/>
                                </a:lnTo>
                                <a:lnTo>
                                  <a:pt x="26" y="94"/>
                                </a:lnTo>
                                <a:lnTo>
                                  <a:pt x="21" y="86"/>
                                </a:lnTo>
                                <a:lnTo>
                                  <a:pt x="19" y="76"/>
                                </a:lnTo>
                                <a:lnTo>
                                  <a:pt x="19" y="48"/>
                                </a:lnTo>
                                <a:lnTo>
                                  <a:pt x="21" y="37"/>
                                </a:lnTo>
                                <a:lnTo>
                                  <a:pt x="26" y="31"/>
                                </a:lnTo>
                                <a:lnTo>
                                  <a:pt x="31" y="24"/>
                                </a:lnTo>
                                <a:lnTo>
                                  <a:pt x="38" y="20"/>
                                </a:lnTo>
                                <a:lnTo>
                                  <a:pt x="52" y="20"/>
                                </a:lnTo>
                                <a:lnTo>
                                  <a:pt x="56" y="22"/>
                                </a:lnTo>
                                <a:lnTo>
                                  <a:pt x="63" y="29"/>
                                </a:lnTo>
                                <a:lnTo>
                                  <a:pt x="66" y="34"/>
                                </a:lnTo>
                                <a:lnTo>
                                  <a:pt x="67" y="40"/>
                                </a:lnTo>
                                <a:lnTo>
                                  <a:pt x="86" y="35"/>
                                </a:lnTo>
                                <a:lnTo>
                                  <a:pt x="84" y="24"/>
                                </a:lnTo>
                                <a:lnTo>
                                  <a:pt x="80" y="15"/>
                                </a:lnTo>
                                <a:lnTo>
                                  <a:pt x="73" y="9"/>
                                </a:lnTo>
                                <a:lnTo>
                                  <a:pt x="67" y="3"/>
                                </a:lnTo>
                                <a:lnTo>
                                  <a:pt x="58" y="0"/>
                                </a:lnTo>
                                <a:lnTo>
                                  <a:pt x="37" y="0"/>
                                </a:lnTo>
                                <a:lnTo>
                                  <a:pt x="30" y="1"/>
                                </a:lnTo>
                                <a:lnTo>
                                  <a:pt x="24" y="6"/>
                                </a:lnTo>
                                <a:lnTo>
                                  <a:pt x="16" y="11"/>
                                </a:lnTo>
                                <a:lnTo>
                                  <a:pt x="10" y="18"/>
                                </a:lnTo>
                                <a:lnTo>
                                  <a:pt x="6" y="28"/>
                                </a:lnTo>
                                <a:lnTo>
                                  <a:pt x="2" y="38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160" y="83880"/>
                            <a:ext cx="4500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45" y="104"/>
                                  </a:move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53" y="104"/>
                                  </a:lnTo>
                                  <a:lnTo>
                                    <a:pt x="45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45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83880"/>
                            <a:ext cx="5904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59" y="101"/>
                                  </a:moveTo>
                                  <a:lnTo>
                                    <a:pt x="53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2000" y="84960"/>
                            <a:ext cx="48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2">
                                <a:moveTo>
                                  <a:pt x="0" y="121"/>
                                </a:moveTo>
                                <a:lnTo>
                                  <a:pt x="17" y="121"/>
                                </a:lnTo>
                                <a:lnTo>
                                  <a:pt x="17" y="41"/>
                                </a:lnTo>
                                <a:lnTo>
                                  <a:pt x="55" y="121"/>
                                </a:lnTo>
                                <a:lnTo>
                                  <a:pt x="74" y="121"/>
                                </a:lnTo>
                                <a:lnTo>
                                  <a:pt x="74" y="0"/>
                                </a:lnTo>
                                <a:lnTo>
                                  <a:pt x="56" y="0"/>
                                </a:lnTo>
                                <a:lnTo>
                                  <a:pt x="56" y="81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pt;margin-top:742.85pt;width:28.45pt;height:20.25pt" coordorigin="10620,14857" coordsize="569,405">
                <v:shape id="shape_0" coordsize="550,386" path="m0,0l0,224l0,258l3,284l8,301l18,312l35,318l59,321l94,322l110,322l133,322l158,322l184,322l210,322l237,322l263,322l289,322l313,322l336,322l356,322l373,322l388,322l398,322l404,322l406,322l415,318l415,318l415,340l415,368l415,384l415,386l550,194l550,191l415,0l415,21l415,38l415,45l415,67l406,63l406,63l370,63l339,63l312,63l289,63l269,63l251,63l234,63l220,63l205,63l191,63l177,63l162,63l145,63l126,63l110,63l69,67l39,68l20,65l8,58l2,45l0,25l0,0xe" stroked="t" o:allowincell="f" style="position:absolute;left:10620;top:14857;width:568;height:404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88,126" path="m0,49l0,74l1,85l5,94l9,104l14,112l21,117l29,123l37,125l55,125l63,124l70,120l78,116l83,112l87,107l87,58l46,58l46,79l68,79l68,94l62,99l58,101l54,103l50,104l38,104l31,101l26,94l21,86l19,76l19,48l21,37l26,31l31,24l38,20l52,20l56,22l63,29l66,34l67,40l86,35l84,24l80,15l73,9l67,3l58,0l37,0l30,1l24,6l16,11l10,18l6,28l2,38l0,49xe" fillcolor="#363435" stroked="f" o:allowincell="f" style="position:absolute;left:10659;top:14989;width:90;height:131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group id="shape_0" style="position:absolute;left:10765;top:14989;width:71;height:131">
                  <v:shape id="shape_0" coordsize="70,126" path="m45,104l45,125l59,125l70,120l64,94l59,101l53,104l45,104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70,126" path="m9,20l6,26l4,32l1,40l0,51l0,63l0,72l4,93l12,109l20,120l31,125l45,125l45,104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group id="shape_0" style="position:absolute;left:10908;top:14989;width:93;height:131">
                  <v:shape id="shape_0" coordsize="91,126" path="m9,20l6,26l4,32l1,40l0,51l0,63l0,72l4,93l12,109l20,120l31,125l45,125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91,126" path="m59,101l53,104l37,104l45,125l59,125l70,120l64,94l59,101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shape id="shape_0" coordsize="74,122" path="m0,121l17,121l17,41l55,121l74,121l74,0l56,0l56,81l18,0l0,0l0,121xe" fillcolor="#363435" stroked="f" o:allowincell="f" style="position:absolute;left:11017;top:14991;width:75;height:127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color w:val="363435"/>
          <w:position w:val="-2"/>
        </w:rPr>
        <w:t>19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4299" w:right="3984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363435"/>
        </w:rPr>
        <w:t>The</w:t>
      </w:r>
      <w:r>
        <w:rPr>
          <w:rFonts w:cs="Arial" w:ascii="Arial" w:hAnsi="Arial"/>
          <w:b/>
          <w:bCs/>
          <w:color w:val="363435"/>
          <w:spacing w:val="-11"/>
        </w:rPr>
        <w:t xml:space="preserve"> </w:t>
      </w:r>
      <w:r>
        <w:rPr>
          <w:rFonts w:cs="Arial" w:ascii="Arial" w:hAnsi="Arial"/>
          <w:b/>
          <w:bCs/>
          <w:color w:val="363435"/>
        </w:rPr>
        <w:t>Beatitudes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3268" w:right="333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</w:rPr>
        <w:t>Blessed</w:t>
      </w:r>
      <w:r>
        <w:rPr>
          <w:rFonts w:cs="Arial" w:ascii="Arial" w:hAnsi="Arial"/>
          <w:color w:val="363435"/>
          <w:spacing w:val="-11"/>
        </w:rPr>
        <w:t xml:space="preserve"> </w:t>
      </w:r>
      <w:r>
        <w:rPr>
          <w:rFonts w:cs="Arial" w:ascii="Arial" w:hAnsi="Arial"/>
          <w:color w:val="363435"/>
        </w:rPr>
        <w:t>are the poor in spi</w:t>
      </w:r>
      <w:r>
        <w:rPr>
          <w:rFonts w:cs="Arial" w:ascii="Arial" w:hAnsi="Arial"/>
          <w:color w:val="363435"/>
          <w:spacing w:val="4"/>
        </w:rPr>
        <w:t>r</w:t>
      </w:r>
      <w:r>
        <w:rPr>
          <w:rFonts w:cs="Arial" w:ascii="Arial" w:hAnsi="Arial"/>
          <w:color w:val="363435"/>
        </w:rPr>
        <w:t>it:</w:t>
      </w:r>
      <w:r>
        <w:rPr>
          <w:rFonts w:cs="Arial" w:ascii="Arial" w:hAnsi="Arial"/>
          <w:color w:val="363435"/>
          <w:spacing w:val="-12"/>
        </w:rPr>
        <w:t xml:space="preserve"> </w:t>
      </w:r>
      <w:r>
        <w:rPr>
          <w:rFonts w:cs="Arial" w:ascii="Arial" w:hAnsi="Arial"/>
          <w:color w:val="363435"/>
          <w:spacing w:val="-7"/>
        </w:rPr>
        <w:t>f</w:t>
      </w:r>
      <w:r>
        <w:rPr>
          <w:rFonts w:cs="Arial" w:ascii="Arial" w:hAnsi="Arial"/>
          <w:color w:val="363435"/>
        </w:rPr>
        <w:t>or theirs is the kingdom of he</w:t>
      </w:r>
      <w:r>
        <w:rPr>
          <w:rFonts w:cs="Arial" w:ascii="Arial" w:hAnsi="Arial"/>
          <w:color w:val="363435"/>
          <w:spacing w:val="-5"/>
        </w:rPr>
        <w:t>a</w:t>
      </w:r>
      <w:r>
        <w:rPr>
          <w:rFonts w:cs="Arial" w:ascii="Arial" w:hAnsi="Arial"/>
          <w:color w:val="363435"/>
          <w:spacing w:val="-6"/>
        </w:rPr>
        <w:t>v</w:t>
      </w:r>
      <w:r>
        <w:rPr>
          <w:rFonts w:cs="Arial" w:ascii="Arial" w:hAnsi="Arial"/>
          <w:color w:val="363435"/>
        </w:rPr>
        <w:t>en.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3268" w:right="2980" w:hanging="0"/>
        <w:rPr>
          <w:rFonts w:ascii="Arial" w:hAnsi="Arial" w:cs="Arial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2315845</wp:posOffset>
                </wp:positionH>
                <wp:positionV relativeFrom="paragraph">
                  <wp:posOffset>-1107440</wp:posOffset>
                </wp:positionV>
                <wp:extent cx="2885440" cy="3220085"/>
                <wp:effectExtent l="0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3220200"/>
                          <a:chOff x="0" y="0"/>
                          <a:chExt cx="2885400" cy="322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85400" cy="322020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0080"/>
                            <a:ext cx="2865240" cy="319968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35pt;margin-top:-87.2pt;width:227.2pt;height:253.55pt" coordorigin="3647,-1744" coordsize="4544,5071">
                <v:rect id="shape_0" fillcolor="#fdfdfd" stroked="f" o:allowincell="f" style="position:absolute;left:3647;top:-1744;width:4543;height:5070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3663;top:-1728;width:4511;height:5038;mso-wrap-style:none;v-text-anchor:middle;mso-position-horizontal-relative:page">
                  <v:fill o:detectmouseclick="t" on="false"/>
                  <v:stroke color="#363435" weight="201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363435"/>
        </w:rPr>
        <w:t>Blessed</w:t>
      </w:r>
      <w:r>
        <w:rPr>
          <w:rFonts w:cs="Arial" w:ascii="Arial" w:hAnsi="Arial"/>
          <w:color w:val="363435"/>
          <w:spacing w:val="-11"/>
        </w:rPr>
        <w:t xml:space="preserve"> </w:t>
      </w:r>
      <w:r>
        <w:rPr>
          <w:rFonts w:cs="Arial" w:ascii="Arial" w:hAnsi="Arial"/>
          <w:color w:val="363435"/>
        </w:rPr>
        <w:t>are the meek:</w:t>
      </w:r>
      <w:r>
        <w:rPr>
          <w:rFonts w:cs="Arial" w:ascii="Arial" w:hAnsi="Arial"/>
          <w:color w:val="363435"/>
          <w:spacing w:val="-12"/>
        </w:rPr>
        <w:t xml:space="preserve"> </w:t>
      </w:r>
      <w:r>
        <w:rPr>
          <w:rFonts w:cs="Arial" w:ascii="Arial" w:hAnsi="Arial"/>
          <w:color w:val="363435"/>
          <w:spacing w:val="-7"/>
        </w:rPr>
        <w:t>f</w:t>
      </w:r>
      <w:r>
        <w:rPr>
          <w:rFonts w:cs="Arial" w:ascii="Arial" w:hAnsi="Arial"/>
          <w:color w:val="363435"/>
        </w:rPr>
        <w:t>or th</w:t>
      </w:r>
      <w:r>
        <w:rPr>
          <w:rFonts w:cs="Arial" w:ascii="Arial" w:hAnsi="Arial"/>
          <w:color w:val="363435"/>
          <w:spacing w:val="-5"/>
        </w:rPr>
        <w:t>e</w:t>
      </w:r>
      <w:r>
        <w:rPr>
          <w:rFonts w:cs="Arial" w:ascii="Arial" w:hAnsi="Arial"/>
          <w:color w:val="363435"/>
        </w:rPr>
        <w:t>y shall inhe</w:t>
      </w:r>
      <w:r>
        <w:rPr>
          <w:rFonts w:cs="Arial" w:ascii="Arial" w:hAnsi="Arial"/>
          <w:color w:val="363435"/>
          <w:spacing w:val="4"/>
        </w:rPr>
        <w:t>r</w:t>
      </w:r>
      <w:r>
        <w:rPr>
          <w:rFonts w:cs="Arial" w:ascii="Arial" w:hAnsi="Arial"/>
          <w:color w:val="363435"/>
        </w:rPr>
        <w:t>it the ea</w:t>
      </w:r>
      <w:r>
        <w:rPr>
          <w:rFonts w:cs="Arial" w:ascii="Arial" w:hAnsi="Arial"/>
          <w:color w:val="363435"/>
          <w:spacing w:val="10"/>
        </w:rPr>
        <w:t>r</w:t>
      </w:r>
      <w:r>
        <w:rPr>
          <w:rFonts w:cs="Arial" w:ascii="Arial" w:hAnsi="Arial"/>
          <w:color w:val="363435"/>
        </w:rPr>
        <w:t>th.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3268" w:right="328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</w:rPr>
        <w:t>Blessed</w:t>
      </w:r>
      <w:r>
        <w:rPr>
          <w:rFonts w:cs="Arial" w:ascii="Arial" w:hAnsi="Arial"/>
          <w:color w:val="363435"/>
          <w:spacing w:val="-11"/>
        </w:rPr>
        <w:t xml:space="preserve"> </w:t>
      </w:r>
      <w:r>
        <w:rPr>
          <w:rFonts w:cs="Arial" w:ascii="Arial" w:hAnsi="Arial"/>
          <w:color w:val="363435"/>
        </w:rPr>
        <w:t>are the merciful:</w:t>
      </w:r>
      <w:r>
        <w:rPr>
          <w:rFonts w:cs="Arial" w:ascii="Arial" w:hAnsi="Arial"/>
          <w:color w:val="363435"/>
          <w:spacing w:val="-12"/>
        </w:rPr>
        <w:t xml:space="preserve"> </w:t>
      </w:r>
      <w:r>
        <w:rPr>
          <w:rFonts w:cs="Arial" w:ascii="Arial" w:hAnsi="Arial"/>
          <w:color w:val="363435"/>
          <w:spacing w:val="-7"/>
        </w:rPr>
        <w:t>f</w:t>
      </w:r>
      <w:r>
        <w:rPr>
          <w:rFonts w:cs="Arial" w:ascii="Arial" w:hAnsi="Arial"/>
          <w:color w:val="363435"/>
        </w:rPr>
        <w:t>or th</w:t>
      </w:r>
      <w:r>
        <w:rPr>
          <w:rFonts w:cs="Arial" w:ascii="Arial" w:hAnsi="Arial"/>
          <w:color w:val="363435"/>
          <w:spacing w:val="-5"/>
        </w:rPr>
        <w:t>e</w:t>
      </w:r>
      <w:r>
        <w:rPr>
          <w:rFonts w:cs="Arial" w:ascii="Arial" w:hAnsi="Arial"/>
          <w:color w:val="363435"/>
        </w:rPr>
        <w:t>y shall obtain merc</w:t>
      </w:r>
      <w:r>
        <w:rPr>
          <w:rFonts w:cs="Arial" w:ascii="Arial" w:hAnsi="Arial"/>
          <w:color w:val="363435"/>
          <w:spacing w:val="-24"/>
        </w:rPr>
        <w:t>y</w:t>
      </w:r>
      <w:r>
        <w:rPr>
          <w:rFonts w:cs="Arial" w:ascii="Arial" w:hAnsi="Arial"/>
          <w:color w:val="363435"/>
        </w:rPr>
        <w:t>.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3268" w:right="328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</w:rPr>
        <w:t>Blessed</w:t>
      </w:r>
      <w:r>
        <w:rPr>
          <w:rFonts w:cs="Arial" w:ascii="Arial" w:hAnsi="Arial"/>
          <w:color w:val="363435"/>
          <w:spacing w:val="-11"/>
        </w:rPr>
        <w:t xml:space="preserve"> </w:t>
      </w:r>
      <w:r>
        <w:rPr>
          <w:rFonts w:cs="Arial" w:ascii="Arial" w:hAnsi="Arial"/>
          <w:color w:val="363435"/>
        </w:rPr>
        <w:t>are the pure in hea</w:t>
      </w:r>
      <w:r>
        <w:rPr>
          <w:rFonts w:cs="Arial" w:ascii="Arial" w:hAnsi="Arial"/>
          <w:color w:val="363435"/>
          <w:spacing w:val="10"/>
        </w:rPr>
        <w:t>r</w:t>
      </w:r>
      <w:r>
        <w:rPr>
          <w:rFonts w:cs="Arial" w:ascii="Arial" w:hAnsi="Arial"/>
          <w:color w:val="363435"/>
        </w:rPr>
        <w:t>t:</w:t>
      </w:r>
      <w:r>
        <w:rPr>
          <w:rFonts w:cs="Arial" w:ascii="Arial" w:hAnsi="Arial"/>
          <w:color w:val="363435"/>
          <w:spacing w:val="-12"/>
        </w:rPr>
        <w:t xml:space="preserve"> </w:t>
      </w:r>
      <w:r>
        <w:rPr>
          <w:rFonts w:cs="Arial" w:ascii="Arial" w:hAnsi="Arial"/>
          <w:color w:val="363435"/>
          <w:spacing w:val="-7"/>
        </w:rPr>
        <w:t>f</w:t>
      </w:r>
      <w:r>
        <w:rPr>
          <w:rFonts w:cs="Arial" w:ascii="Arial" w:hAnsi="Arial"/>
          <w:color w:val="363435"/>
        </w:rPr>
        <w:t>or th</w:t>
      </w:r>
      <w:r>
        <w:rPr>
          <w:rFonts w:cs="Arial" w:ascii="Arial" w:hAnsi="Arial"/>
          <w:color w:val="363435"/>
          <w:spacing w:val="-5"/>
        </w:rPr>
        <w:t>e</w:t>
      </w:r>
      <w:r>
        <w:rPr>
          <w:rFonts w:cs="Arial" w:ascii="Arial" w:hAnsi="Arial"/>
          <w:color w:val="363435"/>
        </w:rPr>
        <w:t>y shall see God.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2"/>
        <w:ind w:left="4374" w:right="4059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  <w:position w:val="-1"/>
        </w:rPr>
        <w:t>Matth</w:t>
      </w:r>
      <w:r>
        <w:rPr>
          <w:rFonts w:cs="Arial" w:ascii="Arial" w:hAnsi="Arial"/>
          <w:color w:val="363435"/>
          <w:spacing w:val="-5"/>
          <w:position w:val="-1"/>
        </w:rPr>
        <w:t>e</w:t>
      </w:r>
      <w:r>
        <w:rPr>
          <w:rFonts w:cs="Arial" w:ascii="Arial" w:hAnsi="Arial"/>
          <w:color w:val="363435"/>
          <w:position w:val="-1"/>
        </w:rPr>
        <w:t>w 5:</w:t>
      </w:r>
      <w:r>
        <w:rPr>
          <w:rFonts w:cs="Arial" w:ascii="Arial" w:hAnsi="Arial"/>
          <w:color w:val="363435"/>
          <w:spacing w:val="-12"/>
          <w:position w:val="-1"/>
        </w:rPr>
        <w:t xml:space="preserve"> </w:t>
      </w:r>
      <w:r>
        <w:rPr>
          <w:rFonts w:cs="Arial" w:ascii="Arial" w:hAnsi="Arial"/>
          <w:color w:val="363435"/>
          <w:position w:val="-1"/>
        </w:rPr>
        <w:t>1-7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0" w:before="35" w:after="0"/>
        <w:ind w:left="660" w:right="65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This</w:t>
      </w:r>
      <w:r>
        <w:rPr>
          <w:rFonts w:cs="Tahoma" w:ascii="Tahoma" w:hAnsi="Tahoma"/>
          <w:b/>
          <w:bCs/>
          <w:color w:val="363435"/>
          <w:spacing w:val="-5"/>
        </w:rPr>
        <w:t xml:space="preserve"> </w:t>
      </w:r>
      <w:r>
        <w:rPr>
          <w:rFonts w:cs="Tahoma" w:ascii="Tahoma" w:hAnsi="Tahoma"/>
          <w:b/>
          <w:bCs/>
          <w:color w:val="363435"/>
        </w:rPr>
        <w:t>passage,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in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which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Jesu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expressed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many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of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value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representativ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of hi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faith,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i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from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—</w:t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A</w:t>
        <w:tab/>
      </w:r>
      <w:r>
        <w:rPr>
          <w:rFonts w:cs="Tahoma" w:ascii="Tahoma" w:hAnsi="Tahoma"/>
          <w:color w:val="363435"/>
          <w:spacing w:val="-25"/>
        </w:rPr>
        <w:t>T</w:t>
      </w:r>
      <w:r>
        <w:rPr>
          <w:rFonts w:cs="Tahoma" w:ascii="Tahoma" w:hAnsi="Tahoma"/>
          <w:color w:val="363435"/>
        </w:rPr>
        <w:t>en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Commandment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B</w:t>
        <w:tab/>
      </w:r>
      <w:r>
        <w:rPr>
          <w:rFonts w:cs="Tahoma" w:ascii="Tahoma" w:hAnsi="Tahoma"/>
          <w:color w:val="363435"/>
        </w:rPr>
        <w:t>New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  <w:spacing w:val="-25"/>
        </w:rPr>
        <w:t>T</w:t>
      </w:r>
      <w:r>
        <w:rPr>
          <w:rFonts w:cs="Tahoma" w:ascii="Tahoma" w:hAnsi="Tahoma"/>
          <w:color w:val="363435"/>
        </w:rPr>
        <w:t>estament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C</w:t>
        <w:tab/>
      </w:r>
      <w:r>
        <w:rPr>
          <w:rFonts w:cs="Tahoma" w:ascii="Tahoma" w:hAnsi="Tahoma"/>
          <w:color w:val="363435"/>
        </w:rPr>
        <w:t>Fi</w:t>
      </w:r>
      <w:r>
        <w:rPr>
          <w:rFonts w:cs="Tahoma" w:ascii="Tahoma" w:hAnsi="Tahoma"/>
          <w:color w:val="363435"/>
          <w:spacing w:val="-2"/>
        </w:rPr>
        <w:t>v</w:t>
      </w:r>
      <w:r>
        <w:rPr>
          <w:rFonts w:cs="Tahoma" w:ascii="Tahoma" w:hAnsi="Tahoma"/>
          <w:color w:val="363435"/>
        </w:rPr>
        <w:t>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Pillar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exact" w:line="281"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2"/>
        </w:rPr>
        <w:t>D</w:t>
        <w:tab/>
      </w:r>
      <w:r>
        <w:rPr>
          <w:rFonts w:cs="Tahoma" w:ascii="Tahoma" w:hAnsi="Tahoma"/>
          <w:color w:val="363435"/>
          <w:position w:val="-2"/>
        </w:rPr>
        <w:t>Eight</w:t>
      </w:r>
      <w:r>
        <w:rPr>
          <w:rFonts w:cs="Tahoma" w:ascii="Tahoma" w:hAnsi="Tahoma"/>
          <w:color w:val="363435"/>
          <w:spacing w:val="-2"/>
          <w:position w:val="-2"/>
        </w:rPr>
        <w:t>f</w:t>
      </w:r>
      <w:r>
        <w:rPr>
          <w:rFonts w:cs="Tahoma" w:ascii="Tahoma" w:hAnsi="Tahoma"/>
          <w:color w:val="363435"/>
          <w:position w:val="-2"/>
        </w:rPr>
        <w:t>old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spacing w:val="-6"/>
          <w:position w:val="-2"/>
        </w:rPr>
        <w:t>P</w:t>
      </w:r>
      <w:r>
        <w:rPr>
          <w:rFonts w:cs="Tahoma" w:ascii="Tahoma" w:hAnsi="Tahoma"/>
          <w:color w:val="363435"/>
          <w:position w:val="-2"/>
        </w:rPr>
        <w:t>ath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before="23" w:after="0"/>
        <w:ind w:left="10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20</w:t>
        <w:tab/>
        <w:t>Which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of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es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best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describe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rol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of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apostl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Paul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in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spreading</w:t>
      </w:r>
    </w:p>
    <w:p>
      <w:pPr>
        <w:pStyle w:val="Normal"/>
        <w:widowControl w:val="false"/>
        <w:autoSpaceDE w:val="false"/>
        <w:spacing w:lineRule="exact" w:line="28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1"/>
        </w:rPr>
        <w:t>Christianity?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F</w:t>
        <w:tab/>
      </w:r>
      <w:r>
        <w:rPr>
          <w:rFonts w:cs="Tahoma" w:ascii="Tahoma" w:hAnsi="Tahoma"/>
          <w:color w:val="363435"/>
        </w:rPr>
        <w:t>H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becam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th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first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Christian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emperor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of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  <w:spacing w:val="-4"/>
        </w:rPr>
        <w:t>R</w:t>
      </w:r>
      <w:r>
        <w:rPr>
          <w:rFonts w:cs="Tahoma" w:ascii="Tahoma" w:hAnsi="Tahoma"/>
          <w:color w:val="363435"/>
        </w:rPr>
        <w:t>ome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G</w:t>
        <w:tab/>
      </w:r>
      <w:r>
        <w:rPr>
          <w:rFonts w:cs="Tahoma" w:ascii="Tahoma" w:hAnsi="Tahoma"/>
          <w:color w:val="363435"/>
        </w:rPr>
        <w:t>H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established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th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first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Christian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church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in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  <w:spacing w:val="-4"/>
        </w:rPr>
        <w:t>R</w:t>
      </w:r>
      <w:r>
        <w:rPr>
          <w:rFonts w:cs="Tahoma" w:ascii="Tahoma" w:hAnsi="Tahoma"/>
          <w:color w:val="363435"/>
        </w:rPr>
        <w:t>ome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H</w:t>
        <w:tab/>
      </w:r>
      <w:r>
        <w:rPr>
          <w:rFonts w:cs="Tahoma" w:ascii="Tahoma" w:hAnsi="Tahoma"/>
          <w:color w:val="363435"/>
        </w:rPr>
        <w:t>H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co</w:t>
      </w:r>
      <w:r>
        <w:rPr>
          <w:rFonts w:cs="Tahoma" w:ascii="Tahoma" w:hAnsi="Tahoma"/>
          <w:color w:val="363435"/>
          <w:spacing w:val="-2"/>
        </w:rPr>
        <w:t>n</w:t>
      </w:r>
      <w:r>
        <w:rPr>
          <w:rFonts w:cs="Tahoma" w:ascii="Tahoma" w:hAnsi="Tahoma"/>
          <w:color w:val="363435"/>
        </w:rPr>
        <w:t>vinced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th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  <w:spacing w:val="-4"/>
        </w:rPr>
        <w:t>R</w:t>
      </w:r>
      <w:r>
        <w:rPr>
          <w:rFonts w:cs="Tahoma" w:ascii="Tahoma" w:hAnsi="Tahoma"/>
          <w:color w:val="363435"/>
        </w:rPr>
        <w:t>oman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emperor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to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legaliz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Christiani</w:t>
      </w:r>
      <w:r>
        <w:rPr>
          <w:rFonts w:cs="Tahoma" w:ascii="Tahoma" w:hAnsi="Tahoma"/>
          <w:color w:val="363435"/>
          <w:spacing w:val="-2"/>
        </w:rPr>
        <w:t>t</w:t>
      </w:r>
      <w:r>
        <w:rPr>
          <w:rFonts w:cs="Tahoma" w:ascii="Tahoma" w:hAnsi="Tahoma"/>
          <w:color w:val="363435"/>
          <w:spacing w:val="-21"/>
        </w:rPr>
        <w:t>y</w:t>
      </w:r>
      <w:r>
        <w:rPr>
          <w:rFonts w:cs="Tahoma" w:ascii="Tahoma" w:hAnsi="Tahoma"/>
          <w:color w:val="363435"/>
        </w:rPr>
        <w:t>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exact" w:line="281"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2"/>
        </w:rPr>
        <w:t>J</w:t>
        <w:tab/>
      </w:r>
      <w:r>
        <w:rPr>
          <w:rFonts w:cs="Tahoma" w:ascii="Tahoma" w:hAnsi="Tahoma"/>
          <w:color w:val="363435"/>
          <w:position w:val="-2"/>
        </w:rPr>
        <w:t>He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t</w:t>
      </w:r>
      <w:r>
        <w:rPr>
          <w:rFonts w:cs="Tahoma" w:ascii="Tahoma" w:hAnsi="Tahoma"/>
          <w:color w:val="363435"/>
          <w:spacing w:val="-4"/>
          <w:position w:val="-2"/>
        </w:rPr>
        <w:t>r</w:t>
      </w:r>
      <w:r>
        <w:rPr>
          <w:rFonts w:cs="Tahoma" w:ascii="Tahoma" w:hAnsi="Tahoma"/>
          <w:color w:val="363435"/>
          <w:spacing w:val="-2"/>
          <w:position w:val="-2"/>
        </w:rPr>
        <w:t>av</w:t>
      </w:r>
      <w:r>
        <w:rPr>
          <w:rFonts w:cs="Tahoma" w:ascii="Tahoma" w:hAnsi="Tahoma"/>
          <w:color w:val="363435"/>
          <w:position w:val="-2"/>
        </w:rPr>
        <w:t>eled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throughout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the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spacing w:val="-4"/>
          <w:position w:val="-2"/>
        </w:rPr>
        <w:t>R</w:t>
      </w:r>
      <w:r>
        <w:rPr>
          <w:rFonts w:cs="Tahoma" w:ascii="Tahoma" w:hAnsi="Tahoma"/>
          <w:color w:val="363435"/>
          <w:position w:val="-2"/>
        </w:rPr>
        <w:t>oman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Empire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co</w:t>
      </w:r>
      <w:r>
        <w:rPr>
          <w:rFonts w:cs="Tahoma" w:ascii="Tahoma" w:hAnsi="Tahoma"/>
          <w:color w:val="363435"/>
          <w:spacing w:val="-2"/>
          <w:position w:val="-2"/>
        </w:rPr>
        <w:t>nv</w:t>
      </w:r>
      <w:r>
        <w:rPr>
          <w:rFonts w:cs="Tahoma" w:ascii="Tahoma" w:hAnsi="Tahoma"/>
          <w:color w:val="363435"/>
          <w:position w:val="-2"/>
        </w:rPr>
        <w:t>erting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people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to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Christiani</w:t>
      </w:r>
      <w:r>
        <w:rPr>
          <w:rFonts w:cs="Tahoma" w:ascii="Tahoma" w:hAnsi="Tahoma"/>
          <w:color w:val="363435"/>
          <w:spacing w:val="-2"/>
          <w:position w:val="-2"/>
        </w:rPr>
        <w:t>t</w:t>
      </w:r>
      <w:r>
        <w:rPr>
          <w:rFonts w:cs="Tahoma" w:ascii="Tahoma" w:hAnsi="Tahoma"/>
          <w:color w:val="363435"/>
          <w:spacing w:val="-21"/>
          <w:position w:val="-2"/>
        </w:rPr>
        <w:t>y</w:t>
      </w:r>
      <w:r>
        <w:rPr>
          <w:rFonts w:cs="Tahoma" w:ascii="Tahoma" w:hAnsi="Tahoma"/>
          <w:color w:val="363435"/>
          <w:position w:val="-2"/>
        </w:rPr>
        <w:t>.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sectPr>
          <w:type w:val="nextPage"/>
          <w:pgSz w:w="12120" w:h="15720"/>
          <w:pgMar w:left="780" w:right="126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5" w:after="0"/>
        <w:ind w:left="5098" w:right="4658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3969385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312.55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3472180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273.4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bCs/>
          <w:color w:val="363435"/>
          <w:sz w:val="20"/>
          <w:szCs w:val="20"/>
        </w:rPr>
        <w:t>15</w:t>
      </w:r>
    </w:p>
    <w:p>
      <w:pPr>
        <w:pStyle w:val="Normal"/>
        <w:widowControl w:val="false"/>
        <w:autoSpaceDE w:val="false"/>
        <w:spacing w:lineRule="exact" w:line="281" w:before="63" w:after="0"/>
        <w:ind w:left="100" w:hanging="0"/>
        <w:rPr>
          <w:rFonts w:ascii="Tahoma" w:hAnsi="Tahoma" w:cs="Tahoma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6743700</wp:posOffset>
                </wp:positionH>
                <wp:positionV relativeFrom="page">
                  <wp:posOffset>9434195</wp:posOffset>
                </wp:positionV>
                <wp:extent cx="361315" cy="257175"/>
                <wp:effectExtent l="6985" t="6985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257040"/>
                          <a:chOff x="0" y="0"/>
                          <a:chExt cx="361440" cy="25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4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386">
                                <a:moveTo>
                                  <a:pt x="0" y="0"/>
                                </a:moveTo>
                                <a:lnTo>
                                  <a:pt x="0" y="224"/>
                                </a:lnTo>
                                <a:lnTo>
                                  <a:pt x="0" y="258"/>
                                </a:lnTo>
                                <a:lnTo>
                                  <a:pt x="3" y="284"/>
                                </a:lnTo>
                                <a:lnTo>
                                  <a:pt x="8" y="301"/>
                                </a:lnTo>
                                <a:lnTo>
                                  <a:pt x="18" y="312"/>
                                </a:lnTo>
                                <a:lnTo>
                                  <a:pt x="35" y="318"/>
                                </a:lnTo>
                                <a:lnTo>
                                  <a:pt x="59" y="321"/>
                                </a:lnTo>
                                <a:lnTo>
                                  <a:pt x="94" y="322"/>
                                </a:lnTo>
                                <a:lnTo>
                                  <a:pt x="110" y="322"/>
                                </a:lnTo>
                                <a:lnTo>
                                  <a:pt x="133" y="322"/>
                                </a:lnTo>
                                <a:lnTo>
                                  <a:pt x="158" y="322"/>
                                </a:lnTo>
                                <a:lnTo>
                                  <a:pt x="184" y="322"/>
                                </a:lnTo>
                                <a:lnTo>
                                  <a:pt x="210" y="322"/>
                                </a:lnTo>
                                <a:lnTo>
                                  <a:pt x="237" y="322"/>
                                </a:lnTo>
                                <a:lnTo>
                                  <a:pt x="263" y="322"/>
                                </a:lnTo>
                                <a:lnTo>
                                  <a:pt x="289" y="322"/>
                                </a:lnTo>
                                <a:lnTo>
                                  <a:pt x="313" y="322"/>
                                </a:lnTo>
                                <a:lnTo>
                                  <a:pt x="336" y="322"/>
                                </a:lnTo>
                                <a:lnTo>
                                  <a:pt x="356" y="322"/>
                                </a:lnTo>
                                <a:lnTo>
                                  <a:pt x="373" y="322"/>
                                </a:lnTo>
                                <a:lnTo>
                                  <a:pt x="388" y="322"/>
                                </a:lnTo>
                                <a:lnTo>
                                  <a:pt x="398" y="322"/>
                                </a:lnTo>
                                <a:lnTo>
                                  <a:pt x="404" y="322"/>
                                </a:lnTo>
                                <a:lnTo>
                                  <a:pt x="406" y="322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40"/>
                                </a:lnTo>
                                <a:lnTo>
                                  <a:pt x="415" y="368"/>
                                </a:lnTo>
                                <a:lnTo>
                                  <a:pt x="415" y="384"/>
                                </a:lnTo>
                                <a:lnTo>
                                  <a:pt x="415" y="386"/>
                                </a:lnTo>
                                <a:lnTo>
                                  <a:pt x="550" y="194"/>
                                </a:lnTo>
                                <a:lnTo>
                                  <a:pt x="550" y="191"/>
                                </a:lnTo>
                                <a:lnTo>
                                  <a:pt x="415" y="0"/>
                                </a:lnTo>
                                <a:lnTo>
                                  <a:pt x="415" y="21"/>
                                </a:lnTo>
                                <a:lnTo>
                                  <a:pt x="415" y="38"/>
                                </a:lnTo>
                                <a:lnTo>
                                  <a:pt x="415" y="45"/>
                                </a:lnTo>
                                <a:lnTo>
                                  <a:pt x="415" y="67"/>
                                </a:lnTo>
                                <a:lnTo>
                                  <a:pt x="406" y="63"/>
                                </a:lnTo>
                                <a:lnTo>
                                  <a:pt x="406" y="63"/>
                                </a:lnTo>
                                <a:lnTo>
                                  <a:pt x="370" y="63"/>
                                </a:lnTo>
                                <a:lnTo>
                                  <a:pt x="339" y="63"/>
                                </a:lnTo>
                                <a:lnTo>
                                  <a:pt x="312" y="63"/>
                                </a:lnTo>
                                <a:lnTo>
                                  <a:pt x="289" y="63"/>
                                </a:lnTo>
                                <a:lnTo>
                                  <a:pt x="269" y="63"/>
                                </a:lnTo>
                                <a:lnTo>
                                  <a:pt x="251" y="63"/>
                                </a:lnTo>
                                <a:lnTo>
                                  <a:pt x="234" y="63"/>
                                </a:lnTo>
                                <a:lnTo>
                                  <a:pt x="220" y="63"/>
                                </a:lnTo>
                                <a:lnTo>
                                  <a:pt x="205" y="63"/>
                                </a:lnTo>
                                <a:lnTo>
                                  <a:pt x="191" y="63"/>
                                </a:lnTo>
                                <a:lnTo>
                                  <a:pt x="177" y="63"/>
                                </a:lnTo>
                                <a:lnTo>
                                  <a:pt x="162" y="63"/>
                                </a:lnTo>
                                <a:lnTo>
                                  <a:pt x="145" y="63"/>
                                </a:lnTo>
                                <a:lnTo>
                                  <a:pt x="126" y="63"/>
                                </a:lnTo>
                                <a:lnTo>
                                  <a:pt x="110" y="63"/>
                                </a:lnTo>
                                <a:lnTo>
                                  <a:pt x="69" y="67"/>
                                </a:lnTo>
                                <a:lnTo>
                                  <a:pt x="39" y="68"/>
                                </a:lnTo>
                                <a:lnTo>
                                  <a:pt x="20" y="65"/>
                                </a:lnTo>
                                <a:lnTo>
                                  <a:pt x="8" y="58"/>
                                </a:lnTo>
                                <a:lnTo>
                                  <a:pt x="2" y="45"/>
                                </a:lnTo>
                                <a:lnTo>
                                  <a:pt x="0" y="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83880"/>
                            <a:ext cx="579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6">
                                <a:moveTo>
                                  <a:pt x="0" y="49"/>
                                </a:moveTo>
                                <a:lnTo>
                                  <a:pt x="0" y="74"/>
                                </a:lnTo>
                                <a:lnTo>
                                  <a:pt x="1" y="85"/>
                                </a:lnTo>
                                <a:lnTo>
                                  <a:pt x="5" y="94"/>
                                </a:lnTo>
                                <a:lnTo>
                                  <a:pt x="9" y="104"/>
                                </a:lnTo>
                                <a:lnTo>
                                  <a:pt x="14" y="112"/>
                                </a:lnTo>
                                <a:lnTo>
                                  <a:pt x="21" y="117"/>
                                </a:lnTo>
                                <a:lnTo>
                                  <a:pt x="29" y="123"/>
                                </a:lnTo>
                                <a:lnTo>
                                  <a:pt x="37" y="125"/>
                                </a:lnTo>
                                <a:lnTo>
                                  <a:pt x="55" y="125"/>
                                </a:lnTo>
                                <a:lnTo>
                                  <a:pt x="63" y="124"/>
                                </a:lnTo>
                                <a:lnTo>
                                  <a:pt x="70" y="120"/>
                                </a:lnTo>
                                <a:lnTo>
                                  <a:pt x="78" y="116"/>
                                </a:lnTo>
                                <a:lnTo>
                                  <a:pt x="83" y="112"/>
                                </a:lnTo>
                                <a:lnTo>
                                  <a:pt x="87" y="107"/>
                                </a:lnTo>
                                <a:lnTo>
                                  <a:pt x="87" y="58"/>
                                </a:lnTo>
                                <a:lnTo>
                                  <a:pt x="46" y="58"/>
                                </a:lnTo>
                                <a:lnTo>
                                  <a:pt x="46" y="79"/>
                                </a:lnTo>
                                <a:lnTo>
                                  <a:pt x="68" y="79"/>
                                </a:lnTo>
                                <a:lnTo>
                                  <a:pt x="68" y="94"/>
                                </a:lnTo>
                                <a:lnTo>
                                  <a:pt x="62" y="99"/>
                                </a:lnTo>
                                <a:lnTo>
                                  <a:pt x="58" y="101"/>
                                </a:lnTo>
                                <a:lnTo>
                                  <a:pt x="54" y="103"/>
                                </a:lnTo>
                                <a:lnTo>
                                  <a:pt x="50" y="104"/>
                                </a:lnTo>
                                <a:lnTo>
                                  <a:pt x="38" y="104"/>
                                </a:lnTo>
                                <a:lnTo>
                                  <a:pt x="31" y="101"/>
                                </a:lnTo>
                                <a:lnTo>
                                  <a:pt x="26" y="94"/>
                                </a:lnTo>
                                <a:lnTo>
                                  <a:pt x="21" y="86"/>
                                </a:lnTo>
                                <a:lnTo>
                                  <a:pt x="19" y="76"/>
                                </a:lnTo>
                                <a:lnTo>
                                  <a:pt x="19" y="48"/>
                                </a:lnTo>
                                <a:lnTo>
                                  <a:pt x="21" y="37"/>
                                </a:lnTo>
                                <a:lnTo>
                                  <a:pt x="26" y="31"/>
                                </a:lnTo>
                                <a:lnTo>
                                  <a:pt x="31" y="24"/>
                                </a:lnTo>
                                <a:lnTo>
                                  <a:pt x="38" y="20"/>
                                </a:lnTo>
                                <a:lnTo>
                                  <a:pt x="52" y="20"/>
                                </a:lnTo>
                                <a:lnTo>
                                  <a:pt x="56" y="22"/>
                                </a:lnTo>
                                <a:lnTo>
                                  <a:pt x="63" y="29"/>
                                </a:lnTo>
                                <a:lnTo>
                                  <a:pt x="66" y="34"/>
                                </a:lnTo>
                                <a:lnTo>
                                  <a:pt x="67" y="40"/>
                                </a:lnTo>
                                <a:lnTo>
                                  <a:pt x="86" y="35"/>
                                </a:lnTo>
                                <a:lnTo>
                                  <a:pt x="84" y="24"/>
                                </a:lnTo>
                                <a:lnTo>
                                  <a:pt x="80" y="15"/>
                                </a:lnTo>
                                <a:lnTo>
                                  <a:pt x="73" y="9"/>
                                </a:lnTo>
                                <a:lnTo>
                                  <a:pt x="67" y="3"/>
                                </a:lnTo>
                                <a:lnTo>
                                  <a:pt x="58" y="0"/>
                                </a:lnTo>
                                <a:lnTo>
                                  <a:pt x="37" y="0"/>
                                </a:lnTo>
                                <a:lnTo>
                                  <a:pt x="30" y="1"/>
                                </a:lnTo>
                                <a:lnTo>
                                  <a:pt x="24" y="6"/>
                                </a:lnTo>
                                <a:lnTo>
                                  <a:pt x="16" y="11"/>
                                </a:lnTo>
                                <a:lnTo>
                                  <a:pt x="10" y="18"/>
                                </a:lnTo>
                                <a:lnTo>
                                  <a:pt x="6" y="28"/>
                                </a:lnTo>
                                <a:lnTo>
                                  <a:pt x="2" y="38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160" y="83880"/>
                            <a:ext cx="4500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45" y="104"/>
                                  </a:move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53" y="104"/>
                                  </a:lnTo>
                                  <a:lnTo>
                                    <a:pt x="45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45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83880"/>
                            <a:ext cx="5904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59" y="101"/>
                                  </a:moveTo>
                                  <a:lnTo>
                                    <a:pt x="53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2000" y="84960"/>
                            <a:ext cx="48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2">
                                <a:moveTo>
                                  <a:pt x="0" y="121"/>
                                </a:moveTo>
                                <a:lnTo>
                                  <a:pt x="17" y="121"/>
                                </a:lnTo>
                                <a:lnTo>
                                  <a:pt x="17" y="41"/>
                                </a:lnTo>
                                <a:lnTo>
                                  <a:pt x="55" y="121"/>
                                </a:lnTo>
                                <a:lnTo>
                                  <a:pt x="74" y="121"/>
                                </a:lnTo>
                                <a:lnTo>
                                  <a:pt x="74" y="0"/>
                                </a:lnTo>
                                <a:lnTo>
                                  <a:pt x="56" y="0"/>
                                </a:lnTo>
                                <a:lnTo>
                                  <a:pt x="56" y="81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pt;margin-top:742.85pt;width:28.45pt;height:20.25pt" coordorigin="10620,14857" coordsize="569,405">
                <v:shape id="shape_0" coordsize="550,386" path="m0,0l0,224l0,258l3,284l8,301l18,312l35,318l59,321l94,322l110,322l133,322l158,322l184,322l210,322l237,322l263,322l289,322l313,322l336,322l356,322l373,322l388,322l398,322l404,322l406,322l415,318l415,318l415,340l415,368l415,384l415,386l550,194l550,191l415,0l415,21l415,38l415,45l415,67l406,63l406,63l370,63l339,63l312,63l289,63l269,63l251,63l234,63l220,63l205,63l191,63l177,63l162,63l145,63l126,63l110,63l69,67l39,68l20,65l8,58l2,45l0,25l0,0xe" stroked="t" o:allowincell="f" style="position:absolute;left:10620;top:14857;width:568;height:404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88,126" path="m0,49l0,74l1,85l5,94l9,104l14,112l21,117l29,123l37,125l55,125l63,124l70,120l78,116l83,112l87,107l87,58l46,58l46,79l68,79l68,94l62,99l58,101l54,103l50,104l38,104l31,101l26,94l21,86l19,76l19,48l21,37l26,31l31,24l38,20l52,20l56,22l63,29l66,34l67,40l86,35l84,24l80,15l73,9l67,3l58,0l37,0l30,1l24,6l16,11l10,18l6,28l2,38l0,49xe" fillcolor="#363435" stroked="f" o:allowincell="f" style="position:absolute;left:10659;top:14989;width:90;height:131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group id="shape_0" style="position:absolute;left:10765;top:14989;width:71;height:131">
                  <v:shape id="shape_0" coordsize="70,126" path="m45,104l45,125l59,125l70,120l64,94l59,101l53,104l45,104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70,126" path="m9,20l6,26l4,32l1,40l0,51l0,63l0,72l4,93l12,109l20,120l31,125l45,125l45,104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group id="shape_0" style="position:absolute;left:10908;top:14989;width:93;height:131">
                  <v:shape id="shape_0" coordsize="91,126" path="m9,20l6,26l4,32l1,40l0,51l0,63l0,72l4,93l12,109l20,120l31,125l45,125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91,126" path="m59,101l53,104l37,104l45,125l59,125l70,120l64,94l59,101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shape id="shape_0" coordsize="74,122" path="m0,121l17,121l17,41l55,121l74,121l74,0l56,0l56,81l18,0l0,0l0,121xe" fillcolor="#363435" stroked="f" o:allowincell="f" style="position:absolute;left:11017;top:14991;width:75;height:127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color w:val="363435"/>
          <w:position w:val="-2"/>
        </w:rPr>
        <w:t>21</w:t>
      </w:r>
    </w:p>
    <w:p>
      <w:pPr>
        <w:pStyle w:val="Normal"/>
        <w:widowControl w:val="false"/>
        <w:autoSpaceDE w:val="false"/>
        <w:spacing w:lineRule="exact" w:line="160" w:before="8" w:after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9" w:before="28" w:after="0"/>
        <w:ind w:left="3297" w:right="3185" w:hanging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</w:rPr>
        <w:t>•</w:t>
      </w:r>
      <w:r>
        <w:rPr>
          <w:rFonts w:eastAsia="Arial" w:cs="Arial" w:ascii="Arial" w:hAnsi="Arial"/>
          <w:color w:val="363435"/>
          <w:spacing w:val="44"/>
        </w:rPr>
        <w:t xml:space="preserve"> </w:t>
      </w:r>
      <w:r>
        <w:rPr>
          <w:rFonts w:cs="Arial" w:ascii="Arial" w:hAnsi="Arial"/>
          <w:color w:val="363435"/>
        </w:rPr>
        <w:t xml:space="preserve">Located on an easily </w:t>
      </w:r>
      <w:r>
        <w:rPr>
          <w:rFonts w:cs="Arial" w:ascii="Arial" w:hAnsi="Arial"/>
          <w:color w:val="363435"/>
          <w:spacing w:val="-7"/>
        </w:rPr>
        <w:t>f</w:t>
      </w:r>
      <w:r>
        <w:rPr>
          <w:rFonts w:cs="Arial" w:ascii="Arial" w:hAnsi="Arial"/>
          <w:color w:val="363435"/>
        </w:rPr>
        <w:t>o</w:t>
      </w:r>
      <w:r>
        <w:rPr>
          <w:rFonts w:cs="Arial" w:ascii="Arial" w:hAnsi="Arial"/>
          <w:color w:val="363435"/>
          <w:spacing w:val="10"/>
        </w:rPr>
        <w:t>r</w:t>
      </w:r>
      <w:r>
        <w:rPr>
          <w:rFonts w:cs="Arial" w:ascii="Arial" w:hAnsi="Arial"/>
          <w:color w:val="363435"/>
        </w:rPr>
        <w:t>tified peninsula near the Bla</w:t>
      </w:r>
      <w:r>
        <w:rPr>
          <w:rFonts w:cs="Arial" w:ascii="Arial" w:hAnsi="Arial"/>
          <w:color w:val="363435"/>
          <w:spacing w:val="-5"/>
        </w:rPr>
        <w:t>c</w:t>
      </w:r>
      <w:r>
        <w:rPr>
          <w:rFonts w:cs="Arial" w:ascii="Arial" w:hAnsi="Arial"/>
          <w:color w:val="363435"/>
        </w:rPr>
        <w:t>k Sea</w:t>
      </w:r>
    </w:p>
    <w:p>
      <w:pPr>
        <w:pStyle w:val="Normal"/>
        <w:widowControl w:val="false"/>
        <w:autoSpaceDE w:val="false"/>
        <w:spacing w:lineRule="auto" w:line="249"/>
        <w:ind w:left="3297" w:right="2416" w:hanging="200"/>
        <w:rPr>
          <w:rFonts w:ascii="Arial" w:hAnsi="Arial" w:cs="Arial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2353310</wp:posOffset>
                </wp:positionH>
                <wp:positionV relativeFrom="paragraph">
                  <wp:posOffset>-452755</wp:posOffset>
                </wp:positionV>
                <wp:extent cx="2810510" cy="911225"/>
                <wp:effectExtent l="0" t="635" r="127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0520" cy="911160"/>
                          <a:chOff x="0" y="0"/>
                          <a:chExt cx="2810520" cy="911160"/>
                        </a:xfrm>
                      </wpg:grpSpPr>
                      <wps:wsp>
                        <wps:cNvSpPr/>
                        <wps:spPr>
                          <a:xfrm>
                            <a:off x="2804040" y="0"/>
                            <a:ext cx="6480" cy="91116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480" cy="91116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6840"/>
                            <a:ext cx="2797920" cy="89856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6840"/>
                            <a:ext cx="2797920" cy="898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3pt;margin-top:-35.65pt;width:221.3pt;height:71.75pt" coordorigin="3706,-713" coordsize="4426,1435">
                <v:rect id="shape_0" fillcolor="#fdfdfd" stroked="f" o:allowincell="f" style="position:absolute;left:8122;top:-713;width:9;height:1434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fillcolor="#fdfdfd" stroked="f" o:allowincell="f" style="position:absolute;left:3706;top:-713;width:9;height:1434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fillcolor="#fdfdfd" stroked="f" o:allowincell="f" style="position:absolute;left:3718;top:-702;width:4405;height:1414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3718;top:-702;width:4405;height:1414;mso-wrap-style:none;v-text-anchor:middle;mso-position-horizontal-relative:page">
                  <v:fill o:detectmouseclick="t" on="false"/>
                  <v:stroke color="#363435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363435"/>
        </w:rPr>
        <w:t>•</w:t>
      </w:r>
      <w:r>
        <w:rPr>
          <w:rFonts w:eastAsia="Arial" w:cs="Arial" w:ascii="Arial" w:hAnsi="Arial"/>
          <w:color w:val="363435"/>
          <w:spacing w:val="44"/>
        </w:rPr>
        <w:t xml:space="preserve"> </w:t>
      </w:r>
      <w:r>
        <w:rPr>
          <w:rFonts w:cs="Arial" w:ascii="Arial" w:hAnsi="Arial"/>
          <w:color w:val="363435"/>
        </w:rPr>
        <w:t>Capital of the Byzantine Empire until the Ottoman conquest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18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Which</w:t>
      </w:r>
      <w:r>
        <w:rPr>
          <w:rFonts w:cs="Tahoma" w:ascii="Tahoma" w:hAnsi="Tahoma"/>
          <w:b/>
          <w:bCs/>
          <w:color w:val="363435"/>
          <w:spacing w:val="-5"/>
        </w:rPr>
        <w:t xml:space="preserve"> </w:t>
      </w:r>
      <w:r>
        <w:rPr>
          <w:rFonts w:cs="Tahoma" w:ascii="Tahoma" w:hAnsi="Tahoma"/>
          <w:b/>
          <w:bCs/>
          <w:color w:val="363435"/>
        </w:rPr>
        <w:t>city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i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described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by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es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facts?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A</w:t>
        <w:tab/>
      </w:r>
      <w:r>
        <w:rPr>
          <w:rFonts w:cs="Tahoma" w:ascii="Tahoma" w:hAnsi="Tahoma"/>
          <w:color w:val="363435"/>
          <w:spacing w:val="-4"/>
        </w:rPr>
        <w:t>R</w:t>
      </w:r>
      <w:r>
        <w:rPr>
          <w:rFonts w:cs="Tahoma" w:ascii="Tahoma" w:hAnsi="Tahoma"/>
          <w:color w:val="363435"/>
        </w:rPr>
        <w:t>om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B</w:t>
        <w:tab/>
      </w:r>
      <w:r>
        <w:rPr>
          <w:rFonts w:cs="Tahoma" w:ascii="Tahoma" w:hAnsi="Tahoma"/>
          <w:color w:val="363435"/>
        </w:rPr>
        <w:t>Moscow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C</w:t>
        <w:tab/>
      </w:r>
      <w:r>
        <w:rPr>
          <w:rFonts w:cs="Tahoma" w:ascii="Tahoma" w:hAnsi="Tahoma"/>
          <w:color w:val="363435"/>
        </w:rPr>
        <w:t>Jerusalem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exact" w:line="281"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2"/>
        </w:rPr>
        <w:t>D</w:t>
        <w:tab/>
      </w:r>
      <w:r>
        <w:rPr>
          <w:rFonts w:cs="Tahoma" w:ascii="Tahoma" w:hAnsi="Tahoma"/>
          <w:color w:val="363435"/>
          <w:position w:val="-2"/>
        </w:rPr>
        <w:t>Constantinople</w:t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before="23" w:after="0"/>
        <w:ind w:left="10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22</w:t>
        <w:tab/>
        <w:t>Th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Cod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of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Justinian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later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served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a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basi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for</w:t>
      </w:r>
      <w:r>
        <w:rPr>
          <w:rFonts w:cs="Tahoma" w:ascii="Tahoma" w:hAnsi="Tahoma"/>
          <w:b/>
          <w:bCs/>
          <w:color w:val="363435"/>
          <w:spacing w:val="8"/>
        </w:rPr>
        <w:t xml:space="preserve"> </w:t>
      </w:r>
      <w:r>
        <w:rPr>
          <w:rFonts w:cs="Tahoma" w:ascii="Tahoma" w:hAnsi="Tahoma"/>
          <w:b/>
          <w:bCs/>
          <w:color w:val="363435"/>
        </w:rPr>
        <w:t>most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—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F</w:t>
        <w:tab/>
      </w:r>
      <w:r>
        <w:rPr>
          <w:rFonts w:cs="Tahoma" w:ascii="Tahoma" w:hAnsi="Tahoma"/>
          <w:color w:val="363435"/>
          <w:spacing w:val="-1"/>
        </w:rPr>
        <w:t>I</w:t>
      </w:r>
      <w:r>
        <w:rPr>
          <w:rFonts w:cs="Tahoma" w:ascii="Tahoma" w:hAnsi="Tahoma"/>
          <w:color w:val="363435"/>
        </w:rPr>
        <w:t>ndian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religious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ceremonie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G</w:t>
        <w:tab/>
      </w:r>
      <w:r>
        <w:rPr>
          <w:rFonts w:cs="Tahoma" w:ascii="Tahoma" w:hAnsi="Tahoma"/>
          <w:color w:val="363435"/>
        </w:rPr>
        <w:t>African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t</w:t>
      </w:r>
      <w:r>
        <w:rPr>
          <w:rFonts w:cs="Tahoma" w:ascii="Tahoma" w:hAnsi="Tahoma"/>
          <w:color w:val="363435"/>
          <w:spacing w:val="-4"/>
        </w:rPr>
        <w:t>r</w:t>
      </w:r>
      <w:r>
        <w:rPr>
          <w:rFonts w:cs="Tahoma" w:ascii="Tahoma" w:hAnsi="Tahoma"/>
          <w:color w:val="363435"/>
        </w:rPr>
        <w:t>ad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agreement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H</w:t>
        <w:tab/>
      </w:r>
      <w:r>
        <w:rPr>
          <w:rFonts w:cs="Tahoma" w:ascii="Tahoma" w:hAnsi="Tahoma"/>
          <w:color w:val="363435"/>
        </w:rPr>
        <w:t>European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legal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system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exact" w:line="281"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2"/>
        </w:rPr>
        <w:t>J</w:t>
        <w:tab/>
      </w:r>
      <w:r>
        <w:rPr>
          <w:rFonts w:cs="Tahoma" w:ascii="Tahoma" w:hAnsi="Tahoma"/>
          <w:color w:val="363435"/>
          <w:position w:val="-2"/>
        </w:rPr>
        <w:t>Chinese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g</w:t>
      </w:r>
      <w:r>
        <w:rPr>
          <w:rFonts w:cs="Tahoma" w:ascii="Tahoma" w:hAnsi="Tahoma"/>
          <w:color w:val="363435"/>
          <w:spacing w:val="-1"/>
          <w:position w:val="-2"/>
        </w:rPr>
        <w:t>o</w:t>
      </w:r>
      <w:r>
        <w:rPr>
          <w:rFonts w:cs="Tahoma" w:ascii="Tahoma" w:hAnsi="Tahoma"/>
          <w:color w:val="363435"/>
          <w:spacing w:val="-2"/>
          <w:position w:val="-2"/>
        </w:rPr>
        <w:t>v</w:t>
      </w:r>
      <w:r>
        <w:rPr>
          <w:rFonts w:cs="Tahoma" w:ascii="Tahoma" w:hAnsi="Tahoma"/>
          <w:color w:val="363435"/>
          <w:position w:val="-2"/>
        </w:rPr>
        <w:t>ernment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principles</w:t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sectPr>
          <w:type w:val="nextPage"/>
          <w:pgSz w:w="12120" w:h="15720"/>
          <w:pgMar w:left="780" w:right="170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5" w:after="0"/>
        <w:ind w:left="5098" w:right="4218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3969385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312.55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3472180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273.4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bCs/>
          <w:color w:val="363435"/>
          <w:sz w:val="20"/>
          <w:szCs w:val="20"/>
        </w:rPr>
        <w:t>16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before="63" w:after="0"/>
        <w:ind w:left="100" w:hanging="0"/>
        <w:rPr>
          <w:rFonts w:ascii="Tahoma" w:hAnsi="Tahoma" w:cs="Tahoma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6743700</wp:posOffset>
                </wp:positionH>
                <wp:positionV relativeFrom="page">
                  <wp:posOffset>9434195</wp:posOffset>
                </wp:positionV>
                <wp:extent cx="361315" cy="257175"/>
                <wp:effectExtent l="6985" t="6985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257040"/>
                          <a:chOff x="0" y="0"/>
                          <a:chExt cx="361440" cy="25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4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386">
                                <a:moveTo>
                                  <a:pt x="0" y="0"/>
                                </a:moveTo>
                                <a:lnTo>
                                  <a:pt x="0" y="224"/>
                                </a:lnTo>
                                <a:lnTo>
                                  <a:pt x="0" y="258"/>
                                </a:lnTo>
                                <a:lnTo>
                                  <a:pt x="3" y="284"/>
                                </a:lnTo>
                                <a:lnTo>
                                  <a:pt x="8" y="301"/>
                                </a:lnTo>
                                <a:lnTo>
                                  <a:pt x="18" y="312"/>
                                </a:lnTo>
                                <a:lnTo>
                                  <a:pt x="35" y="318"/>
                                </a:lnTo>
                                <a:lnTo>
                                  <a:pt x="59" y="321"/>
                                </a:lnTo>
                                <a:lnTo>
                                  <a:pt x="94" y="322"/>
                                </a:lnTo>
                                <a:lnTo>
                                  <a:pt x="110" y="322"/>
                                </a:lnTo>
                                <a:lnTo>
                                  <a:pt x="133" y="322"/>
                                </a:lnTo>
                                <a:lnTo>
                                  <a:pt x="158" y="322"/>
                                </a:lnTo>
                                <a:lnTo>
                                  <a:pt x="184" y="322"/>
                                </a:lnTo>
                                <a:lnTo>
                                  <a:pt x="210" y="322"/>
                                </a:lnTo>
                                <a:lnTo>
                                  <a:pt x="237" y="322"/>
                                </a:lnTo>
                                <a:lnTo>
                                  <a:pt x="263" y="322"/>
                                </a:lnTo>
                                <a:lnTo>
                                  <a:pt x="289" y="322"/>
                                </a:lnTo>
                                <a:lnTo>
                                  <a:pt x="313" y="322"/>
                                </a:lnTo>
                                <a:lnTo>
                                  <a:pt x="336" y="322"/>
                                </a:lnTo>
                                <a:lnTo>
                                  <a:pt x="356" y="322"/>
                                </a:lnTo>
                                <a:lnTo>
                                  <a:pt x="373" y="322"/>
                                </a:lnTo>
                                <a:lnTo>
                                  <a:pt x="388" y="322"/>
                                </a:lnTo>
                                <a:lnTo>
                                  <a:pt x="398" y="322"/>
                                </a:lnTo>
                                <a:lnTo>
                                  <a:pt x="404" y="322"/>
                                </a:lnTo>
                                <a:lnTo>
                                  <a:pt x="406" y="322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40"/>
                                </a:lnTo>
                                <a:lnTo>
                                  <a:pt x="415" y="368"/>
                                </a:lnTo>
                                <a:lnTo>
                                  <a:pt x="415" y="384"/>
                                </a:lnTo>
                                <a:lnTo>
                                  <a:pt x="415" y="386"/>
                                </a:lnTo>
                                <a:lnTo>
                                  <a:pt x="550" y="194"/>
                                </a:lnTo>
                                <a:lnTo>
                                  <a:pt x="550" y="191"/>
                                </a:lnTo>
                                <a:lnTo>
                                  <a:pt x="415" y="0"/>
                                </a:lnTo>
                                <a:lnTo>
                                  <a:pt x="415" y="21"/>
                                </a:lnTo>
                                <a:lnTo>
                                  <a:pt x="415" y="38"/>
                                </a:lnTo>
                                <a:lnTo>
                                  <a:pt x="415" y="45"/>
                                </a:lnTo>
                                <a:lnTo>
                                  <a:pt x="415" y="67"/>
                                </a:lnTo>
                                <a:lnTo>
                                  <a:pt x="406" y="63"/>
                                </a:lnTo>
                                <a:lnTo>
                                  <a:pt x="406" y="63"/>
                                </a:lnTo>
                                <a:lnTo>
                                  <a:pt x="370" y="63"/>
                                </a:lnTo>
                                <a:lnTo>
                                  <a:pt x="339" y="63"/>
                                </a:lnTo>
                                <a:lnTo>
                                  <a:pt x="312" y="63"/>
                                </a:lnTo>
                                <a:lnTo>
                                  <a:pt x="289" y="63"/>
                                </a:lnTo>
                                <a:lnTo>
                                  <a:pt x="269" y="63"/>
                                </a:lnTo>
                                <a:lnTo>
                                  <a:pt x="251" y="63"/>
                                </a:lnTo>
                                <a:lnTo>
                                  <a:pt x="234" y="63"/>
                                </a:lnTo>
                                <a:lnTo>
                                  <a:pt x="220" y="63"/>
                                </a:lnTo>
                                <a:lnTo>
                                  <a:pt x="205" y="63"/>
                                </a:lnTo>
                                <a:lnTo>
                                  <a:pt x="191" y="63"/>
                                </a:lnTo>
                                <a:lnTo>
                                  <a:pt x="177" y="63"/>
                                </a:lnTo>
                                <a:lnTo>
                                  <a:pt x="162" y="63"/>
                                </a:lnTo>
                                <a:lnTo>
                                  <a:pt x="145" y="63"/>
                                </a:lnTo>
                                <a:lnTo>
                                  <a:pt x="126" y="63"/>
                                </a:lnTo>
                                <a:lnTo>
                                  <a:pt x="110" y="63"/>
                                </a:lnTo>
                                <a:lnTo>
                                  <a:pt x="69" y="67"/>
                                </a:lnTo>
                                <a:lnTo>
                                  <a:pt x="39" y="68"/>
                                </a:lnTo>
                                <a:lnTo>
                                  <a:pt x="20" y="65"/>
                                </a:lnTo>
                                <a:lnTo>
                                  <a:pt x="8" y="58"/>
                                </a:lnTo>
                                <a:lnTo>
                                  <a:pt x="2" y="45"/>
                                </a:lnTo>
                                <a:lnTo>
                                  <a:pt x="0" y="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83880"/>
                            <a:ext cx="579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6">
                                <a:moveTo>
                                  <a:pt x="0" y="49"/>
                                </a:moveTo>
                                <a:lnTo>
                                  <a:pt x="0" y="74"/>
                                </a:lnTo>
                                <a:lnTo>
                                  <a:pt x="1" y="85"/>
                                </a:lnTo>
                                <a:lnTo>
                                  <a:pt x="5" y="94"/>
                                </a:lnTo>
                                <a:lnTo>
                                  <a:pt x="9" y="104"/>
                                </a:lnTo>
                                <a:lnTo>
                                  <a:pt x="14" y="112"/>
                                </a:lnTo>
                                <a:lnTo>
                                  <a:pt x="21" y="117"/>
                                </a:lnTo>
                                <a:lnTo>
                                  <a:pt x="29" y="123"/>
                                </a:lnTo>
                                <a:lnTo>
                                  <a:pt x="37" y="125"/>
                                </a:lnTo>
                                <a:lnTo>
                                  <a:pt x="55" y="125"/>
                                </a:lnTo>
                                <a:lnTo>
                                  <a:pt x="63" y="124"/>
                                </a:lnTo>
                                <a:lnTo>
                                  <a:pt x="70" y="120"/>
                                </a:lnTo>
                                <a:lnTo>
                                  <a:pt x="78" y="116"/>
                                </a:lnTo>
                                <a:lnTo>
                                  <a:pt x="83" y="112"/>
                                </a:lnTo>
                                <a:lnTo>
                                  <a:pt x="87" y="107"/>
                                </a:lnTo>
                                <a:lnTo>
                                  <a:pt x="87" y="58"/>
                                </a:lnTo>
                                <a:lnTo>
                                  <a:pt x="46" y="58"/>
                                </a:lnTo>
                                <a:lnTo>
                                  <a:pt x="46" y="79"/>
                                </a:lnTo>
                                <a:lnTo>
                                  <a:pt x="68" y="79"/>
                                </a:lnTo>
                                <a:lnTo>
                                  <a:pt x="68" y="94"/>
                                </a:lnTo>
                                <a:lnTo>
                                  <a:pt x="62" y="99"/>
                                </a:lnTo>
                                <a:lnTo>
                                  <a:pt x="58" y="101"/>
                                </a:lnTo>
                                <a:lnTo>
                                  <a:pt x="54" y="103"/>
                                </a:lnTo>
                                <a:lnTo>
                                  <a:pt x="50" y="104"/>
                                </a:lnTo>
                                <a:lnTo>
                                  <a:pt x="38" y="104"/>
                                </a:lnTo>
                                <a:lnTo>
                                  <a:pt x="31" y="101"/>
                                </a:lnTo>
                                <a:lnTo>
                                  <a:pt x="26" y="94"/>
                                </a:lnTo>
                                <a:lnTo>
                                  <a:pt x="21" y="86"/>
                                </a:lnTo>
                                <a:lnTo>
                                  <a:pt x="19" y="76"/>
                                </a:lnTo>
                                <a:lnTo>
                                  <a:pt x="19" y="48"/>
                                </a:lnTo>
                                <a:lnTo>
                                  <a:pt x="21" y="37"/>
                                </a:lnTo>
                                <a:lnTo>
                                  <a:pt x="26" y="31"/>
                                </a:lnTo>
                                <a:lnTo>
                                  <a:pt x="31" y="24"/>
                                </a:lnTo>
                                <a:lnTo>
                                  <a:pt x="38" y="20"/>
                                </a:lnTo>
                                <a:lnTo>
                                  <a:pt x="52" y="20"/>
                                </a:lnTo>
                                <a:lnTo>
                                  <a:pt x="56" y="22"/>
                                </a:lnTo>
                                <a:lnTo>
                                  <a:pt x="63" y="29"/>
                                </a:lnTo>
                                <a:lnTo>
                                  <a:pt x="66" y="34"/>
                                </a:lnTo>
                                <a:lnTo>
                                  <a:pt x="67" y="40"/>
                                </a:lnTo>
                                <a:lnTo>
                                  <a:pt x="86" y="35"/>
                                </a:lnTo>
                                <a:lnTo>
                                  <a:pt x="84" y="24"/>
                                </a:lnTo>
                                <a:lnTo>
                                  <a:pt x="80" y="15"/>
                                </a:lnTo>
                                <a:lnTo>
                                  <a:pt x="73" y="9"/>
                                </a:lnTo>
                                <a:lnTo>
                                  <a:pt x="67" y="3"/>
                                </a:lnTo>
                                <a:lnTo>
                                  <a:pt x="58" y="0"/>
                                </a:lnTo>
                                <a:lnTo>
                                  <a:pt x="37" y="0"/>
                                </a:lnTo>
                                <a:lnTo>
                                  <a:pt x="30" y="1"/>
                                </a:lnTo>
                                <a:lnTo>
                                  <a:pt x="24" y="6"/>
                                </a:lnTo>
                                <a:lnTo>
                                  <a:pt x="16" y="11"/>
                                </a:lnTo>
                                <a:lnTo>
                                  <a:pt x="10" y="18"/>
                                </a:lnTo>
                                <a:lnTo>
                                  <a:pt x="6" y="28"/>
                                </a:lnTo>
                                <a:lnTo>
                                  <a:pt x="2" y="38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160" y="83880"/>
                            <a:ext cx="4500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45" y="104"/>
                                  </a:move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53" y="104"/>
                                  </a:lnTo>
                                  <a:lnTo>
                                    <a:pt x="45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45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83880"/>
                            <a:ext cx="5904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59" y="101"/>
                                  </a:moveTo>
                                  <a:lnTo>
                                    <a:pt x="53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2000" y="84960"/>
                            <a:ext cx="48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2">
                                <a:moveTo>
                                  <a:pt x="0" y="121"/>
                                </a:moveTo>
                                <a:lnTo>
                                  <a:pt x="17" y="121"/>
                                </a:lnTo>
                                <a:lnTo>
                                  <a:pt x="17" y="41"/>
                                </a:lnTo>
                                <a:lnTo>
                                  <a:pt x="55" y="121"/>
                                </a:lnTo>
                                <a:lnTo>
                                  <a:pt x="74" y="121"/>
                                </a:lnTo>
                                <a:lnTo>
                                  <a:pt x="74" y="0"/>
                                </a:lnTo>
                                <a:lnTo>
                                  <a:pt x="56" y="0"/>
                                </a:lnTo>
                                <a:lnTo>
                                  <a:pt x="56" y="81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pt;margin-top:742.85pt;width:28.45pt;height:20.25pt" coordorigin="10620,14857" coordsize="569,405">
                <v:shape id="shape_0" coordsize="550,386" path="m0,0l0,224l0,258l3,284l8,301l18,312l35,318l59,321l94,322l110,322l133,322l158,322l184,322l210,322l237,322l263,322l289,322l313,322l336,322l356,322l373,322l388,322l398,322l404,322l406,322l415,318l415,318l415,340l415,368l415,384l415,386l550,194l550,191l415,0l415,21l415,38l415,45l415,67l406,63l406,63l370,63l339,63l312,63l289,63l269,63l251,63l234,63l220,63l205,63l191,63l177,63l162,63l145,63l126,63l110,63l69,67l39,68l20,65l8,58l2,45l0,25l0,0xe" stroked="t" o:allowincell="f" style="position:absolute;left:10620;top:14857;width:568;height:404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88,126" path="m0,49l0,74l1,85l5,94l9,104l14,112l21,117l29,123l37,125l55,125l63,124l70,120l78,116l83,112l87,107l87,58l46,58l46,79l68,79l68,94l62,99l58,101l54,103l50,104l38,104l31,101l26,94l21,86l19,76l19,48l21,37l26,31l31,24l38,20l52,20l56,22l63,29l66,34l67,40l86,35l84,24l80,15l73,9l67,3l58,0l37,0l30,1l24,6l16,11l10,18l6,28l2,38l0,49xe" fillcolor="#363435" stroked="f" o:allowincell="f" style="position:absolute;left:10659;top:14989;width:90;height:131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group id="shape_0" style="position:absolute;left:10765;top:14989;width:71;height:131">
                  <v:shape id="shape_0" coordsize="70,126" path="m45,104l45,125l59,125l70,120l64,94l59,101l53,104l45,104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70,126" path="m9,20l6,26l4,32l1,40l0,51l0,63l0,72l4,93l12,109l20,120l31,125l45,125l45,104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group id="shape_0" style="position:absolute;left:10908;top:14989;width:93;height:131">
                  <v:shape id="shape_0" coordsize="91,126" path="m9,20l6,26l4,32l1,40l0,51l0,63l0,72l4,93l12,109l20,120l31,125l45,125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91,126" path="m59,101l53,104l37,104l45,125l59,125l70,120l64,94l59,101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shape id="shape_0" coordsize="74,122" path="m0,121l17,121l17,41l55,121l74,121l74,0l56,0l56,81l18,0l0,0l0,121xe" fillcolor="#363435" stroked="f" o:allowincell="f" style="position:absolute;left:11017;top:14991;width:75;height:127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color w:val="363435"/>
        </w:rPr>
        <w:t>23</w:t>
        <w:tab/>
        <w:t>How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did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Justinian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expand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Byzantin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Empire?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A</w:t>
        <w:tab/>
      </w:r>
      <w:r>
        <w:rPr>
          <w:rFonts w:cs="Tahoma" w:ascii="Tahoma" w:hAnsi="Tahoma"/>
          <w:color w:val="363435"/>
          <w:spacing w:val="-4"/>
        </w:rPr>
        <w:t>R</w:t>
      </w:r>
      <w:r>
        <w:rPr>
          <w:rFonts w:cs="Tahoma" w:ascii="Tahoma" w:hAnsi="Tahoma"/>
          <w:color w:val="363435"/>
        </w:rPr>
        <w:t>econquered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  <w:spacing w:val="-2"/>
        </w:rPr>
        <w:t>f</w:t>
      </w:r>
      <w:r>
        <w:rPr>
          <w:rFonts w:cs="Tahoma" w:ascii="Tahoma" w:hAnsi="Tahoma"/>
          <w:color w:val="363435"/>
        </w:rPr>
        <w:t>ormer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  <w:spacing w:val="-4"/>
        </w:rPr>
        <w:t>R</w:t>
      </w:r>
      <w:r>
        <w:rPr>
          <w:rFonts w:cs="Tahoma" w:ascii="Tahoma" w:hAnsi="Tahoma"/>
          <w:color w:val="363435"/>
        </w:rPr>
        <w:t>oman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territories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B</w:t>
        <w:tab/>
      </w:r>
      <w:r>
        <w:rPr>
          <w:rFonts w:cs="Tahoma" w:ascii="Tahoma" w:hAnsi="Tahoma"/>
          <w:color w:val="363435"/>
        </w:rPr>
        <w:t>Became</w:t>
      </w:r>
      <w:r>
        <w:rPr>
          <w:rFonts w:cs="Tahoma" w:ascii="Tahoma" w:hAnsi="Tahoma"/>
          <w:color w:val="363435"/>
          <w:spacing w:val="8"/>
        </w:rPr>
        <w:t xml:space="preserve"> </w:t>
      </w:r>
      <w:r>
        <w:rPr>
          <w:rFonts w:cs="Tahoma" w:ascii="Tahoma" w:hAnsi="Tahoma"/>
          <w:color w:val="363435"/>
        </w:rPr>
        <w:t>allied</w:t>
      </w:r>
      <w:r>
        <w:rPr>
          <w:rFonts w:cs="Tahoma" w:ascii="Tahoma" w:hAnsi="Tahoma"/>
          <w:color w:val="363435"/>
          <w:spacing w:val="8"/>
        </w:rPr>
        <w:t xml:space="preserve"> </w:t>
      </w:r>
      <w:r>
        <w:rPr>
          <w:rFonts w:cs="Tahoma" w:ascii="Tahoma" w:hAnsi="Tahoma"/>
          <w:color w:val="363435"/>
        </w:rPr>
        <w:t>with</w:t>
      </w:r>
      <w:r>
        <w:rPr>
          <w:rFonts w:cs="Tahoma" w:ascii="Tahoma" w:hAnsi="Tahoma"/>
          <w:color w:val="363435"/>
          <w:spacing w:val="8"/>
        </w:rPr>
        <w:t xml:space="preserve"> </w:t>
      </w:r>
      <w:r>
        <w:rPr>
          <w:rFonts w:cs="Tahoma" w:ascii="Tahoma" w:hAnsi="Tahoma"/>
          <w:color w:val="363435"/>
        </w:rPr>
        <w:t>the</w:t>
      </w:r>
      <w:r>
        <w:rPr>
          <w:rFonts w:cs="Tahoma" w:ascii="Tahoma" w:hAnsi="Tahoma"/>
          <w:color w:val="363435"/>
          <w:spacing w:val="8"/>
        </w:rPr>
        <w:t xml:space="preserve"> </w:t>
      </w:r>
      <w:r>
        <w:rPr>
          <w:rFonts w:cs="Tahoma" w:ascii="Tahoma" w:hAnsi="Tahoma"/>
          <w:color w:val="363435"/>
          <w:spacing w:val="-6"/>
        </w:rPr>
        <w:t>P</w:t>
      </w:r>
      <w:r>
        <w:rPr>
          <w:rFonts w:cs="Tahoma" w:ascii="Tahoma" w:hAnsi="Tahoma"/>
          <w:color w:val="363435"/>
        </w:rPr>
        <w:t>ersians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C</w:t>
        <w:tab/>
      </w:r>
      <w:r>
        <w:rPr>
          <w:rFonts w:cs="Tahoma" w:ascii="Tahoma" w:hAnsi="Tahoma"/>
          <w:color w:val="363435"/>
        </w:rPr>
        <w:t>Bought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land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f</w:t>
      </w:r>
      <w:r>
        <w:rPr>
          <w:rFonts w:cs="Tahoma" w:ascii="Tahoma" w:hAnsi="Tahoma"/>
          <w:color w:val="363435"/>
          <w:spacing w:val="-1"/>
        </w:rPr>
        <w:t>r</w:t>
      </w:r>
      <w:r>
        <w:rPr>
          <w:rFonts w:cs="Tahoma" w:ascii="Tahoma" w:hAnsi="Tahoma"/>
          <w:color w:val="363435"/>
        </w:rPr>
        <w:t>om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th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Germanic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tribes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lineRule="exact" w:line="281"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2"/>
        </w:rPr>
        <w:t>D</w:t>
        <w:tab/>
      </w:r>
      <w:r>
        <w:rPr>
          <w:rFonts w:cs="Tahoma" w:ascii="Tahoma" w:hAnsi="Tahoma"/>
          <w:color w:val="363435"/>
          <w:position w:val="-2"/>
        </w:rPr>
        <w:t>Campaigned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across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the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A</w:t>
      </w:r>
      <w:r>
        <w:rPr>
          <w:rFonts w:cs="Tahoma" w:ascii="Tahoma" w:hAnsi="Tahoma"/>
          <w:color w:val="363435"/>
          <w:spacing w:val="-4"/>
          <w:position w:val="-2"/>
        </w:rPr>
        <w:t>r</w:t>
      </w:r>
      <w:r>
        <w:rPr>
          <w:rFonts w:cs="Tahoma" w:ascii="Tahoma" w:hAnsi="Tahoma"/>
          <w:color w:val="363435"/>
          <w:position w:val="-2"/>
        </w:rPr>
        <w:t>abian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spacing w:val="-6"/>
          <w:position w:val="-2"/>
        </w:rPr>
        <w:t>P</w:t>
      </w:r>
      <w:r>
        <w:rPr>
          <w:rFonts w:cs="Tahoma" w:ascii="Tahoma" w:hAnsi="Tahoma"/>
          <w:color w:val="363435"/>
          <w:position w:val="-2"/>
        </w:rPr>
        <w:t>eninsula</w:t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before="23" w:after="0"/>
        <w:ind w:left="10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24</w:t>
        <w:tab/>
        <w:t>Which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geographic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factor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wa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most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important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o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growth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of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Byzantine</w:t>
      </w:r>
    </w:p>
    <w:p>
      <w:pPr>
        <w:pStyle w:val="Normal"/>
        <w:widowControl w:val="false"/>
        <w:autoSpaceDE w:val="false"/>
        <w:spacing w:lineRule="exact" w:line="28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1"/>
        </w:rPr>
        <w:t>Empire?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F</w:t>
        <w:tab/>
      </w:r>
      <w:r>
        <w:rPr>
          <w:rFonts w:cs="Tahoma" w:ascii="Tahoma" w:hAnsi="Tahoma"/>
          <w:color w:val="363435"/>
        </w:rPr>
        <w:t>Extensi</w:t>
      </w:r>
      <w:r>
        <w:rPr>
          <w:rFonts w:cs="Tahoma" w:ascii="Tahoma" w:hAnsi="Tahoma"/>
          <w:color w:val="363435"/>
          <w:spacing w:val="-2"/>
        </w:rPr>
        <w:t>v</w:t>
      </w:r>
      <w:r>
        <w:rPr>
          <w:rFonts w:cs="Tahoma" w:ascii="Tahoma" w:hAnsi="Tahoma"/>
          <w:color w:val="363435"/>
        </w:rPr>
        <w:t>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iron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deposit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G</w:t>
        <w:tab/>
      </w:r>
      <w:r>
        <w:rPr>
          <w:rFonts w:cs="Tahoma" w:ascii="Tahoma" w:hAnsi="Tahoma"/>
          <w:color w:val="363435"/>
        </w:rPr>
        <w:t>Ri</w:t>
      </w:r>
      <w:r>
        <w:rPr>
          <w:rFonts w:cs="Tahoma" w:ascii="Tahoma" w:hAnsi="Tahoma"/>
          <w:color w:val="363435"/>
          <w:spacing w:val="-2"/>
        </w:rPr>
        <w:t>v</w:t>
      </w:r>
      <w:r>
        <w:rPr>
          <w:rFonts w:cs="Tahoma" w:ascii="Tahoma" w:hAnsi="Tahoma"/>
          <w:color w:val="363435"/>
        </w:rPr>
        <w:t>er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  <w:spacing w:val="-2"/>
        </w:rPr>
        <w:t>w</w:t>
      </w:r>
      <w:r>
        <w:rPr>
          <w:rFonts w:cs="Tahoma" w:ascii="Tahoma" w:hAnsi="Tahoma"/>
          <w:color w:val="363435"/>
        </w:rPr>
        <w:t>ater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  <w:spacing w:val="-2"/>
        </w:rPr>
        <w:t>f</w:t>
      </w:r>
      <w:r>
        <w:rPr>
          <w:rFonts w:cs="Tahoma" w:ascii="Tahoma" w:hAnsi="Tahoma"/>
          <w:color w:val="363435"/>
        </w:rPr>
        <w:t>or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irrigatio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H</w:t>
        <w:tab/>
      </w:r>
      <w:r>
        <w:rPr>
          <w:rFonts w:cs="Tahoma" w:ascii="Tahoma" w:hAnsi="Tahoma"/>
          <w:color w:val="363435"/>
        </w:rPr>
        <w:t>Abundant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  <w:spacing w:val="-2"/>
        </w:rPr>
        <w:t>f</w:t>
      </w:r>
      <w:r>
        <w:rPr>
          <w:rFonts w:cs="Tahoma" w:ascii="Tahoma" w:hAnsi="Tahoma"/>
          <w:color w:val="363435"/>
        </w:rPr>
        <w:t>ertil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soil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exact" w:line="281"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2"/>
        </w:rPr>
        <w:t>J</w:t>
        <w:tab/>
      </w:r>
      <w:r>
        <w:rPr>
          <w:rFonts w:cs="Tahoma" w:ascii="Tahoma" w:hAnsi="Tahoma"/>
          <w:color w:val="363435"/>
          <w:position w:val="-2"/>
        </w:rPr>
        <w:t>Access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to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t</w:t>
      </w:r>
      <w:r>
        <w:rPr>
          <w:rFonts w:cs="Tahoma" w:ascii="Tahoma" w:hAnsi="Tahoma"/>
          <w:color w:val="363435"/>
          <w:spacing w:val="-4"/>
          <w:position w:val="-2"/>
        </w:rPr>
        <w:t>r</w:t>
      </w:r>
      <w:r>
        <w:rPr>
          <w:rFonts w:cs="Tahoma" w:ascii="Tahoma" w:hAnsi="Tahoma"/>
          <w:color w:val="363435"/>
          <w:position w:val="-2"/>
        </w:rPr>
        <w:t>ade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routes</w:t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before="18" w:after="0"/>
        <w:ind w:left="10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25</w:t>
        <w:tab/>
        <w:t>Muslim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believ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at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on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should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pray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fiv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ime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a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day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facing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—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A</w:t>
        <w:tab/>
      </w:r>
      <w:r>
        <w:rPr>
          <w:rFonts w:cs="Tahoma" w:ascii="Tahoma" w:hAnsi="Tahoma"/>
          <w:color w:val="363435"/>
        </w:rPr>
        <w:t>Medina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B</w:t>
        <w:tab/>
      </w:r>
      <w:r>
        <w:rPr>
          <w:rFonts w:cs="Tahoma" w:ascii="Tahoma" w:hAnsi="Tahoma"/>
          <w:color w:val="363435"/>
        </w:rPr>
        <w:t>Cairo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C</w:t>
        <w:tab/>
      </w:r>
      <w:r>
        <w:rPr>
          <w:rFonts w:cs="Tahoma" w:ascii="Tahoma" w:hAnsi="Tahoma"/>
          <w:color w:val="363435"/>
        </w:rPr>
        <w:t>Mecca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lineRule="exact" w:line="281"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2"/>
        </w:rPr>
        <w:t>D</w:t>
        <w:tab/>
      </w:r>
      <w:r>
        <w:rPr>
          <w:rFonts w:cs="Tahoma" w:ascii="Tahoma" w:hAnsi="Tahoma"/>
          <w:color w:val="363435"/>
          <w:position w:val="-2"/>
        </w:rPr>
        <w:t>Jerusalem</w:t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sectPr>
          <w:type w:val="nextPage"/>
          <w:pgSz w:w="12120" w:h="15720"/>
          <w:pgMar w:left="780" w:right="128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5" w:after="0"/>
        <w:ind w:left="5098" w:right="4638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3969385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312.55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3472180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273.4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bCs/>
          <w:color w:val="363435"/>
          <w:sz w:val="20"/>
          <w:szCs w:val="20"/>
        </w:rPr>
        <w:t>17</w:t>
      </w:r>
    </w:p>
    <w:p>
      <w:pPr>
        <w:pStyle w:val="Normal"/>
        <w:widowControl w:val="false"/>
        <w:tabs>
          <w:tab w:val="clear" w:pos="720"/>
          <w:tab w:val="left" w:pos="660" w:leader="none"/>
        </w:tabs>
        <w:autoSpaceDE w:val="false"/>
        <w:spacing w:lineRule="exact" w:line="280" w:before="79" w:after="0"/>
        <w:ind w:left="660" w:right="66" w:hanging="560"/>
        <w:rPr>
          <w:rFonts w:ascii="Tahoma" w:hAnsi="Tahoma" w:cs="Tahoma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6743700</wp:posOffset>
                </wp:positionH>
                <wp:positionV relativeFrom="page">
                  <wp:posOffset>9434195</wp:posOffset>
                </wp:positionV>
                <wp:extent cx="361315" cy="257175"/>
                <wp:effectExtent l="6985" t="6985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257040"/>
                          <a:chOff x="0" y="0"/>
                          <a:chExt cx="361440" cy="25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4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386">
                                <a:moveTo>
                                  <a:pt x="0" y="0"/>
                                </a:moveTo>
                                <a:lnTo>
                                  <a:pt x="0" y="224"/>
                                </a:lnTo>
                                <a:lnTo>
                                  <a:pt x="0" y="258"/>
                                </a:lnTo>
                                <a:lnTo>
                                  <a:pt x="3" y="284"/>
                                </a:lnTo>
                                <a:lnTo>
                                  <a:pt x="8" y="301"/>
                                </a:lnTo>
                                <a:lnTo>
                                  <a:pt x="18" y="312"/>
                                </a:lnTo>
                                <a:lnTo>
                                  <a:pt x="35" y="318"/>
                                </a:lnTo>
                                <a:lnTo>
                                  <a:pt x="59" y="321"/>
                                </a:lnTo>
                                <a:lnTo>
                                  <a:pt x="94" y="322"/>
                                </a:lnTo>
                                <a:lnTo>
                                  <a:pt x="110" y="322"/>
                                </a:lnTo>
                                <a:lnTo>
                                  <a:pt x="133" y="322"/>
                                </a:lnTo>
                                <a:lnTo>
                                  <a:pt x="158" y="322"/>
                                </a:lnTo>
                                <a:lnTo>
                                  <a:pt x="184" y="322"/>
                                </a:lnTo>
                                <a:lnTo>
                                  <a:pt x="210" y="322"/>
                                </a:lnTo>
                                <a:lnTo>
                                  <a:pt x="237" y="322"/>
                                </a:lnTo>
                                <a:lnTo>
                                  <a:pt x="263" y="322"/>
                                </a:lnTo>
                                <a:lnTo>
                                  <a:pt x="289" y="322"/>
                                </a:lnTo>
                                <a:lnTo>
                                  <a:pt x="313" y="322"/>
                                </a:lnTo>
                                <a:lnTo>
                                  <a:pt x="336" y="322"/>
                                </a:lnTo>
                                <a:lnTo>
                                  <a:pt x="356" y="322"/>
                                </a:lnTo>
                                <a:lnTo>
                                  <a:pt x="373" y="322"/>
                                </a:lnTo>
                                <a:lnTo>
                                  <a:pt x="388" y="322"/>
                                </a:lnTo>
                                <a:lnTo>
                                  <a:pt x="398" y="322"/>
                                </a:lnTo>
                                <a:lnTo>
                                  <a:pt x="404" y="322"/>
                                </a:lnTo>
                                <a:lnTo>
                                  <a:pt x="406" y="322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40"/>
                                </a:lnTo>
                                <a:lnTo>
                                  <a:pt x="415" y="368"/>
                                </a:lnTo>
                                <a:lnTo>
                                  <a:pt x="415" y="384"/>
                                </a:lnTo>
                                <a:lnTo>
                                  <a:pt x="415" y="386"/>
                                </a:lnTo>
                                <a:lnTo>
                                  <a:pt x="550" y="194"/>
                                </a:lnTo>
                                <a:lnTo>
                                  <a:pt x="550" y="191"/>
                                </a:lnTo>
                                <a:lnTo>
                                  <a:pt x="415" y="0"/>
                                </a:lnTo>
                                <a:lnTo>
                                  <a:pt x="415" y="21"/>
                                </a:lnTo>
                                <a:lnTo>
                                  <a:pt x="415" y="38"/>
                                </a:lnTo>
                                <a:lnTo>
                                  <a:pt x="415" y="45"/>
                                </a:lnTo>
                                <a:lnTo>
                                  <a:pt x="415" y="67"/>
                                </a:lnTo>
                                <a:lnTo>
                                  <a:pt x="406" y="63"/>
                                </a:lnTo>
                                <a:lnTo>
                                  <a:pt x="406" y="63"/>
                                </a:lnTo>
                                <a:lnTo>
                                  <a:pt x="370" y="63"/>
                                </a:lnTo>
                                <a:lnTo>
                                  <a:pt x="339" y="63"/>
                                </a:lnTo>
                                <a:lnTo>
                                  <a:pt x="312" y="63"/>
                                </a:lnTo>
                                <a:lnTo>
                                  <a:pt x="289" y="63"/>
                                </a:lnTo>
                                <a:lnTo>
                                  <a:pt x="269" y="63"/>
                                </a:lnTo>
                                <a:lnTo>
                                  <a:pt x="251" y="63"/>
                                </a:lnTo>
                                <a:lnTo>
                                  <a:pt x="234" y="63"/>
                                </a:lnTo>
                                <a:lnTo>
                                  <a:pt x="220" y="63"/>
                                </a:lnTo>
                                <a:lnTo>
                                  <a:pt x="205" y="63"/>
                                </a:lnTo>
                                <a:lnTo>
                                  <a:pt x="191" y="63"/>
                                </a:lnTo>
                                <a:lnTo>
                                  <a:pt x="177" y="63"/>
                                </a:lnTo>
                                <a:lnTo>
                                  <a:pt x="162" y="63"/>
                                </a:lnTo>
                                <a:lnTo>
                                  <a:pt x="145" y="63"/>
                                </a:lnTo>
                                <a:lnTo>
                                  <a:pt x="126" y="63"/>
                                </a:lnTo>
                                <a:lnTo>
                                  <a:pt x="110" y="63"/>
                                </a:lnTo>
                                <a:lnTo>
                                  <a:pt x="69" y="67"/>
                                </a:lnTo>
                                <a:lnTo>
                                  <a:pt x="39" y="68"/>
                                </a:lnTo>
                                <a:lnTo>
                                  <a:pt x="20" y="65"/>
                                </a:lnTo>
                                <a:lnTo>
                                  <a:pt x="8" y="58"/>
                                </a:lnTo>
                                <a:lnTo>
                                  <a:pt x="2" y="45"/>
                                </a:lnTo>
                                <a:lnTo>
                                  <a:pt x="0" y="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83880"/>
                            <a:ext cx="579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6">
                                <a:moveTo>
                                  <a:pt x="0" y="49"/>
                                </a:moveTo>
                                <a:lnTo>
                                  <a:pt x="0" y="74"/>
                                </a:lnTo>
                                <a:lnTo>
                                  <a:pt x="1" y="85"/>
                                </a:lnTo>
                                <a:lnTo>
                                  <a:pt x="5" y="94"/>
                                </a:lnTo>
                                <a:lnTo>
                                  <a:pt x="9" y="104"/>
                                </a:lnTo>
                                <a:lnTo>
                                  <a:pt x="14" y="112"/>
                                </a:lnTo>
                                <a:lnTo>
                                  <a:pt x="21" y="117"/>
                                </a:lnTo>
                                <a:lnTo>
                                  <a:pt x="29" y="123"/>
                                </a:lnTo>
                                <a:lnTo>
                                  <a:pt x="37" y="125"/>
                                </a:lnTo>
                                <a:lnTo>
                                  <a:pt x="55" y="125"/>
                                </a:lnTo>
                                <a:lnTo>
                                  <a:pt x="63" y="124"/>
                                </a:lnTo>
                                <a:lnTo>
                                  <a:pt x="70" y="120"/>
                                </a:lnTo>
                                <a:lnTo>
                                  <a:pt x="78" y="116"/>
                                </a:lnTo>
                                <a:lnTo>
                                  <a:pt x="83" y="112"/>
                                </a:lnTo>
                                <a:lnTo>
                                  <a:pt x="87" y="107"/>
                                </a:lnTo>
                                <a:lnTo>
                                  <a:pt x="87" y="58"/>
                                </a:lnTo>
                                <a:lnTo>
                                  <a:pt x="46" y="58"/>
                                </a:lnTo>
                                <a:lnTo>
                                  <a:pt x="46" y="79"/>
                                </a:lnTo>
                                <a:lnTo>
                                  <a:pt x="68" y="79"/>
                                </a:lnTo>
                                <a:lnTo>
                                  <a:pt x="68" y="94"/>
                                </a:lnTo>
                                <a:lnTo>
                                  <a:pt x="62" y="99"/>
                                </a:lnTo>
                                <a:lnTo>
                                  <a:pt x="58" y="101"/>
                                </a:lnTo>
                                <a:lnTo>
                                  <a:pt x="54" y="103"/>
                                </a:lnTo>
                                <a:lnTo>
                                  <a:pt x="50" y="104"/>
                                </a:lnTo>
                                <a:lnTo>
                                  <a:pt x="38" y="104"/>
                                </a:lnTo>
                                <a:lnTo>
                                  <a:pt x="31" y="101"/>
                                </a:lnTo>
                                <a:lnTo>
                                  <a:pt x="26" y="94"/>
                                </a:lnTo>
                                <a:lnTo>
                                  <a:pt x="21" y="86"/>
                                </a:lnTo>
                                <a:lnTo>
                                  <a:pt x="19" y="76"/>
                                </a:lnTo>
                                <a:lnTo>
                                  <a:pt x="19" y="48"/>
                                </a:lnTo>
                                <a:lnTo>
                                  <a:pt x="21" y="37"/>
                                </a:lnTo>
                                <a:lnTo>
                                  <a:pt x="26" y="31"/>
                                </a:lnTo>
                                <a:lnTo>
                                  <a:pt x="31" y="24"/>
                                </a:lnTo>
                                <a:lnTo>
                                  <a:pt x="38" y="20"/>
                                </a:lnTo>
                                <a:lnTo>
                                  <a:pt x="52" y="20"/>
                                </a:lnTo>
                                <a:lnTo>
                                  <a:pt x="56" y="22"/>
                                </a:lnTo>
                                <a:lnTo>
                                  <a:pt x="63" y="29"/>
                                </a:lnTo>
                                <a:lnTo>
                                  <a:pt x="66" y="34"/>
                                </a:lnTo>
                                <a:lnTo>
                                  <a:pt x="67" y="40"/>
                                </a:lnTo>
                                <a:lnTo>
                                  <a:pt x="86" y="35"/>
                                </a:lnTo>
                                <a:lnTo>
                                  <a:pt x="84" y="24"/>
                                </a:lnTo>
                                <a:lnTo>
                                  <a:pt x="80" y="15"/>
                                </a:lnTo>
                                <a:lnTo>
                                  <a:pt x="73" y="9"/>
                                </a:lnTo>
                                <a:lnTo>
                                  <a:pt x="67" y="3"/>
                                </a:lnTo>
                                <a:lnTo>
                                  <a:pt x="58" y="0"/>
                                </a:lnTo>
                                <a:lnTo>
                                  <a:pt x="37" y="0"/>
                                </a:lnTo>
                                <a:lnTo>
                                  <a:pt x="30" y="1"/>
                                </a:lnTo>
                                <a:lnTo>
                                  <a:pt x="24" y="6"/>
                                </a:lnTo>
                                <a:lnTo>
                                  <a:pt x="16" y="11"/>
                                </a:lnTo>
                                <a:lnTo>
                                  <a:pt x="10" y="18"/>
                                </a:lnTo>
                                <a:lnTo>
                                  <a:pt x="6" y="28"/>
                                </a:lnTo>
                                <a:lnTo>
                                  <a:pt x="2" y="38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160" y="83880"/>
                            <a:ext cx="4500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45" y="104"/>
                                  </a:move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53" y="104"/>
                                  </a:lnTo>
                                  <a:lnTo>
                                    <a:pt x="45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45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83880"/>
                            <a:ext cx="5904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59" y="101"/>
                                  </a:moveTo>
                                  <a:lnTo>
                                    <a:pt x="53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2000" y="84960"/>
                            <a:ext cx="48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2">
                                <a:moveTo>
                                  <a:pt x="0" y="121"/>
                                </a:moveTo>
                                <a:lnTo>
                                  <a:pt x="17" y="121"/>
                                </a:lnTo>
                                <a:lnTo>
                                  <a:pt x="17" y="41"/>
                                </a:lnTo>
                                <a:lnTo>
                                  <a:pt x="55" y="121"/>
                                </a:lnTo>
                                <a:lnTo>
                                  <a:pt x="74" y="121"/>
                                </a:lnTo>
                                <a:lnTo>
                                  <a:pt x="74" y="0"/>
                                </a:lnTo>
                                <a:lnTo>
                                  <a:pt x="56" y="0"/>
                                </a:lnTo>
                                <a:lnTo>
                                  <a:pt x="56" y="81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pt;margin-top:742.85pt;width:28.45pt;height:20.25pt" coordorigin="10620,14857" coordsize="569,405">
                <v:shape id="shape_0" coordsize="550,386" path="m0,0l0,224l0,258l3,284l8,301l18,312l35,318l59,321l94,322l110,322l133,322l158,322l184,322l210,322l237,322l263,322l289,322l313,322l336,322l356,322l373,322l388,322l398,322l404,322l406,322l415,318l415,318l415,340l415,368l415,384l415,386l550,194l550,191l415,0l415,21l415,38l415,45l415,67l406,63l406,63l370,63l339,63l312,63l289,63l269,63l251,63l234,63l220,63l205,63l191,63l177,63l162,63l145,63l126,63l110,63l69,67l39,68l20,65l8,58l2,45l0,25l0,0xe" stroked="t" o:allowincell="f" style="position:absolute;left:10620;top:14857;width:568;height:404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88,126" path="m0,49l0,74l1,85l5,94l9,104l14,112l21,117l29,123l37,125l55,125l63,124l70,120l78,116l83,112l87,107l87,58l46,58l46,79l68,79l68,94l62,99l58,101l54,103l50,104l38,104l31,101l26,94l21,86l19,76l19,48l21,37l26,31l31,24l38,20l52,20l56,22l63,29l66,34l67,40l86,35l84,24l80,15l73,9l67,3l58,0l37,0l30,1l24,6l16,11l10,18l6,28l2,38l0,49xe" fillcolor="#363435" stroked="f" o:allowincell="f" style="position:absolute;left:10659;top:14989;width:90;height:131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group id="shape_0" style="position:absolute;left:10765;top:14989;width:71;height:131">
                  <v:shape id="shape_0" coordsize="70,126" path="m45,104l45,125l59,125l70,120l64,94l59,101l53,104l45,104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70,126" path="m9,20l6,26l4,32l1,40l0,51l0,63l0,72l4,93l12,109l20,120l31,125l45,125l45,104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group id="shape_0" style="position:absolute;left:10908;top:14989;width:93;height:131">
                  <v:shape id="shape_0" coordsize="91,126" path="m9,20l6,26l4,32l1,40l0,51l0,63l0,72l4,93l12,109l20,120l31,125l45,125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91,126" path="m59,101l53,104l37,104l45,125l59,125l70,120l64,94l59,101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shape id="shape_0" coordsize="74,122" path="m0,121l17,121l17,41l55,121l74,121l74,0l56,0l56,81l18,0l0,0l0,121xe" fillcolor="#363435" stroked="f" o:allowincell="f" style="position:absolute;left:11017;top:14991;width:75;height:127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color w:val="363435"/>
        </w:rPr>
        <w:t>26</w:t>
        <w:tab/>
        <w:t>Th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Muslim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invasion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of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Europ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wa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stopped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when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Charle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Martel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urned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back an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army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at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Battl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of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—</w:t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97"/>
        <w:ind w:left="660" w:right="8148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F</w:t>
        <w:tab/>
      </w:r>
      <w:r>
        <w:rPr>
          <w:rFonts w:cs="Tahoma" w:ascii="Tahoma" w:hAnsi="Tahoma"/>
          <w:color w:val="363435"/>
        </w:rPr>
        <w:t xml:space="preserve">Vienna </w:t>
      </w:r>
      <w:r>
        <w:rPr>
          <w:rFonts w:cs="Tahoma" w:ascii="Tahoma" w:hAnsi="Tahoma"/>
          <w:b/>
          <w:bCs/>
          <w:color w:val="363435"/>
        </w:rPr>
        <w:t>G</w:t>
        <w:tab/>
      </w:r>
      <w:r>
        <w:rPr>
          <w:rFonts w:cs="Tahoma" w:ascii="Tahoma" w:hAnsi="Tahoma"/>
          <w:color w:val="363435"/>
        </w:rPr>
        <w:t xml:space="preserve">Lepanto </w:t>
      </w:r>
      <w:r>
        <w:rPr>
          <w:rFonts w:cs="Tahoma" w:ascii="Tahoma" w:hAnsi="Tahoma"/>
          <w:b/>
          <w:bCs/>
          <w:color w:val="363435"/>
        </w:rPr>
        <w:t>H</w:t>
        <w:tab/>
      </w:r>
      <w:r>
        <w:rPr>
          <w:rFonts w:cs="Tahoma" w:ascii="Tahoma" w:hAnsi="Tahoma"/>
          <w:color w:val="363435"/>
          <w:spacing w:val="-25"/>
        </w:rPr>
        <w:t>T</w:t>
      </w:r>
      <w:r>
        <w:rPr>
          <w:rFonts w:cs="Tahoma" w:ascii="Tahoma" w:hAnsi="Tahoma"/>
          <w:color w:val="363435"/>
        </w:rPr>
        <w:t>our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exact" w:line="281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2"/>
        </w:rPr>
        <w:t>J</w:t>
        <w:tab/>
      </w:r>
      <w:r>
        <w:rPr>
          <w:rFonts w:cs="Tahoma" w:ascii="Tahoma" w:hAnsi="Tahoma"/>
          <w:color w:val="363435"/>
          <w:position w:val="-2"/>
        </w:rPr>
        <w:t>Seville</w:t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before="23" w:after="0"/>
        <w:ind w:left="10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27</w:t>
        <w:tab/>
        <w:t>Th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Frankish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king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expanded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eir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erritory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most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often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rough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—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A</w:t>
        <w:tab/>
      </w:r>
      <w:r>
        <w:rPr>
          <w:rFonts w:cs="Tahoma" w:ascii="Tahoma" w:hAnsi="Tahoma"/>
          <w:color w:val="363435"/>
        </w:rPr>
        <w:t>conquest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B</w:t>
        <w:tab/>
      </w:r>
      <w:r>
        <w:rPr>
          <w:rFonts w:cs="Tahoma" w:ascii="Tahoma" w:hAnsi="Tahoma"/>
          <w:color w:val="363435"/>
        </w:rPr>
        <w:t>inheritanc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C</w:t>
        <w:tab/>
      </w:r>
      <w:r>
        <w:rPr>
          <w:rFonts w:cs="Tahoma" w:ascii="Tahoma" w:hAnsi="Tahoma"/>
          <w:color w:val="363435"/>
        </w:rPr>
        <w:t>marriag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exact" w:line="281"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2"/>
        </w:rPr>
        <w:t>D</w:t>
        <w:tab/>
      </w:r>
      <w:r>
        <w:rPr>
          <w:rFonts w:cs="Tahoma" w:ascii="Tahoma" w:hAnsi="Tahoma"/>
          <w:color w:val="363435"/>
          <w:position w:val="-2"/>
        </w:rPr>
        <w:t>agreement</w:t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sectPr>
          <w:type w:val="nextPage"/>
          <w:pgSz w:w="12120" w:h="15720"/>
          <w:pgMar w:left="780" w:right="116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5" w:after="0"/>
        <w:ind w:left="5098" w:right="4758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3969385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312.55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3472180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273.4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bCs/>
          <w:color w:val="363435"/>
          <w:sz w:val="20"/>
          <w:szCs w:val="20"/>
        </w:rPr>
        <w:t>18</w:t>
      </w:r>
    </w:p>
    <w:p>
      <w:pPr>
        <w:pStyle w:val="Normal"/>
        <w:widowControl w:val="false"/>
        <w:autoSpaceDE w:val="false"/>
        <w:spacing w:lineRule="exact" w:line="281" w:before="63" w:after="0"/>
        <w:ind w:left="100" w:hanging="0"/>
        <w:rPr>
          <w:rFonts w:ascii="Tahoma" w:hAnsi="Tahoma" w:cs="Tahoma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6743700</wp:posOffset>
                </wp:positionH>
                <wp:positionV relativeFrom="page">
                  <wp:posOffset>9434195</wp:posOffset>
                </wp:positionV>
                <wp:extent cx="361315" cy="257175"/>
                <wp:effectExtent l="6985" t="6985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257040"/>
                          <a:chOff x="0" y="0"/>
                          <a:chExt cx="361440" cy="25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4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386">
                                <a:moveTo>
                                  <a:pt x="0" y="0"/>
                                </a:moveTo>
                                <a:lnTo>
                                  <a:pt x="0" y="224"/>
                                </a:lnTo>
                                <a:lnTo>
                                  <a:pt x="0" y="258"/>
                                </a:lnTo>
                                <a:lnTo>
                                  <a:pt x="3" y="284"/>
                                </a:lnTo>
                                <a:lnTo>
                                  <a:pt x="8" y="301"/>
                                </a:lnTo>
                                <a:lnTo>
                                  <a:pt x="18" y="312"/>
                                </a:lnTo>
                                <a:lnTo>
                                  <a:pt x="35" y="318"/>
                                </a:lnTo>
                                <a:lnTo>
                                  <a:pt x="59" y="321"/>
                                </a:lnTo>
                                <a:lnTo>
                                  <a:pt x="94" y="322"/>
                                </a:lnTo>
                                <a:lnTo>
                                  <a:pt x="110" y="322"/>
                                </a:lnTo>
                                <a:lnTo>
                                  <a:pt x="133" y="322"/>
                                </a:lnTo>
                                <a:lnTo>
                                  <a:pt x="158" y="322"/>
                                </a:lnTo>
                                <a:lnTo>
                                  <a:pt x="184" y="322"/>
                                </a:lnTo>
                                <a:lnTo>
                                  <a:pt x="210" y="322"/>
                                </a:lnTo>
                                <a:lnTo>
                                  <a:pt x="237" y="322"/>
                                </a:lnTo>
                                <a:lnTo>
                                  <a:pt x="263" y="322"/>
                                </a:lnTo>
                                <a:lnTo>
                                  <a:pt x="289" y="322"/>
                                </a:lnTo>
                                <a:lnTo>
                                  <a:pt x="313" y="322"/>
                                </a:lnTo>
                                <a:lnTo>
                                  <a:pt x="336" y="322"/>
                                </a:lnTo>
                                <a:lnTo>
                                  <a:pt x="356" y="322"/>
                                </a:lnTo>
                                <a:lnTo>
                                  <a:pt x="373" y="322"/>
                                </a:lnTo>
                                <a:lnTo>
                                  <a:pt x="388" y="322"/>
                                </a:lnTo>
                                <a:lnTo>
                                  <a:pt x="398" y="322"/>
                                </a:lnTo>
                                <a:lnTo>
                                  <a:pt x="404" y="322"/>
                                </a:lnTo>
                                <a:lnTo>
                                  <a:pt x="406" y="322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40"/>
                                </a:lnTo>
                                <a:lnTo>
                                  <a:pt x="415" y="368"/>
                                </a:lnTo>
                                <a:lnTo>
                                  <a:pt x="415" y="384"/>
                                </a:lnTo>
                                <a:lnTo>
                                  <a:pt x="415" y="386"/>
                                </a:lnTo>
                                <a:lnTo>
                                  <a:pt x="550" y="194"/>
                                </a:lnTo>
                                <a:lnTo>
                                  <a:pt x="550" y="191"/>
                                </a:lnTo>
                                <a:lnTo>
                                  <a:pt x="415" y="0"/>
                                </a:lnTo>
                                <a:lnTo>
                                  <a:pt x="415" y="21"/>
                                </a:lnTo>
                                <a:lnTo>
                                  <a:pt x="415" y="38"/>
                                </a:lnTo>
                                <a:lnTo>
                                  <a:pt x="415" y="45"/>
                                </a:lnTo>
                                <a:lnTo>
                                  <a:pt x="415" y="67"/>
                                </a:lnTo>
                                <a:lnTo>
                                  <a:pt x="406" y="63"/>
                                </a:lnTo>
                                <a:lnTo>
                                  <a:pt x="406" y="63"/>
                                </a:lnTo>
                                <a:lnTo>
                                  <a:pt x="370" y="63"/>
                                </a:lnTo>
                                <a:lnTo>
                                  <a:pt x="339" y="63"/>
                                </a:lnTo>
                                <a:lnTo>
                                  <a:pt x="312" y="63"/>
                                </a:lnTo>
                                <a:lnTo>
                                  <a:pt x="289" y="63"/>
                                </a:lnTo>
                                <a:lnTo>
                                  <a:pt x="269" y="63"/>
                                </a:lnTo>
                                <a:lnTo>
                                  <a:pt x="251" y="63"/>
                                </a:lnTo>
                                <a:lnTo>
                                  <a:pt x="234" y="63"/>
                                </a:lnTo>
                                <a:lnTo>
                                  <a:pt x="220" y="63"/>
                                </a:lnTo>
                                <a:lnTo>
                                  <a:pt x="205" y="63"/>
                                </a:lnTo>
                                <a:lnTo>
                                  <a:pt x="191" y="63"/>
                                </a:lnTo>
                                <a:lnTo>
                                  <a:pt x="177" y="63"/>
                                </a:lnTo>
                                <a:lnTo>
                                  <a:pt x="162" y="63"/>
                                </a:lnTo>
                                <a:lnTo>
                                  <a:pt x="145" y="63"/>
                                </a:lnTo>
                                <a:lnTo>
                                  <a:pt x="126" y="63"/>
                                </a:lnTo>
                                <a:lnTo>
                                  <a:pt x="110" y="63"/>
                                </a:lnTo>
                                <a:lnTo>
                                  <a:pt x="69" y="67"/>
                                </a:lnTo>
                                <a:lnTo>
                                  <a:pt x="39" y="68"/>
                                </a:lnTo>
                                <a:lnTo>
                                  <a:pt x="20" y="65"/>
                                </a:lnTo>
                                <a:lnTo>
                                  <a:pt x="8" y="58"/>
                                </a:lnTo>
                                <a:lnTo>
                                  <a:pt x="2" y="45"/>
                                </a:lnTo>
                                <a:lnTo>
                                  <a:pt x="0" y="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83880"/>
                            <a:ext cx="579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6">
                                <a:moveTo>
                                  <a:pt x="0" y="49"/>
                                </a:moveTo>
                                <a:lnTo>
                                  <a:pt x="0" y="74"/>
                                </a:lnTo>
                                <a:lnTo>
                                  <a:pt x="1" y="85"/>
                                </a:lnTo>
                                <a:lnTo>
                                  <a:pt x="5" y="94"/>
                                </a:lnTo>
                                <a:lnTo>
                                  <a:pt x="9" y="104"/>
                                </a:lnTo>
                                <a:lnTo>
                                  <a:pt x="14" y="112"/>
                                </a:lnTo>
                                <a:lnTo>
                                  <a:pt x="21" y="117"/>
                                </a:lnTo>
                                <a:lnTo>
                                  <a:pt x="29" y="123"/>
                                </a:lnTo>
                                <a:lnTo>
                                  <a:pt x="37" y="125"/>
                                </a:lnTo>
                                <a:lnTo>
                                  <a:pt x="55" y="125"/>
                                </a:lnTo>
                                <a:lnTo>
                                  <a:pt x="63" y="124"/>
                                </a:lnTo>
                                <a:lnTo>
                                  <a:pt x="70" y="120"/>
                                </a:lnTo>
                                <a:lnTo>
                                  <a:pt x="78" y="116"/>
                                </a:lnTo>
                                <a:lnTo>
                                  <a:pt x="83" y="112"/>
                                </a:lnTo>
                                <a:lnTo>
                                  <a:pt x="87" y="107"/>
                                </a:lnTo>
                                <a:lnTo>
                                  <a:pt x="87" y="58"/>
                                </a:lnTo>
                                <a:lnTo>
                                  <a:pt x="46" y="58"/>
                                </a:lnTo>
                                <a:lnTo>
                                  <a:pt x="46" y="79"/>
                                </a:lnTo>
                                <a:lnTo>
                                  <a:pt x="68" y="79"/>
                                </a:lnTo>
                                <a:lnTo>
                                  <a:pt x="68" y="94"/>
                                </a:lnTo>
                                <a:lnTo>
                                  <a:pt x="62" y="99"/>
                                </a:lnTo>
                                <a:lnTo>
                                  <a:pt x="58" y="101"/>
                                </a:lnTo>
                                <a:lnTo>
                                  <a:pt x="54" y="103"/>
                                </a:lnTo>
                                <a:lnTo>
                                  <a:pt x="50" y="104"/>
                                </a:lnTo>
                                <a:lnTo>
                                  <a:pt x="38" y="104"/>
                                </a:lnTo>
                                <a:lnTo>
                                  <a:pt x="31" y="101"/>
                                </a:lnTo>
                                <a:lnTo>
                                  <a:pt x="26" y="94"/>
                                </a:lnTo>
                                <a:lnTo>
                                  <a:pt x="21" y="86"/>
                                </a:lnTo>
                                <a:lnTo>
                                  <a:pt x="19" y="76"/>
                                </a:lnTo>
                                <a:lnTo>
                                  <a:pt x="19" y="48"/>
                                </a:lnTo>
                                <a:lnTo>
                                  <a:pt x="21" y="37"/>
                                </a:lnTo>
                                <a:lnTo>
                                  <a:pt x="26" y="31"/>
                                </a:lnTo>
                                <a:lnTo>
                                  <a:pt x="31" y="24"/>
                                </a:lnTo>
                                <a:lnTo>
                                  <a:pt x="38" y="20"/>
                                </a:lnTo>
                                <a:lnTo>
                                  <a:pt x="52" y="20"/>
                                </a:lnTo>
                                <a:lnTo>
                                  <a:pt x="56" y="22"/>
                                </a:lnTo>
                                <a:lnTo>
                                  <a:pt x="63" y="29"/>
                                </a:lnTo>
                                <a:lnTo>
                                  <a:pt x="66" y="34"/>
                                </a:lnTo>
                                <a:lnTo>
                                  <a:pt x="67" y="40"/>
                                </a:lnTo>
                                <a:lnTo>
                                  <a:pt x="86" y="35"/>
                                </a:lnTo>
                                <a:lnTo>
                                  <a:pt x="84" y="24"/>
                                </a:lnTo>
                                <a:lnTo>
                                  <a:pt x="80" y="15"/>
                                </a:lnTo>
                                <a:lnTo>
                                  <a:pt x="73" y="9"/>
                                </a:lnTo>
                                <a:lnTo>
                                  <a:pt x="67" y="3"/>
                                </a:lnTo>
                                <a:lnTo>
                                  <a:pt x="58" y="0"/>
                                </a:lnTo>
                                <a:lnTo>
                                  <a:pt x="37" y="0"/>
                                </a:lnTo>
                                <a:lnTo>
                                  <a:pt x="30" y="1"/>
                                </a:lnTo>
                                <a:lnTo>
                                  <a:pt x="24" y="6"/>
                                </a:lnTo>
                                <a:lnTo>
                                  <a:pt x="16" y="11"/>
                                </a:lnTo>
                                <a:lnTo>
                                  <a:pt x="10" y="18"/>
                                </a:lnTo>
                                <a:lnTo>
                                  <a:pt x="6" y="28"/>
                                </a:lnTo>
                                <a:lnTo>
                                  <a:pt x="2" y="38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160" y="83880"/>
                            <a:ext cx="4500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45" y="104"/>
                                  </a:move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53" y="104"/>
                                  </a:lnTo>
                                  <a:lnTo>
                                    <a:pt x="45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45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83880"/>
                            <a:ext cx="5904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59" y="101"/>
                                  </a:moveTo>
                                  <a:lnTo>
                                    <a:pt x="53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2000" y="84960"/>
                            <a:ext cx="48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2">
                                <a:moveTo>
                                  <a:pt x="0" y="121"/>
                                </a:moveTo>
                                <a:lnTo>
                                  <a:pt x="17" y="121"/>
                                </a:lnTo>
                                <a:lnTo>
                                  <a:pt x="17" y="41"/>
                                </a:lnTo>
                                <a:lnTo>
                                  <a:pt x="55" y="121"/>
                                </a:lnTo>
                                <a:lnTo>
                                  <a:pt x="74" y="121"/>
                                </a:lnTo>
                                <a:lnTo>
                                  <a:pt x="74" y="0"/>
                                </a:lnTo>
                                <a:lnTo>
                                  <a:pt x="56" y="0"/>
                                </a:lnTo>
                                <a:lnTo>
                                  <a:pt x="56" y="81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pt;margin-top:742.85pt;width:28.45pt;height:20.25pt" coordorigin="10620,14857" coordsize="569,405">
                <v:shape id="shape_0" coordsize="550,386" path="m0,0l0,224l0,258l3,284l8,301l18,312l35,318l59,321l94,322l110,322l133,322l158,322l184,322l210,322l237,322l263,322l289,322l313,322l336,322l356,322l373,322l388,322l398,322l404,322l406,322l415,318l415,318l415,340l415,368l415,384l415,386l550,194l550,191l415,0l415,21l415,38l415,45l415,67l406,63l406,63l370,63l339,63l312,63l289,63l269,63l251,63l234,63l220,63l205,63l191,63l177,63l162,63l145,63l126,63l110,63l69,67l39,68l20,65l8,58l2,45l0,25l0,0xe" stroked="t" o:allowincell="f" style="position:absolute;left:10620;top:14857;width:568;height:404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88,126" path="m0,49l0,74l1,85l5,94l9,104l14,112l21,117l29,123l37,125l55,125l63,124l70,120l78,116l83,112l87,107l87,58l46,58l46,79l68,79l68,94l62,99l58,101l54,103l50,104l38,104l31,101l26,94l21,86l19,76l19,48l21,37l26,31l31,24l38,20l52,20l56,22l63,29l66,34l67,40l86,35l84,24l80,15l73,9l67,3l58,0l37,0l30,1l24,6l16,11l10,18l6,28l2,38l0,49xe" fillcolor="#363435" stroked="f" o:allowincell="f" style="position:absolute;left:10659;top:14989;width:90;height:131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group id="shape_0" style="position:absolute;left:10765;top:14989;width:71;height:131">
                  <v:shape id="shape_0" coordsize="70,126" path="m45,104l45,125l59,125l70,120l64,94l59,101l53,104l45,104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70,126" path="m9,20l6,26l4,32l1,40l0,51l0,63l0,72l4,93l12,109l20,120l31,125l45,125l45,104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group id="shape_0" style="position:absolute;left:10908;top:14989;width:93;height:131">
                  <v:shape id="shape_0" coordsize="91,126" path="m9,20l6,26l4,32l1,40l0,51l0,63l0,72l4,93l12,109l20,120l31,125l45,125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91,126" path="m59,101l53,104l37,104l45,125l59,125l70,120l64,94l59,101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shape id="shape_0" coordsize="74,122" path="m0,121l17,121l17,41l55,121l74,121l74,0l56,0l56,81l18,0l0,0l0,121xe" fillcolor="#363435" stroked="f" o:allowincell="f" style="position:absolute;left:11017;top:14991;width:75;height:127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color w:val="363435"/>
          <w:position w:val="-2"/>
        </w:rPr>
        <w:t>28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16" w:before="23" w:after="0"/>
        <w:ind w:left="3959" w:right="3224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65">
                <wp:simplePos x="0" y="0"/>
                <wp:positionH relativeFrom="page">
                  <wp:posOffset>2463800</wp:posOffset>
                </wp:positionH>
                <wp:positionV relativeFrom="paragraph">
                  <wp:posOffset>22225</wp:posOffset>
                </wp:positionV>
                <wp:extent cx="2590165" cy="2226310"/>
                <wp:effectExtent l="635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200" cy="2226240"/>
                          <a:chOff x="0" y="0"/>
                          <a:chExt cx="2590200" cy="222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90200" cy="222624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040" y="521280"/>
                            <a:ext cx="2386440" cy="162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0" y="319320"/>
                            <a:ext cx="2577600" cy="1900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pt;margin-top:1.75pt;width:203.95pt;height:175.3pt" coordorigin="3880,35" coordsize="4079,3506">
                <v:rect id="shape_0" fillcolor="#fdfdfd" stroked="f" o:allowincell="f" style="position:absolute;left:3880;top:35;width:4078;height:3505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shape id="shape_0" stroked="f" o:allowincell="f" style="position:absolute;left:4044;top:856;width:3757;height:255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890;top:538;width:4058;height:2992;mso-wrap-style:none;v-text-anchor:middle;mso-position-horizontal-relative:page">
                  <v:fill o:detectmouseclick="t" on="false"/>
                  <v:stroke color="#363435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363435"/>
          <w:position w:val="-1"/>
          <w:sz w:val="28"/>
          <w:szCs w:val="28"/>
        </w:rPr>
        <w:t>Dome</w:t>
      </w:r>
      <w:r>
        <w:rPr>
          <w:rFonts w:cs="Arial" w:ascii="Arial" w:hAnsi="Arial"/>
          <w:b/>
          <w:bCs/>
          <w:color w:val="363435"/>
          <w:spacing w:val="-22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363435"/>
          <w:position w:val="-1"/>
          <w:sz w:val="28"/>
          <w:szCs w:val="28"/>
        </w:rPr>
        <w:t>of the Ro</w:t>
      </w:r>
      <w:r>
        <w:rPr>
          <w:rFonts w:cs="Arial" w:ascii="Arial" w:hAnsi="Arial"/>
          <w:b/>
          <w:bCs/>
          <w:color w:val="363435"/>
          <w:spacing w:val="-6"/>
          <w:position w:val="-1"/>
          <w:sz w:val="28"/>
          <w:szCs w:val="28"/>
        </w:rPr>
        <w:t>c</w:t>
      </w:r>
      <w:r>
        <w:rPr>
          <w:rFonts w:cs="Arial" w:ascii="Arial" w:hAnsi="Arial"/>
          <w:b/>
          <w:bCs/>
          <w:color w:val="363435"/>
          <w:position w:val="-1"/>
          <w:sz w:val="28"/>
          <w:szCs w:val="28"/>
        </w:rPr>
        <w:t>k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18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Which</w:t>
      </w:r>
      <w:r>
        <w:rPr>
          <w:rFonts w:cs="Tahoma" w:ascii="Tahoma" w:hAnsi="Tahoma"/>
          <w:b/>
          <w:bCs/>
          <w:color w:val="363435"/>
          <w:spacing w:val="-5"/>
        </w:rPr>
        <w:t xml:space="preserve"> </w:t>
      </w:r>
      <w:r>
        <w:rPr>
          <w:rFonts w:cs="Tahoma" w:ascii="Tahoma" w:hAnsi="Tahoma"/>
          <w:b/>
          <w:bCs/>
          <w:color w:val="363435"/>
        </w:rPr>
        <w:t>civilization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created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i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architectural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structure?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lineRule="auto" w:line="297"/>
        <w:ind w:left="660" w:right="7714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F</w:t>
        <w:tab/>
      </w:r>
      <w:r>
        <w:rPr>
          <w:rFonts w:cs="Tahoma" w:ascii="Tahoma" w:hAnsi="Tahoma"/>
          <w:color w:val="363435"/>
          <w:spacing w:val="-2"/>
        </w:rPr>
        <w:t>I</w:t>
      </w:r>
      <w:r>
        <w:rPr>
          <w:rFonts w:cs="Tahoma" w:ascii="Tahoma" w:hAnsi="Tahoma"/>
          <w:color w:val="363435"/>
        </w:rPr>
        <w:t xml:space="preserve">slamic </w:t>
      </w:r>
      <w:r>
        <w:rPr>
          <w:rFonts w:cs="Tahoma" w:ascii="Tahoma" w:hAnsi="Tahoma"/>
          <w:b/>
          <w:bCs/>
          <w:color w:val="363435"/>
        </w:rPr>
        <w:t>G</w:t>
        <w:tab/>
      </w:r>
      <w:r>
        <w:rPr>
          <w:rFonts w:cs="Tahoma" w:ascii="Tahoma" w:hAnsi="Tahoma"/>
          <w:color w:val="363435"/>
        </w:rPr>
        <w:t xml:space="preserve">Greek </w:t>
      </w:r>
      <w:r>
        <w:rPr>
          <w:rFonts w:cs="Tahoma" w:ascii="Tahoma" w:hAnsi="Tahoma"/>
          <w:b/>
          <w:bCs/>
          <w:color w:val="363435"/>
        </w:rPr>
        <w:t>H</w:t>
        <w:tab/>
      </w:r>
      <w:r>
        <w:rPr>
          <w:rFonts w:cs="Tahoma" w:ascii="Tahoma" w:hAnsi="Tahoma"/>
          <w:color w:val="363435"/>
          <w:spacing w:val="-4"/>
        </w:rPr>
        <w:t>R</w:t>
      </w:r>
      <w:r>
        <w:rPr>
          <w:rFonts w:cs="Tahoma" w:ascii="Tahoma" w:hAnsi="Tahoma"/>
          <w:color w:val="363435"/>
        </w:rPr>
        <w:t>oman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lineRule="exact" w:line="281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2"/>
        </w:rPr>
        <w:t>J</w:t>
        <w:tab/>
      </w:r>
      <w:r>
        <w:rPr>
          <w:rFonts w:cs="Tahoma" w:ascii="Tahoma" w:hAnsi="Tahoma"/>
          <w:color w:val="363435"/>
          <w:position w:val="-2"/>
        </w:rPr>
        <w:t>Egyptian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ahoma" w:hAnsi="Tahoma" w:cs="Tahoma"/>
          <w:color w:val="000000"/>
          <w:sz w:val="12"/>
          <w:szCs w:val="12"/>
        </w:rPr>
      </w:pPr>
      <w:r>
        <w:rPr>
          <w:rFonts w:cs="Tahoma" w:ascii="Tahoma" w:hAnsi="Tahoma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sectPr>
          <w:type w:val="nextPage"/>
          <w:pgSz w:w="12120" w:h="15720"/>
          <w:pgMar w:left="780" w:right="170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5" w:after="0"/>
        <w:ind w:left="5098" w:right="4218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3969385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312.55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3472180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273.4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bCs/>
          <w:color w:val="363435"/>
          <w:sz w:val="20"/>
          <w:szCs w:val="20"/>
        </w:rPr>
        <w:t>19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before="63" w:after="0"/>
        <w:ind w:left="100" w:hanging="0"/>
        <w:rPr>
          <w:rFonts w:ascii="Tahoma" w:hAnsi="Tahoma" w:cs="Tahoma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6743700</wp:posOffset>
                </wp:positionH>
                <wp:positionV relativeFrom="page">
                  <wp:posOffset>9434195</wp:posOffset>
                </wp:positionV>
                <wp:extent cx="361315" cy="257175"/>
                <wp:effectExtent l="6985" t="6985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257040"/>
                          <a:chOff x="0" y="0"/>
                          <a:chExt cx="361440" cy="25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4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386">
                                <a:moveTo>
                                  <a:pt x="0" y="0"/>
                                </a:moveTo>
                                <a:lnTo>
                                  <a:pt x="0" y="224"/>
                                </a:lnTo>
                                <a:lnTo>
                                  <a:pt x="0" y="258"/>
                                </a:lnTo>
                                <a:lnTo>
                                  <a:pt x="3" y="284"/>
                                </a:lnTo>
                                <a:lnTo>
                                  <a:pt x="8" y="301"/>
                                </a:lnTo>
                                <a:lnTo>
                                  <a:pt x="18" y="312"/>
                                </a:lnTo>
                                <a:lnTo>
                                  <a:pt x="35" y="318"/>
                                </a:lnTo>
                                <a:lnTo>
                                  <a:pt x="59" y="321"/>
                                </a:lnTo>
                                <a:lnTo>
                                  <a:pt x="94" y="322"/>
                                </a:lnTo>
                                <a:lnTo>
                                  <a:pt x="110" y="322"/>
                                </a:lnTo>
                                <a:lnTo>
                                  <a:pt x="133" y="322"/>
                                </a:lnTo>
                                <a:lnTo>
                                  <a:pt x="158" y="322"/>
                                </a:lnTo>
                                <a:lnTo>
                                  <a:pt x="184" y="322"/>
                                </a:lnTo>
                                <a:lnTo>
                                  <a:pt x="210" y="322"/>
                                </a:lnTo>
                                <a:lnTo>
                                  <a:pt x="237" y="322"/>
                                </a:lnTo>
                                <a:lnTo>
                                  <a:pt x="263" y="322"/>
                                </a:lnTo>
                                <a:lnTo>
                                  <a:pt x="289" y="322"/>
                                </a:lnTo>
                                <a:lnTo>
                                  <a:pt x="313" y="322"/>
                                </a:lnTo>
                                <a:lnTo>
                                  <a:pt x="336" y="322"/>
                                </a:lnTo>
                                <a:lnTo>
                                  <a:pt x="356" y="322"/>
                                </a:lnTo>
                                <a:lnTo>
                                  <a:pt x="373" y="322"/>
                                </a:lnTo>
                                <a:lnTo>
                                  <a:pt x="388" y="322"/>
                                </a:lnTo>
                                <a:lnTo>
                                  <a:pt x="398" y="322"/>
                                </a:lnTo>
                                <a:lnTo>
                                  <a:pt x="404" y="322"/>
                                </a:lnTo>
                                <a:lnTo>
                                  <a:pt x="406" y="322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40"/>
                                </a:lnTo>
                                <a:lnTo>
                                  <a:pt x="415" y="368"/>
                                </a:lnTo>
                                <a:lnTo>
                                  <a:pt x="415" y="384"/>
                                </a:lnTo>
                                <a:lnTo>
                                  <a:pt x="415" y="386"/>
                                </a:lnTo>
                                <a:lnTo>
                                  <a:pt x="550" y="194"/>
                                </a:lnTo>
                                <a:lnTo>
                                  <a:pt x="550" y="191"/>
                                </a:lnTo>
                                <a:lnTo>
                                  <a:pt x="415" y="0"/>
                                </a:lnTo>
                                <a:lnTo>
                                  <a:pt x="415" y="21"/>
                                </a:lnTo>
                                <a:lnTo>
                                  <a:pt x="415" y="38"/>
                                </a:lnTo>
                                <a:lnTo>
                                  <a:pt x="415" y="45"/>
                                </a:lnTo>
                                <a:lnTo>
                                  <a:pt x="415" y="67"/>
                                </a:lnTo>
                                <a:lnTo>
                                  <a:pt x="406" y="63"/>
                                </a:lnTo>
                                <a:lnTo>
                                  <a:pt x="406" y="63"/>
                                </a:lnTo>
                                <a:lnTo>
                                  <a:pt x="370" y="63"/>
                                </a:lnTo>
                                <a:lnTo>
                                  <a:pt x="339" y="63"/>
                                </a:lnTo>
                                <a:lnTo>
                                  <a:pt x="312" y="63"/>
                                </a:lnTo>
                                <a:lnTo>
                                  <a:pt x="289" y="63"/>
                                </a:lnTo>
                                <a:lnTo>
                                  <a:pt x="269" y="63"/>
                                </a:lnTo>
                                <a:lnTo>
                                  <a:pt x="251" y="63"/>
                                </a:lnTo>
                                <a:lnTo>
                                  <a:pt x="234" y="63"/>
                                </a:lnTo>
                                <a:lnTo>
                                  <a:pt x="220" y="63"/>
                                </a:lnTo>
                                <a:lnTo>
                                  <a:pt x="205" y="63"/>
                                </a:lnTo>
                                <a:lnTo>
                                  <a:pt x="191" y="63"/>
                                </a:lnTo>
                                <a:lnTo>
                                  <a:pt x="177" y="63"/>
                                </a:lnTo>
                                <a:lnTo>
                                  <a:pt x="162" y="63"/>
                                </a:lnTo>
                                <a:lnTo>
                                  <a:pt x="145" y="63"/>
                                </a:lnTo>
                                <a:lnTo>
                                  <a:pt x="126" y="63"/>
                                </a:lnTo>
                                <a:lnTo>
                                  <a:pt x="110" y="63"/>
                                </a:lnTo>
                                <a:lnTo>
                                  <a:pt x="69" y="67"/>
                                </a:lnTo>
                                <a:lnTo>
                                  <a:pt x="39" y="68"/>
                                </a:lnTo>
                                <a:lnTo>
                                  <a:pt x="20" y="65"/>
                                </a:lnTo>
                                <a:lnTo>
                                  <a:pt x="8" y="58"/>
                                </a:lnTo>
                                <a:lnTo>
                                  <a:pt x="2" y="45"/>
                                </a:lnTo>
                                <a:lnTo>
                                  <a:pt x="0" y="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83880"/>
                            <a:ext cx="579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6">
                                <a:moveTo>
                                  <a:pt x="0" y="49"/>
                                </a:moveTo>
                                <a:lnTo>
                                  <a:pt x="0" y="74"/>
                                </a:lnTo>
                                <a:lnTo>
                                  <a:pt x="1" y="85"/>
                                </a:lnTo>
                                <a:lnTo>
                                  <a:pt x="5" y="94"/>
                                </a:lnTo>
                                <a:lnTo>
                                  <a:pt x="9" y="104"/>
                                </a:lnTo>
                                <a:lnTo>
                                  <a:pt x="14" y="112"/>
                                </a:lnTo>
                                <a:lnTo>
                                  <a:pt x="21" y="117"/>
                                </a:lnTo>
                                <a:lnTo>
                                  <a:pt x="29" y="123"/>
                                </a:lnTo>
                                <a:lnTo>
                                  <a:pt x="37" y="125"/>
                                </a:lnTo>
                                <a:lnTo>
                                  <a:pt x="55" y="125"/>
                                </a:lnTo>
                                <a:lnTo>
                                  <a:pt x="63" y="124"/>
                                </a:lnTo>
                                <a:lnTo>
                                  <a:pt x="70" y="120"/>
                                </a:lnTo>
                                <a:lnTo>
                                  <a:pt x="78" y="116"/>
                                </a:lnTo>
                                <a:lnTo>
                                  <a:pt x="83" y="112"/>
                                </a:lnTo>
                                <a:lnTo>
                                  <a:pt x="87" y="107"/>
                                </a:lnTo>
                                <a:lnTo>
                                  <a:pt x="87" y="58"/>
                                </a:lnTo>
                                <a:lnTo>
                                  <a:pt x="46" y="58"/>
                                </a:lnTo>
                                <a:lnTo>
                                  <a:pt x="46" y="79"/>
                                </a:lnTo>
                                <a:lnTo>
                                  <a:pt x="68" y="79"/>
                                </a:lnTo>
                                <a:lnTo>
                                  <a:pt x="68" y="94"/>
                                </a:lnTo>
                                <a:lnTo>
                                  <a:pt x="62" y="99"/>
                                </a:lnTo>
                                <a:lnTo>
                                  <a:pt x="58" y="101"/>
                                </a:lnTo>
                                <a:lnTo>
                                  <a:pt x="54" y="103"/>
                                </a:lnTo>
                                <a:lnTo>
                                  <a:pt x="50" y="104"/>
                                </a:lnTo>
                                <a:lnTo>
                                  <a:pt x="38" y="104"/>
                                </a:lnTo>
                                <a:lnTo>
                                  <a:pt x="31" y="101"/>
                                </a:lnTo>
                                <a:lnTo>
                                  <a:pt x="26" y="94"/>
                                </a:lnTo>
                                <a:lnTo>
                                  <a:pt x="21" y="86"/>
                                </a:lnTo>
                                <a:lnTo>
                                  <a:pt x="19" y="76"/>
                                </a:lnTo>
                                <a:lnTo>
                                  <a:pt x="19" y="48"/>
                                </a:lnTo>
                                <a:lnTo>
                                  <a:pt x="21" y="37"/>
                                </a:lnTo>
                                <a:lnTo>
                                  <a:pt x="26" y="31"/>
                                </a:lnTo>
                                <a:lnTo>
                                  <a:pt x="31" y="24"/>
                                </a:lnTo>
                                <a:lnTo>
                                  <a:pt x="38" y="20"/>
                                </a:lnTo>
                                <a:lnTo>
                                  <a:pt x="52" y="20"/>
                                </a:lnTo>
                                <a:lnTo>
                                  <a:pt x="56" y="22"/>
                                </a:lnTo>
                                <a:lnTo>
                                  <a:pt x="63" y="29"/>
                                </a:lnTo>
                                <a:lnTo>
                                  <a:pt x="66" y="34"/>
                                </a:lnTo>
                                <a:lnTo>
                                  <a:pt x="67" y="40"/>
                                </a:lnTo>
                                <a:lnTo>
                                  <a:pt x="86" y="35"/>
                                </a:lnTo>
                                <a:lnTo>
                                  <a:pt x="84" y="24"/>
                                </a:lnTo>
                                <a:lnTo>
                                  <a:pt x="80" y="15"/>
                                </a:lnTo>
                                <a:lnTo>
                                  <a:pt x="73" y="9"/>
                                </a:lnTo>
                                <a:lnTo>
                                  <a:pt x="67" y="3"/>
                                </a:lnTo>
                                <a:lnTo>
                                  <a:pt x="58" y="0"/>
                                </a:lnTo>
                                <a:lnTo>
                                  <a:pt x="37" y="0"/>
                                </a:lnTo>
                                <a:lnTo>
                                  <a:pt x="30" y="1"/>
                                </a:lnTo>
                                <a:lnTo>
                                  <a:pt x="24" y="6"/>
                                </a:lnTo>
                                <a:lnTo>
                                  <a:pt x="16" y="11"/>
                                </a:lnTo>
                                <a:lnTo>
                                  <a:pt x="10" y="18"/>
                                </a:lnTo>
                                <a:lnTo>
                                  <a:pt x="6" y="28"/>
                                </a:lnTo>
                                <a:lnTo>
                                  <a:pt x="2" y="38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160" y="83880"/>
                            <a:ext cx="4500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45" y="104"/>
                                  </a:move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53" y="104"/>
                                  </a:lnTo>
                                  <a:lnTo>
                                    <a:pt x="45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45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83880"/>
                            <a:ext cx="5904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59" y="101"/>
                                  </a:moveTo>
                                  <a:lnTo>
                                    <a:pt x="53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2000" y="84960"/>
                            <a:ext cx="48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2">
                                <a:moveTo>
                                  <a:pt x="0" y="121"/>
                                </a:moveTo>
                                <a:lnTo>
                                  <a:pt x="17" y="121"/>
                                </a:lnTo>
                                <a:lnTo>
                                  <a:pt x="17" y="41"/>
                                </a:lnTo>
                                <a:lnTo>
                                  <a:pt x="55" y="121"/>
                                </a:lnTo>
                                <a:lnTo>
                                  <a:pt x="74" y="121"/>
                                </a:lnTo>
                                <a:lnTo>
                                  <a:pt x="74" y="0"/>
                                </a:lnTo>
                                <a:lnTo>
                                  <a:pt x="56" y="0"/>
                                </a:lnTo>
                                <a:lnTo>
                                  <a:pt x="56" y="81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pt;margin-top:742.85pt;width:28.45pt;height:20.25pt" coordorigin="10620,14857" coordsize="569,405">
                <v:shape id="shape_0" coordsize="550,386" path="m0,0l0,224l0,258l3,284l8,301l18,312l35,318l59,321l94,322l110,322l133,322l158,322l184,322l210,322l237,322l263,322l289,322l313,322l336,322l356,322l373,322l388,322l398,322l404,322l406,322l415,318l415,318l415,340l415,368l415,384l415,386l550,194l550,191l415,0l415,21l415,38l415,45l415,67l406,63l406,63l370,63l339,63l312,63l289,63l269,63l251,63l234,63l220,63l205,63l191,63l177,63l162,63l145,63l126,63l110,63l69,67l39,68l20,65l8,58l2,45l0,25l0,0xe" stroked="t" o:allowincell="f" style="position:absolute;left:10620;top:14857;width:568;height:404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88,126" path="m0,49l0,74l1,85l5,94l9,104l14,112l21,117l29,123l37,125l55,125l63,124l70,120l78,116l83,112l87,107l87,58l46,58l46,79l68,79l68,94l62,99l58,101l54,103l50,104l38,104l31,101l26,94l21,86l19,76l19,48l21,37l26,31l31,24l38,20l52,20l56,22l63,29l66,34l67,40l86,35l84,24l80,15l73,9l67,3l58,0l37,0l30,1l24,6l16,11l10,18l6,28l2,38l0,49xe" fillcolor="#363435" stroked="f" o:allowincell="f" style="position:absolute;left:10659;top:14989;width:90;height:131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group id="shape_0" style="position:absolute;left:10765;top:14989;width:71;height:131">
                  <v:shape id="shape_0" coordsize="70,126" path="m45,104l45,125l59,125l70,120l64,94l59,101l53,104l45,104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70,126" path="m9,20l6,26l4,32l1,40l0,51l0,63l0,72l4,93l12,109l20,120l31,125l45,125l45,104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group id="shape_0" style="position:absolute;left:10908;top:14989;width:93;height:131">
                  <v:shape id="shape_0" coordsize="91,126" path="m9,20l6,26l4,32l1,40l0,51l0,63l0,72l4,93l12,109l20,120l31,125l45,125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91,126" path="m59,101l53,104l37,104l45,125l59,125l70,120l64,94l59,101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shape id="shape_0" coordsize="74,122" path="m0,121l17,121l17,41l55,121l74,121l74,0l56,0l56,81l18,0l0,0l0,121xe" fillcolor="#363435" stroked="f" o:allowincell="f" style="position:absolute;left:11017;top:14991;width:75;height:127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color w:val="363435"/>
        </w:rPr>
        <w:t>29</w:t>
        <w:tab/>
        <w:t>What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wa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main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rol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of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serf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in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feudal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system?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97"/>
        <w:ind w:left="660" w:right="748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A</w:t>
        <w:tab/>
      </w:r>
      <w:r>
        <w:rPr>
          <w:rFonts w:cs="Tahoma" w:ascii="Tahoma" w:hAnsi="Tahoma"/>
          <w:color w:val="363435"/>
        </w:rPr>
        <w:t xml:space="preserve">Soldiers </w:t>
      </w:r>
      <w:r>
        <w:rPr>
          <w:rFonts w:cs="Tahoma" w:ascii="Tahoma" w:hAnsi="Tahoma"/>
          <w:b/>
          <w:bCs/>
          <w:color w:val="363435"/>
        </w:rPr>
        <w:t>B</w:t>
        <w:tab/>
      </w:r>
      <w:r>
        <w:rPr>
          <w:rFonts w:cs="Tahoma" w:ascii="Tahoma" w:hAnsi="Tahoma"/>
          <w:color w:val="363435"/>
        </w:rPr>
        <w:t xml:space="preserve">Laborers </w:t>
      </w:r>
      <w:r>
        <w:rPr>
          <w:rFonts w:cs="Tahoma" w:ascii="Tahoma" w:hAnsi="Tahoma"/>
          <w:b/>
          <w:bCs/>
          <w:color w:val="363435"/>
        </w:rPr>
        <w:t>C</w:t>
        <w:tab/>
      </w:r>
      <w:r>
        <w:rPr>
          <w:rFonts w:cs="Tahoma" w:ascii="Tahoma" w:hAnsi="Tahoma"/>
          <w:color w:val="363435"/>
        </w:rPr>
        <w:t>Explorer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exact" w:line="281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2"/>
        </w:rPr>
        <w:t>D</w:t>
        <w:tab/>
      </w:r>
      <w:r>
        <w:rPr>
          <w:rFonts w:cs="Tahoma" w:ascii="Tahoma" w:hAnsi="Tahoma"/>
          <w:color w:val="363435"/>
          <w:position w:val="-2"/>
        </w:rPr>
        <w:t>Missionaries</w:t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20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1" w:before="18" w:after="0"/>
        <w:ind w:left="10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2"/>
        </w:rPr>
        <w:t>30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2" w:before="28" w:after="0"/>
        <w:ind w:left="2104" w:right="119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  <w:spacing w:val="-1"/>
        </w:rPr>
        <w:t>Russi</w:t>
      </w:r>
      <w:r>
        <w:rPr>
          <w:rFonts w:cs="Arial" w:ascii="Arial" w:hAnsi="Arial"/>
          <w:color w:val="363435"/>
        </w:rPr>
        <w:t>a</w:t>
      </w:r>
      <w:r>
        <w:rPr>
          <w:rFonts w:cs="Arial" w:ascii="Arial" w:hAnsi="Arial"/>
          <w:color w:val="363435"/>
          <w:spacing w:val="-2"/>
        </w:rPr>
        <w:t xml:space="preserve"> </w:t>
      </w:r>
      <w:r>
        <w:rPr>
          <w:rFonts w:cs="Arial" w:ascii="Arial" w:hAnsi="Arial"/>
          <w:color w:val="363435"/>
          <w:spacing w:val="-5"/>
        </w:rPr>
        <w:t>w</w:t>
      </w:r>
      <w:r>
        <w:rPr>
          <w:rFonts w:cs="Arial" w:ascii="Arial" w:hAnsi="Arial"/>
          <w:color w:val="363435"/>
          <w:spacing w:val="-1"/>
        </w:rPr>
        <w:t>a</w:t>
      </w:r>
      <w:r>
        <w:rPr>
          <w:rFonts w:cs="Arial" w:ascii="Arial" w:hAnsi="Arial"/>
          <w:color w:val="363435"/>
        </w:rPr>
        <w:t>s</w:t>
      </w:r>
      <w:r>
        <w:rPr>
          <w:rFonts w:cs="Arial" w:ascii="Arial" w:hAnsi="Arial"/>
          <w:color w:val="363435"/>
          <w:spacing w:val="-2"/>
        </w:rPr>
        <w:t xml:space="preserve"> </w:t>
      </w:r>
      <w:r>
        <w:rPr>
          <w:rFonts w:cs="Arial" w:ascii="Arial" w:hAnsi="Arial"/>
          <w:color w:val="363435"/>
          <w:spacing w:val="-1"/>
        </w:rPr>
        <w:t>lin</w:t>
      </w:r>
      <w:r>
        <w:rPr>
          <w:rFonts w:cs="Arial" w:ascii="Arial" w:hAnsi="Arial"/>
          <w:color w:val="363435"/>
          <w:spacing w:val="-6"/>
        </w:rPr>
        <w:t>k</w:t>
      </w:r>
      <w:r>
        <w:rPr>
          <w:rFonts w:cs="Arial" w:ascii="Arial" w:hAnsi="Arial"/>
          <w:color w:val="363435"/>
          <w:spacing w:val="-1"/>
        </w:rPr>
        <w:t>e</w:t>
      </w:r>
      <w:r>
        <w:rPr>
          <w:rFonts w:cs="Arial" w:ascii="Arial" w:hAnsi="Arial"/>
          <w:color w:val="363435"/>
        </w:rPr>
        <w:t>d</w:t>
      </w:r>
      <w:r>
        <w:rPr>
          <w:rFonts w:cs="Arial" w:ascii="Arial" w:hAnsi="Arial"/>
          <w:color w:val="363435"/>
          <w:spacing w:val="-2"/>
        </w:rPr>
        <w:t xml:space="preserve"> </w:t>
      </w:r>
      <w:r>
        <w:rPr>
          <w:rFonts w:cs="Arial" w:ascii="Arial" w:hAnsi="Arial"/>
          <w:color w:val="363435"/>
          <w:spacing w:val="-1"/>
        </w:rPr>
        <w:t>t</w:t>
      </w:r>
      <w:r>
        <w:rPr>
          <w:rFonts w:cs="Arial" w:ascii="Arial" w:hAnsi="Arial"/>
          <w:color w:val="363435"/>
        </w:rPr>
        <w:t>o</w:t>
      </w:r>
      <w:r>
        <w:rPr>
          <w:rFonts w:cs="Arial" w:ascii="Arial" w:hAnsi="Arial"/>
          <w:color w:val="363435"/>
          <w:spacing w:val="-2"/>
        </w:rPr>
        <w:t xml:space="preserve"> </w:t>
      </w:r>
      <w:r>
        <w:rPr>
          <w:rFonts w:cs="Arial" w:ascii="Arial" w:hAnsi="Arial"/>
          <w:color w:val="363435"/>
          <w:spacing w:val="-1"/>
        </w:rPr>
        <w:t>Constantinopl</w:t>
      </w:r>
      <w:r>
        <w:rPr>
          <w:rFonts w:cs="Arial" w:ascii="Arial" w:hAnsi="Arial"/>
          <w:color w:val="363435"/>
        </w:rPr>
        <w:t>e</w:t>
      </w:r>
      <w:r>
        <w:rPr>
          <w:rFonts w:cs="Arial" w:ascii="Arial" w:hAnsi="Arial"/>
          <w:color w:val="363435"/>
          <w:spacing w:val="-2"/>
        </w:rPr>
        <w:t xml:space="preserve"> </w:t>
      </w:r>
      <w:r>
        <w:rPr>
          <w:rFonts w:cs="Arial" w:ascii="Arial" w:hAnsi="Arial"/>
          <w:color w:val="363435"/>
          <w:spacing w:val="-6"/>
        </w:rPr>
        <w:t>b</w:t>
      </w:r>
      <w:r>
        <w:rPr>
          <w:rFonts w:cs="Arial" w:ascii="Arial" w:hAnsi="Arial"/>
          <w:color w:val="363435"/>
        </w:rPr>
        <w:t>y</w:t>
      </w:r>
      <w:r>
        <w:rPr>
          <w:rFonts w:cs="Arial" w:ascii="Arial" w:hAnsi="Arial"/>
          <w:color w:val="363435"/>
          <w:spacing w:val="-2"/>
        </w:rPr>
        <w:t xml:space="preserve"> </w:t>
      </w:r>
      <w:r>
        <w:rPr>
          <w:rFonts w:cs="Arial" w:ascii="Arial" w:hAnsi="Arial"/>
          <w:color w:val="363435"/>
          <w:spacing w:val="-1"/>
        </w:rPr>
        <w:t>th</w:t>
      </w:r>
      <w:r>
        <w:rPr>
          <w:rFonts w:cs="Arial" w:ascii="Arial" w:hAnsi="Arial"/>
          <w:color w:val="363435"/>
        </w:rPr>
        <w:t>e</w:t>
      </w:r>
      <w:r>
        <w:rPr>
          <w:rFonts w:cs="Arial" w:ascii="Arial" w:hAnsi="Arial"/>
          <w:color w:val="363435"/>
          <w:spacing w:val="-2"/>
        </w:rPr>
        <w:t xml:space="preserve"> </w:t>
      </w:r>
      <w:r>
        <w:rPr>
          <w:rFonts w:cs="Arial" w:ascii="Arial" w:hAnsi="Arial"/>
          <w:color w:val="363435"/>
          <w:spacing w:val="-1"/>
        </w:rPr>
        <w:t>Dniepe</w:t>
      </w:r>
      <w:r>
        <w:rPr>
          <w:rFonts w:cs="Arial" w:ascii="Arial" w:hAnsi="Arial"/>
          <w:color w:val="363435"/>
        </w:rPr>
        <w:t>r</w:t>
      </w:r>
      <w:r>
        <w:rPr>
          <w:rFonts w:cs="Arial" w:ascii="Arial" w:hAnsi="Arial"/>
          <w:color w:val="363435"/>
          <w:spacing w:val="-2"/>
        </w:rPr>
        <w:t xml:space="preserve"> </w:t>
      </w:r>
      <w:r>
        <w:rPr>
          <w:rFonts w:cs="Arial" w:ascii="Arial" w:hAnsi="Arial"/>
          <w:color w:val="363435"/>
          <w:spacing w:val="-1"/>
        </w:rPr>
        <w:t>Ri</w:t>
      </w:r>
      <w:r>
        <w:rPr>
          <w:rFonts w:cs="Arial" w:ascii="Arial" w:hAnsi="Arial"/>
          <w:color w:val="363435"/>
          <w:spacing w:val="-7"/>
        </w:rPr>
        <w:t>v</w:t>
      </w:r>
      <w:r>
        <w:rPr>
          <w:rFonts w:cs="Arial" w:ascii="Arial" w:hAnsi="Arial"/>
          <w:color w:val="363435"/>
          <w:spacing w:val="-1"/>
        </w:rPr>
        <w:t>e</w:t>
      </w:r>
      <w:r>
        <w:rPr>
          <w:rFonts w:cs="Arial" w:ascii="Arial" w:hAnsi="Arial"/>
          <w:color w:val="363435"/>
          <w:spacing w:val="-13"/>
        </w:rPr>
        <w:t>r</w:t>
      </w:r>
      <w:r>
        <w:rPr>
          <w:rFonts w:cs="Arial" w:ascii="Arial" w:hAnsi="Arial"/>
          <w:color w:val="363435"/>
        </w:rPr>
        <w:t xml:space="preserve">. </w:t>
      </w:r>
      <w:r>
        <w:rPr>
          <w:rFonts w:cs="Arial" w:ascii="Arial" w:hAnsi="Arial"/>
          <w:color w:val="363435"/>
          <w:spacing w:val="-1"/>
        </w:rPr>
        <w:t>Th</w:t>
      </w:r>
      <w:r>
        <w:rPr>
          <w:rFonts w:cs="Arial" w:ascii="Arial" w:hAnsi="Arial"/>
          <w:color w:val="363435"/>
        </w:rPr>
        <w:t>e</w:t>
      </w:r>
      <w:r>
        <w:rPr>
          <w:rFonts w:cs="Arial" w:ascii="Arial" w:hAnsi="Arial"/>
          <w:color w:val="363435"/>
          <w:spacing w:val="-2"/>
        </w:rPr>
        <w:t xml:space="preserve"> </w:t>
      </w:r>
      <w:r>
        <w:rPr>
          <w:rFonts w:cs="Arial" w:ascii="Arial" w:hAnsi="Arial"/>
          <w:color w:val="363435"/>
          <w:spacing w:val="-1"/>
        </w:rPr>
        <w:t>Byzantin</w:t>
      </w:r>
      <w:r>
        <w:rPr>
          <w:rFonts w:cs="Arial" w:ascii="Arial" w:hAnsi="Arial"/>
          <w:color w:val="363435"/>
        </w:rPr>
        <w:t>e</w:t>
      </w:r>
      <w:r>
        <w:rPr>
          <w:rFonts w:cs="Arial" w:ascii="Arial" w:hAnsi="Arial"/>
          <w:color w:val="363435"/>
          <w:spacing w:val="-2"/>
        </w:rPr>
        <w:t xml:space="preserve"> </w:t>
      </w:r>
      <w:r>
        <w:rPr>
          <w:rFonts w:cs="Arial" w:ascii="Arial" w:hAnsi="Arial"/>
          <w:color w:val="363435"/>
          <w:spacing w:val="-1"/>
        </w:rPr>
        <w:t>Churc</w:t>
      </w:r>
      <w:r>
        <w:rPr>
          <w:rFonts w:cs="Arial" w:ascii="Arial" w:hAnsi="Arial"/>
          <w:color w:val="363435"/>
        </w:rPr>
        <w:t>h</w:t>
      </w:r>
      <w:r>
        <w:rPr>
          <w:rFonts w:cs="Arial" w:ascii="Arial" w:hAnsi="Arial"/>
          <w:color w:val="363435"/>
          <w:spacing w:val="-2"/>
        </w:rPr>
        <w:t xml:space="preserve"> </w:t>
      </w:r>
      <w:r>
        <w:rPr>
          <w:rFonts w:cs="Arial" w:ascii="Arial" w:hAnsi="Arial"/>
          <w:color w:val="363435"/>
          <w:spacing w:val="-1"/>
        </w:rPr>
        <w:t>all</w:t>
      </w:r>
      <w:r>
        <w:rPr>
          <w:rFonts w:cs="Arial" w:ascii="Arial" w:hAnsi="Arial"/>
          <w:color w:val="363435"/>
          <w:spacing w:val="-5"/>
        </w:rPr>
        <w:t>o</w:t>
      </w:r>
      <w:r>
        <w:rPr>
          <w:rFonts w:cs="Arial" w:ascii="Arial" w:hAnsi="Arial"/>
          <w:color w:val="363435"/>
          <w:spacing w:val="-4"/>
        </w:rPr>
        <w:t>w</w:t>
      </w:r>
      <w:r>
        <w:rPr>
          <w:rFonts w:cs="Arial" w:ascii="Arial" w:hAnsi="Arial"/>
          <w:color w:val="363435"/>
          <w:spacing w:val="-1"/>
        </w:rPr>
        <w:t>e</w:t>
      </w:r>
      <w:r>
        <w:rPr>
          <w:rFonts w:cs="Arial" w:ascii="Arial" w:hAnsi="Arial"/>
          <w:color w:val="363435"/>
        </w:rPr>
        <w:t>d</w:t>
      </w:r>
      <w:r>
        <w:rPr>
          <w:rFonts w:cs="Arial" w:ascii="Arial" w:hAnsi="Arial"/>
          <w:color w:val="363435"/>
          <w:spacing w:val="-2"/>
        </w:rPr>
        <w:t xml:space="preserve"> </w:t>
      </w:r>
      <w:r>
        <w:rPr>
          <w:rFonts w:cs="Arial" w:ascii="Arial" w:hAnsi="Arial"/>
          <w:color w:val="363435"/>
          <w:spacing w:val="-1"/>
        </w:rPr>
        <w:t>peopl</w:t>
      </w:r>
      <w:r>
        <w:rPr>
          <w:rFonts w:cs="Arial" w:ascii="Arial" w:hAnsi="Arial"/>
          <w:color w:val="363435"/>
        </w:rPr>
        <w:t>e</w:t>
      </w:r>
      <w:r>
        <w:rPr>
          <w:rFonts w:cs="Arial" w:ascii="Arial" w:hAnsi="Arial"/>
          <w:color w:val="363435"/>
          <w:spacing w:val="-2"/>
        </w:rPr>
        <w:t xml:space="preserve"> </w:t>
      </w:r>
      <w:r>
        <w:rPr>
          <w:rFonts w:cs="Arial" w:ascii="Arial" w:hAnsi="Arial"/>
          <w:color w:val="363435"/>
          <w:spacing w:val="-1"/>
        </w:rPr>
        <w:t>t</w:t>
      </w:r>
      <w:r>
        <w:rPr>
          <w:rFonts w:cs="Arial" w:ascii="Arial" w:hAnsi="Arial"/>
          <w:color w:val="363435"/>
        </w:rPr>
        <w:t>o</w:t>
      </w:r>
      <w:r>
        <w:rPr>
          <w:rFonts w:cs="Arial" w:ascii="Arial" w:hAnsi="Arial"/>
          <w:color w:val="363435"/>
          <w:spacing w:val="-2"/>
        </w:rPr>
        <w:t xml:space="preserve"> </w:t>
      </w:r>
      <w:r>
        <w:rPr>
          <w:rFonts w:cs="Arial" w:ascii="Arial" w:hAnsi="Arial"/>
          <w:color w:val="363435"/>
          <w:spacing w:val="-4"/>
        </w:rPr>
        <w:t>w</w:t>
      </w:r>
      <w:r>
        <w:rPr>
          <w:rFonts w:cs="Arial" w:ascii="Arial" w:hAnsi="Arial"/>
          <w:color w:val="363435"/>
          <w:spacing w:val="-1"/>
        </w:rPr>
        <w:t>orshi</w:t>
      </w:r>
      <w:r>
        <w:rPr>
          <w:rFonts w:cs="Arial" w:ascii="Arial" w:hAnsi="Arial"/>
          <w:color w:val="363435"/>
        </w:rPr>
        <w:t>p</w:t>
      </w:r>
      <w:r>
        <w:rPr>
          <w:rFonts w:cs="Arial" w:ascii="Arial" w:hAnsi="Arial"/>
          <w:color w:val="363435"/>
          <w:spacing w:val="-2"/>
        </w:rPr>
        <w:t xml:space="preserve"> </w:t>
      </w:r>
      <w:r>
        <w:rPr>
          <w:rFonts w:cs="Arial" w:ascii="Arial" w:hAnsi="Arial"/>
          <w:color w:val="363435"/>
          <w:spacing w:val="-1"/>
        </w:rPr>
        <w:t>usin</w:t>
      </w:r>
      <w:r>
        <w:rPr>
          <w:rFonts w:cs="Arial" w:ascii="Arial" w:hAnsi="Arial"/>
          <w:color w:val="363435"/>
        </w:rPr>
        <w:t>g</w:t>
      </w:r>
      <w:r>
        <w:rPr>
          <w:rFonts w:cs="Arial" w:ascii="Arial" w:hAnsi="Arial"/>
          <w:color w:val="363435"/>
          <w:spacing w:val="-2"/>
        </w:rPr>
        <w:t xml:space="preserve"> </w:t>
      </w:r>
      <w:r>
        <w:rPr>
          <w:rFonts w:cs="Arial" w:ascii="Arial" w:hAnsi="Arial"/>
          <w:color w:val="363435"/>
          <w:spacing w:val="-1"/>
        </w:rPr>
        <w:t>their</w:t>
      </w:r>
      <w:r>
        <w:rPr>
          <w:rFonts w:cs="Arial" w:ascii="Arial" w:hAnsi="Arial"/>
          <w:color w:val="363435"/>
        </w:rPr>
        <w:t xml:space="preserve"> </w:t>
      </w:r>
      <w:r>
        <w:rPr>
          <w:rFonts w:cs="Arial" w:ascii="Arial" w:hAnsi="Arial"/>
          <w:color w:val="363435"/>
          <w:spacing w:val="-5"/>
        </w:rPr>
        <w:t>o</w:t>
      </w:r>
      <w:r>
        <w:rPr>
          <w:rFonts w:cs="Arial" w:ascii="Arial" w:hAnsi="Arial"/>
          <w:color w:val="363435"/>
          <w:spacing w:val="-1"/>
        </w:rPr>
        <w:t>w</w:t>
      </w:r>
      <w:r>
        <w:rPr>
          <w:rFonts w:cs="Arial" w:ascii="Arial" w:hAnsi="Arial"/>
          <w:color w:val="363435"/>
        </w:rPr>
        <w:t>n</w:t>
      </w:r>
      <w:r>
        <w:rPr>
          <w:rFonts w:cs="Arial" w:ascii="Arial" w:hAnsi="Arial"/>
          <w:color w:val="363435"/>
          <w:spacing w:val="-2"/>
        </w:rPr>
        <w:t xml:space="preserve"> </w:t>
      </w:r>
      <w:r>
        <w:rPr>
          <w:rFonts w:cs="Arial" w:ascii="Arial" w:hAnsi="Arial"/>
          <w:color w:val="363435"/>
          <w:spacing w:val="-1"/>
        </w:rPr>
        <w:t>language</w:t>
      </w:r>
      <w:r>
        <w:rPr>
          <w:rFonts w:cs="Arial" w:ascii="Arial" w:hAnsi="Arial"/>
          <w:color w:val="363435"/>
        </w:rPr>
        <w:t>s</w:t>
      </w:r>
      <w:r>
        <w:rPr>
          <w:rFonts w:cs="Arial" w:ascii="Arial" w:hAnsi="Arial"/>
          <w:color w:val="363435"/>
          <w:spacing w:val="-2"/>
        </w:rPr>
        <w:t xml:space="preserve"> </w:t>
      </w:r>
      <w:r>
        <w:rPr>
          <w:rFonts w:cs="Arial" w:ascii="Arial" w:hAnsi="Arial"/>
          <w:color w:val="363435"/>
          <w:spacing w:val="-1"/>
        </w:rPr>
        <w:t>instea</w:t>
      </w:r>
      <w:r>
        <w:rPr>
          <w:rFonts w:cs="Arial" w:ascii="Arial" w:hAnsi="Arial"/>
          <w:color w:val="363435"/>
        </w:rPr>
        <w:t>d</w:t>
      </w:r>
      <w:r>
        <w:rPr>
          <w:rFonts w:cs="Arial" w:ascii="Arial" w:hAnsi="Arial"/>
          <w:color w:val="363435"/>
          <w:spacing w:val="-2"/>
        </w:rPr>
        <w:t xml:space="preserve"> </w:t>
      </w:r>
      <w:r>
        <w:rPr>
          <w:rFonts w:cs="Arial" w:ascii="Arial" w:hAnsi="Arial"/>
          <w:color w:val="363435"/>
          <w:spacing w:val="-1"/>
        </w:rPr>
        <w:t>o</w:t>
      </w:r>
      <w:r>
        <w:rPr>
          <w:rFonts w:cs="Arial" w:ascii="Arial" w:hAnsi="Arial"/>
          <w:color w:val="363435"/>
        </w:rPr>
        <w:t>f</w:t>
      </w:r>
      <w:r>
        <w:rPr>
          <w:rFonts w:cs="Arial" w:ascii="Arial" w:hAnsi="Arial"/>
          <w:color w:val="363435"/>
          <w:spacing w:val="-2"/>
        </w:rPr>
        <w:t xml:space="preserve"> </w:t>
      </w:r>
      <w:r>
        <w:rPr>
          <w:rFonts w:cs="Arial" w:ascii="Arial" w:hAnsi="Arial"/>
          <w:color w:val="363435"/>
          <w:spacing w:val="-1"/>
        </w:rPr>
        <w:t>Latin.</w:t>
      </w:r>
    </w:p>
    <w:p>
      <w:pPr>
        <w:pStyle w:val="Normal"/>
        <w:widowControl w:val="false"/>
        <w:autoSpaceDE w:val="false"/>
        <w:ind w:left="2104" w:hanging="0"/>
        <w:rPr>
          <w:rFonts w:ascii="Arial" w:hAnsi="Arial" w:cs="Arial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1581150</wp:posOffset>
                </wp:positionH>
                <wp:positionV relativeFrom="paragraph">
                  <wp:posOffset>-617855</wp:posOffset>
                </wp:positionV>
                <wp:extent cx="4354830" cy="1441450"/>
                <wp:effectExtent l="0" t="0" r="0" b="63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4920" cy="1441440"/>
                          <a:chOff x="0" y="0"/>
                          <a:chExt cx="4354920" cy="144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54920" cy="144144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840"/>
                            <a:ext cx="4341960" cy="1428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31752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90" y="45"/>
                                </a:moveTo>
                                <a:lnTo>
                                  <a:pt x="89" y="40"/>
                                </a:lnTo>
                                <a:lnTo>
                                  <a:pt x="82" y="20"/>
                                </a:lnTo>
                                <a:lnTo>
                                  <a:pt x="66" y="5"/>
                                </a:lnTo>
                                <a:lnTo>
                                  <a:pt x="45" y="0"/>
                                </a:lnTo>
                                <a:lnTo>
                                  <a:pt x="40" y="0"/>
                                </a:lnTo>
                                <a:lnTo>
                                  <a:pt x="20" y="7"/>
                                </a:lnTo>
                                <a:lnTo>
                                  <a:pt x="5" y="23"/>
                                </a:lnTo>
                                <a:lnTo>
                                  <a:pt x="0" y="45"/>
                                </a:lnTo>
                                <a:lnTo>
                                  <a:pt x="0" y="49"/>
                                </a:lnTo>
                                <a:lnTo>
                                  <a:pt x="7" y="69"/>
                                </a:lnTo>
                                <a:lnTo>
                                  <a:pt x="23" y="84"/>
                                </a:lnTo>
                                <a:lnTo>
                                  <a:pt x="45" y="90"/>
                                </a:lnTo>
                                <a:lnTo>
                                  <a:pt x="49" y="89"/>
                                </a:lnTo>
                                <a:lnTo>
                                  <a:pt x="69" y="82"/>
                                </a:lnTo>
                                <a:lnTo>
                                  <a:pt x="84" y="66"/>
                                </a:lnTo>
                                <a:lnTo>
                                  <a:pt x="9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67824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90" y="45"/>
                                </a:moveTo>
                                <a:lnTo>
                                  <a:pt x="89" y="40"/>
                                </a:lnTo>
                                <a:lnTo>
                                  <a:pt x="82" y="20"/>
                                </a:lnTo>
                                <a:lnTo>
                                  <a:pt x="66" y="5"/>
                                </a:lnTo>
                                <a:lnTo>
                                  <a:pt x="45" y="0"/>
                                </a:lnTo>
                                <a:lnTo>
                                  <a:pt x="40" y="0"/>
                                </a:lnTo>
                                <a:lnTo>
                                  <a:pt x="20" y="7"/>
                                </a:lnTo>
                                <a:lnTo>
                                  <a:pt x="5" y="23"/>
                                </a:lnTo>
                                <a:lnTo>
                                  <a:pt x="0" y="45"/>
                                </a:lnTo>
                                <a:lnTo>
                                  <a:pt x="0" y="49"/>
                                </a:lnTo>
                                <a:lnTo>
                                  <a:pt x="7" y="69"/>
                                </a:lnTo>
                                <a:lnTo>
                                  <a:pt x="23" y="84"/>
                                </a:lnTo>
                                <a:lnTo>
                                  <a:pt x="45" y="90"/>
                                </a:lnTo>
                                <a:lnTo>
                                  <a:pt x="49" y="89"/>
                                </a:lnTo>
                                <a:lnTo>
                                  <a:pt x="69" y="82"/>
                                </a:lnTo>
                                <a:lnTo>
                                  <a:pt x="84" y="66"/>
                                </a:lnTo>
                                <a:lnTo>
                                  <a:pt x="9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85788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90" y="45"/>
                                </a:moveTo>
                                <a:lnTo>
                                  <a:pt x="89" y="40"/>
                                </a:lnTo>
                                <a:lnTo>
                                  <a:pt x="82" y="20"/>
                                </a:lnTo>
                                <a:lnTo>
                                  <a:pt x="66" y="5"/>
                                </a:lnTo>
                                <a:lnTo>
                                  <a:pt x="45" y="0"/>
                                </a:lnTo>
                                <a:lnTo>
                                  <a:pt x="40" y="0"/>
                                </a:lnTo>
                                <a:lnTo>
                                  <a:pt x="20" y="7"/>
                                </a:lnTo>
                                <a:lnTo>
                                  <a:pt x="5" y="23"/>
                                </a:lnTo>
                                <a:lnTo>
                                  <a:pt x="0" y="45"/>
                                </a:lnTo>
                                <a:lnTo>
                                  <a:pt x="0" y="49"/>
                                </a:lnTo>
                                <a:lnTo>
                                  <a:pt x="7" y="69"/>
                                </a:lnTo>
                                <a:lnTo>
                                  <a:pt x="23" y="84"/>
                                </a:lnTo>
                                <a:lnTo>
                                  <a:pt x="45" y="90"/>
                                </a:lnTo>
                                <a:lnTo>
                                  <a:pt x="49" y="89"/>
                                </a:lnTo>
                                <a:lnTo>
                                  <a:pt x="69" y="82"/>
                                </a:lnTo>
                                <a:lnTo>
                                  <a:pt x="84" y="66"/>
                                </a:lnTo>
                                <a:lnTo>
                                  <a:pt x="9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1536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90" y="45"/>
                                </a:moveTo>
                                <a:lnTo>
                                  <a:pt x="89" y="40"/>
                                </a:lnTo>
                                <a:lnTo>
                                  <a:pt x="82" y="20"/>
                                </a:lnTo>
                                <a:lnTo>
                                  <a:pt x="66" y="5"/>
                                </a:lnTo>
                                <a:lnTo>
                                  <a:pt x="45" y="0"/>
                                </a:lnTo>
                                <a:lnTo>
                                  <a:pt x="40" y="0"/>
                                </a:lnTo>
                                <a:lnTo>
                                  <a:pt x="20" y="7"/>
                                </a:lnTo>
                                <a:lnTo>
                                  <a:pt x="5" y="23"/>
                                </a:lnTo>
                                <a:lnTo>
                                  <a:pt x="0" y="45"/>
                                </a:lnTo>
                                <a:lnTo>
                                  <a:pt x="0" y="49"/>
                                </a:lnTo>
                                <a:lnTo>
                                  <a:pt x="7" y="69"/>
                                </a:lnTo>
                                <a:lnTo>
                                  <a:pt x="23" y="84"/>
                                </a:lnTo>
                                <a:lnTo>
                                  <a:pt x="45" y="90"/>
                                </a:lnTo>
                                <a:lnTo>
                                  <a:pt x="49" y="89"/>
                                </a:lnTo>
                                <a:lnTo>
                                  <a:pt x="69" y="82"/>
                                </a:lnTo>
                                <a:lnTo>
                                  <a:pt x="84" y="66"/>
                                </a:lnTo>
                                <a:lnTo>
                                  <a:pt x="9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4148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90" y="45"/>
                                </a:moveTo>
                                <a:lnTo>
                                  <a:pt x="89" y="40"/>
                                </a:lnTo>
                                <a:lnTo>
                                  <a:pt x="82" y="20"/>
                                </a:lnTo>
                                <a:lnTo>
                                  <a:pt x="66" y="5"/>
                                </a:lnTo>
                                <a:lnTo>
                                  <a:pt x="45" y="0"/>
                                </a:lnTo>
                                <a:lnTo>
                                  <a:pt x="40" y="0"/>
                                </a:lnTo>
                                <a:lnTo>
                                  <a:pt x="20" y="7"/>
                                </a:lnTo>
                                <a:lnTo>
                                  <a:pt x="5" y="23"/>
                                </a:lnTo>
                                <a:lnTo>
                                  <a:pt x="0" y="45"/>
                                </a:lnTo>
                                <a:lnTo>
                                  <a:pt x="0" y="49"/>
                                </a:lnTo>
                                <a:lnTo>
                                  <a:pt x="7" y="69"/>
                                </a:lnTo>
                                <a:lnTo>
                                  <a:pt x="23" y="84"/>
                                </a:lnTo>
                                <a:lnTo>
                                  <a:pt x="45" y="90"/>
                                </a:lnTo>
                                <a:lnTo>
                                  <a:pt x="49" y="89"/>
                                </a:lnTo>
                                <a:lnTo>
                                  <a:pt x="69" y="82"/>
                                </a:lnTo>
                                <a:lnTo>
                                  <a:pt x="84" y="66"/>
                                </a:lnTo>
                                <a:lnTo>
                                  <a:pt x="9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5pt;margin-top:-48.65pt;width:342.9pt;height:113.5pt" coordorigin="2490,-973" coordsize="6858,2270">
                <v:rect id="shape_0" fillcolor="#fdfdfd" stroked="f" o:allowincell="f" style="position:absolute;left:2490;top:-973;width:6857;height:2269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2500;top:-962;width:6837;height:2249;mso-wrap-style:none;v-text-anchor:middle;mso-position-horizontal-relative:page">
                  <v:fill o:detectmouseclick="t" on="false"/>
                  <v:stroke color="#363435" weight="12600" joinstyle="miter" endcap="flat"/>
                  <w10:wrap type="none"/>
                </v:rect>
                <v:shape id="shape_0" coordsize="90,90" path="m90,45l89,40l82,20l66,5l45,0l40,0l20,7l5,23l0,45l0,49l7,69l23,84l45,90l49,89l69,82l84,66l90,45xe" fillcolor="#363435" stroked="f" o:allowincell="f" style="position:absolute;left:2649;top:-473;width:89;height:89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90,90" path="m90,45l89,40l82,20l66,5l45,0l40,0l20,7l5,23l0,45l0,49l7,69l23,84l45,90l49,89l69,82l84,66l90,45xe" fillcolor="#363435" stroked="f" o:allowincell="f" style="position:absolute;left:2649;top:95;width:89;height:89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90,90" path="m90,45l89,40l82,20l66,5l45,0l40,0l20,7l5,23l0,45l0,49l7,69l23,84l45,90l49,89l69,82l84,66l90,45xe" fillcolor="#363435" stroked="f" o:allowincell="f" style="position:absolute;left:2649;top:378;width:89;height:89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90,90" path="m90,45l89,40l82,20l66,5l45,0l40,0l20,7l5,23l0,45l0,49l7,69l23,84l45,90l49,89l69,82l84,66l90,45xe" fillcolor="#363435" stroked="f" o:allowincell="f" style="position:absolute;left:2649;top:941;width:89;height:89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90,90" path="m90,45l89,40l82,20l66,5l45,0l40,0l20,7l5,23l0,45l0,49l7,69l23,84l45,90l49,89l69,82l84,66l90,45xe" fillcolor="#363435" stroked="f" o:allowincell="f" style="position:absolute;left:2649;top:-750;width:89;height:89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363435"/>
          <w:spacing w:val="-1"/>
        </w:rPr>
        <w:t>Th</w:t>
      </w:r>
      <w:r>
        <w:rPr>
          <w:rFonts w:cs="Arial" w:ascii="Arial" w:hAnsi="Arial"/>
          <w:color w:val="363435"/>
        </w:rPr>
        <w:t>e</w:t>
      </w:r>
      <w:r>
        <w:rPr>
          <w:rFonts w:cs="Arial" w:ascii="Arial" w:hAnsi="Arial"/>
          <w:color w:val="363435"/>
          <w:spacing w:val="-2"/>
        </w:rPr>
        <w:t xml:space="preserve"> </w:t>
      </w:r>
      <w:r>
        <w:rPr>
          <w:rFonts w:cs="Arial" w:ascii="Arial" w:hAnsi="Arial"/>
          <w:color w:val="363435"/>
          <w:spacing w:val="-1"/>
        </w:rPr>
        <w:t>Byzantin</w:t>
      </w:r>
      <w:r>
        <w:rPr>
          <w:rFonts w:cs="Arial" w:ascii="Arial" w:hAnsi="Arial"/>
          <w:color w:val="363435"/>
        </w:rPr>
        <w:t>e</w:t>
      </w:r>
      <w:r>
        <w:rPr>
          <w:rFonts w:cs="Arial" w:ascii="Arial" w:hAnsi="Arial"/>
          <w:color w:val="363435"/>
          <w:spacing w:val="-2"/>
        </w:rPr>
        <w:t xml:space="preserve"> </w:t>
      </w:r>
      <w:r>
        <w:rPr>
          <w:rFonts w:cs="Arial" w:ascii="Arial" w:hAnsi="Arial"/>
          <w:color w:val="363435"/>
          <w:spacing w:val="-1"/>
        </w:rPr>
        <w:t>empero</w:t>
      </w:r>
      <w:r>
        <w:rPr>
          <w:rFonts w:cs="Arial" w:ascii="Arial" w:hAnsi="Arial"/>
          <w:color w:val="363435"/>
        </w:rPr>
        <w:t>r</w:t>
      </w:r>
      <w:r>
        <w:rPr>
          <w:rFonts w:cs="Arial" w:ascii="Arial" w:hAnsi="Arial"/>
          <w:color w:val="363435"/>
          <w:spacing w:val="-2"/>
        </w:rPr>
        <w:t xml:space="preserve"> </w:t>
      </w:r>
      <w:r>
        <w:rPr>
          <w:rFonts w:cs="Arial" w:ascii="Arial" w:hAnsi="Arial"/>
          <w:color w:val="363435"/>
          <w:spacing w:val="-1"/>
        </w:rPr>
        <w:t>ha</w:t>
      </w:r>
      <w:r>
        <w:rPr>
          <w:rFonts w:cs="Arial" w:ascii="Arial" w:hAnsi="Arial"/>
          <w:color w:val="363435"/>
        </w:rPr>
        <w:t>d</w:t>
      </w:r>
      <w:r>
        <w:rPr>
          <w:rFonts w:cs="Arial" w:ascii="Arial" w:hAnsi="Arial"/>
          <w:color w:val="363435"/>
          <w:spacing w:val="-2"/>
        </w:rPr>
        <w:t xml:space="preserve"> </w:t>
      </w:r>
      <w:r>
        <w:rPr>
          <w:rFonts w:cs="Arial" w:ascii="Arial" w:hAnsi="Arial"/>
          <w:color w:val="363435"/>
          <w:spacing w:val="-1"/>
        </w:rPr>
        <w:t>absolut</w:t>
      </w:r>
      <w:r>
        <w:rPr>
          <w:rFonts w:cs="Arial" w:ascii="Arial" w:hAnsi="Arial"/>
          <w:color w:val="363435"/>
        </w:rPr>
        <w:t>e</w:t>
      </w:r>
      <w:r>
        <w:rPr>
          <w:rFonts w:cs="Arial" w:ascii="Arial" w:hAnsi="Arial"/>
          <w:color w:val="363435"/>
          <w:spacing w:val="-2"/>
        </w:rPr>
        <w:t xml:space="preserve"> </w:t>
      </w:r>
      <w:r>
        <w:rPr>
          <w:rFonts w:cs="Arial" w:ascii="Arial" w:hAnsi="Arial"/>
          <w:color w:val="363435"/>
          <w:spacing w:val="-1"/>
        </w:rPr>
        <w:t>p</w:t>
      </w:r>
      <w:r>
        <w:rPr>
          <w:rFonts w:cs="Arial" w:ascii="Arial" w:hAnsi="Arial"/>
          <w:color w:val="363435"/>
          <w:spacing w:val="-5"/>
        </w:rPr>
        <w:t>o</w:t>
      </w:r>
      <w:r>
        <w:rPr>
          <w:rFonts w:cs="Arial" w:ascii="Arial" w:hAnsi="Arial"/>
          <w:color w:val="363435"/>
          <w:spacing w:val="-4"/>
        </w:rPr>
        <w:t>w</w:t>
      </w:r>
      <w:r>
        <w:rPr>
          <w:rFonts w:cs="Arial" w:ascii="Arial" w:hAnsi="Arial"/>
          <w:color w:val="363435"/>
          <w:spacing w:val="-1"/>
        </w:rPr>
        <w:t>e</w:t>
      </w:r>
      <w:r>
        <w:rPr>
          <w:rFonts w:cs="Arial" w:ascii="Arial" w:hAnsi="Arial"/>
          <w:color w:val="363435"/>
          <w:spacing w:val="-13"/>
        </w:rPr>
        <w:t>r</w:t>
      </w:r>
      <w:r>
        <w:rPr>
          <w:rFonts w:cs="Arial" w:ascii="Arial" w:hAnsi="Arial"/>
          <w:color w:val="363435"/>
        </w:rPr>
        <w:t>.</w:t>
      </w:r>
    </w:p>
    <w:p>
      <w:pPr>
        <w:pStyle w:val="Normal"/>
        <w:widowControl w:val="false"/>
        <w:autoSpaceDE w:val="false"/>
        <w:spacing w:lineRule="auto" w:line="242" w:before="4" w:after="0"/>
        <w:ind w:left="2104" w:right="132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  <w:spacing w:val="-1"/>
        </w:rPr>
        <w:t>Th</w:t>
      </w:r>
      <w:r>
        <w:rPr>
          <w:rFonts w:cs="Arial" w:ascii="Arial" w:hAnsi="Arial"/>
          <w:color w:val="363435"/>
        </w:rPr>
        <w:t>e</w:t>
      </w:r>
      <w:r>
        <w:rPr>
          <w:rFonts w:cs="Arial" w:ascii="Arial" w:hAnsi="Arial"/>
          <w:color w:val="363435"/>
          <w:spacing w:val="-2"/>
        </w:rPr>
        <w:t xml:space="preserve"> </w:t>
      </w:r>
      <w:r>
        <w:rPr>
          <w:rFonts w:cs="Arial" w:ascii="Arial" w:hAnsi="Arial"/>
          <w:color w:val="363435"/>
          <w:spacing w:val="-1"/>
        </w:rPr>
        <w:t>Byzantin</w:t>
      </w:r>
      <w:r>
        <w:rPr>
          <w:rFonts w:cs="Arial" w:ascii="Arial" w:hAnsi="Arial"/>
          <w:color w:val="363435"/>
        </w:rPr>
        <w:t>e</w:t>
      </w:r>
      <w:r>
        <w:rPr>
          <w:rFonts w:cs="Arial" w:ascii="Arial" w:hAnsi="Arial"/>
          <w:color w:val="363435"/>
          <w:spacing w:val="-2"/>
        </w:rPr>
        <w:t xml:space="preserve"> </w:t>
      </w:r>
      <w:r>
        <w:rPr>
          <w:rFonts w:cs="Arial" w:ascii="Arial" w:hAnsi="Arial"/>
          <w:color w:val="363435"/>
          <w:spacing w:val="-1"/>
        </w:rPr>
        <w:t>empero</w:t>
      </w:r>
      <w:r>
        <w:rPr>
          <w:rFonts w:cs="Arial" w:ascii="Arial" w:hAnsi="Arial"/>
          <w:color w:val="363435"/>
        </w:rPr>
        <w:t>r</w:t>
      </w:r>
      <w:r>
        <w:rPr>
          <w:rFonts w:cs="Arial" w:ascii="Arial" w:hAnsi="Arial"/>
          <w:color w:val="363435"/>
          <w:spacing w:val="-2"/>
        </w:rPr>
        <w:t xml:space="preserve"> </w:t>
      </w:r>
      <w:r>
        <w:rPr>
          <w:rFonts w:cs="Arial" w:ascii="Arial" w:hAnsi="Arial"/>
          <w:color w:val="363435"/>
          <w:spacing w:val="-5"/>
        </w:rPr>
        <w:t>w</w:t>
      </w:r>
      <w:r>
        <w:rPr>
          <w:rFonts w:cs="Arial" w:ascii="Arial" w:hAnsi="Arial"/>
          <w:color w:val="363435"/>
          <w:spacing w:val="-1"/>
        </w:rPr>
        <w:t>a</w:t>
      </w:r>
      <w:r>
        <w:rPr>
          <w:rFonts w:cs="Arial" w:ascii="Arial" w:hAnsi="Arial"/>
          <w:color w:val="363435"/>
        </w:rPr>
        <w:t>s</w:t>
      </w:r>
      <w:r>
        <w:rPr>
          <w:rFonts w:cs="Arial" w:ascii="Arial" w:hAnsi="Arial"/>
          <w:color w:val="363435"/>
          <w:spacing w:val="-2"/>
        </w:rPr>
        <w:t xml:space="preserve"> </w:t>
      </w:r>
      <w:r>
        <w:rPr>
          <w:rFonts w:cs="Arial" w:ascii="Arial" w:hAnsi="Arial"/>
          <w:color w:val="363435"/>
          <w:spacing w:val="-1"/>
        </w:rPr>
        <w:t>th</w:t>
      </w:r>
      <w:r>
        <w:rPr>
          <w:rFonts w:cs="Arial" w:ascii="Arial" w:hAnsi="Arial"/>
          <w:color w:val="363435"/>
        </w:rPr>
        <w:t>e</w:t>
      </w:r>
      <w:r>
        <w:rPr>
          <w:rFonts w:cs="Arial" w:ascii="Arial" w:hAnsi="Arial"/>
          <w:color w:val="363435"/>
          <w:spacing w:val="-2"/>
        </w:rPr>
        <w:t xml:space="preserve"> </w:t>
      </w:r>
      <w:r>
        <w:rPr>
          <w:rFonts w:cs="Arial" w:ascii="Arial" w:hAnsi="Arial"/>
          <w:color w:val="363435"/>
          <w:spacing w:val="-1"/>
        </w:rPr>
        <w:t>hea</w:t>
      </w:r>
      <w:r>
        <w:rPr>
          <w:rFonts w:cs="Arial" w:ascii="Arial" w:hAnsi="Arial"/>
          <w:color w:val="363435"/>
        </w:rPr>
        <w:t>d</w:t>
      </w:r>
      <w:r>
        <w:rPr>
          <w:rFonts w:cs="Arial" w:ascii="Arial" w:hAnsi="Arial"/>
          <w:color w:val="363435"/>
          <w:spacing w:val="-2"/>
        </w:rPr>
        <w:t xml:space="preserve"> </w:t>
      </w:r>
      <w:r>
        <w:rPr>
          <w:rFonts w:cs="Arial" w:ascii="Arial" w:hAnsi="Arial"/>
          <w:color w:val="363435"/>
          <w:spacing w:val="-1"/>
        </w:rPr>
        <w:t>o</w:t>
      </w:r>
      <w:r>
        <w:rPr>
          <w:rFonts w:cs="Arial" w:ascii="Arial" w:hAnsi="Arial"/>
          <w:color w:val="363435"/>
        </w:rPr>
        <w:t>f</w:t>
      </w:r>
      <w:r>
        <w:rPr>
          <w:rFonts w:cs="Arial" w:ascii="Arial" w:hAnsi="Arial"/>
          <w:color w:val="363435"/>
          <w:spacing w:val="-2"/>
        </w:rPr>
        <w:t xml:space="preserve"> </w:t>
      </w:r>
      <w:r>
        <w:rPr>
          <w:rFonts w:cs="Arial" w:ascii="Arial" w:hAnsi="Arial"/>
          <w:color w:val="363435"/>
          <w:spacing w:val="-1"/>
        </w:rPr>
        <w:t>bot</w:t>
      </w:r>
      <w:r>
        <w:rPr>
          <w:rFonts w:cs="Arial" w:ascii="Arial" w:hAnsi="Arial"/>
          <w:color w:val="363435"/>
        </w:rPr>
        <w:t>h</w:t>
      </w:r>
      <w:r>
        <w:rPr>
          <w:rFonts w:cs="Arial" w:ascii="Arial" w:hAnsi="Arial"/>
          <w:color w:val="363435"/>
          <w:spacing w:val="-2"/>
        </w:rPr>
        <w:t xml:space="preserve"> </w:t>
      </w:r>
      <w:r>
        <w:rPr>
          <w:rFonts w:cs="Arial" w:ascii="Arial" w:hAnsi="Arial"/>
          <w:color w:val="363435"/>
          <w:spacing w:val="-1"/>
        </w:rPr>
        <w:t>th</w:t>
      </w:r>
      <w:r>
        <w:rPr>
          <w:rFonts w:cs="Arial" w:ascii="Arial" w:hAnsi="Arial"/>
          <w:color w:val="363435"/>
        </w:rPr>
        <w:t>e</w:t>
      </w:r>
      <w:r>
        <w:rPr>
          <w:rFonts w:cs="Arial" w:ascii="Arial" w:hAnsi="Arial"/>
          <w:color w:val="363435"/>
          <w:spacing w:val="-2"/>
        </w:rPr>
        <w:t xml:space="preserve"> </w:t>
      </w:r>
      <w:r>
        <w:rPr>
          <w:rFonts w:cs="Arial" w:ascii="Arial" w:hAnsi="Arial"/>
          <w:color w:val="363435"/>
          <w:spacing w:val="-1"/>
        </w:rPr>
        <w:t>stat</w:t>
      </w:r>
      <w:r>
        <w:rPr>
          <w:rFonts w:cs="Arial" w:ascii="Arial" w:hAnsi="Arial"/>
          <w:color w:val="363435"/>
        </w:rPr>
        <w:t>e</w:t>
      </w:r>
      <w:r>
        <w:rPr>
          <w:rFonts w:cs="Arial" w:ascii="Arial" w:hAnsi="Arial"/>
          <w:color w:val="363435"/>
          <w:spacing w:val="-2"/>
        </w:rPr>
        <w:t xml:space="preserve"> </w:t>
      </w:r>
      <w:r>
        <w:rPr>
          <w:rFonts w:cs="Arial" w:ascii="Arial" w:hAnsi="Arial"/>
          <w:color w:val="363435"/>
          <w:spacing w:val="-1"/>
        </w:rPr>
        <w:t>and</w:t>
      </w:r>
      <w:r>
        <w:rPr>
          <w:rFonts w:cs="Arial" w:ascii="Arial" w:hAnsi="Arial"/>
          <w:color w:val="363435"/>
        </w:rPr>
        <w:t xml:space="preserve"> </w:t>
      </w:r>
      <w:r>
        <w:rPr>
          <w:rFonts w:cs="Arial" w:ascii="Arial" w:hAnsi="Arial"/>
          <w:color w:val="363435"/>
          <w:spacing w:val="-1"/>
        </w:rPr>
        <w:t>th</w:t>
      </w:r>
      <w:r>
        <w:rPr>
          <w:rFonts w:cs="Arial" w:ascii="Arial" w:hAnsi="Arial"/>
          <w:color w:val="363435"/>
        </w:rPr>
        <w:t>e</w:t>
      </w:r>
      <w:r>
        <w:rPr>
          <w:rFonts w:cs="Arial" w:ascii="Arial" w:hAnsi="Arial"/>
          <w:color w:val="363435"/>
          <w:spacing w:val="-2"/>
        </w:rPr>
        <w:t xml:space="preserve"> </w:t>
      </w:r>
      <w:r>
        <w:rPr>
          <w:rFonts w:cs="Arial" w:ascii="Arial" w:hAnsi="Arial"/>
          <w:color w:val="363435"/>
          <w:spacing w:val="-1"/>
        </w:rPr>
        <w:t>church.</w:t>
      </w:r>
    </w:p>
    <w:p>
      <w:pPr>
        <w:pStyle w:val="Normal"/>
        <w:widowControl w:val="false"/>
        <w:autoSpaceDE w:val="false"/>
        <w:spacing w:lineRule="exact" w:line="272"/>
        <w:ind w:left="210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  <w:spacing w:val="-1"/>
          <w:position w:val="-1"/>
        </w:rPr>
        <w:t>Th</w:t>
      </w:r>
      <w:r>
        <w:rPr>
          <w:rFonts w:cs="Arial" w:ascii="Arial" w:hAnsi="Arial"/>
          <w:color w:val="363435"/>
          <w:position w:val="-1"/>
        </w:rPr>
        <w:t>e</w:t>
      </w:r>
      <w:r>
        <w:rPr>
          <w:rFonts w:cs="Arial" w:ascii="Arial" w:hAnsi="Arial"/>
          <w:color w:val="363435"/>
          <w:spacing w:val="-2"/>
          <w:position w:val="-1"/>
        </w:rPr>
        <w:t xml:space="preserve"> </w:t>
      </w:r>
      <w:r>
        <w:rPr>
          <w:rFonts w:cs="Arial" w:ascii="Arial" w:hAnsi="Arial"/>
          <w:color w:val="363435"/>
          <w:spacing w:val="-1"/>
          <w:position w:val="-1"/>
        </w:rPr>
        <w:t>Byzantin</w:t>
      </w:r>
      <w:r>
        <w:rPr>
          <w:rFonts w:cs="Arial" w:ascii="Arial" w:hAnsi="Arial"/>
          <w:color w:val="363435"/>
          <w:position w:val="-1"/>
        </w:rPr>
        <w:t>e</w:t>
      </w:r>
      <w:r>
        <w:rPr>
          <w:rFonts w:cs="Arial" w:ascii="Arial" w:hAnsi="Arial"/>
          <w:color w:val="363435"/>
          <w:spacing w:val="-2"/>
          <w:position w:val="-1"/>
        </w:rPr>
        <w:t xml:space="preserve"> </w:t>
      </w:r>
      <w:r>
        <w:rPr>
          <w:rFonts w:cs="Arial" w:ascii="Arial" w:hAnsi="Arial"/>
          <w:color w:val="363435"/>
          <w:spacing w:val="-1"/>
          <w:position w:val="-1"/>
        </w:rPr>
        <w:t>styl</w:t>
      </w:r>
      <w:r>
        <w:rPr>
          <w:rFonts w:cs="Arial" w:ascii="Arial" w:hAnsi="Arial"/>
          <w:color w:val="363435"/>
          <w:position w:val="-1"/>
        </w:rPr>
        <w:t>e</w:t>
      </w:r>
      <w:r>
        <w:rPr>
          <w:rFonts w:cs="Arial" w:ascii="Arial" w:hAnsi="Arial"/>
          <w:color w:val="363435"/>
          <w:spacing w:val="-2"/>
          <w:position w:val="-1"/>
        </w:rPr>
        <w:t xml:space="preserve"> </w:t>
      </w:r>
      <w:r>
        <w:rPr>
          <w:rFonts w:cs="Arial" w:ascii="Arial" w:hAnsi="Arial"/>
          <w:color w:val="363435"/>
          <w:spacing w:val="-1"/>
          <w:position w:val="-1"/>
        </w:rPr>
        <w:t>o</w:t>
      </w:r>
      <w:r>
        <w:rPr>
          <w:rFonts w:cs="Arial" w:ascii="Arial" w:hAnsi="Arial"/>
          <w:color w:val="363435"/>
          <w:position w:val="-1"/>
        </w:rPr>
        <w:t>f</w:t>
      </w:r>
      <w:r>
        <w:rPr>
          <w:rFonts w:cs="Arial" w:ascii="Arial" w:hAnsi="Arial"/>
          <w:color w:val="363435"/>
          <w:spacing w:val="-2"/>
          <w:position w:val="-1"/>
        </w:rPr>
        <w:t xml:space="preserve"> </w:t>
      </w:r>
      <w:r>
        <w:rPr>
          <w:rFonts w:cs="Arial" w:ascii="Arial" w:hAnsi="Arial"/>
          <w:color w:val="363435"/>
          <w:spacing w:val="-1"/>
          <w:position w:val="-1"/>
        </w:rPr>
        <w:t>architectur</w:t>
      </w:r>
      <w:r>
        <w:rPr>
          <w:rFonts w:cs="Arial" w:ascii="Arial" w:hAnsi="Arial"/>
          <w:color w:val="363435"/>
          <w:position w:val="-1"/>
        </w:rPr>
        <w:t>e</w:t>
      </w:r>
      <w:r>
        <w:rPr>
          <w:rFonts w:cs="Arial" w:ascii="Arial" w:hAnsi="Arial"/>
          <w:color w:val="363435"/>
          <w:spacing w:val="-2"/>
          <w:position w:val="-1"/>
        </w:rPr>
        <w:t xml:space="preserve"> </w:t>
      </w:r>
      <w:r>
        <w:rPr>
          <w:rFonts w:cs="Arial" w:ascii="Arial" w:hAnsi="Arial"/>
          <w:color w:val="363435"/>
          <w:spacing w:val="-5"/>
          <w:position w:val="-1"/>
        </w:rPr>
        <w:t>w</w:t>
      </w:r>
      <w:r>
        <w:rPr>
          <w:rFonts w:cs="Arial" w:ascii="Arial" w:hAnsi="Arial"/>
          <w:color w:val="363435"/>
          <w:spacing w:val="-1"/>
          <w:position w:val="-1"/>
        </w:rPr>
        <w:t>a</w:t>
      </w:r>
      <w:r>
        <w:rPr>
          <w:rFonts w:cs="Arial" w:ascii="Arial" w:hAnsi="Arial"/>
          <w:color w:val="363435"/>
          <w:position w:val="-1"/>
        </w:rPr>
        <w:t>s</w:t>
      </w:r>
      <w:r>
        <w:rPr>
          <w:rFonts w:cs="Arial" w:ascii="Arial" w:hAnsi="Arial"/>
          <w:color w:val="363435"/>
          <w:spacing w:val="-2"/>
          <w:position w:val="-1"/>
        </w:rPr>
        <w:t xml:space="preserve"> </w:t>
      </w:r>
      <w:r>
        <w:rPr>
          <w:rFonts w:cs="Arial" w:ascii="Arial" w:hAnsi="Arial"/>
          <w:color w:val="363435"/>
          <w:spacing w:val="-4"/>
          <w:position w:val="-1"/>
        </w:rPr>
        <w:t>g</w:t>
      </w:r>
      <w:r>
        <w:rPr>
          <w:rFonts w:cs="Arial" w:ascii="Arial" w:hAnsi="Arial"/>
          <w:color w:val="363435"/>
          <w:spacing w:val="-1"/>
          <w:position w:val="-1"/>
        </w:rPr>
        <w:t>reatl</w:t>
      </w:r>
      <w:r>
        <w:rPr>
          <w:rFonts w:cs="Arial" w:ascii="Arial" w:hAnsi="Arial"/>
          <w:color w:val="363435"/>
          <w:position w:val="-1"/>
        </w:rPr>
        <w:t>y</w:t>
      </w:r>
      <w:r>
        <w:rPr>
          <w:rFonts w:cs="Arial" w:ascii="Arial" w:hAnsi="Arial"/>
          <w:color w:val="363435"/>
          <w:spacing w:val="-2"/>
          <w:position w:val="-1"/>
        </w:rPr>
        <w:t xml:space="preserve"> </w:t>
      </w:r>
      <w:r>
        <w:rPr>
          <w:rFonts w:cs="Arial" w:ascii="Arial" w:hAnsi="Arial"/>
          <w:color w:val="363435"/>
          <w:spacing w:val="-1"/>
          <w:position w:val="-1"/>
        </w:rPr>
        <w:t>admired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23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The</w:t>
      </w:r>
      <w:r>
        <w:rPr>
          <w:rFonts w:cs="Tahoma" w:ascii="Tahoma" w:hAnsi="Tahoma"/>
          <w:b/>
          <w:bCs/>
          <w:color w:val="363435"/>
          <w:spacing w:val="-5"/>
        </w:rPr>
        <w:t xml:space="preserve"> </w:t>
      </w:r>
      <w:r>
        <w:rPr>
          <w:rFonts w:cs="Tahoma" w:ascii="Tahoma" w:hAnsi="Tahoma"/>
          <w:b/>
          <w:bCs/>
          <w:color w:val="363435"/>
        </w:rPr>
        <w:t>information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in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i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chart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could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best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b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used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o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explain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why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—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97"/>
        <w:ind w:left="660" w:right="3558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F</w:t>
        <w:tab/>
      </w:r>
      <w:r>
        <w:rPr>
          <w:rFonts w:cs="Tahoma" w:ascii="Tahoma" w:hAnsi="Tahoma"/>
          <w:color w:val="363435"/>
          <w:spacing w:val="-2"/>
        </w:rPr>
        <w:t>I</w:t>
      </w:r>
      <w:r>
        <w:rPr>
          <w:rFonts w:cs="Tahoma" w:ascii="Tahoma" w:hAnsi="Tahoma"/>
          <w:color w:val="363435"/>
        </w:rPr>
        <w:t>slamic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influenc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becam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dominant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in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  <w:spacing w:val="-1"/>
        </w:rPr>
        <w:t>R</w:t>
      </w:r>
      <w:r>
        <w:rPr>
          <w:rFonts w:cs="Tahoma" w:ascii="Tahoma" w:hAnsi="Tahoma"/>
          <w:color w:val="363435"/>
        </w:rPr>
        <w:t xml:space="preserve">ussia </w:t>
      </w:r>
      <w:r>
        <w:rPr>
          <w:rFonts w:cs="Tahoma" w:ascii="Tahoma" w:hAnsi="Tahoma"/>
          <w:b/>
          <w:bCs/>
          <w:color w:val="363435"/>
        </w:rPr>
        <w:t>G</w:t>
        <w:tab/>
      </w:r>
      <w:r>
        <w:rPr>
          <w:rFonts w:cs="Tahoma" w:ascii="Tahoma" w:hAnsi="Tahoma"/>
          <w:color w:val="363435"/>
          <w:spacing w:val="-2"/>
        </w:rPr>
        <w:t>R</w:t>
      </w:r>
      <w:r>
        <w:rPr>
          <w:rFonts w:cs="Tahoma" w:ascii="Tahoma" w:hAnsi="Tahoma"/>
          <w:color w:val="363435"/>
        </w:rPr>
        <w:t>ussia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had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a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long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history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of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religious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f</w:t>
      </w:r>
      <w:r>
        <w:rPr>
          <w:rFonts w:cs="Tahoma" w:ascii="Tahoma" w:hAnsi="Tahoma"/>
          <w:color w:val="363435"/>
          <w:spacing w:val="-1"/>
        </w:rPr>
        <w:t>r</w:t>
      </w:r>
      <w:r>
        <w:rPr>
          <w:rFonts w:cs="Tahoma" w:ascii="Tahoma" w:hAnsi="Tahoma"/>
          <w:color w:val="363435"/>
        </w:rPr>
        <w:t xml:space="preserve">eedom </w:t>
      </w:r>
      <w:r>
        <w:rPr>
          <w:rFonts w:cs="Tahoma" w:ascii="Tahoma" w:hAnsi="Tahoma"/>
          <w:b/>
          <w:bCs/>
          <w:color w:val="363435"/>
        </w:rPr>
        <w:t>H</w:t>
        <w:tab/>
      </w:r>
      <w:r>
        <w:rPr>
          <w:rFonts w:cs="Tahoma" w:ascii="Tahoma" w:hAnsi="Tahoma"/>
          <w:color w:val="363435"/>
          <w:spacing w:val="-1"/>
        </w:rPr>
        <w:t>R</w:t>
      </w:r>
      <w:r>
        <w:rPr>
          <w:rFonts w:cs="Tahoma" w:ascii="Tahoma" w:hAnsi="Tahoma"/>
          <w:color w:val="363435"/>
        </w:rPr>
        <w:t>ussia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often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a</w:t>
      </w:r>
      <w:r>
        <w:rPr>
          <w:rFonts w:cs="Tahoma" w:ascii="Tahoma" w:hAnsi="Tahoma"/>
          <w:color w:val="363435"/>
          <w:spacing w:val="-2"/>
        </w:rPr>
        <w:t>t</w:t>
      </w:r>
      <w:r>
        <w:rPr>
          <w:rFonts w:cs="Tahoma" w:ascii="Tahoma" w:hAnsi="Tahoma"/>
          <w:color w:val="363435"/>
        </w:rPr>
        <w:t>tac</w:t>
      </w:r>
      <w:r>
        <w:rPr>
          <w:rFonts w:cs="Tahoma" w:ascii="Tahoma" w:hAnsi="Tahoma"/>
          <w:color w:val="363435"/>
          <w:spacing w:val="-2"/>
        </w:rPr>
        <w:t>k</w:t>
      </w:r>
      <w:r>
        <w:rPr>
          <w:rFonts w:cs="Tahoma" w:ascii="Tahoma" w:hAnsi="Tahoma"/>
          <w:color w:val="363435"/>
        </w:rPr>
        <w:t>ed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th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Byzantin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Empir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exact" w:line="281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2"/>
        </w:rPr>
        <w:t>J</w:t>
        <w:tab/>
      </w:r>
      <w:r>
        <w:rPr>
          <w:rFonts w:cs="Tahoma" w:ascii="Tahoma" w:hAnsi="Tahoma"/>
          <w:color w:val="363435"/>
          <w:spacing w:val="-2"/>
          <w:position w:val="-2"/>
        </w:rPr>
        <w:t>R</w:t>
      </w:r>
      <w:r>
        <w:rPr>
          <w:rFonts w:cs="Tahoma" w:ascii="Tahoma" w:hAnsi="Tahoma"/>
          <w:color w:val="363435"/>
          <w:position w:val="-2"/>
        </w:rPr>
        <w:t>ussia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spacing w:val="-2"/>
          <w:position w:val="-2"/>
        </w:rPr>
        <w:t>w</w:t>
      </w:r>
      <w:r>
        <w:rPr>
          <w:rFonts w:cs="Tahoma" w:ascii="Tahoma" w:hAnsi="Tahoma"/>
          <w:color w:val="363435"/>
          <w:position w:val="-2"/>
        </w:rPr>
        <w:t>as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strongly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influenced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by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Byzantine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culture</w:t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sectPr>
          <w:type w:val="nextPage"/>
          <w:pgSz w:w="12120" w:h="15720"/>
          <w:pgMar w:left="780" w:right="170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5" w:after="0"/>
        <w:ind w:left="5098" w:right="4218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3969385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312.55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3472180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273.4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bCs/>
          <w:color w:val="363435"/>
          <w:sz w:val="20"/>
          <w:szCs w:val="20"/>
        </w:rPr>
        <w:t>20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exact" w:line="280" w:before="80" w:after="0"/>
        <w:ind w:left="660" w:right="69" w:hanging="560"/>
        <w:rPr>
          <w:rFonts w:ascii="Tahoma" w:hAnsi="Tahoma" w:cs="Tahoma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6743700</wp:posOffset>
                </wp:positionH>
                <wp:positionV relativeFrom="page">
                  <wp:posOffset>9434195</wp:posOffset>
                </wp:positionV>
                <wp:extent cx="361315" cy="257175"/>
                <wp:effectExtent l="6985" t="6985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257040"/>
                          <a:chOff x="0" y="0"/>
                          <a:chExt cx="361440" cy="25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4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386">
                                <a:moveTo>
                                  <a:pt x="0" y="0"/>
                                </a:moveTo>
                                <a:lnTo>
                                  <a:pt x="0" y="224"/>
                                </a:lnTo>
                                <a:lnTo>
                                  <a:pt x="0" y="258"/>
                                </a:lnTo>
                                <a:lnTo>
                                  <a:pt x="3" y="284"/>
                                </a:lnTo>
                                <a:lnTo>
                                  <a:pt x="8" y="301"/>
                                </a:lnTo>
                                <a:lnTo>
                                  <a:pt x="18" y="312"/>
                                </a:lnTo>
                                <a:lnTo>
                                  <a:pt x="35" y="318"/>
                                </a:lnTo>
                                <a:lnTo>
                                  <a:pt x="59" y="321"/>
                                </a:lnTo>
                                <a:lnTo>
                                  <a:pt x="94" y="322"/>
                                </a:lnTo>
                                <a:lnTo>
                                  <a:pt x="110" y="322"/>
                                </a:lnTo>
                                <a:lnTo>
                                  <a:pt x="133" y="322"/>
                                </a:lnTo>
                                <a:lnTo>
                                  <a:pt x="158" y="322"/>
                                </a:lnTo>
                                <a:lnTo>
                                  <a:pt x="184" y="322"/>
                                </a:lnTo>
                                <a:lnTo>
                                  <a:pt x="210" y="322"/>
                                </a:lnTo>
                                <a:lnTo>
                                  <a:pt x="237" y="322"/>
                                </a:lnTo>
                                <a:lnTo>
                                  <a:pt x="263" y="322"/>
                                </a:lnTo>
                                <a:lnTo>
                                  <a:pt x="289" y="322"/>
                                </a:lnTo>
                                <a:lnTo>
                                  <a:pt x="313" y="322"/>
                                </a:lnTo>
                                <a:lnTo>
                                  <a:pt x="336" y="322"/>
                                </a:lnTo>
                                <a:lnTo>
                                  <a:pt x="356" y="322"/>
                                </a:lnTo>
                                <a:lnTo>
                                  <a:pt x="373" y="322"/>
                                </a:lnTo>
                                <a:lnTo>
                                  <a:pt x="388" y="322"/>
                                </a:lnTo>
                                <a:lnTo>
                                  <a:pt x="398" y="322"/>
                                </a:lnTo>
                                <a:lnTo>
                                  <a:pt x="404" y="322"/>
                                </a:lnTo>
                                <a:lnTo>
                                  <a:pt x="406" y="322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40"/>
                                </a:lnTo>
                                <a:lnTo>
                                  <a:pt x="415" y="368"/>
                                </a:lnTo>
                                <a:lnTo>
                                  <a:pt x="415" y="384"/>
                                </a:lnTo>
                                <a:lnTo>
                                  <a:pt x="415" y="386"/>
                                </a:lnTo>
                                <a:lnTo>
                                  <a:pt x="550" y="194"/>
                                </a:lnTo>
                                <a:lnTo>
                                  <a:pt x="550" y="191"/>
                                </a:lnTo>
                                <a:lnTo>
                                  <a:pt x="415" y="0"/>
                                </a:lnTo>
                                <a:lnTo>
                                  <a:pt x="415" y="21"/>
                                </a:lnTo>
                                <a:lnTo>
                                  <a:pt x="415" y="38"/>
                                </a:lnTo>
                                <a:lnTo>
                                  <a:pt x="415" y="45"/>
                                </a:lnTo>
                                <a:lnTo>
                                  <a:pt x="415" y="67"/>
                                </a:lnTo>
                                <a:lnTo>
                                  <a:pt x="406" y="63"/>
                                </a:lnTo>
                                <a:lnTo>
                                  <a:pt x="406" y="63"/>
                                </a:lnTo>
                                <a:lnTo>
                                  <a:pt x="370" y="63"/>
                                </a:lnTo>
                                <a:lnTo>
                                  <a:pt x="339" y="63"/>
                                </a:lnTo>
                                <a:lnTo>
                                  <a:pt x="312" y="63"/>
                                </a:lnTo>
                                <a:lnTo>
                                  <a:pt x="289" y="63"/>
                                </a:lnTo>
                                <a:lnTo>
                                  <a:pt x="269" y="63"/>
                                </a:lnTo>
                                <a:lnTo>
                                  <a:pt x="251" y="63"/>
                                </a:lnTo>
                                <a:lnTo>
                                  <a:pt x="234" y="63"/>
                                </a:lnTo>
                                <a:lnTo>
                                  <a:pt x="220" y="63"/>
                                </a:lnTo>
                                <a:lnTo>
                                  <a:pt x="205" y="63"/>
                                </a:lnTo>
                                <a:lnTo>
                                  <a:pt x="191" y="63"/>
                                </a:lnTo>
                                <a:lnTo>
                                  <a:pt x="177" y="63"/>
                                </a:lnTo>
                                <a:lnTo>
                                  <a:pt x="162" y="63"/>
                                </a:lnTo>
                                <a:lnTo>
                                  <a:pt x="145" y="63"/>
                                </a:lnTo>
                                <a:lnTo>
                                  <a:pt x="126" y="63"/>
                                </a:lnTo>
                                <a:lnTo>
                                  <a:pt x="110" y="63"/>
                                </a:lnTo>
                                <a:lnTo>
                                  <a:pt x="69" y="67"/>
                                </a:lnTo>
                                <a:lnTo>
                                  <a:pt x="39" y="68"/>
                                </a:lnTo>
                                <a:lnTo>
                                  <a:pt x="20" y="65"/>
                                </a:lnTo>
                                <a:lnTo>
                                  <a:pt x="8" y="58"/>
                                </a:lnTo>
                                <a:lnTo>
                                  <a:pt x="2" y="45"/>
                                </a:lnTo>
                                <a:lnTo>
                                  <a:pt x="0" y="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83880"/>
                            <a:ext cx="579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6">
                                <a:moveTo>
                                  <a:pt x="0" y="49"/>
                                </a:moveTo>
                                <a:lnTo>
                                  <a:pt x="0" y="74"/>
                                </a:lnTo>
                                <a:lnTo>
                                  <a:pt x="1" y="85"/>
                                </a:lnTo>
                                <a:lnTo>
                                  <a:pt x="5" y="94"/>
                                </a:lnTo>
                                <a:lnTo>
                                  <a:pt x="9" y="104"/>
                                </a:lnTo>
                                <a:lnTo>
                                  <a:pt x="14" y="112"/>
                                </a:lnTo>
                                <a:lnTo>
                                  <a:pt x="21" y="117"/>
                                </a:lnTo>
                                <a:lnTo>
                                  <a:pt x="29" y="123"/>
                                </a:lnTo>
                                <a:lnTo>
                                  <a:pt x="37" y="125"/>
                                </a:lnTo>
                                <a:lnTo>
                                  <a:pt x="55" y="125"/>
                                </a:lnTo>
                                <a:lnTo>
                                  <a:pt x="63" y="124"/>
                                </a:lnTo>
                                <a:lnTo>
                                  <a:pt x="70" y="120"/>
                                </a:lnTo>
                                <a:lnTo>
                                  <a:pt x="78" y="116"/>
                                </a:lnTo>
                                <a:lnTo>
                                  <a:pt x="83" y="112"/>
                                </a:lnTo>
                                <a:lnTo>
                                  <a:pt x="87" y="107"/>
                                </a:lnTo>
                                <a:lnTo>
                                  <a:pt x="87" y="58"/>
                                </a:lnTo>
                                <a:lnTo>
                                  <a:pt x="46" y="58"/>
                                </a:lnTo>
                                <a:lnTo>
                                  <a:pt x="46" y="79"/>
                                </a:lnTo>
                                <a:lnTo>
                                  <a:pt x="68" y="79"/>
                                </a:lnTo>
                                <a:lnTo>
                                  <a:pt x="68" y="94"/>
                                </a:lnTo>
                                <a:lnTo>
                                  <a:pt x="62" y="99"/>
                                </a:lnTo>
                                <a:lnTo>
                                  <a:pt x="58" y="101"/>
                                </a:lnTo>
                                <a:lnTo>
                                  <a:pt x="54" y="103"/>
                                </a:lnTo>
                                <a:lnTo>
                                  <a:pt x="50" y="104"/>
                                </a:lnTo>
                                <a:lnTo>
                                  <a:pt x="38" y="104"/>
                                </a:lnTo>
                                <a:lnTo>
                                  <a:pt x="31" y="101"/>
                                </a:lnTo>
                                <a:lnTo>
                                  <a:pt x="26" y="94"/>
                                </a:lnTo>
                                <a:lnTo>
                                  <a:pt x="21" y="86"/>
                                </a:lnTo>
                                <a:lnTo>
                                  <a:pt x="19" y="76"/>
                                </a:lnTo>
                                <a:lnTo>
                                  <a:pt x="19" y="48"/>
                                </a:lnTo>
                                <a:lnTo>
                                  <a:pt x="21" y="37"/>
                                </a:lnTo>
                                <a:lnTo>
                                  <a:pt x="26" y="31"/>
                                </a:lnTo>
                                <a:lnTo>
                                  <a:pt x="31" y="24"/>
                                </a:lnTo>
                                <a:lnTo>
                                  <a:pt x="38" y="20"/>
                                </a:lnTo>
                                <a:lnTo>
                                  <a:pt x="52" y="20"/>
                                </a:lnTo>
                                <a:lnTo>
                                  <a:pt x="56" y="22"/>
                                </a:lnTo>
                                <a:lnTo>
                                  <a:pt x="63" y="29"/>
                                </a:lnTo>
                                <a:lnTo>
                                  <a:pt x="66" y="34"/>
                                </a:lnTo>
                                <a:lnTo>
                                  <a:pt x="67" y="40"/>
                                </a:lnTo>
                                <a:lnTo>
                                  <a:pt x="86" y="35"/>
                                </a:lnTo>
                                <a:lnTo>
                                  <a:pt x="84" y="24"/>
                                </a:lnTo>
                                <a:lnTo>
                                  <a:pt x="80" y="15"/>
                                </a:lnTo>
                                <a:lnTo>
                                  <a:pt x="73" y="9"/>
                                </a:lnTo>
                                <a:lnTo>
                                  <a:pt x="67" y="3"/>
                                </a:lnTo>
                                <a:lnTo>
                                  <a:pt x="58" y="0"/>
                                </a:lnTo>
                                <a:lnTo>
                                  <a:pt x="37" y="0"/>
                                </a:lnTo>
                                <a:lnTo>
                                  <a:pt x="30" y="1"/>
                                </a:lnTo>
                                <a:lnTo>
                                  <a:pt x="24" y="6"/>
                                </a:lnTo>
                                <a:lnTo>
                                  <a:pt x="16" y="11"/>
                                </a:lnTo>
                                <a:lnTo>
                                  <a:pt x="10" y="18"/>
                                </a:lnTo>
                                <a:lnTo>
                                  <a:pt x="6" y="28"/>
                                </a:lnTo>
                                <a:lnTo>
                                  <a:pt x="2" y="38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160" y="83880"/>
                            <a:ext cx="4500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45" y="104"/>
                                  </a:move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53" y="104"/>
                                  </a:lnTo>
                                  <a:lnTo>
                                    <a:pt x="45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45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83880"/>
                            <a:ext cx="5904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59" y="101"/>
                                  </a:moveTo>
                                  <a:lnTo>
                                    <a:pt x="53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2000" y="84960"/>
                            <a:ext cx="48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2">
                                <a:moveTo>
                                  <a:pt x="0" y="121"/>
                                </a:moveTo>
                                <a:lnTo>
                                  <a:pt x="17" y="121"/>
                                </a:lnTo>
                                <a:lnTo>
                                  <a:pt x="17" y="41"/>
                                </a:lnTo>
                                <a:lnTo>
                                  <a:pt x="55" y="121"/>
                                </a:lnTo>
                                <a:lnTo>
                                  <a:pt x="74" y="121"/>
                                </a:lnTo>
                                <a:lnTo>
                                  <a:pt x="74" y="0"/>
                                </a:lnTo>
                                <a:lnTo>
                                  <a:pt x="56" y="0"/>
                                </a:lnTo>
                                <a:lnTo>
                                  <a:pt x="56" y="81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pt;margin-top:742.85pt;width:28.45pt;height:20.25pt" coordorigin="10620,14857" coordsize="569,405">
                <v:shape id="shape_0" coordsize="550,386" path="m0,0l0,224l0,258l3,284l8,301l18,312l35,318l59,321l94,322l110,322l133,322l158,322l184,322l210,322l237,322l263,322l289,322l313,322l336,322l356,322l373,322l388,322l398,322l404,322l406,322l415,318l415,318l415,340l415,368l415,384l415,386l550,194l550,191l415,0l415,21l415,38l415,45l415,67l406,63l406,63l370,63l339,63l312,63l289,63l269,63l251,63l234,63l220,63l205,63l191,63l177,63l162,63l145,63l126,63l110,63l69,67l39,68l20,65l8,58l2,45l0,25l0,0xe" stroked="t" o:allowincell="f" style="position:absolute;left:10620;top:14857;width:568;height:404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88,126" path="m0,49l0,74l1,85l5,94l9,104l14,112l21,117l29,123l37,125l55,125l63,124l70,120l78,116l83,112l87,107l87,58l46,58l46,79l68,79l68,94l62,99l58,101l54,103l50,104l38,104l31,101l26,94l21,86l19,76l19,48l21,37l26,31l31,24l38,20l52,20l56,22l63,29l66,34l67,40l86,35l84,24l80,15l73,9l67,3l58,0l37,0l30,1l24,6l16,11l10,18l6,28l2,38l0,49xe" fillcolor="#363435" stroked="f" o:allowincell="f" style="position:absolute;left:10659;top:14989;width:90;height:131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group id="shape_0" style="position:absolute;left:10765;top:14989;width:71;height:131">
                  <v:shape id="shape_0" coordsize="70,126" path="m45,104l45,125l59,125l70,120l64,94l59,101l53,104l45,104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70,126" path="m9,20l6,26l4,32l1,40l0,51l0,63l0,72l4,93l12,109l20,120l31,125l45,125l45,104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group id="shape_0" style="position:absolute;left:10908;top:14989;width:93;height:131">
                  <v:shape id="shape_0" coordsize="91,126" path="m9,20l6,26l4,32l1,40l0,51l0,63l0,72l4,93l12,109l20,120l31,125l45,125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91,126" path="m59,101l53,104l37,104l45,125l59,125l70,120l64,94l59,101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shape id="shape_0" coordsize="74,122" path="m0,121l17,121l17,41l55,121l74,121l74,0l56,0l56,81l18,0l0,0l0,121xe" fillcolor="#363435" stroked="f" o:allowincell="f" style="position:absolute;left:11017;top:14991;width:75;height:127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color w:val="363435"/>
        </w:rPr>
        <w:t>31</w:t>
        <w:tab/>
        <w:t>Which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of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following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wa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not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a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purpos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of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Christian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monasterie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during th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early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Middl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Ages?</w:t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A</w:t>
        <w:tab/>
      </w:r>
      <w:r>
        <w:rPr>
          <w:rFonts w:cs="Tahoma" w:ascii="Tahoma" w:hAnsi="Tahoma"/>
          <w:color w:val="363435"/>
        </w:rPr>
        <w:t>Pr</w:t>
      </w:r>
      <w:r>
        <w:rPr>
          <w:rFonts w:cs="Tahoma" w:ascii="Tahoma" w:hAnsi="Tahoma"/>
          <w:color w:val="363435"/>
          <w:spacing w:val="-1"/>
        </w:rPr>
        <w:t>o</w:t>
      </w:r>
      <w:r>
        <w:rPr>
          <w:rFonts w:cs="Tahoma" w:ascii="Tahoma" w:hAnsi="Tahoma"/>
          <w:color w:val="363435"/>
        </w:rPr>
        <w:t>viding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shelter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  <w:spacing w:val="-2"/>
        </w:rPr>
        <w:t>f</w:t>
      </w:r>
      <w:r>
        <w:rPr>
          <w:rFonts w:cs="Tahoma" w:ascii="Tahoma" w:hAnsi="Tahoma"/>
          <w:color w:val="363435"/>
        </w:rPr>
        <w:t>or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t</w:t>
      </w:r>
      <w:r>
        <w:rPr>
          <w:rFonts w:cs="Tahoma" w:ascii="Tahoma" w:hAnsi="Tahoma"/>
          <w:color w:val="363435"/>
          <w:spacing w:val="-4"/>
        </w:rPr>
        <w:t>r</w:t>
      </w:r>
      <w:r>
        <w:rPr>
          <w:rFonts w:cs="Tahoma" w:ascii="Tahoma" w:hAnsi="Tahoma"/>
          <w:color w:val="363435"/>
          <w:spacing w:val="-2"/>
        </w:rPr>
        <w:t>av</w:t>
      </w:r>
      <w:r>
        <w:rPr>
          <w:rFonts w:cs="Tahoma" w:ascii="Tahoma" w:hAnsi="Tahoma"/>
          <w:color w:val="363435"/>
        </w:rPr>
        <w:t>eler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B</w:t>
        <w:tab/>
      </w:r>
      <w:r>
        <w:rPr>
          <w:rFonts w:cs="Tahoma" w:ascii="Tahoma" w:hAnsi="Tahoma"/>
          <w:color w:val="363435"/>
        </w:rPr>
        <w:t>Caring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  <w:spacing w:val="-2"/>
        </w:rPr>
        <w:t>f</w:t>
      </w:r>
      <w:r>
        <w:rPr>
          <w:rFonts w:cs="Tahoma" w:ascii="Tahoma" w:hAnsi="Tahoma"/>
          <w:color w:val="363435"/>
        </w:rPr>
        <w:t>or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th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sick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C</w:t>
        <w:tab/>
      </w:r>
      <w:r>
        <w:rPr>
          <w:rFonts w:cs="Tahoma" w:ascii="Tahoma" w:hAnsi="Tahoma"/>
          <w:color w:val="363435"/>
        </w:rPr>
        <w:t>Creating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illuminated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manuscript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exact" w:line="281"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2"/>
        </w:rPr>
        <w:t>D</w:t>
        <w:tab/>
      </w:r>
      <w:r>
        <w:rPr>
          <w:rFonts w:cs="Tahoma" w:ascii="Tahoma" w:hAnsi="Tahoma"/>
          <w:color w:val="363435"/>
          <w:position w:val="-2"/>
        </w:rPr>
        <w:t>En</w:t>
      </w:r>
      <w:r>
        <w:rPr>
          <w:rFonts w:cs="Tahoma" w:ascii="Tahoma" w:hAnsi="Tahoma"/>
          <w:color w:val="363435"/>
          <w:spacing w:val="-2"/>
          <w:position w:val="-2"/>
        </w:rPr>
        <w:t>f</w:t>
      </w:r>
      <w:r>
        <w:rPr>
          <w:rFonts w:cs="Tahoma" w:ascii="Tahoma" w:hAnsi="Tahoma"/>
          <w:color w:val="363435"/>
          <w:position w:val="-2"/>
        </w:rPr>
        <w:t>orcing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civil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law</w:t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before="18" w:after="0"/>
        <w:ind w:left="10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32</w:t>
        <w:tab/>
        <w:t>Scandinavian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who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invaded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Europ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wer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called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—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F</w:t>
        <w:tab/>
      </w:r>
      <w:r>
        <w:rPr>
          <w:rFonts w:cs="Tahoma" w:ascii="Tahoma" w:hAnsi="Tahoma"/>
          <w:color w:val="363435"/>
        </w:rPr>
        <w:t>Huns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G</w:t>
        <w:tab/>
      </w:r>
      <w:r>
        <w:rPr>
          <w:rFonts w:cs="Tahoma" w:ascii="Tahoma" w:hAnsi="Tahoma"/>
          <w:color w:val="363435"/>
        </w:rPr>
        <w:t>Vikings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H</w:t>
        <w:tab/>
      </w:r>
      <w:r>
        <w:rPr>
          <w:rFonts w:cs="Tahoma" w:ascii="Tahoma" w:hAnsi="Tahoma"/>
          <w:color w:val="363435"/>
        </w:rPr>
        <w:t>Ar</w:t>
      </w:r>
      <w:r>
        <w:rPr>
          <w:rFonts w:cs="Tahoma" w:ascii="Tahoma" w:hAnsi="Tahoma"/>
          <w:color w:val="363435"/>
          <w:spacing w:val="-5"/>
        </w:rPr>
        <w:t>y</w:t>
      </w:r>
      <w:r>
        <w:rPr>
          <w:rFonts w:cs="Tahoma" w:ascii="Tahoma" w:hAnsi="Tahoma"/>
          <w:color w:val="363435"/>
        </w:rPr>
        <w:t>ans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lineRule="exact" w:line="281"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2"/>
        </w:rPr>
        <w:t>J</w:t>
        <w:tab/>
      </w:r>
      <w:r>
        <w:rPr>
          <w:rFonts w:cs="Tahoma" w:ascii="Tahoma" w:hAnsi="Tahoma"/>
          <w:color w:val="363435"/>
          <w:position w:val="-2"/>
        </w:rPr>
        <w:t>Mag</w:t>
      </w:r>
      <w:r>
        <w:rPr>
          <w:rFonts w:cs="Tahoma" w:ascii="Tahoma" w:hAnsi="Tahoma"/>
          <w:color w:val="363435"/>
          <w:spacing w:val="-5"/>
          <w:position w:val="-2"/>
        </w:rPr>
        <w:t>y</w:t>
      </w:r>
      <w:r>
        <w:rPr>
          <w:rFonts w:cs="Tahoma" w:ascii="Tahoma" w:hAnsi="Tahoma"/>
          <w:color w:val="363435"/>
          <w:position w:val="-2"/>
        </w:rPr>
        <w:t>ars</w:t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exact" w:line="280" w:before="35" w:after="0"/>
        <w:ind w:left="660" w:right="778" w:hanging="56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33</w:t>
        <w:tab/>
        <w:t>Feudal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relationship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defined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land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ownership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and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protection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agreements between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—</w:t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A</w:t>
        <w:tab/>
      </w:r>
      <w:r>
        <w:rPr>
          <w:rFonts w:cs="Tahoma" w:ascii="Tahoma" w:hAnsi="Tahoma"/>
          <w:color w:val="363435"/>
        </w:rPr>
        <w:t>ser</w:t>
      </w:r>
      <w:r>
        <w:rPr>
          <w:rFonts w:cs="Tahoma" w:ascii="Tahoma" w:hAnsi="Tahoma"/>
          <w:color w:val="363435"/>
          <w:spacing w:val="-3"/>
        </w:rPr>
        <w:t>f</w:t>
      </w:r>
      <w:r>
        <w:rPr>
          <w:rFonts w:cs="Tahoma" w:ascii="Tahoma" w:hAnsi="Tahoma"/>
          <w:color w:val="363435"/>
        </w:rPr>
        <w:t>s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and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peasants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B</w:t>
        <w:tab/>
      </w:r>
      <w:r>
        <w:rPr>
          <w:rFonts w:cs="Tahoma" w:ascii="Tahoma" w:hAnsi="Tahoma"/>
          <w:color w:val="363435"/>
        </w:rPr>
        <w:t>lords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and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  <w:spacing w:val="-5"/>
        </w:rPr>
        <w:t>v</w:t>
      </w:r>
      <w:r>
        <w:rPr>
          <w:rFonts w:cs="Tahoma" w:ascii="Tahoma" w:hAnsi="Tahoma"/>
          <w:color w:val="363435"/>
        </w:rPr>
        <w:t>assals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C</w:t>
        <w:tab/>
      </w:r>
      <w:r>
        <w:rPr>
          <w:rFonts w:cs="Tahoma" w:ascii="Tahoma" w:hAnsi="Tahoma"/>
          <w:color w:val="363435"/>
        </w:rPr>
        <w:t>kings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and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queens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lineRule="exact" w:line="281"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2"/>
        </w:rPr>
        <w:t>D</w:t>
        <w:tab/>
      </w:r>
      <w:r>
        <w:rPr>
          <w:rFonts w:cs="Tahoma" w:ascii="Tahoma" w:hAnsi="Tahoma"/>
          <w:color w:val="363435"/>
          <w:position w:val="-2"/>
        </w:rPr>
        <w:t>merchants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and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ser</w:t>
      </w:r>
      <w:r>
        <w:rPr>
          <w:rFonts w:cs="Tahoma" w:ascii="Tahoma" w:hAnsi="Tahoma"/>
          <w:color w:val="363435"/>
          <w:spacing w:val="-3"/>
          <w:position w:val="-2"/>
        </w:rPr>
        <w:t>f</w:t>
      </w:r>
      <w:r>
        <w:rPr>
          <w:rFonts w:cs="Tahoma" w:ascii="Tahoma" w:hAnsi="Tahoma"/>
          <w:color w:val="363435"/>
          <w:position w:val="-2"/>
        </w:rPr>
        <w:t>s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Tahoma" w:hAnsi="Tahoma" w:cs="Tahoma"/>
          <w:color w:val="000000"/>
          <w:sz w:val="12"/>
          <w:szCs w:val="12"/>
        </w:rPr>
      </w:pPr>
      <w:r>
        <w:rPr>
          <w:rFonts w:cs="Tahoma" w:ascii="Tahoma" w:hAnsi="Tahoma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sectPr>
          <w:type w:val="nextPage"/>
          <w:pgSz w:w="12120" w:h="15720"/>
          <w:pgMar w:left="780" w:right="114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5" w:after="0"/>
        <w:ind w:left="5098" w:right="4778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3969385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312.55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3472180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273.4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bCs/>
          <w:color w:val="363435"/>
          <w:sz w:val="20"/>
          <w:szCs w:val="20"/>
        </w:rPr>
        <w:t>21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before="63" w:after="0"/>
        <w:ind w:left="100" w:hanging="0"/>
        <w:rPr>
          <w:rFonts w:ascii="Tahoma" w:hAnsi="Tahoma" w:cs="Tahoma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6743700</wp:posOffset>
                </wp:positionH>
                <wp:positionV relativeFrom="page">
                  <wp:posOffset>9434195</wp:posOffset>
                </wp:positionV>
                <wp:extent cx="361315" cy="257175"/>
                <wp:effectExtent l="6985" t="6985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257040"/>
                          <a:chOff x="0" y="0"/>
                          <a:chExt cx="361440" cy="25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4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386">
                                <a:moveTo>
                                  <a:pt x="0" y="0"/>
                                </a:moveTo>
                                <a:lnTo>
                                  <a:pt x="0" y="224"/>
                                </a:lnTo>
                                <a:lnTo>
                                  <a:pt x="0" y="258"/>
                                </a:lnTo>
                                <a:lnTo>
                                  <a:pt x="3" y="284"/>
                                </a:lnTo>
                                <a:lnTo>
                                  <a:pt x="8" y="301"/>
                                </a:lnTo>
                                <a:lnTo>
                                  <a:pt x="18" y="312"/>
                                </a:lnTo>
                                <a:lnTo>
                                  <a:pt x="35" y="318"/>
                                </a:lnTo>
                                <a:lnTo>
                                  <a:pt x="59" y="321"/>
                                </a:lnTo>
                                <a:lnTo>
                                  <a:pt x="94" y="322"/>
                                </a:lnTo>
                                <a:lnTo>
                                  <a:pt x="110" y="322"/>
                                </a:lnTo>
                                <a:lnTo>
                                  <a:pt x="133" y="322"/>
                                </a:lnTo>
                                <a:lnTo>
                                  <a:pt x="158" y="322"/>
                                </a:lnTo>
                                <a:lnTo>
                                  <a:pt x="184" y="322"/>
                                </a:lnTo>
                                <a:lnTo>
                                  <a:pt x="210" y="322"/>
                                </a:lnTo>
                                <a:lnTo>
                                  <a:pt x="237" y="322"/>
                                </a:lnTo>
                                <a:lnTo>
                                  <a:pt x="263" y="322"/>
                                </a:lnTo>
                                <a:lnTo>
                                  <a:pt x="289" y="322"/>
                                </a:lnTo>
                                <a:lnTo>
                                  <a:pt x="313" y="322"/>
                                </a:lnTo>
                                <a:lnTo>
                                  <a:pt x="336" y="322"/>
                                </a:lnTo>
                                <a:lnTo>
                                  <a:pt x="356" y="322"/>
                                </a:lnTo>
                                <a:lnTo>
                                  <a:pt x="373" y="322"/>
                                </a:lnTo>
                                <a:lnTo>
                                  <a:pt x="388" y="322"/>
                                </a:lnTo>
                                <a:lnTo>
                                  <a:pt x="398" y="322"/>
                                </a:lnTo>
                                <a:lnTo>
                                  <a:pt x="404" y="322"/>
                                </a:lnTo>
                                <a:lnTo>
                                  <a:pt x="406" y="322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40"/>
                                </a:lnTo>
                                <a:lnTo>
                                  <a:pt x="415" y="368"/>
                                </a:lnTo>
                                <a:lnTo>
                                  <a:pt x="415" y="384"/>
                                </a:lnTo>
                                <a:lnTo>
                                  <a:pt x="415" y="386"/>
                                </a:lnTo>
                                <a:lnTo>
                                  <a:pt x="550" y="194"/>
                                </a:lnTo>
                                <a:lnTo>
                                  <a:pt x="550" y="191"/>
                                </a:lnTo>
                                <a:lnTo>
                                  <a:pt x="415" y="0"/>
                                </a:lnTo>
                                <a:lnTo>
                                  <a:pt x="415" y="21"/>
                                </a:lnTo>
                                <a:lnTo>
                                  <a:pt x="415" y="38"/>
                                </a:lnTo>
                                <a:lnTo>
                                  <a:pt x="415" y="45"/>
                                </a:lnTo>
                                <a:lnTo>
                                  <a:pt x="415" y="67"/>
                                </a:lnTo>
                                <a:lnTo>
                                  <a:pt x="406" y="63"/>
                                </a:lnTo>
                                <a:lnTo>
                                  <a:pt x="406" y="63"/>
                                </a:lnTo>
                                <a:lnTo>
                                  <a:pt x="370" y="63"/>
                                </a:lnTo>
                                <a:lnTo>
                                  <a:pt x="339" y="63"/>
                                </a:lnTo>
                                <a:lnTo>
                                  <a:pt x="312" y="63"/>
                                </a:lnTo>
                                <a:lnTo>
                                  <a:pt x="289" y="63"/>
                                </a:lnTo>
                                <a:lnTo>
                                  <a:pt x="269" y="63"/>
                                </a:lnTo>
                                <a:lnTo>
                                  <a:pt x="251" y="63"/>
                                </a:lnTo>
                                <a:lnTo>
                                  <a:pt x="234" y="63"/>
                                </a:lnTo>
                                <a:lnTo>
                                  <a:pt x="220" y="63"/>
                                </a:lnTo>
                                <a:lnTo>
                                  <a:pt x="205" y="63"/>
                                </a:lnTo>
                                <a:lnTo>
                                  <a:pt x="191" y="63"/>
                                </a:lnTo>
                                <a:lnTo>
                                  <a:pt x="177" y="63"/>
                                </a:lnTo>
                                <a:lnTo>
                                  <a:pt x="162" y="63"/>
                                </a:lnTo>
                                <a:lnTo>
                                  <a:pt x="145" y="63"/>
                                </a:lnTo>
                                <a:lnTo>
                                  <a:pt x="126" y="63"/>
                                </a:lnTo>
                                <a:lnTo>
                                  <a:pt x="110" y="63"/>
                                </a:lnTo>
                                <a:lnTo>
                                  <a:pt x="69" y="67"/>
                                </a:lnTo>
                                <a:lnTo>
                                  <a:pt x="39" y="68"/>
                                </a:lnTo>
                                <a:lnTo>
                                  <a:pt x="20" y="65"/>
                                </a:lnTo>
                                <a:lnTo>
                                  <a:pt x="8" y="58"/>
                                </a:lnTo>
                                <a:lnTo>
                                  <a:pt x="2" y="45"/>
                                </a:lnTo>
                                <a:lnTo>
                                  <a:pt x="0" y="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83880"/>
                            <a:ext cx="579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6">
                                <a:moveTo>
                                  <a:pt x="0" y="49"/>
                                </a:moveTo>
                                <a:lnTo>
                                  <a:pt x="0" y="74"/>
                                </a:lnTo>
                                <a:lnTo>
                                  <a:pt x="1" y="85"/>
                                </a:lnTo>
                                <a:lnTo>
                                  <a:pt x="5" y="94"/>
                                </a:lnTo>
                                <a:lnTo>
                                  <a:pt x="9" y="104"/>
                                </a:lnTo>
                                <a:lnTo>
                                  <a:pt x="14" y="112"/>
                                </a:lnTo>
                                <a:lnTo>
                                  <a:pt x="21" y="117"/>
                                </a:lnTo>
                                <a:lnTo>
                                  <a:pt x="29" y="123"/>
                                </a:lnTo>
                                <a:lnTo>
                                  <a:pt x="37" y="125"/>
                                </a:lnTo>
                                <a:lnTo>
                                  <a:pt x="55" y="125"/>
                                </a:lnTo>
                                <a:lnTo>
                                  <a:pt x="63" y="124"/>
                                </a:lnTo>
                                <a:lnTo>
                                  <a:pt x="70" y="120"/>
                                </a:lnTo>
                                <a:lnTo>
                                  <a:pt x="78" y="116"/>
                                </a:lnTo>
                                <a:lnTo>
                                  <a:pt x="83" y="112"/>
                                </a:lnTo>
                                <a:lnTo>
                                  <a:pt x="87" y="107"/>
                                </a:lnTo>
                                <a:lnTo>
                                  <a:pt x="87" y="58"/>
                                </a:lnTo>
                                <a:lnTo>
                                  <a:pt x="46" y="58"/>
                                </a:lnTo>
                                <a:lnTo>
                                  <a:pt x="46" y="79"/>
                                </a:lnTo>
                                <a:lnTo>
                                  <a:pt x="68" y="79"/>
                                </a:lnTo>
                                <a:lnTo>
                                  <a:pt x="68" y="94"/>
                                </a:lnTo>
                                <a:lnTo>
                                  <a:pt x="62" y="99"/>
                                </a:lnTo>
                                <a:lnTo>
                                  <a:pt x="58" y="101"/>
                                </a:lnTo>
                                <a:lnTo>
                                  <a:pt x="54" y="103"/>
                                </a:lnTo>
                                <a:lnTo>
                                  <a:pt x="50" y="104"/>
                                </a:lnTo>
                                <a:lnTo>
                                  <a:pt x="38" y="104"/>
                                </a:lnTo>
                                <a:lnTo>
                                  <a:pt x="31" y="101"/>
                                </a:lnTo>
                                <a:lnTo>
                                  <a:pt x="26" y="94"/>
                                </a:lnTo>
                                <a:lnTo>
                                  <a:pt x="21" y="86"/>
                                </a:lnTo>
                                <a:lnTo>
                                  <a:pt x="19" y="76"/>
                                </a:lnTo>
                                <a:lnTo>
                                  <a:pt x="19" y="48"/>
                                </a:lnTo>
                                <a:lnTo>
                                  <a:pt x="21" y="37"/>
                                </a:lnTo>
                                <a:lnTo>
                                  <a:pt x="26" y="31"/>
                                </a:lnTo>
                                <a:lnTo>
                                  <a:pt x="31" y="24"/>
                                </a:lnTo>
                                <a:lnTo>
                                  <a:pt x="38" y="20"/>
                                </a:lnTo>
                                <a:lnTo>
                                  <a:pt x="52" y="20"/>
                                </a:lnTo>
                                <a:lnTo>
                                  <a:pt x="56" y="22"/>
                                </a:lnTo>
                                <a:lnTo>
                                  <a:pt x="63" y="29"/>
                                </a:lnTo>
                                <a:lnTo>
                                  <a:pt x="66" y="34"/>
                                </a:lnTo>
                                <a:lnTo>
                                  <a:pt x="67" y="40"/>
                                </a:lnTo>
                                <a:lnTo>
                                  <a:pt x="86" y="35"/>
                                </a:lnTo>
                                <a:lnTo>
                                  <a:pt x="84" y="24"/>
                                </a:lnTo>
                                <a:lnTo>
                                  <a:pt x="80" y="15"/>
                                </a:lnTo>
                                <a:lnTo>
                                  <a:pt x="73" y="9"/>
                                </a:lnTo>
                                <a:lnTo>
                                  <a:pt x="67" y="3"/>
                                </a:lnTo>
                                <a:lnTo>
                                  <a:pt x="58" y="0"/>
                                </a:lnTo>
                                <a:lnTo>
                                  <a:pt x="37" y="0"/>
                                </a:lnTo>
                                <a:lnTo>
                                  <a:pt x="30" y="1"/>
                                </a:lnTo>
                                <a:lnTo>
                                  <a:pt x="24" y="6"/>
                                </a:lnTo>
                                <a:lnTo>
                                  <a:pt x="16" y="11"/>
                                </a:lnTo>
                                <a:lnTo>
                                  <a:pt x="10" y="18"/>
                                </a:lnTo>
                                <a:lnTo>
                                  <a:pt x="6" y="28"/>
                                </a:lnTo>
                                <a:lnTo>
                                  <a:pt x="2" y="38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160" y="83880"/>
                            <a:ext cx="4500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45" y="104"/>
                                  </a:move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53" y="104"/>
                                  </a:lnTo>
                                  <a:lnTo>
                                    <a:pt x="45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45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83880"/>
                            <a:ext cx="5904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59" y="101"/>
                                  </a:moveTo>
                                  <a:lnTo>
                                    <a:pt x="53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2000" y="84960"/>
                            <a:ext cx="48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2">
                                <a:moveTo>
                                  <a:pt x="0" y="121"/>
                                </a:moveTo>
                                <a:lnTo>
                                  <a:pt x="17" y="121"/>
                                </a:lnTo>
                                <a:lnTo>
                                  <a:pt x="17" y="41"/>
                                </a:lnTo>
                                <a:lnTo>
                                  <a:pt x="55" y="121"/>
                                </a:lnTo>
                                <a:lnTo>
                                  <a:pt x="74" y="121"/>
                                </a:lnTo>
                                <a:lnTo>
                                  <a:pt x="74" y="0"/>
                                </a:lnTo>
                                <a:lnTo>
                                  <a:pt x="56" y="0"/>
                                </a:lnTo>
                                <a:lnTo>
                                  <a:pt x="56" y="81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pt;margin-top:742.85pt;width:28.45pt;height:20.25pt" coordorigin="10620,14857" coordsize="569,405">
                <v:shape id="shape_0" coordsize="550,386" path="m0,0l0,224l0,258l3,284l8,301l18,312l35,318l59,321l94,322l110,322l133,322l158,322l184,322l210,322l237,322l263,322l289,322l313,322l336,322l356,322l373,322l388,322l398,322l404,322l406,322l415,318l415,318l415,340l415,368l415,384l415,386l550,194l550,191l415,0l415,21l415,38l415,45l415,67l406,63l406,63l370,63l339,63l312,63l289,63l269,63l251,63l234,63l220,63l205,63l191,63l177,63l162,63l145,63l126,63l110,63l69,67l39,68l20,65l8,58l2,45l0,25l0,0xe" stroked="t" o:allowincell="f" style="position:absolute;left:10620;top:14857;width:568;height:404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88,126" path="m0,49l0,74l1,85l5,94l9,104l14,112l21,117l29,123l37,125l55,125l63,124l70,120l78,116l83,112l87,107l87,58l46,58l46,79l68,79l68,94l62,99l58,101l54,103l50,104l38,104l31,101l26,94l21,86l19,76l19,48l21,37l26,31l31,24l38,20l52,20l56,22l63,29l66,34l67,40l86,35l84,24l80,15l73,9l67,3l58,0l37,0l30,1l24,6l16,11l10,18l6,28l2,38l0,49xe" fillcolor="#363435" stroked="f" o:allowincell="f" style="position:absolute;left:10659;top:14989;width:90;height:131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group id="shape_0" style="position:absolute;left:10765;top:14989;width:71;height:131">
                  <v:shape id="shape_0" coordsize="70,126" path="m45,104l45,125l59,125l70,120l64,94l59,101l53,104l45,104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70,126" path="m9,20l6,26l4,32l1,40l0,51l0,63l0,72l4,93l12,109l20,120l31,125l45,125l45,104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group id="shape_0" style="position:absolute;left:10908;top:14989;width:93;height:131">
                  <v:shape id="shape_0" coordsize="91,126" path="m9,20l6,26l4,32l1,40l0,51l0,63l0,72l4,93l12,109l20,120l31,125l45,125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91,126" path="m59,101l53,104l37,104l45,125l59,125l70,120l64,94l59,101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shape id="shape_0" coordsize="74,122" path="m0,121l17,121l17,41l55,121l74,121l74,0l56,0l56,81l18,0l0,0l0,121xe" fillcolor="#363435" stroked="f" o:allowincell="f" style="position:absolute;left:11017;top:14991;width:75;height:127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color w:val="363435"/>
        </w:rPr>
        <w:t>34</w:t>
        <w:tab/>
        <w:t>Which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nearby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civilization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strongly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influenced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Japan’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cultural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development?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lineRule="exact" w:line="360"/>
        <w:ind w:left="660" w:right="7970" w:hanging="0"/>
        <w:rPr>
          <w:rFonts w:ascii="Tahoma" w:hAnsi="Tahoma" w:cs="Tahoma"/>
          <w:color w:val="000000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76">
                <wp:simplePos x="0" y="0"/>
                <wp:positionH relativeFrom="page">
                  <wp:posOffset>3155950</wp:posOffset>
                </wp:positionH>
                <wp:positionV relativeFrom="paragraph">
                  <wp:posOffset>3429000</wp:posOffset>
                </wp:positionV>
                <wp:extent cx="1205865" cy="1154430"/>
                <wp:effectExtent l="635" t="635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6000" cy="1154520"/>
                          <a:chOff x="0" y="0"/>
                          <a:chExt cx="1206000" cy="115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06000" cy="23040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400"/>
                            <a:ext cx="1206000" cy="23040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1520"/>
                            <a:ext cx="1206000" cy="23040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2640"/>
                            <a:ext cx="1206000" cy="23040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3760"/>
                            <a:ext cx="1206000" cy="23040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5pt;margin-top:270pt;width:94.95pt;height:90.9pt" coordorigin="4970,5400" coordsize="1899,1818">
                <v:rect id="shape_0" fillcolor="#fdfdfd" stroked="f" o:allowincell="f" style="position:absolute;left:4970;top:5400;width:1898;height:362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fillcolor="#fdfdfd" stroked="f" o:allowincell="f" style="position:absolute;left:4970;top:5763;width:1898;height:362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fillcolor="#fdfdfd" stroked="f" o:allowincell="f" style="position:absolute;left:4970;top:6127;width:1898;height:362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fillcolor="#fdfdfd" stroked="f" o:allowincell="f" style="position:absolute;left:4970;top:6491;width:1898;height:362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fillcolor="#fdfdfd" stroked="f" o:allowincell="f" style="position:absolute;left:4970;top:6855;width:1898;height:362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ahoma" w:ascii="Tahoma" w:hAnsi="Tahoma"/>
          <w:b/>
          <w:bCs/>
          <w:color w:val="363435"/>
        </w:rPr>
        <w:t>F</w:t>
        <w:tab/>
      </w:r>
      <w:r>
        <w:rPr>
          <w:rFonts w:cs="Tahoma" w:ascii="Tahoma" w:hAnsi="Tahoma"/>
          <w:color w:val="363435"/>
          <w:spacing w:val="-1"/>
        </w:rPr>
        <w:t>I</w:t>
      </w:r>
      <w:r>
        <w:rPr>
          <w:rFonts w:cs="Tahoma" w:ascii="Tahoma" w:hAnsi="Tahoma"/>
          <w:color w:val="363435"/>
        </w:rPr>
        <w:t xml:space="preserve">ndian </w:t>
      </w:r>
      <w:r>
        <w:rPr>
          <w:rFonts w:cs="Tahoma" w:ascii="Tahoma" w:hAnsi="Tahoma"/>
          <w:b/>
          <w:bCs/>
          <w:color w:val="363435"/>
        </w:rPr>
        <w:t>G</w:t>
        <w:tab/>
      </w:r>
      <w:r>
        <w:rPr>
          <w:rFonts w:cs="Tahoma" w:ascii="Tahoma" w:hAnsi="Tahoma"/>
          <w:color w:val="363435"/>
        </w:rPr>
        <w:t xml:space="preserve">Mongol </w:t>
      </w:r>
      <w:r>
        <w:rPr>
          <w:rFonts w:cs="Tahoma" w:ascii="Tahoma" w:hAnsi="Tahoma"/>
          <w:b/>
          <w:bCs/>
          <w:color w:val="363435"/>
        </w:rPr>
        <w:t>H</w:t>
        <w:tab/>
      </w:r>
      <w:r>
        <w:rPr>
          <w:rFonts w:cs="Tahoma" w:ascii="Tahoma" w:hAnsi="Tahoma"/>
          <w:color w:val="363435"/>
        </w:rPr>
        <w:t xml:space="preserve">Chinese </w:t>
      </w:r>
      <w:r>
        <w:rPr>
          <w:rFonts w:cs="Tahoma" w:ascii="Tahoma" w:hAnsi="Tahoma"/>
          <w:b/>
          <w:bCs/>
          <w:color w:val="363435"/>
        </w:rPr>
        <w:t>J</w:t>
        <w:tab/>
      </w:r>
      <w:r>
        <w:rPr>
          <w:rFonts w:cs="Tahoma" w:ascii="Tahoma" w:hAnsi="Tahoma"/>
          <w:color w:val="363435"/>
          <w:spacing w:val="-1"/>
        </w:rPr>
        <w:t>R</w:t>
      </w:r>
      <w:r>
        <w:rPr>
          <w:rFonts w:cs="Tahoma" w:ascii="Tahoma" w:hAnsi="Tahoma"/>
          <w:color w:val="363435"/>
        </w:rPr>
        <w:t>ussian</w:t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1" w:before="18" w:after="0"/>
        <w:ind w:left="10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2"/>
        </w:rPr>
        <w:t>35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tbl>
      <w:tblPr>
        <w:tblW w:w="2038" w:type="dxa"/>
        <w:jc w:val="left"/>
        <w:tblInd w:w="41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1880"/>
        <w:gridCol w:w="79"/>
      </w:tblGrid>
      <w:tr>
        <w:trPr>
          <w:trHeight w:val="393" w:hRule="exact"/>
        </w:trPr>
        <w:tc>
          <w:tcPr>
            <w:tcW w:w="2038" w:type="dxa"/>
            <w:gridSpan w:val="3"/>
            <w:tcBorders>
              <w:bottom w:val="single" w:sz="8" w:space="0" w:color="363435"/>
            </w:tcBorders>
            <w:shd w:fill="FDFDFD" w:val="clear"/>
          </w:tcPr>
          <w:p>
            <w:pPr>
              <w:pStyle w:val="Normal"/>
              <w:widowControl w:val="false"/>
              <w:autoSpaceDE w:val="false"/>
              <w:spacing w:lineRule="exact" w:line="257"/>
              <w:ind w:right="-56" w:hanging="0"/>
              <w:rPr/>
            </w:pPr>
            <w:r>
              <w:rPr>
                <w:rFonts w:cs="Arial" w:ascii="Arial" w:hAnsi="Arial"/>
                <w:b/>
                <w:bCs/>
                <w:color w:val="363435"/>
                <w:spacing w:val="-14"/>
              </w:rPr>
              <w:t>W</w:t>
            </w:r>
            <w:r>
              <w:rPr>
                <w:rFonts w:cs="Arial" w:ascii="Arial" w:hAnsi="Arial"/>
                <w:b/>
                <w:bCs/>
                <w:color w:val="363435"/>
              </w:rPr>
              <w:t xml:space="preserve">orks of </w:t>
            </w:r>
            <w:r>
              <w:rPr>
                <w:rFonts w:cs="Arial" w:ascii="Arial" w:hAnsi="Arial"/>
                <w:b/>
                <w:bCs/>
                <w:color w:val="363435"/>
                <w:spacing w:val="-7"/>
              </w:rPr>
              <w:t>P</w:t>
            </w:r>
            <w:r>
              <w:rPr>
                <w:rFonts w:cs="Arial" w:ascii="Arial" w:hAnsi="Arial"/>
                <w:b/>
                <w:bCs/>
                <w:color w:val="363435"/>
              </w:rPr>
              <w:t>etra</w:t>
            </w:r>
            <w:r>
              <w:rPr>
                <w:rFonts w:cs="Arial" w:ascii="Arial" w:hAnsi="Arial"/>
                <w:b/>
                <w:bCs/>
                <w:color w:val="363435"/>
                <w:spacing w:val="-5"/>
              </w:rPr>
              <w:t>r</w:t>
            </w:r>
            <w:r>
              <w:rPr>
                <w:rFonts w:cs="Arial" w:ascii="Arial" w:hAnsi="Arial"/>
                <w:b/>
                <w:bCs/>
                <w:color w:val="363435"/>
                <w:spacing w:val="-2"/>
              </w:rPr>
              <w:t>c</w:t>
            </w:r>
            <w:r>
              <w:rPr>
                <w:rFonts w:cs="Arial" w:ascii="Arial" w:hAnsi="Arial"/>
                <w:b/>
                <w:bCs/>
                <w:color w:val="363435"/>
              </w:rPr>
              <w:t>h</w:t>
            </w:r>
          </w:p>
        </w:tc>
      </w:tr>
      <w:tr>
        <w:trPr>
          <w:trHeight w:val="360" w:hRule="exact"/>
        </w:trPr>
        <w:tc>
          <w:tcPr>
            <w:tcW w:w="79" w:type="dxa"/>
            <w:vMerge w:val="restart"/>
            <w:tcBorders/>
            <w:shd w:fill="FDFDFD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  <w:shd w:fill="FDFDFD" w:val="clear"/>
          </w:tcPr>
          <w:p>
            <w:pPr>
              <w:pStyle w:val="Normal"/>
              <w:widowControl w:val="false"/>
              <w:autoSpaceDE w:val="false"/>
              <w:spacing w:before="20" w:after="0"/>
              <w:ind w:left="717" w:hanging="0"/>
              <w:rPr/>
            </w:pPr>
            <w:r>
              <w:rPr>
                <w:rFonts w:cs="Arial" w:ascii="Arial" w:hAnsi="Arial"/>
                <w:b/>
                <w:bCs/>
                <w:color w:val="363435"/>
                <w:spacing w:val="-14"/>
              </w:rPr>
              <w:t>T</w:t>
            </w:r>
            <w:r>
              <w:rPr>
                <w:rFonts w:cs="Arial" w:ascii="Arial" w:hAnsi="Arial"/>
                <w:b/>
                <w:bCs/>
                <w:color w:val="363435"/>
              </w:rPr>
              <w:t>ype</w:t>
            </w:r>
          </w:p>
        </w:tc>
        <w:tc>
          <w:tcPr>
            <w:tcW w:w="79" w:type="dxa"/>
            <w:vMerge w:val="restart"/>
            <w:tcBorders/>
            <w:shd w:fill="FDFDFD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9" w:type="dxa"/>
            <w:vMerge w:val="continue"/>
            <w:tcBorders/>
            <w:shd w:fill="FDFDFD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  <w:shd w:fill="FDFDFD" w:val="clear"/>
          </w:tcPr>
          <w:p>
            <w:pPr>
              <w:pStyle w:val="Normal"/>
              <w:widowControl w:val="false"/>
              <w:autoSpaceDE w:val="false"/>
              <w:spacing w:before="21" w:after="0"/>
              <w:ind w:left="100" w:hanging="0"/>
              <w:rPr/>
            </w:pPr>
            <w:r>
              <w:rPr>
                <w:rFonts w:cs="Arial" w:ascii="Arial" w:hAnsi="Arial"/>
                <w:color w:val="363435"/>
              </w:rPr>
              <w:t>Epic</w:t>
            </w:r>
            <w:r>
              <w:rPr>
                <w:rFonts w:cs="Arial" w:ascii="Arial" w:hAnsi="Arial"/>
                <w:color w:val="363435"/>
                <w:spacing w:val="-11"/>
              </w:rPr>
              <w:t xml:space="preserve"> </w:t>
            </w:r>
            <w:r>
              <w:rPr>
                <w:rFonts w:cs="Arial" w:ascii="Arial" w:hAnsi="Arial"/>
                <w:color w:val="363435"/>
              </w:rPr>
              <w:t>poet</w:t>
            </w:r>
            <w:r>
              <w:rPr>
                <w:rFonts w:cs="Arial" w:ascii="Arial" w:hAnsi="Arial"/>
                <w:color w:val="363435"/>
                <w:spacing w:val="7"/>
              </w:rPr>
              <w:t>r</w:t>
            </w:r>
            <w:r>
              <w:rPr>
                <w:rFonts w:cs="Arial" w:ascii="Arial" w:hAnsi="Arial"/>
                <w:color w:val="363435"/>
              </w:rPr>
              <w:t>y</w:t>
            </w:r>
          </w:p>
        </w:tc>
        <w:tc>
          <w:tcPr>
            <w:tcW w:w="79" w:type="dxa"/>
            <w:vMerge w:val="continue"/>
            <w:tcBorders/>
            <w:shd w:fill="FDFDFD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10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9" w:type="dxa"/>
            <w:vMerge w:val="continue"/>
            <w:tcBorders/>
            <w:shd w:fill="FDFDFD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100" w:hanging="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  <w:shd w:fill="FDFDFD" w:val="clear"/>
          </w:tcPr>
          <w:p>
            <w:pPr>
              <w:pStyle w:val="Normal"/>
              <w:widowControl w:val="false"/>
              <w:autoSpaceDE w:val="false"/>
              <w:spacing w:before="21" w:after="0"/>
              <w:ind w:left="100" w:hanging="0"/>
              <w:rPr>
                <w:rFonts w:ascii="Arial" w:hAnsi="Arial" w:cs="Arial"/>
                <w:color w:val="363435"/>
              </w:rPr>
            </w:pPr>
            <w:r>
              <w:rPr>
                <w:rFonts w:cs="Arial" w:ascii="Arial" w:hAnsi="Arial"/>
                <w:color w:val="363435"/>
              </w:rPr>
              <w:t>Sonnets</w:t>
            </w:r>
          </w:p>
        </w:tc>
        <w:tc>
          <w:tcPr>
            <w:tcW w:w="79" w:type="dxa"/>
            <w:vMerge w:val="continue"/>
            <w:tcBorders/>
            <w:shd w:fill="FDFDFD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10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9" w:type="dxa"/>
            <w:vMerge w:val="continue"/>
            <w:tcBorders/>
            <w:shd w:fill="FDFDFD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100" w:hanging="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  <w:shd w:fill="FDFDFD" w:val="clear"/>
          </w:tcPr>
          <w:p>
            <w:pPr>
              <w:pStyle w:val="Normal"/>
              <w:widowControl w:val="false"/>
              <w:autoSpaceDE w:val="false"/>
              <w:spacing w:before="21" w:after="0"/>
              <w:ind w:left="100" w:hanging="0"/>
              <w:rPr/>
            </w:pPr>
            <w:r>
              <w:rPr>
                <w:rFonts w:cs="Arial" w:ascii="Arial" w:hAnsi="Arial"/>
                <w:color w:val="363435"/>
              </w:rPr>
              <w:t>L</w:t>
            </w:r>
            <w:r>
              <w:rPr>
                <w:rFonts w:cs="Arial" w:ascii="Arial" w:hAnsi="Arial"/>
                <w:color w:val="363435"/>
                <w:spacing w:val="-4"/>
              </w:rPr>
              <w:t>o</w:t>
            </w:r>
            <w:r>
              <w:rPr>
                <w:rFonts w:cs="Arial" w:ascii="Arial" w:hAnsi="Arial"/>
                <w:color w:val="363435"/>
                <w:spacing w:val="-6"/>
              </w:rPr>
              <w:t>v</w:t>
            </w:r>
            <w:r>
              <w:rPr>
                <w:rFonts w:cs="Arial" w:ascii="Arial" w:hAnsi="Arial"/>
                <w:color w:val="363435"/>
              </w:rPr>
              <w:t>e poems</w:t>
            </w:r>
          </w:p>
        </w:tc>
        <w:tc>
          <w:tcPr>
            <w:tcW w:w="79" w:type="dxa"/>
            <w:vMerge w:val="continue"/>
            <w:tcBorders/>
            <w:shd w:fill="FDFDFD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10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9" w:type="dxa"/>
            <w:vMerge w:val="continue"/>
            <w:tcBorders/>
            <w:shd w:fill="FDFDFD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100" w:hanging="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  <w:shd w:fill="FDFDFD" w:val="clear"/>
          </w:tcPr>
          <w:p>
            <w:pPr>
              <w:pStyle w:val="Normal"/>
              <w:widowControl w:val="false"/>
              <w:autoSpaceDE w:val="false"/>
              <w:spacing w:before="21" w:after="0"/>
              <w:ind w:left="100" w:hanging="0"/>
              <w:rPr/>
            </w:pPr>
            <w:r>
              <w:rPr>
                <w:rFonts w:cs="Arial" w:ascii="Arial" w:hAnsi="Arial"/>
                <w:color w:val="363435"/>
              </w:rPr>
              <w:t>Schola</w:t>
            </w:r>
            <w:r>
              <w:rPr>
                <w:rFonts w:cs="Arial" w:ascii="Arial" w:hAnsi="Arial"/>
                <w:color w:val="363435"/>
                <w:spacing w:val="4"/>
              </w:rPr>
              <w:t>r</w:t>
            </w:r>
            <w:r>
              <w:rPr>
                <w:rFonts w:cs="Arial" w:ascii="Arial" w:hAnsi="Arial"/>
                <w:color w:val="363435"/>
              </w:rPr>
              <w:t>ly prose</w:t>
            </w:r>
          </w:p>
        </w:tc>
        <w:tc>
          <w:tcPr>
            <w:tcW w:w="79" w:type="dxa"/>
            <w:vMerge w:val="continue"/>
            <w:tcBorders/>
            <w:shd w:fill="FDFDFD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10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11" w:after="0"/>
        <w:rPr/>
      </w:pPr>
      <w:r>
        <w:rPr/>
      </w:r>
    </w:p>
    <w:p>
      <w:pPr>
        <w:pStyle w:val="Normal"/>
        <w:widowControl w:val="false"/>
        <w:autoSpaceDE w:val="false"/>
        <w:spacing w:before="18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During</w:t>
      </w:r>
      <w:r>
        <w:rPr>
          <w:rFonts w:cs="Tahoma" w:ascii="Tahoma" w:hAnsi="Tahoma"/>
          <w:b/>
          <w:bCs/>
          <w:color w:val="363435"/>
          <w:spacing w:val="-5"/>
        </w:rPr>
        <w:t xml:space="preserve"> </w:t>
      </w:r>
      <w:r>
        <w:rPr>
          <w:rFonts w:cs="Tahoma" w:ascii="Tahoma" w:hAnsi="Tahoma"/>
          <w:b/>
          <w:bCs/>
          <w:color w:val="363435"/>
        </w:rPr>
        <w:t>which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era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did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Petrarch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creat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es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works?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A</w:t>
        <w:tab/>
      </w:r>
      <w:r>
        <w:rPr>
          <w:rFonts w:cs="Tahoma" w:ascii="Tahoma" w:hAnsi="Tahoma"/>
          <w:color w:val="363435"/>
        </w:rPr>
        <w:t>Classical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B</w:t>
        <w:tab/>
      </w:r>
      <w:r>
        <w:rPr>
          <w:rFonts w:cs="Tahoma" w:ascii="Tahoma" w:hAnsi="Tahoma"/>
          <w:color w:val="363435"/>
        </w:rPr>
        <w:t>Hellenistic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C</w:t>
        <w:tab/>
      </w:r>
      <w:r>
        <w:rPr>
          <w:rFonts w:cs="Tahoma" w:ascii="Tahoma" w:hAnsi="Tahoma"/>
          <w:color w:val="363435"/>
        </w:rPr>
        <w:t>Medie</w:t>
      </w:r>
      <w:r>
        <w:rPr>
          <w:rFonts w:cs="Tahoma" w:ascii="Tahoma" w:hAnsi="Tahoma"/>
          <w:color w:val="363435"/>
          <w:spacing w:val="-5"/>
        </w:rPr>
        <w:t>v</w:t>
      </w:r>
      <w:r>
        <w:rPr>
          <w:rFonts w:cs="Tahoma" w:ascii="Tahoma" w:hAnsi="Tahoma"/>
          <w:color w:val="363435"/>
        </w:rPr>
        <w:t>al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lineRule="exact" w:line="281"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2"/>
        </w:rPr>
        <w:t>D</w:t>
        <w:tab/>
      </w:r>
      <w:r>
        <w:rPr>
          <w:rFonts w:cs="Tahoma" w:ascii="Tahoma" w:hAnsi="Tahoma"/>
          <w:color w:val="363435"/>
          <w:spacing w:val="-4"/>
          <w:position w:val="-2"/>
        </w:rPr>
        <w:t>R</w:t>
      </w:r>
      <w:r>
        <w:rPr>
          <w:rFonts w:cs="Tahoma" w:ascii="Tahoma" w:hAnsi="Tahoma"/>
          <w:color w:val="363435"/>
          <w:position w:val="-2"/>
        </w:rPr>
        <w:t>enaissance</w:t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sectPr>
          <w:type w:val="nextPage"/>
          <w:pgSz w:w="12120" w:h="15720"/>
          <w:pgMar w:left="780" w:right="136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5" w:after="0"/>
        <w:ind w:left="5098" w:right="4558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3969385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312.55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3472180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273.4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bCs/>
          <w:color w:val="363435"/>
          <w:sz w:val="20"/>
          <w:szCs w:val="20"/>
        </w:rPr>
        <w:t>22</w:t>
      </w:r>
    </w:p>
    <w:p>
      <w:pPr>
        <w:pStyle w:val="Normal"/>
        <w:widowControl w:val="false"/>
        <w:autoSpaceDE w:val="false"/>
        <w:spacing w:lineRule="exact" w:line="281" w:before="63" w:after="0"/>
        <w:ind w:left="100" w:hanging="0"/>
        <w:rPr>
          <w:rFonts w:ascii="Tahoma" w:hAnsi="Tahoma" w:cs="Tahoma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6743700</wp:posOffset>
                </wp:positionH>
                <wp:positionV relativeFrom="page">
                  <wp:posOffset>9434195</wp:posOffset>
                </wp:positionV>
                <wp:extent cx="361315" cy="257175"/>
                <wp:effectExtent l="6985" t="6985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257040"/>
                          <a:chOff x="0" y="0"/>
                          <a:chExt cx="361440" cy="25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4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386">
                                <a:moveTo>
                                  <a:pt x="0" y="0"/>
                                </a:moveTo>
                                <a:lnTo>
                                  <a:pt x="0" y="224"/>
                                </a:lnTo>
                                <a:lnTo>
                                  <a:pt x="0" y="258"/>
                                </a:lnTo>
                                <a:lnTo>
                                  <a:pt x="3" y="284"/>
                                </a:lnTo>
                                <a:lnTo>
                                  <a:pt x="8" y="301"/>
                                </a:lnTo>
                                <a:lnTo>
                                  <a:pt x="18" y="312"/>
                                </a:lnTo>
                                <a:lnTo>
                                  <a:pt x="35" y="318"/>
                                </a:lnTo>
                                <a:lnTo>
                                  <a:pt x="59" y="321"/>
                                </a:lnTo>
                                <a:lnTo>
                                  <a:pt x="94" y="322"/>
                                </a:lnTo>
                                <a:lnTo>
                                  <a:pt x="110" y="322"/>
                                </a:lnTo>
                                <a:lnTo>
                                  <a:pt x="133" y="322"/>
                                </a:lnTo>
                                <a:lnTo>
                                  <a:pt x="158" y="322"/>
                                </a:lnTo>
                                <a:lnTo>
                                  <a:pt x="184" y="322"/>
                                </a:lnTo>
                                <a:lnTo>
                                  <a:pt x="210" y="322"/>
                                </a:lnTo>
                                <a:lnTo>
                                  <a:pt x="237" y="322"/>
                                </a:lnTo>
                                <a:lnTo>
                                  <a:pt x="263" y="322"/>
                                </a:lnTo>
                                <a:lnTo>
                                  <a:pt x="289" y="322"/>
                                </a:lnTo>
                                <a:lnTo>
                                  <a:pt x="313" y="322"/>
                                </a:lnTo>
                                <a:lnTo>
                                  <a:pt x="336" y="322"/>
                                </a:lnTo>
                                <a:lnTo>
                                  <a:pt x="356" y="322"/>
                                </a:lnTo>
                                <a:lnTo>
                                  <a:pt x="373" y="322"/>
                                </a:lnTo>
                                <a:lnTo>
                                  <a:pt x="388" y="322"/>
                                </a:lnTo>
                                <a:lnTo>
                                  <a:pt x="398" y="322"/>
                                </a:lnTo>
                                <a:lnTo>
                                  <a:pt x="404" y="322"/>
                                </a:lnTo>
                                <a:lnTo>
                                  <a:pt x="406" y="322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40"/>
                                </a:lnTo>
                                <a:lnTo>
                                  <a:pt x="415" y="368"/>
                                </a:lnTo>
                                <a:lnTo>
                                  <a:pt x="415" y="384"/>
                                </a:lnTo>
                                <a:lnTo>
                                  <a:pt x="415" y="386"/>
                                </a:lnTo>
                                <a:lnTo>
                                  <a:pt x="550" y="194"/>
                                </a:lnTo>
                                <a:lnTo>
                                  <a:pt x="550" y="191"/>
                                </a:lnTo>
                                <a:lnTo>
                                  <a:pt x="415" y="0"/>
                                </a:lnTo>
                                <a:lnTo>
                                  <a:pt x="415" y="21"/>
                                </a:lnTo>
                                <a:lnTo>
                                  <a:pt x="415" y="38"/>
                                </a:lnTo>
                                <a:lnTo>
                                  <a:pt x="415" y="45"/>
                                </a:lnTo>
                                <a:lnTo>
                                  <a:pt x="415" y="67"/>
                                </a:lnTo>
                                <a:lnTo>
                                  <a:pt x="406" y="63"/>
                                </a:lnTo>
                                <a:lnTo>
                                  <a:pt x="406" y="63"/>
                                </a:lnTo>
                                <a:lnTo>
                                  <a:pt x="370" y="63"/>
                                </a:lnTo>
                                <a:lnTo>
                                  <a:pt x="339" y="63"/>
                                </a:lnTo>
                                <a:lnTo>
                                  <a:pt x="312" y="63"/>
                                </a:lnTo>
                                <a:lnTo>
                                  <a:pt x="289" y="63"/>
                                </a:lnTo>
                                <a:lnTo>
                                  <a:pt x="269" y="63"/>
                                </a:lnTo>
                                <a:lnTo>
                                  <a:pt x="251" y="63"/>
                                </a:lnTo>
                                <a:lnTo>
                                  <a:pt x="234" y="63"/>
                                </a:lnTo>
                                <a:lnTo>
                                  <a:pt x="220" y="63"/>
                                </a:lnTo>
                                <a:lnTo>
                                  <a:pt x="205" y="63"/>
                                </a:lnTo>
                                <a:lnTo>
                                  <a:pt x="191" y="63"/>
                                </a:lnTo>
                                <a:lnTo>
                                  <a:pt x="177" y="63"/>
                                </a:lnTo>
                                <a:lnTo>
                                  <a:pt x="162" y="63"/>
                                </a:lnTo>
                                <a:lnTo>
                                  <a:pt x="145" y="63"/>
                                </a:lnTo>
                                <a:lnTo>
                                  <a:pt x="126" y="63"/>
                                </a:lnTo>
                                <a:lnTo>
                                  <a:pt x="110" y="63"/>
                                </a:lnTo>
                                <a:lnTo>
                                  <a:pt x="69" y="67"/>
                                </a:lnTo>
                                <a:lnTo>
                                  <a:pt x="39" y="68"/>
                                </a:lnTo>
                                <a:lnTo>
                                  <a:pt x="20" y="65"/>
                                </a:lnTo>
                                <a:lnTo>
                                  <a:pt x="8" y="58"/>
                                </a:lnTo>
                                <a:lnTo>
                                  <a:pt x="2" y="45"/>
                                </a:lnTo>
                                <a:lnTo>
                                  <a:pt x="0" y="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83880"/>
                            <a:ext cx="579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6">
                                <a:moveTo>
                                  <a:pt x="0" y="49"/>
                                </a:moveTo>
                                <a:lnTo>
                                  <a:pt x="0" y="74"/>
                                </a:lnTo>
                                <a:lnTo>
                                  <a:pt x="1" y="85"/>
                                </a:lnTo>
                                <a:lnTo>
                                  <a:pt x="5" y="94"/>
                                </a:lnTo>
                                <a:lnTo>
                                  <a:pt x="9" y="104"/>
                                </a:lnTo>
                                <a:lnTo>
                                  <a:pt x="14" y="112"/>
                                </a:lnTo>
                                <a:lnTo>
                                  <a:pt x="21" y="117"/>
                                </a:lnTo>
                                <a:lnTo>
                                  <a:pt x="29" y="123"/>
                                </a:lnTo>
                                <a:lnTo>
                                  <a:pt x="37" y="125"/>
                                </a:lnTo>
                                <a:lnTo>
                                  <a:pt x="55" y="125"/>
                                </a:lnTo>
                                <a:lnTo>
                                  <a:pt x="63" y="124"/>
                                </a:lnTo>
                                <a:lnTo>
                                  <a:pt x="70" y="120"/>
                                </a:lnTo>
                                <a:lnTo>
                                  <a:pt x="78" y="116"/>
                                </a:lnTo>
                                <a:lnTo>
                                  <a:pt x="83" y="112"/>
                                </a:lnTo>
                                <a:lnTo>
                                  <a:pt x="87" y="107"/>
                                </a:lnTo>
                                <a:lnTo>
                                  <a:pt x="87" y="58"/>
                                </a:lnTo>
                                <a:lnTo>
                                  <a:pt x="46" y="58"/>
                                </a:lnTo>
                                <a:lnTo>
                                  <a:pt x="46" y="79"/>
                                </a:lnTo>
                                <a:lnTo>
                                  <a:pt x="68" y="79"/>
                                </a:lnTo>
                                <a:lnTo>
                                  <a:pt x="68" y="94"/>
                                </a:lnTo>
                                <a:lnTo>
                                  <a:pt x="62" y="99"/>
                                </a:lnTo>
                                <a:lnTo>
                                  <a:pt x="58" y="101"/>
                                </a:lnTo>
                                <a:lnTo>
                                  <a:pt x="54" y="103"/>
                                </a:lnTo>
                                <a:lnTo>
                                  <a:pt x="50" y="104"/>
                                </a:lnTo>
                                <a:lnTo>
                                  <a:pt x="38" y="104"/>
                                </a:lnTo>
                                <a:lnTo>
                                  <a:pt x="31" y="101"/>
                                </a:lnTo>
                                <a:lnTo>
                                  <a:pt x="26" y="94"/>
                                </a:lnTo>
                                <a:lnTo>
                                  <a:pt x="21" y="86"/>
                                </a:lnTo>
                                <a:lnTo>
                                  <a:pt x="19" y="76"/>
                                </a:lnTo>
                                <a:lnTo>
                                  <a:pt x="19" y="48"/>
                                </a:lnTo>
                                <a:lnTo>
                                  <a:pt x="21" y="37"/>
                                </a:lnTo>
                                <a:lnTo>
                                  <a:pt x="26" y="31"/>
                                </a:lnTo>
                                <a:lnTo>
                                  <a:pt x="31" y="24"/>
                                </a:lnTo>
                                <a:lnTo>
                                  <a:pt x="38" y="20"/>
                                </a:lnTo>
                                <a:lnTo>
                                  <a:pt x="52" y="20"/>
                                </a:lnTo>
                                <a:lnTo>
                                  <a:pt x="56" y="22"/>
                                </a:lnTo>
                                <a:lnTo>
                                  <a:pt x="63" y="29"/>
                                </a:lnTo>
                                <a:lnTo>
                                  <a:pt x="66" y="34"/>
                                </a:lnTo>
                                <a:lnTo>
                                  <a:pt x="67" y="40"/>
                                </a:lnTo>
                                <a:lnTo>
                                  <a:pt x="86" y="35"/>
                                </a:lnTo>
                                <a:lnTo>
                                  <a:pt x="84" y="24"/>
                                </a:lnTo>
                                <a:lnTo>
                                  <a:pt x="80" y="15"/>
                                </a:lnTo>
                                <a:lnTo>
                                  <a:pt x="73" y="9"/>
                                </a:lnTo>
                                <a:lnTo>
                                  <a:pt x="67" y="3"/>
                                </a:lnTo>
                                <a:lnTo>
                                  <a:pt x="58" y="0"/>
                                </a:lnTo>
                                <a:lnTo>
                                  <a:pt x="37" y="0"/>
                                </a:lnTo>
                                <a:lnTo>
                                  <a:pt x="30" y="1"/>
                                </a:lnTo>
                                <a:lnTo>
                                  <a:pt x="24" y="6"/>
                                </a:lnTo>
                                <a:lnTo>
                                  <a:pt x="16" y="11"/>
                                </a:lnTo>
                                <a:lnTo>
                                  <a:pt x="10" y="18"/>
                                </a:lnTo>
                                <a:lnTo>
                                  <a:pt x="6" y="28"/>
                                </a:lnTo>
                                <a:lnTo>
                                  <a:pt x="2" y="38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160" y="83880"/>
                            <a:ext cx="4500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45" y="104"/>
                                  </a:move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53" y="104"/>
                                  </a:lnTo>
                                  <a:lnTo>
                                    <a:pt x="45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45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83880"/>
                            <a:ext cx="5904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59" y="101"/>
                                  </a:moveTo>
                                  <a:lnTo>
                                    <a:pt x="53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2000" y="84960"/>
                            <a:ext cx="48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2">
                                <a:moveTo>
                                  <a:pt x="0" y="121"/>
                                </a:moveTo>
                                <a:lnTo>
                                  <a:pt x="17" y="121"/>
                                </a:lnTo>
                                <a:lnTo>
                                  <a:pt x="17" y="41"/>
                                </a:lnTo>
                                <a:lnTo>
                                  <a:pt x="55" y="121"/>
                                </a:lnTo>
                                <a:lnTo>
                                  <a:pt x="74" y="121"/>
                                </a:lnTo>
                                <a:lnTo>
                                  <a:pt x="74" y="0"/>
                                </a:lnTo>
                                <a:lnTo>
                                  <a:pt x="56" y="0"/>
                                </a:lnTo>
                                <a:lnTo>
                                  <a:pt x="56" y="81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pt;margin-top:742.85pt;width:28.45pt;height:20.25pt" coordorigin="10620,14857" coordsize="569,405">
                <v:shape id="shape_0" coordsize="550,386" path="m0,0l0,224l0,258l3,284l8,301l18,312l35,318l59,321l94,322l110,322l133,322l158,322l184,322l210,322l237,322l263,322l289,322l313,322l336,322l356,322l373,322l388,322l398,322l404,322l406,322l415,318l415,318l415,340l415,368l415,384l415,386l550,194l550,191l415,0l415,21l415,38l415,45l415,67l406,63l406,63l370,63l339,63l312,63l289,63l269,63l251,63l234,63l220,63l205,63l191,63l177,63l162,63l145,63l126,63l110,63l69,67l39,68l20,65l8,58l2,45l0,25l0,0xe" stroked="t" o:allowincell="f" style="position:absolute;left:10620;top:14857;width:568;height:404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88,126" path="m0,49l0,74l1,85l5,94l9,104l14,112l21,117l29,123l37,125l55,125l63,124l70,120l78,116l83,112l87,107l87,58l46,58l46,79l68,79l68,94l62,99l58,101l54,103l50,104l38,104l31,101l26,94l21,86l19,76l19,48l21,37l26,31l31,24l38,20l52,20l56,22l63,29l66,34l67,40l86,35l84,24l80,15l73,9l67,3l58,0l37,0l30,1l24,6l16,11l10,18l6,28l2,38l0,49xe" fillcolor="#363435" stroked="f" o:allowincell="f" style="position:absolute;left:10659;top:14989;width:90;height:131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group id="shape_0" style="position:absolute;left:10765;top:14989;width:71;height:131">
                  <v:shape id="shape_0" coordsize="70,126" path="m45,104l45,125l59,125l70,120l64,94l59,101l53,104l45,104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70,126" path="m9,20l6,26l4,32l1,40l0,51l0,63l0,72l4,93l12,109l20,120l31,125l45,125l45,104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group id="shape_0" style="position:absolute;left:10908;top:14989;width:93;height:131">
                  <v:shape id="shape_0" coordsize="91,126" path="m9,20l6,26l4,32l1,40l0,51l0,63l0,72l4,93l12,109l20,120l31,125l45,125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91,126" path="m59,101l53,104l37,104l45,125l59,125l70,120l64,94l59,101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shape id="shape_0" coordsize="74,122" path="m0,121l17,121l17,41l55,121l74,121l74,0l56,0l56,81l18,0l0,0l0,121xe" fillcolor="#363435" stroked="f" o:allowincell="f" style="position:absolute;left:11017;top:14991;width:75;height:127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color w:val="363435"/>
          <w:position w:val="-2"/>
        </w:rPr>
        <w:t>36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16" w:before="23" w:after="0"/>
        <w:ind w:left="4098" w:right="3829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2384425</wp:posOffset>
                </wp:positionH>
                <wp:positionV relativeFrom="paragraph">
                  <wp:posOffset>22225</wp:posOffset>
                </wp:positionV>
                <wp:extent cx="2748280" cy="3037840"/>
                <wp:effectExtent l="635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8240" cy="3037680"/>
                          <a:chOff x="0" y="0"/>
                          <a:chExt cx="2748240" cy="303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8240" cy="303768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2280" y="1120320"/>
                            <a:ext cx="176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8">
                                <a:moveTo>
                                  <a:pt x="11" y="56"/>
                                </a:moveTo>
                                <a:lnTo>
                                  <a:pt x="19" y="50"/>
                                </a:lnTo>
                                <a:lnTo>
                                  <a:pt x="22" y="50"/>
                                </a:lnTo>
                                <a:lnTo>
                                  <a:pt x="24" y="48"/>
                                </a:lnTo>
                                <a:lnTo>
                                  <a:pt x="25" y="42"/>
                                </a:lnTo>
                                <a:lnTo>
                                  <a:pt x="26" y="37"/>
                                </a:lnTo>
                                <a:lnTo>
                                  <a:pt x="25" y="30"/>
                                </a:lnTo>
                                <a:lnTo>
                                  <a:pt x="25" y="21"/>
                                </a:lnTo>
                                <a:lnTo>
                                  <a:pt x="27" y="15"/>
                                </a:lnTo>
                                <a:lnTo>
                                  <a:pt x="27" y="9"/>
                                </a:lnTo>
                                <a:lnTo>
                                  <a:pt x="22" y="5"/>
                                </a:lnTo>
                                <a:lnTo>
                                  <a:pt x="21" y="0"/>
                                </a:lnTo>
                                <a:lnTo>
                                  <a:pt x="17" y="1"/>
                                </a:lnTo>
                                <a:lnTo>
                                  <a:pt x="11" y="0"/>
                                </a:lnTo>
                                <a:lnTo>
                                  <a:pt x="7" y="3"/>
                                </a:lnTo>
                                <a:lnTo>
                                  <a:pt x="7" y="10"/>
                                </a:lnTo>
                                <a:lnTo>
                                  <a:pt x="2" y="14"/>
                                </a:lnTo>
                                <a:lnTo>
                                  <a:pt x="3" y="26"/>
                                </a:lnTo>
                                <a:lnTo>
                                  <a:pt x="5" y="30"/>
                                </a:lnTo>
                                <a:lnTo>
                                  <a:pt x="3" y="34"/>
                                </a:lnTo>
                                <a:lnTo>
                                  <a:pt x="11" y="33"/>
                                </a:lnTo>
                                <a:lnTo>
                                  <a:pt x="13" y="37"/>
                                </a:lnTo>
                                <a:lnTo>
                                  <a:pt x="8" y="37"/>
                                </a:lnTo>
                                <a:lnTo>
                                  <a:pt x="4" y="42"/>
                                </a:lnTo>
                                <a:lnTo>
                                  <a:pt x="3" y="49"/>
                                </a:lnTo>
                                <a:lnTo>
                                  <a:pt x="0" y="52"/>
                                </a:lnTo>
                                <a:lnTo>
                                  <a:pt x="0" y="56"/>
                                </a:lnTo>
                                <a:lnTo>
                                  <a:pt x="3" y="58"/>
                                </a:lnTo>
                                <a:lnTo>
                                  <a:pt x="1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7c8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2480" y="1151280"/>
                            <a:ext cx="90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9">
                                <a:moveTo>
                                  <a:pt x="11" y="0"/>
                                </a:moveTo>
                                <a:lnTo>
                                  <a:pt x="0" y="11"/>
                                </a:lnTo>
                                <a:lnTo>
                                  <a:pt x="1" y="18"/>
                                </a:lnTo>
                                <a:lnTo>
                                  <a:pt x="6" y="15"/>
                                </a:lnTo>
                                <a:lnTo>
                                  <a:pt x="6" y="12"/>
                                </a:lnTo>
                                <a:lnTo>
                                  <a:pt x="14" y="3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7c8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932760"/>
                            <a:ext cx="831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84">
                                <a:moveTo>
                                  <a:pt x="112" y="56"/>
                                </a:moveTo>
                                <a:lnTo>
                                  <a:pt x="108" y="50"/>
                                </a:lnTo>
                                <a:lnTo>
                                  <a:pt x="108" y="46"/>
                                </a:lnTo>
                                <a:lnTo>
                                  <a:pt x="116" y="26"/>
                                </a:lnTo>
                                <a:lnTo>
                                  <a:pt x="127" y="9"/>
                                </a:lnTo>
                                <a:lnTo>
                                  <a:pt x="128" y="1"/>
                                </a:lnTo>
                                <a:lnTo>
                                  <a:pt x="130" y="0"/>
                                </a:lnTo>
                                <a:lnTo>
                                  <a:pt x="124" y="2"/>
                                </a:lnTo>
                                <a:lnTo>
                                  <a:pt x="115" y="2"/>
                                </a:lnTo>
                                <a:lnTo>
                                  <a:pt x="111" y="6"/>
                                </a:lnTo>
                                <a:lnTo>
                                  <a:pt x="97" y="6"/>
                                </a:lnTo>
                                <a:lnTo>
                                  <a:pt x="90" y="10"/>
                                </a:lnTo>
                                <a:lnTo>
                                  <a:pt x="84" y="12"/>
                                </a:lnTo>
                                <a:lnTo>
                                  <a:pt x="61" y="14"/>
                                </a:lnTo>
                                <a:lnTo>
                                  <a:pt x="56" y="16"/>
                                </a:lnTo>
                                <a:lnTo>
                                  <a:pt x="50" y="16"/>
                                </a:lnTo>
                                <a:lnTo>
                                  <a:pt x="47" y="11"/>
                                </a:lnTo>
                                <a:lnTo>
                                  <a:pt x="31" y="4"/>
                                </a:lnTo>
                                <a:lnTo>
                                  <a:pt x="19" y="10"/>
                                </a:lnTo>
                                <a:lnTo>
                                  <a:pt x="14" y="11"/>
                                </a:lnTo>
                                <a:lnTo>
                                  <a:pt x="7" y="6"/>
                                </a:lnTo>
                                <a:lnTo>
                                  <a:pt x="4" y="7"/>
                                </a:lnTo>
                                <a:lnTo>
                                  <a:pt x="1" y="13"/>
                                </a:lnTo>
                                <a:lnTo>
                                  <a:pt x="0" y="20"/>
                                </a:lnTo>
                                <a:lnTo>
                                  <a:pt x="2" y="30"/>
                                </a:lnTo>
                                <a:lnTo>
                                  <a:pt x="6" y="36"/>
                                </a:lnTo>
                                <a:lnTo>
                                  <a:pt x="19" y="39"/>
                                </a:lnTo>
                                <a:lnTo>
                                  <a:pt x="28" y="43"/>
                                </a:lnTo>
                                <a:lnTo>
                                  <a:pt x="37" y="50"/>
                                </a:lnTo>
                                <a:lnTo>
                                  <a:pt x="46" y="54"/>
                                </a:lnTo>
                                <a:lnTo>
                                  <a:pt x="51" y="59"/>
                                </a:lnTo>
                                <a:lnTo>
                                  <a:pt x="57" y="62"/>
                                </a:lnTo>
                                <a:lnTo>
                                  <a:pt x="64" y="63"/>
                                </a:lnTo>
                                <a:lnTo>
                                  <a:pt x="75" y="67"/>
                                </a:lnTo>
                                <a:lnTo>
                                  <a:pt x="81" y="75"/>
                                </a:lnTo>
                                <a:lnTo>
                                  <a:pt x="90" y="81"/>
                                </a:lnTo>
                                <a:lnTo>
                                  <a:pt x="98" y="84"/>
                                </a:lnTo>
                                <a:lnTo>
                                  <a:pt x="110" y="84"/>
                                </a:lnTo>
                                <a:lnTo>
                                  <a:pt x="111" y="78"/>
                                </a:lnTo>
                                <a:lnTo>
                                  <a:pt x="115" y="66"/>
                                </a:lnTo>
                                <a:lnTo>
                                  <a:pt x="112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932760"/>
                            <a:ext cx="831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84">
                                <a:moveTo>
                                  <a:pt x="130" y="0"/>
                                </a:moveTo>
                                <a:lnTo>
                                  <a:pt x="127" y="0"/>
                                </a:lnTo>
                                <a:lnTo>
                                  <a:pt x="128" y="1"/>
                                </a:lnTo>
                                <a:lnTo>
                                  <a:pt x="127" y="9"/>
                                </a:lnTo>
                                <a:lnTo>
                                  <a:pt x="116" y="26"/>
                                </a:lnTo>
                                <a:lnTo>
                                  <a:pt x="108" y="46"/>
                                </a:lnTo>
                                <a:lnTo>
                                  <a:pt x="108" y="50"/>
                                </a:lnTo>
                                <a:lnTo>
                                  <a:pt x="111" y="53"/>
                                </a:lnTo>
                                <a:lnTo>
                                  <a:pt x="112" y="56"/>
                                </a:lnTo>
                                <a:lnTo>
                                  <a:pt x="115" y="66"/>
                                </a:lnTo>
                                <a:lnTo>
                                  <a:pt x="111" y="78"/>
                                </a:lnTo>
                                <a:lnTo>
                                  <a:pt x="110" y="84"/>
                                </a:lnTo>
                                <a:lnTo>
                                  <a:pt x="98" y="84"/>
                                </a:lnTo>
                                <a:lnTo>
                                  <a:pt x="90" y="81"/>
                                </a:lnTo>
                                <a:lnTo>
                                  <a:pt x="81" y="75"/>
                                </a:lnTo>
                                <a:lnTo>
                                  <a:pt x="75" y="67"/>
                                </a:lnTo>
                                <a:lnTo>
                                  <a:pt x="64" y="63"/>
                                </a:lnTo>
                                <a:lnTo>
                                  <a:pt x="57" y="62"/>
                                </a:lnTo>
                                <a:lnTo>
                                  <a:pt x="51" y="59"/>
                                </a:lnTo>
                                <a:lnTo>
                                  <a:pt x="46" y="54"/>
                                </a:lnTo>
                                <a:lnTo>
                                  <a:pt x="37" y="50"/>
                                </a:lnTo>
                                <a:lnTo>
                                  <a:pt x="28" y="43"/>
                                </a:lnTo>
                                <a:lnTo>
                                  <a:pt x="19" y="39"/>
                                </a:lnTo>
                                <a:lnTo>
                                  <a:pt x="6" y="36"/>
                                </a:lnTo>
                                <a:lnTo>
                                  <a:pt x="2" y="30"/>
                                </a:lnTo>
                                <a:lnTo>
                                  <a:pt x="0" y="20"/>
                                </a:lnTo>
                                <a:lnTo>
                                  <a:pt x="1" y="13"/>
                                </a:lnTo>
                                <a:lnTo>
                                  <a:pt x="2" y="10"/>
                                </a:lnTo>
                                <a:lnTo>
                                  <a:pt x="4" y="7"/>
                                </a:lnTo>
                                <a:lnTo>
                                  <a:pt x="7" y="6"/>
                                </a:lnTo>
                                <a:lnTo>
                                  <a:pt x="14" y="11"/>
                                </a:lnTo>
                                <a:lnTo>
                                  <a:pt x="19" y="10"/>
                                </a:lnTo>
                                <a:lnTo>
                                  <a:pt x="31" y="4"/>
                                </a:lnTo>
                                <a:lnTo>
                                  <a:pt x="47" y="11"/>
                                </a:lnTo>
                                <a:lnTo>
                                  <a:pt x="50" y="16"/>
                                </a:lnTo>
                                <a:lnTo>
                                  <a:pt x="56" y="16"/>
                                </a:lnTo>
                                <a:lnTo>
                                  <a:pt x="61" y="14"/>
                                </a:lnTo>
                                <a:lnTo>
                                  <a:pt x="84" y="12"/>
                                </a:lnTo>
                                <a:lnTo>
                                  <a:pt x="90" y="10"/>
                                </a:lnTo>
                                <a:lnTo>
                                  <a:pt x="97" y="6"/>
                                </a:lnTo>
                                <a:lnTo>
                                  <a:pt x="111" y="6"/>
                                </a:lnTo>
                                <a:lnTo>
                                  <a:pt x="115" y="2"/>
                                </a:lnTo>
                                <a:lnTo>
                                  <a:pt x="124" y="2"/>
                                </a:lnTo>
                                <a:lnTo>
                                  <a:pt x="130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828720"/>
                            <a:ext cx="399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32">
                                <a:moveTo>
                                  <a:pt x="2" y="40"/>
                                </a:moveTo>
                                <a:lnTo>
                                  <a:pt x="7" y="40"/>
                                </a:lnTo>
                                <a:lnTo>
                                  <a:pt x="15" y="59"/>
                                </a:lnTo>
                                <a:lnTo>
                                  <a:pt x="8" y="61"/>
                                </a:lnTo>
                                <a:lnTo>
                                  <a:pt x="12" y="73"/>
                                </a:lnTo>
                                <a:lnTo>
                                  <a:pt x="13" y="76"/>
                                </a:lnTo>
                                <a:lnTo>
                                  <a:pt x="13" y="80"/>
                                </a:lnTo>
                                <a:lnTo>
                                  <a:pt x="10" y="83"/>
                                </a:lnTo>
                                <a:lnTo>
                                  <a:pt x="8" y="98"/>
                                </a:lnTo>
                                <a:lnTo>
                                  <a:pt x="10" y="104"/>
                                </a:lnTo>
                                <a:lnTo>
                                  <a:pt x="10" y="109"/>
                                </a:lnTo>
                                <a:lnTo>
                                  <a:pt x="11" y="115"/>
                                </a:lnTo>
                                <a:lnTo>
                                  <a:pt x="19" y="127"/>
                                </a:lnTo>
                                <a:lnTo>
                                  <a:pt x="23" y="131"/>
                                </a:lnTo>
                                <a:lnTo>
                                  <a:pt x="30" y="129"/>
                                </a:lnTo>
                                <a:lnTo>
                                  <a:pt x="35" y="125"/>
                                </a:lnTo>
                                <a:lnTo>
                                  <a:pt x="39" y="117"/>
                                </a:lnTo>
                                <a:lnTo>
                                  <a:pt x="43" y="114"/>
                                </a:lnTo>
                                <a:lnTo>
                                  <a:pt x="53" y="116"/>
                                </a:lnTo>
                                <a:lnTo>
                                  <a:pt x="57" y="113"/>
                                </a:lnTo>
                                <a:lnTo>
                                  <a:pt x="58" y="109"/>
                                </a:lnTo>
                                <a:lnTo>
                                  <a:pt x="60" y="104"/>
                                </a:lnTo>
                                <a:lnTo>
                                  <a:pt x="61" y="83"/>
                                </a:lnTo>
                                <a:lnTo>
                                  <a:pt x="60" y="59"/>
                                </a:lnTo>
                                <a:lnTo>
                                  <a:pt x="62" y="46"/>
                                </a:lnTo>
                                <a:lnTo>
                                  <a:pt x="61" y="32"/>
                                </a:lnTo>
                                <a:lnTo>
                                  <a:pt x="56" y="17"/>
                                </a:lnTo>
                                <a:lnTo>
                                  <a:pt x="53" y="8"/>
                                </a:lnTo>
                                <a:lnTo>
                                  <a:pt x="48" y="5"/>
                                </a:lnTo>
                                <a:lnTo>
                                  <a:pt x="47" y="3"/>
                                </a:lnTo>
                                <a:lnTo>
                                  <a:pt x="38" y="0"/>
                                </a:lnTo>
                                <a:lnTo>
                                  <a:pt x="34" y="7"/>
                                </a:lnTo>
                                <a:lnTo>
                                  <a:pt x="30" y="8"/>
                                </a:lnTo>
                                <a:lnTo>
                                  <a:pt x="14" y="23"/>
                                </a:lnTo>
                                <a:lnTo>
                                  <a:pt x="7" y="24"/>
                                </a:lnTo>
                                <a:lnTo>
                                  <a:pt x="0" y="18"/>
                                </a:lnTo>
                                <a:lnTo>
                                  <a:pt x="0" y="19"/>
                                </a:lnTo>
                                <a:lnTo>
                                  <a:pt x="0" y="35"/>
                                </a:lnTo>
                                <a:lnTo>
                                  <a:pt x="2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828720"/>
                            <a:ext cx="399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32">
                                <a:moveTo>
                                  <a:pt x="38" y="0"/>
                                </a:moveTo>
                                <a:lnTo>
                                  <a:pt x="47" y="3"/>
                                </a:lnTo>
                                <a:lnTo>
                                  <a:pt x="48" y="5"/>
                                </a:lnTo>
                                <a:lnTo>
                                  <a:pt x="53" y="8"/>
                                </a:lnTo>
                                <a:lnTo>
                                  <a:pt x="56" y="17"/>
                                </a:lnTo>
                                <a:lnTo>
                                  <a:pt x="61" y="32"/>
                                </a:lnTo>
                                <a:lnTo>
                                  <a:pt x="62" y="46"/>
                                </a:lnTo>
                                <a:lnTo>
                                  <a:pt x="60" y="59"/>
                                </a:lnTo>
                                <a:lnTo>
                                  <a:pt x="61" y="83"/>
                                </a:lnTo>
                                <a:lnTo>
                                  <a:pt x="60" y="104"/>
                                </a:lnTo>
                                <a:lnTo>
                                  <a:pt x="58" y="109"/>
                                </a:lnTo>
                                <a:lnTo>
                                  <a:pt x="57" y="113"/>
                                </a:lnTo>
                                <a:lnTo>
                                  <a:pt x="53" y="116"/>
                                </a:lnTo>
                                <a:lnTo>
                                  <a:pt x="43" y="114"/>
                                </a:lnTo>
                                <a:lnTo>
                                  <a:pt x="39" y="117"/>
                                </a:lnTo>
                                <a:lnTo>
                                  <a:pt x="35" y="125"/>
                                </a:lnTo>
                                <a:lnTo>
                                  <a:pt x="30" y="129"/>
                                </a:lnTo>
                                <a:lnTo>
                                  <a:pt x="23" y="131"/>
                                </a:lnTo>
                                <a:lnTo>
                                  <a:pt x="19" y="127"/>
                                </a:lnTo>
                                <a:lnTo>
                                  <a:pt x="11" y="115"/>
                                </a:lnTo>
                                <a:lnTo>
                                  <a:pt x="10" y="109"/>
                                </a:lnTo>
                                <a:lnTo>
                                  <a:pt x="10" y="104"/>
                                </a:lnTo>
                                <a:lnTo>
                                  <a:pt x="8" y="98"/>
                                </a:lnTo>
                                <a:lnTo>
                                  <a:pt x="10" y="83"/>
                                </a:lnTo>
                                <a:lnTo>
                                  <a:pt x="13" y="80"/>
                                </a:lnTo>
                                <a:lnTo>
                                  <a:pt x="13" y="76"/>
                                </a:lnTo>
                                <a:lnTo>
                                  <a:pt x="12" y="73"/>
                                </a:lnTo>
                                <a:lnTo>
                                  <a:pt x="8" y="61"/>
                                </a:lnTo>
                                <a:lnTo>
                                  <a:pt x="15" y="59"/>
                                </a:lnTo>
                                <a:lnTo>
                                  <a:pt x="7" y="40"/>
                                </a:lnTo>
                                <a:lnTo>
                                  <a:pt x="5" y="40"/>
                                </a:lnTo>
                                <a:lnTo>
                                  <a:pt x="2" y="40"/>
                                </a:lnTo>
                                <a:lnTo>
                                  <a:pt x="0" y="35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7" y="24"/>
                                </a:lnTo>
                                <a:lnTo>
                                  <a:pt x="14" y="23"/>
                                </a:lnTo>
                                <a:lnTo>
                                  <a:pt x="30" y="8"/>
                                </a:lnTo>
                                <a:lnTo>
                                  <a:pt x="34" y="7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84636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2">
                                <a:moveTo>
                                  <a:pt x="8" y="10"/>
                                </a:moveTo>
                                <a:lnTo>
                                  <a:pt x="12" y="8"/>
                                </a:lnTo>
                                <a:lnTo>
                                  <a:pt x="10" y="6"/>
                                </a:lnTo>
                                <a:lnTo>
                                  <a:pt x="10" y="1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0" y="9"/>
                                </a:lnTo>
                                <a:lnTo>
                                  <a:pt x="5" y="11"/>
                                </a:lnTo>
                                <a:lnTo>
                                  <a:pt x="8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84636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2">
                                <a:moveTo>
                                  <a:pt x="8" y="10"/>
                                </a:moveTo>
                                <a:lnTo>
                                  <a:pt x="12" y="8"/>
                                </a:lnTo>
                                <a:lnTo>
                                  <a:pt x="10" y="6"/>
                                </a:lnTo>
                                <a:lnTo>
                                  <a:pt x="10" y="1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0" y="9"/>
                                </a:lnTo>
                                <a:lnTo>
                                  <a:pt x="5" y="11"/>
                                </a:lnTo>
                                <a:lnTo>
                                  <a:pt x="8" y="1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00" y="875160"/>
                            <a:ext cx="90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0">
                                <a:moveTo>
                                  <a:pt x="14" y="3"/>
                                </a:moveTo>
                                <a:lnTo>
                                  <a:pt x="12" y="0"/>
                                </a:lnTo>
                                <a:lnTo>
                                  <a:pt x="7" y="0"/>
                                </a:lnTo>
                                <a:lnTo>
                                  <a:pt x="1" y="1"/>
                                </a:lnTo>
                                <a:lnTo>
                                  <a:pt x="0" y="8"/>
                                </a:lnTo>
                                <a:lnTo>
                                  <a:pt x="5" y="7"/>
                                </a:lnTo>
                                <a:lnTo>
                                  <a:pt x="10" y="10"/>
                                </a:lnTo>
                                <a:lnTo>
                                  <a:pt x="14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00" y="875160"/>
                            <a:ext cx="90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0">
                                <a:moveTo>
                                  <a:pt x="14" y="3"/>
                                </a:moveTo>
                                <a:lnTo>
                                  <a:pt x="12" y="3"/>
                                </a:lnTo>
                                <a:lnTo>
                                  <a:pt x="12" y="0"/>
                                </a:lnTo>
                                <a:lnTo>
                                  <a:pt x="7" y="0"/>
                                </a:lnTo>
                                <a:lnTo>
                                  <a:pt x="1" y="1"/>
                                </a:lnTo>
                                <a:lnTo>
                                  <a:pt x="0" y="8"/>
                                </a:lnTo>
                                <a:lnTo>
                                  <a:pt x="2" y="10"/>
                                </a:lnTo>
                                <a:lnTo>
                                  <a:pt x="5" y="7"/>
                                </a:lnTo>
                                <a:lnTo>
                                  <a:pt x="10" y="10"/>
                                </a:lnTo>
                                <a:lnTo>
                                  <a:pt x="14" y="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893520"/>
                            <a:ext cx="201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">
                                <a:moveTo>
                                  <a:pt x="5" y="16"/>
                                </a:moveTo>
                                <a:lnTo>
                                  <a:pt x="10" y="13"/>
                                </a:lnTo>
                                <a:lnTo>
                                  <a:pt x="15" y="12"/>
                                </a:lnTo>
                                <a:lnTo>
                                  <a:pt x="11" y="20"/>
                                </a:lnTo>
                                <a:lnTo>
                                  <a:pt x="18" y="23"/>
                                </a:lnTo>
                                <a:lnTo>
                                  <a:pt x="24" y="20"/>
                                </a:lnTo>
                                <a:lnTo>
                                  <a:pt x="27" y="20"/>
                                </a:lnTo>
                                <a:lnTo>
                                  <a:pt x="32" y="21"/>
                                </a:lnTo>
                                <a:lnTo>
                                  <a:pt x="28" y="12"/>
                                </a:lnTo>
                                <a:lnTo>
                                  <a:pt x="20" y="0"/>
                                </a:lnTo>
                                <a:lnTo>
                                  <a:pt x="1" y="8"/>
                                </a:lnTo>
                                <a:lnTo>
                                  <a:pt x="0" y="15"/>
                                </a:lnTo>
                                <a:lnTo>
                                  <a:pt x="5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893520"/>
                            <a:ext cx="201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">
                                <a:moveTo>
                                  <a:pt x="27" y="20"/>
                                </a:moveTo>
                                <a:lnTo>
                                  <a:pt x="32" y="21"/>
                                </a:lnTo>
                                <a:lnTo>
                                  <a:pt x="28" y="12"/>
                                </a:lnTo>
                                <a:lnTo>
                                  <a:pt x="20" y="0"/>
                                </a:lnTo>
                                <a:lnTo>
                                  <a:pt x="1" y="8"/>
                                </a:lnTo>
                                <a:lnTo>
                                  <a:pt x="0" y="15"/>
                                </a:lnTo>
                                <a:lnTo>
                                  <a:pt x="5" y="16"/>
                                </a:lnTo>
                                <a:lnTo>
                                  <a:pt x="10" y="13"/>
                                </a:lnTo>
                                <a:lnTo>
                                  <a:pt x="15" y="12"/>
                                </a:lnTo>
                                <a:lnTo>
                                  <a:pt x="11" y="20"/>
                                </a:lnTo>
                                <a:lnTo>
                                  <a:pt x="18" y="23"/>
                                </a:lnTo>
                                <a:lnTo>
                                  <a:pt x="24" y="20"/>
                                </a:lnTo>
                                <a:lnTo>
                                  <a:pt x="24" y="17"/>
                                </a:lnTo>
                                <a:lnTo>
                                  <a:pt x="27" y="2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921960"/>
                            <a:ext cx="64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1">
                                <a:moveTo>
                                  <a:pt x="0" y="16"/>
                                </a:moveTo>
                                <a:lnTo>
                                  <a:pt x="3" y="21"/>
                                </a:lnTo>
                                <a:lnTo>
                                  <a:pt x="8" y="17"/>
                                </a:lnTo>
                                <a:lnTo>
                                  <a:pt x="10" y="3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4" y="11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921960"/>
                            <a:ext cx="64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1">
                                <a:moveTo>
                                  <a:pt x="3" y="21"/>
                                </a:moveTo>
                                <a:lnTo>
                                  <a:pt x="8" y="17"/>
                                </a:lnTo>
                                <a:lnTo>
                                  <a:pt x="10" y="3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4" y="11"/>
                                </a:lnTo>
                                <a:lnTo>
                                  <a:pt x="0" y="16"/>
                                </a:lnTo>
                                <a:lnTo>
                                  <a:pt x="0" y="20"/>
                                </a:lnTo>
                                <a:lnTo>
                                  <a:pt x="3" y="21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080" y="994320"/>
                            <a:ext cx="147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7">
                                <a:moveTo>
                                  <a:pt x="13" y="19"/>
                                </a:moveTo>
                                <a:lnTo>
                                  <a:pt x="17" y="18"/>
                                </a:lnTo>
                                <a:lnTo>
                                  <a:pt x="17" y="14"/>
                                </a:lnTo>
                                <a:lnTo>
                                  <a:pt x="21" y="8"/>
                                </a:lnTo>
                                <a:lnTo>
                                  <a:pt x="23" y="0"/>
                                </a:lnTo>
                                <a:lnTo>
                                  <a:pt x="12" y="4"/>
                                </a:lnTo>
                                <a:lnTo>
                                  <a:pt x="0" y="14"/>
                                </a:lnTo>
                                <a:lnTo>
                                  <a:pt x="0" y="18"/>
                                </a:lnTo>
                                <a:lnTo>
                                  <a:pt x="0" y="27"/>
                                </a:lnTo>
                                <a:lnTo>
                                  <a:pt x="13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080" y="994320"/>
                            <a:ext cx="147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7">
                                <a:moveTo>
                                  <a:pt x="13" y="19"/>
                                </a:moveTo>
                                <a:lnTo>
                                  <a:pt x="17" y="18"/>
                                </a:lnTo>
                                <a:lnTo>
                                  <a:pt x="17" y="14"/>
                                </a:lnTo>
                                <a:lnTo>
                                  <a:pt x="21" y="8"/>
                                </a:lnTo>
                                <a:lnTo>
                                  <a:pt x="23" y="0"/>
                                </a:lnTo>
                                <a:lnTo>
                                  <a:pt x="12" y="4"/>
                                </a:lnTo>
                                <a:lnTo>
                                  <a:pt x="0" y="14"/>
                                </a:lnTo>
                                <a:lnTo>
                                  <a:pt x="0" y="18"/>
                                </a:lnTo>
                                <a:lnTo>
                                  <a:pt x="0" y="27"/>
                                </a:lnTo>
                                <a:lnTo>
                                  <a:pt x="13" y="19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1021680"/>
                            <a:ext cx="738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37">
                                <a:moveTo>
                                  <a:pt x="2" y="4"/>
                                </a:moveTo>
                                <a:lnTo>
                                  <a:pt x="0" y="21"/>
                                </a:lnTo>
                                <a:lnTo>
                                  <a:pt x="4" y="20"/>
                                </a:lnTo>
                                <a:lnTo>
                                  <a:pt x="22" y="20"/>
                                </a:lnTo>
                                <a:lnTo>
                                  <a:pt x="33" y="21"/>
                                </a:lnTo>
                                <a:lnTo>
                                  <a:pt x="49" y="28"/>
                                </a:lnTo>
                                <a:lnTo>
                                  <a:pt x="52" y="36"/>
                                </a:lnTo>
                                <a:lnTo>
                                  <a:pt x="65" y="35"/>
                                </a:lnTo>
                                <a:lnTo>
                                  <a:pt x="73" y="32"/>
                                </a:lnTo>
                                <a:lnTo>
                                  <a:pt x="80" y="33"/>
                                </a:lnTo>
                                <a:lnTo>
                                  <a:pt x="86" y="32"/>
                                </a:lnTo>
                                <a:lnTo>
                                  <a:pt x="94" y="31"/>
                                </a:lnTo>
                                <a:lnTo>
                                  <a:pt x="101" y="29"/>
                                </a:lnTo>
                                <a:lnTo>
                                  <a:pt x="109" y="33"/>
                                </a:lnTo>
                                <a:lnTo>
                                  <a:pt x="116" y="22"/>
                                </a:lnTo>
                                <a:lnTo>
                                  <a:pt x="114" y="18"/>
                                </a:lnTo>
                                <a:lnTo>
                                  <a:pt x="109" y="21"/>
                                </a:lnTo>
                                <a:lnTo>
                                  <a:pt x="105" y="21"/>
                                </a:lnTo>
                                <a:lnTo>
                                  <a:pt x="99" y="23"/>
                                </a:lnTo>
                                <a:lnTo>
                                  <a:pt x="93" y="21"/>
                                </a:lnTo>
                                <a:lnTo>
                                  <a:pt x="89" y="15"/>
                                </a:lnTo>
                                <a:lnTo>
                                  <a:pt x="81" y="16"/>
                                </a:lnTo>
                                <a:lnTo>
                                  <a:pt x="68" y="16"/>
                                </a:lnTo>
                                <a:lnTo>
                                  <a:pt x="63" y="14"/>
                                </a:lnTo>
                                <a:lnTo>
                                  <a:pt x="63" y="12"/>
                                </a:lnTo>
                                <a:lnTo>
                                  <a:pt x="57" y="10"/>
                                </a:lnTo>
                                <a:lnTo>
                                  <a:pt x="34" y="13"/>
                                </a:lnTo>
                                <a:lnTo>
                                  <a:pt x="29" y="9"/>
                                </a:lnTo>
                                <a:lnTo>
                                  <a:pt x="25" y="9"/>
                                </a:lnTo>
                                <a:lnTo>
                                  <a:pt x="27" y="4"/>
                                </a:lnTo>
                                <a:lnTo>
                                  <a:pt x="23" y="0"/>
                                </a:lnTo>
                                <a:lnTo>
                                  <a:pt x="19" y="5"/>
                                </a:lnTo>
                                <a:lnTo>
                                  <a:pt x="11" y="0"/>
                                </a:lnTo>
                                <a:lnTo>
                                  <a:pt x="8" y="0"/>
                                </a:lnTo>
                                <a:lnTo>
                                  <a:pt x="6" y="6"/>
                                </a:lnTo>
                                <a:lnTo>
                                  <a:pt x="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1021680"/>
                            <a:ext cx="738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37">
                                <a:moveTo>
                                  <a:pt x="63" y="12"/>
                                </a:moveTo>
                                <a:lnTo>
                                  <a:pt x="57" y="10"/>
                                </a:lnTo>
                                <a:lnTo>
                                  <a:pt x="34" y="13"/>
                                </a:lnTo>
                                <a:lnTo>
                                  <a:pt x="29" y="9"/>
                                </a:lnTo>
                                <a:lnTo>
                                  <a:pt x="25" y="9"/>
                                </a:lnTo>
                                <a:lnTo>
                                  <a:pt x="27" y="4"/>
                                </a:lnTo>
                                <a:lnTo>
                                  <a:pt x="23" y="0"/>
                                </a:lnTo>
                                <a:lnTo>
                                  <a:pt x="19" y="5"/>
                                </a:lnTo>
                                <a:lnTo>
                                  <a:pt x="11" y="0"/>
                                </a:lnTo>
                                <a:lnTo>
                                  <a:pt x="8" y="0"/>
                                </a:lnTo>
                                <a:lnTo>
                                  <a:pt x="6" y="6"/>
                                </a:lnTo>
                                <a:lnTo>
                                  <a:pt x="2" y="4"/>
                                </a:lnTo>
                                <a:lnTo>
                                  <a:pt x="0" y="21"/>
                                </a:lnTo>
                                <a:lnTo>
                                  <a:pt x="4" y="20"/>
                                </a:lnTo>
                                <a:lnTo>
                                  <a:pt x="22" y="20"/>
                                </a:lnTo>
                                <a:lnTo>
                                  <a:pt x="33" y="21"/>
                                </a:lnTo>
                                <a:lnTo>
                                  <a:pt x="49" y="28"/>
                                </a:lnTo>
                                <a:lnTo>
                                  <a:pt x="52" y="36"/>
                                </a:lnTo>
                                <a:lnTo>
                                  <a:pt x="65" y="35"/>
                                </a:lnTo>
                                <a:lnTo>
                                  <a:pt x="73" y="32"/>
                                </a:lnTo>
                                <a:lnTo>
                                  <a:pt x="80" y="33"/>
                                </a:lnTo>
                                <a:lnTo>
                                  <a:pt x="86" y="32"/>
                                </a:lnTo>
                                <a:lnTo>
                                  <a:pt x="94" y="31"/>
                                </a:lnTo>
                                <a:lnTo>
                                  <a:pt x="101" y="29"/>
                                </a:lnTo>
                                <a:lnTo>
                                  <a:pt x="109" y="33"/>
                                </a:lnTo>
                                <a:lnTo>
                                  <a:pt x="116" y="22"/>
                                </a:lnTo>
                                <a:lnTo>
                                  <a:pt x="114" y="18"/>
                                </a:lnTo>
                                <a:lnTo>
                                  <a:pt x="109" y="21"/>
                                </a:lnTo>
                                <a:lnTo>
                                  <a:pt x="105" y="21"/>
                                </a:lnTo>
                                <a:lnTo>
                                  <a:pt x="99" y="23"/>
                                </a:lnTo>
                                <a:lnTo>
                                  <a:pt x="93" y="21"/>
                                </a:lnTo>
                                <a:lnTo>
                                  <a:pt x="89" y="15"/>
                                </a:lnTo>
                                <a:lnTo>
                                  <a:pt x="81" y="16"/>
                                </a:lnTo>
                                <a:lnTo>
                                  <a:pt x="68" y="16"/>
                                </a:lnTo>
                                <a:lnTo>
                                  <a:pt x="63" y="14"/>
                                </a:lnTo>
                                <a:lnTo>
                                  <a:pt x="63" y="1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44280"/>
                            <a:ext cx="8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6">
                                <a:moveTo>
                                  <a:pt x="11" y="5"/>
                                </a:moveTo>
                                <a:lnTo>
                                  <a:pt x="5" y="1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3" y="7"/>
                                </a:lnTo>
                                <a:lnTo>
                                  <a:pt x="7" y="16"/>
                                </a:lnTo>
                                <a:lnTo>
                                  <a:pt x="10" y="16"/>
                                </a:lnTo>
                                <a:lnTo>
                                  <a:pt x="12" y="13"/>
                                </a:lnTo>
                                <a:lnTo>
                                  <a:pt x="12" y="8"/>
                                </a:lnTo>
                                <a:lnTo>
                                  <a:pt x="1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44280"/>
                            <a:ext cx="8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6">
                                <a:moveTo>
                                  <a:pt x="10" y="16"/>
                                </a:moveTo>
                                <a:lnTo>
                                  <a:pt x="12" y="13"/>
                                </a:lnTo>
                                <a:lnTo>
                                  <a:pt x="12" y="8"/>
                                </a:lnTo>
                                <a:lnTo>
                                  <a:pt x="11" y="5"/>
                                </a:lnTo>
                                <a:lnTo>
                                  <a:pt x="5" y="1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3" y="7"/>
                                </a:lnTo>
                                <a:lnTo>
                                  <a:pt x="7" y="16"/>
                                </a:lnTo>
                                <a:lnTo>
                                  <a:pt x="10" y="1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971640"/>
                            <a:ext cx="5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1" y="12"/>
                                </a:moveTo>
                                <a:lnTo>
                                  <a:pt x="6" y="12"/>
                                </a:lnTo>
                                <a:lnTo>
                                  <a:pt x="8" y="0"/>
                                </a:lnTo>
                                <a:lnTo>
                                  <a:pt x="3" y="0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1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971640"/>
                            <a:ext cx="5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1" y="12"/>
                                </a:moveTo>
                                <a:lnTo>
                                  <a:pt x="6" y="12"/>
                                </a:lnTo>
                                <a:lnTo>
                                  <a:pt x="8" y="0"/>
                                </a:lnTo>
                                <a:lnTo>
                                  <a:pt x="3" y="0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1" y="1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320" y="932760"/>
                            <a:ext cx="622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99">
                                <a:moveTo>
                                  <a:pt x="82" y="54"/>
                                </a:moveTo>
                                <a:lnTo>
                                  <a:pt x="86" y="53"/>
                                </a:lnTo>
                                <a:lnTo>
                                  <a:pt x="91" y="48"/>
                                </a:lnTo>
                                <a:lnTo>
                                  <a:pt x="97" y="47"/>
                                </a:lnTo>
                                <a:lnTo>
                                  <a:pt x="96" y="42"/>
                                </a:lnTo>
                                <a:lnTo>
                                  <a:pt x="87" y="36"/>
                                </a:lnTo>
                                <a:lnTo>
                                  <a:pt x="81" y="25"/>
                                </a:lnTo>
                                <a:lnTo>
                                  <a:pt x="82" y="18"/>
                                </a:lnTo>
                                <a:lnTo>
                                  <a:pt x="75" y="15"/>
                                </a:lnTo>
                                <a:lnTo>
                                  <a:pt x="56" y="8"/>
                                </a:lnTo>
                                <a:lnTo>
                                  <a:pt x="46" y="6"/>
                                </a:lnTo>
                                <a:lnTo>
                                  <a:pt x="42" y="6"/>
                                </a:lnTo>
                                <a:lnTo>
                                  <a:pt x="37" y="0"/>
                                </a:lnTo>
                                <a:lnTo>
                                  <a:pt x="27" y="1"/>
                                </a:lnTo>
                                <a:lnTo>
                                  <a:pt x="16" y="8"/>
                                </a:lnTo>
                                <a:lnTo>
                                  <a:pt x="10" y="6"/>
                                </a:lnTo>
                                <a:lnTo>
                                  <a:pt x="1" y="20"/>
                                </a:lnTo>
                                <a:lnTo>
                                  <a:pt x="0" y="27"/>
                                </a:lnTo>
                                <a:lnTo>
                                  <a:pt x="5" y="37"/>
                                </a:lnTo>
                                <a:lnTo>
                                  <a:pt x="16" y="43"/>
                                </a:lnTo>
                                <a:lnTo>
                                  <a:pt x="22" y="52"/>
                                </a:lnTo>
                                <a:lnTo>
                                  <a:pt x="18" y="65"/>
                                </a:lnTo>
                                <a:lnTo>
                                  <a:pt x="20" y="75"/>
                                </a:lnTo>
                                <a:lnTo>
                                  <a:pt x="24" y="80"/>
                                </a:lnTo>
                                <a:lnTo>
                                  <a:pt x="30" y="82"/>
                                </a:lnTo>
                                <a:lnTo>
                                  <a:pt x="32" y="74"/>
                                </a:lnTo>
                                <a:lnTo>
                                  <a:pt x="37" y="67"/>
                                </a:lnTo>
                                <a:lnTo>
                                  <a:pt x="40" y="73"/>
                                </a:lnTo>
                                <a:lnTo>
                                  <a:pt x="46" y="78"/>
                                </a:lnTo>
                                <a:lnTo>
                                  <a:pt x="50" y="90"/>
                                </a:lnTo>
                                <a:lnTo>
                                  <a:pt x="51" y="98"/>
                                </a:lnTo>
                                <a:lnTo>
                                  <a:pt x="54" y="99"/>
                                </a:lnTo>
                                <a:lnTo>
                                  <a:pt x="57" y="84"/>
                                </a:lnTo>
                                <a:lnTo>
                                  <a:pt x="64" y="80"/>
                                </a:lnTo>
                                <a:lnTo>
                                  <a:pt x="69" y="88"/>
                                </a:lnTo>
                                <a:lnTo>
                                  <a:pt x="75" y="94"/>
                                </a:lnTo>
                                <a:lnTo>
                                  <a:pt x="82" y="97"/>
                                </a:lnTo>
                                <a:lnTo>
                                  <a:pt x="80" y="80"/>
                                </a:lnTo>
                                <a:lnTo>
                                  <a:pt x="75" y="58"/>
                                </a:lnTo>
                                <a:lnTo>
                                  <a:pt x="69" y="50"/>
                                </a:lnTo>
                                <a:lnTo>
                                  <a:pt x="67" y="41"/>
                                </a:lnTo>
                                <a:lnTo>
                                  <a:pt x="81" y="49"/>
                                </a:lnTo>
                                <a:lnTo>
                                  <a:pt x="82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320" y="932760"/>
                            <a:ext cx="622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99">
                                <a:moveTo>
                                  <a:pt x="37" y="0"/>
                                </a:moveTo>
                                <a:lnTo>
                                  <a:pt x="27" y="1"/>
                                </a:lnTo>
                                <a:lnTo>
                                  <a:pt x="16" y="8"/>
                                </a:lnTo>
                                <a:lnTo>
                                  <a:pt x="10" y="6"/>
                                </a:lnTo>
                                <a:lnTo>
                                  <a:pt x="1" y="20"/>
                                </a:lnTo>
                                <a:lnTo>
                                  <a:pt x="0" y="27"/>
                                </a:lnTo>
                                <a:lnTo>
                                  <a:pt x="5" y="37"/>
                                </a:lnTo>
                                <a:lnTo>
                                  <a:pt x="16" y="43"/>
                                </a:lnTo>
                                <a:lnTo>
                                  <a:pt x="22" y="52"/>
                                </a:lnTo>
                                <a:lnTo>
                                  <a:pt x="18" y="65"/>
                                </a:lnTo>
                                <a:lnTo>
                                  <a:pt x="20" y="75"/>
                                </a:lnTo>
                                <a:lnTo>
                                  <a:pt x="24" y="80"/>
                                </a:lnTo>
                                <a:lnTo>
                                  <a:pt x="30" y="82"/>
                                </a:lnTo>
                                <a:lnTo>
                                  <a:pt x="32" y="74"/>
                                </a:lnTo>
                                <a:lnTo>
                                  <a:pt x="37" y="67"/>
                                </a:lnTo>
                                <a:lnTo>
                                  <a:pt x="40" y="73"/>
                                </a:lnTo>
                                <a:lnTo>
                                  <a:pt x="46" y="78"/>
                                </a:lnTo>
                                <a:lnTo>
                                  <a:pt x="50" y="90"/>
                                </a:lnTo>
                                <a:lnTo>
                                  <a:pt x="51" y="98"/>
                                </a:lnTo>
                                <a:lnTo>
                                  <a:pt x="54" y="99"/>
                                </a:lnTo>
                                <a:lnTo>
                                  <a:pt x="57" y="84"/>
                                </a:lnTo>
                                <a:lnTo>
                                  <a:pt x="64" y="80"/>
                                </a:lnTo>
                                <a:lnTo>
                                  <a:pt x="69" y="88"/>
                                </a:lnTo>
                                <a:lnTo>
                                  <a:pt x="75" y="94"/>
                                </a:lnTo>
                                <a:lnTo>
                                  <a:pt x="82" y="97"/>
                                </a:lnTo>
                                <a:lnTo>
                                  <a:pt x="80" y="80"/>
                                </a:lnTo>
                                <a:lnTo>
                                  <a:pt x="75" y="58"/>
                                </a:lnTo>
                                <a:lnTo>
                                  <a:pt x="69" y="50"/>
                                </a:lnTo>
                                <a:lnTo>
                                  <a:pt x="67" y="41"/>
                                </a:lnTo>
                                <a:lnTo>
                                  <a:pt x="81" y="49"/>
                                </a:lnTo>
                                <a:lnTo>
                                  <a:pt x="82" y="54"/>
                                </a:lnTo>
                                <a:lnTo>
                                  <a:pt x="86" y="53"/>
                                </a:lnTo>
                                <a:lnTo>
                                  <a:pt x="91" y="48"/>
                                </a:lnTo>
                                <a:lnTo>
                                  <a:pt x="97" y="47"/>
                                </a:lnTo>
                                <a:lnTo>
                                  <a:pt x="96" y="42"/>
                                </a:lnTo>
                                <a:lnTo>
                                  <a:pt x="87" y="36"/>
                                </a:lnTo>
                                <a:lnTo>
                                  <a:pt x="81" y="25"/>
                                </a:lnTo>
                                <a:lnTo>
                                  <a:pt x="82" y="18"/>
                                </a:lnTo>
                                <a:lnTo>
                                  <a:pt x="75" y="15"/>
                                </a:lnTo>
                                <a:lnTo>
                                  <a:pt x="56" y="8"/>
                                </a:lnTo>
                                <a:lnTo>
                                  <a:pt x="46" y="6"/>
                                </a:lnTo>
                                <a:lnTo>
                                  <a:pt x="42" y="6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929520"/>
                            <a:ext cx="115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8">
                                <a:moveTo>
                                  <a:pt x="11" y="7"/>
                                </a:moveTo>
                                <a:lnTo>
                                  <a:pt x="10" y="0"/>
                                </a:lnTo>
                                <a:lnTo>
                                  <a:pt x="5" y="2"/>
                                </a:lnTo>
                                <a:lnTo>
                                  <a:pt x="0" y="8"/>
                                </a:lnTo>
                                <a:lnTo>
                                  <a:pt x="5" y="14"/>
                                </a:lnTo>
                                <a:lnTo>
                                  <a:pt x="11" y="15"/>
                                </a:lnTo>
                                <a:lnTo>
                                  <a:pt x="15" y="17"/>
                                </a:lnTo>
                                <a:lnTo>
                                  <a:pt x="17" y="11"/>
                                </a:lnTo>
                                <a:lnTo>
                                  <a:pt x="11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929520"/>
                            <a:ext cx="115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8">
                                <a:moveTo>
                                  <a:pt x="15" y="17"/>
                                </a:moveTo>
                                <a:lnTo>
                                  <a:pt x="17" y="11"/>
                                </a:lnTo>
                                <a:lnTo>
                                  <a:pt x="11" y="7"/>
                                </a:lnTo>
                                <a:lnTo>
                                  <a:pt x="10" y="0"/>
                                </a:lnTo>
                                <a:lnTo>
                                  <a:pt x="5" y="2"/>
                                </a:lnTo>
                                <a:lnTo>
                                  <a:pt x="0" y="8"/>
                                </a:lnTo>
                                <a:lnTo>
                                  <a:pt x="5" y="14"/>
                                </a:lnTo>
                                <a:lnTo>
                                  <a:pt x="11" y="15"/>
                                </a:lnTo>
                                <a:lnTo>
                                  <a:pt x="15" y="1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907920"/>
                            <a:ext cx="439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57">
                                <a:moveTo>
                                  <a:pt x="10" y="0"/>
                                </a:moveTo>
                                <a:lnTo>
                                  <a:pt x="3" y="5"/>
                                </a:lnTo>
                                <a:lnTo>
                                  <a:pt x="0" y="9"/>
                                </a:lnTo>
                                <a:lnTo>
                                  <a:pt x="7" y="9"/>
                                </a:lnTo>
                                <a:lnTo>
                                  <a:pt x="16" y="18"/>
                                </a:lnTo>
                                <a:lnTo>
                                  <a:pt x="23" y="23"/>
                                </a:lnTo>
                                <a:lnTo>
                                  <a:pt x="25" y="29"/>
                                </a:lnTo>
                                <a:lnTo>
                                  <a:pt x="31" y="33"/>
                                </a:lnTo>
                                <a:lnTo>
                                  <a:pt x="40" y="34"/>
                                </a:lnTo>
                                <a:lnTo>
                                  <a:pt x="48" y="40"/>
                                </a:lnTo>
                                <a:lnTo>
                                  <a:pt x="51" y="45"/>
                                </a:lnTo>
                                <a:lnTo>
                                  <a:pt x="53" y="52"/>
                                </a:lnTo>
                                <a:lnTo>
                                  <a:pt x="57" y="55"/>
                                </a:lnTo>
                                <a:lnTo>
                                  <a:pt x="67" y="57"/>
                                </a:lnTo>
                                <a:lnTo>
                                  <a:pt x="67" y="50"/>
                                </a:lnTo>
                                <a:lnTo>
                                  <a:pt x="68" y="52"/>
                                </a:lnTo>
                                <a:lnTo>
                                  <a:pt x="68" y="46"/>
                                </a:lnTo>
                                <a:lnTo>
                                  <a:pt x="56" y="42"/>
                                </a:lnTo>
                                <a:lnTo>
                                  <a:pt x="51" y="31"/>
                                </a:lnTo>
                                <a:lnTo>
                                  <a:pt x="51" y="25"/>
                                </a:lnTo>
                                <a:lnTo>
                                  <a:pt x="47" y="20"/>
                                </a:lnTo>
                                <a:lnTo>
                                  <a:pt x="36" y="18"/>
                                </a:lnTo>
                                <a:lnTo>
                                  <a:pt x="28" y="14"/>
                                </a:lnTo>
                                <a:lnTo>
                                  <a:pt x="16" y="3"/>
                                </a:lnTo>
                                <a:lnTo>
                                  <a:pt x="15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907920"/>
                            <a:ext cx="439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57">
                                <a:moveTo>
                                  <a:pt x="67" y="50"/>
                                </a:moveTo>
                                <a:lnTo>
                                  <a:pt x="68" y="52"/>
                                </a:lnTo>
                                <a:lnTo>
                                  <a:pt x="68" y="46"/>
                                </a:lnTo>
                                <a:lnTo>
                                  <a:pt x="56" y="42"/>
                                </a:lnTo>
                                <a:lnTo>
                                  <a:pt x="51" y="31"/>
                                </a:lnTo>
                                <a:lnTo>
                                  <a:pt x="51" y="25"/>
                                </a:lnTo>
                                <a:lnTo>
                                  <a:pt x="47" y="20"/>
                                </a:lnTo>
                                <a:lnTo>
                                  <a:pt x="36" y="18"/>
                                </a:lnTo>
                                <a:lnTo>
                                  <a:pt x="28" y="14"/>
                                </a:lnTo>
                                <a:lnTo>
                                  <a:pt x="16" y="3"/>
                                </a:lnTo>
                                <a:lnTo>
                                  <a:pt x="15" y="0"/>
                                </a:lnTo>
                                <a:lnTo>
                                  <a:pt x="10" y="0"/>
                                </a:lnTo>
                                <a:lnTo>
                                  <a:pt x="3" y="5"/>
                                </a:lnTo>
                                <a:lnTo>
                                  <a:pt x="0" y="9"/>
                                </a:lnTo>
                                <a:lnTo>
                                  <a:pt x="7" y="9"/>
                                </a:lnTo>
                                <a:lnTo>
                                  <a:pt x="16" y="18"/>
                                </a:lnTo>
                                <a:lnTo>
                                  <a:pt x="23" y="23"/>
                                </a:lnTo>
                                <a:lnTo>
                                  <a:pt x="25" y="29"/>
                                </a:lnTo>
                                <a:lnTo>
                                  <a:pt x="31" y="33"/>
                                </a:lnTo>
                                <a:lnTo>
                                  <a:pt x="40" y="34"/>
                                </a:lnTo>
                                <a:lnTo>
                                  <a:pt x="48" y="40"/>
                                </a:lnTo>
                                <a:lnTo>
                                  <a:pt x="51" y="45"/>
                                </a:lnTo>
                                <a:lnTo>
                                  <a:pt x="53" y="52"/>
                                </a:lnTo>
                                <a:lnTo>
                                  <a:pt x="57" y="55"/>
                                </a:lnTo>
                                <a:lnTo>
                                  <a:pt x="67" y="57"/>
                                </a:lnTo>
                                <a:lnTo>
                                  <a:pt x="67" y="5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882000"/>
                            <a:ext cx="108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2">
                                <a:moveTo>
                                  <a:pt x="16" y="20"/>
                                </a:moveTo>
                                <a:lnTo>
                                  <a:pt x="17" y="17"/>
                                </a:lnTo>
                                <a:lnTo>
                                  <a:pt x="10" y="3"/>
                                </a:lnTo>
                                <a:lnTo>
                                  <a:pt x="5" y="0"/>
                                </a:lnTo>
                                <a:lnTo>
                                  <a:pt x="0" y="1"/>
                                </a:lnTo>
                                <a:lnTo>
                                  <a:pt x="6" y="15"/>
                                </a:lnTo>
                                <a:lnTo>
                                  <a:pt x="11" y="21"/>
                                </a:lnTo>
                                <a:lnTo>
                                  <a:pt x="16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882000"/>
                            <a:ext cx="108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2">
                                <a:moveTo>
                                  <a:pt x="16" y="20"/>
                                </a:moveTo>
                                <a:lnTo>
                                  <a:pt x="17" y="17"/>
                                </a:lnTo>
                                <a:lnTo>
                                  <a:pt x="10" y="3"/>
                                </a:lnTo>
                                <a:lnTo>
                                  <a:pt x="5" y="0"/>
                                </a:lnTo>
                                <a:lnTo>
                                  <a:pt x="0" y="1"/>
                                </a:lnTo>
                                <a:lnTo>
                                  <a:pt x="6" y="15"/>
                                </a:lnTo>
                                <a:lnTo>
                                  <a:pt x="11" y="21"/>
                                </a:lnTo>
                                <a:lnTo>
                                  <a:pt x="16" y="2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960" y="1290960"/>
                            <a:ext cx="24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20">
                                <a:moveTo>
                                  <a:pt x="21" y="1"/>
                                </a:moveTo>
                                <a:lnTo>
                                  <a:pt x="17" y="7"/>
                                </a:lnTo>
                                <a:lnTo>
                                  <a:pt x="9" y="13"/>
                                </a:lnTo>
                                <a:lnTo>
                                  <a:pt x="0" y="16"/>
                                </a:lnTo>
                                <a:lnTo>
                                  <a:pt x="0" y="20"/>
                                </a:lnTo>
                                <a:lnTo>
                                  <a:pt x="21" y="14"/>
                                </a:lnTo>
                                <a:lnTo>
                                  <a:pt x="38" y="0"/>
                                </a:lnTo>
                                <a:lnTo>
                                  <a:pt x="35" y="0"/>
                                </a:lnTo>
                                <a:lnTo>
                                  <a:pt x="2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960" y="1290960"/>
                            <a:ext cx="24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20">
                                <a:moveTo>
                                  <a:pt x="38" y="0"/>
                                </a:moveTo>
                                <a:lnTo>
                                  <a:pt x="35" y="0"/>
                                </a:lnTo>
                                <a:lnTo>
                                  <a:pt x="21" y="1"/>
                                </a:lnTo>
                                <a:lnTo>
                                  <a:pt x="17" y="7"/>
                                </a:lnTo>
                                <a:lnTo>
                                  <a:pt x="9" y="13"/>
                                </a:lnTo>
                                <a:lnTo>
                                  <a:pt x="0" y="16"/>
                                </a:lnTo>
                                <a:lnTo>
                                  <a:pt x="0" y="20"/>
                                </a:lnTo>
                                <a:lnTo>
                                  <a:pt x="21" y="14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160" y="1472400"/>
                            <a:ext cx="8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9">
                                <a:moveTo>
                                  <a:pt x="5" y="8"/>
                                </a:moveTo>
                                <a:lnTo>
                                  <a:pt x="1" y="11"/>
                                </a:lnTo>
                                <a:lnTo>
                                  <a:pt x="0" y="17"/>
                                </a:lnTo>
                                <a:lnTo>
                                  <a:pt x="0" y="18"/>
                                </a:lnTo>
                                <a:lnTo>
                                  <a:pt x="6" y="14"/>
                                </a:lnTo>
                                <a:lnTo>
                                  <a:pt x="7" y="10"/>
                                </a:lnTo>
                                <a:lnTo>
                                  <a:pt x="12" y="5"/>
                                </a:lnTo>
                                <a:lnTo>
                                  <a:pt x="12" y="0"/>
                                </a:lnTo>
                                <a:lnTo>
                                  <a:pt x="9" y="0"/>
                                </a:lnTo>
                                <a:lnTo>
                                  <a:pt x="6" y="5"/>
                                </a:lnTo>
                                <a:lnTo>
                                  <a:pt x="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160" y="1472040"/>
                            <a:ext cx="8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0">
                                <a:moveTo>
                                  <a:pt x="0" y="20"/>
                                </a:moveTo>
                                <a:lnTo>
                                  <a:pt x="1" y="18"/>
                                </a:lnTo>
                                <a:lnTo>
                                  <a:pt x="3" y="18"/>
                                </a:lnTo>
                                <a:lnTo>
                                  <a:pt x="6" y="15"/>
                                </a:lnTo>
                                <a:lnTo>
                                  <a:pt x="6" y="13"/>
                                </a:lnTo>
                                <a:lnTo>
                                  <a:pt x="7" y="11"/>
                                </a:lnTo>
                                <a:lnTo>
                                  <a:pt x="12" y="7"/>
                                </a:lnTo>
                                <a:lnTo>
                                  <a:pt x="12" y="5"/>
                                </a:lnTo>
                                <a:lnTo>
                                  <a:pt x="11" y="5"/>
                                </a:lnTo>
                                <a:lnTo>
                                  <a:pt x="12" y="1"/>
                                </a:lnTo>
                                <a:lnTo>
                                  <a:pt x="11" y="0"/>
                                </a:lnTo>
                                <a:lnTo>
                                  <a:pt x="9" y="1"/>
                                </a:lnTo>
                                <a:lnTo>
                                  <a:pt x="6" y="6"/>
                                </a:lnTo>
                                <a:lnTo>
                                  <a:pt x="5" y="9"/>
                                </a:lnTo>
                                <a:lnTo>
                                  <a:pt x="1" y="12"/>
                                </a:lnTo>
                                <a:lnTo>
                                  <a:pt x="1" y="14"/>
                                </a:lnTo>
                                <a:lnTo>
                                  <a:pt x="0" y="18"/>
                                </a:lnTo>
                                <a:lnTo>
                                  <a:pt x="0" y="2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2333160"/>
                            <a:ext cx="68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6">
                                <a:moveTo>
                                  <a:pt x="5" y="0"/>
                                </a:moveTo>
                                <a:lnTo>
                                  <a:pt x="5" y="0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0" y="12"/>
                                </a:lnTo>
                                <a:lnTo>
                                  <a:pt x="0" y="15"/>
                                </a:lnTo>
                                <a:lnTo>
                                  <a:pt x="4" y="20"/>
                                </a:lnTo>
                                <a:lnTo>
                                  <a:pt x="8" y="25"/>
                                </a:lnTo>
                                <a:lnTo>
                                  <a:pt x="10" y="20"/>
                                </a:lnTo>
                                <a:lnTo>
                                  <a:pt x="6" y="12"/>
                                </a:lnTo>
                                <a:lnTo>
                                  <a:pt x="7" y="3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2333160"/>
                            <a:ext cx="68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6">
                                <a:moveTo>
                                  <a:pt x="5" y="0"/>
                                </a:moveTo>
                                <a:lnTo>
                                  <a:pt x="7" y="3"/>
                                </a:lnTo>
                                <a:lnTo>
                                  <a:pt x="6" y="12"/>
                                </a:lnTo>
                                <a:lnTo>
                                  <a:pt x="10" y="20"/>
                                </a:lnTo>
                                <a:lnTo>
                                  <a:pt x="10" y="23"/>
                                </a:lnTo>
                                <a:lnTo>
                                  <a:pt x="8" y="25"/>
                                </a:lnTo>
                                <a:lnTo>
                                  <a:pt x="5" y="23"/>
                                </a:lnTo>
                                <a:lnTo>
                                  <a:pt x="4" y="20"/>
                                </a:lnTo>
                                <a:lnTo>
                                  <a:pt x="1" y="18"/>
                                </a:lnTo>
                                <a:lnTo>
                                  <a:pt x="0" y="15"/>
                                </a:lnTo>
                                <a:lnTo>
                                  <a:pt x="0" y="12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2359080"/>
                            <a:ext cx="68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5">
                                <a:moveTo>
                                  <a:pt x="10" y="4"/>
                                </a:moveTo>
                                <a:lnTo>
                                  <a:pt x="10" y="4"/>
                                </a:lnTo>
                                <a:lnTo>
                                  <a:pt x="8" y="2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3"/>
                                </a:lnTo>
                                <a:lnTo>
                                  <a:pt x="1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2359080"/>
                            <a:ext cx="68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5">
                                <a:moveTo>
                                  <a:pt x="10" y="4"/>
                                </a:moveTo>
                                <a:lnTo>
                                  <a:pt x="8" y="5"/>
                                </a:lnTo>
                                <a:lnTo>
                                  <a:pt x="5" y="3"/>
                                </a:lnTo>
                                <a:lnTo>
                                  <a:pt x="3" y="4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8" y="3"/>
                                </a:lnTo>
                                <a:lnTo>
                                  <a:pt x="10" y="4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4280" y="2354760"/>
                            <a:ext cx="6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3">
                                <a:moveTo>
                                  <a:pt x="9" y="0"/>
                                </a:move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6" y="7"/>
                                </a:lnTo>
                                <a:lnTo>
                                  <a:pt x="9" y="12"/>
                                </a:lnTo>
                                <a:lnTo>
                                  <a:pt x="10" y="6"/>
                                </a:lnTo>
                                <a:lnTo>
                                  <a:pt x="10" y="1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4280" y="2354760"/>
                            <a:ext cx="6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3">
                                <a:moveTo>
                                  <a:pt x="9" y="0"/>
                                </a:moveTo>
                                <a:lnTo>
                                  <a:pt x="10" y="1"/>
                                </a:lnTo>
                                <a:lnTo>
                                  <a:pt x="10" y="6"/>
                                </a:lnTo>
                                <a:lnTo>
                                  <a:pt x="10" y="9"/>
                                </a:lnTo>
                                <a:lnTo>
                                  <a:pt x="9" y="12"/>
                                </a:lnTo>
                                <a:lnTo>
                                  <a:pt x="7" y="10"/>
                                </a:lnTo>
                                <a:lnTo>
                                  <a:pt x="6" y="7"/>
                                </a:lnTo>
                                <a:lnTo>
                                  <a:pt x="3" y="5"/>
                                </a:lnTo>
                                <a:lnTo>
                                  <a:pt x="0" y="5"/>
                                </a:lnTo>
                                <a:lnTo>
                                  <a:pt x="0" y="3"/>
                                </a:lnTo>
                                <a:lnTo>
                                  <a:pt x="5" y="3"/>
                                </a:lnTo>
                                <a:lnTo>
                                  <a:pt x="7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160" y="2371680"/>
                            <a:ext cx="5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7" y="2"/>
                                </a:moveTo>
                                <a:lnTo>
                                  <a:pt x="7" y="2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2" y="6"/>
                                </a:lnTo>
                                <a:lnTo>
                                  <a:pt x="2" y="10"/>
                                </a:lnTo>
                                <a:lnTo>
                                  <a:pt x="5" y="11"/>
                                </a:lnTo>
                                <a:lnTo>
                                  <a:pt x="6" y="7"/>
                                </a:lnTo>
                                <a:lnTo>
                                  <a:pt x="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160" y="2371680"/>
                            <a:ext cx="5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7" y="3"/>
                                </a:moveTo>
                                <a:lnTo>
                                  <a:pt x="6" y="7"/>
                                </a:lnTo>
                                <a:lnTo>
                                  <a:pt x="7" y="9"/>
                                </a:lnTo>
                                <a:lnTo>
                                  <a:pt x="7" y="11"/>
                                </a:lnTo>
                                <a:lnTo>
                                  <a:pt x="5" y="12"/>
                                </a:lnTo>
                                <a:lnTo>
                                  <a:pt x="2" y="10"/>
                                </a:lnTo>
                                <a:lnTo>
                                  <a:pt x="2" y="6"/>
                                </a:lnTo>
                                <a:lnTo>
                                  <a:pt x="2" y="4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7" y="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1930320"/>
                            <a:ext cx="126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">
                                <a:moveTo>
                                  <a:pt x="19" y="6"/>
                                </a:moveTo>
                                <a:lnTo>
                                  <a:pt x="19" y="6"/>
                                </a:lnTo>
                                <a:lnTo>
                                  <a:pt x="12" y="0"/>
                                </a:lnTo>
                                <a:lnTo>
                                  <a:pt x="7" y="0"/>
                                </a:lnTo>
                                <a:lnTo>
                                  <a:pt x="1" y="11"/>
                                </a:lnTo>
                                <a:lnTo>
                                  <a:pt x="0" y="16"/>
                                </a:lnTo>
                                <a:lnTo>
                                  <a:pt x="0" y="20"/>
                                </a:lnTo>
                                <a:lnTo>
                                  <a:pt x="5" y="23"/>
                                </a:lnTo>
                                <a:lnTo>
                                  <a:pt x="10" y="23"/>
                                </a:lnTo>
                                <a:lnTo>
                                  <a:pt x="16" y="18"/>
                                </a:lnTo>
                                <a:lnTo>
                                  <a:pt x="18" y="12"/>
                                </a:lnTo>
                                <a:lnTo>
                                  <a:pt x="19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1930320"/>
                            <a:ext cx="126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">
                                <a:moveTo>
                                  <a:pt x="19" y="6"/>
                                </a:moveTo>
                                <a:lnTo>
                                  <a:pt x="18" y="12"/>
                                </a:lnTo>
                                <a:lnTo>
                                  <a:pt x="16" y="18"/>
                                </a:lnTo>
                                <a:lnTo>
                                  <a:pt x="15" y="20"/>
                                </a:lnTo>
                                <a:lnTo>
                                  <a:pt x="13" y="22"/>
                                </a:lnTo>
                                <a:lnTo>
                                  <a:pt x="10" y="23"/>
                                </a:lnTo>
                                <a:lnTo>
                                  <a:pt x="5" y="23"/>
                                </a:lnTo>
                                <a:lnTo>
                                  <a:pt x="3" y="23"/>
                                </a:lnTo>
                                <a:lnTo>
                                  <a:pt x="0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6"/>
                                </a:lnTo>
                                <a:lnTo>
                                  <a:pt x="1" y="11"/>
                                </a:lnTo>
                                <a:lnTo>
                                  <a:pt x="7" y="0"/>
                                </a:lnTo>
                                <a:lnTo>
                                  <a:pt x="12" y="0"/>
                                </a:lnTo>
                                <a:lnTo>
                                  <a:pt x="19" y="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206748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206748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5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1"/>
                                </a:lnTo>
                                <a:lnTo>
                                  <a:pt x="3" y="4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160" y="1600200"/>
                            <a:ext cx="18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6">
                                <a:moveTo>
                                  <a:pt x="0" y="1"/>
                                </a:moveTo>
                                <a:lnTo>
                                  <a:pt x="1" y="6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0" y="159948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7">
                                <a:moveTo>
                                  <a:pt x="3" y="2"/>
                                </a:moveTo>
                                <a:lnTo>
                                  <a:pt x="3" y="2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2" y="5"/>
                                </a:lnTo>
                                <a:lnTo>
                                  <a:pt x="4" y="7"/>
                                </a:lnTo>
                                <a:lnTo>
                                  <a:pt x="5" y="7"/>
                                </a:lnTo>
                                <a:lnTo>
                                  <a:pt x="6" y="5"/>
                                </a:lnTo>
                                <a:lnTo>
                                  <a:pt x="5" y="1"/>
                                </a:lnTo>
                                <a:lnTo>
                                  <a:pt x="3" y="0"/>
                                </a:lnTo>
                                <a:lnTo>
                                  <a:pt x="2" y="1"/>
                                </a:lnTo>
                                <a:lnTo>
                                  <a:pt x="3" y="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1606680"/>
                            <a:ext cx="126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4">
                                <a:moveTo>
                                  <a:pt x="0" y="4"/>
                                </a:moveTo>
                                <a:lnTo>
                                  <a:pt x="4" y="4"/>
                                </a:lnTo>
                                <a:lnTo>
                                  <a:pt x="6" y="9"/>
                                </a:lnTo>
                                <a:lnTo>
                                  <a:pt x="5" y="11"/>
                                </a:lnTo>
                                <a:lnTo>
                                  <a:pt x="9" y="12"/>
                                </a:lnTo>
                                <a:lnTo>
                                  <a:pt x="14" y="12"/>
                                </a:lnTo>
                                <a:lnTo>
                                  <a:pt x="20" y="13"/>
                                </a:lnTo>
                                <a:lnTo>
                                  <a:pt x="17" y="8"/>
                                </a:lnTo>
                                <a:lnTo>
                                  <a:pt x="13" y="7"/>
                                </a:lnTo>
                                <a:lnTo>
                                  <a:pt x="11" y="9"/>
                                </a:lnTo>
                                <a:lnTo>
                                  <a:pt x="10" y="3"/>
                                </a:lnTo>
                                <a:lnTo>
                                  <a:pt x="5" y="0"/>
                                </a:ln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1606680"/>
                            <a:ext cx="133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4">
                                <a:moveTo>
                                  <a:pt x="13" y="7"/>
                                </a:moveTo>
                                <a:lnTo>
                                  <a:pt x="13" y="9"/>
                                </a:lnTo>
                                <a:lnTo>
                                  <a:pt x="12" y="10"/>
                                </a:lnTo>
                                <a:lnTo>
                                  <a:pt x="11" y="9"/>
                                </a:lnTo>
                                <a:lnTo>
                                  <a:pt x="10" y="3"/>
                                </a:lnTo>
                                <a:lnTo>
                                  <a:pt x="6" y="0"/>
                                </a:lnTo>
                                <a:lnTo>
                                  <a:pt x="5" y="0"/>
                                </a:lnTo>
                                <a:lnTo>
                                  <a:pt x="3" y="2"/>
                                </a:ln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  <a:lnTo>
                                  <a:pt x="4" y="4"/>
                                </a:lnTo>
                                <a:lnTo>
                                  <a:pt x="5" y="5"/>
                                </a:lnTo>
                                <a:lnTo>
                                  <a:pt x="6" y="9"/>
                                </a:lnTo>
                                <a:lnTo>
                                  <a:pt x="4" y="9"/>
                                </a:lnTo>
                                <a:lnTo>
                                  <a:pt x="2" y="8"/>
                                </a:lnTo>
                                <a:lnTo>
                                  <a:pt x="2" y="9"/>
                                </a:lnTo>
                                <a:lnTo>
                                  <a:pt x="5" y="11"/>
                                </a:lnTo>
                                <a:lnTo>
                                  <a:pt x="9" y="12"/>
                                </a:lnTo>
                                <a:lnTo>
                                  <a:pt x="14" y="12"/>
                                </a:lnTo>
                                <a:lnTo>
                                  <a:pt x="17" y="13"/>
                                </a:lnTo>
                                <a:lnTo>
                                  <a:pt x="20" y="13"/>
                                </a:lnTo>
                                <a:lnTo>
                                  <a:pt x="21" y="11"/>
                                </a:lnTo>
                                <a:lnTo>
                                  <a:pt x="20" y="10"/>
                                </a:lnTo>
                                <a:lnTo>
                                  <a:pt x="17" y="8"/>
                                </a:lnTo>
                                <a:lnTo>
                                  <a:pt x="16" y="7"/>
                                </a:lnTo>
                                <a:lnTo>
                                  <a:pt x="14" y="6"/>
                                </a:lnTo>
                                <a:lnTo>
                                  <a:pt x="13" y="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282040"/>
                            <a:ext cx="75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">
                                <a:moveTo>
                                  <a:pt x="5" y="0"/>
                                </a:moveTo>
                                <a:lnTo>
                                  <a:pt x="7" y="0"/>
                                </a:lnTo>
                                <a:lnTo>
                                  <a:pt x="2" y="0"/>
                                </a:lnTo>
                                <a:lnTo>
                                  <a:pt x="0" y="3"/>
                                </a:lnTo>
                                <a:lnTo>
                                  <a:pt x="5" y="4"/>
                                </a:lnTo>
                                <a:lnTo>
                                  <a:pt x="11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282040"/>
                            <a:ext cx="75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">
                                <a:moveTo>
                                  <a:pt x="5" y="0"/>
                                </a:moveTo>
                                <a:lnTo>
                                  <a:pt x="7" y="0"/>
                                </a:lnTo>
                                <a:lnTo>
                                  <a:pt x="2" y="0"/>
                                </a:lnTo>
                                <a:lnTo>
                                  <a:pt x="0" y="3"/>
                                </a:lnTo>
                                <a:lnTo>
                                  <a:pt x="5" y="4"/>
                                </a:lnTo>
                                <a:lnTo>
                                  <a:pt x="11" y="0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7480" y="1310040"/>
                            <a:ext cx="9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9">
                                <a:moveTo>
                                  <a:pt x="3" y="28"/>
                                </a:moveTo>
                                <a:lnTo>
                                  <a:pt x="9" y="29"/>
                                </a:lnTo>
                                <a:lnTo>
                                  <a:pt x="9" y="26"/>
                                </a:lnTo>
                                <a:lnTo>
                                  <a:pt x="13" y="19"/>
                                </a:lnTo>
                                <a:lnTo>
                                  <a:pt x="13" y="12"/>
                                </a:lnTo>
                                <a:lnTo>
                                  <a:pt x="12" y="8"/>
                                </a:lnTo>
                                <a:lnTo>
                                  <a:pt x="14" y="2"/>
                                </a:lnTo>
                                <a:lnTo>
                                  <a:pt x="12" y="0"/>
                                </a:lnTo>
                                <a:lnTo>
                                  <a:pt x="8" y="2"/>
                                </a:lnTo>
                                <a:lnTo>
                                  <a:pt x="5" y="2"/>
                                </a:lnTo>
                                <a:lnTo>
                                  <a:pt x="0" y="10"/>
                                </a:lnTo>
                                <a:lnTo>
                                  <a:pt x="1" y="13"/>
                                </a:lnTo>
                                <a:lnTo>
                                  <a:pt x="2" y="18"/>
                                </a:lnTo>
                                <a:lnTo>
                                  <a:pt x="2" y="22"/>
                                </a:lnTo>
                                <a:lnTo>
                                  <a:pt x="1" y="26"/>
                                </a:lnTo>
                                <a:lnTo>
                                  <a:pt x="3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7480" y="1310040"/>
                            <a:ext cx="9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9">
                                <a:moveTo>
                                  <a:pt x="0" y="10"/>
                                </a:moveTo>
                                <a:lnTo>
                                  <a:pt x="1" y="13"/>
                                </a:lnTo>
                                <a:lnTo>
                                  <a:pt x="2" y="18"/>
                                </a:lnTo>
                                <a:lnTo>
                                  <a:pt x="1" y="19"/>
                                </a:lnTo>
                                <a:lnTo>
                                  <a:pt x="2" y="22"/>
                                </a:lnTo>
                                <a:lnTo>
                                  <a:pt x="1" y="26"/>
                                </a:lnTo>
                                <a:lnTo>
                                  <a:pt x="3" y="28"/>
                                </a:lnTo>
                                <a:lnTo>
                                  <a:pt x="9" y="29"/>
                                </a:lnTo>
                                <a:lnTo>
                                  <a:pt x="9" y="26"/>
                                </a:lnTo>
                                <a:lnTo>
                                  <a:pt x="13" y="19"/>
                                </a:lnTo>
                                <a:lnTo>
                                  <a:pt x="13" y="12"/>
                                </a:lnTo>
                                <a:lnTo>
                                  <a:pt x="12" y="10"/>
                                </a:lnTo>
                                <a:lnTo>
                                  <a:pt x="12" y="8"/>
                                </a:lnTo>
                                <a:lnTo>
                                  <a:pt x="14" y="5"/>
                                </a:lnTo>
                                <a:lnTo>
                                  <a:pt x="14" y="2"/>
                                </a:lnTo>
                                <a:lnTo>
                                  <a:pt x="12" y="0"/>
                                </a:lnTo>
                                <a:lnTo>
                                  <a:pt x="8" y="2"/>
                                </a:lnTo>
                                <a:lnTo>
                                  <a:pt x="5" y="2"/>
                                </a:ln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866880"/>
                            <a:ext cx="75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6">
                                <a:moveTo>
                                  <a:pt x="12" y="14"/>
                                </a:moveTo>
                                <a:lnTo>
                                  <a:pt x="12" y="9"/>
                                </a:lnTo>
                                <a:lnTo>
                                  <a:pt x="4" y="0"/>
                                </a:lnTo>
                                <a:lnTo>
                                  <a:pt x="0" y="4"/>
                                </a:lnTo>
                                <a:lnTo>
                                  <a:pt x="1" y="10"/>
                                </a:lnTo>
                                <a:lnTo>
                                  <a:pt x="3" y="15"/>
                                </a:lnTo>
                                <a:lnTo>
                                  <a:pt x="9" y="16"/>
                                </a:lnTo>
                                <a:lnTo>
                                  <a:pt x="12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866880"/>
                            <a:ext cx="75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6">
                                <a:moveTo>
                                  <a:pt x="12" y="14"/>
                                </a:moveTo>
                                <a:lnTo>
                                  <a:pt x="12" y="9"/>
                                </a:lnTo>
                                <a:lnTo>
                                  <a:pt x="4" y="0"/>
                                </a:lnTo>
                                <a:lnTo>
                                  <a:pt x="0" y="4"/>
                                </a:lnTo>
                                <a:lnTo>
                                  <a:pt x="1" y="10"/>
                                </a:lnTo>
                                <a:lnTo>
                                  <a:pt x="3" y="15"/>
                                </a:lnTo>
                                <a:lnTo>
                                  <a:pt x="9" y="16"/>
                                </a:lnTo>
                                <a:lnTo>
                                  <a:pt x="12" y="14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200" y="873000"/>
                            <a:ext cx="68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6">
                                <a:moveTo>
                                  <a:pt x="10" y="3"/>
                                </a:moveTo>
                                <a:lnTo>
                                  <a:pt x="5" y="0"/>
                                </a:lnTo>
                                <a:lnTo>
                                  <a:pt x="0" y="2"/>
                                </a:lnTo>
                                <a:lnTo>
                                  <a:pt x="4" y="6"/>
                                </a:lnTo>
                                <a:lnTo>
                                  <a:pt x="10" y="5"/>
                                </a:lnTo>
                                <a:lnTo>
                                  <a:pt x="1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200" y="873000"/>
                            <a:ext cx="68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6">
                                <a:moveTo>
                                  <a:pt x="10" y="3"/>
                                </a:moveTo>
                                <a:lnTo>
                                  <a:pt x="5" y="0"/>
                                </a:lnTo>
                                <a:lnTo>
                                  <a:pt x="0" y="2"/>
                                </a:lnTo>
                                <a:lnTo>
                                  <a:pt x="4" y="6"/>
                                </a:lnTo>
                                <a:lnTo>
                                  <a:pt x="10" y="5"/>
                                </a:lnTo>
                                <a:lnTo>
                                  <a:pt x="10" y="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80800"/>
                            <a:ext cx="100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8">
                                <a:moveTo>
                                  <a:pt x="7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  <a:lnTo>
                                  <a:pt x="2" y="6"/>
                                </a:lnTo>
                                <a:lnTo>
                                  <a:pt x="3" y="7"/>
                                </a:lnTo>
                                <a:lnTo>
                                  <a:pt x="5" y="12"/>
                                </a:lnTo>
                                <a:lnTo>
                                  <a:pt x="7" y="14"/>
                                </a:lnTo>
                                <a:lnTo>
                                  <a:pt x="7" y="24"/>
                                </a:lnTo>
                                <a:lnTo>
                                  <a:pt x="10" y="27"/>
                                </a:lnTo>
                                <a:lnTo>
                                  <a:pt x="10" y="16"/>
                                </a:lnTo>
                                <a:lnTo>
                                  <a:pt x="11" y="14"/>
                                </a:lnTo>
                                <a:lnTo>
                                  <a:pt x="15" y="11"/>
                                </a:lnTo>
                                <a:lnTo>
                                  <a:pt x="15" y="6"/>
                                </a:lnTo>
                                <a:lnTo>
                                  <a:pt x="8" y="3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80800"/>
                            <a:ext cx="100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8">
                                <a:moveTo>
                                  <a:pt x="3" y="0"/>
                                </a:moveTo>
                                <a:lnTo>
                                  <a:pt x="4" y="0"/>
                                </a:lnTo>
                                <a:lnTo>
                                  <a:pt x="7" y="1"/>
                                </a:lnTo>
                                <a:lnTo>
                                  <a:pt x="8" y="4"/>
                                </a:lnTo>
                                <a:lnTo>
                                  <a:pt x="15" y="7"/>
                                </a:lnTo>
                                <a:lnTo>
                                  <a:pt x="15" y="11"/>
                                </a:lnTo>
                                <a:lnTo>
                                  <a:pt x="11" y="15"/>
                                </a:lnTo>
                                <a:lnTo>
                                  <a:pt x="10" y="17"/>
                                </a:lnTo>
                                <a:lnTo>
                                  <a:pt x="10" y="27"/>
                                </a:lnTo>
                                <a:lnTo>
                                  <a:pt x="7" y="25"/>
                                </a:lnTo>
                                <a:lnTo>
                                  <a:pt x="7" y="15"/>
                                </a:lnTo>
                                <a:lnTo>
                                  <a:pt x="5" y="13"/>
                                </a:lnTo>
                                <a:lnTo>
                                  <a:pt x="3" y="8"/>
                                </a:lnTo>
                                <a:lnTo>
                                  <a:pt x="2" y="7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12720" y="358920"/>
                            <a:ext cx="7560" cy="1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2">
                                  <a:moveTo>
                                    <a:pt x="12" y="0"/>
                                  </a:moveTo>
                                  <a:lnTo>
                                    <a:pt x="12" y="1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d2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2">
                                  <a:moveTo>
                                    <a:pt x="8" y="7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d2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12720" y="358920"/>
                            <a:ext cx="75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2">
                                <a:moveTo>
                                  <a:pt x="11" y="7"/>
                                </a:move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8" y="7"/>
                                </a:lnTo>
                                <a:lnTo>
                                  <a:pt x="2" y="15"/>
                                </a:lnTo>
                                <a:lnTo>
                                  <a:pt x="0" y="21"/>
                                </a:lnTo>
                                <a:lnTo>
                                  <a:pt x="5" y="17"/>
                                </a:lnTo>
                                <a:lnTo>
                                  <a:pt x="8" y="10"/>
                                </a:lnTo>
                                <a:lnTo>
                                  <a:pt x="11" y="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200" y="257040"/>
                            <a:ext cx="3956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4960" y="767880"/>
                            <a:ext cx="248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92">
                                <a:moveTo>
                                  <a:pt x="0" y="33"/>
                                </a:moveTo>
                                <a:lnTo>
                                  <a:pt x="0" y="45"/>
                                </a:lnTo>
                                <a:lnTo>
                                  <a:pt x="2" y="49"/>
                                </a:lnTo>
                                <a:lnTo>
                                  <a:pt x="3" y="65"/>
                                </a:lnTo>
                                <a:lnTo>
                                  <a:pt x="5" y="70"/>
                                </a:lnTo>
                                <a:lnTo>
                                  <a:pt x="10" y="72"/>
                                </a:lnTo>
                                <a:lnTo>
                                  <a:pt x="9" y="78"/>
                                </a:lnTo>
                                <a:lnTo>
                                  <a:pt x="11" y="82"/>
                                </a:lnTo>
                                <a:lnTo>
                                  <a:pt x="16" y="85"/>
                                </a:lnTo>
                                <a:lnTo>
                                  <a:pt x="21" y="86"/>
                                </a:lnTo>
                                <a:lnTo>
                                  <a:pt x="24" y="92"/>
                                </a:lnTo>
                                <a:lnTo>
                                  <a:pt x="25" y="87"/>
                                </a:lnTo>
                                <a:lnTo>
                                  <a:pt x="30" y="78"/>
                                </a:lnTo>
                                <a:lnTo>
                                  <a:pt x="33" y="68"/>
                                </a:lnTo>
                                <a:lnTo>
                                  <a:pt x="34" y="60"/>
                                </a:lnTo>
                                <a:lnTo>
                                  <a:pt x="37" y="53"/>
                                </a:lnTo>
                                <a:lnTo>
                                  <a:pt x="39" y="45"/>
                                </a:lnTo>
                                <a:lnTo>
                                  <a:pt x="34" y="24"/>
                                </a:lnTo>
                                <a:lnTo>
                                  <a:pt x="33" y="1"/>
                                </a:lnTo>
                                <a:lnTo>
                                  <a:pt x="30" y="0"/>
                                </a:lnTo>
                                <a:lnTo>
                                  <a:pt x="28" y="10"/>
                                </a:lnTo>
                                <a:lnTo>
                                  <a:pt x="27" y="14"/>
                                </a:lnTo>
                                <a:lnTo>
                                  <a:pt x="20" y="16"/>
                                </a:lnTo>
                                <a:lnTo>
                                  <a:pt x="11" y="22"/>
                                </a:lnTo>
                                <a:lnTo>
                                  <a:pt x="6" y="24"/>
                                </a:lnTo>
                                <a:lnTo>
                                  <a:pt x="3" y="23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767880"/>
                            <a:ext cx="248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92">
                                <a:moveTo>
                                  <a:pt x="30" y="0"/>
                                </a:moveTo>
                                <a:lnTo>
                                  <a:pt x="33" y="1"/>
                                </a:lnTo>
                                <a:lnTo>
                                  <a:pt x="34" y="24"/>
                                </a:lnTo>
                                <a:lnTo>
                                  <a:pt x="39" y="45"/>
                                </a:lnTo>
                                <a:lnTo>
                                  <a:pt x="37" y="53"/>
                                </a:lnTo>
                                <a:lnTo>
                                  <a:pt x="34" y="60"/>
                                </a:lnTo>
                                <a:lnTo>
                                  <a:pt x="33" y="68"/>
                                </a:lnTo>
                                <a:lnTo>
                                  <a:pt x="30" y="78"/>
                                </a:lnTo>
                                <a:lnTo>
                                  <a:pt x="25" y="87"/>
                                </a:lnTo>
                                <a:lnTo>
                                  <a:pt x="24" y="92"/>
                                </a:lnTo>
                                <a:lnTo>
                                  <a:pt x="21" y="86"/>
                                </a:lnTo>
                                <a:lnTo>
                                  <a:pt x="16" y="85"/>
                                </a:lnTo>
                                <a:lnTo>
                                  <a:pt x="11" y="82"/>
                                </a:lnTo>
                                <a:lnTo>
                                  <a:pt x="9" y="78"/>
                                </a:lnTo>
                                <a:lnTo>
                                  <a:pt x="10" y="72"/>
                                </a:lnTo>
                                <a:lnTo>
                                  <a:pt x="5" y="70"/>
                                </a:lnTo>
                                <a:lnTo>
                                  <a:pt x="3" y="65"/>
                                </a:lnTo>
                                <a:lnTo>
                                  <a:pt x="2" y="49"/>
                                </a:lnTo>
                                <a:lnTo>
                                  <a:pt x="0" y="45"/>
                                </a:lnTo>
                                <a:lnTo>
                                  <a:pt x="0" y="33"/>
                                </a:lnTo>
                                <a:lnTo>
                                  <a:pt x="3" y="23"/>
                                </a:lnTo>
                                <a:lnTo>
                                  <a:pt x="6" y="24"/>
                                </a:lnTo>
                                <a:lnTo>
                                  <a:pt x="11" y="22"/>
                                </a:lnTo>
                                <a:lnTo>
                                  <a:pt x="20" y="16"/>
                                </a:lnTo>
                                <a:lnTo>
                                  <a:pt x="27" y="14"/>
                                </a:lnTo>
                                <a:lnTo>
                                  <a:pt x="28" y="1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760" y="1369800"/>
                            <a:ext cx="68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5"/>
                                </a:moveTo>
                                <a:lnTo>
                                  <a:pt x="5" y="6"/>
                                </a:lnTo>
                                <a:lnTo>
                                  <a:pt x="11" y="4"/>
                                </a:lnTo>
                                <a:lnTo>
                                  <a:pt x="6" y="0"/>
                                </a:lnTo>
                                <a:lnTo>
                                  <a:pt x="1" y="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760" y="1369800"/>
                            <a:ext cx="68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5"/>
                                </a:moveTo>
                                <a:lnTo>
                                  <a:pt x="5" y="6"/>
                                </a:lnTo>
                                <a:lnTo>
                                  <a:pt x="7" y="5"/>
                                </a:lnTo>
                                <a:lnTo>
                                  <a:pt x="9" y="6"/>
                                </a:lnTo>
                                <a:lnTo>
                                  <a:pt x="11" y="4"/>
                                </a:lnTo>
                                <a:lnTo>
                                  <a:pt x="10" y="2"/>
                                </a:lnTo>
                                <a:lnTo>
                                  <a:pt x="8" y="3"/>
                                </a:lnTo>
                                <a:lnTo>
                                  <a:pt x="7" y="1"/>
                                </a:lnTo>
                                <a:lnTo>
                                  <a:pt x="6" y="0"/>
                                </a:lnTo>
                                <a:lnTo>
                                  <a:pt x="1" y="1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166608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2" y="0"/>
                                </a:moveTo>
                                <a:lnTo>
                                  <a:pt x="0" y="3"/>
                                </a:lnTo>
                                <a:lnTo>
                                  <a:pt x="4" y="1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166572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5">
                                <a:moveTo>
                                  <a:pt x="2" y="0"/>
                                </a:moveTo>
                                <a:lnTo>
                                  <a:pt x="0" y="1"/>
                                </a:lnTo>
                                <a:lnTo>
                                  <a:pt x="0" y="4"/>
                                </a:lnTo>
                                <a:lnTo>
                                  <a:pt x="4" y="1"/>
                                </a:ln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165852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2"/>
                                </a:moveTo>
                                <a:lnTo>
                                  <a:pt x="4" y="3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165852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0" y="2"/>
                                </a:moveTo>
                                <a:lnTo>
                                  <a:pt x="2" y="3"/>
                                </a:lnTo>
                                <a:lnTo>
                                  <a:pt x="3" y="5"/>
                                </a:lnTo>
                                <a:lnTo>
                                  <a:pt x="4" y="3"/>
                                </a:lnTo>
                                <a:lnTo>
                                  <a:pt x="4" y="0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760" y="161928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5">
                                <a:moveTo>
                                  <a:pt x="0" y="5"/>
                                </a:moveTo>
                                <a:lnTo>
                                  <a:pt x="2" y="0"/>
                                </a:lnTo>
                                <a:lnTo>
                                  <a:pt x="0" y="4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760" y="161928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5">
                                <a:moveTo>
                                  <a:pt x="0" y="5"/>
                                </a:moveTo>
                                <a:lnTo>
                                  <a:pt x="1" y="4"/>
                                </a:lnTo>
                                <a:lnTo>
                                  <a:pt x="3" y="1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240" y="2571120"/>
                            <a:ext cx="100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3">
                                <a:moveTo>
                                  <a:pt x="5" y="4"/>
                                </a:moveTo>
                                <a:lnTo>
                                  <a:pt x="5" y="4"/>
                                </a:lnTo>
                                <a:lnTo>
                                  <a:pt x="2" y="7"/>
                                </a:lnTo>
                                <a:lnTo>
                                  <a:pt x="0" y="15"/>
                                </a:lnTo>
                                <a:lnTo>
                                  <a:pt x="1" y="23"/>
                                </a:lnTo>
                                <a:lnTo>
                                  <a:pt x="9" y="22"/>
                                </a:lnTo>
                                <a:lnTo>
                                  <a:pt x="14" y="19"/>
                                </a:lnTo>
                                <a:lnTo>
                                  <a:pt x="15" y="13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2"/>
                                </a:lnTo>
                                <a:lnTo>
                                  <a:pt x="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240" y="2571120"/>
                            <a:ext cx="100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3">
                                <a:moveTo>
                                  <a:pt x="5" y="4"/>
                                </a:moveTo>
                                <a:lnTo>
                                  <a:pt x="6" y="2"/>
                                </a:lnTo>
                                <a:lnTo>
                                  <a:pt x="12" y="0"/>
                                </a:lnTo>
                                <a:lnTo>
                                  <a:pt x="12" y="6"/>
                                </a:lnTo>
                                <a:lnTo>
                                  <a:pt x="15" y="13"/>
                                </a:lnTo>
                                <a:lnTo>
                                  <a:pt x="14" y="19"/>
                                </a:lnTo>
                                <a:lnTo>
                                  <a:pt x="9" y="22"/>
                                </a:lnTo>
                                <a:lnTo>
                                  <a:pt x="1" y="23"/>
                                </a:lnTo>
                                <a:lnTo>
                                  <a:pt x="0" y="15"/>
                                </a:lnTo>
                                <a:lnTo>
                                  <a:pt x="2" y="7"/>
                                </a:lnTo>
                                <a:lnTo>
                                  <a:pt x="5" y="4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1832760"/>
                            <a:ext cx="90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7">
                                <a:moveTo>
                                  <a:pt x="0" y="1"/>
                                </a:moveTo>
                                <a:lnTo>
                                  <a:pt x="2" y="5"/>
                                </a:lnTo>
                                <a:lnTo>
                                  <a:pt x="7" y="6"/>
                                </a:lnTo>
                                <a:lnTo>
                                  <a:pt x="11" y="6"/>
                                </a:lnTo>
                                <a:lnTo>
                                  <a:pt x="13" y="1"/>
                                </a:lnTo>
                                <a:lnTo>
                                  <a:pt x="9" y="0"/>
                                </a:lnTo>
                                <a:lnTo>
                                  <a:pt x="4" y="1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1832760"/>
                            <a:ext cx="90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7">
                                <a:moveTo>
                                  <a:pt x="13" y="1"/>
                                </a:moveTo>
                                <a:lnTo>
                                  <a:pt x="12" y="1"/>
                                </a:lnTo>
                                <a:lnTo>
                                  <a:pt x="9" y="0"/>
                                </a:lnTo>
                                <a:lnTo>
                                  <a:pt x="4" y="1"/>
                                </a:lnTo>
                                <a:lnTo>
                                  <a:pt x="0" y="1"/>
                                </a:lnTo>
                                <a:lnTo>
                                  <a:pt x="2" y="5"/>
                                </a:lnTo>
                                <a:lnTo>
                                  <a:pt x="7" y="6"/>
                                </a:lnTo>
                                <a:lnTo>
                                  <a:pt x="11" y="6"/>
                                </a:lnTo>
                                <a:lnTo>
                                  <a:pt x="13" y="1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120" y="2161440"/>
                            <a:ext cx="43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2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0" y="18"/>
                                </a:lnTo>
                                <a:lnTo>
                                  <a:pt x="4" y="21"/>
                                </a:lnTo>
                                <a:lnTo>
                                  <a:pt x="7" y="13"/>
                                </a:lnTo>
                                <a:lnTo>
                                  <a:pt x="6" y="6"/>
                                </a:lnTo>
                                <a:lnTo>
                                  <a:pt x="6" y="8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120" y="2161440"/>
                            <a:ext cx="43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2">
                                <a:moveTo>
                                  <a:pt x="6" y="6"/>
                                </a:moveTo>
                                <a:lnTo>
                                  <a:pt x="7" y="13"/>
                                </a:lnTo>
                                <a:lnTo>
                                  <a:pt x="4" y="21"/>
                                </a:lnTo>
                                <a:lnTo>
                                  <a:pt x="0" y="18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2" y="1"/>
                                </a:lnTo>
                                <a:lnTo>
                                  <a:pt x="5" y="0"/>
                                </a:lnTo>
                                <a:lnTo>
                                  <a:pt x="6" y="8"/>
                                </a:lnTo>
                                <a:lnTo>
                                  <a:pt x="6" y="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2183760"/>
                            <a:ext cx="82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9">
                                <a:moveTo>
                                  <a:pt x="5" y="16"/>
                                </a:moveTo>
                                <a:lnTo>
                                  <a:pt x="4" y="7"/>
                                </a:lnTo>
                                <a:lnTo>
                                  <a:pt x="4" y="0"/>
                                </a:lnTo>
                                <a:lnTo>
                                  <a:pt x="2" y="0"/>
                                </a:lnTo>
                                <a:lnTo>
                                  <a:pt x="0" y="6"/>
                                </a:lnTo>
                                <a:lnTo>
                                  <a:pt x="2" y="21"/>
                                </a:lnTo>
                                <a:lnTo>
                                  <a:pt x="12" y="28"/>
                                </a:lnTo>
                                <a:lnTo>
                                  <a:pt x="10" y="19"/>
                                </a:lnTo>
                                <a:lnTo>
                                  <a:pt x="5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2183760"/>
                            <a:ext cx="82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9">
                                <a:moveTo>
                                  <a:pt x="4" y="0"/>
                                </a:moveTo>
                                <a:lnTo>
                                  <a:pt x="4" y="7"/>
                                </a:lnTo>
                                <a:lnTo>
                                  <a:pt x="5" y="16"/>
                                </a:lnTo>
                                <a:lnTo>
                                  <a:pt x="7" y="19"/>
                                </a:lnTo>
                                <a:lnTo>
                                  <a:pt x="10" y="19"/>
                                </a:lnTo>
                                <a:lnTo>
                                  <a:pt x="12" y="28"/>
                                </a:lnTo>
                                <a:lnTo>
                                  <a:pt x="2" y="21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1706400"/>
                            <a:ext cx="90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3">
                                <a:moveTo>
                                  <a:pt x="3" y="2"/>
                                </a:moveTo>
                                <a:lnTo>
                                  <a:pt x="7" y="3"/>
                                </a:lnTo>
                                <a:lnTo>
                                  <a:pt x="13" y="2"/>
                                </a:lnTo>
                                <a:lnTo>
                                  <a:pt x="12" y="0"/>
                                </a:lnTo>
                                <a:lnTo>
                                  <a:pt x="7" y="1"/>
                                </a:lnTo>
                                <a:lnTo>
                                  <a:pt x="0" y="0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1706400"/>
                            <a:ext cx="90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4">
                                <a:moveTo>
                                  <a:pt x="4" y="2"/>
                                </a:moveTo>
                                <a:lnTo>
                                  <a:pt x="5" y="2"/>
                                </a:lnTo>
                                <a:lnTo>
                                  <a:pt x="7" y="3"/>
                                </a:lnTo>
                                <a:lnTo>
                                  <a:pt x="8" y="3"/>
                                </a:lnTo>
                                <a:lnTo>
                                  <a:pt x="11" y="4"/>
                                </a:lnTo>
                                <a:lnTo>
                                  <a:pt x="14" y="2"/>
                                </a:lnTo>
                                <a:lnTo>
                                  <a:pt x="12" y="0"/>
                                </a:lnTo>
                                <a:lnTo>
                                  <a:pt x="8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4" y="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00" y="1693440"/>
                            <a:ext cx="291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9">
                                <a:moveTo>
                                  <a:pt x="2" y="1"/>
                                </a:moveTo>
                                <a:lnTo>
                                  <a:pt x="0" y="9"/>
                                </a:lnTo>
                                <a:lnTo>
                                  <a:pt x="7" y="15"/>
                                </a:lnTo>
                                <a:lnTo>
                                  <a:pt x="24" y="18"/>
                                </a:lnTo>
                                <a:lnTo>
                                  <a:pt x="32" y="14"/>
                                </a:lnTo>
                                <a:lnTo>
                                  <a:pt x="39" y="13"/>
                                </a:lnTo>
                                <a:lnTo>
                                  <a:pt x="44" y="7"/>
                                </a:lnTo>
                                <a:lnTo>
                                  <a:pt x="45" y="5"/>
                                </a:lnTo>
                                <a:lnTo>
                                  <a:pt x="41" y="5"/>
                                </a:lnTo>
                                <a:lnTo>
                                  <a:pt x="26" y="2"/>
                                </a:lnTo>
                                <a:lnTo>
                                  <a:pt x="19" y="5"/>
                                </a:lnTo>
                                <a:lnTo>
                                  <a:pt x="13" y="5"/>
                                </a:lnTo>
                                <a:lnTo>
                                  <a:pt x="7" y="0"/>
                                </a:lnTo>
                                <a:lnTo>
                                  <a:pt x="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00" y="1693440"/>
                            <a:ext cx="291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9">
                                <a:moveTo>
                                  <a:pt x="41" y="5"/>
                                </a:moveTo>
                                <a:lnTo>
                                  <a:pt x="45" y="5"/>
                                </a:lnTo>
                                <a:lnTo>
                                  <a:pt x="44" y="7"/>
                                </a:lnTo>
                                <a:lnTo>
                                  <a:pt x="39" y="13"/>
                                </a:lnTo>
                                <a:lnTo>
                                  <a:pt x="32" y="14"/>
                                </a:lnTo>
                                <a:lnTo>
                                  <a:pt x="24" y="18"/>
                                </a:lnTo>
                                <a:lnTo>
                                  <a:pt x="7" y="15"/>
                                </a:lnTo>
                                <a:lnTo>
                                  <a:pt x="0" y="9"/>
                                </a:lnTo>
                                <a:lnTo>
                                  <a:pt x="2" y="1"/>
                                </a:lnTo>
                                <a:lnTo>
                                  <a:pt x="7" y="0"/>
                                </a:lnTo>
                                <a:lnTo>
                                  <a:pt x="13" y="5"/>
                                </a:lnTo>
                                <a:lnTo>
                                  <a:pt x="19" y="5"/>
                                </a:lnTo>
                                <a:lnTo>
                                  <a:pt x="26" y="2"/>
                                </a:lnTo>
                                <a:lnTo>
                                  <a:pt x="41" y="5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00980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9">
                                <a:moveTo>
                                  <a:pt x="0" y="2"/>
                                </a:moveTo>
                                <a:lnTo>
                                  <a:pt x="0" y="4"/>
                                </a:lnTo>
                                <a:lnTo>
                                  <a:pt x="3" y="8"/>
                                </a:lnTo>
                                <a:lnTo>
                                  <a:pt x="7" y="9"/>
                                </a:lnTo>
                                <a:lnTo>
                                  <a:pt x="8" y="7"/>
                                </a:lnTo>
                                <a:lnTo>
                                  <a:pt x="5" y="2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00980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9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5" y="2"/>
                                </a:lnTo>
                                <a:lnTo>
                                  <a:pt x="5" y="5"/>
                                </a:lnTo>
                                <a:lnTo>
                                  <a:pt x="8" y="7"/>
                                </a:lnTo>
                                <a:lnTo>
                                  <a:pt x="7" y="9"/>
                                </a:lnTo>
                                <a:lnTo>
                                  <a:pt x="3" y="8"/>
                                </a:lnTo>
                                <a:lnTo>
                                  <a:pt x="0" y="4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310760"/>
                            <a:ext cx="3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5">
                                <a:moveTo>
                                  <a:pt x="5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1" y="14"/>
                                </a:lnTo>
                                <a:lnTo>
                                  <a:pt x="5" y="12"/>
                                </a:lnTo>
                                <a:lnTo>
                                  <a:pt x="5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310760"/>
                            <a:ext cx="3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5">
                                <a:moveTo>
                                  <a:pt x="5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1" y="14"/>
                                </a:lnTo>
                                <a:lnTo>
                                  <a:pt x="5" y="12"/>
                                </a:lnTo>
                                <a:lnTo>
                                  <a:pt x="5" y="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0" y="2597760"/>
                            <a:ext cx="17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3">
                                <a:moveTo>
                                  <a:pt x="3" y="4"/>
                                </a:moveTo>
                                <a:lnTo>
                                  <a:pt x="3" y="4"/>
                                </a:lnTo>
                                <a:lnTo>
                                  <a:pt x="5" y="11"/>
                                </a:lnTo>
                                <a:lnTo>
                                  <a:pt x="12" y="18"/>
                                </a:lnTo>
                                <a:lnTo>
                                  <a:pt x="19" y="22"/>
                                </a:lnTo>
                                <a:lnTo>
                                  <a:pt x="26" y="21"/>
                                </a:lnTo>
                                <a:lnTo>
                                  <a:pt x="27" y="17"/>
                                </a:lnTo>
                                <a:lnTo>
                                  <a:pt x="27" y="10"/>
                                </a:lnTo>
                                <a:lnTo>
                                  <a:pt x="23" y="3"/>
                                </a:lnTo>
                                <a:lnTo>
                                  <a:pt x="16" y="0"/>
                                </a:lnTo>
                                <a:lnTo>
                                  <a:pt x="0" y="3"/>
                                </a:lnTo>
                                <a:lnTo>
                                  <a:pt x="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0" y="2597760"/>
                            <a:ext cx="17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3">
                                <a:moveTo>
                                  <a:pt x="3" y="4"/>
                                </a:moveTo>
                                <a:lnTo>
                                  <a:pt x="0" y="3"/>
                                </a:lnTo>
                                <a:lnTo>
                                  <a:pt x="16" y="0"/>
                                </a:lnTo>
                                <a:lnTo>
                                  <a:pt x="23" y="3"/>
                                </a:lnTo>
                                <a:lnTo>
                                  <a:pt x="27" y="10"/>
                                </a:lnTo>
                                <a:lnTo>
                                  <a:pt x="27" y="17"/>
                                </a:lnTo>
                                <a:lnTo>
                                  <a:pt x="26" y="21"/>
                                </a:lnTo>
                                <a:lnTo>
                                  <a:pt x="19" y="22"/>
                                </a:lnTo>
                                <a:lnTo>
                                  <a:pt x="12" y="18"/>
                                </a:lnTo>
                                <a:lnTo>
                                  <a:pt x="5" y="11"/>
                                </a:lnTo>
                                <a:lnTo>
                                  <a:pt x="3" y="4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90504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">
                                <a:moveTo>
                                  <a:pt x="9" y="0"/>
                                </a:moveTo>
                                <a:lnTo>
                                  <a:pt x="9" y="0"/>
                                </a:lnTo>
                                <a:lnTo>
                                  <a:pt x="2" y="4"/>
                                </a:lnTo>
                                <a:lnTo>
                                  <a:pt x="0" y="10"/>
                                </a:lnTo>
                                <a:lnTo>
                                  <a:pt x="5" y="13"/>
                                </a:lnTo>
                                <a:lnTo>
                                  <a:pt x="8" y="11"/>
                                </a:lnTo>
                                <a:lnTo>
                                  <a:pt x="13" y="6"/>
                                </a:lnTo>
                                <a:lnTo>
                                  <a:pt x="11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90504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">
                                <a:moveTo>
                                  <a:pt x="9" y="0"/>
                                </a:moveTo>
                                <a:lnTo>
                                  <a:pt x="11" y="1"/>
                                </a:lnTo>
                                <a:lnTo>
                                  <a:pt x="11" y="0"/>
                                </a:lnTo>
                                <a:lnTo>
                                  <a:pt x="13" y="6"/>
                                </a:lnTo>
                                <a:lnTo>
                                  <a:pt x="8" y="11"/>
                                </a:lnTo>
                                <a:lnTo>
                                  <a:pt x="5" y="13"/>
                                </a:lnTo>
                                <a:lnTo>
                                  <a:pt x="0" y="10"/>
                                </a:lnTo>
                                <a:lnTo>
                                  <a:pt x="2" y="4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875160"/>
                            <a:ext cx="259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7">
                                <a:moveTo>
                                  <a:pt x="32" y="0"/>
                                </a:moveTo>
                                <a:lnTo>
                                  <a:pt x="7" y="12"/>
                                </a:lnTo>
                                <a:lnTo>
                                  <a:pt x="0" y="21"/>
                                </a:lnTo>
                                <a:lnTo>
                                  <a:pt x="4" y="26"/>
                                </a:lnTo>
                                <a:lnTo>
                                  <a:pt x="8" y="24"/>
                                </a:lnTo>
                                <a:lnTo>
                                  <a:pt x="14" y="24"/>
                                </a:lnTo>
                                <a:lnTo>
                                  <a:pt x="17" y="30"/>
                                </a:lnTo>
                                <a:lnTo>
                                  <a:pt x="29" y="37"/>
                                </a:lnTo>
                                <a:lnTo>
                                  <a:pt x="37" y="28"/>
                                </a:lnTo>
                                <a:lnTo>
                                  <a:pt x="41" y="17"/>
                                </a:lnTo>
                                <a:lnTo>
                                  <a:pt x="37" y="11"/>
                                </a:lnTo>
                                <a:lnTo>
                                  <a:pt x="31" y="11"/>
                                </a:lnTo>
                                <a:lnTo>
                                  <a:pt x="30" y="8"/>
                                </a:lnTo>
                                <a:lnTo>
                                  <a:pt x="32" y="1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875160"/>
                            <a:ext cx="259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7">
                                <a:moveTo>
                                  <a:pt x="32" y="1"/>
                                </a:moveTo>
                                <a:lnTo>
                                  <a:pt x="30" y="8"/>
                                </a:lnTo>
                                <a:lnTo>
                                  <a:pt x="31" y="11"/>
                                </a:lnTo>
                                <a:lnTo>
                                  <a:pt x="37" y="11"/>
                                </a:lnTo>
                                <a:lnTo>
                                  <a:pt x="41" y="17"/>
                                </a:lnTo>
                                <a:lnTo>
                                  <a:pt x="37" y="28"/>
                                </a:lnTo>
                                <a:lnTo>
                                  <a:pt x="29" y="37"/>
                                </a:lnTo>
                                <a:lnTo>
                                  <a:pt x="17" y="30"/>
                                </a:lnTo>
                                <a:lnTo>
                                  <a:pt x="14" y="24"/>
                                </a:lnTo>
                                <a:lnTo>
                                  <a:pt x="8" y="24"/>
                                </a:lnTo>
                                <a:lnTo>
                                  <a:pt x="4" y="26"/>
                                </a:lnTo>
                                <a:lnTo>
                                  <a:pt x="0" y="21"/>
                                </a:lnTo>
                                <a:lnTo>
                                  <a:pt x="7" y="12"/>
                                </a:lnTo>
                                <a:lnTo>
                                  <a:pt x="32" y="0"/>
                                </a:lnTo>
                                <a:lnTo>
                                  <a:pt x="33" y="0"/>
                                </a:lnTo>
                                <a:lnTo>
                                  <a:pt x="32" y="1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87192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">
                                <a:moveTo>
                                  <a:pt x="14" y="2"/>
                                </a:moveTo>
                                <a:lnTo>
                                  <a:pt x="14" y="2"/>
                                </a:lnTo>
                                <a:lnTo>
                                  <a:pt x="10" y="0"/>
                                </a:ln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5" y="9"/>
                                </a:lnTo>
                                <a:lnTo>
                                  <a:pt x="12" y="12"/>
                                </a:lnTo>
                                <a:lnTo>
                                  <a:pt x="16" y="12"/>
                                </a:lnTo>
                                <a:lnTo>
                                  <a:pt x="16" y="5"/>
                                </a:lnTo>
                                <a:lnTo>
                                  <a:pt x="1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87192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">
                                <a:moveTo>
                                  <a:pt x="14" y="2"/>
                                </a:moveTo>
                                <a:lnTo>
                                  <a:pt x="15" y="2"/>
                                </a:lnTo>
                                <a:lnTo>
                                  <a:pt x="16" y="5"/>
                                </a:lnTo>
                                <a:lnTo>
                                  <a:pt x="16" y="12"/>
                                </a:lnTo>
                                <a:lnTo>
                                  <a:pt x="12" y="12"/>
                                </a:lnTo>
                                <a:lnTo>
                                  <a:pt x="5" y="9"/>
                                </a:lnTo>
                                <a:lnTo>
                                  <a:pt x="0" y="3"/>
                                </a:lnTo>
                                <a:lnTo>
                                  <a:pt x="3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4" y="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2356560"/>
                            <a:ext cx="189360" cy="37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591">
                                <a:moveTo>
                                  <a:pt x="138" y="159"/>
                                </a:moveTo>
                                <a:lnTo>
                                  <a:pt x="140" y="166"/>
                                </a:lnTo>
                                <a:lnTo>
                                  <a:pt x="135" y="167"/>
                                </a:lnTo>
                                <a:lnTo>
                                  <a:pt x="129" y="166"/>
                                </a:lnTo>
                                <a:lnTo>
                                  <a:pt x="124" y="160"/>
                                </a:lnTo>
                                <a:lnTo>
                                  <a:pt x="120" y="153"/>
                                </a:lnTo>
                                <a:lnTo>
                                  <a:pt x="116" y="151"/>
                                </a:lnTo>
                                <a:lnTo>
                                  <a:pt x="110" y="156"/>
                                </a:lnTo>
                                <a:lnTo>
                                  <a:pt x="106" y="153"/>
                                </a:lnTo>
                                <a:lnTo>
                                  <a:pt x="99" y="155"/>
                                </a:lnTo>
                                <a:lnTo>
                                  <a:pt x="98" y="160"/>
                                </a:lnTo>
                                <a:lnTo>
                                  <a:pt x="94" y="165"/>
                                </a:lnTo>
                                <a:lnTo>
                                  <a:pt x="89" y="163"/>
                                </a:lnTo>
                                <a:lnTo>
                                  <a:pt x="85" y="168"/>
                                </a:lnTo>
                                <a:lnTo>
                                  <a:pt x="82" y="167"/>
                                </a:lnTo>
                                <a:lnTo>
                                  <a:pt x="81" y="163"/>
                                </a:lnTo>
                                <a:lnTo>
                                  <a:pt x="72" y="168"/>
                                </a:lnTo>
                                <a:lnTo>
                                  <a:pt x="70" y="171"/>
                                </a:lnTo>
                                <a:lnTo>
                                  <a:pt x="57" y="172"/>
                                </a:lnTo>
                                <a:lnTo>
                                  <a:pt x="52" y="170"/>
                                </a:lnTo>
                                <a:lnTo>
                                  <a:pt x="48" y="175"/>
                                </a:lnTo>
                                <a:lnTo>
                                  <a:pt x="49" y="187"/>
                                </a:lnTo>
                                <a:lnTo>
                                  <a:pt x="38" y="212"/>
                                </a:lnTo>
                                <a:lnTo>
                                  <a:pt x="28" y="229"/>
                                </a:lnTo>
                                <a:lnTo>
                                  <a:pt x="35" y="241"/>
                                </a:lnTo>
                                <a:lnTo>
                                  <a:pt x="36" y="264"/>
                                </a:lnTo>
                                <a:lnTo>
                                  <a:pt x="41" y="285"/>
                                </a:lnTo>
                                <a:lnTo>
                                  <a:pt x="45" y="300"/>
                                </a:lnTo>
                                <a:lnTo>
                                  <a:pt x="51" y="311"/>
                                </a:lnTo>
                                <a:lnTo>
                                  <a:pt x="54" y="318"/>
                                </a:lnTo>
                                <a:lnTo>
                                  <a:pt x="51" y="323"/>
                                </a:lnTo>
                                <a:lnTo>
                                  <a:pt x="52" y="330"/>
                                </a:lnTo>
                                <a:lnTo>
                                  <a:pt x="49" y="339"/>
                                </a:lnTo>
                                <a:lnTo>
                                  <a:pt x="42" y="347"/>
                                </a:lnTo>
                                <a:lnTo>
                                  <a:pt x="28" y="371"/>
                                </a:lnTo>
                                <a:lnTo>
                                  <a:pt x="22" y="392"/>
                                </a:lnTo>
                                <a:lnTo>
                                  <a:pt x="15" y="394"/>
                                </a:lnTo>
                                <a:lnTo>
                                  <a:pt x="10" y="401"/>
                                </a:lnTo>
                                <a:lnTo>
                                  <a:pt x="5" y="413"/>
                                </a:lnTo>
                                <a:lnTo>
                                  <a:pt x="0" y="422"/>
                                </a:lnTo>
                                <a:lnTo>
                                  <a:pt x="0" y="436"/>
                                </a:lnTo>
                                <a:lnTo>
                                  <a:pt x="1" y="445"/>
                                </a:lnTo>
                                <a:lnTo>
                                  <a:pt x="1" y="456"/>
                                </a:lnTo>
                                <a:lnTo>
                                  <a:pt x="6" y="468"/>
                                </a:lnTo>
                                <a:lnTo>
                                  <a:pt x="13" y="474"/>
                                </a:lnTo>
                                <a:lnTo>
                                  <a:pt x="17" y="485"/>
                                </a:lnTo>
                                <a:lnTo>
                                  <a:pt x="21" y="497"/>
                                </a:lnTo>
                                <a:lnTo>
                                  <a:pt x="17" y="505"/>
                                </a:lnTo>
                                <a:lnTo>
                                  <a:pt x="17" y="515"/>
                                </a:lnTo>
                                <a:lnTo>
                                  <a:pt x="20" y="529"/>
                                </a:lnTo>
                                <a:lnTo>
                                  <a:pt x="24" y="543"/>
                                </a:lnTo>
                                <a:lnTo>
                                  <a:pt x="35" y="559"/>
                                </a:lnTo>
                                <a:lnTo>
                                  <a:pt x="44" y="567"/>
                                </a:lnTo>
                                <a:lnTo>
                                  <a:pt x="54" y="572"/>
                                </a:lnTo>
                                <a:lnTo>
                                  <a:pt x="65" y="580"/>
                                </a:lnTo>
                                <a:lnTo>
                                  <a:pt x="80" y="591"/>
                                </a:lnTo>
                                <a:lnTo>
                                  <a:pt x="90" y="589"/>
                                </a:lnTo>
                                <a:lnTo>
                                  <a:pt x="115" y="574"/>
                                </a:lnTo>
                                <a:lnTo>
                                  <a:pt x="139" y="569"/>
                                </a:lnTo>
                                <a:lnTo>
                                  <a:pt x="145" y="570"/>
                                </a:lnTo>
                                <a:lnTo>
                                  <a:pt x="152" y="566"/>
                                </a:lnTo>
                                <a:lnTo>
                                  <a:pt x="160" y="559"/>
                                </a:lnTo>
                                <a:lnTo>
                                  <a:pt x="169" y="543"/>
                                </a:lnTo>
                                <a:lnTo>
                                  <a:pt x="173" y="532"/>
                                </a:lnTo>
                                <a:lnTo>
                                  <a:pt x="179" y="520"/>
                                </a:lnTo>
                                <a:lnTo>
                                  <a:pt x="182" y="505"/>
                                </a:lnTo>
                                <a:lnTo>
                                  <a:pt x="187" y="485"/>
                                </a:lnTo>
                                <a:lnTo>
                                  <a:pt x="192" y="466"/>
                                </a:lnTo>
                                <a:lnTo>
                                  <a:pt x="197" y="447"/>
                                </a:lnTo>
                                <a:lnTo>
                                  <a:pt x="203" y="428"/>
                                </a:lnTo>
                                <a:lnTo>
                                  <a:pt x="208" y="409"/>
                                </a:lnTo>
                                <a:lnTo>
                                  <a:pt x="214" y="390"/>
                                </a:lnTo>
                                <a:lnTo>
                                  <a:pt x="219" y="370"/>
                                </a:lnTo>
                                <a:lnTo>
                                  <a:pt x="227" y="349"/>
                                </a:lnTo>
                                <a:lnTo>
                                  <a:pt x="240" y="308"/>
                                </a:lnTo>
                                <a:lnTo>
                                  <a:pt x="241" y="302"/>
                                </a:lnTo>
                                <a:lnTo>
                                  <a:pt x="242" y="301"/>
                                </a:lnTo>
                                <a:lnTo>
                                  <a:pt x="250" y="279"/>
                                </a:lnTo>
                                <a:lnTo>
                                  <a:pt x="258" y="239"/>
                                </a:lnTo>
                                <a:lnTo>
                                  <a:pt x="258" y="228"/>
                                </a:lnTo>
                                <a:lnTo>
                                  <a:pt x="259" y="215"/>
                                </a:lnTo>
                                <a:lnTo>
                                  <a:pt x="265" y="204"/>
                                </a:lnTo>
                                <a:lnTo>
                                  <a:pt x="270" y="198"/>
                                </a:lnTo>
                                <a:lnTo>
                                  <a:pt x="273" y="190"/>
                                </a:lnTo>
                                <a:lnTo>
                                  <a:pt x="273" y="178"/>
                                </a:lnTo>
                                <a:lnTo>
                                  <a:pt x="268" y="169"/>
                                </a:lnTo>
                                <a:lnTo>
                                  <a:pt x="268" y="157"/>
                                </a:lnTo>
                                <a:lnTo>
                                  <a:pt x="271" y="139"/>
                                </a:lnTo>
                                <a:lnTo>
                                  <a:pt x="278" y="139"/>
                                </a:lnTo>
                                <a:lnTo>
                                  <a:pt x="281" y="150"/>
                                </a:lnTo>
                                <a:lnTo>
                                  <a:pt x="286" y="160"/>
                                </a:lnTo>
                                <a:lnTo>
                                  <a:pt x="292" y="159"/>
                                </a:lnTo>
                                <a:lnTo>
                                  <a:pt x="295" y="150"/>
                                </a:lnTo>
                                <a:lnTo>
                                  <a:pt x="297" y="138"/>
                                </a:lnTo>
                                <a:lnTo>
                                  <a:pt x="297" y="138"/>
                                </a:lnTo>
                                <a:lnTo>
                                  <a:pt x="292" y="118"/>
                                </a:lnTo>
                                <a:lnTo>
                                  <a:pt x="288" y="101"/>
                                </a:lnTo>
                                <a:lnTo>
                                  <a:pt x="284" y="79"/>
                                </a:lnTo>
                                <a:lnTo>
                                  <a:pt x="282" y="67"/>
                                </a:lnTo>
                                <a:lnTo>
                                  <a:pt x="278" y="54"/>
                                </a:lnTo>
                                <a:lnTo>
                                  <a:pt x="277" y="45"/>
                                </a:lnTo>
                                <a:lnTo>
                                  <a:pt x="274" y="35"/>
                                </a:lnTo>
                                <a:lnTo>
                                  <a:pt x="269" y="25"/>
                                </a:lnTo>
                                <a:lnTo>
                                  <a:pt x="261" y="17"/>
                                </a:lnTo>
                                <a:lnTo>
                                  <a:pt x="254" y="7"/>
                                </a:lnTo>
                                <a:lnTo>
                                  <a:pt x="245" y="0"/>
                                </a:lnTo>
                                <a:lnTo>
                                  <a:pt x="240" y="3"/>
                                </a:lnTo>
                                <a:lnTo>
                                  <a:pt x="232" y="12"/>
                                </a:lnTo>
                                <a:lnTo>
                                  <a:pt x="229" y="11"/>
                                </a:lnTo>
                                <a:lnTo>
                                  <a:pt x="233" y="18"/>
                                </a:lnTo>
                                <a:lnTo>
                                  <a:pt x="232" y="35"/>
                                </a:lnTo>
                                <a:lnTo>
                                  <a:pt x="229" y="46"/>
                                </a:lnTo>
                                <a:lnTo>
                                  <a:pt x="222" y="51"/>
                                </a:lnTo>
                                <a:lnTo>
                                  <a:pt x="216" y="47"/>
                                </a:lnTo>
                                <a:lnTo>
                                  <a:pt x="215" y="55"/>
                                </a:lnTo>
                                <a:lnTo>
                                  <a:pt x="205" y="69"/>
                                </a:lnTo>
                                <a:lnTo>
                                  <a:pt x="202" y="61"/>
                                </a:lnTo>
                                <a:lnTo>
                                  <a:pt x="194" y="58"/>
                                </a:lnTo>
                                <a:lnTo>
                                  <a:pt x="192" y="62"/>
                                </a:lnTo>
                                <a:lnTo>
                                  <a:pt x="194" y="71"/>
                                </a:lnTo>
                                <a:lnTo>
                                  <a:pt x="196" y="76"/>
                                </a:lnTo>
                                <a:lnTo>
                                  <a:pt x="196" y="86"/>
                                </a:lnTo>
                                <a:lnTo>
                                  <a:pt x="192" y="81"/>
                                </a:lnTo>
                                <a:lnTo>
                                  <a:pt x="186" y="90"/>
                                </a:lnTo>
                                <a:lnTo>
                                  <a:pt x="184" y="95"/>
                                </a:lnTo>
                                <a:lnTo>
                                  <a:pt x="187" y="101"/>
                                </a:lnTo>
                                <a:lnTo>
                                  <a:pt x="194" y="102"/>
                                </a:lnTo>
                                <a:lnTo>
                                  <a:pt x="196" y="106"/>
                                </a:lnTo>
                                <a:lnTo>
                                  <a:pt x="192" y="107"/>
                                </a:lnTo>
                                <a:lnTo>
                                  <a:pt x="186" y="106"/>
                                </a:lnTo>
                                <a:lnTo>
                                  <a:pt x="173" y="121"/>
                                </a:lnTo>
                                <a:lnTo>
                                  <a:pt x="175" y="112"/>
                                </a:lnTo>
                                <a:lnTo>
                                  <a:pt x="173" y="107"/>
                                </a:lnTo>
                                <a:lnTo>
                                  <a:pt x="167" y="112"/>
                                </a:lnTo>
                                <a:lnTo>
                                  <a:pt x="169" y="114"/>
                                </a:lnTo>
                                <a:lnTo>
                                  <a:pt x="163" y="122"/>
                                </a:lnTo>
                                <a:lnTo>
                                  <a:pt x="158" y="127"/>
                                </a:lnTo>
                                <a:lnTo>
                                  <a:pt x="165" y="141"/>
                                </a:lnTo>
                                <a:lnTo>
                                  <a:pt x="161" y="144"/>
                                </a:lnTo>
                                <a:lnTo>
                                  <a:pt x="155" y="143"/>
                                </a:lnTo>
                                <a:lnTo>
                                  <a:pt x="153" y="133"/>
                                </a:lnTo>
                                <a:lnTo>
                                  <a:pt x="148" y="131"/>
                                </a:lnTo>
                                <a:lnTo>
                                  <a:pt x="139" y="136"/>
                                </a:lnTo>
                                <a:lnTo>
                                  <a:pt x="131" y="145"/>
                                </a:lnTo>
                                <a:lnTo>
                                  <a:pt x="130" y="153"/>
                                </a:lnTo>
                                <a:lnTo>
                                  <a:pt x="138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2356560"/>
                            <a:ext cx="189360" cy="37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591">
                                <a:moveTo>
                                  <a:pt x="48" y="175"/>
                                </a:moveTo>
                                <a:lnTo>
                                  <a:pt x="52" y="170"/>
                                </a:lnTo>
                                <a:lnTo>
                                  <a:pt x="57" y="172"/>
                                </a:lnTo>
                                <a:lnTo>
                                  <a:pt x="70" y="171"/>
                                </a:lnTo>
                                <a:lnTo>
                                  <a:pt x="72" y="168"/>
                                </a:lnTo>
                                <a:lnTo>
                                  <a:pt x="81" y="163"/>
                                </a:lnTo>
                                <a:lnTo>
                                  <a:pt x="82" y="167"/>
                                </a:lnTo>
                                <a:lnTo>
                                  <a:pt x="85" y="168"/>
                                </a:lnTo>
                                <a:lnTo>
                                  <a:pt x="89" y="163"/>
                                </a:lnTo>
                                <a:lnTo>
                                  <a:pt x="94" y="165"/>
                                </a:lnTo>
                                <a:lnTo>
                                  <a:pt x="98" y="160"/>
                                </a:lnTo>
                                <a:lnTo>
                                  <a:pt x="99" y="155"/>
                                </a:lnTo>
                                <a:lnTo>
                                  <a:pt x="106" y="153"/>
                                </a:lnTo>
                                <a:lnTo>
                                  <a:pt x="110" y="156"/>
                                </a:lnTo>
                                <a:lnTo>
                                  <a:pt x="116" y="151"/>
                                </a:lnTo>
                                <a:lnTo>
                                  <a:pt x="120" y="153"/>
                                </a:lnTo>
                                <a:lnTo>
                                  <a:pt x="124" y="160"/>
                                </a:lnTo>
                                <a:lnTo>
                                  <a:pt x="129" y="166"/>
                                </a:lnTo>
                                <a:lnTo>
                                  <a:pt x="135" y="167"/>
                                </a:lnTo>
                                <a:lnTo>
                                  <a:pt x="140" y="166"/>
                                </a:lnTo>
                                <a:lnTo>
                                  <a:pt x="138" y="159"/>
                                </a:lnTo>
                                <a:lnTo>
                                  <a:pt x="130" y="153"/>
                                </a:lnTo>
                                <a:lnTo>
                                  <a:pt x="131" y="145"/>
                                </a:lnTo>
                                <a:lnTo>
                                  <a:pt x="139" y="136"/>
                                </a:lnTo>
                                <a:lnTo>
                                  <a:pt x="148" y="131"/>
                                </a:lnTo>
                                <a:lnTo>
                                  <a:pt x="153" y="133"/>
                                </a:lnTo>
                                <a:lnTo>
                                  <a:pt x="155" y="143"/>
                                </a:lnTo>
                                <a:lnTo>
                                  <a:pt x="161" y="144"/>
                                </a:lnTo>
                                <a:lnTo>
                                  <a:pt x="165" y="141"/>
                                </a:lnTo>
                                <a:lnTo>
                                  <a:pt x="158" y="127"/>
                                </a:lnTo>
                                <a:lnTo>
                                  <a:pt x="163" y="122"/>
                                </a:lnTo>
                                <a:lnTo>
                                  <a:pt x="169" y="114"/>
                                </a:lnTo>
                                <a:lnTo>
                                  <a:pt x="167" y="112"/>
                                </a:lnTo>
                                <a:lnTo>
                                  <a:pt x="173" y="107"/>
                                </a:lnTo>
                                <a:lnTo>
                                  <a:pt x="175" y="112"/>
                                </a:lnTo>
                                <a:lnTo>
                                  <a:pt x="173" y="121"/>
                                </a:lnTo>
                                <a:lnTo>
                                  <a:pt x="186" y="106"/>
                                </a:lnTo>
                                <a:lnTo>
                                  <a:pt x="192" y="107"/>
                                </a:lnTo>
                                <a:lnTo>
                                  <a:pt x="196" y="106"/>
                                </a:lnTo>
                                <a:lnTo>
                                  <a:pt x="194" y="102"/>
                                </a:lnTo>
                                <a:lnTo>
                                  <a:pt x="187" y="101"/>
                                </a:lnTo>
                                <a:lnTo>
                                  <a:pt x="184" y="95"/>
                                </a:lnTo>
                                <a:lnTo>
                                  <a:pt x="186" y="90"/>
                                </a:lnTo>
                                <a:lnTo>
                                  <a:pt x="192" y="81"/>
                                </a:lnTo>
                                <a:lnTo>
                                  <a:pt x="196" y="86"/>
                                </a:lnTo>
                                <a:lnTo>
                                  <a:pt x="196" y="76"/>
                                </a:lnTo>
                                <a:lnTo>
                                  <a:pt x="194" y="71"/>
                                </a:lnTo>
                                <a:lnTo>
                                  <a:pt x="192" y="62"/>
                                </a:lnTo>
                                <a:lnTo>
                                  <a:pt x="194" y="58"/>
                                </a:lnTo>
                                <a:lnTo>
                                  <a:pt x="202" y="61"/>
                                </a:lnTo>
                                <a:lnTo>
                                  <a:pt x="205" y="69"/>
                                </a:lnTo>
                                <a:lnTo>
                                  <a:pt x="215" y="55"/>
                                </a:lnTo>
                                <a:lnTo>
                                  <a:pt x="216" y="47"/>
                                </a:lnTo>
                                <a:lnTo>
                                  <a:pt x="222" y="51"/>
                                </a:lnTo>
                                <a:lnTo>
                                  <a:pt x="229" y="46"/>
                                </a:lnTo>
                                <a:lnTo>
                                  <a:pt x="232" y="35"/>
                                </a:lnTo>
                                <a:lnTo>
                                  <a:pt x="233" y="18"/>
                                </a:lnTo>
                                <a:lnTo>
                                  <a:pt x="229" y="11"/>
                                </a:lnTo>
                                <a:lnTo>
                                  <a:pt x="232" y="12"/>
                                </a:lnTo>
                                <a:lnTo>
                                  <a:pt x="240" y="3"/>
                                </a:lnTo>
                                <a:lnTo>
                                  <a:pt x="245" y="0"/>
                                </a:lnTo>
                                <a:lnTo>
                                  <a:pt x="254" y="7"/>
                                </a:lnTo>
                                <a:lnTo>
                                  <a:pt x="261" y="17"/>
                                </a:lnTo>
                                <a:lnTo>
                                  <a:pt x="269" y="25"/>
                                </a:lnTo>
                                <a:lnTo>
                                  <a:pt x="274" y="35"/>
                                </a:lnTo>
                                <a:lnTo>
                                  <a:pt x="277" y="45"/>
                                </a:lnTo>
                                <a:lnTo>
                                  <a:pt x="278" y="54"/>
                                </a:lnTo>
                                <a:lnTo>
                                  <a:pt x="282" y="67"/>
                                </a:lnTo>
                                <a:lnTo>
                                  <a:pt x="284" y="79"/>
                                </a:lnTo>
                                <a:lnTo>
                                  <a:pt x="288" y="101"/>
                                </a:lnTo>
                                <a:lnTo>
                                  <a:pt x="292" y="118"/>
                                </a:lnTo>
                                <a:lnTo>
                                  <a:pt x="297" y="138"/>
                                </a:lnTo>
                                <a:lnTo>
                                  <a:pt x="297" y="138"/>
                                </a:lnTo>
                                <a:lnTo>
                                  <a:pt x="295" y="150"/>
                                </a:lnTo>
                                <a:lnTo>
                                  <a:pt x="292" y="159"/>
                                </a:lnTo>
                                <a:lnTo>
                                  <a:pt x="286" y="160"/>
                                </a:lnTo>
                                <a:lnTo>
                                  <a:pt x="281" y="150"/>
                                </a:lnTo>
                                <a:lnTo>
                                  <a:pt x="278" y="139"/>
                                </a:lnTo>
                                <a:lnTo>
                                  <a:pt x="271" y="139"/>
                                </a:lnTo>
                                <a:lnTo>
                                  <a:pt x="268" y="157"/>
                                </a:lnTo>
                                <a:lnTo>
                                  <a:pt x="268" y="169"/>
                                </a:lnTo>
                                <a:lnTo>
                                  <a:pt x="273" y="178"/>
                                </a:lnTo>
                                <a:lnTo>
                                  <a:pt x="273" y="190"/>
                                </a:lnTo>
                                <a:lnTo>
                                  <a:pt x="270" y="198"/>
                                </a:lnTo>
                                <a:lnTo>
                                  <a:pt x="265" y="204"/>
                                </a:lnTo>
                                <a:lnTo>
                                  <a:pt x="259" y="215"/>
                                </a:lnTo>
                                <a:lnTo>
                                  <a:pt x="258" y="228"/>
                                </a:lnTo>
                                <a:lnTo>
                                  <a:pt x="258" y="239"/>
                                </a:lnTo>
                                <a:lnTo>
                                  <a:pt x="250" y="279"/>
                                </a:lnTo>
                                <a:lnTo>
                                  <a:pt x="242" y="301"/>
                                </a:lnTo>
                                <a:lnTo>
                                  <a:pt x="241" y="302"/>
                                </a:lnTo>
                                <a:lnTo>
                                  <a:pt x="240" y="308"/>
                                </a:lnTo>
                                <a:lnTo>
                                  <a:pt x="227" y="349"/>
                                </a:lnTo>
                                <a:lnTo>
                                  <a:pt x="219" y="370"/>
                                </a:lnTo>
                                <a:lnTo>
                                  <a:pt x="214" y="390"/>
                                </a:lnTo>
                                <a:lnTo>
                                  <a:pt x="208" y="409"/>
                                </a:lnTo>
                                <a:lnTo>
                                  <a:pt x="203" y="428"/>
                                </a:lnTo>
                                <a:lnTo>
                                  <a:pt x="197" y="447"/>
                                </a:lnTo>
                                <a:lnTo>
                                  <a:pt x="192" y="466"/>
                                </a:lnTo>
                                <a:lnTo>
                                  <a:pt x="187" y="485"/>
                                </a:lnTo>
                                <a:lnTo>
                                  <a:pt x="182" y="505"/>
                                </a:lnTo>
                                <a:lnTo>
                                  <a:pt x="179" y="520"/>
                                </a:lnTo>
                                <a:lnTo>
                                  <a:pt x="173" y="532"/>
                                </a:lnTo>
                                <a:lnTo>
                                  <a:pt x="169" y="543"/>
                                </a:lnTo>
                                <a:lnTo>
                                  <a:pt x="160" y="559"/>
                                </a:lnTo>
                                <a:lnTo>
                                  <a:pt x="152" y="566"/>
                                </a:lnTo>
                                <a:lnTo>
                                  <a:pt x="145" y="570"/>
                                </a:lnTo>
                                <a:lnTo>
                                  <a:pt x="139" y="569"/>
                                </a:lnTo>
                                <a:lnTo>
                                  <a:pt x="115" y="574"/>
                                </a:lnTo>
                                <a:lnTo>
                                  <a:pt x="90" y="589"/>
                                </a:lnTo>
                                <a:lnTo>
                                  <a:pt x="80" y="591"/>
                                </a:lnTo>
                                <a:lnTo>
                                  <a:pt x="65" y="580"/>
                                </a:lnTo>
                                <a:lnTo>
                                  <a:pt x="54" y="572"/>
                                </a:lnTo>
                                <a:lnTo>
                                  <a:pt x="44" y="567"/>
                                </a:lnTo>
                                <a:lnTo>
                                  <a:pt x="35" y="559"/>
                                </a:lnTo>
                                <a:lnTo>
                                  <a:pt x="24" y="543"/>
                                </a:lnTo>
                                <a:lnTo>
                                  <a:pt x="20" y="529"/>
                                </a:lnTo>
                                <a:lnTo>
                                  <a:pt x="17" y="515"/>
                                </a:lnTo>
                                <a:lnTo>
                                  <a:pt x="17" y="505"/>
                                </a:lnTo>
                                <a:lnTo>
                                  <a:pt x="21" y="497"/>
                                </a:lnTo>
                                <a:lnTo>
                                  <a:pt x="17" y="485"/>
                                </a:lnTo>
                                <a:lnTo>
                                  <a:pt x="13" y="474"/>
                                </a:lnTo>
                                <a:lnTo>
                                  <a:pt x="6" y="468"/>
                                </a:lnTo>
                                <a:lnTo>
                                  <a:pt x="1" y="456"/>
                                </a:lnTo>
                                <a:lnTo>
                                  <a:pt x="1" y="445"/>
                                </a:lnTo>
                                <a:lnTo>
                                  <a:pt x="0" y="436"/>
                                </a:lnTo>
                                <a:lnTo>
                                  <a:pt x="0" y="422"/>
                                </a:lnTo>
                                <a:lnTo>
                                  <a:pt x="5" y="413"/>
                                </a:lnTo>
                                <a:lnTo>
                                  <a:pt x="10" y="401"/>
                                </a:lnTo>
                                <a:lnTo>
                                  <a:pt x="15" y="394"/>
                                </a:lnTo>
                                <a:lnTo>
                                  <a:pt x="22" y="392"/>
                                </a:lnTo>
                                <a:lnTo>
                                  <a:pt x="28" y="371"/>
                                </a:lnTo>
                                <a:lnTo>
                                  <a:pt x="42" y="347"/>
                                </a:lnTo>
                                <a:lnTo>
                                  <a:pt x="49" y="339"/>
                                </a:lnTo>
                                <a:lnTo>
                                  <a:pt x="52" y="330"/>
                                </a:lnTo>
                                <a:lnTo>
                                  <a:pt x="51" y="323"/>
                                </a:lnTo>
                                <a:lnTo>
                                  <a:pt x="54" y="318"/>
                                </a:lnTo>
                                <a:lnTo>
                                  <a:pt x="51" y="311"/>
                                </a:lnTo>
                                <a:lnTo>
                                  <a:pt x="45" y="300"/>
                                </a:lnTo>
                                <a:lnTo>
                                  <a:pt x="41" y="285"/>
                                </a:lnTo>
                                <a:lnTo>
                                  <a:pt x="36" y="264"/>
                                </a:lnTo>
                                <a:lnTo>
                                  <a:pt x="35" y="241"/>
                                </a:lnTo>
                                <a:lnTo>
                                  <a:pt x="28" y="229"/>
                                </a:lnTo>
                                <a:lnTo>
                                  <a:pt x="38" y="212"/>
                                </a:lnTo>
                                <a:lnTo>
                                  <a:pt x="49" y="187"/>
                                </a:lnTo>
                                <a:lnTo>
                                  <a:pt x="48" y="175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67160" y="1077480"/>
                            <a:ext cx="648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7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d2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7" y="1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7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d2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67160" y="1077480"/>
                            <a:ext cx="6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0">
                                <a:moveTo>
                                  <a:pt x="7" y="1"/>
                                </a:moveTo>
                                <a:lnTo>
                                  <a:pt x="6" y="0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3"/>
                                </a:lnTo>
                                <a:lnTo>
                                  <a:pt x="5" y="0"/>
                                </a:lnTo>
                                <a:lnTo>
                                  <a:pt x="7" y="1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78372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0">
                                <a:moveTo>
                                  <a:pt x="14" y="5"/>
                                </a:moveTo>
                                <a:lnTo>
                                  <a:pt x="14" y="5"/>
                                </a:lnTo>
                                <a:lnTo>
                                  <a:pt x="10" y="1"/>
                                </a:lnTo>
                                <a:lnTo>
                                  <a:pt x="0" y="0"/>
                                </a:lnTo>
                                <a:lnTo>
                                  <a:pt x="5" y="5"/>
                                </a:lnTo>
                                <a:lnTo>
                                  <a:pt x="7" y="9"/>
                                </a:lnTo>
                                <a:lnTo>
                                  <a:pt x="12" y="9"/>
                                </a:lnTo>
                                <a:lnTo>
                                  <a:pt x="14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78372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0">
                                <a:moveTo>
                                  <a:pt x="14" y="5"/>
                                </a:moveTo>
                                <a:lnTo>
                                  <a:pt x="15" y="8"/>
                                </a:lnTo>
                                <a:lnTo>
                                  <a:pt x="12" y="9"/>
                                </a:lnTo>
                                <a:lnTo>
                                  <a:pt x="7" y="9"/>
                                </a:lnTo>
                                <a:lnTo>
                                  <a:pt x="5" y="5"/>
                                </a:lnTo>
                                <a:lnTo>
                                  <a:pt x="0" y="0"/>
                                </a:lnTo>
                                <a:lnTo>
                                  <a:pt x="10" y="1"/>
                                </a:lnTo>
                                <a:lnTo>
                                  <a:pt x="14" y="5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080" y="1313640"/>
                            <a:ext cx="216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75">
                                <a:moveTo>
                                  <a:pt x="28" y="66"/>
                                </a:moveTo>
                                <a:lnTo>
                                  <a:pt x="29" y="61"/>
                                </a:lnTo>
                                <a:lnTo>
                                  <a:pt x="32" y="56"/>
                                </a:lnTo>
                                <a:lnTo>
                                  <a:pt x="33" y="52"/>
                                </a:lnTo>
                                <a:lnTo>
                                  <a:pt x="33" y="41"/>
                                </a:lnTo>
                                <a:lnTo>
                                  <a:pt x="30" y="37"/>
                                </a:lnTo>
                                <a:lnTo>
                                  <a:pt x="30" y="31"/>
                                </a:lnTo>
                                <a:lnTo>
                                  <a:pt x="30" y="25"/>
                                </a:lnTo>
                                <a:lnTo>
                                  <a:pt x="33" y="18"/>
                                </a:lnTo>
                                <a:lnTo>
                                  <a:pt x="34" y="12"/>
                                </a:lnTo>
                                <a:lnTo>
                                  <a:pt x="32" y="10"/>
                                </a:lnTo>
                                <a:lnTo>
                                  <a:pt x="27" y="9"/>
                                </a:lnTo>
                                <a:lnTo>
                                  <a:pt x="25" y="4"/>
                                </a:lnTo>
                                <a:lnTo>
                                  <a:pt x="23" y="2"/>
                                </a:lnTo>
                                <a:lnTo>
                                  <a:pt x="17" y="0"/>
                                </a:lnTo>
                                <a:lnTo>
                                  <a:pt x="14" y="2"/>
                                </a:lnTo>
                                <a:lnTo>
                                  <a:pt x="10" y="9"/>
                                </a:lnTo>
                                <a:lnTo>
                                  <a:pt x="8" y="19"/>
                                </a:lnTo>
                                <a:lnTo>
                                  <a:pt x="5" y="27"/>
                                </a:lnTo>
                                <a:lnTo>
                                  <a:pt x="0" y="32"/>
                                </a:lnTo>
                                <a:lnTo>
                                  <a:pt x="0" y="38"/>
                                </a:lnTo>
                                <a:lnTo>
                                  <a:pt x="1" y="43"/>
                                </a:lnTo>
                                <a:lnTo>
                                  <a:pt x="0" y="47"/>
                                </a:lnTo>
                                <a:lnTo>
                                  <a:pt x="0" y="50"/>
                                </a:lnTo>
                                <a:lnTo>
                                  <a:pt x="2" y="55"/>
                                </a:lnTo>
                                <a:lnTo>
                                  <a:pt x="2" y="60"/>
                                </a:lnTo>
                                <a:lnTo>
                                  <a:pt x="1" y="64"/>
                                </a:lnTo>
                                <a:lnTo>
                                  <a:pt x="7" y="73"/>
                                </a:lnTo>
                                <a:lnTo>
                                  <a:pt x="11" y="75"/>
                                </a:lnTo>
                                <a:lnTo>
                                  <a:pt x="27" y="68"/>
                                </a:lnTo>
                                <a:lnTo>
                                  <a:pt x="28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080" y="1313640"/>
                            <a:ext cx="216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75">
                                <a:moveTo>
                                  <a:pt x="11" y="75"/>
                                </a:moveTo>
                                <a:lnTo>
                                  <a:pt x="27" y="68"/>
                                </a:lnTo>
                                <a:lnTo>
                                  <a:pt x="28" y="66"/>
                                </a:lnTo>
                                <a:lnTo>
                                  <a:pt x="29" y="61"/>
                                </a:lnTo>
                                <a:lnTo>
                                  <a:pt x="33" y="56"/>
                                </a:lnTo>
                                <a:lnTo>
                                  <a:pt x="33" y="52"/>
                                </a:lnTo>
                                <a:lnTo>
                                  <a:pt x="33" y="41"/>
                                </a:lnTo>
                                <a:lnTo>
                                  <a:pt x="31" y="37"/>
                                </a:lnTo>
                                <a:lnTo>
                                  <a:pt x="30" y="31"/>
                                </a:lnTo>
                                <a:lnTo>
                                  <a:pt x="31" y="25"/>
                                </a:lnTo>
                                <a:lnTo>
                                  <a:pt x="32" y="24"/>
                                </a:lnTo>
                                <a:lnTo>
                                  <a:pt x="31" y="22"/>
                                </a:lnTo>
                                <a:lnTo>
                                  <a:pt x="33" y="18"/>
                                </a:lnTo>
                                <a:lnTo>
                                  <a:pt x="33" y="15"/>
                                </a:lnTo>
                                <a:lnTo>
                                  <a:pt x="34" y="12"/>
                                </a:lnTo>
                                <a:lnTo>
                                  <a:pt x="32" y="10"/>
                                </a:lnTo>
                                <a:lnTo>
                                  <a:pt x="27" y="9"/>
                                </a:lnTo>
                                <a:lnTo>
                                  <a:pt x="26" y="7"/>
                                </a:lnTo>
                                <a:lnTo>
                                  <a:pt x="25" y="4"/>
                                </a:lnTo>
                                <a:lnTo>
                                  <a:pt x="23" y="2"/>
                                </a:lnTo>
                                <a:lnTo>
                                  <a:pt x="18" y="0"/>
                                </a:lnTo>
                                <a:lnTo>
                                  <a:pt x="14" y="2"/>
                                </a:lnTo>
                                <a:lnTo>
                                  <a:pt x="10" y="9"/>
                                </a:lnTo>
                                <a:lnTo>
                                  <a:pt x="8" y="19"/>
                                </a:lnTo>
                                <a:lnTo>
                                  <a:pt x="5" y="27"/>
                                </a:lnTo>
                                <a:lnTo>
                                  <a:pt x="0" y="32"/>
                                </a:lnTo>
                                <a:lnTo>
                                  <a:pt x="0" y="38"/>
                                </a:lnTo>
                                <a:lnTo>
                                  <a:pt x="0" y="41"/>
                                </a:lnTo>
                                <a:lnTo>
                                  <a:pt x="1" y="43"/>
                                </a:lnTo>
                                <a:lnTo>
                                  <a:pt x="0" y="47"/>
                                </a:lnTo>
                                <a:lnTo>
                                  <a:pt x="0" y="50"/>
                                </a:lnTo>
                                <a:lnTo>
                                  <a:pt x="3" y="55"/>
                                </a:lnTo>
                                <a:lnTo>
                                  <a:pt x="1" y="58"/>
                                </a:lnTo>
                                <a:lnTo>
                                  <a:pt x="3" y="60"/>
                                </a:lnTo>
                                <a:lnTo>
                                  <a:pt x="2" y="63"/>
                                </a:lnTo>
                                <a:lnTo>
                                  <a:pt x="1" y="64"/>
                                </a:lnTo>
                                <a:lnTo>
                                  <a:pt x="7" y="73"/>
                                </a:lnTo>
                                <a:lnTo>
                                  <a:pt x="11" y="75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680" y="876960"/>
                            <a:ext cx="57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7">
                                <a:moveTo>
                                  <a:pt x="9" y="5"/>
                                </a:move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1" y="6"/>
                                </a:lnTo>
                                <a:lnTo>
                                  <a:pt x="8" y="6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680" y="876960"/>
                            <a:ext cx="57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7">
                                <a:moveTo>
                                  <a:pt x="9" y="5"/>
                                </a:move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1" y="6"/>
                                </a:lnTo>
                                <a:lnTo>
                                  <a:pt x="8" y="6"/>
                                </a:lnTo>
                                <a:lnTo>
                                  <a:pt x="9" y="5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7480" y="1018440"/>
                            <a:ext cx="608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57">
                                <a:moveTo>
                                  <a:pt x="0" y="34"/>
                                </a:moveTo>
                                <a:lnTo>
                                  <a:pt x="3" y="43"/>
                                </a:lnTo>
                                <a:lnTo>
                                  <a:pt x="11" y="52"/>
                                </a:lnTo>
                                <a:lnTo>
                                  <a:pt x="25" y="56"/>
                                </a:lnTo>
                                <a:lnTo>
                                  <a:pt x="40" y="52"/>
                                </a:lnTo>
                                <a:lnTo>
                                  <a:pt x="56" y="45"/>
                                </a:lnTo>
                                <a:lnTo>
                                  <a:pt x="70" y="39"/>
                                </a:lnTo>
                                <a:lnTo>
                                  <a:pt x="75" y="33"/>
                                </a:lnTo>
                                <a:lnTo>
                                  <a:pt x="73" y="28"/>
                                </a:lnTo>
                                <a:lnTo>
                                  <a:pt x="82" y="15"/>
                                </a:lnTo>
                                <a:lnTo>
                                  <a:pt x="87" y="13"/>
                                </a:lnTo>
                                <a:lnTo>
                                  <a:pt x="93" y="6"/>
                                </a:lnTo>
                                <a:lnTo>
                                  <a:pt x="96" y="0"/>
                                </a:lnTo>
                                <a:lnTo>
                                  <a:pt x="93" y="0"/>
                                </a:lnTo>
                                <a:lnTo>
                                  <a:pt x="85" y="4"/>
                                </a:lnTo>
                                <a:lnTo>
                                  <a:pt x="80" y="8"/>
                                </a:lnTo>
                                <a:lnTo>
                                  <a:pt x="70" y="12"/>
                                </a:lnTo>
                                <a:lnTo>
                                  <a:pt x="47" y="18"/>
                                </a:lnTo>
                                <a:lnTo>
                                  <a:pt x="32" y="19"/>
                                </a:lnTo>
                                <a:lnTo>
                                  <a:pt x="29" y="18"/>
                                </a:lnTo>
                                <a:lnTo>
                                  <a:pt x="28" y="25"/>
                                </a:lnTo>
                                <a:lnTo>
                                  <a:pt x="23" y="27"/>
                                </a:lnTo>
                                <a:lnTo>
                                  <a:pt x="16" y="28"/>
                                </a:lnTo>
                                <a:lnTo>
                                  <a:pt x="9" y="31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7480" y="1018440"/>
                            <a:ext cx="608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57">
                                <a:moveTo>
                                  <a:pt x="70" y="12"/>
                                </a:moveTo>
                                <a:lnTo>
                                  <a:pt x="80" y="8"/>
                                </a:lnTo>
                                <a:lnTo>
                                  <a:pt x="85" y="4"/>
                                </a:lnTo>
                                <a:lnTo>
                                  <a:pt x="93" y="0"/>
                                </a:lnTo>
                                <a:lnTo>
                                  <a:pt x="96" y="0"/>
                                </a:lnTo>
                                <a:lnTo>
                                  <a:pt x="93" y="6"/>
                                </a:lnTo>
                                <a:lnTo>
                                  <a:pt x="87" y="13"/>
                                </a:lnTo>
                                <a:lnTo>
                                  <a:pt x="82" y="15"/>
                                </a:lnTo>
                                <a:lnTo>
                                  <a:pt x="73" y="28"/>
                                </a:lnTo>
                                <a:lnTo>
                                  <a:pt x="75" y="33"/>
                                </a:lnTo>
                                <a:lnTo>
                                  <a:pt x="70" y="39"/>
                                </a:lnTo>
                                <a:lnTo>
                                  <a:pt x="56" y="45"/>
                                </a:lnTo>
                                <a:lnTo>
                                  <a:pt x="40" y="52"/>
                                </a:lnTo>
                                <a:lnTo>
                                  <a:pt x="25" y="56"/>
                                </a:lnTo>
                                <a:lnTo>
                                  <a:pt x="11" y="52"/>
                                </a:lnTo>
                                <a:lnTo>
                                  <a:pt x="3" y="43"/>
                                </a:lnTo>
                                <a:lnTo>
                                  <a:pt x="0" y="34"/>
                                </a:lnTo>
                                <a:lnTo>
                                  <a:pt x="9" y="31"/>
                                </a:lnTo>
                                <a:lnTo>
                                  <a:pt x="16" y="28"/>
                                </a:lnTo>
                                <a:lnTo>
                                  <a:pt x="23" y="27"/>
                                </a:lnTo>
                                <a:lnTo>
                                  <a:pt x="28" y="25"/>
                                </a:lnTo>
                                <a:lnTo>
                                  <a:pt x="29" y="18"/>
                                </a:lnTo>
                                <a:lnTo>
                                  <a:pt x="32" y="19"/>
                                </a:lnTo>
                                <a:lnTo>
                                  <a:pt x="47" y="18"/>
                                </a:lnTo>
                                <a:lnTo>
                                  <a:pt x="70" y="1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1238760"/>
                            <a:ext cx="140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9">
                                <a:moveTo>
                                  <a:pt x="17" y="0"/>
                                </a:moveTo>
                                <a:lnTo>
                                  <a:pt x="13" y="6"/>
                                </a:lnTo>
                                <a:lnTo>
                                  <a:pt x="11" y="12"/>
                                </a:lnTo>
                                <a:lnTo>
                                  <a:pt x="5" y="21"/>
                                </a:lnTo>
                                <a:lnTo>
                                  <a:pt x="5" y="26"/>
                                </a:lnTo>
                                <a:lnTo>
                                  <a:pt x="0" y="29"/>
                                </a:lnTo>
                                <a:lnTo>
                                  <a:pt x="14" y="23"/>
                                </a:lnTo>
                                <a:lnTo>
                                  <a:pt x="19" y="18"/>
                                </a:lnTo>
                                <a:lnTo>
                                  <a:pt x="21" y="12"/>
                                </a:lnTo>
                                <a:lnTo>
                                  <a:pt x="21" y="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1238400"/>
                            <a:ext cx="140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30">
                                <a:moveTo>
                                  <a:pt x="21" y="1"/>
                                </a:moveTo>
                                <a:lnTo>
                                  <a:pt x="20" y="0"/>
                                </a:lnTo>
                                <a:lnTo>
                                  <a:pt x="17" y="0"/>
                                </a:lnTo>
                                <a:lnTo>
                                  <a:pt x="13" y="6"/>
                                </a:lnTo>
                                <a:lnTo>
                                  <a:pt x="11" y="12"/>
                                </a:lnTo>
                                <a:lnTo>
                                  <a:pt x="5" y="22"/>
                                </a:lnTo>
                                <a:lnTo>
                                  <a:pt x="5" y="26"/>
                                </a:lnTo>
                                <a:lnTo>
                                  <a:pt x="0" y="30"/>
                                </a:lnTo>
                                <a:lnTo>
                                  <a:pt x="14" y="24"/>
                                </a:lnTo>
                                <a:lnTo>
                                  <a:pt x="19" y="19"/>
                                </a:lnTo>
                                <a:lnTo>
                                  <a:pt x="21" y="13"/>
                                </a:lnTo>
                                <a:lnTo>
                                  <a:pt x="21" y="1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122436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5">
                                <a:moveTo>
                                  <a:pt x="11" y="3"/>
                                </a:moveTo>
                                <a:lnTo>
                                  <a:pt x="3" y="7"/>
                                </a:lnTo>
                                <a:lnTo>
                                  <a:pt x="0" y="10"/>
                                </a:lnTo>
                                <a:lnTo>
                                  <a:pt x="0" y="15"/>
                                </a:lnTo>
                                <a:lnTo>
                                  <a:pt x="8" y="12"/>
                                </a:lnTo>
                                <a:lnTo>
                                  <a:pt x="11" y="10"/>
                                </a:lnTo>
                                <a:lnTo>
                                  <a:pt x="14" y="6"/>
                                </a:lnTo>
                                <a:lnTo>
                                  <a:pt x="16" y="0"/>
                                </a:lnTo>
                                <a:lnTo>
                                  <a:pt x="11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1223640"/>
                            <a:ext cx="10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6">
                                <a:moveTo>
                                  <a:pt x="16" y="0"/>
                                </a:moveTo>
                                <a:lnTo>
                                  <a:pt x="13" y="0"/>
                                </a:lnTo>
                                <a:lnTo>
                                  <a:pt x="11" y="3"/>
                                </a:lnTo>
                                <a:lnTo>
                                  <a:pt x="3" y="7"/>
                                </a:lnTo>
                                <a:lnTo>
                                  <a:pt x="0" y="11"/>
                                </a:lnTo>
                                <a:lnTo>
                                  <a:pt x="0" y="15"/>
                                </a:lnTo>
                                <a:lnTo>
                                  <a:pt x="8" y="13"/>
                                </a:lnTo>
                                <a:lnTo>
                                  <a:pt x="11" y="10"/>
                                </a:lnTo>
                                <a:lnTo>
                                  <a:pt x="14" y="6"/>
                                </a:lnTo>
                                <a:lnTo>
                                  <a:pt x="16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1985760"/>
                            <a:ext cx="3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">
                                <a:moveTo>
                                  <a:pt x="3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  <a:lnTo>
                                  <a:pt x="0" y="8"/>
                                </a:lnTo>
                                <a:lnTo>
                                  <a:pt x="2" y="8"/>
                                </a:lnTo>
                                <a:lnTo>
                                  <a:pt x="5" y="3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1985760"/>
                            <a:ext cx="3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">
                                <a:moveTo>
                                  <a:pt x="3" y="0"/>
                                </a:moveTo>
                                <a:lnTo>
                                  <a:pt x="4" y="0"/>
                                </a:lnTo>
                                <a:lnTo>
                                  <a:pt x="5" y="3"/>
                                </a:lnTo>
                                <a:lnTo>
                                  <a:pt x="2" y="8"/>
                                </a:lnTo>
                                <a:lnTo>
                                  <a:pt x="0" y="8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2019960"/>
                            <a:ext cx="82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4">
                                <a:moveTo>
                                  <a:pt x="7" y="0"/>
                                </a:moveTo>
                                <a:lnTo>
                                  <a:pt x="7" y="0"/>
                                </a:lnTo>
                                <a:lnTo>
                                  <a:pt x="3" y="1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5" y="14"/>
                                </a:lnTo>
                                <a:lnTo>
                                  <a:pt x="6" y="14"/>
                                </a:lnTo>
                                <a:lnTo>
                                  <a:pt x="12" y="6"/>
                                </a:lnTo>
                                <a:lnTo>
                                  <a:pt x="12" y="1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2019960"/>
                            <a:ext cx="82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4">
                                <a:moveTo>
                                  <a:pt x="7" y="0"/>
                                </a:moveTo>
                                <a:lnTo>
                                  <a:pt x="10" y="0"/>
                                </a:lnTo>
                                <a:lnTo>
                                  <a:pt x="12" y="1"/>
                                </a:lnTo>
                                <a:lnTo>
                                  <a:pt x="12" y="6"/>
                                </a:lnTo>
                                <a:lnTo>
                                  <a:pt x="6" y="14"/>
                                </a:lnTo>
                                <a:lnTo>
                                  <a:pt x="5" y="14"/>
                                </a:lnTo>
                                <a:lnTo>
                                  <a:pt x="0" y="11"/>
                                </a:lnTo>
                                <a:lnTo>
                                  <a:pt x="0" y="6"/>
                                </a:lnTo>
                                <a:lnTo>
                                  <a:pt x="0" y="3"/>
                                </a:lnTo>
                                <a:lnTo>
                                  <a:pt x="3" y="1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68580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5">
                                <a:moveTo>
                                  <a:pt x="6" y="11"/>
                                </a:moveTo>
                                <a:lnTo>
                                  <a:pt x="12" y="14"/>
                                </a:lnTo>
                                <a:lnTo>
                                  <a:pt x="11" y="11"/>
                                </a:lnTo>
                                <a:lnTo>
                                  <a:pt x="5" y="7"/>
                                </a:lnTo>
                                <a:lnTo>
                                  <a:pt x="3" y="0"/>
                                </a:lnTo>
                                <a:lnTo>
                                  <a:pt x="1" y="2"/>
                                </a:lnTo>
                                <a:lnTo>
                                  <a:pt x="0" y="9"/>
                                </a:lnTo>
                                <a:lnTo>
                                  <a:pt x="2" y="11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68580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5">
                                <a:moveTo>
                                  <a:pt x="3" y="0"/>
                                </a:moveTo>
                                <a:lnTo>
                                  <a:pt x="5" y="7"/>
                                </a:lnTo>
                                <a:lnTo>
                                  <a:pt x="11" y="11"/>
                                </a:lnTo>
                                <a:lnTo>
                                  <a:pt x="12" y="14"/>
                                </a:lnTo>
                                <a:lnTo>
                                  <a:pt x="6" y="11"/>
                                </a:lnTo>
                                <a:lnTo>
                                  <a:pt x="2" y="11"/>
                                </a:lnTo>
                                <a:lnTo>
                                  <a:pt x="0" y="9"/>
                                </a:lnTo>
                                <a:lnTo>
                                  <a:pt x="1" y="2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688320"/>
                            <a:ext cx="43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9">
                                <a:moveTo>
                                  <a:pt x="3" y="7"/>
                                </a:moveTo>
                                <a:lnTo>
                                  <a:pt x="3" y="10"/>
                                </a:lnTo>
                                <a:lnTo>
                                  <a:pt x="0" y="16"/>
                                </a:lnTo>
                                <a:lnTo>
                                  <a:pt x="7" y="28"/>
                                </a:lnTo>
                                <a:lnTo>
                                  <a:pt x="4" y="18"/>
                                </a:lnTo>
                                <a:lnTo>
                                  <a:pt x="4" y="10"/>
                                </a:lnTo>
                                <a:lnTo>
                                  <a:pt x="3" y="5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3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687600"/>
                            <a:ext cx="43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0">
                                <a:moveTo>
                                  <a:pt x="0" y="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3" y="2"/>
                                </a:lnTo>
                                <a:lnTo>
                                  <a:pt x="3" y="7"/>
                                </a:lnTo>
                                <a:lnTo>
                                  <a:pt x="4" y="12"/>
                                </a:lnTo>
                                <a:lnTo>
                                  <a:pt x="4" y="20"/>
                                </a:lnTo>
                                <a:lnTo>
                                  <a:pt x="7" y="30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3" y="12"/>
                                </a:lnTo>
                                <a:lnTo>
                                  <a:pt x="3" y="9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75240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7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6"/>
                                </a:lnTo>
                                <a:lnTo>
                                  <a:pt x="9" y="7"/>
                                </a:lnTo>
                                <a:lnTo>
                                  <a:pt x="17" y="6"/>
                                </a:lnTo>
                                <a:lnTo>
                                  <a:pt x="17" y="4"/>
                                </a:lnTo>
                                <a:lnTo>
                                  <a:pt x="11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752400"/>
                            <a:ext cx="12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7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11" y="1"/>
                                </a:lnTo>
                                <a:lnTo>
                                  <a:pt x="17" y="4"/>
                                </a:lnTo>
                                <a:lnTo>
                                  <a:pt x="18" y="5"/>
                                </a:lnTo>
                                <a:lnTo>
                                  <a:pt x="17" y="6"/>
                                </a:lnTo>
                                <a:lnTo>
                                  <a:pt x="9" y="7"/>
                                </a:lnTo>
                                <a:lnTo>
                                  <a:pt x="1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768240"/>
                            <a:ext cx="12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4">
                                <a:moveTo>
                                  <a:pt x="0" y="1"/>
                                </a:moveTo>
                                <a:lnTo>
                                  <a:pt x="0" y="1"/>
                                </a:lnTo>
                                <a:lnTo>
                                  <a:pt x="0" y="4"/>
                                </a:lnTo>
                                <a:lnTo>
                                  <a:pt x="18" y="3"/>
                                </a:lnTo>
                                <a:lnTo>
                                  <a:pt x="15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768240"/>
                            <a:ext cx="12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4">
                                <a:moveTo>
                                  <a:pt x="0" y="1"/>
                                </a:moveTo>
                                <a:lnTo>
                                  <a:pt x="1" y="0"/>
                                </a:lnTo>
                                <a:lnTo>
                                  <a:pt x="15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3"/>
                                </a:lnTo>
                                <a:lnTo>
                                  <a:pt x="0" y="4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765720"/>
                            <a:ext cx="36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2">
                                <a:moveTo>
                                  <a:pt x="24" y="3"/>
                                </a:moveTo>
                                <a:lnTo>
                                  <a:pt x="19" y="7"/>
                                </a:lnTo>
                                <a:lnTo>
                                  <a:pt x="15" y="6"/>
                                </a:lnTo>
                                <a:lnTo>
                                  <a:pt x="11" y="1"/>
                                </a:lnTo>
                                <a:lnTo>
                                  <a:pt x="2" y="0"/>
                                </a:lnTo>
                                <a:lnTo>
                                  <a:pt x="0" y="3"/>
                                </a:lnTo>
                                <a:lnTo>
                                  <a:pt x="9" y="5"/>
                                </a:lnTo>
                                <a:lnTo>
                                  <a:pt x="21" y="12"/>
                                </a:lnTo>
                                <a:lnTo>
                                  <a:pt x="34" y="14"/>
                                </a:lnTo>
                                <a:lnTo>
                                  <a:pt x="57" y="31"/>
                                </a:lnTo>
                                <a:lnTo>
                                  <a:pt x="57" y="26"/>
                                </a:lnTo>
                                <a:lnTo>
                                  <a:pt x="54" y="21"/>
                                </a:lnTo>
                                <a:lnTo>
                                  <a:pt x="48" y="21"/>
                                </a:lnTo>
                                <a:lnTo>
                                  <a:pt x="41" y="14"/>
                                </a:lnTo>
                                <a:lnTo>
                                  <a:pt x="36" y="13"/>
                                </a:lnTo>
                                <a:lnTo>
                                  <a:pt x="30" y="8"/>
                                </a:lnTo>
                                <a:lnTo>
                                  <a:pt x="30" y="4"/>
                                </a:lnTo>
                                <a:lnTo>
                                  <a:pt x="24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765720"/>
                            <a:ext cx="36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2">
                                <a:moveTo>
                                  <a:pt x="57" y="31"/>
                                </a:moveTo>
                                <a:lnTo>
                                  <a:pt x="34" y="14"/>
                                </a:lnTo>
                                <a:lnTo>
                                  <a:pt x="21" y="12"/>
                                </a:lnTo>
                                <a:lnTo>
                                  <a:pt x="9" y="5"/>
                                </a:lnTo>
                                <a:lnTo>
                                  <a:pt x="0" y="3"/>
                                </a:lnTo>
                                <a:lnTo>
                                  <a:pt x="2" y="0"/>
                                </a:lnTo>
                                <a:lnTo>
                                  <a:pt x="11" y="1"/>
                                </a:lnTo>
                                <a:lnTo>
                                  <a:pt x="15" y="6"/>
                                </a:lnTo>
                                <a:lnTo>
                                  <a:pt x="19" y="7"/>
                                </a:lnTo>
                                <a:lnTo>
                                  <a:pt x="24" y="3"/>
                                </a:lnTo>
                                <a:lnTo>
                                  <a:pt x="30" y="4"/>
                                </a:lnTo>
                                <a:lnTo>
                                  <a:pt x="30" y="8"/>
                                </a:lnTo>
                                <a:lnTo>
                                  <a:pt x="36" y="13"/>
                                </a:lnTo>
                                <a:lnTo>
                                  <a:pt x="41" y="14"/>
                                </a:lnTo>
                                <a:lnTo>
                                  <a:pt x="48" y="21"/>
                                </a:lnTo>
                                <a:lnTo>
                                  <a:pt x="54" y="21"/>
                                </a:lnTo>
                                <a:lnTo>
                                  <a:pt x="54" y="25"/>
                                </a:lnTo>
                                <a:lnTo>
                                  <a:pt x="57" y="26"/>
                                </a:lnTo>
                                <a:lnTo>
                                  <a:pt x="57" y="31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158004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7">
                                <a:moveTo>
                                  <a:pt x="5" y="7"/>
                                </a:moveTo>
                                <a:lnTo>
                                  <a:pt x="5" y="4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5" y="7"/>
                                </a:lnTo>
                                <a:lnTo>
                                  <a:pt x="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1579320"/>
                            <a:ext cx="5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5" y="7"/>
                                </a:moveTo>
                                <a:lnTo>
                                  <a:pt x="7" y="8"/>
                                </a:lnTo>
                                <a:lnTo>
                                  <a:pt x="8" y="6"/>
                                </a:lnTo>
                                <a:lnTo>
                                  <a:pt x="5" y="5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5" y="7"/>
                                </a:lnTo>
                                <a:lnTo>
                                  <a:pt x="5" y="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1577520"/>
                            <a:ext cx="18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6">
                                <a:moveTo>
                                  <a:pt x="0" y="0"/>
                                </a:moveTo>
                                <a:lnTo>
                                  <a:pt x="2" y="5"/>
                                </a:lnTo>
                                <a:lnTo>
                                  <a:pt x="3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157752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7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1" y="3"/>
                                </a:lnTo>
                                <a:lnTo>
                                  <a:pt x="2" y="5"/>
                                </a:lnTo>
                                <a:lnTo>
                                  <a:pt x="3" y="7"/>
                                </a:lnTo>
                                <a:lnTo>
                                  <a:pt x="5" y="6"/>
                                </a:lnTo>
                                <a:lnTo>
                                  <a:pt x="5" y="5"/>
                                </a:lnTo>
                                <a:lnTo>
                                  <a:pt x="3" y="4"/>
                                </a:lnTo>
                                <a:lnTo>
                                  <a:pt x="3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1582560"/>
                            <a:ext cx="18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6">
                                <a:moveTo>
                                  <a:pt x="1" y="5"/>
                                </a:moveTo>
                                <a:lnTo>
                                  <a:pt x="2" y="4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3440" y="158184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7">
                                <a:moveTo>
                                  <a:pt x="4" y="6"/>
                                </a:moveTo>
                                <a:lnTo>
                                  <a:pt x="5" y="5"/>
                                </a:lnTo>
                                <a:lnTo>
                                  <a:pt x="3" y="1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0" y="3"/>
                                </a:lnTo>
                                <a:lnTo>
                                  <a:pt x="1" y="4"/>
                                </a:lnTo>
                                <a:lnTo>
                                  <a:pt x="2" y="6"/>
                                </a:lnTo>
                                <a:lnTo>
                                  <a:pt x="4" y="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480" y="1770840"/>
                            <a:ext cx="565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61">
                                <a:moveTo>
                                  <a:pt x="10" y="36"/>
                                </a:moveTo>
                                <a:lnTo>
                                  <a:pt x="5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84"/>
                                </a:lnTo>
                                <a:lnTo>
                                  <a:pt x="5" y="126"/>
                                </a:lnTo>
                                <a:lnTo>
                                  <a:pt x="9" y="138"/>
                                </a:lnTo>
                                <a:lnTo>
                                  <a:pt x="15" y="151"/>
                                </a:lnTo>
                                <a:lnTo>
                                  <a:pt x="22" y="159"/>
                                </a:lnTo>
                                <a:lnTo>
                                  <a:pt x="34" y="161"/>
                                </a:lnTo>
                                <a:lnTo>
                                  <a:pt x="45" y="161"/>
                                </a:lnTo>
                                <a:lnTo>
                                  <a:pt x="65" y="150"/>
                                </a:lnTo>
                                <a:lnTo>
                                  <a:pt x="77" y="142"/>
                                </a:lnTo>
                                <a:lnTo>
                                  <a:pt x="86" y="129"/>
                                </a:lnTo>
                                <a:lnTo>
                                  <a:pt x="88" y="111"/>
                                </a:lnTo>
                                <a:lnTo>
                                  <a:pt x="89" y="95"/>
                                </a:lnTo>
                                <a:lnTo>
                                  <a:pt x="88" y="89"/>
                                </a:lnTo>
                                <a:lnTo>
                                  <a:pt x="82" y="87"/>
                                </a:lnTo>
                                <a:lnTo>
                                  <a:pt x="75" y="66"/>
                                </a:lnTo>
                                <a:lnTo>
                                  <a:pt x="70" y="57"/>
                                </a:lnTo>
                                <a:lnTo>
                                  <a:pt x="65" y="52"/>
                                </a:lnTo>
                                <a:lnTo>
                                  <a:pt x="63" y="46"/>
                                </a:lnTo>
                                <a:lnTo>
                                  <a:pt x="60" y="42"/>
                                </a:lnTo>
                                <a:lnTo>
                                  <a:pt x="51" y="34"/>
                                </a:lnTo>
                                <a:lnTo>
                                  <a:pt x="49" y="26"/>
                                </a:lnTo>
                                <a:lnTo>
                                  <a:pt x="34" y="9"/>
                                </a:lnTo>
                                <a:lnTo>
                                  <a:pt x="27" y="3"/>
                                </a:lnTo>
                                <a:lnTo>
                                  <a:pt x="21" y="0"/>
                                </a:lnTo>
                                <a:lnTo>
                                  <a:pt x="14" y="0"/>
                                </a:lnTo>
                                <a:lnTo>
                                  <a:pt x="10" y="2"/>
                                </a:lnTo>
                                <a:lnTo>
                                  <a:pt x="15" y="6"/>
                                </a:lnTo>
                                <a:lnTo>
                                  <a:pt x="22" y="9"/>
                                </a:lnTo>
                                <a:lnTo>
                                  <a:pt x="25" y="14"/>
                                </a:lnTo>
                                <a:lnTo>
                                  <a:pt x="21" y="14"/>
                                </a:lnTo>
                                <a:lnTo>
                                  <a:pt x="17" y="19"/>
                                </a:lnTo>
                                <a:lnTo>
                                  <a:pt x="15" y="29"/>
                                </a:lnTo>
                                <a:lnTo>
                                  <a:pt x="1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480" y="1770840"/>
                            <a:ext cx="565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61">
                                <a:moveTo>
                                  <a:pt x="14" y="0"/>
                                </a:moveTo>
                                <a:lnTo>
                                  <a:pt x="10" y="2"/>
                                </a:lnTo>
                                <a:lnTo>
                                  <a:pt x="15" y="6"/>
                                </a:lnTo>
                                <a:lnTo>
                                  <a:pt x="22" y="9"/>
                                </a:lnTo>
                                <a:lnTo>
                                  <a:pt x="25" y="14"/>
                                </a:lnTo>
                                <a:lnTo>
                                  <a:pt x="21" y="14"/>
                                </a:lnTo>
                                <a:lnTo>
                                  <a:pt x="17" y="19"/>
                                </a:lnTo>
                                <a:lnTo>
                                  <a:pt x="15" y="29"/>
                                </a:lnTo>
                                <a:lnTo>
                                  <a:pt x="10" y="36"/>
                                </a:lnTo>
                                <a:lnTo>
                                  <a:pt x="5" y="72"/>
                                </a:lnTo>
                                <a:lnTo>
                                  <a:pt x="2" y="69"/>
                                </a:lnTo>
                                <a:lnTo>
                                  <a:pt x="0" y="72"/>
                                </a:lnTo>
                                <a:lnTo>
                                  <a:pt x="0" y="84"/>
                                </a:lnTo>
                                <a:lnTo>
                                  <a:pt x="5" y="126"/>
                                </a:lnTo>
                                <a:lnTo>
                                  <a:pt x="9" y="138"/>
                                </a:lnTo>
                                <a:lnTo>
                                  <a:pt x="15" y="151"/>
                                </a:lnTo>
                                <a:lnTo>
                                  <a:pt x="22" y="159"/>
                                </a:lnTo>
                                <a:lnTo>
                                  <a:pt x="34" y="161"/>
                                </a:lnTo>
                                <a:lnTo>
                                  <a:pt x="45" y="161"/>
                                </a:lnTo>
                                <a:lnTo>
                                  <a:pt x="65" y="150"/>
                                </a:lnTo>
                                <a:lnTo>
                                  <a:pt x="77" y="142"/>
                                </a:lnTo>
                                <a:lnTo>
                                  <a:pt x="86" y="129"/>
                                </a:lnTo>
                                <a:lnTo>
                                  <a:pt x="88" y="111"/>
                                </a:lnTo>
                                <a:lnTo>
                                  <a:pt x="89" y="95"/>
                                </a:lnTo>
                                <a:lnTo>
                                  <a:pt x="88" y="89"/>
                                </a:lnTo>
                                <a:lnTo>
                                  <a:pt x="82" y="87"/>
                                </a:lnTo>
                                <a:lnTo>
                                  <a:pt x="75" y="66"/>
                                </a:lnTo>
                                <a:lnTo>
                                  <a:pt x="70" y="57"/>
                                </a:lnTo>
                                <a:lnTo>
                                  <a:pt x="65" y="52"/>
                                </a:lnTo>
                                <a:lnTo>
                                  <a:pt x="63" y="46"/>
                                </a:lnTo>
                                <a:lnTo>
                                  <a:pt x="60" y="42"/>
                                </a:lnTo>
                                <a:lnTo>
                                  <a:pt x="51" y="34"/>
                                </a:lnTo>
                                <a:lnTo>
                                  <a:pt x="49" y="26"/>
                                </a:lnTo>
                                <a:lnTo>
                                  <a:pt x="34" y="9"/>
                                </a:lnTo>
                                <a:lnTo>
                                  <a:pt x="27" y="3"/>
                                </a:lnTo>
                                <a:lnTo>
                                  <a:pt x="21" y="0"/>
                                </a:ln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294120"/>
                            <a:ext cx="140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8">
                                <a:moveTo>
                                  <a:pt x="17" y="5"/>
                                </a:moveTo>
                                <a:lnTo>
                                  <a:pt x="11" y="4"/>
                                </a:lnTo>
                                <a:lnTo>
                                  <a:pt x="10" y="0"/>
                                </a:lnTo>
                                <a:lnTo>
                                  <a:pt x="6" y="0"/>
                                </a:lnTo>
                                <a:lnTo>
                                  <a:pt x="7" y="6"/>
                                </a:lnTo>
                                <a:lnTo>
                                  <a:pt x="11" y="9"/>
                                </a:lnTo>
                                <a:lnTo>
                                  <a:pt x="13" y="13"/>
                                </a:lnTo>
                                <a:lnTo>
                                  <a:pt x="3" y="8"/>
                                </a:lnTo>
                                <a:lnTo>
                                  <a:pt x="0" y="9"/>
                                </a:lnTo>
                                <a:lnTo>
                                  <a:pt x="2" y="15"/>
                                </a:lnTo>
                                <a:lnTo>
                                  <a:pt x="0" y="22"/>
                                </a:lnTo>
                                <a:lnTo>
                                  <a:pt x="4" y="26"/>
                                </a:lnTo>
                                <a:lnTo>
                                  <a:pt x="10" y="27"/>
                                </a:lnTo>
                                <a:lnTo>
                                  <a:pt x="13" y="25"/>
                                </a:lnTo>
                                <a:lnTo>
                                  <a:pt x="17" y="24"/>
                                </a:lnTo>
                                <a:lnTo>
                                  <a:pt x="22" y="23"/>
                                </a:lnTo>
                                <a:lnTo>
                                  <a:pt x="19" y="19"/>
                                </a:lnTo>
                                <a:lnTo>
                                  <a:pt x="19" y="14"/>
                                </a:lnTo>
                                <a:lnTo>
                                  <a:pt x="21" y="6"/>
                                </a:lnTo>
                                <a:lnTo>
                                  <a:pt x="1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294120"/>
                            <a:ext cx="140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8">
                                <a:moveTo>
                                  <a:pt x="19" y="14"/>
                                </a:moveTo>
                                <a:lnTo>
                                  <a:pt x="19" y="19"/>
                                </a:lnTo>
                                <a:lnTo>
                                  <a:pt x="22" y="23"/>
                                </a:lnTo>
                                <a:lnTo>
                                  <a:pt x="21" y="26"/>
                                </a:lnTo>
                                <a:lnTo>
                                  <a:pt x="17" y="24"/>
                                </a:lnTo>
                                <a:lnTo>
                                  <a:pt x="13" y="25"/>
                                </a:lnTo>
                                <a:lnTo>
                                  <a:pt x="10" y="27"/>
                                </a:lnTo>
                                <a:lnTo>
                                  <a:pt x="4" y="26"/>
                                </a:lnTo>
                                <a:lnTo>
                                  <a:pt x="0" y="22"/>
                                </a:lnTo>
                                <a:lnTo>
                                  <a:pt x="1" y="19"/>
                                </a:lnTo>
                                <a:lnTo>
                                  <a:pt x="2" y="15"/>
                                </a:lnTo>
                                <a:lnTo>
                                  <a:pt x="0" y="9"/>
                                </a:lnTo>
                                <a:lnTo>
                                  <a:pt x="3" y="8"/>
                                </a:lnTo>
                                <a:lnTo>
                                  <a:pt x="13" y="13"/>
                                </a:lnTo>
                                <a:lnTo>
                                  <a:pt x="11" y="9"/>
                                </a:lnTo>
                                <a:lnTo>
                                  <a:pt x="7" y="6"/>
                                </a:lnTo>
                                <a:lnTo>
                                  <a:pt x="4" y="2"/>
                                </a:lnTo>
                                <a:lnTo>
                                  <a:pt x="6" y="0"/>
                                </a:lnTo>
                                <a:lnTo>
                                  <a:pt x="10" y="0"/>
                                </a:lnTo>
                                <a:lnTo>
                                  <a:pt x="11" y="4"/>
                                </a:lnTo>
                                <a:lnTo>
                                  <a:pt x="17" y="5"/>
                                </a:lnTo>
                                <a:lnTo>
                                  <a:pt x="21" y="6"/>
                                </a:lnTo>
                                <a:lnTo>
                                  <a:pt x="19" y="14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11246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11246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360" y="264240"/>
                            <a:ext cx="2721600" cy="274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21600" cy="27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7" h="4312">
                                  <a:moveTo>
                                    <a:pt x="1691" y="1010"/>
                                  </a:moveTo>
                                  <a:lnTo>
                                    <a:pt x="1687" y="1000"/>
                                  </a:lnTo>
                                  <a:lnTo>
                                    <a:pt x="1688" y="993"/>
                                  </a:lnTo>
                                  <a:lnTo>
                                    <a:pt x="1695" y="994"/>
                                  </a:lnTo>
                                  <a:lnTo>
                                    <a:pt x="1699" y="999"/>
                                  </a:lnTo>
                                  <a:lnTo>
                                    <a:pt x="1697" y="1004"/>
                                  </a:lnTo>
                                  <a:lnTo>
                                    <a:pt x="1704" y="1002"/>
                                  </a:lnTo>
                                  <a:lnTo>
                                    <a:pt x="1702" y="996"/>
                                  </a:lnTo>
                                  <a:lnTo>
                                    <a:pt x="1691" y="981"/>
                                  </a:lnTo>
                                  <a:lnTo>
                                    <a:pt x="1680" y="965"/>
                                  </a:lnTo>
                                  <a:lnTo>
                                    <a:pt x="1675" y="946"/>
                                  </a:lnTo>
                                  <a:lnTo>
                                    <a:pt x="1680" y="1013"/>
                                  </a:lnTo>
                                  <a:lnTo>
                                    <a:pt x="1685" y="1013"/>
                                  </a:lnTo>
                                  <a:lnTo>
                                    <a:pt x="1691" y="10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d2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21600" cy="27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7" h="4312">
                                  <a:moveTo>
                                    <a:pt x="2721" y="2604"/>
                                  </a:moveTo>
                                  <a:lnTo>
                                    <a:pt x="2728" y="2595"/>
                                  </a:lnTo>
                                  <a:lnTo>
                                    <a:pt x="2736" y="2584"/>
                                  </a:lnTo>
                                  <a:lnTo>
                                    <a:pt x="2740" y="2576"/>
                                  </a:lnTo>
                                  <a:lnTo>
                                    <a:pt x="2741" y="2572"/>
                                  </a:lnTo>
                                  <a:lnTo>
                                    <a:pt x="2745" y="2563"/>
                                  </a:lnTo>
                                  <a:lnTo>
                                    <a:pt x="2756" y="2552"/>
                                  </a:lnTo>
                                  <a:lnTo>
                                    <a:pt x="2762" y="2548"/>
                                  </a:lnTo>
                                  <a:lnTo>
                                    <a:pt x="2766" y="2543"/>
                                  </a:lnTo>
                                  <a:lnTo>
                                    <a:pt x="2772" y="2537"/>
                                  </a:lnTo>
                                  <a:lnTo>
                                    <a:pt x="2779" y="2523"/>
                                  </a:lnTo>
                                  <a:lnTo>
                                    <a:pt x="2783" y="2506"/>
                                  </a:lnTo>
                                  <a:lnTo>
                                    <a:pt x="2785" y="2501"/>
                                  </a:lnTo>
                                  <a:lnTo>
                                    <a:pt x="2796" y="2482"/>
                                  </a:lnTo>
                                  <a:lnTo>
                                    <a:pt x="2809" y="2456"/>
                                  </a:lnTo>
                                  <a:lnTo>
                                    <a:pt x="2811" y="2447"/>
                                  </a:lnTo>
                                  <a:lnTo>
                                    <a:pt x="2812" y="2443"/>
                                  </a:lnTo>
                                  <a:lnTo>
                                    <a:pt x="2814" y="2439"/>
                                  </a:lnTo>
                                  <a:lnTo>
                                    <a:pt x="2819" y="2434"/>
                                  </a:lnTo>
                                  <a:lnTo>
                                    <a:pt x="2823" y="2430"/>
                                  </a:lnTo>
                                  <a:lnTo>
                                    <a:pt x="2827" y="2421"/>
                                  </a:lnTo>
                                  <a:lnTo>
                                    <a:pt x="2834" y="2413"/>
                                  </a:lnTo>
                                  <a:lnTo>
                                    <a:pt x="2840" y="2401"/>
                                  </a:lnTo>
                                  <a:lnTo>
                                    <a:pt x="2844" y="2397"/>
                                  </a:lnTo>
                                  <a:lnTo>
                                    <a:pt x="2847" y="2394"/>
                                  </a:lnTo>
                                  <a:lnTo>
                                    <a:pt x="2848" y="2386"/>
                                  </a:lnTo>
                                  <a:lnTo>
                                    <a:pt x="2850" y="2383"/>
                                  </a:lnTo>
                                  <a:lnTo>
                                    <a:pt x="2851" y="2370"/>
                                  </a:lnTo>
                                  <a:lnTo>
                                    <a:pt x="2855" y="2351"/>
                                  </a:lnTo>
                                  <a:lnTo>
                                    <a:pt x="2855" y="2346"/>
                                  </a:lnTo>
                                  <a:lnTo>
                                    <a:pt x="2860" y="2343"/>
                                  </a:lnTo>
                                  <a:lnTo>
                                    <a:pt x="2865" y="2342"/>
                                  </a:lnTo>
                                  <a:lnTo>
                                    <a:pt x="2870" y="2345"/>
                                  </a:lnTo>
                                  <a:lnTo>
                                    <a:pt x="2872" y="2341"/>
                                  </a:lnTo>
                                  <a:lnTo>
                                    <a:pt x="2866" y="2338"/>
                                  </a:lnTo>
                                  <a:lnTo>
                                    <a:pt x="2864" y="2340"/>
                                  </a:lnTo>
                                  <a:lnTo>
                                    <a:pt x="2860" y="2340"/>
                                  </a:lnTo>
                                  <a:lnTo>
                                    <a:pt x="2859" y="2339"/>
                                  </a:lnTo>
                                  <a:lnTo>
                                    <a:pt x="2864" y="2335"/>
                                  </a:lnTo>
                                  <a:lnTo>
                                    <a:pt x="2865" y="2333"/>
                                  </a:lnTo>
                                  <a:lnTo>
                                    <a:pt x="2864" y="2326"/>
                                  </a:lnTo>
                                  <a:lnTo>
                                    <a:pt x="2865" y="2320"/>
                                  </a:lnTo>
                                  <a:lnTo>
                                    <a:pt x="2864" y="2315"/>
                                  </a:lnTo>
                                  <a:lnTo>
                                    <a:pt x="2866" y="2311"/>
                                  </a:lnTo>
                                  <a:lnTo>
                                    <a:pt x="2862" y="2307"/>
                                  </a:lnTo>
                                  <a:lnTo>
                                    <a:pt x="2862" y="2300"/>
                                  </a:lnTo>
                                  <a:lnTo>
                                    <a:pt x="2863" y="2296"/>
                                  </a:lnTo>
                                  <a:lnTo>
                                    <a:pt x="2867" y="2291"/>
                                  </a:lnTo>
                                  <a:lnTo>
                                    <a:pt x="2867" y="2286"/>
                                  </a:lnTo>
                                  <a:lnTo>
                                    <a:pt x="2869" y="2282"/>
                                  </a:lnTo>
                                  <a:lnTo>
                                    <a:pt x="2867" y="2281"/>
                                  </a:lnTo>
                                  <a:lnTo>
                                    <a:pt x="2860" y="2281"/>
                                  </a:lnTo>
                                  <a:lnTo>
                                    <a:pt x="2853" y="2275"/>
                                  </a:lnTo>
                                  <a:lnTo>
                                    <a:pt x="2845" y="2275"/>
                                  </a:lnTo>
                                  <a:lnTo>
                                    <a:pt x="2840" y="2277"/>
                                  </a:lnTo>
                                  <a:lnTo>
                                    <a:pt x="2836" y="2285"/>
                                  </a:lnTo>
                                  <a:lnTo>
                                    <a:pt x="2826" y="2289"/>
                                  </a:lnTo>
                                  <a:lnTo>
                                    <a:pt x="2822" y="2291"/>
                                  </a:lnTo>
                                  <a:lnTo>
                                    <a:pt x="2811" y="2294"/>
                                  </a:lnTo>
                                  <a:lnTo>
                                    <a:pt x="2804" y="2295"/>
                                  </a:lnTo>
                                  <a:lnTo>
                                    <a:pt x="2796" y="2294"/>
                                  </a:lnTo>
                                  <a:lnTo>
                                    <a:pt x="2793" y="2298"/>
                                  </a:lnTo>
                                  <a:lnTo>
                                    <a:pt x="2788" y="2297"/>
                                  </a:lnTo>
                                  <a:lnTo>
                                    <a:pt x="2785" y="2298"/>
                                  </a:lnTo>
                                  <a:lnTo>
                                    <a:pt x="2772" y="2303"/>
                                  </a:lnTo>
                                  <a:lnTo>
                                    <a:pt x="2763" y="2301"/>
                                  </a:lnTo>
                                  <a:lnTo>
                                    <a:pt x="2758" y="2301"/>
                                  </a:lnTo>
                                  <a:lnTo>
                                    <a:pt x="2748" y="2307"/>
                                  </a:lnTo>
                                  <a:lnTo>
                                    <a:pt x="2743" y="2309"/>
                                  </a:lnTo>
                                  <a:lnTo>
                                    <a:pt x="2735" y="2309"/>
                                  </a:lnTo>
                                  <a:lnTo>
                                    <a:pt x="2728" y="2310"/>
                                  </a:lnTo>
                                  <a:lnTo>
                                    <a:pt x="2722" y="2311"/>
                                  </a:lnTo>
                                  <a:lnTo>
                                    <a:pt x="2714" y="2308"/>
                                  </a:lnTo>
                                  <a:lnTo>
                                    <a:pt x="2705" y="2309"/>
                                  </a:lnTo>
                                  <a:lnTo>
                                    <a:pt x="2701" y="2312"/>
                                  </a:lnTo>
                                  <a:lnTo>
                                    <a:pt x="2697" y="2316"/>
                                  </a:lnTo>
                                  <a:lnTo>
                                    <a:pt x="2689" y="2319"/>
                                  </a:lnTo>
                                  <a:lnTo>
                                    <a:pt x="2686" y="2323"/>
                                  </a:lnTo>
                                  <a:lnTo>
                                    <a:pt x="2682" y="2325"/>
                                  </a:lnTo>
                                  <a:lnTo>
                                    <a:pt x="2674" y="2327"/>
                                  </a:lnTo>
                                  <a:lnTo>
                                    <a:pt x="2667" y="2326"/>
                                  </a:lnTo>
                                  <a:lnTo>
                                    <a:pt x="2660" y="2323"/>
                                  </a:lnTo>
                                  <a:lnTo>
                                    <a:pt x="2651" y="2323"/>
                                  </a:lnTo>
                                  <a:lnTo>
                                    <a:pt x="2647" y="2322"/>
                                  </a:lnTo>
                                  <a:lnTo>
                                    <a:pt x="2641" y="2320"/>
                                  </a:lnTo>
                                  <a:lnTo>
                                    <a:pt x="2634" y="2325"/>
                                  </a:lnTo>
                                  <a:lnTo>
                                    <a:pt x="2626" y="2329"/>
                                  </a:lnTo>
                                  <a:lnTo>
                                    <a:pt x="2620" y="2331"/>
                                  </a:lnTo>
                                  <a:lnTo>
                                    <a:pt x="2614" y="2335"/>
                                  </a:lnTo>
                                  <a:lnTo>
                                    <a:pt x="2608" y="2339"/>
                                  </a:lnTo>
                                  <a:lnTo>
                                    <a:pt x="2592" y="2338"/>
                                  </a:lnTo>
                                  <a:lnTo>
                                    <a:pt x="2586" y="2340"/>
                                  </a:lnTo>
                                  <a:lnTo>
                                    <a:pt x="2581" y="2338"/>
                                  </a:lnTo>
                                  <a:lnTo>
                                    <a:pt x="2571" y="2332"/>
                                  </a:lnTo>
                                  <a:lnTo>
                                    <a:pt x="2559" y="2319"/>
                                  </a:lnTo>
                                  <a:lnTo>
                                    <a:pt x="2551" y="2307"/>
                                  </a:lnTo>
                                  <a:lnTo>
                                    <a:pt x="2548" y="2304"/>
                                  </a:lnTo>
                                  <a:lnTo>
                                    <a:pt x="2544" y="2298"/>
                                  </a:lnTo>
                                  <a:lnTo>
                                    <a:pt x="2540" y="2296"/>
                                  </a:lnTo>
                                  <a:lnTo>
                                    <a:pt x="2536" y="2292"/>
                                  </a:lnTo>
                                  <a:lnTo>
                                    <a:pt x="2533" y="2289"/>
                                  </a:lnTo>
                                  <a:lnTo>
                                    <a:pt x="2527" y="2290"/>
                                  </a:lnTo>
                                  <a:lnTo>
                                    <a:pt x="2521" y="2290"/>
                                  </a:lnTo>
                                  <a:lnTo>
                                    <a:pt x="2515" y="2291"/>
                                  </a:lnTo>
                                  <a:lnTo>
                                    <a:pt x="2509" y="2294"/>
                                  </a:lnTo>
                                  <a:lnTo>
                                    <a:pt x="2508" y="2289"/>
                                  </a:lnTo>
                                  <a:lnTo>
                                    <a:pt x="2512" y="2290"/>
                                  </a:lnTo>
                                  <a:lnTo>
                                    <a:pt x="2514" y="2287"/>
                                  </a:lnTo>
                                  <a:lnTo>
                                    <a:pt x="2519" y="2282"/>
                                  </a:lnTo>
                                  <a:lnTo>
                                    <a:pt x="2525" y="2280"/>
                                  </a:lnTo>
                                  <a:lnTo>
                                    <a:pt x="2529" y="2275"/>
                                  </a:lnTo>
                                  <a:lnTo>
                                    <a:pt x="2537" y="2274"/>
                                  </a:lnTo>
                                  <a:lnTo>
                                    <a:pt x="2541" y="2271"/>
                                  </a:lnTo>
                                  <a:lnTo>
                                    <a:pt x="2542" y="2266"/>
                                  </a:lnTo>
                                  <a:lnTo>
                                    <a:pt x="2540" y="2254"/>
                                  </a:lnTo>
                                  <a:lnTo>
                                    <a:pt x="2536" y="2249"/>
                                  </a:lnTo>
                                  <a:lnTo>
                                    <a:pt x="2533" y="2244"/>
                                  </a:lnTo>
                                  <a:lnTo>
                                    <a:pt x="2528" y="2237"/>
                                  </a:lnTo>
                                  <a:lnTo>
                                    <a:pt x="2525" y="2232"/>
                                  </a:lnTo>
                                  <a:lnTo>
                                    <a:pt x="2520" y="2234"/>
                                  </a:lnTo>
                                  <a:lnTo>
                                    <a:pt x="2516" y="2232"/>
                                  </a:lnTo>
                                  <a:lnTo>
                                    <a:pt x="2514" y="2229"/>
                                  </a:lnTo>
                                  <a:lnTo>
                                    <a:pt x="2513" y="2224"/>
                                  </a:lnTo>
                                  <a:lnTo>
                                    <a:pt x="2512" y="2223"/>
                                  </a:lnTo>
                                  <a:lnTo>
                                    <a:pt x="2505" y="2222"/>
                                  </a:lnTo>
                                  <a:lnTo>
                                    <a:pt x="2500" y="2217"/>
                                  </a:lnTo>
                                  <a:lnTo>
                                    <a:pt x="2499" y="2210"/>
                                  </a:lnTo>
                                  <a:lnTo>
                                    <a:pt x="2495" y="2205"/>
                                  </a:lnTo>
                                  <a:lnTo>
                                    <a:pt x="2490" y="2204"/>
                                  </a:lnTo>
                                  <a:lnTo>
                                    <a:pt x="2488" y="2201"/>
                                  </a:lnTo>
                                  <a:lnTo>
                                    <a:pt x="2484" y="2194"/>
                                  </a:lnTo>
                                  <a:lnTo>
                                    <a:pt x="2479" y="2193"/>
                                  </a:lnTo>
                                  <a:lnTo>
                                    <a:pt x="2474" y="2191"/>
                                  </a:lnTo>
                                  <a:lnTo>
                                    <a:pt x="2472" y="2186"/>
                                  </a:lnTo>
                                  <a:lnTo>
                                    <a:pt x="2466" y="2179"/>
                                  </a:lnTo>
                                  <a:lnTo>
                                    <a:pt x="2454" y="2162"/>
                                  </a:lnTo>
                                  <a:lnTo>
                                    <a:pt x="2449" y="2159"/>
                                  </a:lnTo>
                                  <a:lnTo>
                                    <a:pt x="2441" y="2159"/>
                                  </a:lnTo>
                                  <a:lnTo>
                                    <a:pt x="2437" y="2156"/>
                                  </a:lnTo>
                                  <a:lnTo>
                                    <a:pt x="2431" y="2153"/>
                                  </a:lnTo>
                                  <a:lnTo>
                                    <a:pt x="2428" y="2147"/>
                                  </a:lnTo>
                                  <a:lnTo>
                                    <a:pt x="2422" y="2144"/>
                                  </a:lnTo>
                                  <a:lnTo>
                                    <a:pt x="2418" y="2143"/>
                                  </a:lnTo>
                                  <a:lnTo>
                                    <a:pt x="2413" y="2147"/>
                                  </a:lnTo>
                                  <a:lnTo>
                                    <a:pt x="2418" y="2888"/>
                                  </a:lnTo>
                                  <a:lnTo>
                                    <a:pt x="2422" y="2879"/>
                                  </a:lnTo>
                                  <a:lnTo>
                                    <a:pt x="2424" y="2878"/>
                                  </a:lnTo>
                                  <a:lnTo>
                                    <a:pt x="2438" y="2871"/>
                                  </a:lnTo>
                                  <a:lnTo>
                                    <a:pt x="2439" y="2866"/>
                                  </a:lnTo>
                                  <a:lnTo>
                                    <a:pt x="2441" y="2862"/>
                                  </a:lnTo>
                                  <a:lnTo>
                                    <a:pt x="2446" y="2855"/>
                                  </a:lnTo>
                                  <a:lnTo>
                                    <a:pt x="2450" y="2853"/>
                                  </a:lnTo>
                                  <a:lnTo>
                                    <a:pt x="2457" y="2852"/>
                                  </a:lnTo>
                                  <a:lnTo>
                                    <a:pt x="2465" y="2844"/>
                                  </a:lnTo>
                                  <a:lnTo>
                                    <a:pt x="2468" y="2840"/>
                                  </a:lnTo>
                                  <a:lnTo>
                                    <a:pt x="2469" y="2839"/>
                                  </a:lnTo>
                                  <a:lnTo>
                                    <a:pt x="2473" y="2832"/>
                                  </a:lnTo>
                                  <a:lnTo>
                                    <a:pt x="2483" y="2823"/>
                                  </a:lnTo>
                                  <a:lnTo>
                                    <a:pt x="2491" y="2812"/>
                                  </a:lnTo>
                                  <a:lnTo>
                                    <a:pt x="2501" y="2802"/>
                                  </a:lnTo>
                                  <a:lnTo>
                                    <a:pt x="2506" y="2795"/>
                                  </a:lnTo>
                                  <a:lnTo>
                                    <a:pt x="2509" y="2789"/>
                                  </a:lnTo>
                                  <a:lnTo>
                                    <a:pt x="2511" y="2783"/>
                                  </a:lnTo>
                                  <a:lnTo>
                                    <a:pt x="2514" y="2780"/>
                                  </a:lnTo>
                                  <a:lnTo>
                                    <a:pt x="2523" y="2778"/>
                                  </a:lnTo>
                                  <a:lnTo>
                                    <a:pt x="2536" y="2764"/>
                                  </a:lnTo>
                                  <a:lnTo>
                                    <a:pt x="2550" y="2748"/>
                                  </a:lnTo>
                                  <a:lnTo>
                                    <a:pt x="2565" y="2733"/>
                                  </a:lnTo>
                                  <a:lnTo>
                                    <a:pt x="2580" y="2718"/>
                                  </a:lnTo>
                                  <a:lnTo>
                                    <a:pt x="2597" y="2705"/>
                                  </a:lnTo>
                                  <a:lnTo>
                                    <a:pt x="2614" y="2696"/>
                                  </a:lnTo>
                                  <a:lnTo>
                                    <a:pt x="2630" y="2691"/>
                                  </a:lnTo>
                                  <a:lnTo>
                                    <a:pt x="2635" y="2688"/>
                                  </a:lnTo>
                                  <a:lnTo>
                                    <a:pt x="2646" y="2681"/>
                                  </a:lnTo>
                                  <a:lnTo>
                                    <a:pt x="2656" y="2672"/>
                                  </a:lnTo>
                                  <a:lnTo>
                                    <a:pt x="2666" y="2661"/>
                                  </a:lnTo>
                                  <a:lnTo>
                                    <a:pt x="2671" y="2653"/>
                                  </a:lnTo>
                                  <a:lnTo>
                                    <a:pt x="2671" y="2651"/>
                                  </a:lnTo>
                                  <a:lnTo>
                                    <a:pt x="2678" y="2646"/>
                                  </a:lnTo>
                                  <a:lnTo>
                                    <a:pt x="2691" y="2636"/>
                                  </a:lnTo>
                                  <a:lnTo>
                                    <a:pt x="2699" y="2627"/>
                                  </a:lnTo>
                                  <a:lnTo>
                                    <a:pt x="2703" y="2620"/>
                                  </a:lnTo>
                                  <a:lnTo>
                                    <a:pt x="2713" y="2613"/>
                                  </a:lnTo>
                                  <a:lnTo>
                                    <a:pt x="2721" y="2605"/>
                                  </a:lnTo>
                                  <a:lnTo>
                                    <a:pt x="2721" y="26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d2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21600" cy="27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7" h="4312">
                                  <a:moveTo>
                                    <a:pt x="3004" y="1728"/>
                                  </a:moveTo>
                                  <a:lnTo>
                                    <a:pt x="3003" y="1730"/>
                                  </a:lnTo>
                                  <a:lnTo>
                                    <a:pt x="2999" y="1731"/>
                                  </a:lnTo>
                                  <a:lnTo>
                                    <a:pt x="2997" y="1732"/>
                                  </a:lnTo>
                                  <a:lnTo>
                                    <a:pt x="2991" y="1734"/>
                                  </a:lnTo>
                                  <a:lnTo>
                                    <a:pt x="2987" y="1739"/>
                                  </a:lnTo>
                                  <a:lnTo>
                                    <a:pt x="2984" y="1741"/>
                                  </a:lnTo>
                                  <a:lnTo>
                                    <a:pt x="2965" y="1742"/>
                                  </a:lnTo>
                                  <a:lnTo>
                                    <a:pt x="2957" y="1740"/>
                                  </a:lnTo>
                                  <a:lnTo>
                                    <a:pt x="2952" y="1740"/>
                                  </a:lnTo>
                                  <a:lnTo>
                                    <a:pt x="2946" y="1737"/>
                                  </a:lnTo>
                                  <a:lnTo>
                                    <a:pt x="2929" y="1736"/>
                                  </a:lnTo>
                                  <a:lnTo>
                                    <a:pt x="2922" y="1740"/>
                                  </a:lnTo>
                                  <a:lnTo>
                                    <a:pt x="2918" y="1744"/>
                                  </a:lnTo>
                                  <a:lnTo>
                                    <a:pt x="2915" y="1745"/>
                                  </a:lnTo>
                                  <a:lnTo>
                                    <a:pt x="2903" y="1745"/>
                                  </a:lnTo>
                                  <a:lnTo>
                                    <a:pt x="2894" y="1744"/>
                                  </a:lnTo>
                                  <a:lnTo>
                                    <a:pt x="2890" y="1741"/>
                                  </a:lnTo>
                                  <a:lnTo>
                                    <a:pt x="2889" y="1732"/>
                                  </a:lnTo>
                                  <a:lnTo>
                                    <a:pt x="2885" y="1734"/>
                                  </a:lnTo>
                                  <a:lnTo>
                                    <a:pt x="2881" y="2131"/>
                                  </a:lnTo>
                                  <a:lnTo>
                                    <a:pt x="2888" y="2123"/>
                                  </a:lnTo>
                                  <a:lnTo>
                                    <a:pt x="2900" y="2120"/>
                                  </a:lnTo>
                                  <a:lnTo>
                                    <a:pt x="2904" y="2118"/>
                                  </a:lnTo>
                                  <a:lnTo>
                                    <a:pt x="2909" y="2119"/>
                                  </a:lnTo>
                                  <a:lnTo>
                                    <a:pt x="2914" y="2116"/>
                                  </a:lnTo>
                                  <a:lnTo>
                                    <a:pt x="2914" y="2115"/>
                                  </a:lnTo>
                                  <a:lnTo>
                                    <a:pt x="2913" y="2108"/>
                                  </a:lnTo>
                                  <a:lnTo>
                                    <a:pt x="2911" y="2104"/>
                                  </a:lnTo>
                                  <a:lnTo>
                                    <a:pt x="2917" y="2092"/>
                                  </a:lnTo>
                                  <a:lnTo>
                                    <a:pt x="2923" y="2085"/>
                                  </a:lnTo>
                                  <a:lnTo>
                                    <a:pt x="2941" y="2075"/>
                                  </a:lnTo>
                                  <a:lnTo>
                                    <a:pt x="2961" y="2069"/>
                                  </a:lnTo>
                                  <a:lnTo>
                                    <a:pt x="2981" y="2063"/>
                                  </a:lnTo>
                                  <a:lnTo>
                                    <a:pt x="2991" y="2057"/>
                                  </a:lnTo>
                                  <a:lnTo>
                                    <a:pt x="3005" y="2056"/>
                                  </a:lnTo>
                                  <a:lnTo>
                                    <a:pt x="3016" y="2058"/>
                                  </a:lnTo>
                                  <a:lnTo>
                                    <a:pt x="3019" y="2059"/>
                                  </a:lnTo>
                                  <a:lnTo>
                                    <a:pt x="3024" y="2059"/>
                                  </a:lnTo>
                                  <a:lnTo>
                                    <a:pt x="3027" y="2057"/>
                                  </a:lnTo>
                                  <a:lnTo>
                                    <a:pt x="3033" y="2053"/>
                                  </a:lnTo>
                                  <a:lnTo>
                                    <a:pt x="3037" y="2046"/>
                                  </a:lnTo>
                                  <a:lnTo>
                                    <a:pt x="3039" y="2043"/>
                                  </a:lnTo>
                                  <a:lnTo>
                                    <a:pt x="3038" y="2038"/>
                                  </a:lnTo>
                                  <a:lnTo>
                                    <a:pt x="3038" y="2034"/>
                                  </a:lnTo>
                                  <a:lnTo>
                                    <a:pt x="3043" y="2030"/>
                                  </a:lnTo>
                                  <a:lnTo>
                                    <a:pt x="3050" y="2021"/>
                                  </a:lnTo>
                                  <a:lnTo>
                                    <a:pt x="3072" y="2016"/>
                                  </a:lnTo>
                                  <a:lnTo>
                                    <a:pt x="3079" y="2017"/>
                                  </a:lnTo>
                                  <a:lnTo>
                                    <a:pt x="3086" y="2014"/>
                                  </a:lnTo>
                                  <a:lnTo>
                                    <a:pt x="3092" y="2006"/>
                                  </a:lnTo>
                                  <a:lnTo>
                                    <a:pt x="3095" y="1996"/>
                                  </a:lnTo>
                                  <a:lnTo>
                                    <a:pt x="3096" y="1989"/>
                                  </a:lnTo>
                                  <a:lnTo>
                                    <a:pt x="3101" y="1981"/>
                                  </a:lnTo>
                                  <a:lnTo>
                                    <a:pt x="3107" y="1976"/>
                                  </a:lnTo>
                                  <a:lnTo>
                                    <a:pt x="3114" y="1974"/>
                                  </a:lnTo>
                                  <a:lnTo>
                                    <a:pt x="3116" y="1970"/>
                                  </a:lnTo>
                                  <a:lnTo>
                                    <a:pt x="3121" y="1972"/>
                                  </a:lnTo>
                                  <a:lnTo>
                                    <a:pt x="3131" y="1970"/>
                                  </a:lnTo>
                                  <a:lnTo>
                                    <a:pt x="3137" y="1970"/>
                                  </a:lnTo>
                                  <a:lnTo>
                                    <a:pt x="3142" y="1967"/>
                                  </a:lnTo>
                                  <a:lnTo>
                                    <a:pt x="3144" y="1963"/>
                                  </a:lnTo>
                                  <a:lnTo>
                                    <a:pt x="3142" y="1956"/>
                                  </a:lnTo>
                                  <a:lnTo>
                                    <a:pt x="3141" y="1953"/>
                                  </a:lnTo>
                                  <a:lnTo>
                                    <a:pt x="3139" y="1944"/>
                                  </a:lnTo>
                                  <a:lnTo>
                                    <a:pt x="3140" y="1937"/>
                                  </a:lnTo>
                                  <a:lnTo>
                                    <a:pt x="3141" y="1929"/>
                                  </a:lnTo>
                                  <a:lnTo>
                                    <a:pt x="3140" y="1923"/>
                                  </a:lnTo>
                                  <a:lnTo>
                                    <a:pt x="3151" y="1908"/>
                                  </a:lnTo>
                                  <a:lnTo>
                                    <a:pt x="3156" y="1901"/>
                                  </a:lnTo>
                                  <a:lnTo>
                                    <a:pt x="3160" y="1899"/>
                                  </a:lnTo>
                                  <a:lnTo>
                                    <a:pt x="3163" y="1904"/>
                                  </a:lnTo>
                                  <a:lnTo>
                                    <a:pt x="3165" y="1906"/>
                                  </a:lnTo>
                                  <a:lnTo>
                                    <a:pt x="3170" y="1907"/>
                                  </a:lnTo>
                                  <a:lnTo>
                                    <a:pt x="3172" y="1905"/>
                                  </a:lnTo>
                                  <a:lnTo>
                                    <a:pt x="3180" y="1892"/>
                                  </a:lnTo>
                                  <a:lnTo>
                                    <a:pt x="3183" y="1888"/>
                                  </a:lnTo>
                                  <a:lnTo>
                                    <a:pt x="3188" y="1877"/>
                                  </a:lnTo>
                                  <a:lnTo>
                                    <a:pt x="3193" y="1871"/>
                                  </a:lnTo>
                                  <a:lnTo>
                                    <a:pt x="3203" y="1863"/>
                                  </a:lnTo>
                                  <a:lnTo>
                                    <a:pt x="3218" y="1841"/>
                                  </a:lnTo>
                                  <a:lnTo>
                                    <a:pt x="3222" y="1833"/>
                                  </a:lnTo>
                                  <a:lnTo>
                                    <a:pt x="3222" y="1828"/>
                                  </a:lnTo>
                                  <a:lnTo>
                                    <a:pt x="3226" y="1818"/>
                                  </a:lnTo>
                                  <a:lnTo>
                                    <a:pt x="3224" y="1812"/>
                                  </a:lnTo>
                                  <a:lnTo>
                                    <a:pt x="3219" y="1808"/>
                                  </a:lnTo>
                                  <a:lnTo>
                                    <a:pt x="3210" y="1806"/>
                                  </a:lnTo>
                                  <a:lnTo>
                                    <a:pt x="3203" y="1800"/>
                                  </a:lnTo>
                                  <a:lnTo>
                                    <a:pt x="3200" y="1791"/>
                                  </a:lnTo>
                                  <a:lnTo>
                                    <a:pt x="3193" y="1785"/>
                                  </a:lnTo>
                                  <a:lnTo>
                                    <a:pt x="3192" y="1781"/>
                                  </a:lnTo>
                                  <a:lnTo>
                                    <a:pt x="3187" y="1776"/>
                                  </a:lnTo>
                                  <a:lnTo>
                                    <a:pt x="3186" y="1773"/>
                                  </a:lnTo>
                                  <a:lnTo>
                                    <a:pt x="3180" y="1766"/>
                                  </a:lnTo>
                                  <a:lnTo>
                                    <a:pt x="3172" y="1762"/>
                                  </a:lnTo>
                                  <a:lnTo>
                                    <a:pt x="3166" y="1762"/>
                                  </a:lnTo>
                                  <a:lnTo>
                                    <a:pt x="3155" y="1756"/>
                                  </a:lnTo>
                                  <a:lnTo>
                                    <a:pt x="3141" y="1755"/>
                                  </a:lnTo>
                                  <a:lnTo>
                                    <a:pt x="3123" y="1747"/>
                                  </a:lnTo>
                                  <a:lnTo>
                                    <a:pt x="3105" y="1735"/>
                                  </a:lnTo>
                                  <a:lnTo>
                                    <a:pt x="3090" y="1720"/>
                                  </a:lnTo>
                                  <a:lnTo>
                                    <a:pt x="3081" y="1702"/>
                                  </a:lnTo>
                                  <a:lnTo>
                                    <a:pt x="3080" y="1700"/>
                                  </a:lnTo>
                                  <a:lnTo>
                                    <a:pt x="3081" y="1674"/>
                                  </a:lnTo>
                                  <a:lnTo>
                                    <a:pt x="3079" y="1669"/>
                                  </a:lnTo>
                                  <a:lnTo>
                                    <a:pt x="3073" y="1668"/>
                                  </a:lnTo>
                                  <a:lnTo>
                                    <a:pt x="3072" y="1667"/>
                                  </a:lnTo>
                                  <a:lnTo>
                                    <a:pt x="3073" y="1662"/>
                                  </a:lnTo>
                                  <a:lnTo>
                                    <a:pt x="3073" y="1658"/>
                                  </a:lnTo>
                                  <a:lnTo>
                                    <a:pt x="3072" y="1653"/>
                                  </a:lnTo>
                                  <a:lnTo>
                                    <a:pt x="3070" y="1651"/>
                                  </a:lnTo>
                                  <a:lnTo>
                                    <a:pt x="3067" y="1658"/>
                                  </a:lnTo>
                                  <a:lnTo>
                                    <a:pt x="3056" y="1669"/>
                                  </a:lnTo>
                                  <a:lnTo>
                                    <a:pt x="3047" y="1678"/>
                                  </a:lnTo>
                                  <a:lnTo>
                                    <a:pt x="3044" y="1683"/>
                                  </a:lnTo>
                                  <a:lnTo>
                                    <a:pt x="3039" y="1687"/>
                                  </a:lnTo>
                                  <a:lnTo>
                                    <a:pt x="3036" y="1691"/>
                                  </a:lnTo>
                                  <a:lnTo>
                                    <a:pt x="3030" y="1695"/>
                                  </a:lnTo>
                                  <a:lnTo>
                                    <a:pt x="3025" y="1700"/>
                                  </a:lnTo>
                                  <a:lnTo>
                                    <a:pt x="3023" y="1705"/>
                                  </a:lnTo>
                                  <a:lnTo>
                                    <a:pt x="3015" y="1709"/>
                                  </a:lnTo>
                                  <a:lnTo>
                                    <a:pt x="3013" y="1714"/>
                                  </a:lnTo>
                                  <a:lnTo>
                                    <a:pt x="3010" y="1720"/>
                                  </a:lnTo>
                                  <a:lnTo>
                                    <a:pt x="3008" y="1723"/>
                                  </a:lnTo>
                                  <a:lnTo>
                                    <a:pt x="3002" y="1724"/>
                                  </a:lnTo>
                                  <a:lnTo>
                                    <a:pt x="3004" y="17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d2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21600" cy="27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7" h="4312">
                                  <a:moveTo>
                                    <a:pt x="770" y="914"/>
                                  </a:moveTo>
                                  <a:lnTo>
                                    <a:pt x="780" y="903"/>
                                  </a:lnTo>
                                  <a:lnTo>
                                    <a:pt x="784" y="370"/>
                                  </a:lnTo>
                                  <a:lnTo>
                                    <a:pt x="759" y="378"/>
                                  </a:lnTo>
                                  <a:lnTo>
                                    <a:pt x="748" y="385"/>
                                  </a:lnTo>
                                  <a:lnTo>
                                    <a:pt x="743" y="395"/>
                                  </a:lnTo>
                                  <a:lnTo>
                                    <a:pt x="743" y="399"/>
                                  </a:lnTo>
                                  <a:lnTo>
                                    <a:pt x="754" y="399"/>
                                  </a:lnTo>
                                  <a:lnTo>
                                    <a:pt x="759" y="401"/>
                                  </a:lnTo>
                                  <a:lnTo>
                                    <a:pt x="758" y="403"/>
                                  </a:lnTo>
                                  <a:lnTo>
                                    <a:pt x="742" y="405"/>
                                  </a:lnTo>
                                  <a:lnTo>
                                    <a:pt x="725" y="412"/>
                                  </a:lnTo>
                                  <a:lnTo>
                                    <a:pt x="723" y="992"/>
                                  </a:lnTo>
                                  <a:lnTo>
                                    <a:pt x="725" y="987"/>
                                  </a:lnTo>
                                  <a:lnTo>
                                    <a:pt x="728" y="977"/>
                                  </a:lnTo>
                                  <a:lnTo>
                                    <a:pt x="743" y="958"/>
                                  </a:lnTo>
                                  <a:lnTo>
                                    <a:pt x="755" y="937"/>
                                  </a:lnTo>
                                  <a:lnTo>
                                    <a:pt x="764" y="926"/>
                                  </a:lnTo>
                                  <a:lnTo>
                                    <a:pt x="770" y="919"/>
                                  </a:lnTo>
                                  <a:lnTo>
                                    <a:pt x="770" y="9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d2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21600" cy="27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7" h="4312">
                                  <a:moveTo>
                                    <a:pt x="1422" y="1043"/>
                                  </a:moveTo>
                                  <a:lnTo>
                                    <a:pt x="1424" y="1038"/>
                                  </a:lnTo>
                                  <a:lnTo>
                                    <a:pt x="1424" y="1021"/>
                                  </a:lnTo>
                                  <a:lnTo>
                                    <a:pt x="1427" y="1018"/>
                                  </a:lnTo>
                                  <a:lnTo>
                                    <a:pt x="1433" y="1016"/>
                                  </a:lnTo>
                                  <a:lnTo>
                                    <a:pt x="1441" y="1011"/>
                                  </a:lnTo>
                                  <a:lnTo>
                                    <a:pt x="1446" y="1008"/>
                                  </a:lnTo>
                                  <a:lnTo>
                                    <a:pt x="1446" y="998"/>
                                  </a:lnTo>
                                  <a:lnTo>
                                    <a:pt x="1445" y="994"/>
                                  </a:lnTo>
                                  <a:lnTo>
                                    <a:pt x="1444" y="986"/>
                                  </a:lnTo>
                                  <a:lnTo>
                                    <a:pt x="1441" y="983"/>
                                  </a:lnTo>
                                  <a:lnTo>
                                    <a:pt x="1434" y="978"/>
                                  </a:lnTo>
                                  <a:lnTo>
                                    <a:pt x="1430" y="973"/>
                                  </a:lnTo>
                                  <a:lnTo>
                                    <a:pt x="1422" y="970"/>
                                  </a:lnTo>
                                  <a:lnTo>
                                    <a:pt x="1422" y="962"/>
                                  </a:lnTo>
                                  <a:lnTo>
                                    <a:pt x="1426" y="947"/>
                                  </a:lnTo>
                                  <a:lnTo>
                                    <a:pt x="1432" y="938"/>
                                  </a:lnTo>
                                  <a:lnTo>
                                    <a:pt x="1441" y="928"/>
                                  </a:lnTo>
                                  <a:lnTo>
                                    <a:pt x="1449" y="927"/>
                                  </a:lnTo>
                                  <a:lnTo>
                                    <a:pt x="1462" y="936"/>
                                  </a:lnTo>
                                  <a:lnTo>
                                    <a:pt x="1472" y="939"/>
                                  </a:lnTo>
                                  <a:lnTo>
                                    <a:pt x="1480" y="943"/>
                                  </a:lnTo>
                                  <a:lnTo>
                                    <a:pt x="1483" y="950"/>
                                  </a:lnTo>
                                  <a:lnTo>
                                    <a:pt x="1489" y="959"/>
                                  </a:lnTo>
                                  <a:lnTo>
                                    <a:pt x="1497" y="964"/>
                                  </a:lnTo>
                                  <a:lnTo>
                                    <a:pt x="1497" y="962"/>
                                  </a:lnTo>
                                  <a:lnTo>
                                    <a:pt x="1503" y="950"/>
                                  </a:lnTo>
                                  <a:lnTo>
                                    <a:pt x="1501" y="944"/>
                                  </a:lnTo>
                                  <a:lnTo>
                                    <a:pt x="1496" y="938"/>
                                  </a:lnTo>
                                  <a:lnTo>
                                    <a:pt x="1489" y="930"/>
                                  </a:lnTo>
                                  <a:lnTo>
                                    <a:pt x="1480" y="915"/>
                                  </a:lnTo>
                                  <a:lnTo>
                                    <a:pt x="1453" y="905"/>
                                  </a:lnTo>
                                  <a:lnTo>
                                    <a:pt x="1447" y="898"/>
                                  </a:lnTo>
                                  <a:lnTo>
                                    <a:pt x="1438" y="893"/>
                                  </a:lnTo>
                                  <a:lnTo>
                                    <a:pt x="1411" y="882"/>
                                  </a:lnTo>
                                  <a:lnTo>
                                    <a:pt x="1412" y="1049"/>
                                  </a:lnTo>
                                  <a:lnTo>
                                    <a:pt x="1417" y="1044"/>
                                  </a:lnTo>
                                  <a:lnTo>
                                    <a:pt x="1422" y="10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d2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21600" cy="27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7" h="4312">
                                  <a:moveTo>
                                    <a:pt x="2230" y="1191"/>
                                  </a:moveTo>
                                  <a:lnTo>
                                    <a:pt x="2234" y="1201"/>
                                  </a:lnTo>
                                  <a:lnTo>
                                    <a:pt x="2235" y="1215"/>
                                  </a:lnTo>
                                  <a:lnTo>
                                    <a:pt x="2232" y="1224"/>
                                  </a:lnTo>
                                  <a:lnTo>
                                    <a:pt x="2234" y="1233"/>
                                  </a:lnTo>
                                  <a:lnTo>
                                    <a:pt x="2236" y="1241"/>
                                  </a:lnTo>
                                  <a:lnTo>
                                    <a:pt x="2228" y="1245"/>
                                  </a:lnTo>
                                  <a:lnTo>
                                    <a:pt x="2223" y="1251"/>
                                  </a:lnTo>
                                  <a:lnTo>
                                    <a:pt x="2217" y="1270"/>
                                  </a:lnTo>
                                  <a:lnTo>
                                    <a:pt x="2213" y="1272"/>
                                  </a:lnTo>
                                  <a:lnTo>
                                    <a:pt x="2211" y="1274"/>
                                  </a:lnTo>
                                  <a:lnTo>
                                    <a:pt x="2202" y="1292"/>
                                  </a:lnTo>
                                  <a:lnTo>
                                    <a:pt x="2193" y="1310"/>
                                  </a:lnTo>
                                  <a:lnTo>
                                    <a:pt x="2194" y="1316"/>
                                  </a:lnTo>
                                  <a:lnTo>
                                    <a:pt x="2191" y="1317"/>
                                  </a:lnTo>
                                  <a:lnTo>
                                    <a:pt x="2190" y="1325"/>
                                  </a:lnTo>
                                  <a:lnTo>
                                    <a:pt x="2185" y="1336"/>
                                  </a:lnTo>
                                  <a:lnTo>
                                    <a:pt x="2184" y="1342"/>
                                  </a:lnTo>
                                  <a:lnTo>
                                    <a:pt x="2178" y="1365"/>
                                  </a:lnTo>
                                  <a:lnTo>
                                    <a:pt x="2172" y="1384"/>
                                  </a:lnTo>
                                  <a:lnTo>
                                    <a:pt x="2165" y="1391"/>
                                  </a:lnTo>
                                  <a:lnTo>
                                    <a:pt x="2168" y="1395"/>
                                  </a:lnTo>
                                  <a:lnTo>
                                    <a:pt x="2160" y="1403"/>
                                  </a:lnTo>
                                  <a:lnTo>
                                    <a:pt x="2160" y="1407"/>
                                  </a:lnTo>
                                  <a:lnTo>
                                    <a:pt x="2155" y="1410"/>
                                  </a:lnTo>
                                  <a:lnTo>
                                    <a:pt x="2153" y="1402"/>
                                  </a:lnTo>
                                  <a:lnTo>
                                    <a:pt x="2145" y="1409"/>
                                  </a:lnTo>
                                  <a:lnTo>
                                    <a:pt x="2131" y="1415"/>
                                  </a:lnTo>
                                  <a:lnTo>
                                    <a:pt x="2114" y="1417"/>
                                  </a:lnTo>
                                  <a:lnTo>
                                    <a:pt x="2110" y="1413"/>
                                  </a:lnTo>
                                  <a:lnTo>
                                    <a:pt x="2104" y="1416"/>
                                  </a:lnTo>
                                  <a:lnTo>
                                    <a:pt x="2098" y="1417"/>
                                  </a:lnTo>
                                  <a:lnTo>
                                    <a:pt x="2088" y="1417"/>
                                  </a:lnTo>
                                  <a:lnTo>
                                    <a:pt x="2085" y="1413"/>
                                  </a:lnTo>
                                  <a:lnTo>
                                    <a:pt x="2081" y="1408"/>
                                  </a:lnTo>
                                  <a:lnTo>
                                    <a:pt x="2074" y="1405"/>
                                  </a:lnTo>
                                  <a:lnTo>
                                    <a:pt x="2068" y="1398"/>
                                  </a:lnTo>
                                  <a:lnTo>
                                    <a:pt x="2065" y="1397"/>
                                  </a:lnTo>
                                  <a:lnTo>
                                    <a:pt x="2063" y="1393"/>
                                  </a:lnTo>
                                  <a:lnTo>
                                    <a:pt x="2062" y="1391"/>
                                  </a:lnTo>
                                  <a:lnTo>
                                    <a:pt x="2055" y="1395"/>
                                  </a:lnTo>
                                  <a:lnTo>
                                    <a:pt x="2053" y="1395"/>
                                  </a:lnTo>
                                  <a:lnTo>
                                    <a:pt x="2035" y="1394"/>
                                  </a:lnTo>
                                  <a:lnTo>
                                    <a:pt x="2032" y="1394"/>
                                  </a:lnTo>
                                  <a:lnTo>
                                    <a:pt x="2026" y="1392"/>
                                  </a:lnTo>
                                  <a:lnTo>
                                    <a:pt x="2023" y="1397"/>
                                  </a:lnTo>
                                  <a:lnTo>
                                    <a:pt x="2019" y="1399"/>
                                  </a:lnTo>
                                  <a:lnTo>
                                    <a:pt x="2004" y="1402"/>
                                  </a:lnTo>
                                  <a:lnTo>
                                    <a:pt x="2004" y="1398"/>
                                  </a:lnTo>
                                  <a:lnTo>
                                    <a:pt x="2013" y="1395"/>
                                  </a:lnTo>
                                  <a:lnTo>
                                    <a:pt x="2012" y="1393"/>
                                  </a:lnTo>
                                  <a:lnTo>
                                    <a:pt x="2005" y="1395"/>
                                  </a:lnTo>
                                  <a:lnTo>
                                    <a:pt x="1994" y="1397"/>
                                  </a:lnTo>
                                  <a:lnTo>
                                    <a:pt x="1975" y="1408"/>
                                  </a:lnTo>
                                  <a:lnTo>
                                    <a:pt x="1958" y="1419"/>
                                  </a:lnTo>
                                  <a:lnTo>
                                    <a:pt x="1941" y="1426"/>
                                  </a:lnTo>
                                  <a:lnTo>
                                    <a:pt x="1939" y="1426"/>
                                  </a:lnTo>
                                  <a:lnTo>
                                    <a:pt x="1931" y="1421"/>
                                  </a:lnTo>
                                  <a:lnTo>
                                    <a:pt x="1920" y="1416"/>
                                  </a:lnTo>
                                  <a:lnTo>
                                    <a:pt x="1911" y="1415"/>
                                  </a:lnTo>
                                  <a:lnTo>
                                    <a:pt x="1899" y="1415"/>
                                  </a:lnTo>
                                  <a:lnTo>
                                    <a:pt x="1892" y="1410"/>
                                  </a:lnTo>
                                  <a:lnTo>
                                    <a:pt x="1886" y="1408"/>
                                  </a:lnTo>
                                  <a:lnTo>
                                    <a:pt x="1874" y="1407"/>
                                  </a:lnTo>
                                  <a:lnTo>
                                    <a:pt x="1865" y="1401"/>
                                  </a:lnTo>
                                  <a:lnTo>
                                    <a:pt x="1851" y="1395"/>
                                  </a:lnTo>
                                  <a:lnTo>
                                    <a:pt x="1827" y="1392"/>
                                  </a:lnTo>
                                  <a:lnTo>
                                    <a:pt x="1809" y="1389"/>
                                  </a:lnTo>
                                  <a:lnTo>
                                    <a:pt x="1799" y="1389"/>
                                  </a:lnTo>
                                  <a:lnTo>
                                    <a:pt x="1792" y="4278"/>
                                  </a:lnTo>
                                  <a:lnTo>
                                    <a:pt x="1804" y="4280"/>
                                  </a:lnTo>
                                  <a:lnTo>
                                    <a:pt x="1804" y="4274"/>
                                  </a:lnTo>
                                  <a:lnTo>
                                    <a:pt x="1802" y="4267"/>
                                  </a:lnTo>
                                  <a:lnTo>
                                    <a:pt x="1807" y="4264"/>
                                  </a:lnTo>
                                  <a:lnTo>
                                    <a:pt x="1814" y="4262"/>
                                  </a:lnTo>
                                  <a:lnTo>
                                    <a:pt x="1823" y="4262"/>
                                  </a:lnTo>
                                  <a:lnTo>
                                    <a:pt x="1839" y="4263"/>
                                  </a:lnTo>
                                  <a:lnTo>
                                    <a:pt x="1847" y="4262"/>
                                  </a:lnTo>
                                  <a:lnTo>
                                    <a:pt x="1864" y="4253"/>
                                  </a:lnTo>
                                  <a:lnTo>
                                    <a:pt x="1892" y="4233"/>
                                  </a:lnTo>
                                  <a:lnTo>
                                    <a:pt x="1900" y="4227"/>
                                  </a:lnTo>
                                  <a:lnTo>
                                    <a:pt x="1907" y="4218"/>
                                  </a:lnTo>
                                  <a:lnTo>
                                    <a:pt x="1923" y="4205"/>
                                  </a:lnTo>
                                  <a:lnTo>
                                    <a:pt x="1938" y="4189"/>
                                  </a:lnTo>
                                  <a:lnTo>
                                    <a:pt x="1948" y="4176"/>
                                  </a:lnTo>
                                  <a:lnTo>
                                    <a:pt x="1957" y="4164"/>
                                  </a:lnTo>
                                  <a:lnTo>
                                    <a:pt x="1969" y="4151"/>
                                  </a:lnTo>
                                  <a:lnTo>
                                    <a:pt x="1986" y="4136"/>
                                  </a:lnTo>
                                  <a:lnTo>
                                    <a:pt x="1987" y="4136"/>
                                  </a:lnTo>
                                  <a:lnTo>
                                    <a:pt x="2000" y="4115"/>
                                  </a:lnTo>
                                  <a:lnTo>
                                    <a:pt x="2007" y="4106"/>
                                  </a:lnTo>
                                  <a:lnTo>
                                    <a:pt x="2024" y="4075"/>
                                  </a:lnTo>
                                  <a:lnTo>
                                    <a:pt x="2026" y="4069"/>
                                  </a:lnTo>
                                  <a:lnTo>
                                    <a:pt x="2036" y="4052"/>
                                  </a:lnTo>
                                  <a:lnTo>
                                    <a:pt x="2048" y="4034"/>
                                  </a:lnTo>
                                  <a:lnTo>
                                    <a:pt x="2055" y="4029"/>
                                  </a:lnTo>
                                  <a:lnTo>
                                    <a:pt x="2062" y="4027"/>
                                  </a:lnTo>
                                  <a:lnTo>
                                    <a:pt x="2077" y="4015"/>
                                  </a:lnTo>
                                  <a:lnTo>
                                    <a:pt x="2084" y="4004"/>
                                  </a:lnTo>
                                  <a:lnTo>
                                    <a:pt x="2083" y="1489"/>
                                  </a:lnTo>
                                  <a:lnTo>
                                    <a:pt x="2082" y="1486"/>
                                  </a:lnTo>
                                  <a:lnTo>
                                    <a:pt x="2084" y="1477"/>
                                  </a:lnTo>
                                  <a:lnTo>
                                    <a:pt x="2087" y="1472"/>
                                  </a:lnTo>
                                  <a:lnTo>
                                    <a:pt x="2089" y="1465"/>
                                  </a:lnTo>
                                  <a:lnTo>
                                    <a:pt x="2092" y="1470"/>
                                  </a:lnTo>
                                  <a:lnTo>
                                    <a:pt x="2094" y="1474"/>
                                  </a:lnTo>
                                  <a:lnTo>
                                    <a:pt x="2098" y="1489"/>
                                  </a:lnTo>
                                  <a:lnTo>
                                    <a:pt x="2103" y="1497"/>
                                  </a:lnTo>
                                  <a:lnTo>
                                    <a:pt x="2106" y="1504"/>
                                  </a:lnTo>
                                  <a:lnTo>
                                    <a:pt x="2114" y="1513"/>
                                  </a:lnTo>
                                  <a:lnTo>
                                    <a:pt x="2117" y="1520"/>
                                  </a:lnTo>
                                  <a:lnTo>
                                    <a:pt x="2119" y="1530"/>
                                  </a:lnTo>
                                  <a:lnTo>
                                    <a:pt x="2120" y="1533"/>
                                  </a:lnTo>
                                  <a:lnTo>
                                    <a:pt x="2128" y="1544"/>
                                  </a:lnTo>
                                  <a:lnTo>
                                    <a:pt x="2137" y="1553"/>
                                  </a:lnTo>
                                  <a:lnTo>
                                    <a:pt x="2146" y="1565"/>
                                  </a:lnTo>
                                  <a:lnTo>
                                    <a:pt x="2152" y="1570"/>
                                  </a:lnTo>
                                  <a:lnTo>
                                    <a:pt x="2158" y="1571"/>
                                  </a:lnTo>
                                  <a:lnTo>
                                    <a:pt x="2164" y="1567"/>
                                  </a:lnTo>
                                  <a:lnTo>
                                    <a:pt x="2167" y="1565"/>
                                  </a:lnTo>
                                  <a:lnTo>
                                    <a:pt x="2168" y="1560"/>
                                  </a:lnTo>
                                  <a:lnTo>
                                    <a:pt x="2167" y="1554"/>
                                  </a:lnTo>
                                  <a:lnTo>
                                    <a:pt x="2168" y="1547"/>
                                  </a:lnTo>
                                  <a:lnTo>
                                    <a:pt x="2175" y="1529"/>
                                  </a:lnTo>
                                  <a:lnTo>
                                    <a:pt x="2179" y="1512"/>
                                  </a:lnTo>
                                  <a:lnTo>
                                    <a:pt x="2185" y="1496"/>
                                  </a:lnTo>
                                  <a:lnTo>
                                    <a:pt x="2189" y="1494"/>
                                  </a:lnTo>
                                  <a:lnTo>
                                    <a:pt x="2189" y="1505"/>
                                  </a:lnTo>
                                  <a:lnTo>
                                    <a:pt x="2186" y="1513"/>
                                  </a:lnTo>
                                  <a:lnTo>
                                    <a:pt x="2185" y="1519"/>
                                  </a:lnTo>
                                  <a:lnTo>
                                    <a:pt x="2184" y="1536"/>
                                  </a:lnTo>
                                  <a:lnTo>
                                    <a:pt x="2175" y="1558"/>
                                  </a:lnTo>
                                  <a:lnTo>
                                    <a:pt x="2181" y="1553"/>
                                  </a:lnTo>
                                  <a:lnTo>
                                    <a:pt x="2182" y="1554"/>
                                  </a:lnTo>
                                  <a:lnTo>
                                    <a:pt x="2189" y="1555"/>
                                  </a:lnTo>
                                  <a:lnTo>
                                    <a:pt x="2195" y="1555"/>
                                  </a:lnTo>
                                  <a:lnTo>
                                    <a:pt x="2199" y="1558"/>
                                  </a:lnTo>
                                  <a:lnTo>
                                    <a:pt x="2210" y="1578"/>
                                  </a:lnTo>
                                  <a:lnTo>
                                    <a:pt x="2215" y="1590"/>
                                  </a:lnTo>
                                  <a:lnTo>
                                    <a:pt x="2221" y="1597"/>
                                  </a:lnTo>
                                  <a:lnTo>
                                    <a:pt x="2222" y="1601"/>
                                  </a:lnTo>
                                  <a:lnTo>
                                    <a:pt x="2231" y="1614"/>
                                  </a:lnTo>
                                  <a:lnTo>
                                    <a:pt x="2237" y="1618"/>
                                  </a:lnTo>
                                  <a:lnTo>
                                    <a:pt x="2241" y="1624"/>
                                  </a:lnTo>
                                  <a:lnTo>
                                    <a:pt x="2248" y="1643"/>
                                  </a:lnTo>
                                  <a:lnTo>
                                    <a:pt x="2245" y="1129"/>
                                  </a:lnTo>
                                  <a:lnTo>
                                    <a:pt x="2241" y="1136"/>
                                  </a:lnTo>
                                  <a:lnTo>
                                    <a:pt x="2234" y="1141"/>
                                  </a:lnTo>
                                  <a:lnTo>
                                    <a:pt x="2231" y="1153"/>
                                  </a:lnTo>
                                  <a:lnTo>
                                    <a:pt x="2234" y="1163"/>
                                  </a:lnTo>
                                  <a:lnTo>
                                    <a:pt x="2233" y="1169"/>
                                  </a:lnTo>
                                  <a:lnTo>
                                    <a:pt x="2232" y="1178"/>
                                  </a:lnTo>
                                  <a:lnTo>
                                    <a:pt x="2228" y="1188"/>
                                  </a:lnTo>
                                  <a:lnTo>
                                    <a:pt x="2230" y="1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d2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21600" cy="27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7" h="4312">
                                  <a:moveTo>
                                    <a:pt x="1952" y="903"/>
                                  </a:moveTo>
                                  <a:lnTo>
                                    <a:pt x="1953" y="908"/>
                                  </a:lnTo>
                                  <a:lnTo>
                                    <a:pt x="1959" y="912"/>
                                  </a:lnTo>
                                  <a:lnTo>
                                    <a:pt x="1969" y="913"/>
                                  </a:lnTo>
                                  <a:lnTo>
                                    <a:pt x="1973" y="912"/>
                                  </a:lnTo>
                                  <a:lnTo>
                                    <a:pt x="1979" y="913"/>
                                  </a:lnTo>
                                  <a:lnTo>
                                    <a:pt x="1980" y="917"/>
                                  </a:lnTo>
                                  <a:lnTo>
                                    <a:pt x="1946" y="919"/>
                                  </a:lnTo>
                                  <a:lnTo>
                                    <a:pt x="1939" y="922"/>
                                  </a:lnTo>
                                  <a:lnTo>
                                    <a:pt x="1940" y="925"/>
                                  </a:lnTo>
                                  <a:lnTo>
                                    <a:pt x="1946" y="927"/>
                                  </a:lnTo>
                                  <a:lnTo>
                                    <a:pt x="1947" y="932"/>
                                  </a:lnTo>
                                  <a:lnTo>
                                    <a:pt x="1937" y="933"/>
                                  </a:lnTo>
                                  <a:lnTo>
                                    <a:pt x="1929" y="1125"/>
                                  </a:lnTo>
                                  <a:lnTo>
                                    <a:pt x="1933" y="1130"/>
                                  </a:lnTo>
                                  <a:lnTo>
                                    <a:pt x="1939" y="1134"/>
                                  </a:lnTo>
                                  <a:lnTo>
                                    <a:pt x="1944" y="1128"/>
                                  </a:lnTo>
                                  <a:lnTo>
                                    <a:pt x="1949" y="1131"/>
                                  </a:lnTo>
                                  <a:lnTo>
                                    <a:pt x="1949" y="1134"/>
                                  </a:lnTo>
                                  <a:lnTo>
                                    <a:pt x="1952" y="1145"/>
                                  </a:lnTo>
                                  <a:lnTo>
                                    <a:pt x="1958" y="1152"/>
                                  </a:lnTo>
                                  <a:lnTo>
                                    <a:pt x="1965" y="1156"/>
                                  </a:lnTo>
                                  <a:lnTo>
                                    <a:pt x="1973" y="1158"/>
                                  </a:lnTo>
                                  <a:lnTo>
                                    <a:pt x="1981" y="1158"/>
                                  </a:lnTo>
                                  <a:lnTo>
                                    <a:pt x="1992" y="1154"/>
                                  </a:lnTo>
                                  <a:lnTo>
                                    <a:pt x="2007" y="1150"/>
                                  </a:lnTo>
                                  <a:lnTo>
                                    <a:pt x="2008" y="1142"/>
                                  </a:lnTo>
                                  <a:lnTo>
                                    <a:pt x="2011" y="1138"/>
                                  </a:lnTo>
                                  <a:lnTo>
                                    <a:pt x="2011" y="1129"/>
                                  </a:lnTo>
                                  <a:lnTo>
                                    <a:pt x="2013" y="1122"/>
                                  </a:lnTo>
                                  <a:lnTo>
                                    <a:pt x="2020" y="1122"/>
                                  </a:lnTo>
                                  <a:lnTo>
                                    <a:pt x="2027" y="1121"/>
                                  </a:lnTo>
                                  <a:lnTo>
                                    <a:pt x="2040" y="1123"/>
                                  </a:lnTo>
                                  <a:lnTo>
                                    <a:pt x="2049" y="1129"/>
                                  </a:lnTo>
                                  <a:lnTo>
                                    <a:pt x="2069" y="1138"/>
                                  </a:lnTo>
                                  <a:lnTo>
                                    <a:pt x="2076" y="1143"/>
                                  </a:lnTo>
                                  <a:lnTo>
                                    <a:pt x="2080" y="1147"/>
                                  </a:lnTo>
                                  <a:lnTo>
                                    <a:pt x="2084" y="1153"/>
                                  </a:lnTo>
                                  <a:lnTo>
                                    <a:pt x="2091" y="1161"/>
                                  </a:lnTo>
                                  <a:lnTo>
                                    <a:pt x="2105" y="1165"/>
                                  </a:lnTo>
                                  <a:lnTo>
                                    <a:pt x="2112" y="1162"/>
                                  </a:lnTo>
                                  <a:lnTo>
                                    <a:pt x="2127" y="1158"/>
                                  </a:lnTo>
                                  <a:lnTo>
                                    <a:pt x="2135" y="1159"/>
                                  </a:lnTo>
                                  <a:lnTo>
                                    <a:pt x="2143" y="1156"/>
                                  </a:lnTo>
                                  <a:lnTo>
                                    <a:pt x="2149" y="1151"/>
                                  </a:lnTo>
                                  <a:lnTo>
                                    <a:pt x="2157" y="1150"/>
                                  </a:lnTo>
                                  <a:lnTo>
                                    <a:pt x="2160" y="1143"/>
                                  </a:lnTo>
                                  <a:lnTo>
                                    <a:pt x="2174" y="1129"/>
                                  </a:lnTo>
                                  <a:lnTo>
                                    <a:pt x="2183" y="1126"/>
                                  </a:lnTo>
                                  <a:lnTo>
                                    <a:pt x="2187" y="1125"/>
                                  </a:lnTo>
                                  <a:lnTo>
                                    <a:pt x="2193" y="1127"/>
                                  </a:lnTo>
                                  <a:lnTo>
                                    <a:pt x="2199" y="1131"/>
                                  </a:lnTo>
                                  <a:lnTo>
                                    <a:pt x="2207" y="1137"/>
                                  </a:lnTo>
                                  <a:lnTo>
                                    <a:pt x="2217" y="1138"/>
                                  </a:lnTo>
                                  <a:lnTo>
                                    <a:pt x="2223" y="1136"/>
                                  </a:lnTo>
                                  <a:lnTo>
                                    <a:pt x="2225" y="1128"/>
                                  </a:lnTo>
                                  <a:lnTo>
                                    <a:pt x="2238" y="1123"/>
                                  </a:lnTo>
                                  <a:lnTo>
                                    <a:pt x="2245" y="1129"/>
                                  </a:lnTo>
                                  <a:lnTo>
                                    <a:pt x="2248" y="1643"/>
                                  </a:lnTo>
                                  <a:lnTo>
                                    <a:pt x="2257" y="1654"/>
                                  </a:lnTo>
                                  <a:lnTo>
                                    <a:pt x="2259" y="1659"/>
                                  </a:lnTo>
                                  <a:lnTo>
                                    <a:pt x="2261" y="1662"/>
                                  </a:lnTo>
                                  <a:lnTo>
                                    <a:pt x="2272" y="887"/>
                                  </a:lnTo>
                                  <a:lnTo>
                                    <a:pt x="2251" y="885"/>
                                  </a:lnTo>
                                  <a:lnTo>
                                    <a:pt x="2245" y="869"/>
                                  </a:lnTo>
                                  <a:lnTo>
                                    <a:pt x="2240" y="860"/>
                                  </a:lnTo>
                                  <a:lnTo>
                                    <a:pt x="2230" y="867"/>
                                  </a:lnTo>
                                  <a:lnTo>
                                    <a:pt x="2220" y="863"/>
                                  </a:lnTo>
                                  <a:lnTo>
                                    <a:pt x="2210" y="857"/>
                                  </a:lnTo>
                                  <a:lnTo>
                                    <a:pt x="2204" y="848"/>
                                  </a:lnTo>
                                  <a:lnTo>
                                    <a:pt x="2204" y="842"/>
                                  </a:lnTo>
                                  <a:lnTo>
                                    <a:pt x="2200" y="841"/>
                                  </a:lnTo>
                                  <a:lnTo>
                                    <a:pt x="2194" y="841"/>
                                  </a:lnTo>
                                  <a:lnTo>
                                    <a:pt x="2180" y="846"/>
                                  </a:lnTo>
                                  <a:lnTo>
                                    <a:pt x="2167" y="847"/>
                                  </a:lnTo>
                                  <a:lnTo>
                                    <a:pt x="2152" y="846"/>
                                  </a:lnTo>
                                  <a:lnTo>
                                    <a:pt x="2138" y="845"/>
                                  </a:lnTo>
                                  <a:lnTo>
                                    <a:pt x="2123" y="846"/>
                                  </a:lnTo>
                                  <a:lnTo>
                                    <a:pt x="2106" y="849"/>
                                  </a:lnTo>
                                  <a:lnTo>
                                    <a:pt x="2089" y="858"/>
                                  </a:lnTo>
                                  <a:lnTo>
                                    <a:pt x="2077" y="868"/>
                                  </a:lnTo>
                                  <a:lnTo>
                                    <a:pt x="2067" y="871"/>
                                  </a:lnTo>
                                  <a:lnTo>
                                    <a:pt x="2058" y="879"/>
                                  </a:lnTo>
                                  <a:lnTo>
                                    <a:pt x="2049" y="884"/>
                                  </a:lnTo>
                                  <a:lnTo>
                                    <a:pt x="2044" y="894"/>
                                  </a:lnTo>
                                  <a:lnTo>
                                    <a:pt x="2033" y="899"/>
                                  </a:lnTo>
                                  <a:lnTo>
                                    <a:pt x="2017" y="897"/>
                                  </a:lnTo>
                                  <a:lnTo>
                                    <a:pt x="2014" y="898"/>
                                  </a:lnTo>
                                  <a:lnTo>
                                    <a:pt x="2008" y="895"/>
                                  </a:lnTo>
                                  <a:lnTo>
                                    <a:pt x="2000" y="893"/>
                                  </a:lnTo>
                                  <a:lnTo>
                                    <a:pt x="1971" y="893"/>
                                  </a:lnTo>
                                  <a:lnTo>
                                    <a:pt x="1961" y="890"/>
                                  </a:lnTo>
                                  <a:lnTo>
                                    <a:pt x="1954" y="890"/>
                                  </a:lnTo>
                                  <a:lnTo>
                                    <a:pt x="1954" y="887"/>
                                  </a:lnTo>
                                  <a:lnTo>
                                    <a:pt x="1949" y="896"/>
                                  </a:lnTo>
                                  <a:lnTo>
                                    <a:pt x="1947" y="901"/>
                                  </a:lnTo>
                                  <a:lnTo>
                                    <a:pt x="1952" y="9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d2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21600" cy="27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7" h="4312">
                                  <a:moveTo>
                                    <a:pt x="1305" y="3244"/>
                                  </a:moveTo>
                                  <a:lnTo>
                                    <a:pt x="1303" y="3251"/>
                                  </a:lnTo>
                                  <a:lnTo>
                                    <a:pt x="1303" y="3263"/>
                                  </a:lnTo>
                                  <a:lnTo>
                                    <a:pt x="1300" y="3275"/>
                                  </a:lnTo>
                                  <a:lnTo>
                                    <a:pt x="1297" y="3284"/>
                                  </a:lnTo>
                                  <a:lnTo>
                                    <a:pt x="1294" y="3290"/>
                                  </a:lnTo>
                                  <a:lnTo>
                                    <a:pt x="1283" y="3302"/>
                                  </a:lnTo>
                                  <a:lnTo>
                                    <a:pt x="1268" y="3308"/>
                                  </a:lnTo>
                                  <a:lnTo>
                                    <a:pt x="1267" y="3319"/>
                                  </a:lnTo>
                                  <a:lnTo>
                                    <a:pt x="1262" y="3324"/>
                                  </a:lnTo>
                                  <a:lnTo>
                                    <a:pt x="1255" y="3329"/>
                                  </a:lnTo>
                                  <a:lnTo>
                                    <a:pt x="1251" y="3340"/>
                                  </a:lnTo>
                                  <a:lnTo>
                                    <a:pt x="1250" y="3345"/>
                                  </a:lnTo>
                                  <a:lnTo>
                                    <a:pt x="1247" y="3349"/>
                                  </a:lnTo>
                                  <a:lnTo>
                                    <a:pt x="1247" y="3355"/>
                                  </a:lnTo>
                                  <a:lnTo>
                                    <a:pt x="1242" y="3369"/>
                                  </a:lnTo>
                                  <a:lnTo>
                                    <a:pt x="1240" y="3377"/>
                                  </a:lnTo>
                                  <a:lnTo>
                                    <a:pt x="1238" y="3382"/>
                                  </a:lnTo>
                                  <a:lnTo>
                                    <a:pt x="1237" y="3391"/>
                                  </a:lnTo>
                                  <a:lnTo>
                                    <a:pt x="1235" y="3398"/>
                                  </a:lnTo>
                                  <a:lnTo>
                                    <a:pt x="1234" y="3409"/>
                                  </a:lnTo>
                                  <a:lnTo>
                                    <a:pt x="1230" y="3416"/>
                                  </a:lnTo>
                                  <a:lnTo>
                                    <a:pt x="1225" y="3435"/>
                                  </a:lnTo>
                                  <a:lnTo>
                                    <a:pt x="1219" y="3441"/>
                                  </a:lnTo>
                                  <a:lnTo>
                                    <a:pt x="1219" y="3450"/>
                                  </a:lnTo>
                                  <a:lnTo>
                                    <a:pt x="1219" y="3474"/>
                                  </a:lnTo>
                                  <a:lnTo>
                                    <a:pt x="1215" y="3472"/>
                                  </a:lnTo>
                                  <a:lnTo>
                                    <a:pt x="1215" y="3481"/>
                                  </a:lnTo>
                                  <a:lnTo>
                                    <a:pt x="1217" y="3497"/>
                                  </a:lnTo>
                                  <a:lnTo>
                                    <a:pt x="1217" y="3502"/>
                                  </a:lnTo>
                                  <a:lnTo>
                                    <a:pt x="1216" y="3519"/>
                                  </a:lnTo>
                                  <a:lnTo>
                                    <a:pt x="1219" y="3537"/>
                                  </a:lnTo>
                                  <a:lnTo>
                                    <a:pt x="1226" y="3552"/>
                                  </a:lnTo>
                                  <a:lnTo>
                                    <a:pt x="1230" y="3558"/>
                                  </a:lnTo>
                                  <a:lnTo>
                                    <a:pt x="1231" y="3559"/>
                                  </a:lnTo>
                                  <a:lnTo>
                                    <a:pt x="1238" y="3564"/>
                                  </a:lnTo>
                                  <a:lnTo>
                                    <a:pt x="1245" y="3575"/>
                                  </a:lnTo>
                                  <a:lnTo>
                                    <a:pt x="1250" y="3586"/>
                                  </a:lnTo>
                                  <a:lnTo>
                                    <a:pt x="1258" y="3596"/>
                                  </a:lnTo>
                                  <a:lnTo>
                                    <a:pt x="1260" y="3602"/>
                                  </a:lnTo>
                                  <a:lnTo>
                                    <a:pt x="1265" y="3610"/>
                                  </a:lnTo>
                                  <a:lnTo>
                                    <a:pt x="1266" y="3616"/>
                                  </a:lnTo>
                                  <a:lnTo>
                                    <a:pt x="1278" y="3635"/>
                                  </a:lnTo>
                                  <a:lnTo>
                                    <a:pt x="1285" y="3654"/>
                                  </a:lnTo>
                                  <a:lnTo>
                                    <a:pt x="1295" y="3673"/>
                                  </a:lnTo>
                                  <a:lnTo>
                                    <a:pt x="1300" y="3682"/>
                                  </a:lnTo>
                                  <a:lnTo>
                                    <a:pt x="1306" y="3689"/>
                                  </a:lnTo>
                                  <a:lnTo>
                                    <a:pt x="1306" y="3694"/>
                                  </a:lnTo>
                                  <a:lnTo>
                                    <a:pt x="1317" y="3711"/>
                                  </a:lnTo>
                                  <a:lnTo>
                                    <a:pt x="1327" y="3724"/>
                                  </a:lnTo>
                                  <a:lnTo>
                                    <a:pt x="1333" y="3745"/>
                                  </a:lnTo>
                                  <a:lnTo>
                                    <a:pt x="1333" y="3749"/>
                                  </a:lnTo>
                                  <a:lnTo>
                                    <a:pt x="1331" y="3762"/>
                                  </a:lnTo>
                                  <a:lnTo>
                                    <a:pt x="1332" y="3791"/>
                                  </a:lnTo>
                                  <a:lnTo>
                                    <a:pt x="1332" y="3804"/>
                                  </a:lnTo>
                                  <a:lnTo>
                                    <a:pt x="1333" y="3813"/>
                                  </a:lnTo>
                                  <a:lnTo>
                                    <a:pt x="1337" y="3820"/>
                                  </a:lnTo>
                                  <a:lnTo>
                                    <a:pt x="1340" y="3831"/>
                                  </a:lnTo>
                                  <a:lnTo>
                                    <a:pt x="1348" y="3847"/>
                                  </a:lnTo>
                                  <a:lnTo>
                                    <a:pt x="1350" y="1349"/>
                                  </a:lnTo>
                                  <a:lnTo>
                                    <a:pt x="1340" y="1346"/>
                                  </a:lnTo>
                                  <a:lnTo>
                                    <a:pt x="1324" y="1339"/>
                                  </a:lnTo>
                                  <a:lnTo>
                                    <a:pt x="1317" y="1335"/>
                                  </a:lnTo>
                                  <a:lnTo>
                                    <a:pt x="1305" y="1331"/>
                                  </a:lnTo>
                                  <a:lnTo>
                                    <a:pt x="1294" y="1330"/>
                                  </a:lnTo>
                                  <a:lnTo>
                                    <a:pt x="1286" y="1326"/>
                                  </a:lnTo>
                                  <a:lnTo>
                                    <a:pt x="1274" y="1325"/>
                                  </a:lnTo>
                                  <a:lnTo>
                                    <a:pt x="1259" y="1329"/>
                                  </a:lnTo>
                                  <a:lnTo>
                                    <a:pt x="1243" y="1329"/>
                                  </a:lnTo>
                                  <a:lnTo>
                                    <a:pt x="1222" y="1320"/>
                                  </a:lnTo>
                                  <a:lnTo>
                                    <a:pt x="1213" y="1314"/>
                                  </a:lnTo>
                                  <a:lnTo>
                                    <a:pt x="1204" y="1312"/>
                                  </a:lnTo>
                                  <a:lnTo>
                                    <a:pt x="1204" y="1312"/>
                                  </a:lnTo>
                                  <a:lnTo>
                                    <a:pt x="1200" y="1309"/>
                                  </a:lnTo>
                                  <a:lnTo>
                                    <a:pt x="1197" y="1310"/>
                                  </a:lnTo>
                                  <a:lnTo>
                                    <a:pt x="1192" y="1310"/>
                                  </a:lnTo>
                                  <a:lnTo>
                                    <a:pt x="1189" y="1304"/>
                                  </a:lnTo>
                                  <a:lnTo>
                                    <a:pt x="1184" y="1290"/>
                                  </a:lnTo>
                                  <a:lnTo>
                                    <a:pt x="1180" y="1290"/>
                                  </a:lnTo>
                                  <a:lnTo>
                                    <a:pt x="1173" y="1295"/>
                                  </a:lnTo>
                                  <a:lnTo>
                                    <a:pt x="1170" y="1291"/>
                                  </a:lnTo>
                                  <a:lnTo>
                                    <a:pt x="1168" y="1286"/>
                                  </a:lnTo>
                                  <a:lnTo>
                                    <a:pt x="1164" y="1288"/>
                                  </a:lnTo>
                                  <a:lnTo>
                                    <a:pt x="1159" y="1288"/>
                                  </a:lnTo>
                                  <a:lnTo>
                                    <a:pt x="1155" y="1286"/>
                                  </a:lnTo>
                                  <a:lnTo>
                                    <a:pt x="1146" y="1280"/>
                                  </a:lnTo>
                                  <a:lnTo>
                                    <a:pt x="1145" y="2638"/>
                                  </a:lnTo>
                                  <a:lnTo>
                                    <a:pt x="1143" y="2639"/>
                                  </a:lnTo>
                                  <a:lnTo>
                                    <a:pt x="1139" y="2662"/>
                                  </a:lnTo>
                                  <a:lnTo>
                                    <a:pt x="1137" y="2677"/>
                                  </a:lnTo>
                                  <a:lnTo>
                                    <a:pt x="1134" y="2693"/>
                                  </a:lnTo>
                                  <a:lnTo>
                                    <a:pt x="1129" y="2708"/>
                                  </a:lnTo>
                                  <a:lnTo>
                                    <a:pt x="1121" y="2721"/>
                                  </a:lnTo>
                                  <a:lnTo>
                                    <a:pt x="1131" y="2728"/>
                                  </a:lnTo>
                                  <a:lnTo>
                                    <a:pt x="1129" y="2731"/>
                                  </a:lnTo>
                                  <a:lnTo>
                                    <a:pt x="1130" y="2743"/>
                                  </a:lnTo>
                                  <a:lnTo>
                                    <a:pt x="1127" y="2747"/>
                                  </a:lnTo>
                                  <a:lnTo>
                                    <a:pt x="1122" y="2747"/>
                                  </a:lnTo>
                                  <a:lnTo>
                                    <a:pt x="1121" y="2751"/>
                                  </a:lnTo>
                                  <a:lnTo>
                                    <a:pt x="1123" y="2755"/>
                                  </a:lnTo>
                                  <a:lnTo>
                                    <a:pt x="1127" y="2759"/>
                                  </a:lnTo>
                                  <a:lnTo>
                                    <a:pt x="1133" y="2763"/>
                                  </a:lnTo>
                                  <a:lnTo>
                                    <a:pt x="1140" y="2765"/>
                                  </a:lnTo>
                                  <a:lnTo>
                                    <a:pt x="1141" y="2769"/>
                                  </a:lnTo>
                                  <a:lnTo>
                                    <a:pt x="1132" y="2768"/>
                                  </a:lnTo>
                                  <a:lnTo>
                                    <a:pt x="1125" y="2766"/>
                                  </a:lnTo>
                                  <a:lnTo>
                                    <a:pt x="1118" y="2762"/>
                                  </a:lnTo>
                                  <a:lnTo>
                                    <a:pt x="1117" y="2780"/>
                                  </a:lnTo>
                                  <a:lnTo>
                                    <a:pt x="1116" y="2790"/>
                                  </a:lnTo>
                                  <a:lnTo>
                                    <a:pt x="1110" y="2794"/>
                                  </a:lnTo>
                                  <a:lnTo>
                                    <a:pt x="1106" y="2801"/>
                                  </a:lnTo>
                                  <a:lnTo>
                                    <a:pt x="1100" y="2803"/>
                                  </a:lnTo>
                                  <a:lnTo>
                                    <a:pt x="1097" y="2804"/>
                                  </a:lnTo>
                                  <a:lnTo>
                                    <a:pt x="1101" y="2811"/>
                                  </a:lnTo>
                                  <a:lnTo>
                                    <a:pt x="1107" y="2824"/>
                                  </a:lnTo>
                                  <a:lnTo>
                                    <a:pt x="1114" y="2845"/>
                                  </a:lnTo>
                                  <a:lnTo>
                                    <a:pt x="1123" y="2857"/>
                                  </a:lnTo>
                                  <a:lnTo>
                                    <a:pt x="1134" y="2870"/>
                                  </a:lnTo>
                                  <a:lnTo>
                                    <a:pt x="1138" y="2875"/>
                                  </a:lnTo>
                                  <a:lnTo>
                                    <a:pt x="1144" y="2884"/>
                                  </a:lnTo>
                                  <a:lnTo>
                                    <a:pt x="1171" y="2907"/>
                                  </a:lnTo>
                                  <a:lnTo>
                                    <a:pt x="1181" y="2919"/>
                                  </a:lnTo>
                                  <a:lnTo>
                                    <a:pt x="1189" y="2926"/>
                                  </a:lnTo>
                                  <a:lnTo>
                                    <a:pt x="1194" y="2937"/>
                                  </a:lnTo>
                                  <a:lnTo>
                                    <a:pt x="1203" y="2941"/>
                                  </a:lnTo>
                                  <a:lnTo>
                                    <a:pt x="1208" y="2948"/>
                                  </a:lnTo>
                                  <a:lnTo>
                                    <a:pt x="1219" y="2959"/>
                                  </a:lnTo>
                                  <a:lnTo>
                                    <a:pt x="1224" y="2965"/>
                                  </a:lnTo>
                                  <a:lnTo>
                                    <a:pt x="1231" y="2982"/>
                                  </a:lnTo>
                                  <a:lnTo>
                                    <a:pt x="1237" y="2979"/>
                                  </a:lnTo>
                                  <a:lnTo>
                                    <a:pt x="1237" y="2997"/>
                                  </a:lnTo>
                                  <a:lnTo>
                                    <a:pt x="1237" y="3004"/>
                                  </a:lnTo>
                                  <a:lnTo>
                                    <a:pt x="1238" y="3010"/>
                                  </a:lnTo>
                                  <a:lnTo>
                                    <a:pt x="1244" y="3015"/>
                                  </a:lnTo>
                                  <a:lnTo>
                                    <a:pt x="1245" y="3018"/>
                                  </a:lnTo>
                                  <a:lnTo>
                                    <a:pt x="1246" y="3024"/>
                                  </a:lnTo>
                                  <a:lnTo>
                                    <a:pt x="1244" y="3028"/>
                                  </a:lnTo>
                                  <a:lnTo>
                                    <a:pt x="1245" y="3034"/>
                                  </a:lnTo>
                                  <a:lnTo>
                                    <a:pt x="1247" y="3038"/>
                                  </a:lnTo>
                                  <a:lnTo>
                                    <a:pt x="1257" y="3053"/>
                                  </a:lnTo>
                                  <a:lnTo>
                                    <a:pt x="1263" y="3062"/>
                                  </a:lnTo>
                                  <a:lnTo>
                                    <a:pt x="1266" y="3067"/>
                                  </a:lnTo>
                                  <a:lnTo>
                                    <a:pt x="1268" y="3071"/>
                                  </a:lnTo>
                                  <a:lnTo>
                                    <a:pt x="1269" y="3077"/>
                                  </a:lnTo>
                                  <a:lnTo>
                                    <a:pt x="1271" y="3086"/>
                                  </a:lnTo>
                                  <a:lnTo>
                                    <a:pt x="1276" y="3101"/>
                                  </a:lnTo>
                                  <a:lnTo>
                                    <a:pt x="1278" y="3108"/>
                                  </a:lnTo>
                                  <a:lnTo>
                                    <a:pt x="1283" y="3116"/>
                                  </a:lnTo>
                                  <a:lnTo>
                                    <a:pt x="1286" y="3126"/>
                                  </a:lnTo>
                                  <a:lnTo>
                                    <a:pt x="1286" y="3139"/>
                                  </a:lnTo>
                                  <a:lnTo>
                                    <a:pt x="1281" y="3144"/>
                                  </a:lnTo>
                                  <a:lnTo>
                                    <a:pt x="1277" y="3150"/>
                                  </a:lnTo>
                                  <a:lnTo>
                                    <a:pt x="1277" y="3155"/>
                                  </a:lnTo>
                                  <a:lnTo>
                                    <a:pt x="1282" y="3178"/>
                                  </a:lnTo>
                                  <a:lnTo>
                                    <a:pt x="1287" y="3190"/>
                                  </a:lnTo>
                                  <a:lnTo>
                                    <a:pt x="1291" y="3195"/>
                                  </a:lnTo>
                                  <a:lnTo>
                                    <a:pt x="1294" y="3204"/>
                                  </a:lnTo>
                                  <a:lnTo>
                                    <a:pt x="1304" y="3212"/>
                                  </a:lnTo>
                                  <a:lnTo>
                                    <a:pt x="1307" y="3227"/>
                                  </a:lnTo>
                                  <a:lnTo>
                                    <a:pt x="1304" y="3233"/>
                                  </a:lnTo>
                                  <a:lnTo>
                                    <a:pt x="1305" y="32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d2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21600" cy="27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7" h="4312">
                                  <a:moveTo>
                                    <a:pt x="1421" y="4026"/>
                                  </a:moveTo>
                                  <a:lnTo>
                                    <a:pt x="1428" y="4034"/>
                                  </a:lnTo>
                                  <a:lnTo>
                                    <a:pt x="1436" y="4054"/>
                                  </a:lnTo>
                                  <a:lnTo>
                                    <a:pt x="1442" y="4073"/>
                                  </a:lnTo>
                                  <a:lnTo>
                                    <a:pt x="1449" y="4090"/>
                                  </a:lnTo>
                                  <a:lnTo>
                                    <a:pt x="1456" y="4107"/>
                                  </a:lnTo>
                                  <a:lnTo>
                                    <a:pt x="1465" y="4126"/>
                                  </a:lnTo>
                                  <a:lnTo>
                                    <a:pt x="1471" y="4137"/>
                                  </a:lnTo>
                                  <a:lnTo>
                                    <a:pt x="1487" y="4163"/>
                                  </a:lnTo>
                                  <a:lnTo>
                                    <a:pt x="1492" y="4172"/>
                                  </a:lnTo>
                                  <a:lnTo>
                                    <a:pt x="1494" y="4203"/>
                                  </a:lnTo>
                                  <a:lnTo>
                                    <a:pt x="1486" y="4216"/>
                                  </a:lnTo>
                                  <a:lnTo>
                                    <a:pt x="1478" y="4212"/>
                                  </a:lnTo>
                                  <a:lnTo>
                                    <a:pt x="1475" y="4217"/>
                                  </a:lnTo>
                                  <a:lnTo>
                                    <a:pt x="1475" y="4225"/>
                                  </a:lnTo>
                                  <a:lnTo>
                                    <a:pt x="1477" y="4226"/>
                                  </a:lnTo>
                                  <a:lnTo>
                                    <a:pt x="1482" y="4229"/>
                                  </a:lnTo>
                                  <a:lnTo>
                                    <a:pt x="1484" y="4234"/>
                                  </a:lnTo>
                                  <a:lnTo>
                                    <a:pt x="1481" y="4235"/>
                                  </a:lnTo>
                                  <a:lnTo>
                                    <a:pt x="1486" y="4243"/>
                                  </a:lnTo>
                                  <a:lnTo>
                                    <a:pt x="1489" y="4246"/>
                                  </a:lnTo>
                                  <a:lnTo>
                                    <a:pt x="1493" y="4255"/>
                                  </a:lnTo>
                                  <a:lnTo>
                                    <a:pt x="1499" y="4262"/>
                                  </a:lnTo>
                                  <a:lnTo>
                                    <a:pt x="1500" y="4268"/>
                                  </a:lnTo>
                                  <a:lnTo>
                                    <a:pt x="1496" y="4274"/>
                                  </a:lnTo>
                                  <a:lnTo>
                                    <a:pt x="1496" y="4280"/>
                                  </a:lnTo>
                                  <a:lnTo>
                                    <a:pt x="1496" y="4288"/>
                                  </a:lnTo>
                                  <a:lnTo>
                                    <a:pt x="1501" y="4295"/>
                                  </a:lnTo>
                                  <a:lnTo>
                                    <a:pt x="1502" y="4294"/>
                                  </a:lnTo>
                                  <a:lnTo>
                                    <a:pt x="1501" y="4289"/>
                                  </a:lnTo>
                                  <a:lnTo>
                                    <a:pt x="1501" y="4284"/>
                                  </a:lnTo>
                                  <a:lnTo>
                                    <a:pt x="1503" y="4281"/>
                                  </a:lnTo>
                                  <a:lnTo>
                                    <a:pt x="1508" y="4280"/>
                                  </a:lnTo>
                                  <a:lnTo>
                                    <a:pt x="1515" y="4280"/>
                                  </a:lnTo>
                                  <a:lnTo>
                                    <a:pt x="1516" y="4290"/>
                                  </a:lnTo>
                                  <a:lnTo>
                                    <a:pt x="1515" y="4295"/>
                                  </a:lnTo>
                                  <a:lnTo>
                                    <a:pt x="1519" y="4297"/>
                                  </a:lnTo>
                                  <a:lnTo>
                                    <a:pt x="1533" y="4296"/>
                                  </a:lnTo>
                                  <a:lnTo>
                                    <a:pt x="1536" y="4299"/>
                                  </a:lnTo>
                                  <a:lnTo>
                                    <a:pt x="1536" y="4305"/>
                                  </a:lnTo>
                                  <a:lnTo>
                                    <a:pt x="1544" y="4310"/>
                                  </a:lnTo>
                                  <a:lnTo>
                                    <a:pt x="1551" y="4309"/>
                                  </a:lnTo>
                                  <a:lnTo>
                                    <a:pt x="1557" y="4312"/>
                                  </a:lnTo>
                                  <a:lnTo>
                                    <a:pt x="1566" y="4312"/>
                                  </a:lnTo>
                                  <a:lnTo>
                                    <a:pt x="1573" y="4310"/>
                                  </a:lnTo>
                                  <a:lnTo>
                                    <a:pt x="1581" y="4300"/>
                                  </a:lnTo>
                                  <a:lnTo>
                                    <a:pt x="1595" y="4299"/>
                                  </a:lnTo>
                                  <a:lnTo>
                                    <a:pt x="1597" y="4297"/>
                                  </a:lnTo>
                                  <a:lnTo>
                                    <a:pt x="1604" y="4295"/>
                                  </a:lnTo>
                                  <a:lnTo>
                                    <a:pt x="1618" y="4297"/>
                                  </a:lnTo>
                                  <a:lnTo>
                                    <a:pt x="1621" y="4295"/>
                                  </a:lnTo>
                                  <a:lnTo>
                                    <a:pt x="1637" y="4296"/>
                                  </a:lnTo>
                                  <a:lnTo>
                                    <a:pt x="1641" y="4295"/>
                                  </a:lnTo>
                                  <a:lnTo>
                                    <a:pt x="1643" y="4289"/>
                                  </a:lnTo>
                                  <a:lnTo>
                                    <a:pt x="1650" y="4286"/>
                                  </a:lnTo>
                                  <a:lnTo>
                                    <a:pt x="1654" y="4283"/>
                                  </a:lnTo>
                                  <a:lnTo>
                                    <a:pt x="1658" y="4279"/>
                                  </a:lnTo>
                                  <a:lnTo>
                                    <a:pt x="1671" y="4277"/>
                                  </a:lnTo>
                                  <a:lnTo>
                                    <a:pt x="1677" y="4277"/>
                                  </a:lnTo>
                                  <a:lnTo>
                                    <a:pt x="1695" y="4283"/>
                                  </a:lnTo>
                                  <a:lnTo>
                                    <a:pt x="1701" y="4282"/>
                                  </a:lnTo>
                                  <a:lnTo>
                                    <a:pt x="1708" y="4277"/>
                                  </a:lnTo>
                                  <a:lnTo>
                                    <a:pt x="1718" y="4276"/>
                                  </a:lnTo>
                                  <a:lnTo>
                                    <a:pt x="1729" y="4278"/>
                                  </a:lnTo>
                                  <a:lnTo>
                                    <a:pt x="1757" y="4286"/>
                                  </a:lnTo>
                                  <a:lnTo>
                                    <a:pt x="1768" y="4286"/>
                                  </a:lnTo>
                                  <a:lnTo>
                                    <a:pt x="1773" y="4276"/>
                                  </a:lnTo>
                                  <a:lnTo>
                                    <a:pt x="1782" y="4275"/>
                                  </a:lnTo>
                                  <a:lnTo>
                                    <a:pt x="1792" y="4278"/>
                                  </a:lnTo>
                                  <a:lnTo>
                                    <a:pt x="1799" y="1389"/>
                                  </a:lnTo>
                                  <a:lnTo>
                                    <a:pt x="1778" y="1396"/>
                                  </a:lnTo>
                                  <a:lnTo>
                                    <a:pt x="1778" y="1392"/>
                                  </a:lnTo>
                                  <a:lnTo>
                                    <a:pt x="1772" y="1376"/>
                                  </a:lnTo>
                                  <a:lnTo>
                                    <a:pt x="1766" y="1372"/>
                                  </a:lnTo>
                                  <a:lnTo>
                                    <a:pt x="1747" y="1371"/>
                                  </a:lnTo>
                                  <a:lnTo>
                                    <a:pt x="1734" y="1369"/>
                                  </a:lnTo>
                                  <a:lnTo>
                                    <a:pt x="1723" y="1364"/>
                                  </a:lnTo>
                                  <a:lnTo>
                                    <a:pt x="1721" y="1363"/>
                                  </a:lnTo>
                                  <a:lnTo>
                                    <a:pt x="1713" y="1361"/>
                                  </a:lnTo>
                                  <a:lnTo>
                                    <a:pt x="1702" y="1360"/>
                                  </a:lnTo>
                                  <a:lnTo>
                                    <a:pt x="1695" y="1359"/>
                                  </a:lnTo>
                                  <a:lnTo>
                                    <a:pt x="1687" y="1353"/>
                                  </a:lnTo>
                                  <a:lnTo>
                                    <a:pt x="1686" y="1348"/>
                                  </a:lnTo>
                                  <a:lnTo>
                                    <a:pt x="1689" y="1347"/>
                                  </a:lnTo>
                                  <a:lnTo>
                                    <a:pt x="1688" y="1340"/>
                                  </a:lnTo>
                                  <a:lnTo>
                                    <a:pt x="1681" y="1335"/>
                                  </a:lnTo>
                                  <a:lnTo>
                                    <a:pt x="1675" y="1335"/>
                                  </a:lnTo>
                                  <a:lnTo>
                                    <a:pt x="1670" y="1332"/>
                                  </a:lnTo>
                                  <a:lnTo>
                                    <a:pt x="1647" y="1325"/>
                                  </a:lnTo>
                                  <a:lnTo>
                                    <a:pt x="1624" y="1325"/>
                                  </a:lnTo>
                                  <a:lnTo>
                                    <a:pt x="1615" y="1329"/>
                                  </a:lnTo>
                                  <a:lnTo>
                                    <a:pt x="1602" y="1331"/>
                                  </a:lnTo>
                                  <a:lnTo>
                                    <a:pt x="1590" y="1337"/>
                                  </a:lnTo>
                                  <a:lnTo>
                                    <a:pt x="1576" y="1349"/>
                                  </a:lnTo>
                                  <a:lnTo>
                                    <a:pt x="1570" y="1354"/>
                                  </a:lnTo>
                                  <a:lnTo>
                                    <a:pt x="1559" y="1366"/>
                                  </a:lnTo>
                                  <a:lnTo>
                                    <a:pt x="1557" y="1375"/>
                                  </a:lnTo>
                                  <a:lnTo>
                                    <a:pt x="1557" y="1387"/>
                                  </a:lnTo>
                                  <a:lnTo>
                                    <a:pt x="1562" y="1395"/>
                                  </a:lnTo>
                                  <a:lnTo>
                                    <a:pt x="1562" y="1402"/>
                                  </a:lnTo>
                                  <a:lnTo>
                                    <a:pt x="1566" y="1412"/>
                                  </a:lnTo>
                                  <a:lnTo>
                                    <a:pt x="1565" y="1418"/>
                                  </a:lnTo>
                                  <a:lnTo>
                                    <a:pt x="1560" y="1426"/>
                                  </a:lnTo>
                                  <a:lnTo>
                                    <a:pt x="1556" y="1434"/>
                                  </a:lnTo>
                                  <a:lnTo>
                                    <a:pt x="1548" y="1442"/>
                                  </a:lnTo>
                                  <a:lnTo>
                                    <a:pt x="1542" y="1447"/>
                                  </a:lnTo>
                                  <a:lnTo>
                                    <a:pt x="1527" y="1453"/>
                                  </a:lnTo>
                                  <a:lnTo>
                                    <a:pt x="1517" y="1453"/>
                                  </a:lnTo>
                                  <a:lnTo>
                                    <a:pt x="1505" y="1448"/>
                                  </a:lnTo>
                                  <a:lnTo>
                                    <a:pt x="1492" y="1436"/>
                                  </a:lnTo>
                                  <a:lnTo>
                                    <a:pt x="1487" y="1430"/>
                                  </a:lnTo>
                                  <a:lnTo>
                                    <a:pt x="1481" y="1427"/>
                                  </a:lnTo>
                                  <a:lnTo>
                                    <a:pt x="1475" y="1426"/>
                                  </a:lnTo>
                                  <a:lnTo>
                                    <a:pt x="1464" y="1419"/>
                                  </a:lnTo>
                                  <a:lnTo>
                                    <a:pt x="1442" y="1411"/>
                                  </a:lnTo>
                                  <a:lnTo>
                                    <a:pt x="1430" y="1408"/>
                                  </a:lnTo>
                                  <a:lnTo>
                                    <a:pt x="1403" y="1407"/>
                                  </a:lnTo>
                                  <a:lnTo>
                                    <a:pt x="1396" y="1404"/>
                                  </a:lnTo>
                                  <a:lnTo>
                                    <a:pt x="1386" y="1400"/>
                                  </a:lnTo>
                                  <a:lnTo>
                                    <a:pt x="1375" y="1388"/>
                                  </a:lnTo>
                                  <a:lnTo>
                                    <a:pt x="1368" y="1376"/>
                                  </a:lnTo>
                                  <a:lnTo>
                                    <a:pt x="1367" y="1367"/>
                                  </a:lnTo>
                                  <a:lnTo>
                                    <a:pt x="1364" y="1357"/>
                                  </a:lnTo>
                                  <a:lnTo>
                                    <a:pt x="1360" y="1353"/>
                                  </a:lnTo>
                                  <a:lnTo>
                                    <a:pt x="1350" y="1349"/>
                                  </a:lnTo>
                                  <a:lnTo>
                                    <a:pt x="1348" y="3847"/>
                                  </a:lnTo>
                                  <a:lnTo>
                                    <a:pt x="1347" y="3858"/>
                                  </a:lnTo>
                                  <a:lnTo>
                                    <a:pt x="1347" y="3874"/>
                                  </a:lnTo>
                                  <a:lnTo>
                                    <a:pt x="1350" y="3886"/>
                                  </a:lnTo>
                                  <a:lnTo>
                                    <a:pt x="1355" y="3897"/>
                                  </a:lnTo>
                                  <a:lnTo>
                                    <a:pt x="1353" y="3905"/>
                                  </a:lnTo>
                                  <a:lnTo>
                                    <a:pt x="1355" y="3907"/>
                                  </a:lnTo>
                                  <a:lnTo>
                                    <a:pt x="1358" y="3915"/>
                                  </a:lnTo>
                                  <a:lnTo>
                                    <a:pt x="1360" y="3930"/>
                                  </a:lnTo>
                                  <a:lnTo>
                                    <a:pt x="1363" y="3938"/>
                                  </a:lnTo>
                                  <a:lnTo>
                                    <a:pt x="1365" y="3955"/>
                                  </a:lnTo>
                                  <a:lnTo>
                                    <a:pt x="1380" y="3974"/>
                                  </a:lnTo>
                                  <a:lnTo>
                                    <a:pt x="1386" y="3988"/>
                                  </a:lnTo>
                                  <a:lnTo>
                                    <a:pt x="1395" y="3997"/>
                                  </a:lnTo>
                                  <a:lnTo>
                                    <a:pt x="1402" y="4002"/>
                                  </a:lnTo>
                                  <a:lnTo>
                                    <a:pt x="1412" y="4013"/>
                                  </a:lnTo>
                                  <a:lnTo>
                                    <a:pt x="1418" y="4015"/>
                                  </a:lnTo>
                                  <a:lnTo>
                                    <a:pt x="1420" y="4018"/>
                                  </a:lnTo>
                                  <a:lnTo>
                                    <a:pt x="1419" y="4023"/>
                                  </a:lnTo>
                                  <a:lnTo>
                                    <a:pt x="1421" y="40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d2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21600" cy="27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7" h="4312">
                                  <a:moveTo>
                                    <a:pt x="741" y="1030"/>
                                  </a:moveTo>
                                  <a:lnTo>
                                    <a:pt x="745" y="1023"/>
                                  </a:lnTo>
                                  <a:lnTo>
                                    <a:pt x="742" y="1018"/>
                                  </a:lnTo>
                                  <a:lnTo>
                                    <a:pt x="736" y="1017"/>
                                  </a:lnTo>
                                  <a:lnTo>
                                    <a:pt x="732" y="1015"/>
                                  </a:lnTo>
                                  <a:lnTo>
                                    <a:pt x="728" y="1010"/>
                                  </a:lnTo>
                                  <a:lnTo>
                                    <a:pt x="727" y="1005"/>
                                  </a:lnTo>
                                  <a:lnTo>
                                    <a:pt x="725" y="998"/>
                                  </a:lnTo>
                                  <a:lnTo>
                                    <a:pt x="723" y="993"/>
                                  </a:lnTo>
                                  <a:lnTo>
                                    <a:pt x="723" y="992"/>
                                  </a:lnTo>
                                  <a:lnTo>
                                    <a:pt x="725" y="412"/>
                                  </a:lnTo>
                                  <a:lnTo>
                                    <a:pt x="708" y="409"/>
                                  </a:lnTo>
                                  <a:lnTo>
                                    <a:pt x="697" y="407"/>
                                  </a:lnTo>
                                  <a:lnTo>
                                    <a:pt x="693" y="408"/>
                                  </a:lnTo>
                                  <a:lnTo>
                                    <a:pt x="683" y="396"/>
                                  </a:lnTo>
                                  <a:lnTo>
                                    <a:pt x="684" y="389"/>
                                  </a:lnTo>
                                  <a:lnTo>
                                    <a:pt x="681" y="387"/>
                                  </a:lnTo>
                                  <a:lnTo>
                                    <a:pt x="666" y="388"/>
                                  </a:lnTo>
                                  <a:lnTo>
                                    <a:pt x="658" y="386"/>
                                  </a:lnTo>
                                  <a:lnTo>
                                    <a:pt x="660" y="402"/>
                                  </a:lnTo>
                                  <a:lnTo>
                                    <a:pt x="662" y="408"/>
                                  </a:lnTo>
                                  <a:lnTo>
                                    <a:pt x="667" y="412"/>
                                  </a:lnTo>
                                  <a:lnTo>
                                    <a:pt x="671" y="430"/>
                                  </a:lnTo>
                                  <a:lnTo>
                                    <a:pt x="671" y="439"/>
                                  </a:lnTo>
                                  <a:lnTo>
                                    <a:pt x="673" y="448"/>
                                  </a:lnTo>
                                  <a:lnTo>
                                    <a:pt x="678" y="451"/>
                                  </a:lnTo>
                                  <a:lnTo>
                                    <a:pt x="675" y="455"/>
                                  </a:lnTo>
                                  <a:lnTo>
                                    <a:pt x="666" y="455"/>
                                  </a:lnTo>
                                  <a:lnTo>
                                    <a:pt x="660" y="451"/>
                                  </a:lnTo>
                                  <a:lnTo>
                                    <a:pt x="654" y="452"/>
                                  </a:lnTo>
                                  <a:lnTo>
                                    <a:pt x="656" y="537"/>
                                  </a:lnTo>
                                  <a:lnTo>
                                    <a:pt x="664" y="540"/>
                                  </a:lnTo>
                                  <a:lnTo>
                                    <a:pt x="651" y="545"/>
                                  </a:lnTo>
                                  <a:lnTo>
                                    <a:pt x="651" y="549"/>
                                  </a:lnTo>
                                  <a:lnTo>
                                    <a:pt x="657" y="554"/>
                                  </a:lnTo>
                                  <a:lnTo>
                                    <a:pt x="653" y="560"/>
                                  </a:lnTo>
                                  <a:lnTo>
                                    <a:pt x="648" y="556"/>
                                  </a:lnTo>
                                  <a:lnTo>
                                    <a:pt x="648" y="562"/>
                                  </a:lnTo>
                                  <a:lnTo>
                                    <a:pt x="658" y="574"/>
                                  </a:lnTo>
                                  <a:lnTo>
                                    <a:pt x="662" y="580"/>
                                  </a:lnTo>
                                  <a:lnTo>
                                    <a:pt x="665" y="586"/>
                                  </a:lnTo>
                                  <a:lnTo>
                                    <a:pt x="673" y="592"/>
                                  </a:lnTo>
                                  <a:lnTo>
                                    <a:pt x="682" y="596"/>
                                  </a:lnTo>
                                  <a:lnTo>
                                    <a:pt x="693" y="599"/>
                                  </a:lnTo>
                                  <a:lnTo>
                                    <a:pt x="691" y="605"/>
                                  </a:lnTo>
                                  <a:lnTo>
                                    <a:pt x="694" y="611"/>
                                  </a:lnTo>
                                  <a:lnTo>
                                    <a:pt x="694" y="621"/>
                                  </a:lnTo>
                                  <a:lnTo>
                                    <a:pt x="690" y="630"/>
                                  </a:lnTo>
                                  <a:lnTo>
                                    <a:pt x="693" y="637"/>
                                  </a:lnTo>
                                  <a:lnTo>
                                    <a:pt x="700" y="642"/>
                                  </a:lnTo>
                                  <a:lnTo>
                                    <a:pt x="706" y="650"/>
                                  </a:lnTo>
                                  <a:lnTo>
                                    <a:pt x="709" y="660"/>
                                  </a:lnTo>
                                  <a:lnTo>
                                    <a:pt x="706" y="656"/>
                                  </a:lnTo>
                                  <a:lnTo>
                                    <a:pt x="695" y="644"/>
                                  </a:lnTo>
                                  <a:lnTo>
                                    <a:pt x="693" y="650"/>
                                  </a:lnTo>
                                  <a:lnTo>
                                    <a:pt x="693" y="663"/>
                                  </a:lnTo>
                                  <a:lnTo>
                                    <a:pt x="689" y="688"/>
                                  </a:lnTo>
                                  <a:lnTo>
                                    <a:pt x="688" y="695"/>
                                  </a:lnTo>
                                  <a:lnTo>
                                    <a:pt x="693" y="689"/>
                                  </a:lnTo>
                                  <a:lnTo>
                                    <a:pt x="695" y="695"/>
                                  </a:lnTo>
                                  <a:lnTo>
                                    <a:pt x="694" y="697"/>
                                  </a:lnTo>
                                  <a:lnTo>
                                    <a:pt x="688" y="702"/>
                                  </a:lnTo>
                                  <a:lnTo>
                                    <a:pt x="688" y="711"/>
                                  </a:lnTo>
                                  <a:lnTo>
                                    <a:pt x="680" y="756"/>
                                  </a:lnTo>
                                  <a:lnTo>
                                    <a:pt x="676" y="765"/>
                                  </a:lnTo>
                                  <a:lnTo>
                                    <a:pt x="669" y="770"/>
                                  </a:lnTo>
                                  <a:lnTo>
                                    <a:pt x="661" y="769"/>
                                  </a:lnTo>
                                  <a:lnTo>
                                    <a:pt x="661" y="770"/>
                                  </a:lnTo>
                                  <a:lnTo>
                                    <a:pt x="654" y="771"/>
                                  </a:lnTo>
                                  <a:lnTo>
                                    <a:pt x="640" y="771"/>
                                  </a:lnTo>
                                  <a:lnTo>
                                    <a:pt x="630" y="767"/>
                                  </a:lnTo>
                                  <a:lnTo>
                                    <a:pt x="607" y="768"/>
                                  </a:lnTo>
                                  <a:lnTo>
                                    <a:pt x="592" y="766"/>
                                  </a:lnTo>
                                  <a:lnTo>
                                    <a:pt x="583" y="763"/>
                                  </a:lnTo>
                                  <a:lnTo>
                                    <a:pt x="573" y="766"/>
                                  </a:lnTo>
                                  <a:lnTo>
                                    <a:pt x="559" y="767"/>
                                  </a:lnTo>
                                  <a:lnTo>
                                    <a:pt x="545" y="766"/>
                                  </a:lnTo>
                                  <a:lnTo>
                                    <a:pt x="520" y="760"/>
                                  </a:lnTo>
                                  <a:lnTo>
                                    <a:pt x="511" y="760"/>
                                  </a:lnTo>
                                  <a:lnTo>
                                    <a:pt x="497" y="756"/>
                                  </a:lnTo>
                                  <a:lnTo>
                                    <a:pt x="488" y="755"/>
                                  </a:lnTo>
                                  <a:lnTo>
                                    <a:pt x="480" y="759"/>
                                  </a:lnTo>
                                  <a:lnTo>
                                    <a:pt x="449" y="759"/>
                                  </a:lnTo>
                                  <a:lnTo>
                                    <a:pt x="434" y="756"/>
                                  </a:lnTo>
                                  <a:lnTo>
                                    <a:pt x="422" y="751"/>
                                  </a:lnTo>
                                  <a:lnTo>
                                    <a:pt x="415" y="749"/>
                                  </a:lnTo>
                                  <a:lnTo>
                                    <a:pt x="397" y="753"/>
                                  </a:lnTo>
                                  <a:lnTo>
                                    <a:pt x="392" y="761"/>
                                  </a:lnTo>
                                  <a:lnTo>
                                    <a:pt x="393" y="766"/>
                                  </a:lnTo>
                                  <a:lnTo>
                                    <a:pt x="397" y="1112"/>
                                  </a:lnTo>
                                  <a:lnTo>
                                    <a:pt x="410" y="1114"/>
                                  </a:lnTo>
                                  <a:lnTo>
                                    <a:pt x="423" y="1107"/>
                                  </a:lnTo>
                                  <a:lnTo>
                                    <a:pt x="430" y="1105"/>
                                  </a:lnTo>
                                  <a:lnTo>
                                    <a:pt x="430" y="1105"/>
                                  </a:lnTo>
                                  <a:lnTo>
                                    <a:pt x="446" y="1104"/>
                                  </a:lnTo>
                                  <a:lnTo>
                                    <a:pt x="452" y="1105"/>
                                  </a:lnTo>
                                  <a:lnTo>
                                    <a:pt x="463" y="1112"/>
                                  </a:lnTo>
                                  <a:lnTo>
                                    <a:pt x="470" y="1117"/>
                                  </a:lnTo>
                                  <a:lnTo>
                                    <a:pt x="473" y="1123"/>
                                  </a:lnTo>
                                  <a:lnTo>
                                    <a:pt x="474" y="1131"/>
                                  </a:lnTo>
                                  <a:lnTo>
                                    <a:pt x="479" y="1136"/>
                                  </a:lnTo>
                                  <a:lnTo>
                                    <a:pt x="480" y="1142"/>
                                  </a:lnTo>
                                  <a:lnTo>
                                    <a:pt x="488" y="1155"/>
                                  </a:lnTo>
                                  <a:lnTo>
                                    <a:pt x="497" y="1162"/>
                                  </a:lnTo>
                                  <a:lnTo>
                                    <a:pt x="510" y="1164"/>
                                  </a:lnTo>
                                  <a:lnTo>
                                    <a:pt x="516" y="1161"/>
                                  </a:lnTo>
                                  <a:lnTo>
                                    <a:pt x="520" y="1157"/>
                                  </a:lnTo>
                                  <a:lnTo>
                                    <a:pt x="522" y="1152"/>
                                  </a:lnTo>
                                  <a:lnTo>
                                    <a:pt x="529" y="1146"/>
                                  </a:lnTo>
                                  <a:lnTo>
                                    <a:pt x="538" y="1142"/>
                                  </a:lnTo>
                                  <a:lnTo>
                                    <a:pt x="547" y="1141"/>
                                  </a:lnTo>
                                  <a:lnTo>
                                    <a:pt x="556" y="1132"/>
                                  </a:lnTo>
                                  <a:lnTo>
                                    <a:pt x="583" y="1128"/>
                                  </a:lnTo>
                                  <a:lnTo>
                                    <a:pt x="593" y="1129"/>
                                  </a:lnTo>
                                  <a:lnTo>
                                    <a:pt x="606" y="1128"/>
                                  </a:lnTo>
                                  <a:lnTo>
                                    <a:pt x="618" y="1130"/>
                                  </a:lnTo>
                                  <a:lnTo>
                                    <a:pt x="627" y="1131"/>
                                  </a:lnTo>
                                  <a:lnTo>
                                    <a:pt x="639" y="1126"/>
                                  </a:lnTo>
                                  <a:lnTo>
                                    <a:pt x="648" y="1128"/>
                                  </a:lnTo>
                                  <a:lnTo>
                                    <a:pt x="654" y="1127"/>
                                  </a:lnTo>
                                  <a:lnTo>
                                    <a:pt x="658" y="1122"/>
                                  </a:lnTo>
                                  <a:lnTo>
                                    <a:pt x="661" y="1116"/>
                                  </a:lnTo>
                                  <a:lnTo>
                                    <a:pt x="666" y="1102"/>
                                  </a:lnTo>
                                  <a:lnTo>
                                    <a:pt x="682" y="1088"/>
                                  </a:lnTo>
                                  <a:lnTo>
                                    <a:pt x="706" y="1084"/>
                                  </a:lnTo>
                                  <a:lnTo>
                                    <a:pt x="705" y="1080"/>
                                  </a:lnTo>
                                  <a:lnTo>
                                    <a:pt x="712" y="1061"/>
                                  </a:lnTo>
                                  <a:lnTo>
                                    <a:pt x="717" y="1050"/>
                                  </a:lnTo>
                                  <a:lnTo>
                                    <a:pt x="726" y="1042"/>
                                  </a:lnTo>
                                  <a:lnTo>
                                    <a:pt x="741" y="10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d2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21600" cy="27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7" h="4312">
                                  <a:moveTo>
                                    <a:pt x="881" y="276"/>
                                  </a:moveTo>
                                  <a:lnTo>
                                    <a:pt x="880" y="278"/>
                                  </a:lnTo>
                                  <a:lnTo>
                                    <a:pt x="874" y="278"/>
                                  </a:lnTo>
                                  <a:lnTo>
                                    <a:pt x="867" y="282"/>
                                  </a:lnTo>
                                  <a:lnTo>
                                    <a:pt x="849" y="292"/>
                                  </a:lnTo>
                                  <a:lnTo>
                                    <a:pt x="845" y="297"/>
                                  </a:lnTo>
                                  <a:lnTo>
                                    <a:pt x="829" y="300"/>
                                  </a:lnTo>
                                  <a:lnTo>
                                    <a:pt x="809" y="307"/>
                                  </a:lnTo>
                                  <a:lnTo>
                                    <a:pt x="804" y="322"/>
                                  </a:lnTo>
                                  <a:lnTo>
                                    <a:pt x="801" y="345"/>
                                  </a:lnTo>
                                  <a:lnTo>
                                    <a:pt x="804" y="348"/>
                                  </a:lnTo>
                                  <a:lnTo>
                                    <a:pt x="803" y="353"/>
                                  </a:lnTo>
                                  <a:lnTo>
                                    <a:pt x="794" y="363"/>
                                  </a:lnTo>
                                  <a:lnTo>
                                    <a:pt x="784" y="370"/>
                                  </a:lnTo>
                                  <a:lnTo>
                                    <a:pt x="780" y="903"/>
                                  </a:lnTo>
                                  <a:lnTo>
                                    <a:pt x="825" y="886"/>
                                  </a:lnTo>
                                  <a:lnTo>
                                    <a:pt x="835" y="877"/>
                                  </a:lnTo>
                                  <a:lnTo>
                                    <a:pt x="864" y="859"/>
                                  </a:lnTo>
                                  <a:lnTo>
                                    <a:pt x="871" y="850"/>
                                  </a:lnTo>
                                  <a:lnTo>
                                    <a:pt x="868" y="843"/>
                                  </a:lnTo>
                                  <a:lnTo>
                                    <a:pt x="867" y="836"/>
                                  </a:lnTo>
                                  <a:lnTo>
                                    <a:pt x="874" y="833"/>
                                  </a:lnTo>
                                  <a:lnTo>
                                    <a:pt x="872" y="827"/>
                                  </a:lnTo>
                                  <a:lnTo>
                                    <a:pt x="867" y="825"/>
                                  </a:lnTo>
                                  <a:lnTo>
                                    <a:pt x="865" y="803"/>
                                  </a:lnTo>
                                  <a:lnTo>
                                    <a:pt x="862" y="799"/>
                                  </a:lnTo>
                                  <a:lnTo>
                                    <a:pt x="864" y="788"/>
                                  </a:lnTo>
                                  <a:lnTo>
                                    <a:pt x="868" y="780"/>
                                  </a:lnTo>
                                  <a:lnTo>
                                    <a:pt x="883" y="774"/>
                                  </a:lnTo>
                                  <a:lnTo>
                                    <a:pt x="891" y="768"/>
                                  </a:lnTo>
                                  <a:lnTo>
                                    <a:pt x="896" y="764"/>
                                  </a:lnTo>
                                  <a:lnTo>
                                    <a:pt x="903" y="760"/>
                                  </a:lnTo>
                                  <a:lnTo>
                                    <a:pt x="907" y="760"/>
                                  </a:lnTo>
                                  <a:lnTo>
                                    <a:pt x="909" y="763"/>
                                  </a:lnTo>
                                  <a:lnTo>
                                    <a:pt x="921" y="765"/>
                                  </a:lnTo>
                                  <a:lnTo>
                                    <a:pt x="925" y="769"/>
                                  </a:lnTo>
                                  <a:lnTo>
                                    <a:pt x="929" y="769"/>
                                  </a:lnTo>
                                  <a:lnTo>
                                    <a:pt x="938" y="771"/>
                                  </a:lnTo>
                                  <a:lnTo>
                                    <a:pt x="939" y="768"/>
                                  </a:lnTo>
                                  <a:lnTo>
                                    <a:pt x="946" y="769"/>
                                  </a:lnTo>
                                  <a:lnTo>
                                    <a:pt x="948" y="770"/>
                                  </a:lnTo>
                                  <a:lnTo>
                                    <a:pt x="954" y="770"/>
                                  </a:lnTo>
                                  <a:lnTo>
                                    <a:pt x="959" y="772"/>
                                  </a:lnTo>
                                  <a:lnTo>
                                    <a:pt x="963" y="778"/>
                                  </a:lnTo>
                                  <a:lnTo>
                                    <a:pt x="972" y="778"/>
                                  </a:lnTo>
                                  <a:lnTo>
                                    <a:pt x="979" y="784"/>
                                  </a:lnTo>
                                  <a:lnTo>
                                    <a:pt x="990" y="785"/>
                                  </a:lnTo>
                                  <a:lnTo>
                                    <a:pt x="1008" y="778"/>
                                  </a:lnTo>
                                  <a:lnTo>
                                    <a:pt x="1010" y="775"/>
                                  </a:lnTo>
                                  <a:lnTo>
                                    <a:pt x="1011" y="770"/>
                                  </a:lnTo>
                                  <a:lnTo>
                                    <a:pt x="1018" y="765"/>
                                  </a:lnTo>
                                  <a:lnTo>
                                    <a:pt x="1026" y="757"/>
                                  </a:lnTo>
                                  <a:lnTo>
                                    <a:pt x="1031" y="755"/>
                                  </a:lnTo>
                                  <a:lnTo>
                                    <a:pt x="1032" y="751"/>
                                  </a:lnTo>
                                  <a:lnTo>
                                    <a:pt x="1046" y="744"/>
                                  </a:lnTo>
                                  <a:lnTo>
                                    <a:pt x="1047" y="742"/>
                                  </a:lnTo>
                                  <a:lnTo>
                                    <a:pt x="1053" y="743"/>
                                  </a:lnTo>
                                  <a:lnTo>
                                    <a:pt x="1060" y="742"/>
                                  </a:lnTo>
                                  <a:lnTo>
                                    <a:pt x="1072" y="737"/>
                                  </a:lnTo>
                                  <a:lnTo>
                                    <a:pt x="1074" y="731"/>
                                  </a:lnTo>
                                  <a:lnTo>
                                    <a:pt x="1081" y="721"/>
                                  </a:lnTo>
                                  <a:lnTo>
                                    <a:pt x="1084" y="719"/>
                                  </a:lnTo>
                                  <a:lnTo>
                                    <a:pt x="1086" y="715"/>
                                  </a:lnTo>
                                  <a:lnTo>
                                    <a:pt x="1099" y="708"/>
                                  </a:lnTo>
                                  <a:lnTo>
                                    <a:pt x="1106" y="708"/>
                                  </a:lnTo>
                                  <a:lnTo>
                                    <a:pt x="1113" y="710"/>
                                  </a:lnTo>
                                  <a:lnTo>
                                    <a:pt x="1144" y="728"/>
                                  </a:lnTo>
                                  <a:lnTo>
                                    <a:pt x="1140" y="60"/>
                                  </a:lnTo>
                                  <a:lnTo>
                                    <a:pt x="1145" y="54"/>
                                  </a:lnTo>
                                  <a:lnTo>
                                    <a:pt x="1145" y="47"/>
                                  </a:lnTo>
                                  <a:lnTo>
                                    <a:pt x="1141" y="39"/>
                                  </a:lnTo>
                                  <a:lnTo>
                                    <a:pt x="1129" y="35"/>
                                  </a:lnTo>
                                  <a:lnTo>
                                    <a:pt x="1124" y="35"/>
                                  </a:lnTo>
                                  <a:lnTo>
                                    <a:pt x="1124" y="31"/>
                                  </a:lnTo>
                                  <a:lnTo>
                                    <a:pt x="1118" y="35"/>
                                  </a:lnTo>
                                  <a:lnTo>
                                    <a:pt x="1100" y="30"/>
                                  </a:lnTo>
                                  <a:lnTo>
                                    <a:pt x="1094" y="31"/>
                                  </a:lnTo>
                                  <a:lnTo>
                                    <a:pt x="1093" y="38"/>
                                  </a:lnTo>
                                  <a:lnTo>
                                    <a:pt x="1100" y="49"/>
                                  </a:lnTo>
                                  <a:lnTo>
                                    <a:pt x="1104" y="54"/>
                                  </a:lnTo>
                                  <a:lnTo>
                                    <a:pt x="1106" y="59"/>
                                  </a:lnTo>
                                  <a:lnTo>
                                    <a:pt x="1096" y="65"/>
                                  </a:lnTo>
                                  <a:lnTo>
                                    <a:pt x="1093" y="72"/>
                                  </a:lnTo>
                                  <a:lnTo>
                                    <a:pt x="1097" y="72"/>
                                  </a:lnTo>
                                  <a:lnTo>
                                    <a:pt x="1101" y="75"/>
                                  </a:lnTo>
                                  <a:lnTo>
                                    <a:pt x="1099" y="79"/>
                                  </a:lnTo>
                                  <a:lnTo>
                                    <a:pt x="1101" y="84"/>
                                  </a:lnTo>
                                  <a:lnTo>
                                    <a:pt x="1104" y="90"/>
                                  </a:lnTo>
                                  <a:lnTo>
                                    <a:pt x="1101" y="91"/>
                                  </a:lnTo>
                                  <a:lnTo>
                                    <a:pt x="1101" y="97"/>
                                  </a:lnTo>
                                  <a:lnTo>
                                    <a:pt x="1111" y="104"/>
                                  </a:lnTo>
                                  <a:lnTo>
                                    <a:pt x="1109" y="105"/>
                                  </a:lnTo>
                                  <a:lnTo>
                                    <a:pt x="1092" y="106"/>
                                  </a:lnTo>
                                  <a:lnTo>
                                    <a:pt x="1090" y="111"/>
                                  </a:lnTo>
                                  <a:lnTo>
                                    <a:pt x="1088" y="115"/>
                                  </a:lnTo>
                                  <a:lnTo>
                                    <a:pt x="1088" y="128"/>
                                  </a:lnTo>
                                  <a:lnTo>
                                    <a:pt x="1092" y="144"/>
                                  </a:lnTo>
                                  <a:lnTo>
                                    <a:pt x="1088" y="138"/>
                                  </a:lnTo>
                                  <a:lnTo>
                                    <a:pt x="1084" y="128"/>
                                  </a:lnTo>
                                  <a:lnTo>
                                    <a:pt x="1078" y="127"/>
                                  </a:lnTo>
                                  <a:lnTo>
                                    <a:pt x="1077" y="134"/>
                                  </a:lnTo>
                                  <a:lnTo>
                                    <a:pt x="1072" y="135"/>
                                  </a:lnTo>
                                  <a:lnTo>
                                    <a:pt x="1071" y="126"/>
                                  </a:lnTo>
                                  <a:lnTo>
                                    <a:pt x="1067" y="118"/>
                                  </a:lnTo>
                                  <a:lnTo>
                                    <a:pt x="1055" y="116"/>
                                  </a:lnTo>
                                  <a:lnTo>
                                    <a:pt x="1034" y="120"/>
                                  </a:lnTo>
                                  <a:lnTo>
                                    <a:pt x="1032" y="126"/>
                                  </a:lnTo>
                                  <a:lnTo>
                                    <a:pt x="1029" y="129"/>
                                  </a:lnTo>
                                  <a:lnTo>
                                    <a:pt x="1026" y="135"/>
                                  </a:lnTo>
                                  <a:lnTo>
                                    <a:pt x="1027" y="137"/>
                                  </a:lnTo>
                                  <a:lnTo>
                                    <a:pt x="1035" y="139"/>
                                  </a:lnTo>
                                  <a:lnTo>
                                    <a:pt x="1042" y="146"/>
                                  </a:lnTo>
                                  <a:lnTo>
                                    <a:pt x="1044" y="152"/>
                                  </a:lnTo>
                                  <a:lnTo>
                                    <a:pt x="1043" y="152"/>
                                  </a:lnTo>
                                  <a:lnTo>
                                    <a:pt x="1039" y="145"/>
                                  </a:lnTo>
                                  <a:lnTo>
                                    <a:pt x="1028" y="148"/>
                                  </a:lnTo>
                                  <a:lnTo>
                                    <a:pt x="1024" y="143"/>
                                  </a:lnTo>
                                  <a:lnTo>
                                    <a:pt x="1018" y="138"/>
                                  </a:lnTo>
                                  <a:lnTo>
                                    <a:pt x="1011" y="135"/>
                                  </a:lnTo>
                                  <a:lnTo>
                                    <a:pt x="1002" y="136"/>
                                  </a:lnTo>
                                  <a:lnTo>
                                    <a:pt x="994" y="140"/>
                                  </a:lnTo>
                                  <a:lnTo>
                                    <a:pt x="984" y="138"/>
                                  </a:lnTo>
                                  <a:lnTo>
                                    <a:pt x="976" y="140"/>
                                  </a:lnTo>
                                  <a:lnTo>
                                    <a:pt x="968" y="144"/>
                                  </a:lnTo>
                                  <a:lnTo>
                                    <a:pt x="961" y="150"/>
                                  </a:lnTo>
                                  <a:lnTo>
                                    <a:pt x="958" y="156"/>
                                  </a:lnTo>
                                  <a:lnTo>
                                    <a:pt x="957" y="159"/>
                                  </a:lnTo>
                                  <a:lnTo>
                                    <a:pt x="958" y="172"/>
                                  </a:lnTo>
                                  <a:lnTo>
                                    <a:pt x="959" y="174"/>
                                  </a:lnTo>
                                  <a:lnTo>
                                    <a:pt x="964" y="174"/>
                                  </a:lnTo>
                                  <a:lnTo>
                                    <a:pt x="967" y="176"/>
                                  </a:lnTo>
                                  <a:lnTo>
                                    <a:pt x="963" y="185"/>
                                  </a:lnTo>
                                  <a:lnTo>
                                    <a:pt x="962" y="194"/>
                                  </a:lnTo>
                                  <a:lnTo>
                                    <a:pt x="958" y="198"/>
                                  </a:lnTo>
                                  <a:lnTo>
                                    <a:pt x="955" y="202"/>
                                  </a:lnTo>
                                  <a:lnTo>
                                    <a:pt x="959" y="207"/>
                                  </a:lnTo>
                                  <a:lnTo>
                                    <a:pt x="960" y="213"/>
                                  </a:lnTo>
                                  <a:lnTo>
                                    <a:pt x="954" y="214"/>
                                  </a:lnTo>
                                  <a:lnTo>
                                    <a:pt x="947" y="211"/>
                                  </a:lnTo>
                                  <a:lnTo>
                                    <a:pt x="943" y="207"/>
                                  </a:lnTo>
                                  <a:lnTo>
                                    <a:pt x="943" y="204"/>
                                  </a:lnTo>
                                  <a:lnTo>
                                    <a:pt x="942" y="195"/>
                                  </a:lnTo>
                                  <a:lnTo>
                                    <a:pt x="942" y="191"/>
                                  </a:lnTo>
                                  <a:lnTo>
                                    <a:pt x="943" y="188"/>
                                  </a:lnTo>
                                  <a:lnTo>
                                    <a:pt x="950" y="186"/>
                                  </a:lnTo>
                                  <a:lnTo>
                                    <a:pt x="950" y="182"/>
                                  </a:lnTo>
                                  <a:lnTo>
                                    <a:pt x="945" y="178"/>
                                  </a:lnTo>
                                  <a:lnTo>
                                    <a:pt x="943" y="172"/>
                                  </a:lnTo>
                                  <a:lnTo>
                                    <a:pt x="936" y="175"/>
                                  </a:lnTo>
                                  <a:lnTo>
                                    <a:pt x="931" y="188"/>
                                  </a:lnTo>
                                  <a:lnTo>
                                    <a:pt x="925" y="216"/>
                                  </a:lnTo>
                                  <a:lnTo>
                                    <a:pt x="909" y="236"/>
                                  </a:lnTo>
                                  <a:lnTo>
                                    <a:pt x="908" y="240"/>
                                  </a:lnTo>
                                  <a:lnTo>
                                    <a:pt x="908" y="247"/>
                                  </a:lnTo>
                                  <a:lnTo>
                                    <a:pt x="913" y="251"/>
                                  </a:lnTo>
                                  <a:lnTo>
                                    <a:pt x="919" y="254"/>
                                  </a:lnTo>
                                  <a:lnTo>
                                    <a:pt x="925" y="254"/>
                                  </a:lnTo>
                                  <a:lnTo>
                                    <a:pt x="935" y="250"/>
                                  </a:lnTo>
                                  <a:lnTo>
                                    <a:pt x="938" y="253"/>
                                  </a:lnTo>
                                  <a:lnTo>
                                    <a:pt x="933" y="256"/>
                                  </a:lnTo>
                                  <a:lnTo>
                                    <a:pt x="920" y="259"/>
                                  </a:lnTo>
                                  <a:lnTo>
                                    <a:pt x="912" y="263"/>
                                  </a:lnTo>
                                  <a:lnTo>
                                    <a:pt x="896" y="267"/>
                                  </a:lnTo>
                                  <a:lnTo>
                                    <a:pt x="894" y="273"/>
                                  </a:lnTo>
                                  <a:lnTo>
                                    <a:pt x="898" y="274"/>
                                  </a:lnTo>
                                  <a:lnTo>
                                    <a:pt x="905" y="273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908" y="277"/>
                                  </a:lnTo>
                                  <a:lnTo>
                                    <a:pt x="902" y="277"/>
                                  </a:lnTo>
                                  <a:lnTo>
                                    <a:pt x="895" y="281"/>
                                  </a:lnTo>
                                  <a:lnTo>
                                    <a:pt x="887" y="276"/>
                                  </a:lnTo>
                                  <a:lnTo>
                                    <a:pt x="881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d2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21600" cy="27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7" h="4312">
                                  <a:moveTo>
                                    <a:pt x="1315" y="801"/>
                                  </a:moveTo>
                                  <a:lnTo>
                                    <a:pt x="1310" y="788"/>
                                  </a:lnTo>
                                  <a:lnTo>
                                    <a:pt x="1307" y="784"/>
                                  </a:lnTo>
                                  <a:lnTo>
                                    <a:pt x="1303" y="766"/>
                                  </a:lnTo>
                                  <a:lnTo>
                                    <a:pt x="1297" y="755"/>
                                  </a:lnTo>
                                  <a:lnTo>
                                    <a:pt x="1294" y="752"/>
                                  </a:lnTo>
                                  <a:lnTo>
                                    <a:pt x="1289" y="752"/>
                                  </a:lnTo>
                                  <a:lnTo>
                                    <a:pt x="1288" y="749"/>
                                  </a:lnTo>
                                  <a:lnTo>
                                    <a:pt x="1277" y="742"/>
                                  </a:lnTo>
                                  <a:lnTo>
                                    <a:pt x="1272" y="737"/>
                                  </a:lnTo>
                                  <a:lnTo>
                                    <a:pt x="1256" y="729"/>
                                  </a:lnTo>
                                  <a:lnTo>
                                    <a:pt x="1251" y="724"/>
                                  </a:lnTo>
                                  <a:lnTo>
                                    <a:pt x="1247" y="717"/>
                                  </a:lnTo>
                                  <a:lnTo>
                                    <a:pt x="1245" y="710"/>
                                  </a:lnTo>
                                  <a:lnTo>
                                    <a:pt x="1245" y="696"/>
                                  </a:lnTo>
                                  <a:lnTo>
                                    <a:pt x="1246" y="683"/>
                                  </a:lnTo>
                                  <a:lnTo>
                                    <a:pt x="1251" y="679"/>
                                  </a:lnTo>
                                  <a:lnTo>
                                    <a:pt x="1252" y="674"/>
                                  </a:lnTo>
                                  <a:lnTo>
                                    <a:pt x="1249" y="669"/>
                                  </a:lnTo>
                                  <a:lnTo>
                                    <a:pt x="1244" y="668"/>
                                  </a:lnTo>
                                  <a:lnTo>
                                    <a:pt x="1242" y="656"/>
                                  </a:lnTo>
                                  <a:lnTo>
                                    <a:pt x="1244" y="651"/>
                                  </a:lnTo>
                                  <a:lnTo>
                                    <a:pt x="1252" y="644"/>
                                  </a:lnTo>
                                  <a:lnTo>
                                    <a:pt x="1259" y="645"/>
                                  </a:lnTo>
                                  <a:lnTo>
                                    <a:pt x="1284" y="631"/>
                                  </a:lnTo>
                                  <a:lnTo>
                                    <a:pt x="1291" y="633"/>
                                  </a:lnTo>
                                  <a:lnTo>
                                    <a:pt x="1298" y="630"/>
                                  </a:lnTo>
                                  <a:lnTo>
                                    <a:pt x="1303" y="631"/>
                                  </a:lnTo>
                                  <a:lnTo>
                                    <a:pt x="1304" y="635"/>
                                  </a:lnTo>
                                  <a:lnTo>
                                    <a:pt x="1301" y="641"/>
                                  </a:lnTo>
                                  <a:lnTo>
                                    <a:pt x="1301" y="642"/>
                                  </a:lnTo>
                                  <a:lnTo>
                                    <a:pt x="1296" y="645"/>
                                  </a:lnTo>
                                  <a:lnTo>
                                    <a:pt x="1299" y="661"/>
                                  </a:lnTo>
                                  <a:lnTo>
                                    <a:pt x="1309" y="681"/>
                                  </a:lnTo>
                                  <a:lnTo>
                                    <a:pt x="1312" y="684"/>
                                  </a:lnTo>
                                  <a:lnTo>
                                    <a:pt x="1317" y="683"/>
                                  </a:lnTo>
                                  <a:lnTo>
                                    <a:pt x="1325" y="668"/>
                                  </a:lnTo>
                                  <a:lnTo>
                                    <a:pt x="1330" y="654"/>
                                  </a:lnTo>
                                  <a:lnTo>
                                    <a:pt x="1339" y="658"/>
                                  </a:lnTo>
                                  <a:lnTo>
                                    <a:pt x="1346" y="665"/>
                                  </a:lnTo>
                                  <a:lnTo>
                                    <a:pt x="1348" y="665"/>
                                  </a:lnTo>
                                  <a:lnTo>
                                    <a:pt x="1351" y="669"/>
                                  </a:lnTo>
                                  <a:lnTo>
                                    <a:pt x="1353" y="677"/>
                                  </a:lnTo>
                                  <a:lnTo>
                                    <a:pt x="1353" y="688"/>
                                  </a:lnTo>
                                  <a:lnTo>
                                    <a:pt x="1359" y="701"/>
                                  </a:lnTo>
                                  <a:lnTo>
                                    <a:pt x="1375" y="713"/>
                                  </a:lnTo>
                                  <a:lnTo>
                                    <a:pt x="1367" y="715"/>
                                  </a:lnTo>
                                  <a:lnTo>
                                    <a:pt x="1365" y="718"/>
                                  </a:lnTo>
                                  <a:lnTo>
                                    <a:pt x="1366" y="722"/>
                                  </a:lnTo>
                                  <a:lnTo>
                                    <a:pt x="1374" y="733"/>
                                  </a:lnTo>
                                  <a:lnTo>
                                    <a:pt x="1381" y="738"/>
                                  </a:lnTo>
                                  <a:lnTo>
                                    <a:pt x="1387" y="743"/>
                                  </a:lnTo>
                                  <a:lnTo>
                                    <a:pt x="1395" y="748"/>
                                  </a:lnTo>
                                  <a:lnTo>
                                    <a:pt x="1398" y="755"/>
                                  </a:lnTo>
                                  <a:lnTo>
                                    <a:pt x="1400" y="760"/>
                                  </a:lnTo>
                                  <a:lnTo>
                                    <a:pt x="1413" y="760"/>
                                  </a:lnTo>
                                  <a:lnTo>
                                    <a:pt x="1436" y="766"/>
                                  </a:lnTo>
                                  <a:lnTo>
                                    <a:pt x="1450" y="778"/>
                                  </a:lnTo>
                                  <a:lnTo>
                                    <a:pt x="1463" y="789"/>
                                  </a:lnTo>
                                  <a:lnTo>
                                    <a:pt x="1464" y="793"/>
                                  </a:lnTo>
                                  <a:lnTo>
                                    <a:pt x="1469" y="790"/>
                                  </a:lnTo>
                                  <a:lnTo>
                                    <a:pt x="1475" y="790"/>
                                  </a:lnTo>
                                  <a:lnTo>
                                    <a:pt x="1475" y="794"/>
                                  </a:lnTo>
                                  <a:lnTo>
                                    <a:pt x="1481" y="799"/>
                                  </a:lnTo>
                                  <a:lnTo>
                                    <a:pt x="1486" y="800"/>
                                  </a:lnTo>
                                  <a:lnTo>
                                    <a:pt x="1493" y="807"/>
                                  </a:lnTo>
                                  <a:lnTo>
                                    <a:pt x="1499" y="808"/>
                                  </a:lnTo>
                                  <a:lnTo>
                                    <a:pt x="1502" y="812"/>
                                  </a:lnTo>
                                  <a:lnTo>
                                    <a:pt x="1502" y="818"/>
                                  </a:lnTo>
                                  <a:lnTo>
                                    <a:pt x="1514" y="827"/>
                                  </a:lnTo>
                                  <a:lnTo>
                                    <a:pt x="1529" y="841"/>
                                  </a:lnTo>
                                  <a:lnTo>
                                    <a:pt x="1534" y="850"/>
                                  </a:lnTo>
                                  <a:lnTo>
                                    <a:pt x="1542" y="854"/>
                                  </a:lnTo>
                                  <a:lnTo>
                                    <a:pt x="1544" y="854"/>
                                  </a:lnTo>
                                  <a:lnTo>
                                    <a:pt x="1548" y="858"/>
                                  </a:lnTo>
                                  <a:lnTo>
                                    <a:pt x="1541" y="882"/>
                                  </a:lnTo>
                                  <a:lnTo>
                                    <a:pt x="1544" y="890"/>
                                  </a:lnTo>
                                  <a:lnTo>
                                    <a:pt x="1543" y="897"/>
                                  </a:lnTo>
                                  <a:lnTo>
                                    <a:pt x="1544" y="904"/>
                                  </a:lnTo>
                                  <a:lnTo>
                                    <a:pt x="1542" y="906"/>
                                  </a:lnTo>
                                  <a:lnTo>
                                    <a:pt x="1539" y="915"/>
                                  </a:lnTo>
                                  <a:lnTo>
                                    <a:pt x="1542" y="926"/>
                                  </a:lnTo>
                                  <a:lnTo>
                                    <a:pt x="1542" y="933"/>
                                  </a:lnTo>
                                  <a:lnTo>
                                    <a:pt x="1537" y="932"/>
                                  </a:lnTo>
                                  <a:lnTo>
                                    <a:pt x="1540" y="938"/>
                                  </a:lnTo>
                                  <a:lnTo>
                                    <a:pt x="1547" y="950"/>
                                  </a:lnTo>
                                  <a:lnTo>
                                    <a:pt x="1560" y="955"/>
                                  </a:lnTo>
                                  <a:lnTo>
                                    <a:pt x="1565" y="962"/>
                                  </a:lnTo>
                                  <a:lnTo>
                                    <a:pt x="1567" y="970"/>
                                  </a:lnTo>
                                  <a:lnTo>
                                    <a:pt x="1573" y="973"/>
                                  </a:lnTo>
                                  <a:lnTo>
                                    <a:pt x="1574" y="974"/>
                                  </a:lnTo>
                                  <a:lnTo>
                                    <a:pt x="1581" y="969"/>
                                  </a:lnTo>
                                  <a:lnTo>
                                    <a:pt x="1586" y="993"/>
                                  </a:lnTo>
                                  <a:lnTo>
                                    <a:pt x="1598" y="1013"/>
                                  </a:lnTo>
                                  <a:lnTo>
                                    <a:pt x="1600" y="1006"/>
                                  </a:lnTo>
                                  <a:lnTo>
                                    <a:pt x="1611" y="1010"/>
                                  </a:lnTo>
                                  <a:lnTo>
                                    <a:pt x="1613" y="1017"/>
                                  </a:lnTo>
                                  <a:lnTo>
                                    <a:pt x="1606" y="1018"/>
                                  </a:lnTo>
                                  <a:lnTo>
                                    <a:pt x="1598" y="1017"/>
                                  </a:lnTo>
                                  <a:lnTo>
                                    <a:pt x="1608" y="1031"/>
                                  </a:lnTo>
                                  <a:lnTo>
                                    <a:pt x="1612" y="1041"/>
                                  </a:lnTo>
                                  <a:lnTo>
                                    <a:pt x="1615" y="1046"/>
                                  </a:lnTo>
                                  <a:lnTo>
                                    <a:pt x="1614" y="28"/>
                                  </a:lnTo>
                                  <a:lnTo>
                                    <a:pt x="1606" y="28"/>
                                  </a:lnTo>
                                  <a:lnTo>
                                    <a:pt x="1599" y="25"/>
                                  </a:lnTo>
                                  <a:lnTo>
                                    <a:pt x="1594" y="26"/>
                                  </a:lnTo>
                                  <a:lnTo>
                                    <a:pt x="1591" y="19"/>
                                  </a:lnTo>
                                  <a:lnTo>
                                    <a:pt x="1597" y="13"/>
                                  </a:lnTo>
                                  <a:lnTo>
                                    <a:pt x="1602" y="6"/>
                                  </a:lnTo>
                                  <a:lnTo>
                                    <a:pt x="1605" y="0"/>
                                  </a:lnTo>
                                  <a:lnTo>
                                    <a:pt x="1604" y="0"/>
                                  </a:lnTo>
                                  <a:lnTo>
                                    <a:pt x="1599" y="8"/>
                                  </a:lnTo>
                                  <a:lnTo>
                                    <a:pt x="1590" y="19"/>
                                  </a:lnTo>
                                  <a:lnTo>
                                    <a:pt x="1583" y="24"/>
                                  </a:lnTo>
                                  <a:lnTo>
                                    <a:pt x="1567" y="25"/>
                                  </a:lnTo>
                                  <a:lnTo>
                                    <a:pt x="1563" y="29"/>
                                  </a:lnTo>
                                  <a:lnTo>
                                    <a:pt x="1563" y="38"/>
                                  </a:lnTo>
                                  <a:lnTo>
                                    <a:pt x="1559" y="49"/>
                                  </a:lnTo>
                                  <a:lnTo>
                                    <a:pt x="1557" y="53"/>
                                  </a:lnTo>
                                  <a:lnTo>
                                    <a:pt x="1550" y="58"/>
                                  </a:lnTo>
                                  <a:lnTo>
                                    <a:pt x="1548" y="61"/>
                                  </a:lnTo>
                                  <a:lnTo>
                                    <a:pt x="1541" y="65"/>
                                  </a:lnTo>
                                  <a:lnTo>
                                    <a:pt x="1530" y="67"/>
                                  </a:lnTo>
                                  <a:lnTo>
                                    <a:pt x="1522" y="70"/>
                                  </a:lnTo>
                                  <a:lnTo>
                                    <a:pt x="1516" y="70"/>
                                  </a:lnTo>
                                  <a:lnTo>
                                    <a:pt x="1515" y="73"/>
                                  </a:lnTo>
                                  <a:lnTo>
                                    <a:pt x="1510" y="71"/>
                                  </a:lnTo>
                                  <a:lnTo>
                                    <a:pt x="1500" y="46"/>
                                  </a:lnTo>
                                  <a:lnTo>
                                    <a:pt x="1499" y="41"/>
                                  </a:lnTo>
                                  <a:lnTo>
                                    <a:pt x="1513" y="50"/>
                                  </a:lnTo>
                                  <a:lnTo>
                                    <a:pt x="1514" y="45"/>
                                  </a:lnTo>
                                  <a:lnTo>
                                    <a:pt x="1509" y="39"/>
                                  </a:lnTo>
                                  <a:lnTo>
                                    <a:pt x="1502" y="36"/>
                                  </a:lnTo>
                                  <a:lnTo>
                                    <a:pt x="1493" y="33"/>
                                  </a:lnTo>
                                  <a:lnTo>
                                    <a:pt x="1483" y="33"/>
                                  </a:lnTo>
                                  <a:lnTo>
                                    <a:pt x="1450" y="40"/>
                                  </a:lnTo>
                                  <a:lnTo>
                                    <a:pt x="1433" y="49"/>
                                  </a:lnTo>
                                  <a:lnTo>
                                    <a:pt x="1422" y="53"/>
                                  </a:lnTo>
                                  <a:lnTo>
                                    <a:pt x="1397" y="74"/>
                                  </a:lnTo>
                                  <a:lnTo>
                                    <a:pt x="1373" y="82"/>
                                  </a:lnTo>
                                  <a:lnTo>
                                    <a:pt x="1359" y="84"/>
                                  </a:lnTo>
                                  <a:lnTo>
                                    <a:pt x="1349" y="90"/>
                                  </a:lnTo>
                                  <a:lnTo>
                                    <a:pt x="1340" y="99"/>
                                  </a:lnTo>
                                  <a:lnTo>
                                    <a:pt x="1339" y="96"/>
                                  </a:lnTo>
                                  <a:lnTo>
                                    <a:pt x="1332" y="99"/>
                                  </a:lnTo>
                                  <a:lnTo>
                                    <a:pt x="1325" y="104"/>
                                  </a:lnTo>
                                  <a:lnTo>
                                    <a:pt x="1336" y="107"/>
                                  </a:lnTo>
                                  <a:lnTo>
                                    <a:pt x="1336" y="113"/>
                                  </a:lnTo>
                                  <a:lnTo>
                                    <a:pt x="1333" y="117"/>
                                  </a:lnTo>
                                  <a:lnTo>
                                    <a:pt x="1321" y="112"/>
                                  </a:lnTo>
                                  <a:lnTo>
                                    <a:pt x="1304" y="106"/>
                                  </a:lnTo>
                                  <a:lnTo>
                                    <a:pt x="1302" y="96"/>
                                  </a:lnTo>
                                  <a:lnTo>
                                    <a:pt x="1295" y="85"/>
                                  </a:lnTo>
                                  <a:lnTo>
                                    <a:pt x="1288" y="86"/>
                                  </a:lnTo>
                                  <a:lnTo>
                                    <a:pt x="1283" y="82"/>
                                  </a:lnTo>
                                  <a:lnTo>
                                    <a:pt x="1281" y="82"/>
                                  </a:lnTo>
                                  <a:lnTo>
                                    <a:pt x="1279" y="76"/>
                                  </a:lnTo>
                                  <a:lnTo>
                                    <a:pt x="1273" y="72"/>
                                  </a:lnTo>
                                  <a:lnTo>
                                    <a:pt x="1269" y="67"/>
                                  </a:lnTo>
                                  <a:lnTo>
                                    <a:pt x="1257" y="70"/>
                                  </a:lnTo>
                                  <a:lnTo>
                                    <a:pt x="1251" y="72"/>
                                  </a:lnTo>
                                  <a:lnTo>
                                    <a:pt x="1246" y="75"/>
                                  </a:lnTo>
                                  <a:lnTo>
                                    <a:pt x="1248" y="71"/>
                                  </a:lnTo>
                                  <a:lnTo>
                                    <a:pt x="1252" y="67"/>
                                  </a:lnTo>
                                  <a:lnTo>
                                    <a:pt x="1260" y="63"/>
                                  </a:lnTo>
                                  <a:lnTo>
                                    <a:pt x="1254" y="62"/>
                                  </a:lnTo>
                                  <a:lnTo>
                                    <a:pt x="1248" y="63"/>
                                  </a:lnTo>
                                  <a:lnTo>
                                    <a:pt x="1238" y="75"/>
                                  </a:lnTo>
                                  <a:lnTo>
                                    <a:pt x="1234" y="83"/>
                                  </a:lnTo>
                                  <a:lnTo>
                                    <a:pt x="1231" y="85"/>
                                  </a:lnTo>
                                  <a:lnTo>
                                    <a:pt x="1231" y="80"/>
                                  </a:lnTo>
                                  <a:lnTo>
                                    <a:pt x="1216" y="84"/>
                                  </a:lnTo>
                                  <a:lnTo>
                                    <a:pt x="1205" y="94"/>
                                  </a:lnTo>
                                  <a:lnTo>
                                    <a:pt x="1207" y="98"/>
                                  </a:lnTo>
                                  <a:lnTo>
                                    <a:pt x="1200" y="98"/>
                                  </a:lnTo>
                                  <a:lnTo>
                                    <a:pt x="1191" y="95"/>
                                  </a:lnTo>
                                  <a:lnTo>
                                    <a:pt x="1181" y="102"/>
                                  </a:lnTo>
                                  <a:lnTo>
                                    <a:pt x="1179" y="97"/>
                                  </a:lnTo>
                                  <a:lnTo>
                                    <a:pt x="1177" y="94"/>
                                  </a:lnTo>
                                  <a:lnTo>
                                    <a:pt x="1180" y="87"/>
                                  </a:lnTo>
                                  <a:lnTo>
                                    <a:pt x="1185" y="82"/>
                                  </a:lnTo>
                                  <a:lnTo>
                                    <a:pt x="1190" y="77"/>
                                  </a:lnTo>
                                  <a:lnTo>
                                    <a:pt x="1190" y="70"/>
                                  </a:lnTo>
                                  <a:lnTo>
                                    <a:pt x="1186" y="68"/>
                                  </a:lnTo>
                                  <a:lnTo>
                                    <a:pt x="1174" y="72"/>
                                  </a:lnTo>
                                  <a:lnTo>
                                    <a:pt x="1169" y="72"/>
                                  </a:lnTo>
                                  <a:lnTo>
                                    <a:pt x="1166" y="67"/>
                                  </a:lnTo>
                                  <a:lnTo>
                                    <a:pt x="1157" y="64"/>
                                  </a:lnTo>
                                  <a:lnTo>
                                    <a:pt x="1153" y="68"/>
                                  </a:lnTo>
                                  <a:lnTo>
                                    <a:pt x="1149" y="68"/>
                                  </a:lnTo>
                                  <a:lnTo>
                                    <a:pt x="1149" y="63"/>
                                  </a:lnTo>
                                  <a:lnTo>
                                    <a:pt x="1143" y="63"/>
                                  </a:lnTo>
                                  <a:lnTo>
                                    <a:pt x="1140" y="60"/>
                                  </a:lnTo>
                                  <a:lnTo>
                                    <a:pt x="1144" y="728"/>
                                  </a:lnTo>
                                  <a:lnTo>
                                    <a:pt x="1157" y="734"/>
                                  </a:lnTo>
                                  <a:lnTo>
                                    <a:pt x="1159" y="738"/>
                                  </a:lnTo>
                                  <a:lnTo>
                                    <a:pt x="1160" y="747"/>
                                  </a:lnTo>
                                  <a:lnTo>
                                    <a:pt x="1170" y="773"/>
                                  </a:lnTo>
                                  <a:lnTo>
                                    <a:pt x="1173" y="782"/>
                                  </a:lnTo>
                                  <a:lnTo>
                                    <a:pt x="1172" y="787"/>
                                  </a:lnTo>
                                  <a:lnTo>
                                    <a:pt x="1188" y="803"/>
                                  </a:lnTo>
                                  <a:lnTo>
                                    <a:pt x="1195" y="812"/>
                                  </a:lnTo>
                                  <a:lnTo>
                                    <a:pt x="1198" y="824"/>
                                  </a:lnTo>
                                  <a:lnTo>
                                    <a:pt x="1204" y="821"/>
                                  </a:lnTo>
                                  <a:lnTo>
                                    <a:pt x="1210" y="821"/>
                                  </a:lnTo>
                                  <a:lnTo>
                                    <a:pt x="1216" y="827"/>
                                  </a:lnTo>
                                  <a:lnTo>
                                    <a:pt x="1227" y="842"/>
                                  </a:lnTo>
                                  <a:lnTo>
                                    <a:pt x="1234" y="843"/>
                                  </a:lnTo>
                                  <a:lnTo>
                                    <a:pt x="1248" y="862"/>
                                  </a:lnTo>
                                  <a:lnTo>
                                    <a:pt x="1258" y="872"/>
                                  </a:lnTo>
                                  <a:lnTo>
                                    <a:pt x="1277" y="887"/>
                                  </a:lnTo>
                                  <a:lnTo>
                                    <a:pt x="1281" y="886"/>
                                  </a:lnTo>
                                  <a:lnTo>
                                    <a:pt x="1301" y="887"/>
                                  </a:lnTo>
                                  <a:lnTo>
                                    <a:pt x="1306" y="888"/>
                                  </a:lnTo>
                                  <a:lnTo>
                                    <a:pt x="1317" y="901"/>
                                  </a:lnTo>
                                  <a:lnTo>
                                    <a:pt x="1320" y="908"/>
                                  </a:lnTo>
                                  <a:lnTo>
                                    <a:pt x="1332" y="914"/>
                                  </a:lnTo>
                                  <a:lnTo>
                                    <a:pt x="1333" y="916"/>
                                  </a:lnTo>
                                  <a:lnTo>
                                    <a:pt x="1332" y="922"/>
                                  </a:lnTo>
                                  <a:lnTo>
                                    <a:pt x="1347" y="919"/>
                                  </a:lnTo>
                                  <a:lnTo>
                                    <a:pt x="1351" y="921"/>
                                  </a:lnTo>
                                  <a:lnTo>
                                    <a:pt x="1354" y="925"/>
                                  </a:lnTo>
                                  <a:lnTo>
                                    <a:pt x="1357" y="933"/>
                                  </a:lnTo>
                                  <a:lnTo>
                                    <a:pt x="1355" y="939"/>
                                  </a:lnTo>
                                  <a:lnTo>
                                    <a:pt x="1359" y="944"/>
                                  </a:lnTo>
                                  <a:lnTo>
                                    <a:pt x="1368" y="948"/>
                                  </a:lnTo>
                                  <a:lnTo>
                                    <a:pt x="1372" y="952"/>
                                  </a:lnTo>
                                  <a:lnTo>
                                    <a:pt x="1376" y="957"/>
                                  </a:lnTo>
                                  <a:lnTo>
                                    <a:pt x="1379" y="950"/>
                                  </a:lnTo>
                                  <a:lnTo>
                                    <a:pt x="1383" y="950"/>
                                  </a:lnTo>
                                  <a:lnTo>
                                    <a:pt x="1388" y="959"/>
                                  </a:lnTo>
                                  <a:lnTo>
                                    <a:pt x="1389" y="964"/>
                                  </a:lnTo>
                                  <a:lnTo>
                                    <a:pt x="1392" y="974"/>
                                  </a:lnTo>
                                  <a:lnTo>
                                    <a:pt x="1400" y="989"/>
                                  </a:lnTo>
                                  <a:lnTo>
                                    <a:pt x="1403" y="1003"/>
                                  </a:lnTo>
                                  <a:lnTo>
                                    <a:pt x="1409" y="1019"/>
                                  </a:lnTo>
                                  <a:lnTo>
                                    <a:pt x="1399" y="1024"/>
                                  </a:lnTo>
                                  <a:lnTo>
                                    <a:pt x="1393" y="1028"/>
                                  </a:lnTo>
                                  <a:lnTo>
                                    <a:pt x="1395" y="1036"/>
                                  </a:lnTo>
                                  <a:lnTo>
                                    <a:pt x="1390" y="1044"/>
                                  </a:lnTo>
                                  <a:lnTo>
                                    <a:pt x="1387" y="1052"/>
                                  </a:lnTo>
                                  <a:lnTo>
                                    <a:pt x="1387" y="1061"/>
                                  </a:lnTo>
                                  <a:lnTo>
                                    <a:pt x="1389" y="1067"/>
                                  </a:lnTo>
                                  <a:lnTo>
                                    <a:pt x="1390" y="1067"/>
                                  </a:lnTo>
                                  <a:lnTo>
                                    <a:pt x="1395" y="1068"/>
                                  </a:lnTo>
                                  <a:lnTo>
                                    <a:pt x="1401" y="1067"/>
                                  </a:lnTo>
                                  <a:lnTo>
                                    <a:pt x="1404" y="1065"/>
                                  </a:lnTo>
                                  <a:lnTo>
                                    <a:pt x="1410" y="1052"/>
                                  </a:lnTo>
                                  <a:lnTo>
                                    <a:pt x="1412" y="1049"/>
                                  </a:lnTo>
                                  <a:lnTo>
                                    <a:pt x="1411" y="882"/>
                                  </a:lnTo>
                                  <a:lnTo>
                                    <a:pt x="1405" y="878"/>
                                  </a:lnTo>
                                  <a:lnTo>
                                    <a:pt x="1400" y="876"/>
                                  </a:lnTo>
                                  <a:lnTo>
                                    <a:pt x="1395" y="873"/>
                                  </a:lnTo>
                                  <a:lnTo>
                                    <a:pt x="1395" y="869"/>
                                  </a:lnTo>
                                  <a:lnTo>
                                    <a:pt x="1400" y="864"/>
                                  </a:lnTo>
                                  <a:lnTo>
                                    <a:pt x="1405" y="860"/>
                                  </a:lnTo>
                                  <a:lnTo>
                                    <a:pt x="1406" y="853"/>
                                  </a:lnTo>
                                  <a:lnTo>
                                    <a:pt x="1401" y="847"/>
                                  </a:lnTo>
                                  <a:lnTo>
                                    <a:pt x="1396" y="848"/>
                                  </a:lnTo>
                                  <a:lnTo>
                                    <a:pt x="1390" y="850"/>
                                  </a:lnTo>
                                  <a:lnTo>
                                    <a:pt x="1367" y="850"/>
                                  </a:lnTo>
                                  <a:lnTo>
                                    <a:pt x="1366" y="856"/>
                                  </a:lnTo>
                                  <a:lnTo>
                                    <a:pt x="1357" y="846"/>
                                  </a:lnTo>
                                  <a:lnTo>
                                    <a:pt x="1349" y="840"/>
                                  </a:lnTo>
                                  <a:lnTo>
                                    <a:pt x="1345" y="840"/>
                                  </a:lnTo>
                                  <a:lnTo>
                                    <a:pt x="1343" y="834"/>
                                  </a:lnTo>
                                  <a:lnTo>
                                    <a:pt x="1340" y="834"/>
                                  </a:lnTo>
                                  <a:lnTo>
                                    <a:pt x="1324" y="818"/>
                                  </a:lnTo>
                                  <a:lnTo>
                                    <a:pt x="1320" y="812"/>
                                  </a:lnTo>
                                  <a:lnTo>
                                    <a:pt x="1315" y="8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d2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21600" cy="27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7" h="4312">
                                  <a:moveTo>
                                    <a:pt x="1928" y="737"/>
                                  </a:moveTo>
                                  <a:lnTo>
                                    <a:pt x="1928" y="731"/>
                                  </a:lnTo>
                                  <a:lnTo>
                                    <a:pt x="1928" y="717"/>
                                  </a:lnTo>
                                  <a:lnTo>
                                    <a:pt x="1931" y="710"/>
                                  </a:lnTo>
                                  <a:lnTo>
                                    <a:pt x="1932" y="702"/>
                                  </a:lnTo>
                                  <a:lnTo>
                                    <a:pt x="1936" y="693"/>
                                  </a:lnTo>
                                  <a:lnTo>
                                    <a:pt x="1938" y="675"/>
                                  </a:lnTo>
                                  <a:lnTo>
                                    <a:pt x="1944" y="675"/>
                                  </a:lnTo>
                                  <a:lnTo>
                                    <a:pt x="1944" y="686"/>
                                  </a:lnTo>
                                  <a:lnTo>
                                    <a:pt x="1940" y="695"/>
                                  </a:lnTo>
                                  <a:lnTo>
                                    <a:pt x="1935" y="701"/>
                                  </a:lnTo>
                                  <a:lnTo>
                                    <a:pt x="1937" y="705"/>
                                  </a:lnTo>
                                  <a:lnTo>
                                    <a:pt x="1942" y="700"/>
                                  </a:lnTo>
                                  <a:lnTo>
                                    <a:pt x="1951" y="690"/>
                                  </a:lnTo>
                                  <a:lnTo>
                                    <a:pt x="1959" y="686"/>
                                  </a:lnTo>
                                  <a:lnTo>
                                    <a:pt x="1965" y="684"/>
                                  </a:lnTo>
                                  <a:lnTo>
                                    <a:pt x="1969" y="678"/>
                                  </a:lnTo>
                                  <a:lnTo>
                                    <a:pt x="1971" y="664"/>
                                  </a:lnTo>
                                  <a:lnTo>
                                    <a:pt x="1972" y="655"/>
                                  </a:lnTo>
                                  <a:lnTo>
                                    <a:pt x="1969" y="650"/>
                                  </a:lnTo>
                                  <a:lnTo>
                                    <a:pt x="1972" y="649"/>
                                  </a:lnTo>
                                  <a:lnTo>
                                    <a:pt x="1970" y="637"/>
                                  </a:lnTo>
                                  <a:lnTo>
                                    <a:pt x="1970" y="623"/>
                                  </a:lnTo>
                                  <a:lnTo>
                                    <a:pt x="1972" y="626"/>
                                  </a:lnTo>
                                  <a:lnTo>
                                    <a:pt x="1972" y="633"/>
                                  </a:lnTo>
                                  <a:lnTo>
                                    <a:pt x="1976" y="635"/>
                                  </a:lnTo>
                                  <a:lnTo>
                                    <a:pt x="1977" y="630"/>
                                  </a:lnTo>
                                  <a:lnTo>
                                    <a:pt x="1981" y="627"/>
                                  </a:lnTo>
                                  <a:lnTo>
                                    <a:pt x="1983" y="624"/>
                                  </a:lnTo>
                                  <a:lnTo>
                                    <a:pt x="1994" y="623"/>
                                  </a:lnTo>
                                  <a:lnTo>
                                    <a:pt x="1997" y="619"/>
                                  </a:lnTo>
                                  <a:lnTo>
                                    <a:pt x="2002" y="611"/>
                                  </a:lnTo>
                                  <a:lnTo>
                                    <a:pt x="2000" y="602"/>
                                  </a:lnTo>
                                  <a:lnTo>
                                    <a:pt x="1994" y="597"/>
                                  </a:lnTo>
                                  <a:lnTo>
                                    <a:pt x="1992" y="591"/>
                                  </a:lnTo>
                                  <a:lnTo>
                                    <a:pt x="1994" y="595"/>
                                  </a:lnTo>
                                  <a:lnTo>
                                    <a:pt x="2001" y="596"/>
                                  </a:lnTo>
                                  <a:lnTo>
                                    <a:pt x="2004" y="602"/>
                                  </a:lnTo>
                                  <a:lnTo>
                                    <a:pt x="2007" y="603"/>
                                  </a:lnTo>
                                  <a:lnTo>
                                    <a:pt x="2015" y="590"/>
                                  </a:lnTo>
                                  <a:lnTo>
                                    <a:pt x="2016" y="583"/>
                                  </a:lnTo>
                                  <a:lnTo>
                                    <a:pt x="2022" y="582"/>
                                  </a:lnTo>
                                  <a:lnTo>
                                    <a:pt x="2027" y="579"/>
                                  </a:lnTo>
                                  <a:lnTo>
                                    <a:pt x="2039" y="577"/>
                                  </a:lnTo>
                                  <a:lnTo>
                                    <a:pt x="2048" y="572"/>
                                  </a:lnTo>
                                  <a:lnTo>
                                    <a:pt x="2053" y="568"/>
                                  </a:lnTo>
                                  <a:lnTo>
                                    <a:pt x="2051" y="576"/>
                                  </a:lnTo>
                                  <a:lnTo>
                                    <a:pt x="2058" y="574"/>
                                  </a:lnTo>
                                  <a:lnTo>
                                    <a:pt x="2064" y="571"/>
                                  </a:lnTo>
                                  <a:lnTo>
                                    <a:pt x="2066" y="566"/>
                                  </a:lnTo>
                                  <a:lnTo>
                                    <a:pt x="2070" y="573"/>
                                  </a:lnTo>
                                  <a:lnTo>
                                    <a:pt x="2075" y="580"/>
                                  </a:lnTo>
                                  <a:lnTo>
                                    <a:pt x="2079" y="581"/>
                                  </a:lnTo>
                                  <a:lnTo>
                                    <a:pt x="2079" y="584"/>
                                  </a:lnTo>
                                  <a:lnTo>
                                    <a:pt x="2060" y="582"/>
                                  </a:lnTo>
                                  <a:lnTo>
                                    <a:pt x="2054" y="584"/>
                                  </a:lnTo>
                                  <a:lnTo>
                                    <a:pt x="2058" y="586"/>
                                  </a:lnTo>
                                  <a:lnTo>
                                    <a:pt x="2071" y="588"/>
                                  </a:lnTo>
                                  <a:lnTo>
                                    <a:pt x="2072" y="590"/>
                                  </a:lnTo>
                                  <a:lnTo>
                                    <a:pt x="2062" y="597"/>
                                  </a:lnTo>
                                  <a:lnTo>
                                    <a:pt x="2063" y="601"/>
                                  </a:lnTo>
                                  <a:lnTo>
                                    <a:pt x="2071" y="600"/>
                                  </a:lnTo>
                                  <a:lnTo>
                                    <a:pt x="2076" y="601"/>
                                  </a:lnTo>
                                  <a:lnTo>
                                    <a:pt x="2081" y="606"/>
                                  </a:lnTo>
                                  <a:lnTo>
                                    <a:pt x="2093" y="611"/>
                                  </a:lnTo>
                                  <a:lnTo>
                                    <a:pt x="2110" y="607"/>
                                  </a:lnTo>
                                  <a:lnTo>
                                    <a:pt x="2115" y="607"/>
                                  </a:lnTo>
                                  <a:lnTo>
                                    <a:pt x="2116" y="604"/>
                                  </a:lnTo>
                                  <a:lnTo>
                                    <a:pt x="2123" y="602"/>
                                  </a:lnTo>
                                  <a:lnTo>
                                    <a:pt x="2123" y="606"/>
                                  </a:lnTo>
                                  <a:lnTo>
                                    <a:pt x="2131" y="610"/>
                                  </a:lnTo>
                                  <a:lnTo>
                                    <a:pt x="2135" y="605"/>
                                  </a:lnTo>
                                  <a:lnTo>
                                    <a:pt x="2140" y="609"/>
                                  </a:lnTo>
                                  <a:lnTo>
                                    <a:pt x="2140" y="615"/>
                                  </a:lnTo>
                                  <a:lnTo>
                                    <a:pt x="2140" y="619"/>
                                  </a:lnTo>
                                  <a:lnTo>
                                    <a:pt x="2119" y="626"/>
                                  </a:lnTo>
                                  <a:lnTo>
                                    <a:pt x="2112" y="631"/>
                                  </a:lnTo>
                                  <a:lnTo>
                                    <a:pt x="2103" y="641"/>
                                  </a:lnTo>
                                  <a:lnTo>
                                    <a:pt x="2095" y="644"/>
                                  </a:lnTo>
                                  <a:lnTo>
                                    <a:pt x="2093" y="649"/>
                                  </a:lnTo>
                                  <a:lnTo>
                                    <a:pt x="2093" y="651"/>
                                  </a:lnTo>
                                  <a:lnTo>
                                    <a:pt x="2105" y="651"/>
                                  </a:lnTo>
                                  <a:lnTo>
                                    <a:pt x="2114" y="657"/>
                                  </a:lnTo>
                                  <a:lnTo>
                                    <a:pt x="2120" y="663"/>
                                  </a:lnTo>
                                  <a:lnTo>
                                    <a:pt x="2125" y="662"/>
                                  </a:lnTo>
                                  <a:lnTo>
                                    <a:pt x="2130" y="663"/>
                                  </a:lnTo>
                                  <a:lnTo>
                                    <a:pt x="2134" y="672"/>
                                  </a:lnTo>
                                  <a:lnTo>
                                    <a:pt x="2135" y="679"/>
                                  </a:lnTo>
                                  <a:lnTo>
                                    <a:pt x="2133" y="685"/>
                                  </a:lnTo>
                                  <a:lnTo>
                                    <a:pt x="2133" y="693"/>
                                  </a:lnTo>
                                  <a:lnTo>
                                    <a:pt x="2130" y="699"/>
                                  </a:lnTo>
                                  <a:lnTo>
                                    <a:pt x="2139" y="706"/>
                                  </a:lnTo>
                                  <a:lnTo>
                                    <a:pt x="2141" y="707"/>
                                  </a:lnTo>
                                  <a:lnTo>
                                    <a:pt x="2142" y="600"/>
                                  </a:lnTo>
                                  <a:lnTo>
                                    <a:pt x="2156" y="604"/>
                                  </a:lnTo>
                                  <a:lnTo>
                                    <a:pt x="2158" y="603"/>
                                  </a:lnTo>
                                  <a:lnTo>
                                    <a:pt x="2159" y="593"/>
                                  </a:lnTo>
                                  <a:lnTo>
                                    <a:pt x="2162" y="597"/>
                                  </a:lnTo>
                                  <a:lnTo>
                                    <a:pt x="2162" y="603"/>
                                  </a:lnTo>
                                  <a:lnTo>
                                    <a:pt x="2163" y="605"/>
                                  </a:lnTo>
                                  <a:lnTo>
                                    <a:pt x="2174" y="605"/>
                                  </a:lnTo>
                                  <a:lnTo>
                                    <a:pt x="2175" y="607"/>
                                  </a:lnTo>
                                  <a:lnTo>
                                    <a:pt x="2174" y="612"/>
                                  </a:lnTo>
                                  <a:lnTo>
                                    <a:pt x="2175" y="613"/>
                                  </a:lnTo>
                                  <a:lnTo>
                                    <a:pt x="2178" y="608"/>
                                  </a:lnTo>
                                  <a:lnTo>
                                    <a:pt x="2183" y="605"/>
                                  </a:lnTo>
                                  <a:lnTo>
                                    <a:pt x="2184" y="611"/>
                                  </a:lnTo>
                                  <a:lnTo>
                                    <a:pt x="2188" y="619"/>
                                  </a:lnTo>
                                  <a:lnTo>
                                    <a:pt x="2192" y="622"/>
                                  </a:lnTo>
                                  <a:lnTo>
                                    <a:pt x="2192" y="615"/>
                                  </a:lnTo>
                                  <a:lnTo>
                                    <a:pt x="2190" y="604"/>
                                  </a:lnTo>
                                  <a:lnTo>
                                    <a:pt x="2198" y="597"/>
                                  </a:lnTo>
                                  <a:lnTo>
                                    <a:pt x="2201" y="585"/>
                                  </a:lnTo>
                                  <a:lnTo>
                                    <a:pt x="2205" y="585"/>
                                  </a:lnTo>
                                  <a:lnTo>
                                    <a:pt x="2208" y="597"/>
                                  </a:lnTo>
                                  <a:lnTo>
                                    <a:pt x="2205" y="600"/>
                                  </a:lnTo>
                                  <a:lnTo>
                                    <a:pt x="2200" y="603"/>
                                  </a:lnTo>
                                  <a:lnTo>
                                    <a:pt x="2198" y="607"/>
                                  </a:lnTo>
                                  <a:lnTo>
                                    <a:pt x="2203" y="604"/>
                                  </a:lnTo>
                                  <a:lnTo>
                                    <a:pt x="2209" y="596"/>
                                  </a:lnTo>
                                  <a:lnTo>
                                    <a:pt x="2214" y="588"/>
                                  </a:lnTo>
                                  <a:lnTo>
                                    <a:pt x="2216" y="587"/>
                                  </a:lnTo>
                                  <a:lnTo>
                                    <a:pt x="2228" y="576"/>
                                  </a:lnTo>
                                  <a:lnTo>
                                    <a:pt x="2234" y="576"/>
                                  </a:lnTo>
                                  <a:lnTo>
                                    <a:pt x="2243" y="573"/>
                                  </a:lnTo>
                                  <a:lnTo>
                                    <a:pt x="2246" y="573"/>
                                  </a:lnTo>
                                  <a:lnTo>
                                    <a:pt x="2263" y="565"/>
                                  </a:lnTo>
                                  <a:lnTo>
                                    <a:pt x="2272" y="570"/>
                                  </a:lnTo>
                                  <a:lnTo>
                                    <a:pt x="2274" y="561"/>
                                  </a:lnTo>
                                  <a:lnTo>
                                    <a:pt x="2289" y="556"/>
                                  </a:lnTo>
                                  <a:lnTo>
                                    <a:pt x="2294" y="556"/>
                                  </a:lnTo>
                                  <a:lnTo>
                                    <a:pt x="2302" y="548"/>
                                  </a:lnTo>
                                  <a:lnTo>
                                    <a:pt x="2312" y="546"/>
                                  </a:lnTo>
                                  <a:lnTo>
                                    <a:pt x="2329" y="543"/>
                                  </a:lnTo>
                                  <a:lnTo>
                                    <a:pt x="2329" y="543"/>
                                  </a:lnTo>
                                  <a:lnTo>
                                    <a:pt x="2340" y="540"/>
                                  </a:lnTo>
                                  <a:lnTo>
                                    <a:pt x="2347" y="541"/>
                                  </a:lnTo>
                                  <a:lnTo>
                                    <a:pt x="2352" y="537"/>
                                  </a:lnTo>
                                  <a:lnTo>
                                    <a:pt x="2363" y="535"/>
                                  </a:lnTo>
                                  <a:lnTo>
                                    <a:pt x="2368" y="537"/>
                                  </a:lnTo>
                                  <a:lnTo>
                                    <a:pt x="2369" y="541"/>
                                  </a:lnTo>
                                  <a:lnTo>
                                    <a:pt x="2374" y="542"/>
                                  </a:lnTo>
                                  <a:lnTo>
                                    <a:pt x="2375" y="548"/>
                                  </a:lnTo>
                                  <a:lnTo>
                                    <a:pt x="2368" y="548"/>
                                  </a:lnTo>
                                  <a:lnTo>
                                    <a:pt x="2359" y="552"/>
                                  </a:lnTo>
                                  <a:lnTo>
                                    <a:pt x="2346" y="559"/>
                                  </a:lnTo>
                                  <a:lnTo>
                                    <a:pt x="2338" y="562"/>
                                  </a:lnTo>
                                  <a:lnTo>
                                    <a:pt x="2338" y="566"/>
                                  </a:lnTo>
                                  <a:lnTo>
                                    <a:pt x="2341" y="570"/>
                                  </a:lnTo>
                                  <a:lnTo>
                                    <a:pt x="2338" y="572"/>
                                  </a:lnTo>
                                  <a:lnTo>
                                    <a:pt x="2330" y="569"/>
                                  </a:lnTo>
                                  <a:lnTo>
                                    <a:pt x="2311" y="572"/>
                                  </a:lnTo>
                                  <a:lnTo>
                                    <a:pt x="2309" y="580"/>
                                  </a:lnTo>
                                  <a:lnTo>
                                    <a:pt x="2316" y="586"/>
                                  </a:lnTo>
                                  <a:lnTo>
                                    <a:pt x="2325" y="590"/>
                                  </a:lnTo>
                                  <a:lnTo>
                                    <a:pt x="2332" y="599"/>
                                  </a:lnTo>
                                  <a:lnTo>
                                    <a:pt x="2340" y="607"/>
                                  </a:lnTo>
                                  <a:lnTo>
                                    <a:pt x="2338" y="608"/>
                                  </a:lnTo>
                                  <a:lnTo>
                                    <a:pt x="2328" y="605"/>
                                  </a:lnTo>
                                  <a:lnTo>
                                    <a:pt x="2323" y="613"/>
                                  </a:lnTo>
                                  <a:lnTo>
                                    <a:pt x="2318" y="612"/>
                                  </a:lnTo>
                                  <a:lnTo>
                                    <a:pt x="2309" y="626"/>
                                  </a:lnTo>
                                  <a:lnTo>
                                    <a:pt x="2302" y="636"/>
                                  </a:lnTo>
                                  <a:lnTo>
                                    <a:pt x="2294" y="649"/>
                                  </a:lnTo>
                                  <a:lnTo>
                                    <a:pt x="2284" y="650"/>
                                  </a:lnTo>
                                  <a:lnTo>
                                    <a:pt x="2273" y="649"/>
                                  </a:lnTo>
                                  <a:lnTo>
                                    <a:pt x="2270" y="652"/>
                                  </a:lnTo>
                                  <a:lnTo>
                                    <a:pt x="2270" y="657"/>
                                  </a:lnTo>
                                  <a:lnTo>
                                    <a:pt x="2263" y="660"/>
                                  </a:lnTo>
                                  <a:lnTo>
                                    <a:pt x="2272" y="665"/>
                                  </a:lnTo>
                                  <a:lnTo>
                                    <a:pt x="2282" y="672"/>
                                  </a:lnTo>
                                  <a:lnTo>
                                    <a:pt x="2286" y="682"/>
                                  </a:lnTo>
                                  <a:lnTo>
                                    <a:pt x="2293" y="691"/>
                                  </a:lnTo>
                                  <a:lnTo>
                                    <a:pt x="2301" y="692"/>
                                  </a:lnTo>
                                  <a:lnTo>
                                    <a:pt x="2304" y="688"/>
                                  </a:lnTo>
                                  <a:lnTo>
                                    <a:pt x="2308" y="694"/>
                                  </a:lnTo>
                                  <a:lnTo>
                                    <a:pt x="2319" y="703"/>
                                  </a:lnTo>
                                  <a:lnTo>
                                    <a:pt x="2352" y="718"/>
                                  </a:lnTo>
                                  <a:lnTo>
                                    <a:pt x="2366" y="728"/>
                                  </a:lnTo>
                                  <a:lnTo>
                                    <a:pt x="2372" y="734"/>
                                  </a:lnTo>
                                  <a:lnTo>
                                    <a:pt x="2374" y="738"/>
                                  </a:lnTo>
                                  <a:lnTo>
                                    <a:pt x="2377" y="742"/>
                                  </a:lnTo>
                                  <a:lnTo>
                                    <a:pt x="2383" y="749"/>
                                  </a:lnTo>
                                  <a:lnTo>
                                    <a:pt x="2397" y="759"/>
                                  </a:lnTo>
                                  <a:lnTo>
                                    <a:pt x="2401" y="763"/>
                                  </a:lnTo>
                                  <a:lnTo>
                                    <a:pt x="2416" y="776"/>
                                  </a:lnTo>
                                  <a:lnTo>
                                    <a:pt x="2424" y="780"/>
                                  </a:lnTo>
                                  <a:lnTo>
                                    <a:pt x="2430" y="781"/>
                                  </a:lnTo>
                                  <a:lnTo>
                                    <a:pt x="2436" y="782"/>
                                  </a:lnTo>
                                  <a:lnTo>
                                    <a:pt x="2444" y="788"/>
                                  </a:lnTo>
                                  <a:lnTo>
                                    <a:pt x="2449" y="793"/>
                                  </a:lnTo>
                                  <a:lnTo>
                                    <a:pt x="2457" y="798"/>
                                  </a:lnTo>
                                  <a:lnTo>
                                    <a:pt x="2462" y="806"/>
                                  </a:lnTo>
                                  <a:lnTo>
                                    <a:pt x="2464" y="816"/>
                                  </a:lnTo>
                                  <a:lnTo>
                                    <a:pt x="2467" y="833"/>
                                  </a:lnTo>
                                  <a:lnTo>
                                    <a:pt x="2473" y="841"/>
                                  </a:lnTo>
                                  <a:lnTo>
                                    <a:pt x="2474" y="849"/>
                                  </a:lnTo>
                                  <a:lnTo>
                                    <a:pt x="2473" y="860"/>
                                  </a:lnTo>
                                  <a:lnTo>
                                    <a:pt x="2468" y="865"/>
                                  </a:lnTo>
                                  <a:lnTo>
                                    <a:pt x="2464" y="867"/>
                                  </a:lnTo>
                                  <a:lnTo>
                                    <a:pt x="2462" y="871"/>
                                  </a:lnTo>
                                  <a:lnTo>
                                    <a:pt x="2448" y="879"/>
                                  </a:lnTo>
                                  <a:lnTo>
                                    <a:pt x="2417" y="900"/>
                                  </a:lnTo>
                                  <a:lnTo>
                                    <a:pt x="2401" y="901"/>
                                  </a:lnTo>
                                  <a:lnTo>
                                    <a:pt x="2375" y="895"/>
                                  </a:lnTo>
                                  <a:lnTo>
                                    <a:pt x="2352" y="898"/>
                                  </a:lnTo>
                                  <a:lnTo>
                                    <a:pt x="2340" y="903"/>
                                  </a:lnTo>
                                  <a:lnTo>
                                    <a:pt x="2324" y="905"/>
                                  </a:lnTo>
                                  <a:lnTo>
                                    <a:pt x="2308" y="897"/>
                                  </a:lnTo>
                                  <a:lnTo>
                                    <a:pt x="2303" y="898"/>
                                  </a:lnTo>
                                  <a:lnTo>
                                    <a:pt x="2299" y="902"/>
                                  </a:lnTo>
                                  <a:lnTo>
                                    <a:pt x="2272" y="887"/>
                                  </a:lnTo>
                                  <a:lnTo>
                                    <a:pt x="2261" y="1662"/>
                                  </a:lnTo>
                                  <a:lnTo>
                                    <a:pt x="2267" y="1665"/>
                                  </a:lnTo>
                                  <a:lnTo>
                                    <a:pt x="2272" y="1675"/>
                                  </a:lnTo>
                                  <a:lnTo>
                                    <a:pt x="2277" y="1681"/>
                                  </a:lnTo>
                                  <a:lnTo>
                                    <a:pt x="2284" y="1703"/>
                                  </a:lnTo>
                                  <a:lnTo>
                                    <a:pt x="2283" y="1705"/>
                                  </a:lnTo>
                                  <a:lnTo>
                                    <a:pt x="2283" y="1712"/>
                                  </a:lnTo>
                                  <a:lnTo>
                                    <a:pt x="2288" y="1718"/>
                                  </a:lnTo>
                                  <a:lnTo>
                                    <a:pt x="2292" y="1724"/>
                                  </a:lnTo>
                                  <a:lnTo>
                                    <a:pt x="2293" y="1730"/>
                                  </a:lnTo>
                                  <a:lnTo>
                                    <a:pt x="2299" y="1730"/>
                                  </a:lnTo>
                                  <a:lnTo>
                                    <a:pt x="2304" y="1730"/>
                                  </a:lnTo>
                                  <a:lnTo>
                                    <a:pt x="2310" y="1734"/>
                                  </a:lnTo>
                                  <a:lnTo>
                                    <a:pt x="2314" y="1738"/>
                                  </a:lnTo>
                                  <a:lnTo>
                                    <a:pt x="2322" y="1743"/>
                                  </a:lnTo>
                                  <a:lnTo>
                                    <a:pt x="2333" y="1754"/>
                                  </a:lnTo>
                                  <a:lnTo>
                                    <a:pt x="2343" y="1771"/>
                                  </a:lnTo>
                                  <a:lnTo>
                                    <a:pt x="2346" y="1779"/>
                                  </a:lnTo>
                                  <a:lnTo>
                                    <a:pt x="2349" y="1784"/>
                                  </a:lnTo>
                                  <a:lnTo>
                                    <a:pt x="2351" y="1792"/>
                                  </a:lnTo>
                                  <a:lnTo>
                                    <a:pt x="2353" y="1798"/>
                                  </a:lnTo>
                                  <a:lnTo>
                                    <a:pt x="2357" y="1802"/>
                                  </a:lnTo>
                                  <a:lnTo>
                                    <a:pt x="2359" y="1807"/>
                                  </a:lnTo>
                                  <a:lnTo>
                                    <a:pt x="2362" y="1818"/>
                                  </a:lnTo>
                                  <a:lnTo>
                                    <a:pt x="2361" y="1828"/>
                                  </a:lnTo>
                                  <a:lnTo>
                                    <a:pt x="2359" y="1834"/>
                                  </a:lnTo>
                                  <a:lnTo>
                                    <a:pt x="2357" y="1836"/>
                                  </a:lnTo>
                                  <a:lnTo>
                                    <a:pt x="2358" y="1840"/>
                                  </a:lnTo>
                                  <a:lnTo>
                                    <a:pt x="2361" y="1845"/>
                                  </a:lnTo>
                                  <a:lnTo>
                                    <a:pt x="2366" y="1876"/>
                                  </a:lnTo>
                                  <a:lnTo>
                                    <a:pt x="2368" y="1884"/>
                                  </a:lnTo>
                                  <a:lnTo>
                                    <a:pt x="2373" y="1894"/>
                                  </a:lnTo>
                                  <a:lnTo>
                                    <a:pt x="2376" y="1898"/>
                                  </a:lnTo>
                                  <a:lnTo>
                                    <a:pt x="2382" y="1903"/>
                                  </a:lnTo>
                                  <a:lnTo>
                                    <a:pt x="2392" y="1909"/>
                                  </a:lnTo>
                                  <a:lnTo>
                                    <a:pt x="2397" y="1911"/>
                                  </a:lnTo>
                                  <a:lnTo>
                                    <a:pt x="2399" y="1910"/>
                                  </a:lnTo>
                                  <a:lnTo>
                                    <a:pt x="2405" y="1913"/>
                                  </a:lnTo>
                                  <a:lnTo>
                                    <a:pt x="2416" y="1921"/>
                                  </a:lnTo>
                                  <a:lnTo>
                                    <a:pt x="2421" y="1925"/>
                                  </a:lnTo>
                                  <a:lnTo>
                                    <a:pt x="2427" y="1934"/>
                                  </a:lnTo>
                                  <a:lnTo>
                                    <a:pt x="2430" y="1937"/>
                                  </a:lnTo>
                                  <a:lnTo>
                                    <a:pt x="2433" y="1942"/>
                                  </a:lnTo>
                                  <a:lnTo>
                                    <a:pt x="2438" y="1947"/>
                                  </a:lnTo>
                                  <a:lnTo>
                                    <a:pt x="2443" y="1955"/>
                                  </a:lnTo>
                                  <a:lnTo>
                                    <a:pt x="2445" y="1962"/>
                                  </a:lnTo>
                                  <a:lnTo>
                                    <a:pt x="2446" y="1971"/>
                                  </a:lnTo>
                                  <a:lnTo>
                                    <a:pt x="2448" y="1979"/>
                                  </a:lnTo>
                                  <a:lnTo>
                                    <a:pt x="2453" y="1984"/>
                                  </a:lnTo>
                                  <a:lnTo>
                                    <a:pt x="2461" y="2001"/>
                                  </a:lnTo>
                                  <a:lnTo>
                                    <a:pt x="2470" y="2013"/>
                                  </a:lnTo>
                                  <a:lnTo>
                                    <a:pt x="2473" y="2017"/>
                                  </a:lnTo>
                                  <a:lnTo>
                                    <a:pt x="2480" y="2020"/>
                                  </a:lnTo>
                                  <a:lnTo>
                                    <a:pt x="2493" y="2034"/>
                                  </a:lnTo>
                                  <a:lnTo>
                                    <a:pt x="2497" y="2047"/>
                                  </a:lnTo>
                                  <a:lnTo>
                                    <a:pt x="2500" y="2052"/>
                                  </a:lnTo>
                                  <a:lnTo>
                                    <a:pt x="2503" y="2053"/>
                                  </a:lnTo>
                                  <a:lnTo>
                                    <a:pt x="2512" y="2069"/>
                                  </a:lnTo>
                                  <a:lnTo>
                                    <a:pt x="2512" y="2077"/>
                                  </a:lnTo>
                                  <a:lnTo>
                                    <a:pt x="2514" y="2082"/>
                                  </a:lnTo>
                                  <a:lnTo>
                                    <a:pt x="2515" y="2084"/>
                                  </a:lnTo>
                                  <a:lnTo>
                                    <a:pt x="2516" y="2092"/>
                                  </a:lnTo>
                                  <a:lnTo>
                                    <a:pt x="2517" y="2104"/>
                                  </a:lnTo>
                                  <a:lnTo>
                                    <a:pt x="2516" y="2108"/>
                                  </a:lnTo>
                                  <a:lnTo>
                                    <a:pt x="2512" y="2112"/>
                                  </a:lnTo>
                                  <a:lnTo>
                                    <a:pt x="2513" y="2116"/>
                                  </a:lnTo>
                                  <a:lnTo>
                                    <a:pt x="2513" y="2123"/>
                                  </a:lnTo>
                                  <a:lnTo>
                                    <a:pt x="2515" y="2129"/>
                                  </a:lnTo>
                                  <a:lnTo>
                                    <a:pt x="2513" y="2132"/>
                                  </a:lnTo>
                                  <a:lnTo>
                                    <a:pt x="2520" y="2141"/>
                                  </a:lnTo>
                                  <a:lnTo>
                                    <a:pt x="2520" y="2148"/>
                                  </a:lnTo>
                                  <a:lnTo>
                                    <a:pt x="2522" y="2151"/>
                                  </a:lnTo>
                                  <a:lnTo>
                                    <a:pt x="2524" y="2157"/>
                                  </a:lnTo>
                                  <a:lnTo>
                                    <a:pt x="2526" y="2171"/>
                                  </a:lnTo>
                                  <a:lnTo>
                                    <a:pt x="2528" y="2184"/>
                                  </a:lnTo>
                                  <a:lnTo>
                                    <a:pt x="2531" y="2189"/>
                                  </a:lnTo>
                                  <a:lnTo>
                                    <a:pt x="2535" y="2194"/>
                                  </a:lnTo>
                                  <a:lnTo>
                                    <a:pt x="2536" y="2200"/>
                                  </a:lnTo>
                                  <a:lnTo>
                                    <a:pt x="2536" y="2221"/>
                                  </a:lnTo>
                                  <a:lnTo>
                                    <a:pt x="2544" y="2230"/>
                                  </a:lnTo>
                                  <a:lnTo>
                                    <a:pt x="2547" y="2241"/>
                                  </a:lnTo>
                                  <a:lnTo>
                                    <a:pt x="2557" y="2241"/>
                                  </a:lnTo>
                                  <a:lnTo>
                                    <a:pt x="2564" y="2244"/>
                                  </a:lnTo>
                                  <a:lnTo>
                                    <a:pt x="2570" y="2243"/>
                                  </a:lnTo>
                                  <a:lnTo>
                                    <a:pt x="2576" y="2243"/>
                                  </a:lnTo>
                                  <a:lnTo>
                                    <a:pt x="2588" y="2240"/>
                                  </a:lnTo>
                                  <a:lnTo>
                                    <a:pt x="2605" y="2240"/>
                                  </a:lnTo>
                                  <a:lnTo>
                                    <a:pt x="2613" y="2235"/>
                                  </a:lnTo>
                                  <a:lnTo>
                                    <a:pt x="2630" y="2227"/>
                                  </a:lnTo>
                                  <a:lnTo>
                                    <a:pt x="2635" y="2218"/>
                                  </a:lnTo>
                                  <a:lnTo>
                                    <a:pt x="2643" y="2213"/>
                                  </a:lnTo>
                                  <a:lnTo>
                                    <a:pt x="2652" y="2212"/>
                                  </a:lnTo>
                                  <a:lnTo>
                                    <a:pt x="2671" y="2212"/>
                                  </a:lnTo>
                                  <a:lnTo>
                                    <a:pt x="2681" y="2212"/>
                                  </a:lnTo>
                                  <a:lnTo>
                                    <a:pt x="2697" y="2209"/>
                                  </a:lnTo>
                                  <a:lnTo>
                                    <a:pt x="2704" y="2207"/>
                                  </a:lnTo>
                                  <a:lnTo>
                                    <a:pt x="2716" y="2200"/>
                                  </a:lnTo>
                                  <a:lnTo>
                                    <a:pt x="2720" y="2195"/>
                                  </a:lnTo>
                                  <a:lnTo>
                                    <a:pt x="2728" y="2189"/>
                                  </a:lnTo>
                                  <a:lnTo>
                                    <a:pt x="2738" y="2188"/>
                                  </a:lnTo>
                                  <a:lnTo>
                                    <a:pt x="2758" y="2189"/>
                                  </a:lnTo>
                                  <a:lnTo>
                                    <a:pt x="2762" y="2186"/>
                                  </a:lnTo>
                                  <a:lnTo>
                                    <a:pt x="2766" y="2183"/>
                                  </a:lnTo>
                                  <a:lnTo>
                                    <a:pt x="2775" y="2175"/>
                                  </a:lnTo>
                                  <a:lnTo>
                                    <a:pt x="2778" y="2170"/>
                                  </a:lnTo>
                                  <a:lnTo>
                                    <a:pt x="2781" y="2164"/>
                                  </a:lnTo>
                                  <a:lnTo>
                                    <a:pt x="2788" y="2160"/>
                                  </a:lnTo>
                                  <a:lnTo>
                                    <a:pt x="2804" y="2154"/>
                                  </a:lnTo>
                                  <a:lnTo>
                                    <a:pt x="2820" y="2150"/>
                                  </a:lnTo>
                                  <a:lnTo>
                                    <a:pt x="2839" y="2145"/>
                                  </a:lnTo>
                                  <a:lnTo>
                                    <a:pt x="2855" y="2137"/>
                                  </a:lnTo>
                                  <a:lnTo>
                                    <a:pt x="2861" y="2136"/>
                                  </a:lnTo>
                                  <a:lnTo>
                                    <a:pt x="2873" y="2134"/>
                                  </a:lnTo>
                                  <a:lnTo>
                                    <a:pt x="2881" y="2131"/>
                                  </a:lnTo>
                                  <a:lnTo>
                                    <a:pt x="2885" y="1734"/>
                                  </a:lnTo>
                                  <a:lnTo>
                                    <a:pt x="2881" y="1732"/>
                                  </a:lnTo>
                                  <a:lnTo>
                                    <a:pt x="2874" y="1732"/>
                                  </a:lnTo>
                                  <a:lnTo>
                                    <a:pt x="2875" y="1727"/>
                                  </a:lnTo>
                                  <a:lnTo>
                                    <a:pt x="2875" y="1721"/>
                                  </a:lnTo>
                                  <a:lnTo>
                                    <a:pt x="2877" y="1714"/>
                                  </a:lnTo>
                                  <a:lnTo>
                                    <a:pt x="2861" y="1721"/>
                                  </a:lnTo>
                                  <a:lnTo>
                                    <a:pt x="2857" y="1720"/>
                                  </a:lnTo>
                                  <a:lnTo>
                                    <a:pt x="2851" y="1711"/>
                                  </a:lnTo>
                                  <a:lnTo>
                                    <a:pt x="2849" y="1711"/>
                                  </a:lnTo>
                                  <a:lnTo>
                                    <a:pt x="2848" y="1707"/>
                                  </a:lnTo>
                                  <a:lnTo>
                                    <a:pt x="2845" y="1701"/>
                                  </a:lnTo>
                                  <a:lnTo>
                                    <a:pt x="2841" y="1696"/>
                                  </a:lnTo>
                                  <a:lnTo>
                                    <a:pt x="2839" y="1681"/>
                                  </a:lnTo>
                                  <a:lnTo>
                                    <a:pt x="2828" y="1670"/>
                                  </a:lnTo>
                                  <a:lnTo>
                                    <a:pt x="2822" y="1662"/>
                                  </a:lnTo>
                                  <a:lnTo>
                                    <a:pt x="2822" y="1653"/>
                                  </a:lnTo>
                                  <a:lnTo>
                                    <a:pt x="2826" y="1648"/>
                                  </a:lnTo>
                                  <a:lnTo>
                                    <a:pt x="2826" y="1644"/>
                                  </a:lnTo>
                                  <a:lnTo>
                                    <a:pt x="2825" y="1639"/>
                                  </a:lnTo>
                                  <a:lnTo>
                                    <a:pt x="2819" y="1630"/>
                                  </a:lnTo>
                                  <a:lnTo>
                                    <a:pt x="2820" y="1623"/>
                                  </a:lnTo>
                                  <a:lnTo>
                                    <a:pt x="2819" y="1621"/>
                                  </a:lnTo>
                                  <a:lnTo>
                                    <a:pt x="2817" y="1617"/>
                                  </a:lnTo>
                                  <a:lnTo>
                                    <a:pt x="2812" y="1613"/>
                                  </a:lnTo>
                                  <a:lnTo>
                                    <a:pt x="2800" y="1605"/>
                                  </a:lnTo>
                                  <a:lnTo>
                                    <a:pt x="2797" y="1602"/>
                                  </a:lnTo>
                                  <a:lnTo>
                                    <a:pt x="2790" y="1600"/>
                                  </a:lnTo>
                                  <a:lnTo>
                                    <a:pt x="2788" y="1593"/>
                                  </a:lnTo>
                                  <a:lnTo>
                                    <a:pt x="2788" y="1587"/>
                                  </a:lnTo>
                                  <a:lnTo>
                                    <a:pt x="2777" y="1579"/>
                                  </a:lnTo>
                                  <a:lnTo>
                                    <a:pt x="2773" y="1570"/>
                                  </a:lnTo>
                                  <a:lnTo>
                                    <a:pt x="2766" y="1567"/>
                                  </a:lnTo>
                                  <a:lnTo>
                                    <a:pt x="2759" y="1555"/>
                                  </a:lnTo>
                                  <a:lnTo>
                                    <a:pt x="2758" y="1549"/>
                                  </a:lnTo>
                                  <a:lnTo>
                                    <a:pt x="2755" y="1546"/>
                                  </a:lnTo>
                                  <a:lnTo>
                                    <a:pt x="2753" y="1538"/>
                                  </a:lnTo>
                                  <a:lnTo>
                                    <a:pt x="2746" y="1527"/>
                                  </a:lnTo>
                                  <a:lnTo>
                                    <a:pt x="2741" y="1515"/>
                                  </a:lnTo>
                                  <a:lnTo>
                                    <a:pt x="2738" y="1501"/>
                                  </a:lnTo>
                                  <a:lnTo>
                                    <a:pt x="2732" y="1498"/>
                                  </a:lnTo>
                                  <a:lnTo>
                                    <a:pt x="2723" y="1498"/>
                                  </a:lnTo>
                                  <a:lnTo>
                                    <a:pt x="2725" y="1493"/>
                                  </a:lnTo>
                                  <a:lnTo>
                                    <a:pt x="2727" y="1491"/>
                                  </a:lnTo>
                                  <a:lnTo>
                                    <a:pt x="2732" y="1489"/>
                                  </a:lnTo>
                                  <a:lnTo>
                                    <a:pt x="2741" y="1487"/>
                                  </a:lnTo>
                                  <a:lnTo>
                                    <a:pt x="2747" y="1481"/>
                                  </a:lnTo>
                                  <a:lnTo>
                                    <a:pt x="2745" y="1476"/>
                                  </a:lnTo>
                                  <a:lnTo>
                                    <a:pt x="2737" y="1470"/>
                                  </a:lnTo>
                                  <a:lnTo>
                                    <a:pt x="2736" y="1466"/>
                                  </a:lnTo>
                                  <a:lnTo>
                                    <a:pt x="2740" y="1463"/>
                                  </a:lnTo>
                                  <a:lnTo>
                                    <a:pt x="2747" y="1466"/>
                                  </a:lnTo>
                                  <a:lnTo>
                                    <a:pt x="2753" y="1470"/>
                                  </a:lnTo>
                                  <a:lnTo>
                                    <a:pt x="2759" y="1462"/>
                                  </a:lnTo>
                                  <a:lnTo>
                                    <a:pt x="2760" y="1463"/>
                                  </a:lnTo>
                                  <a:lnTo>
                                    <a:pt x="2762" y="1456"/>
                                  </a:lnTo>
                                  <a:lnTo>
                                    <a:pt x="2768" y="1456"/>
                                  </a:lnTo>
                                  <a:lnTo>
                                    <a:pt x="2767" y="1450"/>
                                  </a:lnTo>
                                  <a:lnTo>
                                    <a:pt x="2769" y="1446"/>
                                  </a:lnTo>
                                  <a:lnTo>
                                    <a:pt x="2767" y="1441"/>
                                  </a:lnTo>
                                  <a:lnTo>
                                    <a:pt x="2771" y="1439"/>
                                  </a:lnTo>
                                  <a:lnTo>
                                    <a:pt x="2778" y="1440"/>
                                  </a:lnTo>
                                  <a:lnTo>
                                    <a:pt x="2781" y="1444"/>
                                  </a:lnTo>
                                  <a:lnTo>
                                    <a:pt x="2782" y="1451"/>
                                  </a:lnTo>
                                  <a:lnTo>
                                    <a:pt x="2786" y="1458"/>
                                  </a:lnTo>
                                  <a:lnTo>
                                    <a:pt x="2791" y="1461"/>
                                  </a:lnTo>
                                  <a:lnTo>
                                    <a:pt x="2794" y="1465"/>
                                  </a:lnTo>
                                  <a:lnTo>
                                    <a:pt x="2798" y="1466"/>
                                  </a:lnTo>
                                  <a:lnTo>
                                    <a:pt x="2799" y="1469"/>
                                  </a:lnTo>
                                  <a:lnTo>
                                    <a:pt x="2805" y="1463"/>
                                  </a:lnTo>
                                  <a:lnTo>
                                    <a:pt x="2814" y="1459"/>
                                  </a:lnTo>
                                  <a:lnTo>
                                    <a:pt x="2818" y="1462"/>
                                  </a:lnTo>
                                  <a:lnTo>
                                    <a:pt x="2821" y="1467"/>
                                  </a:lnTo>
                                  <a:lnTo>
                                    <a:pt x="2822" y="1472"/>
                                  </a:lnTo>
                                  <a:lnTo>
                                    <a:pt x="2830" y="1484"/>
                                  </a:lnTo>
                                  <a:lnTo>
                                    <a:pt x="2837" y="1488"/>
                                  </a:lnTo>
                                  <a:lnTo>
                                    <a:pt x="2840" y="1495"/>
                                  </a:lnTo>
                                  <a:lnTo>
                                    <a:pt x="2843" y="1506"/>
                                  </a:lnTo>
                                  <a:lnTo>
                                    <a:pt x="2858" y="1519"/>
                                  </a:lnTo>
                                  <a:lnTo>
                                    <a:pt x="2861" y="1530"/>
                                  </a:lnTo>
                                  <a:lnTo>
                                    <a:pt x="2868" y="1544"/>
                                  </a:lnTo>
                                  <a:lnTo>
                                    <a:pt x="2873" y="1561"/>
                                  </a:lnTo>
                                  <a:lnTo>
                                    <a:pt x="2880" y="1568"/>
                                  </a:lnTo>
                                  <a:lnTo>
                                    <a:pt x="2887" y="1572"/>
                                  </a:lnTo>
                                  <a:lnTo>
                                    <a:pt x="2899" y="1572"/>
                                  </a:lnTo>
                                  <a:lnTo>
                                    <a:pt x="2909" y="1576"/>
                                  </a:lnTo>
                                  <a:lnTo>
                                    <a:pt x="2920" y="1582"/>
                                  </a:lnTo>
                                  <a:lnTo>
                                    <a:pt x="2927" y="1589"/>
                                  </a:lnTo>
                                  <a:lnTo>
                                    <a:pt x="2927" y="1592"/>
                                  </a:lnTo>
                                  <a:lnTo>
                                    <a:pt x="2934" y="1601"/>
                                  </a:lnTo>
                                  <a:lnTo>
                                    <a:pt x="2958" y="1610"/>
                                  </a:lnTo>
                                  <a:lnTo>
                                    <a:pt x="2964" y="1613"/>
                                  </a:lnTo>
                                  <a:lnTo>
                                    <a:pt x="2961" y="1615"/>
                                  </a:lnTo>
                                  <a:lnTo>
                                    <a:pt x="2969" y="1623"/>
                                  </a:lnTo>
                                  <a:lnTo>
                                    <a:pt x="2974" y="1623"/>
                                  </a:lnTo>
                                  <a:lnTo>
                                    <a:pt x="2984" y="1622"/>
                                  </a:lnTo>
                                  <a:lnTo>
                                    <a:pt x="2996" y="1624"/>
                                  </a:lnTo>
                                  <a:lnTo>
                                    <a:pt x="3001" y="1629"/>
                                  </a:lnTo>
                                  <a:lnTo>
                                    <a:pt x="3012" y="1631"/>
                                  </a:lnTo>
                                  <a:lnTo>
                                    <a:pt x="3021" y="1630"/>
                                  </a:lnTo>
                                  <a:lnTo>
                                    <a:pt x="3033" y="1622"/>
                                  </a:lnTo>
                                  <a:lnTo>
                                    <a:pt x="3041" y="1622"/>
                                  </a:lnTo>
                                  <a:lnTo>
                                    <a:pt x="3047" y="1618"/>
                                  </a:lnTo>
                                  <a:lnTo>
                                    <a:pt x="3052" y="1612"/>
                                  </a:lnTo>
                                  <a:lnTo>
                                    <a:pt x="3066" y="1608"/>
                                  </a:lnTo>
                                  <a:lnTo>
                                    <a:pt x="3082" y="1601"/>
                                  </a:lnTo>
                                  <a:lnTo>
                                    <a:pt x="3088" y="1602"/>
                                  </a:lnTo>
                                  <a:lnTo>
                                    <a:pt x="3095" y="1605"/>
                                  </a:lnTo>
                                  <a:lnTo>
                                    <a:pt x="3107" y="1612"/>
                                  </a:lnTo>
                                  <a:lnTo>
                                    <a:pt x="3112" y="1624"/>
                                  </a:lnTo>
                                  <a:lnTo>
                                    <a:pt x="3116" y="1643"/>
                                  </a:lnTo>
                                  <a:lnTo>
                                    <a:pt x="3122" y="1658"/>
                                  </a:lnTo>
                                  <a:lnTo>
                                    <a:pt x="3128" y="1668"/>
                                  </a:lnTo>
                                  <a:lnTo>
                                    <a:pt x="3142" y="1669"/>
                                  </a:lnTo>
                                  <a:lnTo>
                                    <a:pt x="3150" y="1671"/>
                                  </a:lnTo>
                                  <a:lnTo>
                                    <a:pt x="3166" y="1673"/>
                                  </a:lnTo>
                                  <a:lnTo>
                                    <a:pt x="3179" y="1674"/>
                                  </a:lnTo>
                                  <a:lnTo>
                                    <a:pt x="3189" y="1677"/>
                                  </a:lnTo>
                                  <a:lnTo>
                                    <a:pt x="3198" y="1683"/>
                                  </a:lnTo>
                                  <a:lnTo>
                                    <a:pt x="3204" y="1678"/>
                                  </a:lnTo>
                                  <a:lnTo>
                                    <a:pt x="3212" y="1681"/>
                                  </a:lnTo>
                                  <a:lnTo>
                                    <a:pt x="3226" y="1684"/>
                                  </a:lnTo>
                                  <a:lnTo>
                                    <a:pt x="3252" y="1686"/>
                                  </a:lnTo>
                                  <a:lnTo>
                                    <a:pt x="3257" y="1681"/>
                                  </a:lnTo>
                                  <a:lnTo>
                                    <a:pt x="3263" y="1687"/>
                                  </a:lnTo>
                                  <a:lnTo>
                                    <a:pt x="3276" y="1692"/>
                                  </a:lnTo>
                                  <a:lnTo>
                                    <a:pt x="3285" y="1694"/>
                                  </a:lnTo>
                                  <a:lnTo>
                                    <a:pt x="3297" y="1695"/>
                                  </a:lnTo>
                                  <a:lnTo>
                                    <a:pt x="3302" y="1692"/>
                                  </a:lnTo>
                                  <a:lnTo>
                                    <a:pt x="3307" y="1694"/>
                                  </a:lnTo>
                                  <a:lnTo>
                                    <a:pt x="3308" y="1698"/>
                                  </a:lnTo>
                                  <a:lnTo>
                                    <a:pt x="3313" y="1696"/>
                                  </a:lnTo>
                                  <a:lnTo>
                                    <a:pt x="3319" y="1696"/>
                                  </a:lnTo>
                                  <a:lnTo>
                                    <a:pt x="3325" y="1690"/>
                                  </a:lnTo>
                                  <a:lnTo>
                                    <a:pt x="3330" y="1694"/>
                                  </a:lnTo>
                                  <a:lnTo>
                                    <a:pt x="3342" y="1688"/>
                                  </a:lnTo>
                                  <a:lnTo>
                                    <a:pt x="3350" y="1688"/>
                                  </a:lnTo>
                                  <a:lnTo>
                                    <a:pt x="3372" y="1690"/>
                                  </a:lnTo>
                                  <a:lnTo>
                                    <a:pt x="3382" y="1689"/>
                                  </a:lnTo>
                                  <a:lnTo>
                                    <a:pt x="3388" y="1683"/>
                                  </a:lnTo>
                                  <a:lnTo>
                                    <a:pt x="3398" y="1685"/>
                                  </a:lnTo>
                                  <a:lnTo>
                                    <a:pt x="3408" y="1683"/>
                                  </a:lnTo>
                                  <a:lnTo>
                                    <a:pt x="3415" y="1689"/>
                                  </a:lnTo>
                                  <a:lnTo>
                                    <a:pt x="3424" y="1689"/>
                                  </a:lnTo>
                                  <a:lnTo>
                                    <a:pt x="3428" y="1693"/>
                                  </a:lnTo>
                                  <a:lnTo>
                                    <a:pt x="3434" y="1684"/>
                                  </a:lnTo>
                                  <a:lnTo>
                                    <a:pt x="3445" y="1686"/>
                                  </a:lnTo>
                                  <a:lnTo>
                                    <a:pt x="3452" y="1687"/>
                                  </a:lnTo>
                                  <a:lnTo>
                                    <a:pt x="3463" y="1683"/>
                                  </a:lnTo>
                                  <a:lnTo>
                                    <a:pt x="3479" y="1683"/>
                                  </a:lnTo>
                                  <a:lnTo>
                                    <a:pt x="3495" y="1680"/>
                                  </a:lnTo>
                                  <a:lnTo>
                                    <a:pt x="3502" y="1681"/>
                                  </a:lnTo>
                                  <a:lnTo>
                                    <a:pt x="3507" y="1684"/>
                                  </a:lnTo>
                                  <a:lnTo>
                                    <a:pt x="3512" y="1688"/>
                                  </a:lnTo>
                                  <a:lnTo>
                                    <a:pt x="3515" y="1692"/>
                                  </a:lnTo>
                                  <a:lnTo>
                                    <a:pt x="3518" y="1707"/>
                                  </a:lnTo>
                                  <a:lnTo>
                                    <a:pt x="3523" y="1710"/>
                                  </a:lnTo>
                                  <a:lnTo>
                                    <a:pt x="3531" y="1713"/>
                                  </a:lnTo>
                                  <a:lnTo>
                                    <a:pt x="3534" y="1713"/>
                                  </a:lnTo>
                                  <a:lnTo>
                                    <a:pt x="3535" y="1718"/>
                                  </a:lnTo>
                                  <a:lnTo>
                                    <a:pt x="3539" y="1731"/>
                                  </a:lnTo>
                                  <a:lnTo>
                                    <a:pt x="3543" y="1740"/>
                                  </a:lnTo>
                                  <a:lnTo>
                                    <a:pt x="3548" y="1746"/>
                                  </a:lnTo>
                                  <a:lnTo>
                                    <a:pt x="3549" y="1751"/>
                                  </a:lnTo>
                                  <a:lnTo>
                                    <a:pt x="3552" y="1753"/>
                                  </a:lnTo>
                                  <a:lnTo>
                                    <a:pt x="3560" y="1753"/>
                                  </a:lnTo>
                                  <a:lnTo>
                                    <a:pt x="3570" y="1757"/>
                                  </a:lnTo>
                                  <a:lnTo>
                                    <a:pt x="3574" y="1758"/>
                                  </a:lnTo>
                                  <a:lnTo>
                                    <a:pt x="3575" y="1765"/>
                                  </a:lnTo>
                                  <a:lnTo>
                                    <a:pt x="3580" y="1765"/>
                                  </a:lnTo>
                                  <a:lnTo>
                                    <a:pt x="3583" y="1772"/>
                                  </a:lnTo>
                                  <a:lnTo>
                                    <a:pt x="3594" y="1786"/>
                                  </a:lnTo>
                                  <a:lnTo>
                                    <a:pt x="3602" y="1794"/>
                                  </a:lnTo>
                                  <a:lnTo>
                                    <a:pt x="3609" y="1798"/>
                                  </a:lnTo>
                                  <a:lnTo>
                                    <a:pt x="3624" y="1799"/>
                                  </a:lnTo>
                                  <a:lnTo>
                                    <a:pt x="3641" y="1798"/>
                                  </a:lnTo>
                                  <a:lnTo>
                                    <a:pt x="3652" y="1795"/>
                                  </a:lnTo>
                                  <a:lnTo>
                                    <a:pt x="3659" y="1792"/>
                                  </a:lnTo>
                                  <a:lnTo>
                                    <a:pt x="3662" y="1786"/>
                                  </a:lnTo>
                                  <a:lnTo>
                                    <a:pt x="3666" y="1785"/>
                                  </a:lnTo>
                                  <a:lnTo>
                                    <a:pt x="3668" y="1789"/>
                                  </a:lnTo>
                                  <a:lnTo>
                                    <a:pt x="3658" y="1809"/>
                                  </a:lnTo>
                                  <a:lnTo>
                                    <a:pt x="3642" y="1817"/>
                                  </a:lnTo>
                                  <a:lnTo>
                                    <a:pt x="3621" y="1821"/>
                                  </a:lnTo>
                                  <a:lnTo>
                                    <a:pt x="3618" y="1822"/>
                                  </a:lnTo>
                                  <a:lnTo>
                                    <a:pt x="3612" y="1817"/>
                                  </a:lnTo>
                                  <a:lnTo>
                                    <a:pt x="3609" y="1820"/>
                                  </a:lnTo>
                                  <a:lnTo>
                                    <a:pt x="3610" y="1832"/>
                                  </a:lnTo>
                                  <a:lnTo>
                                    <a:pt x="3642" y="1863"/>
                                  </a:lnTo>
                                  <a:lnTo>
                                    <a:pt x="3652" y="1874"/>
                                  </a:lnTo>
                                  <a:lnTo>
                                    <a:pt x="3668" y="1889"/>
                                  </a:lnTo>
                                  <a:lnTo>
                                    <a:pt x="3672" y="1890"/>
                                  </a:lnTo>
                                  <a:lnTo>
                                    <a:pt x="3692" y="1890"/>
                                  </a:lnTo>
                                  <a:lnTo>
                                    <a:pt x="3700" y="1889"/>
                                  </a:lnTo>
                                  <a:lnTo>
                                    <a:pt x="3705" y="1887"/>
                                  </a:lnTo>
                                  <a:lnTo>
                                    <a:pt x="3723" y="1878"/>
                                  </a:lnTo>
                                  <a:lnTo>
                                    <a:pt x="3735" y="1867"/>
                                  </a:lnTo>
                                  <a:lnTo>
                                    <a:pt x="3740" y="1846"/>
                                  </a:lnTo>
                                  <a:lnTo>
                                    <a:pt x="3740" y="1839"/>
                                  </a:lnTo>
                                  <a:lnTo>
                                    <a:pt x="3742" y="1830"/>
                                  </a:lnTo>
                                  <a:lnTo>
                                    <a:pt x="3743" y="1818"/>
                                  </a:lnTo>
                                  <a:lnTo>
                                    <a:pt x="3748" y="1822"/>
                                  </a:lnTo>
                                  <a:lnTo>
                                    <a:pt x="3770" y="1823"/>
                                  </a:lnTo>
                                  <a:lnTo>
                                    <a:pt x="3770" y="1824"/>
                                  </a:lnTo>
                                  <a:lnTo>
                                    <a:pt x="3766" y="1829"/>
                                  </a:lnTo>
                                  <a:lnTo>
                                    <a:pt x="3758" y="1829"/>
                                  </a:lnTo>
                                  <a:lnTo>
                                    <a:pt x="3755" y="1838"/>
                                  </a:lnTo>
                                  <a:lnTo>
                                    <a:pt x="3757" y="1839"/>
                                  </a:lnTo>
                                  <a:lnTo>
                                    <a:pt x="3756" y="1848"/>
                                  </a:lnTo>
                                  <a:lnTo>
                                    <a:pt x="3758" y="1850"/>
                                  </a:lnTo>
                                  <a:lnTo>
                                    <a:pt x="3762" y="1853"/>
                                  </a:lnTo>
                                  <a:lnTo>
                                    <a:pt x="3758" y="1863"/>
                                  </a:lnTo>
                                  <a:lnTo>
                                    <a:pt x="3758" y="1872"/>
                                  </a:lnTo>
                                  <a:lnTo>
                                    <a:pt x="3763" y="1876"/>
                                  </a:lnTo>
                                  <a:lnTo>
                                    <a:pt x="3762" y="1881"/>
                                  </a:lnTo>
                                  <a:lnTo>
                                    <a:pt x="3767" y="1893"/>
                                  </a:lnTo>
                                  <a:lnTo>
                                    <a:pt x="3768" y="1902"/>
                                  </a:lnTo>
                                  <a:lnTo>
                                    <a:pt x="3768" y="1909"/>
                                  </a:lnTo>
                                  <a:lnTo>
                                    <a:pt x="3764" y="1921"/>
                                  </a:lnTo>
                                  <a:lnTo>
                                    <a:pt x="3762" y="1930"/>
                                  </a:lnTo>
                                  <a:lnTo>
                                    <a:pt x="3762" y="1938"/>
                                  </a:lnTo>
                                  <a:lnTo>
                                    <a:pt x="3764" y="1952"/>
                                  </a:lnTo>
                                  <a:lnTo>
                                    <a:pt x="3766" y="1955"/>
                                  </a:lnTo>
                                  <a:lnTo>
                                    <a:pt x="3766" y="1967"/>
                                  </a:lnTo>
                                  <a:lnTo>
                                    <a:pt x="3771" y="1963"/>
                                  </a:lnTo>
                                  <a:lnTo>
                                    <a:pt x="3773" y="1965"/>
                                  </a:lnTo>
                                  <a:lnTo>
                                    <a:pt x="3773" y="1970"/>
                                  </a:lnTo>
                                  <a:lnTo>
                                    <a:pt x="3772" y="1976"/>
                                  </a:lnTo>
                                  <a:lnTo>
                                    <a:pt x="3770" y="1980"/>
                                  </a:lnTo>
                                  <a:lnTo>
                                    <a:pt x="3769" y="1995"/>
                                  </a:lnTo>
                                  <a:lnTo>
                                    <a:pt x="3773" y="2002"/>
                                  </a:lnTo>
                                  <a:lnTo>
                                    <a:pt x="3773" y="2004"/>
                                  </a:lnTo>
                                  <a:lnTo>
                                    <a:pt x="3774" y="2018"/>
                                  </a:lnTo>
                                  <a:lnTo>
                                    <a:pt x="3775" y="2018"/>
                                  </a:lnTo>
                                  <a:lnTo>
                                    <a:pt x="3781" y="2037"/>
                                  </a:lnTo>
                                  <a:lnTo>
                                    <a:pt x="3783" y="2043"/>
                                  </a:lnTo>
                                  <a:lnTo>
                                    <a:pt x="3783" y="2050"/>
                                  </a:lnTo>
                                  <a:lnTo>
                                    <a:pt x="3785" y="2055"/>
                                  </a:lnTo>
                                  <a:lnTo>
                                    <a:pt x="3788" y="2077"/>
                                  </a:lnTo>
                                  <a:lnTo>
                                    <a:pt x="3789" y="2084"/>
                                  </a:lnTo>
                                  <a:lnTo>
                                    <a:pt x="3794" y="2092"/>
                                  </a:lnTo>
                                  <a:lnTo>
                                    <a:pt x="3796" y="2094"/>
                                  </a:lnTo>
                                  <a:lnTo>
                                    <a:pt x="3798" y="2102"/>
                                  </a:lnTo>
                                  <a:lnTo>
                                    <a:pt x="3804" y="2110"/>
                                  </a:lnTo>
                                  <a:lnTo>
                                    <a:pt x="3806" y="2112"/>
                                  </a:lnTo>
                                  <a:lnTo>
                                    <a:pt x="3809" y="2122"/>
                                  </a:lnTo>
                                  <a:lnTo>
                                    <a:pt x="3813" y="2121"/>
                                  </a:lnTo>
                                  <a:lnTo>
                                    <a:pt x="3816" y="2121"/>
                                  </a:lnTo>
                                  <a:lnTo>
                                    <a:pt x="3814" y="2125"/>
                                  </a:lnTo>
                                  <a:lnTo>
                                    <a:pt x="3813" y="2129"/>
                                  </a:lnTo>
                                  <a:lnTo>
                                    <a:pt x="3818" y="2145"/>
                                  </a:lnTo>
                                  <a:lnTo>
                                    <a:pt x="3825" y="2154"/>
                                  </a:lnTo>
                                  <a:lnTo>
                                    <a:pt x="3830" y="2157"/>
                                  </a:lnTo>
                                  <a:lnTo>
                                    <a:pt x="3838" y="2174"/>
                                  </a:lnTo>
                                  <a:lnTo>
                                    <a:pt x="3840" y="2185"/>
                                  </a:lnTo>
                                  <a:lnTo>
                                    <a:pt x="3846" y="2192"/>
                                  </a:lnTo>
                                  <a:lnTo>
                                    <a:pt x="3850" y="2203"/>
                                  </a:lnTo>
                                  <a:lnTo>
                                    <a:pt x="3855" y="2226"/>
                                  </a:lnTo>
                                  <a:lnTo>
                                    <a:pt x="3864" y="2255"/>
                                  </a:lnTo>
                                  <a:lnTo>
                                    <a:pt x="3864" y="2258"/>
                                  </a:lnTo>
                                  <a:lnTo>
                                    <a:pt x="3870" y="2269"/>
                                  </a:lnTo>
                                  <a:lnTo>
                                    <a:pt x="3878" y="2276"/>
                                  </a:lnTo>
                                  <a:lnTo>
                                    <a:pt x="3892" y="2292"/>
                                  </a:lnTo>
                                  <a:lnTo>
                                    <a:pt x="3897" y="2307"/>
                                  </a:lnTo>
                                  <a:lnTo>
                                    <a:pt x="3902" y="2326"/>
                                  </a:lnTo>
                                  <a:lnTo>
                                    <a:pt x="3918" y="2366"/>
                                  </a:lnTo>
                                  <a:lnTo>
                                    <a:pt x="3924" y="2387"/>
                                  </a:lnTo>
                                  <a:lnTo>
                                    <a:pt x="3929" y="2398"/>
                                  </a:lnTo>
                                  <a:lnTo>
                                    <a:pt x="3939" y="2412"/>
                                  </a:lnTo>
                                  <a:lnTo>
                                    <a:pt x="3950" y="2426"/>
                                  </a:lnTo>
                                  <a:lnTo>
                                    <a:pt x="3960" y="2435"/>
                                  </a:lnTo>
                                  <a:lnTo>
                                    <a:pt x="3973" y="2434"/>
                                  </a:lnTo>
                                  <a:lnTo>
                                    <a:pt x="3979" y="2428"/>
                                  </a:lnTo>
                                  <a:lnTo>
                                    <a:pt x="3979" y="2426"/>
                                  </a:lnTo>
                                  <a:lnTo>
                                    <a:pt x="3984" y="2424"/>
                                  </a:lnTo>
                                  <a:lnTo>
                                    <a:pt x="3989" y="2419"/>
                                  </a:lnTo>
                                  <a:lnTo>
                                    <a:pt x="3991" y="2415"/>
                                  </a:lnTo>
                                  <a:lnTo>
                                    <a:pt x="3990" y="2412"/>
                                  </a:lnTo>
                                  <a:lnTo>
                                    <a:pt x="3995" y="2396"/>
                                  </a:lnTo>
                                  <a:lnTo>
                                    <a:pt x="4012" y="2388"/>
                                  </a:lnTo>
                                  <a:lnTo>
                                    <a:pt x="4025" y="2386"/>
                                  </a:lnTo>
                                  <a:lnTo>
                                    <a:pt x="4024" y="2379"/>
                                  </a:lnTo>
                                  <a:lnTo>
                                    <a:pt x="4025" y="2371"/>
                                  </a:lnTo>
                                  <a:lnTo>
                                    <a:pt x="4036" y="2357"/>
                                  </a:lnTo>
                                  <a:lnTo>
                                    <a:pt x="4037" y="2351"/>
                                  </a:lnTo>
                                  <a:lnTo>
                                    <a:pt x="4041" y="2343"/>
                                  </a:lnTo>
                                  <a:lnTo>
                                    <a:pt x="4052" y="2341"/>
                                  </a:lnTo>
                                  <a:lnTo>
                                    <a:pt x="4054" y="2344"/>
                                  </a:lnTo>
                                  <a:lnTo>
                                    <a:pt x="4062" y="2344"/>
                                  </a:lnTo>
                                  <a:lnTo>
                                    <a:pt x="4062" y="2330"/>
                                  </a:lnTo>
                                  <a:lnTo>
                                    <a:pt x="4060" y="2308"/>
                                  </a:lnTo>
                                  <a:lnTo>
                                    <a:pt x="4061" y="2286"/>
                                  </a:lnTo>
                                  <a:lnTo>
                                    <a:pt x="4063" y="2278"/>
                                  </a:lnTo>
                                  <a:lnTo>
                                    <a:pt x="4071" y="2259"/>
                                  </a:lnTo>
                                  <a:lnTo>
                                    <a:pt x="4076" y="2248"/>
                                  </a:lnTo>
                                  <a:lnTo>
                                    <a:pt x="4082" y="2227"/>
                                  </a:lnTo>
                                  <a:lnTo>
                                    <a:pt x="4083" y="2221"/>
                                  </a:lnTo>
                                  <a:lnTo>
                                    <a:pt x="4081" y="2211"/>
                                  </a:lnTo>
                                  <a:lnTo>
                                    <a:pt x="4077" y="2207"/>
                                  </a:lnTo>
                                  <a:lnTo>
                                    <a:pt x="4074" y="2201"/>
                                  </a:lnTo>
                                  <a:lnTo>
                                    <a:pt x="4078" y="2201"/>
                                  </a:lnTo>
                                  <a:lnTo>
                                    <a:pt x="4073" y="2178"/>
                                  </a:lnTo>
                                  <a:lnTo>
                                    <a:pt x="4075" y="2169"/>
                                  </a:lnTo>
                                  <a:lnTo>
                                    <a:pt x="4075" y="2162"/>
                                  </a:lnTo>
                                  <a:lnTo>
                                    <a:pt x="4072" y="2157"/>
                                  </a:lnTo>
                                  <a:lnTo>
                                    <a:pt x="4071" y="2147"/>
                                  </a:lnTo>
                                  <a:lnTo>
                                    <a:pt x="4071" y="2130"/>
                                  </a:lnTo>
                                  <a:lnTo>
                                    <a:pt x="4077" y="2122"/>
                                  </a:lnTo>
                                  <a:lnTo>
                                    <a:pt x="4083" y="2112"/>
                                  </a:lnTo>
                                  <a:lnTo>
                                    <a:pt x="4090" y="2108"/>
                                  </a:lnTo>
                                  <a:lnTo>
                                    <a:pt x="4097" y="2107"/>
                                  </a:lnTo>
                                  <a:lnTo>
                                    <a:pt x="4105" y="2112"/>
                                  </a:lnTo>
                                  <a:lnTo>
                                    <a:pt x="4111" y="2109"/>
                                  </a:lnTo>
                                  <a:lnTo>
                                    <a:pt x="4116" y="2099"/>
                                  </a:lnTo>
                                  <a:lnTo>
                                    <a:pt x="4120" y="2090"/>
                                  </a:lnTo>
                                  <a:lnTo>
                                    <a:pt x="4121" y="2089"/>
                                  </a:lnTo>
                                  <a:lnTo>
                                    <a:pt x="4131" y="2086"/>
                                  </a:lnTo>
                                  <a:lnTo>
                                    <a:pt x="4141" y="2085"/>
                                  </a:lnTo>
                                  <a:lnTo>
                                    <a:pt x="4159" y="2078"/>
                                  </a:lnTo>
                                  <a:lnTo>
                                    <a:pt x="4164" y="2072"/>
                                  </a:lnTo>
                                  <a:lnTo>
                                    <a:pt x="4164" y="2063"/>
                                  </a:lnTo>
                                  <a:lnTo>
                                    <a:pt x="4168" y="2056"/>
                                  </a:lnTo>
                                  <a:lnTo>
                                    <a:pt x="4178" y="2049"/>
                                  </a:lnTo>
                                  <a:lnTo>
                                    <a:pt x="4197" y="2034"/>
                                  </a:lnTo>
                                  <a:lnTo>
                                    <a:pt x="4210" y="2025"/>
                                  </a:lnTo>
                                  <a:lnTo>
                                    <a:pt x="4220" y="2014"/>
                                  </a:lnTo>
                                  <a:lnTo>
                                    <a:pt x="4231" y="2005"/>
                                  </a:lnTo>
                                  <a:lnTo>
                                    <a:pt x="4239" y="2000"/>
                                  </a:lnTo>
                                  <a:lnTo>
                                    <a:pt x="4243" y="1997"/>
                                  </a:lnTo>
                                  <a:lnTo>
                                    <a:pt x="4251" y="1990"/>
                                  </a:lnTo>
                                  <a:lnTo>
                                    <a:pt x="4267" y="1970"/>
                                  </a:lnTo>
                                  <a:lnTo>
                                    <a:pt x="4267" y="3"/>
                                  </a:lnTo>
                                  <a:lnTo>
                                    <a:pt x="1618" y="0"/>
                                  </a:lnTo>
                                  <a:lnTo>
                                    <a:pt x="1619" y="5"/>
                                  </a:lnTo>
                                  <a:lnTo>
                                    <a:pt x="1616" y="9"/>
                                  </a:lnTo>
                                  <a:lnTo>
                                    <a:pt x="1616" y="21"/>
                                  </a:lnTo>
                                  <a:lnTo>
                                    <a:pt x="1614" y="28"/>
                                  </a:lnTo>
                                  <a:lnTo>
                                    <a:pt x="1615" y="1046"/>
                                  </a:lnTo>
                                  <a:lnTo>
                                    <a:pt x="1620" y="1045"/>
                                  </a:lnTo>
                                  <a:lnTo>
                                    <a:pt x="1624" y="1042"/>
                                  </a:lnTo>
                                  <a:lnTo>
                                    <a:pt x="1635" y="1046"/>
                                  </a:lnTo>
                                  <a:lnTo>
                                    <a:pt x="1648" y="1044"/>
                                  </a:lnTo>
                                  <a:lnTo>
                                    <a:pt x="1657" y="1046"/>
                                  </a:lnTo>
                                  <a:lnTo>
                                    <a:pt x="1667" y="1045"/>
                                  </a:lnTo>
                                  <a:lnTo>
                                    <a:pt x="1674" y="1048"/>
                                  </a:lnTo>
                                  <a:lnTo>
                                    <a:pt x="1679" y="1043"/>
                                  </a:lnTo>
                                  <a:lnTo>
                                    <a:pt x="1689" y="1053"/>
                                  </a:lnTo>
                                  <a:lnTo>
                                    <a:pt x="1698" y="1055"/>
                                  </a:lnTo>
                                  <a:lnTo>
                                    <a:pt x="1697" y="1061"/>
                                  </a:lnTo>
                                  <a:lnTo>
                                    <a:pt x="1689" y="1063"/>
                                  </a:lnTo>
                                  <a:lnTo>
                                    <a:pt x="1696" y="1067"/>
                                  </a:lnTo>
                                  <a:lnTo>
                                    <a:pt x="1707" y="1067"/>
                                  </a:lnTo>
                                  <a:lnTo>
                                    <a:pt x="1717" y="1065"/>
                                  </a:lnTo>
                                  <a:lnTo>
                                    <a:pt x="1725" y="1075"/>
                                  </a:lnTo>
                                  <a:lnTo>
                                    <a:pt x="1735" y="1081"/>
                                  </a:lnTo>
                                  <a:lnTo>
                                    <a:pt x="1734" y="1053"/>
                                  </a:lnTo>
                                  <a:lnTo>
                                    <a:pt x="1729" y="1049"/>
                                  </a:lnTo>
                                  <a:lnTo>
                                    <a:pt x="1724" y="1048"/>
                                  </a:lnTo>
                                  <a:lnTo>
                                    <a:pt x="1718" y="1044"/>
                                  </a:lnTo>
                                  <a:lnTo>
                                    <a:pt x="1713" y="1038"/>
                                  </a:lnTo>
                                  <a:lnTo>
                                    <a:pt x="1708" y="1038"/>
                                  </a:lnTo>
                                  <a:lnTo>
                                    <a:pt x="1704" y="1029"/>
                                  </a:lnTo>
                                  <a:lnTo>
                                    <a:pt x="1697" y="1029"/>
                                  </a:lnTo>
                                  <a:lnTo>
                                    <a:pt x="1692" y="1025"/>
                                  </a:lnTo>
                                  <a:lnTo>
                                    <a:pt x="1685" y="1024"/>
                                  </a:lnTo>
                                  <a:lnTo>
                                    <a:pt x="1676" y="1019"/>
                                  </a:lnTo>
                                  <a:lnTo>
                                    <a:pt x="1673" y="1014"/>
                                  </a:lnTo>
                                  <a:lnTo>
                                    <a:pt x="1680" y="1013"/>
                                  </a:lnTo>
                                  <a:lnTo>
                                    <a:pt x="1675" y="946"/>
                                  </a:lnTo>
                                  <a:lnTo>
                                    <a:pt x="1676" y="938"/>
                                  </a:lnTo>
                                  <a:lnTo>
                                    <a:pt x="1677" y="927"/>
                                  </a:lnTo>
                                  <a:lnTo>
                                    <a:pt x="1688" y="923"/>
                                  </a:lnTo>
                                  <a:lnTo>
                                    <a:pt x="1686" y="929"/>
                                  </a:lnTo>
                                  <a:lnTo>
                                    <a:pt x="1686" y="932"/>
                                  </a:lnTo>
                                  <a:lnTo>
                                    <a:pt x="1704" y="943"/>
                                  </a:lnTo>
                                  <a:lnTo>
                                    <a:pt x="1708" y="953"/>
                                  </a:lnTo>
                                  <a:lnTo>
                                    <a:pt x="1716" y="961"/>
                                  </a:lnTo>
                                  <a:lnTo>
                                    <a:pt x="1720" y="957"/>
                                  </a:lnTo>
                                  <a:lnTo>
                                    <a:pt x="1713" y="952"/>
                                  </a:lnTo>
                                  <a:lnTo>
                                    <a:pt x="1711" y="944"/>
                                  </a:lnTo>
                                  <a:lnTo>
                                    <a:pt x="1714" y="943"/>
                                  </a:lnTo>
                                  <a:lnTo>
                                    <a:pt x="1722" y="946"/>
                                  </a:lnTo>
                                  <a:lnTo>
                                    <a:pt x="1726" y="953"/>
                                  </a:lnTo>
                                  <a:lnTo>
                                    <a:pt x="1732" y="959"/>
                                  </a:lnTo>
                                  <a:lnTo>
                                    <a:pt x="1731" y="950"/>
                                  </a:lnTo>
                                  <a:lnTo>
                                    <a:pt x="1723" y="944"/>
                                  </a:lnTo>
                                  <a:lnTo>
                                    <a:pt x="1726" y="937"/>
                                  </a:lnTo>
                                  <a:lnTo>
                                    <a:pt x="1738" y="939"/>
                                  </a:lnTo>
                                  <a:lnTo>
                                    <a:pt x="1746" y="946"/>
                                  </a:lnTo>
                                  <a:lnTo>
                                    <a:pt x="1745" y="942"/>
                                  </a:lnTo>
                                  <a:lnTo>
                                    <a:pt x="1737" y="934"/>
                                  </a:lnTo>
                                  <a:lnTo>
                                    <a:pt x="1726" y="930"/>
                                  </a:lnTo>
                                  <a:lnTo>
                                    <a:pt x="1720" y="923"/>
                                  </a:lnTo>
                                  <a:lnTo>
                                    <a:pt x="1731" y="916"/>
                                  </a:lnTo>
                                  <a:lnTo>
                                    <a:pt x="1744" y="913"/>
                                  </a:lnTo>
                                  <a:lnTo>
                                    <a:pt x="1751" y="905"/>
                                  </a:lnTo>
                                  <a:lnTo>
                                    <a:pt x="1760" y="908"/>
                                  </a:lnTo>
                                  <a:lnTo>
                                    <a:pt x="1765" y="908"/>
                                  </a:lnTo>
                                  <a:lnTo>
                                    <a:pt x="1769" y="907"/>
                                  </a:lnTo>
                                  <a:lnTo>
                                    <a:pt x="1777" y="902"/>
                                  </a:lnTo>
                                  <a:lnTo>
                                    <a:pt x="1813" y="911"/>
                                  </a:lnTo>
                                  <a:lnTo>
                                    <a:pt x="1820" y="917"/>
                                  </a:lnTo>
                                  <a:lnTo>
                                    <a:pt x="1822" y="921"/>
                                  </a:lnTo>
                                  <a:lnTo>
                                    <a:pt x="1827" y="923"/>
                                  </a:lnTo>
                                  <a:lnTo>
                                    <a:pt x="1881" y="817"/>
                                  </a:lnTo>
                                  <a:lnTo>
                                    <a:pt x="1890" y="810"/>
                                  </a:lnTo>
                                  <a:lnTo>
                                    <a:pt x="1892" y="806"/>
                                  </a:lnTo>
                                  <a:lnTo>
                                    <a:pt x="1898" y="803"/>
                                  </a:lnTo>
                                  <a:lnTo>
                                    <a:pt x="1899" y="781"/>
                                  </a:lnTo>
                                  <a:lnTo>
                                    <a:pt x="1908" y="770"/>
                                  </a:lnTo>
                                  <a:lnTo>
                                    <a:pt x="1922" y="766"/>
                                  </a:lnTo>
                                  <a:lnTo>
                                    <a:pt x="1927" y="757"/>
                                  </a:lnTo>
                                  <a:lnTo>
                                    <a:pt x="1928" y="745"/>
                                  </a:lnTo>
                                  <a:lnTo>
                                    <a:pt x="1928" y="7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d2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21600" cy="27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7" h="4312">
                                  <a:moveTo>
                                    <a:pt x="2196" y="648"/>
                                  </a:moveTo>
                                  <a:lnTo>
                                    <a:pt x="2196" y="638"/>
                                  </a:lnTo>
                                  <a:lnTo>
                                    <a:pt x="2191" y="632"/>
                                  </a:lnTo>
                                  <a:lnTo>
                                    <a:pt x="2181" y="633"/>
                                  </a:lnTo>
                                  <a:lnTo>
                                    <a:pt x="2183" y="627"/>
                                  </a:lnTo>
                                  <a:lnTo>
                                    <a:pt x="2181" y="626"/>
                                  </a:lnTo>
                                  <a:lnTo>
                                    <a:pt x="2176" y="628"/>
                                  </a:lnTo>
                                  <a:lnTo>
                                    <a:pt x="2174" y="626"/>
                                  </a:lnTo>
                                  <a:lnTo>
                                    <a:pt x="2178" y="617"/>
                                  </a:lnTo>
                                  <a:lnTo>
                                    <a:pt x="2174" y="617"/>
                                  </a:lnTo>
                                  <a:lnTo>
                                    <a:pt x="2170" y="615"/>
                                  </a:lnTo>
                                  <a:lnTo>
                                    <a:pt x="2162" y="613"/>
                                  </a:lnTo>
                                  <a:lnTo>
                                    <a:pt x="2162" y="618"/>
                                  </a:lnTo>
                                  <a:lnTo>
                                    <a:pt x="2157" y="617"/>
                                  </a:lnTo>
                                  <a:lnTo>
                                    <a:pt x="2157" y="612"/>
                                  </a:lnTo>
                                  <a:lnTo>
                                    <a:pt x="2155" y="608"/>
                                  </a:lnTo>
                                  <a:lnTo>
                                    <a:pt x="2150" y="607"/>
                                  </a:lnTo>
                                  <a:lnTo>
                                    <a:pt x="2146" y="603"/>
                                  </a:lnTo>
                                  <a:lnTo>
                                    <a:pt x="2142" y="600"/>
                                  </a:lnTo>
                                  <a:lnTo>
                                    <a:pt x="2141" y="707"/>
                                  </a:lnTo>
                                  <a:lnTo>
                                    <a:pt x="2154" y="708"/>
                                  </a:lnTo>
                                  <a:lnTo>
                                    <a:pt x="2162" y="702"/>
                                  </a:lnTo>
                                  <a:lnTo>
                                    <a:pt x="2167" y="701"/>
                                  </a:lnTo>
                                  <a:lnTo>
                                    <a:pt x="2171" y="695"/>
                                  </a:lnTo>
                                  <a:lnTo>
                                    <a:pt x="2175" y="690"/>
                                  </a:lnTo>
                                  <a:lnTo>
                                    <a:pt x="2180" y="689"/>
                                  </a:lnTo>
                                  <a:lnTo>
                                    <a:pt x="2175" y="686"/>
                                  </a:lnTo>
                                  <a:lnTo>
                                    <a:pt x="2186" y="683"/>
                                  </a:lnTo>
                                  <a:lnTo>
                                    <a:pt x="2196" y="685"/>
                                  </a:lnTo>
                                  <a:lnTo>
                                    <a:pt x="2202" y="678"/>
                                  </a:lnTo>
                                  <a:lnTo>
                                    <a:pt x="2216" y="665"/>
                                  </a:lnTo>
                                  <a:lnTo>
                                    <a:pt x="2240" y="672"/>
                                  </a:lnTo>
                                  <a:lnTo>
                                    <a:pt x="2243" y="670"/>
                                  </a:lnTo>
                                  <a:lnTo>
                                    <a:pt x="2256" y="669"/>
                                  </a:lnTo>
                                  <a:lnTo>
                                    <a:pt x="2256" y="661"/>
                                  </a:lnTo>
                                  <a:lnTo>
                                    <a:pt x="2257" y="655"/>
                                  </a:lnTo>
                                  <a:lnTo>
                                    <a:pt x="2260" y="652"/>
                                  </a:lnTo>
                                  <a:lnTo>
                                    <a:pt x="2262" y="646"/>
                                  </a:lnTo>
                                  <a:lnTo>
                                    <a:pt x="2253" y="645"/>
                                  </a:lnTo>
                                  <a:lnTo>
                                    <a:pt x="2243" y="647"/>
                                  </a:lnTo>
                                  <a:lnTo>
                                    <a:pt x="2237" y="650"/>
                                  </a:lnTo>
                                  <a:lnTo>
                                    <a:pt x="2235" y="646"/>
                                  </a:lnTo>
                                  <a:lnTo>
                                    <a:pt x="2232" y="647"/>
                                  </a:lnTo>
                                  <a:lnTo>
                                    <a:pt x="2223" y="657"/>
                                  </a:lnTo>
                                  <a:lnTo>
                                    <a:pt x="2215" y="650"/>
                                  </a:lnTo>
                                  <a:lnTo>
                                    <a:pt x="2214" y="655"/>
                                  </a:lnTo>
                                  <a:lnTo>
                                    <a:pt x="2200" y="651"/>
                                  </a:lnTo>
                                  <a:lnTo>
                                    <a:pt x="2198" y="654"/>
                                  </a:lnTo>
                                  <a:lnTo>
                                    <a:pt x="2196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d2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21600" cy="27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7" h="4312">
                                  <a:moveTo>
                                    <a:pt x="1393" y="848"/>
                                  </a:moveTo>
                                  <a:lnTo>
                                    <a:pt x="1390" y="850"/>
                                  </a:lnTo>
                                  <a:lnTo>
                                    <a:pt x="1396" y="848"/>
                                  </a:lnTo>
                                  <a:lnTo>
                                    <a:pt x="1401" y="847"/>
                                  </a:lnTo>
                                  <a:lnTo>
                                    <a:pt x="1393" y="8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d2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21600" cy="27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7" h="4312">
                                  <a:moveTo>
                                    <a:pt x="1237" y="2979"/>
                                  </a:moveTo>
                                  <a:lnTo>
                                    <a:pt x="1231" y="2982"/>
                                  </a:lnTo>
                                  <a:lnTo>
                                    <a:pt x="1236" y="2987"/>
                                  </a:lnTo>
                                  <a:lnTo>
                                    <a:pt x="1237" y="2997"/>
                                  </a:lnTo>
                                  <a:lnTo>
                                    <a:pt x="1237" y="2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d2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21600" cy="27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7" h="4312">
                                  <a:moveTo>
                                    <a:pt x="1843" y="982"/>
                                  </a:moveTo>
                                  <a:lnTo>
                                    <a:pt x="1855" y="979"/>
                                  </a:lnTo>
                                  <a:lnTo>
                                    <a:pt x="1857" y="982"/>
                                  </a:lnTo>
                                  <a:lnTo>
                                    <a:pt x="1850" y="989"/>
                                  </a:lnTo>
                                  <a:lnTo>
                                    <a:pt x="1849" y="997"/>
                                  </a:lnTo>
                                  <a:lnTo>
                                    <a:pt x="1854" y="1003"/>
                                  </a:lnTo>
                                  <a:lnTo>
                                    <a:pt x="1854" y="1008"/>
                                  </a:lnTo>
                                  <a:lnTo>
                                    <a:pt x="1858" y="1013"/>
                                  </a:lnTo>
                                  <a:lnTo>
                                    <a:pt x="1860" y="1017"/>
                                  </a:lnTo>
                                  <a:lnTo>
                                    <a:pt x="1854" y="1022"/>
                                  </a:lnTo>
                                  <a:lnTo>
                                    <a:pt x="1852" y="1028"/>
                                  </a:lnTo>
                                  <a:lnTo>
                                    <a:pt x="1856" y="1035"/>
                                  </a:lnTo>
                                  <a:lnTo>
                                    <a:pt x="1864" y="1038"/>
                                  </a:lnTo>
                                  <a:lnTo>
                                    <a:pt x="1866" y="1040"/>
                                  </a:lnTo>
                                  <a:lnTo>
                                    <a:pt x="1857" y="1040"/>
                                  </a:lnTo>
                                  <a:lnTo>
                                    <a:pt x="1851" y="1041"/>
                                  </a:lnTo>
                                  <a:lnTo>
                                    <a:pt x="1846" y="1040"/>
                                  </a:lnTo>
                                  <a:lnTo>
                                    <a:pt x="1841" y="1028"/>
                                  </a:lnTo>
                                  <a:lnTo>
                                    <a:pt x="1838" y="1027"/>
                                  </a:lnTo>
                                  <a:lnTo>
                                    <a:pt x="1837" y="1031"/>
                                  </a:lnTo>
                                  <a:lnTo>
                                    <a:pt x="1838" y="1036"/>
                                  </a:lnTo>
                                  <a:lnTo>
                                    <a:pt x="1837" y="1043"/>
                                  </a:lnTo>
                                  <a:lnTo>
                                    <a:pt x="1832" y="1044"/>
                                  </a:lnTo>
                                  <a:lnTo>
                                    <a:pt x="1832" y="1047"/>
                                  </a:lnTo>
                                  <a:lnTo>
                                    <a:pt x="1836" y="1051"/>
                                  </a:lnTo>
                                  <a:lnTo>
                                    <a:pt x="1840" y="1053"/>
                                  </a:lnTo>
                                  <a:lnTo>
                                    <a:pt x="1847" y="1052"/>
                                  </a:lnTo>
                                  <a:lnTo>
                                    <a:pt x="1852" y="1056"/>
                                  </a:lnTo>
                                  <a:lnTo>
                                    <a:pt x="1862" y="1058"/>
                                  </a:lnTo>
                                  <a:lnTo>
                                    <a:pt x="1867" y="1062"/>
                                  </a:lnTo>
                                  <a:lnTo>
                                    <a:pt x="1871" y="1069"/>
                                  </a:lnTo>
                                  <a:lnTo>
                                    <a:pt x="1869" y="1075"/>
                                  </a:lnTo>
                                  <a:lnTo>
                                    <a:pt x="1864" y="1079"/>
                                  </a:lnTo>
                                  <a:lnTo>
                                    <a:pt x="1868" y="1084"/>
                                  </a:lnTo>
                                  <a:lnTo>
                                    <a:pt x="1873" y="1082"/>
                                  </a:lnTo>
                                  <a:lnTo>
                                    <a:pt x="1879" y="1082"/>
                                  </a:lnTo>
                                  <a:lnTo>
                                    <a:pt x="1877" y="1085"/>
                                  </a:lnTo>
                                  <a:lnTo>
                                    <a:pt x="1873" y="1088"/>
                                  </a:lnTo>
                                  <a:lnTo>
                                    <a:pt x="1872" y="1094"/>
                                  </a:lnTo>
                                  <a:lnTo>
                                    <a:pt x="1876" y="1095"/>
                                  </a:lnTo>
                                  <a:lnTo>
                                    <a:pt x="1879" y="1097"/>
                                  </a:lnTo>
                                  <a:lnTo>
                                    <a:pt x="1885" y="1103"/>
                                  </a:lnTo>
                                  <a:lnTo>
                                    <a:pt x="1875" y="1111"/>
                                  </a:lnTo>
                                  <a:lnTo>
                                    <a:pt x="1877" y="1115"/>
                                  </a:lnTo>
                                  <a:lnTo>
                                    <a:pt x="1895" y="1115"/>
                                  </a:lnTo>
                                  <a:lnTo>
                                    <a:pt x="1911" y="1111"/>
                                  </a:lnTo>
                                  <a:lnTo>
                                    <a:pt x="1917" y="1112"/>
                                  </a:lnTo>
                                  <a:lnTo>
                                    <a:pt x="1915" y="1116"/>
                                  </a:lnTo>
                                  <a:lnTo>
                                    <a:pt x="1908" y="1119"/>
                                  </a:lnTo>
                                  <a:lnTo>
                                    <a:pt x="1907" y="1121"/>
                                  </a:lnTo>
                                  <a:lnTo>
                                    <a:pt x="1902" y="1124"/>
                                  </a:lnTo>
                                  <a:lnTo>
                                    <a:pt x="1891" y="1124"/>
                                  </a:lnTo>
                                  <a:lnTo>
                                    <a:pt x="1884" y="1128"/>
                                  </a:lnTo>
                                  <a:lnTo>
                                    <a:pt x="1880" y="1134"/>
                                  </a:lnTo>
                                  <a:lnTo>
                                    <a:pt x="1906" y="1127"/>
                                  </a:lnTo>
                                  <a:lnTo>
                                    <a:pt x="1907" y="1129"/>
                                  </a:lnTo>
                                  <a:lnTo>
                                    <a:pt x="1904" y="1135"/>
                                  </a:lnTo>
                                  <a:lnTo>
                                    <a:pt x="1906" y="1135"/>
                                  </a:lnTo>
                                  <a:lnTo>
                                    <a:pt x="1914" y="1130"/>
                                  </a:lnTo>
                                  <a:lnTo>
                                    <a:pt x="1915" y="1126"/>
                                  </a:lnTo>
                                  <a:lnTo>
                                    <a:pt x="1927" y="1124"/>
                                  </a:lnTo>
                                  <a:lnTo>
                                    <a:pt x="1929" y="1125"/>
                                  </a:lnTo>
                                  <a:lnTo>
                                    <a:pt x="1937" y="933"/>
                                  </a:lnTo>
                                  <a:lnTo>
                                    <a:pt x="1917" y="932"/>
                                  </a:lnTo>
                                  <a:lnTo>
                                    <a:pt x="1907" y="934"/>
                                  </a:lnTo>
                                  <a:lnTo>
                                    <a:pt x="1902" y="933"/>
                                  </a:lnTo>
                                  <a:lnTo>
                                    <a:pt x="1902" y="929"/>
                                  </a:lnTo>
                                  <a:lnTo>
                                    <a:pt x="1897" y="927"/>
                                  </a:lnTo>
                                  <a:lnTo>
                                    <a:pt x="1891" y="926"/>
                                  </a:lnTo>
                                  <a:lnTo>
                                    <a:pt x="1894" y="937"/>
                                  </a:lnTo>
                                  <a:lnTo>
                                    <a:pt x="1885" y="937"/>
                                  </a:lnTo>
                                  <a:lnTo>
                                    <a:pt x="1876" y="934"/>
                                  </a:lnTo>
                                  <a:lnTo>
                                    <a:pt x="1872" y="930"/>
                                  </a:lnTo>
                                  <a:lnTo>
                                    <a:pt x="1861" y="934"/>
                                  </a:lnTo>
                                  <a:lnTo>
                                    <a:pt x="1851" y="933"/>
                                  </a:lnTo>
                                  <a:lnTo>
                                    <a:pt x="1845" y="941"/>
                                  </a:lnTo>
                                  <a:lnTo>
                                    <a:pt x="1839" y="946"/>
                                  </a:lnTo>
                                  <a:lnTo>
                                    <a:pt x="1834" y="954"/>
                                  </a:lnTo>
                                  <a:lnTo>
                                    <a:pt x="1830" y="955"/>
                                  </a:lnTo>
                                  <a:lnTo>
                                    <a:pt x="1827" y="963"/>
                                  </a:lnTo>
                                  <a:lnTo>
                                    <a:pt x="1824" y="978"/>
                                  </a:lnTo>
                                  <a:lnTo>
                                    <a:pt x="1825" y="982"/>
                                  </a:lnTo>
                                  <a:lnTo>
                                    <a:pt x="1843" y="9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d2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21600" cy="27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7" h="4312">
                                  <a:moveTo>
                                    <a:pt x="1946" y="893"/>
                                  </a:moveTo>
                                  <a:lnTo>
                                    <a:pt x="1946" y="887"/>
                                  </a:lnTo>
                                  <a:lnTo>
                                    <a:pt x="1938" y="886"/>
                                  </a:lnTo>
                                  <a:lnTo>
                                    <a:pt x="1926" y="881"/>
                                  </a:lnTo>
                                  <a:lnTo>
                                    <a:pt x="1915" y="877"/>
                                  </a:lnTo>
                                  <a:lnTo>
                                    <a:pt x="1909" y="872"/>
                                  </a:lnTo>
                                  <a:lnTo>
                                    <a:pt x="1903" y="865"/>
                                  </a:lnTo>
                                  <a:lnTo>
                                    <a:pt x="1901" y="857"/>
                                  </a:lnTo>
                                  <a:lnTo>
                                    <a:pt x="1902" y="851"/>
                                  </a:lnTo>
                                  <a:lnTo>
                                    <a:pt x="1902" y="851"/>
                                  </a:lnTo>
                                  <a:lnTo>
                                    <a:pt x="1902" y="846"/>
                                  </a:lnTo>
                                  <a:lnTo>
                                    <a:pt x="1893" y="835"/>
                                  </a:lnTo>
                                  <a:lnTo>
                                    <a:pt x="1891" y="827"/>
                                  </a:lnTo>
                                  <a:lnTo>
                                    <a:pt x="1887" y="822"/>
                                  </a:lnTo>
                                  <a:lnTo>
                                    <a:pt x="1881" y="817"/>
                                  </a:lnTo>
                                  <a:lnTo>
                                    <a:pt x="1827" y="923"/>
                                  </a:lnTo>
                                  <a:lnTo>
                                    <a:pt x="1852" y="921"/>
                                  </a:lnTo>
                                  <a:lnTo>
                                    <a:pt x="1847" y="926"/>
                                  </a:lnTo>
                                  <a:lnTo>
                                    <a:pt x="1836" y="930"/>
                                  </a:lnTo>
                                  <a:lnTo>
                                    <a:pt x="1827" y="935"/>
                                  </a:lnTo>
                                  <a:lnTo>
                                    <a:pt x="1827" y="941"/>
                                  </a:lnTo>
                                  <a:lnTo>
                                    <a:pt x="1827" y="951"/>
                                  </a:lnTo>
                                  <a:lnTo>
                                    <a:pt x="1833" y="949"/>
                                  </a:lnTo>
                                  <a:lnTo>
                                    <a:pt x="1838" y="941"/>
                                  </a:lnTo>
                                  <a:lnTo>
                                    <a:pt x="1845" y="934"/>
                                  </a:lnTo>
                                  <a:lnTo>
                                    <a:pt x="1864" y="921"/>
                                  </a:lnTo>
                                  <a:lnTo>
                                    <a:pt x="1878" y="910"/>
                                  </a:lnTo>
                                  <a:lnTo>
                                    <a:pt x="1885" y="902"/>
                                  </a:lnTo>
                                  <a:lnTo>
                                    <a:pt x="1894" y="902"/>
                                  </a:lnTo>
                                  <a:lnTo>
                                    <a:pt x="1902" y="900"/>
                                  </a:lnTo>
                                  <a:lnTo>
                                    <a:pt x="1914" y="900"/>
                                  </a:lnTo>
                                  <a:lnTo>
                                    <a:pt x="1925" y="900"/>
                                  </a:lnTo>
                                  <a:lnTo>
                                    <a:pt x="1931" y="903"/>
                                  </a:lnTo>
                                  <a:lnTo>
                                    <a:pt x="1942" y="900"/>
                                  </a:lnTo>
                                  <a:lnTo>
                                    <a:pt x="1946" y="8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d2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21600" cy="27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7" h="4312">
                                  <a:moveTo>
                                    <a:pt x="2182" y="1692"/>
                                  </a:moveTo>
                                  <a:lnTo>
                                    <a:pt x="2173" y="1671"/>
                                  </a:lnTo>
                                  <a:lnTo>
                                    <a:pt x="2165" y="1662"/>
                                  </a:lnTo>
                                  <a:lnTo>
                                    <a:pt x="2161" y="1649"/>
                                  </a:lnTo>
                                  <a:lnTo>
                                    <a:pt x="2151" y="1632"/>
                                  </a:lnTo>
                                  <a:lnTo>
                                    <a:pt x="2149" y="1626"/>
                                  </a:lnTo>
                                  <a:lnTo>
                                    <a:pt x="2148" y="1618"/>
                                  </a:lnTo>
                                  <a:lnTo>
                                    <a:pt x="2142" y="1599"/>
                                  </a:lnTo>
                                  <a:lnTo>
                                    <a:pt x="2134" y="1588"/>
                                  </a:lnTo>
                                  <a:lnTo>
                                    <a:pt x="2131" y="1581"/>
                                  </a:lnTo>
                                  <a:lnTo>
                                    <a:pt x="2129" y="1563"/>
                                  </a:lnTo>
                                  <a:lnTo>
                                    <a:pt x="2125" y="1562"/>
                                  </a:lnTo>
                                  <a:lnTo>
                                    <a:pt x="2119" y="1557"/>
                                  </a:lnTo>
                                  <a:lnTo>
                                    <a:pt x="2106" y="1541"/>
                                  </a:lnTo>
                                  <a:lnTo>
                                    <a:pt x="2095" y="1519"/>
                                  </a:lnTo>
                                  <a:lnTo>
                                    <a:pt x="2093" y="1513"/>
                                  </a:lnTo>
                                  <a:lnTo>
                                    <a:pt x="2093" y="1504"/>
                                  </a:lnTo>
                                  <a:lnTo>
                                    <a:pt x="2092" y="1500"/>
                                  </a:lnTo>
                                  <a:lnTo>
                                    <a:pt x="2090" y="1495"/>
                                  </a:lnTo>
                                  <a:lnTo>
                                    <a:pt x="2083" y="1489"/>
                                  </a:lnTo>
                                  <a:lnTo>
                                    <a:pt x="2084" y="4004"/>
                                  </a:lnTo>
                                  <a:lnTo>
                                    <a:pt x="2088" y="3981"/>
                                  </a:lnTo>
                                  <a:lnTo>
                                    <a:pt x="2092" y="3972"/>
                                  </a:lnTo>
                                  <a:lnTo>
                                    <a:pt x="2094" y="3962"/>
                                  </a:lnTo>
                                  <a:lnTo>
                                    <a:pt x="2094" y="3952"/>
                                  </a:lnTo>
                                  <a:lnTo>
                                    <a:pt x="2099" y="3942"/>
                                  </a:lnTo>
                                  <a:lnTo>
                                    <a:pt x="2097" y="3923"/>
                                  </a:lnTo>
                                  <a:lnTo>
                                    <a:pt x="2102" y="3924"/>
                                  </a:lnTo>
                                  <a:lnTo>
                                    <a:pt x="2104" y="3895"/>
                                  </a:lnTo>
                                  <a:lnTo>
                                    <a:pt x="2102" y="3900"/>
                                  </a:lnTo>
                                  <a:lnTo>
                                    <a:pt x="2097" y="3903"/>
                                  </a:lnTo>
                                  <a:lnTo>
                                    <a:pt x="2092" y="3896"/>
                                  </a:lnTo>
                                  <a:lnTo>
                                    <a:pt x="2086" y="3890"/>
                                  </a:lnTo>
                                  <a:lnTo>
                                    <a:pt x="2087" y="3890"/>
                                  </a:lnTo>
                                  <a:lnTo>
                                    <a:pt x="2094" y="3882"/>
                                  </a:lnTo>
                                  <a:lnTo>
                                    <a:pt x="2102" y="3869"/>
                                  </a:lnTo>
                                  <a:lnTo>
                                    <a:pt x="2109" y="3866"/>
                                  </a:lnTo>
                                  <a:lnTo>
                                    <a:pt x="2120" y="3860"/>
                                  </a:lnTo>
                                  <a:lnTo>
                                    <a:pt x="2124" y="3857"/>
                                  </a:lnTo>
                                  <a:lnTo>
                                    <a:pt x="2131" y="3852"/>
                                  </a:lnTo>
                                  <a:lnTo>
                                    <a:pt x="2158" y="3843"/>
                                  </a:lnTo>
                                  <a:lnTo>
                                    <a:pt x="2178" y="3838"/>
                                  </a:lnTo>
                                  <a:lnTo>
                                    <a:pt x="2195" y="3825"/>
                                  </a:lnTo>
                                  <a:lnTo>
                                    <a:pt x="2206" y="3807"/>
                                  </a:lnTo>
                                  <a:lnTo>
                                    <a:pt x="2207" y="3805"/>
                                  </a:lnTo>
                                  <a:lnTo>
                                    <a:pt x="2209" y="3795"/>
                                  </a:lnTo>
                                  <a:lnTo>
                                    <a:pt x="2209" y="3792"/>
                                  </a:lnTo>
                                  <a:lnTo>
                                    <a:pt x="2204" y="3799"/>
                                  </a:lnTo>
                                  <a:lnTo>
                                    <a:pt x="2201" y="3806"/>
                                  </a:lnTo>
                                  <a:lnTo>
                                    <a:pt x="2200" y="3798"/>
                                  </a:lnTo>
                                  <a:lnTo>
                                    <a:pt x="2209" y="3763"/>
                                  </a:lnTo>
                                  <a:lnTo>
                                    <a:pt x="2212" y="3734"/>
                                  </a:lnTo>
                                  <a:lnTo>
                                    <a:pt x="2212" y="3717"/>
                                  </a:lnTo>
                                  <a:lnTo>
                                    <a:pt x="2209" y="3714"/>
                                  </a:lnTo>
                                  <a:lnTo>
                                    <a:pt x="2205" y="3718"/>
                                  </a:lnTo>
                                  <a:lnTo>
                                    <a:pt x="2203" y="3714"/>
                                  </a:lnTo>
                                  <a:lnTo>
                                    <a:pt x="2202" y="3700"/>
                                  </a:lnTo>
                                  <a:lnTo>
                                    <a:pt x="2193" y="3673"/>
                                  </a:lnTo>
                                  <a:lnTo>
                                    <a:pt x="2192" y="3666"/>
                                  </a:lnTo>
                                  <a:lnTo>
                                    <a:pt x="2191" y="3665"/>
                                  </a:lnTo>
                                  <a:lnTo>
                                    <a:pt x="2191" y="3659"/>
                                  </a:lnTo>
                                  <a:lnTo>
                                    <a:pt x="2187" y="3654"/>
                                  </a:lnTo>
                                  <a:lnTo>
                                    <a:pt x="2177" y="3646"/>
                                  </a:lnTo>
                                  <a:lnTo>
                                    <a:pt x="2176" y="3639"/>
                                  </a:lnTo>
                                  <a:lnTo>
                                    <a:pt x="2178" y="3616"/>
                                  </a:lnTo>
                                  <a:lnTo>
                                    <a:pt x="2186" y="3614"/>
                                  </a:lnTo>
                                  <a:lnTo>
                                    <a:pt x="2201" y="3600"/>
                                  </a:lnTo>
                                  <a:lnTo>
                                    <a:pt x="2215" y="3586"/>
                                  </a:lnTo>
                                  <a:lnTo>
                                    <a:pt x="2230" y="3573"/>
                                  </a:lnTo>
                                  <a:lnTo>
                                    <a:pt x="2236" y="3561"/>
                                  </a:lnTo>
                                  <a:lnTo>
                                    <a:pt x="2238" y="3569"/>
                                  </a:lnTo>
                                  <a:lnTo>
                                    <a:pt x="2242" y="3570"/>
                                  </a:lnTo>
                                  <a:lnTo>
                                    <a:pt x="2247" y="3562"/>
                                  </a:lnTo>
                                  <a:lnTo>
                                    <a:pt x="2260" y="3547"/>
                                  </a:lnTo>
                                  <a:lnTo>
                                    <a:pt x="2255" y="3543"/>
                                  </a:lnTo>
                                  <a:lnTo>
                                    <a:pt x="2258" y="3541"/>
                                  </a:lnTo>
                                  <a:lnTo>
                                    <a:pt x="2264" y="3541"/>
                                  </a:lnTo>
                                  <a:lnTo>
                                    <a:pt x="2268" y="3538"/>
                                  </a:lnTo>
                                  <a:lnTo>
                                    <a:pt x="2270" y="3531"/>
                                  </a:lnTo>
                                  <a:lnTo>
                                    <a:pt x="2291" y="3514"/>
                                  </a:lnTo>
                                  <a:lnTo>
                                    <a:pt x="2324" y="3498"/>
                                  </a:lnTo>
                                  <a:lnTo>
                                    <a:pt x="2334" y="3495"/>
                                  </a:lnTo>
                                  <a:lnTo>
                                    <a:pt x="2347" y="3495"/>
                                  </a:lnTo>
                                  <a:lnTo>
                                    <a:pt x="2357" y="3489"/>
                                  </a:lnTo>
                                  <a:lnTo>
                                    <a:pt x="2362" y="3481"/>
                                  </a:lnTo>
                                  <a:lnTo>
                                    <a:pt x="2369" y="3478"/>
                                  </a:lnTo>
                                  <a:lnTo>
                                    <a:pt x="2378" y="3473"/>
                                  </a:lnTo>
                                  <a:lnTo>
                                    <a:pt x="2386" y="3467"/>
                                  </a:lnTo>
                                  <a:lnTo>
                                    <a:pt x="2389" y="3460"/>
                                  </a:lnTo>
                                  <a:lnTo>
                                    <a:pt x="2385" y="3456"/>
                                  </a:lnTo>
                                  <a:lnTo>
                                    <a:pt x="2398" y="3450"/>
                                  </a:lnTo>
                                  <a:lnTo>
                                    <a:pt x="2401" y="3443"/>
                                  </a:lnTo>
                                  <a:lnTo>
                                    <a:pt x="2413" y="3428"/>
                                  </a:lnTo>
                                  <a:lnTo>
                                    <a:pt x="2420" y="3424"/>
                                  </a:lnTo>
                                  <a:lnTo>
                                    <a:pt x="2422" y="3419"/>
                                  </a:lnTo>
                                  <a:lnTo>
                                    <a:pt x="2422" y="3412"/>
                                  </a:lnTo>
                                  <a:lnTo>
                                    <a:pt x="2416" y="3410"/>
                                  </a:lnTo>
                                  <a:lnTo>
                                    <a:pt x="2423" y="3403"/>
                                  </a:lnTo>
                                  <a:lnTo>
                                    <a:pt x="2426" y="3395"/>
                                  </a:lnTo>
                                  <a:lnTo>
                                    <a:pt x="2429" y="3388"/>
                                  </a:lnTo>
                                  <a:lnTo>
                                    <a:pt x="2429" y="3381"/>
                                  </a:lnTo>
                                  <a:lnTo>
                                    <a:pt x="2422" y="3378"/>
                                  </a:lnTo>
                                  <a:lnTo>
                                    <a:pt x="2427" y="3372"/>
                                  </a:lnTo>
                                  <a:lnTo>
                                    <a:pt x="2424" y="3367"/>
                                  </a:lnTo>
                                  <a:lnTo>
                                    <a:pt x="2418" y="3367"/>
                                  </a:lnTo>
                                  <a:lnTo>
                                    <a:pt x="2420" y="3360"/>
                                  </a:lnTo>
                                  <a:lnTo>
                                    <a:pt x="2417" y="3345"/>
                                  </a:lnTo>
                                  <a:lnTo>
                                    <a:pt x="2418" y="3319"/>
                                  </a:lnTo>
                                  <a:lnTo>
                                    <a:pt x="2416" y="3319"/>
                                  </a:lnTo>
                                  <a:lnTo>
                                    <a:pt x="2415" y="3312"/>
                                  </a:lnTo>
                                  <a:lnTo>
                                    <a:pt x="2419" y="3307"/>
                                  </a:lnTo>
                                  <a:lnTo>
                                    <a:pt x="2416" y="3281"/>
                                  </a:lnTo>
                                  <a:lnTo>
                                    <a:pt x="2416" y="3263"/>
                                  </a:lnTo>
                                  <a:lnTo>
                                    <a:pt x="2419" y="3252"/>
                                  </a:lnTo>
                                  <a:lnTo>
                                    <a:pt x="2422" y="3245"/>
                                  </a:lnTo>
                                  <a:lnTo>
                                    <a:pt x="2426" y="3240"/>
                                  </a:lnTo>
                                  <a:lnTo>
                                    <a:pt x="2429" y="3234"/>
                                  </a:lnTo>
                                  <a:lnTo>
                                    <a:pt x="2430" y="3226"/>
                                  </a:lnTo>
                                  <a:lnTo>
                                    <a:pt x="2429" y="3218"/>
                                  </a:lnTo>
                                  <a:lnTo>
                                    <a:pt x="2430" y="3216"/>
                                  </a:lnTo>
                                  <a:lnTo>
                                    <a:pt x="2429" y="3212"/>
                                  </a:lnTo>
                                  <a:lnTo>
                                    <a:pt x="2424" y="3212"/>
                                  </a:lnTo>
                                  <a:lnTo>
                                    <a:pt x="2425" y="3210"/>
                                  </a:lnTo>
                                  <a:lnTo>
                                    <a:pt x="2424" y="3206"/>
                                  </a:lnTo>
                                  <a:lnTo>
                                    <a:pt x="2422" y="3205"/>
                                  </a:lnTo>
                                  <a:lnTo>
                                    <a:pt x="2418" y="3203"/>
                                  </a:lnTo>
                                  <a:lnTo>
                                    <a:pt x="2411" y="3201"/>
                                  </a:lnTo>
                                  <a:lnTo>
                                    <a:pt x="2407" y="3193"/>
                                  </a:lnTo>
                                  <a:lnTo>
                                    <a:pt x="2399" y="3189"/>
                                  </a:lnTo>
                                  <a:lnTo>
                                    <a:pt x="2399" y="3183"/>
                                  </a:lnTo>
                                  <a:lnTo>
                                    <a:pt x="2396" y="3180"/>
                                  </a:lnTo>
                                  <a:lnTo>
                                    <a:pt x="2396" y="3175"/>
                                  </a:lnTo>
                                  <a:lnTo>
                                    <a:pt x="2394" y="3171"/>
                                  </a:lnTo>
                                  <a:lnTo>
                                    <a:pt x="2390" y="3167"/>
                                  </a:lnTo>
                                  <a:lnTo>
                                    <a:pt x="2391" y="3161"/>
                                  </a:lnTo>
                                  <a:lnTo>
                                    <a:pt x="2391" y="3157"/>
                                  </a:lnTo>
                                  <a:lnTo>
                                    <a:pt x="2381" y="3142"/>
                                  </a:lnTo>
                                  <a:lnTo>
                                    <a:pt x="2383" y="3138"/>
                                  </a:lnTo>
                                  <a:lnTo>
                                    <a:pt x="2380" y="3135"/>
                                  </a:lnTo>
                                  <a:lnTo>
                                    <a:pt x="2376" y="3125"/>
                                  </a:lnTo>
                                  <a:lnTo>
                                    <a:pt x="2374" y="3118"/>
                                  </a:lnTo>
                                  <a:lnTo>
                                    <a:pt x="2375" y="3112"/>
                                  </a:lnTo>
                                  <a:lnTo>
                                    <a:pt x="2380" y="3112"/>
                                  </a:lnTo>
                                  <a:lnTo>
                                    <a:pt x="2381" y="3104"/>
                                  </a:lnTo>
                                  <a:lnTo>
                                    <a:pt x="2379" y="3094"/>
                                  </a:lnTo>
                                  <a:lnTo>
                                    <a:pt x="2375" y="3081"/>
                                  </a:lnTo>
                                  <a:lnTo>
                                    <a:pt x="2383" y="3072"/>
                                  </a:lnTo>
                                  <a:lnTo>
                                    <a:pt x="2386" y="3067"/>
                                  </a:lnTo>
                                  <a:lnTo>
                                    <a:pt x="2381" y="3058"/>
                                  </a:lnTo>
                                  <a:lnTo>
                                    <a:pt x="2374" y="3052"/>
                                  </a:lnTo>
                                  <a:lnTo>
                                    <a:pt x="2370" y="3046"/>
                                  </a:lnTo>
                                  <a:lnTo>
                                    <a:pt x="2357" y="3037"/>
                                  </a:lnTo>
                                  <a:lnTo>
                                    <a:pt x="2356" y="3033"/>
                                  </a:lnTo>
                                  <a:lnTo>
                                    <a:pt x="2355" y="3025"/>
                                  </a:lnTo>
                                  <a:lnTo>
                                    <a:pt x="2363" y="3006"/>
                                  </a:lnTo>
                                  <a:lnTo>
                                    <a:pt x="2365" y="2996"/>
                                  </a:lnTo>
                                  <a:lnTo>
                                    <a:pt x="2368" y="2991"/>
                                  </a:lnTo>
                                  <a:lnTo>
                                    <a:pt x="2374" y="2969"/>
                                  </a:lnTo>
                                  <a:lnTo>
                                    <a:pt x="2375" y="2964"/>
                                  </a:lnTo>
                                  <a:lnTo>
                                    <a:pt x="2383" y="2960"/>
                                  </a:lnTo>
                                  <a:lnTo>
                                    <a:pt x="2393" y="2943"/>
                                  </a:lnTo>
                                  <a:lnTo>
                                    <a:pt x="2402" y="2925"/>
                                  </a:lnTo>
                                  <a:lnTo>
                                    <a:pt x="2410" y="2906"/>
                                  </a:lnTo>
                                  <a:lnTo>
                                    <a:pt x="2418" y="2888"/>
                                  </a:lnTo>
                                  <a:lnTo>
                                    <a:pt x="2413" y="2147"/>
                                  </a:lnTo>
                                  <a:lnTo>
                                    <a:pt x="2410" y="2146"/>
                                  </a:lnTo>
                                  <a:lnTo>
                                    <a:pt x="2406" y="2138"/>
                                  </a:lnTo>
                                  <a:lnTo>
                                    <a:pt x="2402" y="2132"/>
                                  </a:lnTo>
                                  <a:lnTo>
                                    <a:pt x="2403" y="2126"/>
                                  </a:lnTo>
                                  <a:lnTo>
                                    <a:pt x="2397" y="2123"/>
                                  </a:lnTo>
                                  <a:lnTo>
                                    <a:pt x="2392" y="2126"/>
                                  </a:lnTo>
                                  <a:lnTo>
                                    <a:pt x="2395" y="2132"/>
                                  </a:lnTo>
                                  <a:lnTo>
                                    <a:pt x="2394" y="2137"/>
                                  </a:lnTo>
                                  <a:lnTo>
                                    <a:pt x="2392" y="2137"/>
                                  </a:lnTo>
                                  <a:lnTo>
                                    <a:pt x="2388" y="2135"/>
                                  </a:lnTo>
                                  <a:lnTo>
                                    <a:pt x="2388" y="2130"/>
                                  </a:lnTo>
                                  <a:lnTo>
                                    <a:pt x="2386" y="2128"/>
                                  </a:lnTo>
                                  <a:lnTo>
                                    <a:pt x="2384" y="2119"/>
                                  </a:lnTo>
                                  <a:lnTo>
                                    <a:pt x="2379" y="2118"/>
                                  </a:lnTo>
                                  <a:lnTo>
                                    <a:pt x="2376" y="2112"/>
                                  </a:lnTo>
                                  <a:lnTo>
                                    <a:pt x="2375" y="2108"/>
                                  </a:lnTo>
                                  <a:lnTo>
                                    <a:pt x="2371" y="2104"/>
                                  </a:lnTo>
                                  <a:lnTo>
                                    <a:pt x="2368" y="2100"/>
                                  </a:lnTo>
                                  <a:lnTo>
                                    <a:pt x="2364" y="2088"/>
                                  </a:lnTo>
                                  <a:lnTo>
                                    <a:pt x="2364" y="2081"/>
                                  </a:lnTo>
                                  <a:lnTo>
                                    <a:pt x="2359" y="2060"/>
                                  </a:lnTo>
                                  <a:lnTo>
                                    <a:pt x="2355" y="2043"/>
                                  </a:lnTo>
                                  <a:lnTo>
                                    <a:pt x="2350" y="2027"/>
                                  </a:lnTo>
                                  <a:lnTo>
                                    <a:pt x="2341" y="2010"/>
                                  </a:lnTo>
                                  <a:lnTo>
                                    <a:pt x="2337" y="2009"/>
                                  </a:lnTo>
                                  <a:lnTo>
                                    <a:pt x="2334" y="2002"/>
                                  </a:lnTo>
                                  <a:lnTo>
                                    <a:pt x="2329" y="2000"/>
                                  </a:lnTo>
                                  <a:lnTo>
                                    <a:pt x="2324" y="2001"/>
                                  </a:lnTo>
                                  <a:lnTo>
                                    <a:pt x="2321" y="1992"/>
                                  </a:lnTo>
                                  <a:lnTo>
                                    <a:pt x="2316" y="1988"/>
                                  </a:lnTo>
                                  <a:lnTo>
                                    <a:pt x="2311" y="1986"/>
                                  </a:lnTo>
                                  <a:lnTo>
                                    <a:pt x="2300" y="1982"/>
                                  </a:lnTo>
                                  <a:lnTo>
                                    <a:pt x="2295" y="1978"/>
                                  </a:lnTo>
                                  <a:lnTo>
                                    <a:pt x="2291" y="1972"/>
                                  </a:lnTo>
                                  <a:lnTo>
                                    <a:pt x="2286" y="1949"/>
                                  </a:lnTo>
                                  <a:lnTo>
                                    <a:pt x="2284" y="1931"/>
                                  </a:lnTo>
                                  <a:lnTo>
                                    <a:pt x="2284" y="1906"/>
                                  </a:lnTo>
                                  <a:lnTo>
                                    <a:pt x="2283" y="1875"/>
                                  </a:lnTo>
                                  <a:lnTo>
                                    <a:pt x="2285" y="1876"/>
                                  </a:lnTo>
                                  <a:lnTo>
                                    <a:pt x="2283" y="1871"/>
                                  </a:lnTo>
                                  <a:lnTo>
                                    <a:pt x="2272" y="1857"/>
                                  </a:lnTo>
                                  <a:lnTo>
                                    <a:pt x="2269" y="1837"/>
                                  </a:lnTo>
                                  <a:lnTo>
                                    <a:pt x="2265" y="1828"/>
                                  </a:lnTo>
                                  <a:lnTo>
                                    <a:pt x="2257" y="1822"/>
                                  </a:lnTo>
                                  <a:lnTo>
                                    <a:pt x="2245" y="1810"/>
                                  </a:lnTo>
                                  <a:lnTo>
                                    <a:pt x="2237" y="1805"/>
                                  </a:lnTo>
                                  <a:lnTo>
                                    <a:pt x="2226" y="1801"/>
                                  </a:lnTo>
                                  <a:lnTo>
                                    <a:pt x="2216" y="1787"/>
                                  </a:lnTo>
                                  <a:lnTo>
                                    <a:pt x="2213" y="1777"/>
                                  </a:lnTo>
                                  <a:lnTo>
                                    <a:pt x="2213" y="1758"/>
                                  </a:lnTo>
                                  <a:lnTo>
                                    <a:pt x="2210" y="1751"/>
                                  </a:lnTo>
                                  <a:lnTo>
                                    <a:pt x="2213" y="1749"/>
                                  </a:lnTo>
                                  <a:lnTo>
                                    <a:pt x="2223" y="1751"/>
                                  </a:lnTo>
                                  <a:lnTo>
                                    <a:pt x="2220" y="1745"/>
                                  </a:lnTo>
                                  <a:lnTo>
                                    <a:pt x="2203" y="1731"/>
                                  </a:lnTo>
                                  <a:lnTo>
                                    <a:pt x="2195" y="1718"/>
                                  </a:lnTo>
                                  <a:lnTo>
                                    <a:pt x="2188" y="1704"/>
                                  </a:lnTo>
                                  <a:lnTo>
                                    <a:pt x="2182" y="16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d2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21600" cy="27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7" h="4312">
                                  <a:moveTo>
                                    <a:pt x="2102" y="3924"/>
                                  </a:moveTo>
                                  <a:lnTo>
                                    <a:pt x="2097" y="3923"/>
                                  </a:lnTo>
                                  <a:lnTo>
                                    <a:pt x="2099" y="3942"/>
                                  </a:lnTo>
                                  <a:lnTo>
                                    <a:pt x="2101" y="3934"/>
                                  </a:lnTo>
                                  <a:lnTo>
                                    <a:pt x="2102" y="39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d2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21600" cy="27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7" h="4312">
                                  <a:moveTo>
                                    <a:pt x="1581" y="969"/>
                                  </a:moveTo>
                                  <a:lnTo>
                                    <a:pt x="1574" y="974"/>
                                  </a:lnTo>
                                  <a:lnTo>
                                    <a:pt x="1576" y="975"/>
                                  </a:lnTo>
                                  <a:lnTo>
                                    <a:pt x="1579" y="988"/>
                                  </a:lnTo>
                                  <a:lnTo>
                                    <a:pt x="1586" y="993"/>
                                  </a:lnTo>
                                  <a:lnTo>
                                    <a:pt x="1581" y="9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d2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21600" cy="27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7" h="4312">
                                  <a:moveTo>
                                    <a:pt x="1189" y="1222"/>
                                  </a:moveTo>
                                  <a:lnTo>
                                    <a:pt x="1196" y="1206"/>
                                  </a:lnTo>
                                  <a:lnTo>
                                    <a:pt x="1194" y="1199"/>
                                  </a:lnTo>
                                  <a:lnTo>
                                    <a:pt x="1192" y="1187"/>
                                  </a:lnTo>
                                  <a:lnTo>
                                    <a:pt x="1186" y="1183"/>
                                  </a:lnTo>
                                  <a:lnTo>
                                    <a:pt x="1184" y="1178"/>
                                  </a:lnTo>
                                  <a:lnTo>
                                    <a:pt x="1176" y="1176"/>
                                  </a:lnTo>
                                  <a:lnTo>
                                    <a:pt x="1173" y="1171"/>
                                  </a:lnTo>
                                  <a:lnTo>
                                    <a:pt x="1170" y="1159"/>
                                  </a:lnTo>
                                  <a:lnTo>
                                    <a:pt x="1172" y="1149"/>
                                  </a:lnTo>
                                  <a:lnTo>
                                    <a:pt x="1178" y="1143"/>
                                  </a:lnTo>
                                  <a:lnTo>
                                    <a:pt x="1187" y="1140"/>
                                  </a:lnTo>
                                  <a:lnTo>
                                    <a:pt x="1196" y="1122"/>
                                  </a:lnTo>
                                  <a:lnTo>
                                    <a:pt x="1192" y="1113"/>
                                  </a:lnTo>
                                  <a:lnTo>
                                    <a:pt x="1186" y="1113"/>
                                  </a:lnTo>
                                  <a:lnTo>
                                    <a:pt x="1182" y="1119"/>
                                  </a:lnTo>
                                  <a:lnTo>
                                    <a:pt x="1177" y="1123"/>
                                  </a:lnTo>
                                  <a:lnTo>
                                    <a:pt x="1172" y="1125"/>
                                  </a:lnTo>
                                  <a:lnTo>
                                    <a:pt x="1169" y="1128"/>
                                  </a:lnTo>
                                  <a:lnTo>
                                    <a:pt x="1161" y="1125"/>
                                  </a:lnTo>
                                  <a:lnTo>
                                    <a:pt x="1162" y="1117"/>
                                  </a:lnTo>
                                  <a:lnTo>
                                    <a:pt x="1158" y="1110"/>
                                  </a:lnTo>
                                  <a:lnTo>
                                    <a:pt x="1156" y="1106"/>
                                  </a:lnTo>
                                  <a:lnTo>
                                    <a:pt x="1157" y="1104"/>
                                  </a:lnTo>
                                  <a:lnTo>
                                    <a:pt x="1144" y="1099"/>
                                  </a:lnTo>
                                  <a:lnTo>
                                    <a:pt x="1136" y="1099"/>
                                  </a:lnTo>
                                  <a:lnTo>
                                    <a:pt x="1126" y="1100"/>
                                  </a:lnTo>
                                  <a:lnTo>
                                    <a:pt x="1117" y="1104"/>
                                  </a:lnTo>
                                  <a:lnTo>
                                    <a:pt x="1108" y="1109"/>
                                  </a:lnTo>
                                  <a:lnTo>
                                    <a:pt x="1101" y="1113"/>
                                  </a:lnTo>
                                  <a:lnTo>
                                    <a:pt x="1096" y="1118"/>
                                  </a:lnTo>
                                  <a:lnTo>
                                    <a:pt x="1086" y="1120"/>
                                  </a:lnTo>
                                  <a:lnTo>
                                    <a:pt x="1075" y="1118"/>
                                  </a:lnTo>
                                  <a:lnTo>
                                    <a:pt x="1069" y="1121"/>
                                  </a:lnTo>
                                  <a:lnTo>
                                    <a:pt x="1060" y="1122"/>
                                  </a:lnTo>
                                  <a:lnTo>
                                    <a:pt x="1053" y="1116"/>
                                  </a:lnTo>
                                  <a:lnTo>
                                    <a:pt x="1038" y="1111"/>
                                  </a:lnTo>
                                  <a:lnTo>
                                    <a:pt x="1034" y="1117"/>
                                  </a:lnTo>
                                  <a:lnTo>
                                    <a:pt x="1025" y="1120"/>
                                  </a:lnTo>
                                  <a:lnTo>
                                    <a:pt x="1018" y="1117"/>
                                  </a:lnTo>
                                  <a:lnTo>
                                    <a:pt x="1014" y="1117"/>
                                  </a:lnTo>
                                  <a:lnTo>
                                    <a:pt x="1007" y="1113"/>
                                  </a:lnTo>
                                  <a:lnTo>
                                    <a:pt x="998" y="1110"/>
                                  </a:lnTo>
                                  <a:lnTo>
                                    <a:pt x="992" y="1119"/>
                                  </a:lnTo>
                                  <a:lnTo>
                                    <a:pt x="983" y="1123"/>
                                  </a:lnTo>
                                  <a:lnTo>
                                    <a:pt x="971" y="1125"/>
                                  </a:lnTo>
                                  <a:lnTo>
                                    <a:pt x="964" y="1129"/>
                                  </a:lnTo>
                                  <a:lnTo>
                                    <a:pt x="956" y="1131"/>
                                  </a:lnTo>
                                  <a:lnTo>
                                    <a:pt x="947" y="1128"/>
                                  </a:lnTo>
                                  <a:lnTo>
                                    <a:pt x="941" y="1122"/>
                                  </a:lnTo>
                                  <a:lnTo>
                                    <a:pt x="922" y="1120"/>
                                  </a:lnTo>
                                  <a:lnTo>
                                    <a:pt x="911" y="1121"/>
                                  </a:lnTo>
                                  <a:lnTo>
                                    <a:pt x="898" y="1120"/>
                                  </a:lnTo>
                                  <a:lnTo>
                                    <a:pt x="886" y="1126"/>
                                  </a:lnTo>
                                  <a:lnTo>
                                    <a:pt x="879" y="1128"/>
                                  </a:lnTo>
                                  <a:lnTo>
                                    <a:pt x="875" y="1126"/>
                                  </a:lnTo>
                                  <a:lnTo>
                                    <a:pt x="866" y="1127"/>
                                  </a:lnTo>
                                  <a:lnTo>
                                    <a:pt x="861" y="1125"/>
                                  </a:lnTo>
                                  <a:lnTo>
                                    <a:pt x="854" y="1131"/>
                                  </a:lnTo>
                                  <a:lnTo>
                                    <a:pt x="846" y="1136"/>
                                  </a:lnTo>
                                  <a:lnTo>
                                    <a:pt x="837" y="1135"/>
                                  </a:lnTo>
                                  <a:lnTo>
                                    <a:pt x="796" y="1138"/>
                                  </a:lnTo>
                                  <a:lnTo>
                                    <a:pt x="787" y="1141"/>
                                  </a:lnTo>
                                  <a:lnTo>
                                    <a:pt x="767" y="1148"/>
                                  </a:lnTo>
                                  <a:lnTo>
                                    <a:pt x="759" y="1155"/>
                                  </a:lnTo>
                                  <a:lnTo>
                                    <a:pt x="752" y="1157"/>
                                  </a:lnTo>
                                  <a:lnTo>
                                    <a:pt x="748" y="1159"/>
                                  </a:lnTo>
                                  <a:lnTo>
                                    <a:pt x="742" y="1165"/>
                                  </a:lnTo>
                                  <a:lnTo>
                                    <a:pt x="738" y="1173"/>
                                  </a:lnTo>
                                  <a:lnTo>
                                    <a:pt x="729" y="1177"/>
                                  </a:lnTo>
                                  <a:lnTo>
                                    <a:pt x="721" y="1173"/>
                                  </a:lnTo>
                                  <a:lnTo>
                                    <a:pt x="712" y="1180"/>
                                  </a:lnTo>
                                  <a:lnTo>
                                    <a:pt x="708" y="1179"/>
                                  </a:lnTo>
                                  <a:lnTo>
                                    <a:pt x="700" y="1180"/>
                                  </a:lnTo>
                                  <a:lnTo>
                                    <a:pt x="692" y="1186"/>
                                  </a:lnTo>
                                  <a:lnTo>
                                    <a:pt x="678" y="1204"/>
                                  </a:lnTo>
                                  <a:lnTo>
                                    <a:pt x="666" y="1211"/>
                                  </a:lnTo>
                                  <a:lnTo>
                                    <a:pt x="656" y="1214"/>
                                  </a:lnTo>
                                  <a:lnTo>
                                    <a:pt x="651" y="1215"/>
                                  </a:lnTo>
                                  <a:lnTo>
                                    <a:pt x="637" y="1212"/>
                                  </a:lnTo>
                                  <a:lnTo>
                                    <a:pt x="633" y="1213"/>
                                  </a:lnTo>
                                  <a:lnTo>
                                    <a:pt x="629" y="1213"/>
                                  </a:lnTo>
                                  <a:lnTo>
                                    <a:pt x="621" y="1211"/>
                                  </a:lnTo>
                                  <a:lnTo>
                                    <a:pt x="615" y="1206"/>
                                  </a:lnTo>
                                  <a:lnTo>
                                    <a:pt x="609" y="1203"/>
                                  </a:lnTo>
                                  <a:lnTo>
                                    <a:pt x="607" y="2557"/>
                                  </a:lnTo>
                                  <a:lnTo>
                                    <a:pt x="604" y="2561"/>
                                  </a:lnTo>
                                  <a:lnTo>
                                    <a:pt x="631" y="2569"/>
                                  </a:lnTo>
                                  <a:lnTo>
                                    <a:pt x="651" y="2577"/>
                                  </a:lnTo>
                                  <a:lnTo>
                                    <a:pt x="668" y="2567"/>
                                  </a:lnTo>
                                  <a:lnTo>
                                    <a:pt x="683" y="2561"/>
                                  </a:lnTo>
                                  <a:lnTo>
                                    <a:pt x="697" y="2557"/>
                                  </a:lnTo>
                                  <a:lnTo>
                                    <a:pt x="712" y="2552"/>
                                  </a:lnTo>
                                  <a:lnTo>
                                    <a:pt x="730" y="2543"/>
                                  </a:lnTo>
                                  <a:lnTo>
                                    <a:pt x="740" y="2536"/>
                                  </a:lnTo>
                                  <a:lnTo>
                                    <a:pt x="743" y="2534"/>
                                  </a:lnTo>
                                  <a:lnTo>
                                    <a:pt x="749" y="2534"/>
                                  </a:lnTo>
                                  <a:lnTo>
                                    <a:pt x="764" y="2532"/>
                                  </a:lnTo>
                                  <a:lnTo>
                                    <a:pt x="767" y="2535"/>
                                  </a:lnTo>
                                  <a:lnTo>
                                    <a:pt x="774" y="2533"/>
                                  </a:lnTo>
                                  <a:lnTo>
                                    <a:pt x="783" y="2521"/>
                                  </a:lnTo>
                                  <a:lnTo>
                                    <a:pt x="785" y="2520"/>
                                  </a:lnTo>
                                  <a:lnTo>
                                    <a:pt x="799" y="2516"/>
                                  </a:lnTo>
                                  <a:lnTo>
                                    <a:pt x="814" y="2512"/>
                                  </a:lnTo>
                                  <a:lnTo>
                                    <a:pt x="848" y="2509"/>
                                  </a:lnTo>
                                  <a:lnTo>
                                    <a:pt x="849" y="2509"/>
                                  </a:lnTo>
                                  <a:lnTo>
                                    <a:pt x="866" y="2508"/>
                                  </a:lnTo>
                                  <a:lnTo>
                                    <a:pt x="886" y="2507"/>
                                  </a:lnTo>
                                  <a:lnTo>
                                    <a:pt x="907" y="2507"/>
                                  </a:lnTo>
                                  <a:lnTo>
                                    <a:pt x="925" y="2513"/>
                                  </a:lnTo>
                                  <a:lnTo>
                                    <a:pt x="939" y="2526"/>
                                  </a:lnTo>
                                  <a:lnTo>
                                    <a:pt x="941" y="2530"/>
                                  </a:lnTo>
                                  <a:lnTo>
                                    <a:pt x="944" y="2530"/>
                                  </a:lnTo>
                                  <a:lnTo>
                                    <a:pt x="946" y="2535"/>
                                  </a:lnTo>
                                  <a:lnTo>
                                    <a:pt x="948" y="2538"/>
                                  </a:lnTo>
                                  <a:lnTo>
                                    <a:pt x="951" y="2546"/>
                                  </a:lnTo>
                                  <a:lnTo>
                                    <a:pt x="957" y="2547"/>
                                  </a:lnTo>
                                  <a:lnTo>
                                    <a:pt x="959" y="2547"/>
                                  </a:lnTo>
                                  <a:lnTo>
                                    <a:pt x="955" y="2550"/>
                                  </a:lnTo>
                                  <a:lnTo>
                                    <a:pt x="956" y="2559"/>
                                  </a:lnTo>
                                  <a:lnTo>
                                    <a:pt x="959" y="2573"/>
                                  </a:lnTo>
                                  <a:lnTo>
                                    <a:pt x="969" y="2582"/>
                                  </a:lnTo>
                                  <a:lnTo>
                                    <a:pt x="972" y="2588"/>
                                  </a:lnTo>
                                  <a:lnTo>
                                    <a:pt x="982" y="2591"/>
                                  </a:lnTo>
                                  <a:lnTo>
                                    <a:pt x="983" y="2590"/>
                                  </a:lnTo>
                                  <a:lnTo>
                                    <a:pt x="989" y="2590"/>
                                  </a:lnTo>
                                  <a:lnTo>
                                    <a:pt x="991" y="2597"/>
                                  </a:lnTo>
                                  <a:lnTo>
                                    <a:pt x="1005" y="2590"/>
                                  </a:lnTo>
                                  <a:lnTo>
                                    <a:pt x="1009" y="2590"/>
                                  </a:lnTo>
                                  <a:lnTo>
                                    <a:pt x="1013" y="2592"/>
                                  </a:lnTo>
                                  <a:lnTo>
                                    <a:pt x="1017" y="2590"/>
                                  </a:lnTo>
                                  <a:lnTo>
                                    <a:pt x="1023" y="2585"/>
                                  </a:lnTo>
                                  <a:lnTo>
                                    <a:pt x="1025" y="2584"/>
                                  </a:lnTo>
                                  <a:lnTo>
                                    <a:pt x="1029" y="2579"/>
                                  </a:lnTo>
                                  <a:lnTo>
                                    <a:pt x="1046" y="2586"/>
                                  </a:lnTo>
                                  <a:lnTo>
                                    <a:pt x="1055" y="2585"/>
                                  </a:lnTo>
                                  <a:lnTo>
                                    <a:pt x="1072" y="2586"/>
                                  </a:lnTo>
                                  <a:lnTo>
                                    <a:pt x="1073" y="2577"/>
                                  </a:lnTo>
                                  <a:lnTo>
                                    <a:pt x="1076" y="2570"/>
                                  </a:lnTo>
                                  <a:lnTo>
                                    <a:pt x="1080" y="2571"/>
                                  </a:lnTo>
                                  <a:lnTo>
                                    <a:pt x="1083" y="2576"/>
                                  </a:lnTo>
                                  <a:lnTo>
                                    <a:pt x="1085" y="2578"/>
                                  </a:lnTo>
                                  <a:lnTo>
                                    <a:pt x="1084" y="2582"/>
                                  </a:lnTo>
                                  <a:lnTo>
                                    <a:pt x="1092" y="2583"/>
                                  </a:lnTo>
                                  <a:lnTo>
                                    <a:pt x="1099" y="2583"/>
                                  </a:lnTo>
                                  <a:lnTo>
                                    <a:pt x="1103" y="2595"/>
                                  </a:lnTo>
                                  <a:lnTo>
                                    <a:pt x="1107" y="2602"/>
                                  </a:lnTo>
                                  <a:lnTo>
                                    <a:pt x="1122" y="2608"/>
                                  </a:lnTo>
                                  <a:lnTo>
                                    <a:pt x="1127" y="2604"/>
                                  </a:lnTo>
                                  <a:lnTo>
                                    <a:pt x="1132" y="2604"/>
                                  </a:lnTo>
                                  <a:lnTo>
                                    <a:pt x="1134" y="2606"/>
                                  </a:lnTo>
                                  <a:lnTo>
                                    <a:pt x="1134" y="2612"/>
                                  </a:lnTo>
                                  <a:lnTo>
                                    <a:pt x="1130" y="2616"/>
                                  </a:lnTo>
                                  <a:lnTo>
                                    <a:pt x="1130" y="2619"/>
                                  </a:lnTo>
                                  <a:lnTo>
                                    <a:pt x="1134" y="2623"/>
                                  </a:lnTo>
                                  <a:lnTo>
                                    <a:pt x="1135" y="2627"/>
                                  </a:lnTo>
                                  <a:lnTo>
                                    <a:pt x="1140" y="2632"/>
                                  </a:lnTo>
                                  <a:lnTo>
                                    <a:pt x="1145" y="2638"/>
                                  </a:lnTo>
                                  <a:lnTo>
                                    <a:pt x="1146" y="1280"/>
                                  </a:lnTo>
                                  <a:lnTo>
                                    <a:pt x="1144" y="1272"/>
                                  </a:lnTo>
                                  <a:lnTo>
                                    <a:pt x="1144" y="1263"/>
                                  </a:lnTo>
                                  <a:lnTo>
                                    <a:pt x="1153" y="1265"/>
                                  </a:lnTo>
                                  <a:lnTo>
                                    <a:pt x="1153" y="1259"/>
                                  </a:lnTo>
                                  <a:lnTo>
                                    <a:pt x="1155" y="1253"/>
                                  </a:lnTo>
                                  <a:lnTo>
                                    <a:pt x="1161" y="1251"/>
                                  </a:lnTo>
                                  <a:lnTo>
                                    <a:pt x="1166" y="1247"/>
                                  </a:lnTo>
                                  <a:lnTo>
                                    <a:pt x="1170" y="1245"/>
                                  </a:lnTo>
                                  <a:lnTo>
                                    <a:pt x="1179" y="1236"/>
                                  </a:lnTo>
                                  <a:lnTo>
                                    <a:pt x="1185" y="1231"/>
                                  </a:lnTo>
                                  <a:lnTo>
                                    <a:pt x="1189" y="1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d2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21600" cy="27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7" h="4312">
                                  <a:moveTo>
                                    <a:pt x="347" y="997"/>
                                  </a:moveTo>
                                  <a:lnTo>
                                    <a:pt x="347" y="1010"/>
                                  </a:lnTo>
                                  <a:lnTo>
                                    <a:pt x="344" y="1021"/>
                                  </a:lnTo>
                                  <a:lnTo>
                                    <a:pt x="345" y="1024"/>
                                  </a:lnTo>
                                  <a:lnTo>
                                    <a:pt x="351" y="1028"/>
                                  </a:lnTo>
                                  <a:lnTo>
                                    <a:pt x="358" y="1040"/>
                                  </a:lnTo>
                                  <a:lnTo>
                                    <a:pt x="364" y="1037"/>
                                  </a:lnTo>
                                  <a:lnTo>
                                    <a:pt x="375" y="1036"/>
                                  </a:lnTo>
                                  <a:lnTo>
                                    <a:pt x="372" y="1042"/>
                                  </a:lnTo>
                                  <a:lnTo>
                                    <a:pt x="373" y="1054"/>
                                  </a:lnTo>
                                  <a:lnTo>
                                    <a:pt x="371" y="1063"/>
                                  </a:lnTo>
                                  <a:lnTo>
                                    <a:pt x="372" y="1068"/>
                                  </a:lnTo>
                                  <a:lnTo>
                                    <a:pt x="372" y="1085"/>
                                  </a:lnTo>
                                  <a:lnTo>
                                    <a:pt x="371" y="1092"/>
                                  </a:lnTo>
                                  <a:lnTo>
                                    <a:pt x="367" y="1102"/>
                                  </a:lnTo>
                                  <a:lnTo>
                                    <a:pt x="366" y="1110"/>
                                  </a:lnTo>
                                  <a:lnTo>
                                    <a:pt x="368" y="1113"/>
                                  </a:lnTo>
                                  <a:lnTo>
                                    <a:pt x="377" y="1111"/>
                                  </a:lnTo>
                                  <a:lnTo>
                                    <a:pt x="397" y="1112"/>
                                  </a:lnTo>
                                  <a:lnTo>
                                    <a:pt x="393" y="766"/>
                                  </a:lnTo>
                                  <a:lnTo>
                                    <a:pt x="387" y="772"/>
                                  </a:lnTo>
                                  <a:lnTo>
                                    <a:pt x="372" y="773"/>
                                  </a:lnTo>
                                  <a:lnTo>
                                    <a:pt x="363" y="776"/>
                                  </a:lnTo>
                                  <a:lnTo>
                                    <a:pt x="355" y="782"/>
                                  </a:lnTo>
                                  <a:lnTo>
                                    <a:pt x="351" y="792"/>
                                  </a:lnTo>
                                  <a:lnTo>
                                    <a:pt x="363" y="802"/>
                                  </a:lnTo>
                                  <a:lnTo>
                                    <a:pt x="362" y="809"/>
                                  </a:lnTo>
                                  <a:lnTo>
                                    <a:pt x="367" y="812"/>
                                  </a:lnTo>
                                  <a:lnTo>
                                    <a:pt x="371" y="811"/>
                                  </a:lnTo>
                                  <a:lnTo>
                                    <a:pt x="366" y="821"/>
                                  </a:lnTo>
                                  <a:lnTo>
                                    <a:pt x="373" y="825"/>
                                  </a:lnTo>
                                  <a:lnTo>
                                    <a:pt x="370" y="831"/>
                                  </a:lnTo>
                                  <a:lnTo>
                                    <a:pt x="377" y="830"/>
                                  </a:lnTo>
                                  <a:lnTo>
                                    <a:pt x="372" y="837"/>
                                  </a:lnTo>
                                  <a:lnTo>
                                    <a:pt x="369" y="846"/>
                                  </a:lnTo>
                                  <a:lnTo>
                                    <a:pt x="369" y="853"/>
                                  </a:lnTo>
                                  <a:lnTo>
                                    <a:pt x="371" y="857"/>
                                  </a:lnTo>
                                  <a:lnTo>
                                    <a:pt x="378" y="891"/>
                                  </a:lnTo>
                                  <a:lnTo>
                                    <a:pt x="379" y="899"/>
                                  </a:lnTo>
                                  <a:lnTo>
                                    <a:pt x="376" y="905"/>
                                  </a:lnTo>
                                  <a:lnTo>
                                    <a:pt x="373" y="922"/>
                                  </a:lnTo>
                                  <a:lnTo>
                                    <a:pt x="371" y="929"/>
                                  </a:lnTo>
                                  <a:lnTo>
                                    <a:pt x="368" y="941"/>
                                  </a:lnTo>
                                  <a:lnTo>
                                    <a:pt x="368" y="952"/>
                                  </a:lnTo>
                                  <a:lnTo>
                                    <a:pt x="366" y="960"/>
                                  </a:lnTo>
                                  <a:lnTo>
                                    <a:pt x="361" y="974"/>
                                  </a:lnTo>
                                  <a:lnTo>
                                    <a:pt x="357" y="983"/>
                                  </a:lnTo>
                                  <a:lnTo>
                                    <a:pt x="347" y="9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d2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21600" cy="27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7" h="4312">
                                  <a:moveTo>
                                    <a:pt x="545" y="480"/>
                                  </a:moveTo>
                                  <a:lnTo>
                                    <a:pt x="547" y="484"/>
                                  </a:lnTo>
                                  <a:lnTo>
                                    <a:pt x="553" y="483"/>
                                  </a:lnTo>
                                  <a:lnTo>
                                    <a:pt x="560" y="482"/>
                                  </a:lnTo>
                                  <a:lnTo>
                                    <a:pt x="558" y="488"/>
                                  </a:lnTo>
                                  <a:lnTo>
                                    <a:pt x="543" y="491"/>
                                  </a:lnTo>
                                  <a:lnTo>
                                    <a:pt x="546" y="495"/>
                                  </a:lnTo>
                                  <a:lnTo>
                                    <a:pt x="556" y="498"/>
                                  </a:lnTo>
                                  <a:lnTo>
                                    <a:pt x="556" y="506"/>
                                  </a:lnTo>
                                  <a:lnTo>
                                    <a:pt x="565" y="507"/>
                                  </a:lnTo>
                                  <a:lnTo>
                                    <a:pt x="565" y="503"/>
                                  </a:lnTo>
                                  <a:lnTo>
                                    <a:pt x="572" y="502"/>
                                  </a:lnTo>
                                  <a:lnTo>
                                    <a:pt x="595" y="511"/>
                                  </a:lnTo>
                                  <a:lnTo>
                                    <a:pt x="602" y="516"/>
                                  </a:lnTo>
                                  <a:lnTo>
                                    <a:pt x="604" y="520"/>
                                  </a:lnTo>
                                  <a:lnTo>
                                    <a:pt x="608" y="522"/>
                                  </a:lnTo>
                                  <a:lnTo>
                                    <a:pt x="618" y="518"/>
                                  </a:lnTo>
                                  <a:lnTo>
                                    <a:pt x="623" y="520"/>
                                  </a:lnTo>
                                  <a:lnTo>
                                    <a:pt x="619" y="523"/>
                                  </a:lnTo>
                                  <a:lnTo>
                                    <a:pt x="628" y="526"/>
                                  </a:lnTo>
                                  <a:lnTo>
                                    <a:pt x="633" y="523"/>
                                  </a:lnTo>
                                  <a:lnTo>
                                    <a:pt x="636" y="524"/>
                                  </a:lnTo>
                                  <a:lnTo>
                                    <a:pt x="634" y="537"/>
                                  </a:lnTo>
                                  <a:lnTo>
                                    <a:pt x="645" y="540"/>
                                  </a:lnTo>
                                  <a:lnTo>
                                    <a:pt x="656" y="537"/>
                                  </a:lnTo>
                                  <a:lnTo>
                                    <a:pt x="654" y="452"/>
                                  </a:lnTo>
                                  <a:lnTo>
                                    <a:pt x="649" y="455"/>
                                  </a:lnTo>
                                  <a:lnTo>
                                    <a:pt x="642" y="454"/>
                                  </a:lnTo>
                                  <a:lnTo>
                                    <a:pt x="629" y="458"/>
                                  </a:lnTo>
                                  <a:lnTo>
                                    <a:pt x="610" y="442"/>
                                  </a:lnTo>
                                  <a:lnTo>
                                    <a:pt x="596" y="443"/>
                                  </a:lnTo>
                                  <a:lnTo>
                                    <a:pt x="593" y="442"/>
                                  </a:lnTo>
                                  <a:lnTo>
                                    <a:pt x="589" y="444"/>
                                  </a:lnTo>
                                  <a:lnTo>
                                    <a:pt x="588" y="448"/>
                                  </a:lnTo>
                                  <a:lnTo>
                                    <a:pt x="577" y="451"/>
                                  </a:lnTo>
                                  <a:lnTo>
                                    <a:pt x="571" y="451"/>
                                  </a:lnTo>
                                  <a:lnTo>
                                    <a:pt x="558" y="454"/>
                                  </a:lnTo>
                                  <a:lnTo>
                                    <a:pt x="541" y="461"/>
                                  </a:lnTo>
                                  <a:lnTo>
                                    <a:pt x="538" y="469"/>
                                  </a:lnTo>
                                  <a:lnTo>
                                    <a:pt x="538" y="473"/>
                                  </a:lnTo>
                                  <a:lnTo>
                                    <a:pt x="554" y="471"/>
                                  </a:lnTo>
                                  <a:lnTo>
                                    <a:pt x="553" y="475"/>
                                  </a:lnTo>
                                  <a:lnTo>
                                    <a:pt x="549" y="475"/>
                                  </a:lnTo>
                                  <a:lnTo>
                                    <a:pt x="545" y="4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d2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21600" cy="27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7" h="4312">
                                  <a:moveTo>
                                    <a:pt x="53" y="2264"/>
                                  </a:moveTo>
                                  <a:lnTo>
                                    <a:pt x="53" y="2271"/>
                                  </a:lnTo>
                                  <a:lnTo>
                                    <a:pt x="53" y="2075"/>
                                  </a:lnTo>
                                  <a:lnTo>
                                    <a:pt x="50" y="2085"/>
                                  </a:lnTo>
                                  <a:lnTo>
                                    <a:pt x="46" y="2090"/>
                                  </a:lnTo>
                                  <a:lnTo>
                                    <a:pt x="43" y="2093"/>
                                  </a:lnTo>
                                  <a:lnTo>
                                    <a:pt x="43" y="2106"/>
                                  </a:lnTo>
                                  <a:lnTo>
                                    <a:pt x="42" y="2111"/>
                                  </a:lnTo>
                                  <a:lnTo>
                                    <a:pt x="31" y="2127"/>
                                  </a:lnTo>
                                  <a:lnTo>
                                    <a:pt x="27" y="2133"/>
                                  </a:lnTo>
                                  <a:lnTo>
                                    <a:pt x="25" y="2137"/>
                                  </a:lnTo>
                                  <a:lnTo>
                                    <a:pt x="13" y="2147"/>
                                  </a:lnTo>
                                  <a:lnTo>
                                    <a:pt x="5" y="2149"/>
                                  </a:lnTo>
                                  <a:lnTo>
                                    <a:pt x="0" y="2151"/>
                                  </a:lnTo>
                                  <a:lnTo>
                                    <a:pt x="3" y="2156"/>
                                  </a:lnTo>
                                  <a:lnTo>
                                    <a:pt x="8" y="2153"/>
                                  </a:lnTo>
                                  <a:lnTo>
                                    <a:pt x="11" y="2153"/>
                                  </a:lnTo>
                                  <a:lnTo>
                                    <a:pt x="14" y="2159"/>
                                  </a:lnTo>
                                  <a:lnTo>
                                    <a:pt x="21" y="2166"/>
                                  </a:lnTo>
                                  <a:lnTo>
                                    <a:pt x="25" y="2173"/>
                                  </a:lnTo>
                                  <a:lnTo>
                                    <a:pt x="30" y="2177"/>
                                  </a:lnTo>
                                  <a:lnTo>
                                    <a:pt x="32" y="2180"/>
                                  </a:lnTo>
                                  <a:lnTo>
                                    <a:pt x="33" y="2189"/>
                                  </a:lnTo>
                                  <a:lnTo>
                                    <a:pt x="38" y="2196"/>
                                  </a:lnTo>
                                  <a:lnTo>
                                    <a:pt x="41" y="2201"/>
                                  </a:lnTo>
                                  <a:lnTo>
                                    <a:pt x="41" y="2206"/>
                                  </a:lnTo>
                                  <a:lnTo>
                                    <a:pt x="37" y="2206"/>
                                  </a:lnTo>
                                  <a:lnTo>
                                    <a:pt x="33" y="2210"/>
                                  </a:lnTo>
                                  <a:lnTo>
                                    <a:pt x="31" y="2212"/>
                                  </a:lnTo>
                                  <a:lnTo>
                                    <a:pt x="30" y="2217"/>
                                  </a:lnTo>
                                  <a:lnTo>
                                    <a:pt x="31" y="2224"/>
                                  </a:lnTo>
                                  <a:lnTo>
                                    <a:pt x="33" y="2224"/>
                                  </a:lnTo>
                                  <a:lnTo>
                                    <a:pt x="32" y="2251"/>
                                  </a:lnTo>
                                  <a:lnTo>
                                    <a:pt x="32" y="2254"/>
                                  </a:lnTo>
                                  <a:lnTo>
                                    <a:pt x="37" y="2260"/>
                                  </a:lnTo>
                                  <a:lnTo>
                                    <a:pt x="53" y="22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d2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21600" cy="27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7" h="4312">
                                  <a:moveTo>
                                    <a:pt x="355" y="1351"/>
                                  </a:moveTo>
                                  <a:lnTo>
                                    <a:pt x="347" y="1369"/>
                                  </a:lnTo>
                                  <a:lnTo>
                                    <a:pt x="339" y="1373"/>
                                  </a:lnTo>
                                  <a:lnTo>
                                    <a:pt x="339" y="1376"/>
                                  </a:lnTo>
                                  <a:lnTo>
                                    <a:pt x="326" y="1399"/>
                                  </a:lnTo>
                                  <a:lnTo>
                                    <a:pt x="325" y="1405"/>
                                  </a:lnTo>
                                  <a:lnTo>
                                    <a:pt x="324" y="1426"/>
                                  </a:lnTo>
                                  <a:lnTo>
                                    <a:pt x="322" y="1434"/>
                                  </a:lnTo>
                                  <a:lnTo>
                                    <a:pt x="330" y="1447"/>
                                  </a:lnTo>
                                  <a:lnTo>
                                    <a:pt x="331" y="1461"/>
                                  </a:lnTo>
                                  <a:lnTo>
                                    <a:pt x="330" y="1465"/>
                                  </a:lnTo>
                                  <a:lnTo>
                                    <a:pt x="318" y="1485"/>
                                  </a:lnTo>
                                  <a:lnTo>
                                    <a:pt x="309" y="1502"/>
                                  </a:lnTo>
                                  <a:lnTo>
                                    <a:pt x="304" y="1505"/>
                                  </a:lnTo>
                                  <a:lnTo>
                                    <a:pt x="301" y="1507"/>
                                  </a:lnTo>
                                  <a:lnTo>
                                    <a:pt x="298" y="1512"/>
                                  </a:lnTo>
                                  <a:lnTo>
                                    <a:pt x="290" y="1520"/>
                                  </a:lnTo>
                                  <a:lnTo>
                                    <a:pt x="277" y="1525"/>
                                  </a:lnTo>
                                  <a:lnTo>
                                    <a:pt x="268" y="1532"/>
                                  </a:lnTo>
                                  <a:lnTo>
                                    <a:pt x="266" y="1534"/>
                                  </a:lnTo>
                                  <a:lnTo>
                                    <a:pt x="257" y="1543"/>
                                  </a:lnTo>
                                  <a:lnTo>
                                    <a:pt x="249" y="1550"/>
                                  </a:lnTo>
                                  <a:lnTo>
                                    <a:pt x="227" y="1559"/>
                                  </a:lnTo>
                                  <a:lnTo>
                                    <a:pt x="212" y="1562"/>
                                  </a:lnTo>
                                  <a:lnTo>
                                    <a:pt x="202" y="1562"/>
                                  </a:lnTo>
                                  <a:lnTo>
                                    <a:pt x="195" y="1565"/>
                                  </a:lnTo>
                                  <a:lnTo>
                                    <a:pt x="192" y="1573"/>
                                  </a:lnTo>
                                  <a:lnTo>
                                    <a:pt x="188" y="1578"/>
                                  </a:lnTo>
                                  <a:lnTo>
                                    <a:pt x="181" y="1590"/>
                                  </a:lnTo>
                                  <a:lnTo>
                                    <a:pt x="177" y="1599"/>
                                  </a:lnTo>
                                  <a:lnTo>
                                    <a:pt x="175" y="1602"/>
                                  </a:lnTo>
                                  <a:lnTo>
                                    <a:pt x="171" y="1616"/>
                                  </a:lnTo>
                                  <a:lnTo>
                                    <a:pt x="158" y="1626"/>
                                  </a:lnTo>
                                  <a:lnTo>
                                    <a:pt x="143" y="1634"/>
                                  </a:lnTo>
                                  <a:lnTo>
                                    <a:pt x="130" y="1649"/>
                                  </a:lnTo>
                                  <a:lnTo>
                                    <a:pt x="126" y="1665"/>
                                  </a:lnTo>
                                  <a:lnTo>
                                    <a:pt x="119" y="1684"/>
                                  </a:lnTo>
                                  <a:lnTo>
                                    <a:pt x="117" y="1697"/>
                                  </a:lnTo>
                                  <a:lnTo>
                                    <a:pt x="106" y="1716"/>
                                  </a:lnTo>
                                  <a:lnTo>
                                    <a:pt x="83" y="1742"/>
                                  </a:lnTo>
                                  <a:lnTo>
                                    <a:pt x="80" y="1747"/>
                                  </a:lnTo>
                                  <a:lnTo>
                                    <a:pt x="78" y="1755"/>
                                  </a:lnTo>
                                  <a:lnTo>
                                    <a:pt x="75" y="1761"/>
                                  </a:lnTo>
                                  <a:lnTo>
                                    <a:pt x="60" y="1783"/>
                                  </a:lnTo>
                                  <a:lnTo>
                                    <a:pt x="62" y="1789"/>
                                  </a:lnTo>
                                  <a:lnTo>
                                    <a:pt x="56" y="1798"/>
                                  </a:lnTo>
                                  <a:lnTo>
                                    <a:pt x="46" y="1819"/>
                                  </a:lnTo>
                                  <a:lnTo>
                                    <a:pt x="37" y="1824"/>
                                  </a:lnTo>
                                  <a:lnTo>
                                    <a:pt x="29" y="1844"/>
                                  </a:lnTo>
                                  <a:lnTo>
                                    <a:pt x="25" y="1872"/>
                                  </a:lnTo>
                                  <a:lnTo>
                                    <a:pt x="25" y="1878"/>
                                  </a:lnTo>
                                  <a:lnTo>
                                    <a:pt x="33" y="1875"/>
                                  </a:lnTo>
                                  <a:lnTo>
                                    <a:pt x="35" y="1878"/>
                                  </a:lnTo>
                                  <a:lnTo>
                                    <a:pt x="42" y="1895"/>
                                  </a:lnTo>
                                  <a:lnTo>
                                    <a:pt x="43" y="1897"/>
                                  </a:lnTo>
                                  <a:lnTo>
                                    <a:pt x="49" y="1895"/>
                                  </a:lnTo>
                                  <a:lnTo>
                                    <a:pt x="56" y="1909"/>
                                  </a:lnTo>
                                  <a:lnTo>
                                    <a:pt x="59" y="1921"/>
                                  </a:lnTo>
                                  <a:lnTo>
                                    <a:pt x="58" y="1936"/>
                                  </a:lnTo>
                                  <a:lnTo>
                                    <a:pt x="50" y="1946"/>
                                  </a:lnTo>
                                  <a:lnTo>
                                    <a:pt x="46" y="1950"/>
                                  </a:lnTo>
                                  <a:lnTo>
                                    <a:pt x="59" y="1969"/>
                                  </a:lnTo>
                                  <a:lnTo>
                                    <a:pt x="64" y="1992"/>
                                  </a:lnTo>
                                  <a:lnTo>
                                    <a:pt x="65" y="2011"/>
                                  </a:lnTo>
                                  <a:lnTo>
                                    <a:pt x="63" y="2027"/>
                                  </a:lnTo>
                                  <a:lnTo>
                                    <a:pt x="58" y="2043"/>
                                  </a:lnTo>
                                  <a:lnTo>
                                    <a:pt x="52" y="2060"/>
                                  </a:lnTo>
                                  <a:lnTo>
                                    <a:pt x="45" y="2080"/>
                                  </a:lnTo>
                                  <a:lnTo>
                                    <a:pt x="44" y="2084"/>
                                  </a:lnTo>
                                  <a:lnTo>
                                    <a:pt x="43" y="2093"/>
                                  </a:lnTo>
                                  <a:lnTo>
                                    <a:pt x="46" y="2090"/>
                                  </a:lnTo>
                                  <a:lnTo>
                                    <a:pt x="50" y="2085"/>
                                  </a:lnTo>
                                  <a:lnTo>
                                    <a:pt x="53" y="2075"/>
                                  </a:lnTo>
                                  <a:lnTo>
                                    <a:pt x="53" y="2271"/>
                                  </a:lnTo>
                                  <a:lnTo>
                                    <a:pt x="56" y="2275"/>
                                  </a:lnTo>
                                  <a:lnTo>
                                    <a:pt x="64" y="2276"/>
                                  </a:lnTo>
                                  <a:lnTo>
                                    <a:pt x="68" y="2276"/>
                                  </a:lnTo>
                                  <a:lnTo>
                                    <a:pt x="69" y="2282"/>
                                  </a:lnTo>
                                  <a:lnTo>
                                    <a:pt x="72" y="2283"/>
                                  </a:lnTo>
                                  <a:lnTo>
                                    <a:pt x="78" y="2282"/>
                                  </a:lnTo>
                                  <a:lnTo>
                                    <a:pt x="88" y="2277"/>
                                  </a:lnTo>
                                  <a:lnTo>
                                    <a:pt x="94" y="2275"/>
                                  </a:lnTo>
                                  <a:lnTo>
                                    <a:pt x="112" y="2273"/>
                                  </a:lnTo>
                                  <a:lnTo>
                                    <a:pt x="112" y="2277"/>
                                  </a:lnTo>
                                  <a:lnTo>
                                    <a:pt x="97" y="2278"/>
                                  </a:lnTo>
                                  <a:lnTo>
                                    <a:pt x="93" y="2279"/>
                                  </a:lnTo>
                                  <a:lnTo>
                                    <a:pt x="88" y="2283"/>
                                  </a:lnTo>
                                  <a:lnTo>
                                    <a:pt x="92" y="2291"/>
                                  </a:lnTo>
                                  <a:lnTo>
                                    <a:pt x="89" y="2299"/>
                                  </a:lnTo>
                                  <a:lnTo>
                                    <a:pt x="91" y="2304"/>
                                  </a:lnTo>
                                  <a:lnTo>
                                    <a:pt x="94" y="2309"/>
                                  </a:lnTo>
                                  <a:lnTo>
                                    <a:pt x="98" y="2310"/>
                                  </a:lnTo>
                                  <a:lnTo>
                                    <a:pt x="105" y="2309"/>
                                  </a:lnTo>
                                  <a:lnTo>
                                    <a:pt x="104" y="2314"/>
                                  </a:lnTo>
                                  <a:lnTo>
                                    <a:pt x="104" y="2321"/>
                                  </a:lnTo>
                                  <a:lnTo>
                                    <a:pt x="109" y="2322"/>
                                  </a:lnTo>
                                  <a:lnTo>
                                    <a:pt x="111" y="2321"/>
                                  </a:lnTo>
                                  <a:lnTo>
                                    <a:pt x="114" y="2316"/>
                                  </a:lnTo>
                                  <a:lnTo>
                                    <a:pt x="117" y="2315"/>
                                  </a:lnTo>
                                  <a:lnTo>
                                    <a:pt x="119" y="2325"/>
                                  </a:lnTo>
                                  <a:lnTo>
                                    <a:pt x="126" y="2326"/>
                                  </a:lnTo>
                                  <a:lnTo>
                                    <a:pt x="127" y="2327"/>
                                  </a:lnTo>
                                  <a:lnTo>
                                    <a:pt x="131" y="2346"/>
                                  </a:lnTo>
                                  <a:lnTo>
                                    <a:pt x="143" y="2354"/>
                                  </a:lnTo>
                                  <a:lnTo>
                                    <a:pt x="156" y="2362"/>
                                  </a:lnTo>
                                  <a:lnTo>
                                    <a:pt x="160" y="2366"/>
                                  </a:lnTo>
                                  <a:lnTo>
                                    <a:pt x="161" y="2375"/>
                                  </a:lnTo>
                                  <a:lnTo>
                                    <a:pt x="167" y="2377"/>
                                  </a:lnTo>
                                  <a:lnTo>
                                    <a:pt x="171" y="2383"/>
                                  </a:lnTo>
                                  <a:lnTo>
                                    <a:pt x="174" y="2387"/>
                                  </a:lnTo>
                                  <a:lnTo>
                                    <a:pt x="177" y="2391"/>
                                  </a:lnTo>
                                  <a:lnTo>
                                    <a:pt x="179" y="2391"/>
                                  </a:lnTo>
                                  <a:lnTo>
                                    <a:pt x="177" y="2396"/>
                                  </a:lnTo>
                                  <a:lnTo>
                                    <a:pt x="180" y="2402"/>
                                  </a:lnTo>
                                  <a:lnTo>
                                    <a:pt x="181" y="2403"/>
                                  </a:lnTo>
                                  <a:lnTo>
                                    <a:pt x="181" y="2408"/>
                                  </a:lnTo>
                                  <a:lnTo>
                                    <a:pt x="180" y="2414"/>
                                  </a:lnTo>
                                  <a:lnTo>
                                    <a:pt x="186" y="2417"/>
                                  </a:lnTo>
                                  <a:lnTo>
                                    <a:pt x="181" y="2419"/>
                                  </a:lnTo>
                                  <a:lnTo>
                                    <a:pt x="181" y="2425"/>
                                  </a:lnTo>
                                  <a:lnTo>
                                    <a:pt x="184" y="2431"/>
                                  </a:lnTo>
                                  <a:lnTo>
                                    <a:pt x="189" y="2432"/>
                                  </a:lnTo>
                                  <a:lnTo>
                                    <a:pt x="193" y="2438"/>
                                  </a:lnTo>
                                  <a:lnTo>
                                    <a:pt x="195" y="2440"/>
                                  </a:lnTo>
                                  <a:lnTo>
                                    <a:pt x="194" y="2444"/>
                                  </a:lnTo>
                                  <a:lnTo>
                                    <a:pt x="196" y="2446"/>
                                  </a:lnTo>
                                  <a:lnTo>
                                    <a:pt x="201" y="2448"/>
                                  </a:lnTo>
                                  <a:lnTo>
                                    <a:pt x="213" y="2457"/>
                                  </a:lnTo>
                                  <a:lnTo>
                                    <a:pt x="216" y="2461"/>
                                  </a:lnTo>
                                  <a:lnTo>
                                    <a:pt x="216" y="2465"/>
                                  </a:lnTo>
                                  <a:lnTo>
                                    <a:pt x="223" y="2466"/>
                                  </a:lnTo>
                                  <a:lnTo>
                                    <a:pt x="246" y="2478"/>
                                  </a:lnTo>
                                  <a:lnTo>
                                    <a:pt x="254" y="2480"/>
                                  </a:lnTo>
                                  <a:lnTo>
                                    <a:pt x="255" y="2485"/>
                                  </a:lnTo>
                                  <a:lnTo>
                                    <a:pt x="264" y="2488"/>
                                  </a:lnTo>
                                  <a:lnTo>
                                    <a:pt x="264" y="2494"/>
                                  </a:lnTo>
                                  <a:lnTo>
                                    <a:pt x="266" y="2495"/>
                                  </a:lnTo>
                                  <a:lnTo>
                                    <a:pt x="274" y="2498"/>
                                  </a:lnTo>
                                  <a:lnTo>
                                    <a:pt x="280" y="2508"/>
                                  </a:lnTo>
                                  <a:lnTo>
                                    <a:pt x="290" y="2513"/>
                                  </a:lnTo>
                                  <a:lnTo>
                                    <a:pt x="297" y="2515"/>
                                  </a:lnTo>
                                  <a:lnTo>
                                    <a:pt x="301" y="2518"/>
                                  </a:lnTo>
                                  <a:lnTo>
                                    <a:pt x="305" y="2522"/>
                                  </a:lnTo>
                                  <a:lnTo>
                                    <a:pt x="331" y="2544"/>
                                  </a:lnTo>
                                  <a:lnTo>
                                    <a:pt x="343" y="2558"/>
                                  </a:lnTo>
                                  <a:lnTo>
                                    <a:pt x="354" y="2562"/>
                                  </a:lnTo>
                                  <a:lnTo>
                                    <a:pt x="362" y="2568"/>
                                  </a:lnTo>
                                  <a:lnTo>
                                    <a:pt x="369" y="2572"/>
                                  </a:lnTo>
                                  <a:lnTo>
                                    <a:pt x="374" y="2575"/>
                                  </a:lnTo>
                                  <a:lnTo>
                                    <a:pt x="381" y="2578"/>
                                  </a:lnTo>
                                  <a:lnTo>
                                    <a:pt x="389" y="2580"/>
                                  </a:lnTo>
                                  <a:lnTo>
                                    <a:pt x="393" y="2580"/>
                                  </a:lnTo>
                                  <a:lnTo>
                                    <a:pt x="397" y="2582"/>
                                  </a:lnTo>
                                  <a:lnTo>
                                    <a:pt x="401" y="2586"/>
                                  </a:lnTo>
                                  <a:lnTo>
                                    <a:pt x="418" y="2588"/>
                                  </a:lnTo>
                                  <a:lnTo>
                                    <a:pt x="419" y="2591"/>
                                  </a:lnTo>
                                  <a:lnTo>
                                    <a:pt x="431" y="2592"/>
                                  </a:lnTo>
                                  <a:lnTo>
                                    <a:pt x="449" y="2582"/>
                                  </a:lnTo>
                                  <a:lnTo>
                                    <a:pt x="467" y="2575"/>
                                  </a:lnTo>
                                  <a:lnTo>
                                    <a:pt x="478" y="2570"/>
                                  </a:lnTo>
                                  <a:lnTo>
                                    <a:pt x="496" y="2565"/>
                                  </a:lnTo>
                                  <a:lnTo>
                                    <a:pt x="507" y="2564"/>
                                  </a:lnTo>
                                  <a:lnTo>
                                    <a:pt x="533" y="2559"/>
                                  </a:lnTo>
                                  <a:lnTo>
                                    <a:pt x="541" y="2558"/>
                                  </a:lnTo>
                                  <a:lnTo>
                                    <a:pt x="561" y="2555"/>
                                  </a:lnTo>
                                  <a:lnTo>
                                    <a:pt x="571" y="2556"/>
                                  </a:lnTo>
                                  <a:lnTo>
                                    <a:pt x="579" y="2558"/>
                                  </a:lnTo>
                                  <a:lnTo>
                                    <a:pt x="592" y="2561"/>
                                  </a:lnTo>
                                  <a:lnTo>
                                    <a:pt x="602" y="2563"/>
                                  </a:lnTo>
                                  <a:lnTo>
                                    <a:pt x="604" y="2561"/>
                                  </a:lnTo>
                                  <a:lnTo>
                                    <a:pt x="607" y="2557"/>
                                  </a:lnTo>
                                  <a:lnTo>
                                    <a:pt x="609" y="1203"/>
                                  </a:lnTo>
                                  <a:lnTo>
                                    <a:pt x="603" y="1205"/>
                                  </a:lnTo>
                                  <a:lnTo>
                                    <a:pt x="591" y="1206"/>
                                  </a:lnTo>
                                  <a:lnTo>
                                    <a:pt x="576" y="1206"/>
                                  </a:lnTo>
                                  <a:lnTo>
                                    <a:pt x="571" y="1205"/>
                                  </a:lnTo>
                                  <a:lnTo>
                                    <a:pt x="553" y="1211"/>
                                  </a:lnTo>
                                  <a:lnTo>
                                    <a:pt x="545" y="1209"/>
                                  </a:lnTo>
                                  <a:lnTo>
                                    <a:pt x="528" y="1198"/>
                                  </a:lnTo>
                                  <a:lnTo>
                                    <a:pt x="518" y="1186"/>
                                  </a:lnTo>
                                  <a:lnTo>
                                    <a:pt x="511" y="1173"/>
                                  </a:lnTo>
                                  <a:lnTo>
                                    <a:pt x="495" y="1178"/>
                                  </a:lnTo>
                                  <a:lnTo>
                                    <a:pt x="490" y="1181"/>
                                  </a:lnTo>
                                  <a:lnTo>
                                    <a:pt x="483" y="1200"/>
                                  </a:lnTo>
                                  <a:lnTo>
                                    <a:pt x="477" y="1219"/>
                                  </a:lnTo>
                                  <a:lnTo>
                                    <a:pt x="469" y="1238"/>
                                  </a:lnTo>
                                  <a:lnTo>
                                    <a:pt x="460" y="1256"/>
                                  </a:lnTo>
                                  <a:lnTo>
                                    <a:pt x="449" y="1272"/>
                                  </a:lnTo>
                                  <a:lnTo>
                                    <a:pt x="448" y="1273"/>
                                  </a:lnTo>
                                  <a:lnTo>
                                    <a:pt x="430" y="1285"/>
                                  </a:lnTo>
                                  <a:lnTo>
                                    <a:pt x="419" y="1291"/>
                                  </a:lnTo>
                                  <a:lnTo>
                                    <a:pt x="397" y="1300"/>
                                  </a:lnTo>
                                  <a:lnTo>
                                    <a:pt x="385" y="1306"/>
                                  </a:lnTo>
                                  <a:lnTo>
                                    <a:pt x="377" y="1312"/>
                                  </a:lnTo>
                                  <a:lnTo>
                                    <a:pt x="370" y="1323"/>
                                  </a:lnTo>
                                  <a:lnTo>
                                    <a:pt x="353" y="1343"/>
                                  </a:lnTo>
                                  <a:lnTo>
                                    <a:pt x="355" y="13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d2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360" y="264240"/>
                            <a:ext cx="2722320" cy="27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7" h="4312">
                                <a:moveTo>
                                  <a:pt x="1618" y="0"/>
                                </a:moveTo>
                                <a:lnTo>
                                  <a:pt x="1619" y="2"/>
                                </a:lnTo>
                                <a:lnTo>
                                  <a:pt x="1619" y="5"/>
                                </a:lnTo>
                                <a:lnTo>
                                  <a:pt x="1616" y="9"/>
                                </a:lnTo>
                                <a:lnTo>
                                  <a:pt x="1616" y="21"/>
                                </a:lnTo>
                                <a:lnTo>
                                  <a:pt x="1614" y="28"/>
                                </a:lnTo>
                                <a:lnTo>
                                  <a:pt x="1606" y="28"/>
                                </a:lnTo>
                                <a:lnTo>
                                  <a:pt x="1599" y="25"/>
                                </a:lnTo>
                                <a:lnTo>
                                  <a:pt x="1594" y="26"/>
                                </a:lnTo>
                                <a:lnTo>
                                  <a:pt x="1591" y="19"/>
                                </a:lnTo>
                                <a:lnTo>
                                  <a:pt x="1597" y="13"/>
                                </a:lnTo>
                                <a:lnTo>
                                  <a:pt x="1602" y="6"/>
                                </a:lnTo>
                                <a:lnTo>
                                  <a:pt x="1605" y="0"/>
                                </a:lnTo>
                                <a:lnTo>
                                  <a:pt x="1604" y="0"/>
                                </a:lnTo>
                                <a:lnTo>
                                  <a:pt x="1599" y="8"/>
                                </a:lnTo>
                                <a:lnTo>
                                  <a:pt x="1590" y="19"/>
                                </a:lnTo>
                                <a:lnTo>
                                  <a:pt x="1583" y="24"/>
                                </a:lnTo>
                                <a:lnTo>
                                  <a:pt x="1567" y="25"/>
                                </a:lnTo>
                                <a:lnTo>
                                  <a:pt x="1563" y="29"/>
                                </a:lnTo>
                                <a:lnTo>
                                  <a:pt x="1563" y="38"/>
                                </a:lnTo>
                                <a:lnTo>
                                  <a:pt x="1559" y="49"/>
                                </a:lnTo>
                                <a:lnTo>
                                  <a:pt x="1557" y="53"/>
                                </a:lnTo>
                                <a:lnTo>
                                  <a:pt x="1550" y="58"/>
                                </a:lnTo>
                                <a:lnTo>
                                  <a:pt x="1548" y="61"/>
                                </a:lnTo>
                                <a:lnTo>
                                  <a:pt x="1541" y="65"/>
                                </a:lnTo>
                                <a:lnTo>
                                  <a:pt x="1530" y="67"/>
                                </a:lnTo>
                                <a:lnTo>
                                  <a:pt x="1522" y="70"/>
                                </a:lnTo>
                                <a:lnTo>
                                  <a:pt x="1519" y="68"/>
                                </a:lnTo>
                                <a:lnTo>
                                  <a:pt x="1516" y="70"/>
                                </a:lnTo>
                                <a:lnTo>
                                  <a:pt x="1515" y="73"/>
                                </a:lnTo>
                                <a:lnTo>
                                  <a:pt x="1510" y="71"/>
                                </a:lnTo>
                                <a:lnTo>
                                  <a:pt x="1500" y="46"/>
                                </a:lnTo>
                                <a:lnTo>
                                  <a:pt x="1499" y="41"/>
                                </a:lnTo>
                                <a:lnTo>
                                  <a:pt x="1513" y="50"/>
                                </a:lnTo>
                                <a:lnTo>
                                  <a:pt x="1514" y="45"/>
                                </a:lnTo>
                                <a:lnTo>
                                  <a:pt x="1509" y="39"/>
                                </a:lnTo>
                                <a:lnTo>
                                  <a:pt x="1502" y="36"/>
                                </a:lnTo>
                                <a:lnTo>
                                  <a:pt x="1493" y="33"/>
                                </a:lnTo>
                                <a:lnTo>
                                  <a:pt x="1483" y="33"/>
                                </a:lnTo>
                                <a:lnTo>
                                  <a:pt x="1450" y="40"/>
                                </a:lnTo>
                                <a:lnTo>
                                  <a:pt x="1433" y="49"/>
                                </a:lnTo>
                                <a:lnTo>
                                  <a:pt x="1422" y="53"/>
                                </a:lnTo>
                                <a:lnTo>
                                  <a:pt x="1397" y="74"/>
                                </a:lnTo>
                                <a:lnTo>
                                  <a:pt x="1373" y="82"/>
                                </a:lnTo>
                                <a:lnTo>
                                  <a:pt x="1359" y="84"/>
                                </a:lnTo>
                                <a:lnTo>
                                  <a:pt x="1349" y="90"/>
                                </a:lnTo>
                                <a:lnTo>
                                  <a:pt x="1340" y="99"/>
                                </a:lnTo>
                                <a:lnTo>
                                  <a:pt x="1339" y="96"/>
                                </a:lnTo>
                                <a:lnTo>
                                  <a:pt x="1332" y="99"/>
                                </a:lnTo>
                                <a:lnTo>
                                  <a:pt x="1325" y="104"/>
                                </a:lnTo>
                                <a:lnTo>
                                  <a:pt x="1336" y="107"/>
                                </a:lnTo>
                                <a:lnTo>
                                  <a:pt x="1336" y="113"/>
                                </a:lnTo>
                                <a:lnTo>
                                  <a:pt x="1333" y="117"/>
                                </a:lnTo>
                                <a:lnTo>
                                  <a:pt x="1321" y="112"/>
                                </a:lnTo>
                                <a:lnTo>
                                  <a:pt x="1304" y="106"/>
                                </a:lnTo>
                                <a:lnTo>
                                  <a:pt x="1302" y="96"/>
                                </a:lnTo>
                                <a:lnTo>
                                  <a:pt x="1295" y="85"/>
                                </a:lnTo>
                                <a:lnTo>
                                  <a:pt x="1288" y="86"/>
                                </a:lnTo>
                                <a:lnTo>
                                  <a:pt x="1283" y="82"/>
                                </a:lnTo>
                                <a:lnTo>
                                  <a:pt x="1281" y="82"/>
                                </a:lnTo>
                                <a:lnTo>
                                  <a:pt x="1279" y="76"/>
                                </a:lnTo>
                                <a:lnTo>
                                  <a:pt x="1273" y="72"/>
                                </a:lnTo>
                                <a:lnTo>
                                  <a:pt x="1269" y="67"/>
                                </a:lnTo>
                                <a:lnTo>
                                  <a:pt x="1257" y="70"/>
                                </a:lnTo>
                                <a:lnTo>
                                  <a:pt x="1251" y="72"/>
                                </a:lnTo>
                                <a:lnTo>
                                  <a:pt x="1246" y="75"/>
                                </a:lnTo>
                                <a:lnTo>
                                  <a:pt x="1248" y="71"/>
                                </a:lnTo>
                                <a:lnTo>
                                  <a:pt x="1252" y="67"/>
                                </a:lnTo>
                                <a:lnTo>
                                  <a:pt x="1260" y="63"/>
                                </a:lnTo>
                                <a:lnTo>
                                  <a:pt x="1254" y="62"/>
                                </a:lnTo>
                                <a:lnTo>
                                  <a:pt x="1248" y="63"/>
                                </a:lnTo>
                                <a:lnTo>
                                  <a:pt x="1238" y="75"/>
                                </a:lnTo>
                                <a:lnTo>
                                  <a:pt x="1234" y="83"/>
                                </a:lnTo>
                                <a:lnTo>
                                  <a:pt x="1231" y="85"/>
                                </a:lnTo>
                                <a:lnTo>
                                  <a:pt x="1231" y="80"/>
                                </a:lnTo>
                                <a:lnTo>
                                  <a:pt x="1216" y="84"/>
                                </a:lnTo>
                                <a:lnTo>
                                  <a:pt x="1205" y="94"/>
                                </a:lnTo>
                                <a:lnTo>
                                  <a:pt x="1207" y="98"/>
                                </a:lnTo>
                                <a:lnTo>
                                  <a:pt x="1200" y="98"/>
                                </a:lnTo>
                                <a:lnTo>
                                  <a:pt x="1191" y="95"/>
                                </a:lnTo>
                                <a:lnTo>
                                  <a:pt x="1181" y="102"/>
                                </a:lnTo>
                                <a:lnTo>
                                  <a:pt x="1179" y="97"/>
                                </a:lnTo>
                                <a:lnTo>
                                  <a:pt x="1177" y="94"/>
                                </a:lnTo>
                                <a:lnTo>
                                  <a:pt x="1180" y="87"/>
                                </a:lnTo>
                                <a:lnTo>
                                  <a:pt x="1185" y="82"/>
                                </a:lnTo>
                                <a:lnTo>
                                  <a:pt x="1190" y="77"/>
                                </a:lnTo>
                                <a:lnTo>
                                  <a:pt x="1190" y="70"/>
                                </a:lnTo>
                                <a:lnTo>
                                  <a:pt x="1186" y="68"/>
                                </a:lnTo>
                                <a:lnTo>
                                  <a:pt x="1174" y="72"/>
                                </a:lnTo>
                                <a:lnTo>
                                  <a:pt x="1169" y="72"/>
                                </a:lnTo>
                                <a:lnTo>
                                  <a:pt x="1166" y="67"/>
                                </a:lnTo>
                                <a:lnTo>
                                  <a:pt x="1157" y="64"/>
                                </a:lnTo>
                                <a:lnTo>
                                  <a:pt x="1153" y="68"/>
                                </a:lnTo>
                                <a:lnTo>
                                  <a:pt x="1149" y="68"/>
                                </a:lnTo>
                                <a:lnTo>
                                  <a:pt x="1149" y="63"/>
                                </a:lnTo>
                                <a:lnTo>
                                  <a:pt x="1143" y="63"/>
                                </a:lnTo>
                                <a:lnTo>
                                  <a:pt x="1140" y="60"/>
                                </a:lnTo>
                                <a:lnTo>
                                  <a:pt x="1145" y="54"/>
                                </a:lnTo>
                                <a:lnTo>
                                  <a:pt x="1145" y="47"/>
                                </a:lnTo>
                                <a:lnTo>
                                  <a:pt x="1141" y="39"/>
                                </a:lnTo>
                                <a:lnTo>
                                  <a:pt x="1129" y="35"/>
                                </a:lnTo>
                                <a:lnTo>
                                  <a:pt x="1124" y="35"/>
                                </a:lnTo>
                                <a:lnTo>
                                  <a:pt x="1124" y="31"/>
                                </a:lnTo>
                                <a:lnTo>
                                  <a:pt x="1118" y="35"/>
                                </a:lnTo>
                                <a:lnTo>
                                  <a:pt x="1100" y="30"/>
                                </a:lnTo>
                                <a:lnTo>
                                  <a:pt x="1094" y="31"/>
                                </a:lnTo>
                                <a:lnTo>
                                  <a:pt x="1093" y="38"/>
                                </a:lnTo>
                                <a:lnTo>
                                  <a:pt x="1100" y="49"/>
                                </a:lnTo>
                                <a:lnTo>
                                  <a:pt x="1104" y="54"/>
                                </a:lnTo>
                                <a:lnTo>
                                  <a:pt x="1106" y="59"/>
                                </a:lnTo>
                                <a:lnTo>
                                  <a:pt x="1096" y="65"/>
                                </a:lnTo>
                                <a:lnTo>
                                  <a:pt x="1095" y="68"/>
                                </a:lnTo>
                                <a:lnTo>
                                  <a:pt x="1093" y="72"/>
                                </a:lnTo>
                                <a:lnTo>
                                  <a:pt x="1097" y="72"/>
                                </a:lnTo>
                                <a:lnTo>
                                  <a:pt x="1101" y="75"/>
                                </a:lnTo>
                                <a:lnTo>
                                  <a:pt x="1099" y="79"/>
                                </a:lnTo>
                                <a:lnTo>
                                  <a:pt x="1101" y="84"/>
                                </a:lnTo>
                                <a:lnTo>
                                  <a:pt x="1105" y="87"/>
                                </a:lnTo>
                                <a:lnTo>
                                  <a:pt x="1104" y="90"/>
                                </a:lnTo>
                                <a:lnTo>
                                  <a:pt x="1101" y="91"/>
                                </a:lnTo>
                                <a:lnTo>
                                  <a:pt x="1101" y="97"/>
                                </a:lnTo>
                                <a:lnTo>
                                  <a:pt x="1111" y="104"/>
                                </a:lnTo>
                                <a:lnTo>
                                  <a:pt x="1109" y="105"/>
                                </a:lnTo>
                                <a:lnTo>
                                  <a:pt x="1092" y="106"/>
                                </a:lnTo>
                                <a:lnTo>
                                  <a:pt x="1090" y="111"/>
                                </a:lnTo>
                                <a:lnTo>
                                  <a:pt x="1088" y="115"/>
                                </a:lnTo>
                                <a:lnTo>
                                  <a:pt x="1088" y="128"/>
                                </a:lnTo>
                                <a:lnTo>
                                  <a:pt x="1092" y="144"/>
                                </a:lnTo>
                                <a:lnTo>
                                  <a:pt x="1088" y="138"/>
                                </a:lnTo>
                                <a:lnTo>
                                  <a:pt x="1084" y="128"/>
                                </a:lnTo>
                                <a:lnTo>
                                  <a:pt x="1078" y="127"/>
                                </a:lnTo>
                                <a:lnTo>
                                  <a:pt x="1077" y="134"/>
                                </a:lnTo>
                                <a:lnTo>
                                  <a:pt x="1072" y="135"/>
                                </a:lnTo>
                                <a:lnTo>
                                  <a:pt x="1071" y="126"/>
                                </a:lnTo>
                                <a:lnTo>
                                  <a:pt x="1067" y="118"/>
                                </a:lnTo>
                                <a:lnTo>
                                  <a:pt x="1055" y="116"/>
                                </a:lnTo>
                                <a:lnTo>
                                  <a:pt x="1034" y="120"/>
                                </a:lnTo>
                                <a:lnTo>
                                  <a:pt x="1032" y="126"/>
                                </a:lnTo>
                                <a:lnTo>
                                  <a:pt x="1029" y="129"/>
                                </a:lnTo>
                                <a:lnTo>
                                  <a:pt x="1026" y="135"/>
                                </a:lnTo>
                                <a:lnTo>
                                  <a:pt x="1027" y="137"/>
                                </a:lnTo>
                                <a:lnTo>
                                  <a:pt x="1035" y="139"/>
                                </a:lnTo>
                                <a:lnTo>
                                  <a:pt x="1039" y="142"/>
                                </a:lnTo>
                                <a:lnTo>
                                  <a:pt x="1042" y="146"/>
                                </a:lnTo>
                                <a:lnTo>
                                  <a:pt x="1044" y="152"/>
                                </a:lnTo>
                                <a:lnTo>
                                  <a:pt x="1043" y="152"/>
                                </a:lnTo>
                                <a:lnTo>
                                  <a:pt x="1039" y="145"/>
                                </a:lnTo>
                                <a:lnTo>
                                  <a:pt x="1028" y="148"/>
                                </a:lnTo>
                                <a:lnTo>
                                  <a:pt x="1024" y="143"/>
                                </a:lnTo>
                                <a:lnTo>
                                  <a:pt x="1018" y="138"/>
                                </a:lnTo>
                                <a:lnTo>
                                  <a:pt x="1011" y="135"/>
                                </a:lnTo>
                                <a:lnTo>
                                  <a:pt x="1002" y="136"/>
                                </a:lnTo>
                                <a:lnTo>
                                  <a:pt x="994" y="140"/>
                                </a:lnTo>
                                <a:lnTo>
                                  <a:pt x="984" y="138"/>
                                </a:lnTo>
                                <a:lnTo>
                                  <a:pt x="976" y="140"/>
                                </a:lnTo>
                                <a:lnTo>
                                  <a:pt x="968" y="144"/>
                                </a:lnTo>
                                <a:lnTo>
                                  <a:pt x="961" y="150"/>
                                </a:lnTo>
                                <a:lnTo>
                                  <a:pt x="958" y="156"/>
                                </a:lnTo>
                                <a:lnTo>
                                  <a:pt x="957" y="159"/>
                                </a:lnTo>
                                <a:lnTo>
                                  <a:pt x="958" y="172"/>
                                </a:lnTo>
                                <a:lnTo>
                                  <a:pt x="959" y="174"/>
                                </a:lnTo>
                                <a:lnTo>
                                  <a:pt x="964" y="174"/>
                                </a:lnTo>
                                <a:lnTo>
                                  <a:pt x="967" y="176"/>
                                </a:lnTo>
                                <a:lnTo>
                                  <a:pt x="963" y="185"/>
                                </a:lnTo>
                                <a:lnTo>
                                  <a:pt x="962" y="194"/>
                                </a:lnTo>
                                <a:lnTo>
                                  <a:pt x="958" y="198"/>
                                </a:lnTo>
                                <a:lnTo>
                                  <a:pt x="955" y="199"/>
                                </a:lnTo>
                                <a:lnTo>
                                  <a:pt x="955" y="202"/>
                                </a:lnTo>
                                <a:lnTo>
                                  <a:pt x="959" y="207"/>
                                </a:lnTo>
                                <a:lnTo>
                                  <a:pt x="960" y="213"/>
                                </a:lnTo>
                                <a:lnTo>
                                  <a:pt x="958" y="214"/>
                                </a:lnTo>
                                <a:lnTo>
                                  <a:pt x="954" y="214"/>
                                </a:lnTo>
                                <a:lnTo>
                                  <a:pt x="947" y="211"/>
                                </a:lnTo>
                                <a:lnTo>
                                  <a:pt x="943" y="207"/>
                                </a:lnTo>
                                <a:lnTo>
                                  <a:pt x="943" y="204"/>
                                </a:lnTo>
                                <a:lnTo>
                                  <a:pt x="942" y="195"/>
                                </a:lnTo>
                                <a:lnTo>
                                  <a:pt x="942" y="191"/>
                                </a:lnTo>
                                <a:lnTo>
                                  <a:pt x="943" y="188"/>
                                </a:lnTo>
                                <a:lnTo>
                                  <a:pt x="950" y="186"/>
                                </a:lnTo>
                                <a:lnTo>
                                  <a:pt x="950" y="185"/>
                                </a:lnTo>
                                <a:lnTo>
                                  <a:pt x="950" y="182"/>
                                </a:lnTo>
                                <a:lnTo>
                                  <a:pt x="945" y="178"/>
                                </a:lnTo>
                                <a:lnTo>
                                  <a:pt x="943" y="172"/>
                                </a:lnTo>
                                <a:lnTo>
                                  <a:pt x="936" y="175"/>
                                </a:lnTo>
                                <a:lnTo>
                                  <a:pt x="931" y="188"/>
                                </a:lnTo>
                                <a:lnTo>
                                  <a:pt x="925" y="216"/>
                                </a:lnTo>
                                <a:lnTo>
                                  <a:pt x="909" y="236"/>
                                </a:lnTo>
                                <a:lnTo>
                                  <a:pt x="908" y="240"/>
                                </a:lnTo>
                                <a:lnTo>
                                  <a:pt x="908" y="247"/>
                                </a:lnTo>
                                <a:lnTo>
                                  <a:pt x="913" y="251"/>
                                </a:lnTo>
                                <a:lnTo>
                                  <a:pt x="919" y="254"/>
                                </a:lnTo>
                                <a:lnTo>
                                  <a:pt x="925" y="254"/>
                                </a:lnTo>
                                <a:lnTo>
                                  <a:pt x="935" y="250"/>
                                </a:lnTo>
                                <a:lnTo>
                                  <a:pt x="938" y="253"/>
                                </a:lnTo>
                                <a:lnTo>
                                  <a:pt x="933" y="256"/>
                                </a:lnTo>
                                <a:lnTo>
                                  <a:pt x="920" y="259"/>
                                </a:lnTo>
                                <a:lnTo>
                                  <a:pt x="912" y="263"/>
                                </a:lnTo>
                                <a:lnTo>
                                  <a:pt x="896" y="267"/>
                                </a:lnTo>
                                <a:lnTo>
                                  <a:pt x="894" y="273"/>
                                </a:lnTo>
                                <a:lnTo>
                                  <a:pt x="898" y="274"/>
                                </a:lnTo>
                                <a:lnTo>
                                  <a:pt x="905" y="273"/>
                                </a:lnTo>
                                <a:lnTo>
                                  <a:pt x="911" y="274"/>
                                </a:lnTo>
                                <a:lnTo>
                                  <a:pt x="908" y="277"/>
                                </a:lnTo>
                                <a:lnTo>
                                  <a:pt x="902" y="277"/>
                                </a:lnTo>
                                <a:lnTo>
                                  <a:pt x="895" y="281"/>
                                </a:lnTo>
                                <a:lnTo>
                                  <a:pt x="887" y="276"/>
                                </a:lnTo>
                                <a:lnTo>
                                  <a:pt x="881" y="276"/>
                                </a:lnTo>
                                <a:lnTo>
                                  <a:pt x="880" y="278"/>
                                </a:lnTo>
                                <a:lnTo>
                                  <a:pt x="880" y="278"/>
                                </a:lnTo>
                                <a:lnTo>
                                  <a:pt x="874" y="278"/>
                                </a:lnTo>
                                <a:lnTo>
                                  <a:pt x="867" y="282"/>
                                </a:lnTo>
                                <a:lnTo>
                                  <a:pt x="849" y="292"/>
                                </a:lnTo>
                                <a:lnTo>
                                  <a:pt x="849" y="295"/>
                                </a:lnTo>
                                <a:lnTo>
                                  <a:pt x="845" y="297"/>
                                </a:lnTo>
                                <a:lnTo>
                                  <a:pt x="829" y="300"/>
                                </a:lnTo>
                                <a:lnTo>
                                  <a:pt x="809" y="307"/>
                                </a:lnTo>
                                <a:lnTo>
                                  <a:pt x="804" y="322"/>
                                </a:lnTo>
                                <a:lnTo>
                                  <a:pt x="801" y="345"/>
                                </a:lnTo>
                                <a:lnTo>
                                  <a:pt x="804" y="348"/>
                                </a:lnTo>
                                <a:lnTo>
                                  <a:pt x="803" y="353"/>
                                </a:lnTo>
                                <a:lnTo>
                                  <a:pt x="794" y="363"/>
                                </a:lnTo>
                                <a:lnTo>
                                  <a:pt x="784" y="370"/>
                                </a:lnTo>
                                <a:lnTo>
                                  <a:pt x="759" y="378"/>
                                </a:lnTo>
                                <a:lnTo>
                                  <a:pt x="748" y="385"/>
                                </a:lnTo>
                                <a:lnTo>
                                  <a:pt x="743" y="395"/>
                                </a:lnTo>
                                <a:lnTo>
                                  <a:pt x="743" y="399"/>
                                </a:lnTo>
                                <a:lnTo>
                                  <a:pt x="754" y="399"/>
                                </a:lnTo>
                                <a:lnTo>
                                  <a:pt x="759" y="401"/>
                                </a:lnTo>
                                <a:lnTo>
                                  <a:pt x="758" y="403"/>
                                </a:lnTo>
                                <a:lnTo>
                                  <a:pt x="742" y="405"/>
                                </a:lnTo>
                                <a:lnTo>
                                  <a:pt x="725" y="412"/>
                                </a:lnTo>
                                <a:lnTo>
                                  <a:pt x="708" y="409"/>
                                </a:lnTo>
                                <a:lnTo>
                                  <a:pt x="697" y="407"/>
                                </a:lnTo>
                                <a:lnTo>
                                  <a:pt x="693" y="408"/>
                                </a:lnTo>
                                <a:lnTo>
                                  <a:pt x="683" y="396"/>
                                </a:lnTo>
                                <a:lnTo>
                                  <a:pt x="684" y="389"/>
                                </a:lnTo>
                                <a:lnTo>
                                  <a:pt x="681" y="387"/>
                                </a:lnTo>
                                <a:lnTo>
                                  <a:pt x="666" y="388"/>
                                </a:lnTo>
                                <a:lnTo>
                                  <a:pt x="658" y="386"/>
                                </a:lnTo>
                                <a:lnTo>
                                  <a:pt x="660" y="402"/>
                                </a:lnTo>
                                <a:lnTo>
                                  <a:pt x="662" y="408"/>
                                </a:lnTo>
                                <a:lnTo>
                                  <a:pt x="667" y="412"/>
                                </a:lnTo>
                                <a:lnTo>
                                  <a:pt x="671" y="430"/>
                                </a:lnTo>
                                <a:lnTo>
                                  <a:pt x="671" y="439"/>
                                </a:lnTo>
                                <a:lnTo>
                                  <a:pt x="673" y="448"/>
                                </a:lnTo>
                                <a:lnTo>
                                  <a:pt x="678" y="451"/>
                                </a:lnTo>
                                <a:lnTo>
                                  <a:pt x="675" y="455"/>
                                </a:lnTo>
                                <a:lnTo>
                                  <a:pt x="666" y="455"/>
                                </a:lnTo>
                                <a:lnTo>
                                  <a:pt x="664" y="452"/>
                                </a:lnTo>
                                <a:lnTo>
                                  <a:pt x="660" y="451"/>
                                </a:lnTo>
                                <a:lnTo>
                                  <a:pt x="654" y="452"/>
                                </a:lnTo>
                                <a:lnTo>
                                  <a:pt x="649" y="455"/>
                                </a:lnTo>
                                <a:lnTo>
                                  <a:pt x="642" y="454"/>
                                </a:lnTo>
                                <a:lnTo>
                                  <a:pt x="629" y="458"/>
                                </a:lnTo>
                                <a:lnTo>
                                  <a:pt x="610" y="442"/>
                                </a:lnTo>
                                <a:lnTo>
                                  <a:pt x="596" y="443"/>
                                </a:lnTo>
                                <a:lnTo>
                                  <a:pt x="593" y="442"/>
                                </a:lnTo>
                                <a:lnTo>
                                  <a:pt x="589" y="444"/>
                                </a:lnTo>
                                <a:lnTo>
                                  <a:pt x="588" y="448"/>
                                </a:lnTo>
                                <a:lnTo>
                                  <a:pt x="577" y="451"/>
                                </a:lnTo>
                                <a:lnTo>
                                  <a:pt x="571" y="451"/>
                                </a:lnTo>
                                <a:lnTo>
                                  <a:pt x="558" y="454"/>
                                </a:lnTo>
                                <a:lnTo>
                                  <a:pt x="541" y="461"/>
                                </a:lnTo>
                                <a:lnTo>
                                  <a:pt x="538" y="469"/>
                                </a:lnTo>
                                <a:lnTo>
                                  <a:pt x="538" y="473"/>
                                </a:lnTo>
                                <a:lnTo>
                                  <a:pt x="554" y="471"/>
                                </a:lnTo>
                                <a:lnTo>
                                  <a:pt x="553" y="475"/>
                                </a:lnTo>
                                <a:lnTo>
                                  <a:pt x="549" y="475"/>
                                </a:lnTo>
                                <a:lnTo>
                                  <a:pt x="545" y="480"/>
                                </a:lnTo>
                                <a:lnTo>
                                  <a:pt x="547" y="484"/>
                                </a:lnTo>
                                <a:lnTo>
                                  <a:pt x="553" y="483"/>
                                </a:lnTo>
                                <a:lnTo>
                                  <a:pt x="560" y="482"/>
                                </a:lnTo>
                                <a:lnTo>
                                  <a:pt x="558" y="488"/>
                                </a:lnTo>
                                <a:lnTo>
                                  <a:pt x="543" y="491"/>
                                </a:lnTo>
                                <a:lnTo>
                                  <a:pt x="546" y="495"/>
                                </a:lnTo>
                                <a:lnTo>
                                  <a:pt x="556" y="498"/>
                                </a:lnTo>
                                <a:lnTo>
                                  <a:pt x="556" y="506"/>
                                </a:lnTo>
                                <a:lnTo>
                                  <a:pt x="565" y="507"/>
                                </a:lnTo>
                                <a:lnTo>
                                  <a:pt x="565" y="503"/>
                                </a:lnTo>
                                <a:lnTo>
                                  <a:pt x="572" y="502"/>
                                </a:lnTo>
                                <a:lnTo>
                                  <a:pt x="595" y="511"/>
                                </a:lnTo>
                                <a:lnTo>
                                  <a:pt x="602" y="516"/>
                                </a:lnTo>
                                <a:lnTo>
                                  <a:pt x="604" y="520"/>
                                </a:lnTo>
                                <a:lnTo>
                                  <a:pt x="608" y="522"/>
                                </a:lnTo>
                                <a:lnTo>
                                  <a:pt x="618" y="518"/>
                                </a:lnTo>
                                <a:lnTo>
                                  <a:pt x="623" y="520"/>
                                </a:lnTo>
                                <a:lnTo>
                                  <a:pt x="619" y="523"/>
                                </a:lnTo>
                                <a:lnTo>
                                  <a:pt x="628" y="526"/>
                                </a:lnTo>
                                <a:lnTo>
                                  <a:pt x="633" y="523"/>
                                </a:lnTo>
                                <a:lnTo>
                                  <a:pt x="636" y="524"/>
                                </a:lnTo>
                                <a:lnTo>
                                  <a:pt x="634" y="537"/>
                                </a:lnTo>
                                <a:lnTo>
                                  <a:pt x="645" y="540"/>
                                </a:lnTo>
                                <a:lnTo>
                                  <a:pt x="656" y="537"/>
                                </a:lnTo>
                                <a:lnTo>
                                  <a:pt x="664" y="540"/>
                                </a:lnTo>
                                <a:lnTo>
                                  <a:pt x="651" y="545"/>
                                </a:lnTo>
                                <a:lnTo>
                                  <a:pt x="651" y="549"/>
                                </a:lnTo>
                                <a:lnTo>
                                  <a:pt x="657" y="554"/>
                                </a:lnTo>
                                <a:lnTo>
                                  <a:pt x="653" y="560"/>
                                </a:lnTo>
                                <a:lnTo>
                                  <a:pt x="648" y="556"/>
                                </a:lnTo>
                                <a:lnTo>
                                  <a:pt x="648" y="562"/>
                                </a:lnTo>
                                <a:lnTo>
                                  <a:pt x="658" y="574"/>
                                </a:lnTo>
                                <a:lnTo>
                                  <a:pt x="662" y="580"/>
                                </a:lnTo>
                                <a:lnTo>
                                  <a:pt x="662" y="583"/>
                                </a:lnTo>
                                <a:lnTo>
                                  <a:pt x="665" y="586"/>
                                </a:lnTo>
                                <a:lnTo>
                                  <a:pt x="673" y="592"/>
                                </a:lnTo>
                                <a:lnTo>
                                  <a:pt x="682" y="596"/>
                                </a:lnTo>
                                <a:lnTo>
                                  <a:pt x="693" y="599"/>
                                </a:lnTo>
                                <a:lnTo>
                                  <a:pt x="691" y="605"/>
                                </a:lnTo>
                                <a:lnTo>
                                  <a:pt x="694" y="611"/>
                                </a:lnTo>
                                <a:lnTo>
                                  <a:pt x="694" y="621"/>
                                </a:lnTo>
                                <a:lnTo>
                                  <a:pt x="690" y="630"/>
                                </a:lnTo>
                                <a:lnTo>
                                  <a:pt x="693" y="637"/>
                                </a:lnTo>
                                <a:lnTo>
                                  <a:pt x="700" y="642"/>
                                </a:lnTo>
                                <a:lnTo>
                                  <a:pt x="706" y="650"/>
                                </a:lnTo>
                                <a:lnTo>
                                  <a:pt x="709" y="660"/>
                                </a:lnTo>
                                <a:lnTo>
                                  <a:pt x="706" y="656"/>
                                </a:lnTo>
                                <a:lnTo>
                                  <a:pt x="695" y="644"/>
                                </a:lnTo>
                                <a:lnTo>
                                  <a:pt x="693" y="650"/>
                                </a:lnTo>
                                <a:lnTo>
                                  <a:pt x="693" y="663"/>
                                </a:lnTo>
                                <a:lnTo>
                                  <a:pt x="689" y="688"/>
                                </a:lnTo>
                                <a:lnTo>
                                  <a:pt x="688" y="695"/>
                                </a:lnTo>
                                <a:lnTo>
                                  <a:pt x="693" y="689"/>
                                </a:lnTo>
                                <a:lnTo>
                                  <a:pt x="695" y="695"/>
                                </a:lnTo>
                                <a:lnTo>
                                  <a:pt x="694" y="697"/>
                                </a:lnTo>
                                <a:lnTo>
                                  <a:pt x="688" y="702"/>
                                </a:lnTo>
                                <a:lnTo>
                                  <a:pt x="688" y="711"/>
                                </a:lnTo>
                                <a:lnTo>
                                  <a:pt x="680" y="756"/>
                                </a:lnTo>
                                <a:lnTo>
                                  <a:pt x="676" y="765"/>
                                </a:lnTo>
                                <a:lnTo>
                                  <a:pt x="669" y="770"/>
                                </a:lnTo>
                                <a:lnTo>
                                  <a:pt x="661" y="769"/>
                                </a:lnTo>
                                <a:lnTo>
                                  <a:pt x="661" y="770"/>
                                </a:lnTo>
                                <a:lnTo>
                                  <a:pt x="654" y="771"/>
                                </a:lnTo>
                                <a:lnTo>
                                  <a:pt x="640" y="771"/>
                                </a:lnTo>
                                <a:lnTo>
                                  <a:pt x="630" y="767"/>
                                </a:lnTo>
                                <a:lnTo>
                                  <a:pt x="607" y="768"/>
                                </a:lnTo>
                                <a:lnTo>
                                  <a:pt x="592" y="766"/>
                                </a:lnTo>
                                <a:lnTo>
                                  <a:pt x="583" y="763"/>
                                </a:lnTo>
                                <a:lnTo>
                                  <a:pt x="573" y="766"/>
                                </a:lnTo>
                                <a:lnTo>
                                  <a:pt x="559" y="767"/>
                                </a:lnTo>
                                <a:lnTo>
                                  <a:pt x="545" y="766"/>
                                </a:lnTo>
                                <a:lnTo>
                                  <a:pt x="520" y="760"/>
                                </a:lnTo>
                                <a:lnTo>
                                  <a:pt x="511" y="760"/>
                                </a:lnTo>
                                <a:lnTo>
                                  <a:pt x="497" y="756"/>
                                </a:lnTo>
                                <a:lnTo>
                                  <a:pt x="488" y="755"/>
                                </a:lnTo>
                                <a:lnTo>
                                  <a:pt x="480" y="759"/>
                                </a:lnTo>
                                <a:lnTo>
                                  <a:pt x="449" y="759"/>
                                </a:lnTo>
                                <a:lnTo>
                                  <a:pt x="434" y="756"/>
                                </a:lnTo>
                                <a:lnTo>
                                  <a:pt x="422" y="751"/>
                                </a:lnTo>
                                <a:lnTo>
                                  <a:pt x="415" y="749"/>
                                </a:lnTo>
                                <a:lnTo>
                                  <a:pt x="397" y="753"/>
                                </a:lnTo>
                                <a:lnTo>
                                  <a:pt x="392" y="761"/>
                                </a:lnTo>
                                <a:lnTo>
                                  <a:pt x="393" y="766"/>
                                </a:lnTo>
                                <a:lnTo>
                                  <a:pt x="387" y="772"/>
                                </a:lnTo>
                                <a:lnTo>
                                  <a:pt x="372" y="773"/>
                                </a:lnTo>
                                <a:lnTo>
                                  <a:pt x="363" y="776"/>
                                </a:lnTo>
                                <a:lnTo>
                                  <a:pt x="355" y="782"/>
                                </a:lnTo>
                                <a:lnTo>
                                  <a:pt x="351" y="792"/>
                                </a:lnTo>
                                <a:lnTo>
                                  <a:pt x="363" y="802"/>
                                </a:lnTo>
                                <a:lnTo>
                                  <a:pt x="362" y="809"/>
                                </a:lnTo>
                                <a:lnTo>
                                  <a:pt x="367" y="812"/>
                                </a:lnTo>
                                <a:lnTo>
                                  <a:pt x="371" y="811"/>
                                </a:lnTo>
                                <a:lnTo>
                                  <a:pt x="366" y="821"/>
                                </a:lnTo>
                                <a:lnTo>
                                  <a:pt x="373" y="825"/>
                                </a:lnTo>
                                <a:lnTo>
                                  <a:pt x="370" y="831"/>
                                </a:lnTo>
                                <a:lnTo>
                                  <a:pt x="377" y="830"/>
                                </a:lnTo>
                                <a:lnTo>
                                  <a:pt x="372" y="837"/>
                                </a:lnTo>
                                <a:lnTo>
                                  <a:pt x="369" y="846"/>
                                </a:lnTo>
                                <a:lnTo>
                                  <a:pt x="369" y="853"/>
                                </a:lnTo>
                                <a:lnTo>
                                  <a:pt x="371" y="857"/>
                                </a:lnTo>
                                <a:lnTo>
                                  <a:pt x="371" y="857"/>
                                </a:lnTo>
                                <a:lnTo>
                                  <a:pt x="378" y="891"/>
                                </a:lnTo>
                                <a:lnTo>
                                  <a:pt x="379" y="899"/>
                                </a:lnTo>
                                <a:lnTo>
                                  <a:pt x="376" y="905"/>
                                </a:lnTo>
                                <a:lnTo>
                                  <a:pt x="373" y="922"/>
                                </a:lnTo>
                                <a:lnTo>
                                  <a:pt x="371" y="929"/>
                                </a:lnTo>
                                <a:lnTo>
                                  <a:pt x="368" y="941"/>
                                </a:lnTo>
                                <a:lnTo>
                                  <a:pt x="368" y="952"/>
                                </a:lnTo>
                                <a:lnTo>
                                  <a:pt x="366" y="960"/>
                                </a:lnTo>
                                <a:lnTo>
                                  <a:pt x="361" y="974"/>
                                </a:lnTo>
                                <a:lnTo>
                                  <a:pt x="357" y="983"/>
                                </a:lnTo>
                                <a:lnTo>
                                  <a:pt x="347" y="997"/>
                                </a:lnTo>
                                <a:lnTo>
                                  <a:pt x="347" y="1010"/>
                                </a:lnTo>
                                <a:lnTo>
                                  <a:pt x="344" y="1021"/>
                                </a:lnTo>
                                <a:lnTo>
                                  <a:pt x="345" y="1024"/>
                                </a:lnTo>
                                <a:lnTo>
                                  <a:pt x="351" y="1028"/>
                                </a:lnTo>
                                <a:lnTo>
                                  <a:pt x="358" y="1040"/>
                                </a:lnTo>
                                <a:lnTo>
                                  <a:pt x="364" y="1037"/>
                                </a:lnTo>
                                <a:lnTo>
                                  <a:pt x="375" y="1036"/>
                                </a:lnTo>
                                <a:lnTo>
                                  <a:pt x="374" y="1039"/>
                                </a:lnTo>
                                <a:lnTo>
                                  <a:pt x="372" y="1042"/>
                                </a:lnTo>
                                <a:lnTo>
                                  <a:pt x="373" y="1054"/>
                                </a:lnTo>
                                <a:lnTo>
                                  <a:pt x="371" y="1063"/>
                                </a:lnTo>
                                <a:lnTo>
                                  <a:pt x="372" y="1068"/>
                                </a:lnTo>
                                <a:lnTo>
                                  <a:pt x="372" y="1085"/>
                                </a:lnTo>
                                <a:lnTo>
                                  <a:pt x="371" y="1092"/>
                                </a:lnTo>
                                <a:lnTo>
                                  <a:pt x="367" y="1102"/>
                                </a:lnTo>
                                <a:lnTo>
                                  <a:pt x="366" y="1110"/>
                                </a:lnTo>
                                <a:lnTo>
                                  <a:pt x="368" y="1113"/>
                                </a:lnTo>
                                <a:lnTo>
                                  <a:pt x="377" y="1111"/>
                                </a:lnTo>
                                <a:lnTo>
                                  <a:pt x="397" y="1112"/>
                                </a:lnTo>
                                <a:lnTo>
                                  <a:pt x="410" y="1114"/>
                                </a:lnTo>
                                <a:lnTo>
                                  <a:pt x="423" y="1107"/>
                                </a:lnTo>
                                <a:lnTo>
                                  <a:pt x="430" y="1105"/>
                                </a:lnTo>
                                <a:lnTo>
                                  <a:pt x="430" y="1105"/>
                                </a:lnTo>
                                <a:lnTo>
                                  <a:pt x="446" y="1104"/>
                                </a:lnTo>
                                <a:lnTo>
                                  <a:pt x="452" y="1105"/>
                                </a:lnTo>
                                <a:lnTo>
                                  <a:pt x="463" y="1112"/>
                                </a:lnTo>
                                <a:lnTo>
                                  <a:pt x="470" y="1117"/>
                                </a:lnTo>
                                <a:lnTo>
                                  <a:pt x="472" y="1120"/>
                                </a:lnTo>
                                <a:lnTo>
                                  <a:pt x="473" y="1123"/>
                                </a:lnTo>
                                <a:lnTo>
                                  <a:pt x="474" y="1131"/>
                                </a:lnTo>
                                <a:lnTo>
                                  <a:pt x="479" y="1136"/>
                                </a:lnTo>
                                <a:lnTo>
                                  <a:pt x="480" y="1142"/>
                                </a:lnTo>
                                <a:lnTo>
                                  <a:pt x="488" y="1155"/>
                                </a:lnTo>
                                <a:lnTo>
                                  <a:pt x="497" y="1162"/>
                                </a:lnTo>
                                <a:lnTo>
                                  <a:pt x="510" y="1164"/>
                                </a:lnTo>
                                <a:lnTo>
                                  <a:pt x="516" y="1161"/>
                                </a:lnTo>
                                <a:lnTo>
                                  <a:pt x="520" y="1157"/>
                                </a:lnTo>
                                <a:lnTo>
                                  <a:pt x="522" y="1152"/>
                                </a:lnTo>
                                <a:lnTo>
                                  <a:pt x="529" y="1146"/>
                                </a:lnTo>
                                <a:lnTo>
                                  <a:pt x="538" y="1142"/>
                                </a:lnTo>
                                <a:lnTo>
                                  <a:pt x="547" y="1141"/>
                                </a:lnTo>
                                <a:lnTo>
                                  <a:pt x="556" y="1132"/>
                                </a:lnTo>
                                <a:lnTo>
                                  <a:pt x="583" y="1128"/>
                                </a:lnTo>
                                <a:lnTo>
                                  <a:pt x="593" y="1129"/>
                                </a:lnTo>
                                <a:lnTo>
                                  <a:pt x="606" y="1128"/>
                                </a:lnTo>
                                <a:lnTo>
                                  <a:pt x="618" y="1130"/>
                                </a:lnTo>
                                <a:lnTo>
                                  <a:pt x="627" y="1131"/>
                                </a:lnTo>
                                <a:lnTo>
                                  <a:pt x="639" y="1126"/>
                                </a:lnTo>
                                <a:lnTo>
                                  <a:pt x="648" y="1128"/>
                                </a:lnTo>
                                <a:lnTo>
                                  <a:pt x="654" y="1127"/>
                                </a:lnTo>
                                <a:lnTo>
                                  <a:pt x="658" y="1122"/>
                                </a:lnTo>
                                <a:lnTo>
                                  <a:pt x="661" y="1116"/>
                                </a:lnTo>
                                <a:lnTo>
                                  <a:pt x="666" y="1102"/>
                                </a:lnTo>
                                <a:lnTo>
                                  <a:pt x="682" y="1088"/>
                                </a:lnTo>
                                <a:lnTo>
                                  <a:pt x="706" y="1084"/>
                                </a:lnTo>
                                <a:lnTo>
                                  <a:pt x="705" y="1080"/>
                                </a:lnTo>
                                <a:lnTo>
                                  <a:pt x="712" y="1061"/>
                                </a:lnTo>
                                <a:lnTo>
                                  <a:pt x="717" y="1050"/>
                                </a:lnTo>
                                <a:lnTo>
                                  <a:pt x="726" y="1042"/>
                                </a:lnTo>
                                <a:lnTo>
                                  <a:pt x="741" y="1030"/>
                                </a:lnTo>
                                <a:lnTo>
                                  <a:pt x="745" y="1023"/>
                                </a:lnTo>
                                <a:lnTo>
                                  <a:pt x="742" y="1018"/>
                                </a:lnTo>
                                <a:lnTo>
                                  <a:pt x="736" y="1017"/>
                                </a:lnTo>
                                <a:lnTo>
                                  <a:pt x="732" y="1015"/>
                                </a:lnTo>
                                <a:lnTo>
                                  <a:pt x="728" y="1010"/>
                                </a:lnTo>
                                <a:lnTo>
                                  <a:pt x="727" y="1005"/>
                                </a:lnTo>
                                <a:lnTo>
                                  <a:pt x="725" y="998"/>
                                </a:lnTo>
                                <a:lnTo>
                                  <a:pt x="723" y="993"/>
                                </a:lnTo>
                                <a:lnTo>
                                  <a:pt x="723" y="992"/>
                                </a:lnTo>
                                <a:lnTo>
                                  <a:pt x="725" y="987"/>
                                </a:lnTo>
                                <a:lnTo>
                                  <a:pt x="728" y="977"/>
                                </a:lnTo>
                                <a:lnTo>
                                  <a:pt x="743" y="958"/>
                                </a:lnTo>
                                <a:lnTo>
                                  <a:pt x="755" y="937"/>
                                </a:lnTo>
                                <a:lnTo>
                                  <a:pt x="764" y="926"/>
                                </a:lnTo>
                                <a:lnTo>
                                  <a:pt x="770" y="919"/>
                                </a:lnTo>
                                <a:lnTo>
                                  <a:pt x="770" y="914"/>
                                </a:lnTo>
                                <a:lnTo>
                                  <a:pt x="780" y="903"/>
                                </a:lnTo>
                                <a:lnTo>
                                  <a:pt x="825" y="886"/>
                                </a:lnTo>
                                <a:lnTo>
                                  <a:pt x="835" y="877"/>
                                </a:lnTo>
                                <a:lnTo>
                                  <a:pt x="864" y="859"/>
                                </a:lnTo>
                                <a:lnTo>
                                  <a:pt x="871" y="850"/>
                                </a:lnTo>
                                <a:lnTo>
                                  <a:pt x="868" y="843"/>
                                </a:lnTo>
                                <a:lnTo>
                                  <a:pt x="867" y="836"/>
                                </a:lnTo>
                                <a:lnTo>
                                  <a:pt x="874" y="833"/>
                                </a:lnTo>
                                <a:lnTo>
                                  <a:pt x="872" y="827"/>
                                </a:lnTo>
                                <a:lnTo>
                                  <a:pt x="867" y="825"/>
                                </a:lnTo>
                                <a:lnTo>
                                  <a:pt x="865" y="803"/>
                                </a:lnTo>
                                <a:lnTo>
                                  <a:pt x="862" y="799"/>
                                </a:lnTo>
                                <a:lnTo>
                                  <a:pt x="864" y="788"/>
                                </a:lnTo>
                                <a:lnTo>
                                  <a:pt x="868" y="780"/>
                                </a:lnTo>
                                <a:lnTo>
                                  <a:pt x="883" y="774"/>
                                </a:lnTo>
                                <a:lnTo>
                                  <a:pt x="891" y="768"/>
                                </a:lnTo>
                                <a:lnTo>
                                  <a:pt x="896" y="764"/>
                                </a:lnTo>
                                <a:lnTo>
                                  <a:pt x="903" y="760"/>
                                </a:lnTo>
                                <a:lnTo>
                                  <a:pt x="907" y="760"/>
                                </a:lnTo>
                                <a:lnTo>
                                  <a:pt x="909" y="763"/>
                                </a:lnTo>
                                <a:lnTo>
                                  <a:pt x="921" y="765"/>
                                </a:lnTo>
                                <a:lnTo>
                                  <a:pt x="923" y="766"/>
                                </a:lnTo>
                                <a:lnTo>
                                  <a:pt x="925" y="769"/>
                                </a:lnTo>
                                <a:lnTo>
                                  <a:pt x="929" y="769"/>
                                </a:lnTo>
                                <a:lnTo>
                                  <a:pt x="938" y="771"/>
                                </a:lnTo>
                                <a:lnTo>
                                  <a:pt x="939" y="768"/>
                                </a:lnTo>
                                <a:lnTo>
                                  <a:pt x="946" y="769"/>
                                </a:lnTo>
                                <a:lnTo>
                                  <a:pt x="948" y="770"/>
                                </a:lnTo>
                                <a:lnTo>
                                  <a:pt x="954" y="770"/>
                                </a:lnTo>
                                <a:lnTo>
                                  <a:pt x="959" y="772"/>
                                </a:lnTo>
                                <a:lnTo>
                                  <a:pt x="960" y="776"/>
                                </a:lnTo>
                                <a:lnTo>
                                  <a:pt x="963" y="778"/>
                                </a:lnTo>
                                <a:lnTo>
                                  <a:pt x="972" y="778"/>
                                </a:lnTo>
                                <a:lnTo>
                                  <a:pt x="979" y="784"/>
                                </a:lnTo>
                                <a:lnTo>
                                  <a:pt x="990" y="785"/>
                                </a:lnTo>
                                <a:lnTo>
                                  <a:pt x="1008" y="778"/>
                                </a:lnTo>
                                <a:lnTo>
                                  <a:pt x="1010" y="775"/>
                                </a:lnTo>
                                <a:lnTo>
                                  <a:pt x="1011" y="770"/>
                                </a:lnTo>
                                <a:lnTo>
                                  <a:pt x="1018" y="765"/>
                                </a:lnTo>
                                <a:lnTo>
                                  <a:pt x="1026" y="757"/>
                                </a:lnTo>
                                <a:lnTo>
                                  <a:pt x="1031" y="755"/>
                                </a:lnTo>
                                <a:lnTo>
                                  <a:pt x="1032" y="751"/>
                                </a:lnTo>
                                <a:lnTo>
                                  <a:pt x="1046" y="744"/>
                                </a:lnTo>
                                <a:lnTo>
                                  <a:pt x="1047" y="742"/>
                                </a:lnTo>
                                <a:lnTo>
                                  <a:pt x="1053" y="743"/>
                                </a:lnTo>
                                <a:lnTo>
                                  <a:pt x="1060" y="742"/>
                                </a:lnTo>
                                <a:lnTo>
                                  <a:pt x="1072" y="737"/>
                                </a:lnTo>
                                <a:lnTo>
                                  <a:pt x="1074" y="731"/>
                                </a:lnTo>
                                <a:lnTo>
                                  <a:pt x="1081" y="721"/>
                                </a:lnTo>
                                <a:lnTo>
                                  <a:pt x="1084" y="719"/>
                                </a:lnTo>
                                <a:lnTo>
                                  <a:pt x="1086" y="715"/>
                                </a:lnTo>
                                <a:lnTo>
                                  <a:pt x="1099" y="708"/>
                                </a:lnTo>
                                <a:lnTo>
                                  <a:pt x="1106" y="708"/>
                                </a:lnTo>
                                <a:lnTo>
                                  <a:pt x="1113" y="710"/>
                                </a:lnTo>
                                <a:lnTo>
                                  <a:pt x="1144" y="728"/>
                                </a:lnTo>
                                <a:lnTo>
                                  <a:pt x="1157" y="734"/>
                                </a:lnTo>
                                <a:lnTo>
                                  <a:pt x="1159" y="738"/>
                                </a:lnTo>
                                <a:lnTo>
                                  <a:pt x="1160" y="747"/>
                                </a:lnTo>
                                <a:lnTo>
                                  <a:pt x="1170" y="773"/>
                                </a:lnTo>
                                <a:lnTo>
                                  <a:pt x="1173" y="782"/>
                                </a:lnTo>
                                <a:lnTo>
                                  <a:pt x="1172" y="787"/>
                                </a:lnTo>
                                <a:lnTo>
                                  <a:pt x="1188" y="803"/>
                                </a:lnTo>
                                <a:lnTo>
                                  <a:pt x="1195" y="812"/>
                                </a:lnTo>
                                <a:lnTo>
                                  <a:pt x="1198" y="824"/>
                                </a:lnTo>
                                <a:lnTo>
                                  <a:pt x="1204" y="821"/>
                                </a:lnTo>
                                <a:lnTo>
                                  <a:pt x="1210" y="821"/>
                                </a:lnTo>
                                <a:lnTo>
                                  <a:pt x="1216" y="827"/>
                                </a:lnTo>
                                <a:lnTo>
                                  <a:pt x="1227" y="842"/>
                                </a:lnTo>
                                <a:lnTo>
                                  <a:pt x="1234" y="843"/>
                                </a:lnTo>
                                <a:lnTo>
                                  <a:pt x="1248" y="862"/>
                                </a:lnTo>
                                <a:lnTo>
                                  <a:pt x="1258" y="872"/>
                                </a:lnTo>
                                <a:lnTo>
                                  <a:pt x="1277" y="887"/>
                                </a:lnTo>
                                <a:lnTo>
                                  <a:pt x="1281" y="886"/>
                                </a:lnTo>
                                <a:lnTo>
                                  <a:pt x="1301" y="887"/>
                                </a:lnTo>
                                <a:lnTo>
                                  <a:pt x="1306" y="888"/>
                                </a:lnTo>
                                <a:lnTo>
                                  <a:pt x="1317" y="901"/>
                                </a:lnTo>
                                <a:lnTo>
                                  <a:pt x="1320" y="908"/>
                                </a:lnTo>
                                <a:lnTo>
                                  <a:pt x="1332" y="914"/>
                                </a:lnTo>
                                <a:lnTo>
                                  <a:pt x="1333" y="916"/>
                                </a:lnTo>
                                <a:lnTo>
                                  <a:pt x="1332" y="922"/>
                                </a:lnTo>
                                <a:lnTo>
                                  <a:pt x="1347" y="919"/>
                                </a:lnTo>
                                <a:lnTo>
                                  <a:pt x="1351" y="921"/>
                                </a:lnTo>
                                <a:lnTo>
                                  <a:pt x="1354" y="925"/>
                                </a:lnTo>
                                <a:lnTo>
                                  <a:pt x="1357" y="933"/>
                                </a:lnTo>
                                <a:lnTo>
                                  <a:pt x="1355" y="939"/>
                                </a:lnTo>
                                <a:lnTo>
                                  <a:pt x="1359" y="944"/>
                                </a:lnTo>
                                <a:lnTo>
                                  <a:pt x="1368" y="948"/>
                                </a:lnTo>
                                <a:lnTo>
                                  <a:pt x="1372" y="952"/>
                                </a:lnTo>
                                <a:lnTo>
                                  <a:pt x="1376" y="957"/>
                                </a:lnTo>
                                <a:lnTo>
                                  <a:pt x="1379" y="950"/>
                                </a:lnTo>
                                <a:lnTo>
                                  <a:pt x="1383" y="950"/>
                                </a:lnTo>
                                <a:lnTo>
                                  <a:pt x="1388" y="959"/>
                                </a:lnTo>
                                <a:lnTo>
                                  <a:pt x="1389" y="964"/>
                                </a:lnTo>
                                <a:lnTo>
                                  <a:pt x="1392" y="974"/>
                                </a:lnTo>
                                <a:lnTo>
                                  <a:pt x="1400" y="989"/>
                                </a:lnTo>
                                <a:lnTo>
                                  <a:pt x="1403" y="1003"/>
                                </a:lnTo>
                                <a:lnTo>
                                  <a:pt x="1409" y="1019"/>
                                </a:lnTo>
                                <a:lnTo>
                                  <a:pt x="1399" y="1024"/>
                                </a:lnTo>
                                <a:lnTo>
                                  <a:pt x="1393" y="1028"/>
                                </a:lnTo>
                                <a:lnTo>
                                  <a:pt x="1395" y="1036"/>
                                </a:lnTo>
                                <a:lnTo>
                                  <a:pt x="1390" y="1044"/>
                                </a:lnTo>
                                <a:lnTo>
                                  <a:pt x="1387" y="1052"/>
                                </a:lnTo>
                                <a:lnTo>
                                  <a:pt x="1387" y="1061"/>
                                </a:lnTo>
                                <a:lnTo>
                                  <a:pt x="1389" y="1067"/>
                                </a:lnTo>
                                <a:lnTo>
                                  <a:pt x="1390" y="1065"/>
                                </a:lnTo>
                                <a:lnTo>
                                  <a:pt x="1390" y="1067"/>
                                </a:lnTo>
                                <a:lnTo>
                                  <a:pt x="1395" y="1068"/>
                                </a:lnTo>
                                <a:lnTo>
                                  <a:pt x="1401" y="1067"/>
                                </a:lnTo>
                                <a:lnTo>
                                  <a:pt x="1404" y="1065"/>
                                </a:lnTo>
                                <a:lnTo>
                                  <a:pt x="1410" y="1052"/>
                                </a:lnTo>
                                <a:lnTo>
                                  <a:pt x="1412" y="1049"/>
                                </a:lnTo>
                                <a:lnTo>
                                  <a:pt x="1417" y="1044"/>
                                </a:lnTo>
                                <a:lnTo>
                                  <a:pt x="1422" y="1043"/>
                                </a:lnTo>
                                <a:lnTo>
                                  <a:pt x="1424" y="1038"/>
                                </a:lnTo>
                                <a:lnTo>
                                  <a:pt x="1424" y="1021"/>
                                </a:lnTo>
                                <a:lnTo>
                                  <a:pt x="1427" y="1018"/>
                                </a:lnTo>
                                <a:lnTo>
                                  <a:pt x="1433" y="1016"/>
                                </a:lnTo>
                                <a:lnTo>
                                  <a:pt x="1441" y="1011"/>
                                </a:lnTo>
                                <a:lnTo>
                                  <a:pt x="1444" y="1011"/>
                                </a:lnTo>
                                <a:lnTo>
                                  <a:pt x="1446" y="1008"/>
                                </a:lnTo>
                                <a:lnTo>
                                  <a:pt x="1446" y="998"/>
                                </a:lnTo>
                                <a:lnTo>
                                  <a:pt x="1445" y="994"/>
                                </a:lnTo>
                                <a:lnTo>
                                  <a:pt x="1444" y="986"/>
                                </a:lnTo>
                                <a:lnTo>
                                  <a:pt x="1441" y="983"/>
                                </a:lnTo>
                                <a:lnTo>
                                  <a:pt x="1434" y="978"/>
                                </a:lnTo>
                                <a:lnTo>
                                  <a:pt x="1430" y="973"/>
                                </a:lnTo>
                                <a:lnTo>
                                  <a:pt x="1422" y="970"/>
                                </a:lnTo>
                                <a:lnTo>
                                  <a:pt x="1422" y="962"/>
                                </a:lnTo>
                                <a:lnTo>
                                  <a:pt x="1426" y="947"/>
                                </a:lnTo>
                                <a:lnTo>
                                  <a:pt x="1432" y="938"/>
                                </a:lnTo>
                                <a:lnTo>
                                  <a:pt x="1441" y="928"/>
                                </a:lnTo>
                                <a:lnTo>
                                  <a:pt x="1449" y="927"/>
                                </a:lnTo>
                                <a:lnTo>
                                  <a:pt x="1462" y="936"/>
                                </a:lnTo>
                                <a:lnTo>
                                  <a:pt x="1472" y="939"/>
                                </a:lnTo>
                                <a:lnTo>
                                  <a:pt x="1480" y="943"/>
                                </a:lnTo>
                                <a:lnTo>
                                  <a:pt x="1483" y="950"/>
                                </a:lnTo>
                                <a:lnTo>
                                  <a:pt x="1489" y="959"/>
                                </a:lnTo>
                                <a:lnTo>
                                  <a:pt x="1497" y="964"/>
                                </a:lnTo>
                                <a:lnTo>
                                  <a:pt x="1497" y="962"/>
                                </a:lnTo>
                                <a:lnTo>
                                  <a:pt x="1503" y="950"/>
                                </a:lnTo>
                                <a:lnTo>
                                  <a:pt x="1501" y="944"/>
                                </a:lnTo>
                                <a:lnTo>
                                  <a:pt x="1496" y="938"/>
                                </a:lnTo>
                                <a:lnTo>
                                  <a:pt x="1489" y="930"/>
                                </a:lnTo>
                                <a:lnTo>
                                  <a:pt x="1480" y="915"/>
                                </a:lnTo>
                                <a:lnTo>
                                  <a:pt x="1453" y="905"/>
                                </a:lnTo>
                                <a:lnTo>
                                  <a:pt x="1447" y="898"/>
                                </a:lnTo>
                                <a:lnTo>
                                  <a:pt x="1438" y="893"/>
                                </a:lnTo>
                                <a:lnTo>
                                  <a:pt x="1411" y="882"/>
                                </a:lnTo>
                                <a:lnTo>
                                  <a:pt x="1405" y="878"/>
                                </a:lnTo>
                                <a:lnTo>
                                  <a:pt x="1400" y="876"/>
                                </a:lnTo>
                                <a:lnTo>
                                  <a:pt x="1397" y="876"/>
                                </a:lnTo>
                                <a:lnTo>
                                  <a:pt x="1395" y="873"/>
                                </a:lnTo>
                                <a:lnTo>
                                  <a:pt x="1395" y="869"/>
                                </a:lnTo>
                                <a:lnTo>
                                  <a:pt x="1400" y="864"/>
                                </a:lnTo>
                                <a:lnTo>
                                  <a:pt x="1405" y="860"/>
                                </a:lnTo>
                                <a:lnTo>
                                  <a:pt x="1406" y="853"/>
                                </a:lnTo>
                                <a:lnTo>
                                  <a:pt x="1401" y="847"/>
                                </a:lnTo>
                                <a:lnTo>
                                  <a:pt x="1393" y="848"/>
                                </a:lnTo>
                                <a:lnTo>
                                  <a:pt x="1390" y="850"/>
                                </a:lnTo>
                                <a:lnTo>
                                  <a:pt x="1396" y="848"/>
                                </a:lnTo>
                                <a:lnTo>
                                  <a:pt x="1390" y="850"/>
                                </a:lnTo>
                                <a:lnTo>
                                  <a:pt x="1367" y="850"/>
                                </a:lnTo>
                                <a:lnTo>
                                  <a:pt x="1366" y="856"/>
                                </a:lnTo>
                                <a:lnTo>
                                  <a:pt x="1357" y="846"/>
                                </a:lnTo>
                                <a:lnTo>
                                  <a:pt x="1349" y="840"/>
                                </a:lnTo>
                                <a:lnTo>
                                  <a:pt x="1345" y="840"/>
                                </a:lnTo>
                                <a:lnTo>
                                  <a:pt x="1343" y="834"/>
                                </a:lnTo>
                                <a:lnTo>
                                  <a:pt x="1340" y="834"/>
                                </a:lnTo>
                                <a:lnTo>
                                  <a:pt x="1324" y="818"/>
                                </a:lnTo>
                                <a:lnTo>
                                  <a:pt x="1320" y="812"/>
                                </a:lnTo>
                                <a:lnTo>
                                  <a:pt x="1315" y="801"/>
                                </a:lnTo>
                                <a:lnTo>
                                  <a:pt x="1310" y="788"/>
                                </a:lnTo>
                                <a:lnTo>
                                  <a:pt x="1307" y="784"/>
                                </a:lnTo>
                                <a:lnTo>
                                  <a:pt x="1303" y="766"/>
                                </a:lnTo>
                                <a:lnTo>
                                  <a:pt x="1297" y="755"/>
                                </a:lnTo>
                                <a:lnTo>
                                  <a:pt x="1294" y="752"/>
                                </a:lnTo>
                                <a:lnTo>
                                  <a:pt x="1289" y="752"/>
                                </a:lnTo>
                                <a:lnTo>
                                  <a:pt x="1288" y="749"/>
                                </a:lnTo>
                                <a:lnTo>
                                  <a:pt x="1277" y="742"/>
                                </a:lnTo>
                                <a:lnTo>
                                  <a:pt x="1272" y="737"/>
                                </a:lnTo>
                                <a:lnTo>
                                  <a:pt x="1256" y="729"/>
                                </a:lnTo>
                                <a:lnTo>
                                  <a:pt x="1251" y="724"/>
                                </a:lnTo>
                                <a:lnTo>
                                  <a:pt x="1247" y="717"/>
                                </a:lnTo>
                                <a:lnTo>
                                  <a:pt x="1245" y="710"/>
                                </a:lnTo>
                                <a:lnTo>
                                  <a:pt x="1245" y="696"/>
                                </a:lnTo>
                                <a:lnTo>
                                  <a:pt x="1246" y="683"/>
                                </a:lnTo>
                                <a:lnTo>
                                  <a:pt x="1251" y="679"/>
                                </a:lnTo>
                                <a:lnTo>
                                  <a:pt x="1252" y="674"/>
                                </a:lnTo>
                                <a:lnTo>
                                  <a:pt x="1249" y="669"/>
                                </a:lnTo>
                                <a:lnTo>
                                  <a:pt x="1244" y="668"/>
                                </a:lnTo>
                                <a:lnTo>
                                  <a:pt x="1242" y="656"/>
                                </a:lnTo>
                                <a:lnTo>
                                  <a:pt x="1244" y="651"/>
                                </a:lnTo>
                                <a:lnTo>
                                  <a:pt x="1252" y="644"/>
                                </a:lnTo>
                                <a:lnTo>
                                  <a:pt x="1254" y="644"/>
                                </a:lnTo>
                                <a:lnTo>
                                  <a:pt x="1255" y="646"/>
                                </a:lnTo>
                                <a:lnTo>
                                  <a:pt x="1259" y="645"/>
                                </a:lnTo>
                                <a:lnTo>
                                  <a:pt x="1284" y="631"/>
                                </a:lnTo>
                                <a:lnTo>
                                  <a:pt x="1291" y="633"/>
                                </a:lnTo>
                                <a:lnTo>
                                  <a:pt x="1298" y="630"/>
                                </a:lnTo>
                                <a:lnTo>
                                  <a:pt x="1303" y="631"/>
                                </a:lnTo>
                                <a:lnTo>
                                  <a:pt x="1304" y="635"/>
                                </a:lnTo>
                                <a:lnTo>
                                  <a:pt x="1301" y="641"/>
                                </a:lnTo>
                                <a:lnTo>
                                  <a:pt x="1301" y="642"/>
                                </a:lnTo>
                                <a:lnTo>
                                  <a:pt x="1296" y="645"/>
                                </a:lnTo>
                                <a:lnTo>
                                  <a:pt x="1299" y="661"/>
                                </a:lnTo>
                                <a:lnTo>
                                  <a:pt x="1309" y="681"/>
                                </a:lnTo>
                                <a:lnTo>
                                  <a:pt x="1312" y="684"/>
                                </a:lnTo>
                                <a:lnTo>
                                  <a:pt x="1317" y="683"/>
                                </a:lnTo>
                                <a:lnTo>
                                  <a:pt x="1325" y="668"/>
                                </a:lnTo>
                                <a:lnTo>
                                  <a:pt x="1330" y="654"/>
                                </a:lnTo>
                                <a:lnTo>
                                  <a:pt x="1339" y="658"/>
                                </a:lnTo>
                                <a:lnTo>
                                  <a:pt x="1346" y="665"/>
                                </a:lnTo>
                                <a:lnTo>
                                  <a:pt x="1348" y="665"/>
                                </a:lnTo>
                                <a:lnTo>
                                  <a:pt x="1351" y="669"/>
                                </a:lnTo>
                                <a:lnTo>
                                  <a:pt x="1353" y="677"/>
                                </a:lnTo>
                                <a:lnTo>
                                  <a:pt x="1353" y="688"/>
                                </a:lnTo>
                                <a:lnTo>
                                  <a:pt x="1359" y="701"/>
                                </a:lnTo>
                                <a:lnTo>
                                  <a:pt x="1375" y="713"/>
                                </a:lnTo>
                                <a:lnTo>
                                  <a:pt x="1367" y="715"/>
                                </a:lnTo>
                                <a:lnTo>
                                  <a:pt x="1365" y="718"/>
                                </a:lnTo>
                                <a:lnTo>
                                  <a:pt x="1366" y="722"/>
                                </a:lnTo>
                                <a:lnTo>
                                  <a:pt x="1374" y="733"/>
                                </a:lnTo>
                                <a:lnTo>
                                  <a:pt x="1381" y="738"/>
                                </a:lnTo>
                                <a:lnTo>
                                  <a:pt x="1387" y="743"/>
                                </a:lnTo>
                                <a:lnTo>
                                  <a:pt x="1395" y="748"/>
                                </a:lnTo>
                                <a:lnTo>
                                  <a:pt x="1398" y="755"/>
                                </a:lnTo>
                                <a:lnTo>
                                  <a:pt x="1400" y="760"/>
                                </a:lnTo>
                                <a:lnTo>
                                  <a:pt x="1413" y="760"/>
                                </a:lnTo>
                                <a:lnTo>
                                  <a:pt x="1436" y="766"/>
                                </a:lnTo>
                                <a:lnTo>
                                  <a:pt x="1450" y="778"/>
                                </a:lnTo>
                                <a:lnTo>
                                  <a:pt x="1463" y="789"/>
                                </a:lnTo>
                                <a:lnTo>
                                  <a:pt x="1464" y="793"/>
                                </a:lnTo>
                                <a:lnTo>
                                  <a:pt x="1469" y="790"/>
                                </a:lnTo>
                                <a:lnTo>
                                  <a:pt x="1475" y="790"/>
                                </a:lnTo>
                                <a:lnTo>
                                  <a:pt x="1475" y="794"/>
                                </a:lnTo>
                                <a:lnTo>
                                  <a:pt x="1481" y="799"/>
                                </a:lnTo>
                                <a:lnTo>
                                  <a:pt x="1486" y="800"/>
                                </a:lnTo>
                                <a:lnTo>
                                  <a:pt x="1493" y="807"/>
                                </a:lnTo>
                                <a:lnTo>
                                  <a:pt x="1499" y="808"/>
                                </a:lnTo>
                                <a:lnTo>
                                  <a:pt x="1499" y="812"/>
                                </a:lnTo>
                                <a:lnTo>
                                  <a:pt x="1502" y="812"/>
                                </a:lnTo>
                                <a:lnTo>
                                  <a:pt x="1502" y="818"/>
                                </a:lnTo>
                                <a:lnTo>
                                  <a:pt x="1514" y="827"/>
                                </a:lnTo>
                                <a:lnTo>
                                  <a:pt x="1529" y="841"/>
                                </a:lnTo>
                                <a:lnTo>
                                  <a:pt x="1534" y="850"/>
                                </a:lnTo>
                                <a:lnTo>
                                  <a:pt x="1542" y="854"/>
                                </a:lnTo>
                                <a:lnTo>
                                  <a:pt x="1544" y="854"/>
                                </a:lnTo>
                                <a:lnTo>
                                  <a:pt x="1548" y="858"/>
                                </a:lnTo>
                                <a:lnTo>
                                  <a:pt x="1541" y="882"/>
                                </a:lnTo>
                                <a:lnTo>
                                  <a:pt x="1544" y="890"/>
                                </a:lnTo>
                                <a:lnTo>
                                  <a:pt x="1543" y="897"/>
                                </a:lnTo>
                                <a:lnTo>
                                  <a:pt x="1544" y="904"/>
                                </a:lnTo>
                                <a:lnTo>
                                  <a:pt x="1542" y="906"/>
                                </a:lnTo>
                                <a:lnTo>
                                  <a:pt x="1539" y="915"/>
                                </a:lnTo>
                                <a:lnTo>
                                  <a:pt x="1542" y="926"/>
                                </a:lnTo>
                                <a:lnTo>
                                  <a:pt x="1542" y="933"/>
                                </a:lnTo>
                                <a:lnTo>
                                  <a:pt x="1537" y="932"/>
                                </a:lnTo>
                                <a:lnTo>
                                  <a:pt x="1540" y="938"/>
                                </a:lnTo>
                                <a:lnTo>
                                  <a:pt x="1547" y="950"/>
                                </a:lnTo>
                                <a:lnTo>
                                  <a:pt x="1560" y="955"/>
                                </a:lnTo>
                                <a:lnTo>
                                  <a:pt x="1565" y="962"/>
                                </a:lnTo>
                                <a:lnTo>
                                  <a:pt x="1567" y="970"/>
                                </a:lnTo>
                                <a:lnTo>
                                  <a:pt x="1573" y="973"/>
                                </a:lnTo>
                                <a:lnTo>
                                  <a:pt x="1574" y="974"/>
                                </a:lnTo>
                                <a:lnTo>
                                  <a:pt x="1573" y="974"/>
                                </a:lnTo>
                                <a:lnTo>
                                  <a:pt x="1574" y="974"/>
                                </a:lnTo>
                                <a:lnTo>
                                  <a:pt x="1574" y="974"/>
                                </a:lnTo>
                                <a:lnTo>
                                  <a:pt x="1574" y="974"/>
                                </a:lnTo>
                                <a:lnTo>
                                  <a:pt x="1581" y="969"/>
                                </a:lnTo>
                                <a:lnTo>
                                  <a:pt x="1581" y="969"/>
                                </a:lnTo>
                                <a:lnTo>
                                  <a:pt x="1574" y="974"/>
                                </a:lnTo>
                                <a:lnTo>
                                  <a:pt x="1576" y="975"/>
                                </a:lnTo>
                                <a:lnTo>
                                  <a:pt x="1579" y="988"/>
                                </a:lnTo>
                                <a:lnTo>
                                  <a:pt x="1586" y="993"/>
                                </a:lnTo>
                                <a:lnTo>
                                  <a:pt x="1598" y="1013"/>
                                </a:lnTo>
                                <a:lnTo>
                                  <a:pt x="1600" y="1006"/>
                                </a:lnTo>
                                <a:lnTo>
                                  <a:pt x="1611" y="1010"/>
                                </a:lnTo>
                                <a:lnTo>
                                  <a:pt x="1613" y="1017"/>
                                </a:lnTo>
                                <a:lnTo>
                                  <a:pt x="1606" y="1018"/>
                                </a:lnTo>
                                <a:lnTo>
                                  <a:pt x="1598" y="1017"/>
                                </a:lnTo>
                                <a:lnTo>
                                  <a:pt x="1608" y="1031"/>
                                </a:lnTo>
                                <a:lnTo>
                                  <a:pt x="1612" y="1041"/>
                                </a:lnTo>
                                <a:lnTo>
                                  <a:pt x="1615" y="1046"/>
                                </a:lnTo>
                                <a:lnTo>
                                  <a:pt x="1620" y="1045"/>
                                </a:lnTo>
                                <a:lnTo>
                                  <a:pt x="1621" y="1042"/>
                                </a:lnTo>
                                <a:lnTo>
                                  <a:pt x="1624" y="1042"/>
                                </a:lnTo>
                                <a:lnTo>
                                  <a:pt x="1635" y="1046"/>
                                </a:lnTo>
                                <a:lnTo>
                                  <a:pt x="1648" y="1044"/>
                                </a:lnTo>
                                <a:lnTo>
                                  <a:pt x="1657" y="1046"/>
                                </a:lnTo>
                                <a:lnTo>
                                  <a:pt x="1667" y="1045"/>
                                </a:lnTo>
                                <a:lnTo>
                                  <a:pt x="1674" y="1048"/>
                                </a:lnTo>
                                <a:lnTo>
                                  <a:pt x="1679" y="1043"/>
                                </a:lnTo>
                                <a:lnTo>
                                  <a:pt x="1689" y="1053"/>
                                </a:lnTo>
                                <a:lnTo>
                                  <a:pt x="1698" y="1055"/>
                                </a:lnTo>
                                <a:lnTo>
                                  <a:pt x="1697" y="1061"/>
                                </a:lnTo>
                                <a:lnTo>
                                  <a:pt x="1689" y="1063"/>
                                </a:lnTo>
                                <a:lnTo>
                                  <a:pt x="1696" y="1067"/>
                                </a:lnTo>
                                <a:lnTo>
                                  <a:pt x="1707" y="1067"/>
                                </a:lnTo>
                                <a:lnTo>
                                  <a:pt x="1717" y="1065"/>
                                </a:lnTo>
                                <a:lnTo>
                                  <a:pt x="1725" y="1075"/>
                                </a:lnTo>
                                <a:lnTo>
                                  <a:pt x="1735" y="1081"/>
                                </a:lnTo>
                                <a:lnTo>
                                  <a:pt x="1734" y="1053"/>
                                </a:lnTo>
                                <a:lnTo>
                                  <a:pt x="1729" y="1049"/>
                                </a:lnTo>
                                <a:lnTo>
                                  <a:pt x="1724" y="1048"/>
                                </a:lnTo>
                                <a:lnTo>
                                  <a:pt x="1718" y="1044"/>
                                </a:lnTo>
                                <a:lnTo>
                                  <a:pt x="1713" y="1038"/>
                                </a:lnTo>
                                <a:lnTo>
                                  <a:pt x="1708" y="1038"/>
                                </a:lnTo>
                                <a:lnTo>
                                  <a:pt x="1704" y="1029"/>
                                </a:lnTo>
                                <a:lnTo>
                                  <a:pt x="1697" y="1029"/>
                                </a:lnTo>
                                <a:lnTo>
                                  <a:pt x="1692" y="1025"/>
                                </a:lnTo>
                                <a:lnTo>
                                  <a:pt x="1685" y="1024"/>
                                </a:lnTo>
                                <a:lnTo>
                                  <a:pt x="1676" y="1019"/>
                                </a:lnTo>
                                <a:lnTo>
                                  <a:pt x="1673" y="1014"/>
                                </a:lnTo>
                                <a:lnTo>
                                  <a:pt x="1680" y="1013"/>
                                </a:lnTo>
                                <a:lnTo>
                                  <a:pt x="1685" y="1013"/>
                                </a:lnTo>
                                <a:lnTo>
                                  <a:pt x="1688" y="1013"/>
                                </a:lnTo>
                                <a:lnTo>
                                  <a:pt x="1691" y="1010"/>
                                </a:lnTo>
                                <a:lnTo>
                                  <a:pt x="1687" y="1000"/>
                                </a:lnTo>
                                <a:lnTo>
                                  <a:pt x="1688" y="993"/>
                                </a:lnTo>
                                <a:lnTo>
                                  <a:pt x="1695" y="994"/>
                                </a:lnTo>
                                <a:lnTo>
                                  <a:pt x="1699" y="999"/>
                                </a:lnTo>
                                <a:lnTo>
                                  <a:pt x="1697" y="1004"/>
                                </a:lnTo>
                                <a:lnTo>
                                  <a:pt x="1700" y="1005"/>
                                </a:lnTo>
                                <a:lnTo>
                                  <a:pt x="1704" y="1002"/>
                                </a:lnTo>
                                <a:lnTo>
                                  <a:pt x="1702" y="996"/>
                                </a:lnTo>
                                <a:lnTo>
                                  <a:pt x="1691" y="981"/>
                                </a:lnTo>
                                <a:lnTo>
                                  <a:pt x="1680" y="965"/>
                                </a:lnTo>
                                <a:lnTo>
                                  <a:pt x="1675" y="946"/>
                                </a:lnTo>
                                <a:lnTo>
                                  <a:pt x="1676" y="938"/>
                                </a:lnTo>
                                <a:lnTo>
                                  <a:pt x="1677" y="927"/>
                                </a:lnTo>
                                <a:lnTo>
                                  <a:pt x="1688" y="923"/>
                                </a:lnTo>
                                <a:lnTo>
                                  <a:pt x="1686" y="929"/>
                                </a:lnTo>
                                <a:lnTo>
                                  <a:pt x="1686" y="932"/>
                                </a:lnTo>
                                <a:lnTo>
                                  <a:pt x="1704" y="943"/>
                                </a:lnTo>
                                <a:lnTo>
                                  <a:pt x="1708" y="953"/>
                                </a:lnTo>
                                <a:lnTo>
                                  <a:pt x="1716" y="961"/>
                                </a:lnTo>
                                <a:lnTo>
                                  <a:pt x="1720" y="957"/>
                                </a:lnTo>
                                <a:lnTo>
                                  <a:pt x="1713" y="952"/>
                                </a:lnTo>
                                <a:lnTo>
                                  <a:pt x="1711" y="944"/>
                                </a:lnTo>
                                <a:lnTo>
                                  <a:pt x="1714" y="943"/>
                                </a:lnTo>
                                <a:lnTo>
                                  <a:pt x="1722" y="946"/>
                                </a:lnTo>
                                <a:lnTo>
                                  <a:pt x="1726" y="953"/>
                                </a:lnTo>
                                <a:lnTo>
                                  <a:pt x="1732" y="959"/>
                                </a:lnTo>
                                <a:lnTo>
                                  <a:pt x="1731" y="950"/>
                                </a:lnTo>
                                <a:lnTo>
                                  <a:pt x="1723" y="944"/>
                                </a:lnTo>
                                <a:lnTo>
                                  <a:pt x="1726" y="937"/>
                                </a:lnTo>
                                <a:lnTo>
                                  <a:pt x="1738" y="939"/>
                                </a:lnTo>
                                <a:lnTo>
                                  <a:pt x="1746" y="946"/>
                                </a:lnTo>
                                <a:lnTo>
                                  <a:pt x="1745" y="942"/>
                                </a:lnTo>
                                <a:lnTo>
                                  <a:pt x="1737" y="934"/>
                                </a:lnTo>
                                <a:lnTo>
                                  <a:pt x="1726" y="930"/>
                                </a:lnTo>
                                <a:lnTo>
                                  <a:pt x="1720" y="923"/>
                                </a:lnTo>
                                <a:lnTo>
                                  <a:pt x="1731" y="916"/>
                                </a:lnTo>
                                <a:lnTo>
                                  <a:pt x="1744" y="913"/>
                                </a:lnTo>
                                <a:lnTo>
                                  <a:pt x="1751" y="905"/>
                                </a:lnTo>
                                <a:lnTo>
                                  <a:pt x="1760" y="908"/>
                                </a:lnTo>
                                <a:lnTo>
                                  <a:pt x="1765" y="908"/>
                                </a:lnTo>
                                <a:lnTo>
                                  <a:pt x="1769" y="907"/>
                                </a:lnTo>
                                <a:lnTo>
                                  <a:pt x="1777" y="902"/>
                                </a:lnTo>
                                <a:lnTo>
                                  <a:pt x="1813" y="911"/>
                                </a:lnTo>
                                <a:lnTo>
                                  <a:pt x="1820" y="917"/>
                                </a:lnTo>
                                <a:lnTo>
                                  <a:pt x="1822" y="921"/>
                                </a:lnTo>
                                <a:lnTo>
                                  <a:pt x="1827" y="923"/>
                                </a:lnTo>
                                <a:lnTo>
                                  <a:pt x="1852" y="921"/>
                                </a:lnTo>
                                <a:lnTo>
                                  <a:pt x="1847" y="926"/>
                                </a:lnTo>
                                <a:lnTo>
                                  <a:pt x="1836" y="930"/>
                                </a:lnTo>
                                <a:lnTo>
                                  <a:pt x="1827" y="935"/>
                                </a:lnTo>
                                <a:lnTo>
                                  <a:pt x="1827" y="941"/>
                                </a:lnTo>
                                <a:lnTo>
                                  <a:pt x="1827" y="951"/>
                                </a:lnTo>
                                <a:lnTo>
                                  <a:pt x="1833" y="949"/>
                                </a:lnTo>
                                <a:lnTo>
                                  <a:pt x="1838" y="941"/>
                                </a:lnTo>
                                <a:lnTo>
                                  <a:pt x="1845" y="934"/>
                                </a:lnTo>
                                <a:lnTo>
                                  <a:pt x="1864" y="921"/>
                                </a:lnTo>
                                <a:lnTo>
                                  <a:pt x="1878" y="910"/>
                                </a:lnTo>
                                <a:lnTo>
                                  <a:pt x="1885" y="902"/>
                                </a:lnTo>
                                <a:lnTo>
                                  <a:pt x="1894" y="902"/>
                                </a:lnTo>
                                <a:lnTo>
                                  <a:pt x="1902" y="900"/>
                                </a:lnTo>
                                <a:lnTo>
                                  <a:pt x="1914" y="900"/>
                                </a:lnTo>
                                <a:lnTo>
                                  <a:pt x="1925" y="900"/>
                                </a:lnTo>
                                <a:lnTo>
                                  <a:pt x="1931" y="903"/>
                                </a:lnTo>
                                <a:lnTo>
                                  <a:pt x="1942" y="900"/>
                                </a:lnTo>
                                <a:lnTo>
                                  <a:pt x="1946" y="893"/>
                                </a:lnTo>
                                <a:lnTo>
                                  <a:pt x="1946" y="887"/>
                                </a:lnTo>
                                <a:lnTo>
                                  <a:pt x="1938" y="886"/>
                                </a:lnTo>
                                <a:lnTo>
                                  <a:pt x="1926" y="881"/>
                                </a:lnTo>
                                <a:lnTo>
                                  <a:pt x="1915" y="877"/>
                                </a:lnTo>
                                <a:lnTo>
                                  <a:pt x="1909" y="872"/>
                                </a:lnTo>
                                <a:lnTo>
                                  <a:pt x="1903" y="865"/>
                                </a:lnTo>
                                <a:lnTo>
                                  <a:pt x="1901" y="857"/>
                                </a:lnTo>
                                <a:lnTo>
                                  <a:pt x="1902" y="851"/>
                                </a:lnTo>
                                <a:lnTo>
                                  <a:pt x="1902" y="851"/>
                                </a:lnTo>
                                <a:lnTo>
                                  <a:pt x="1902" y="846"/>
                                </a:lnTo>
                                <a:lnTo>
                                  <a:pt x="1893" y="835"/>
                                </a:lnTo>
                                <a:lnTo>
                                  <a:pt x="1891" y="827"/>
                                </a:lnTo>
                                <a:lnTo>
                                  <a:pt x="1887" y="822"/>
                                </a:lnTo>
                                <a:lnTo>
                                  <a:pt x="1884" y="820"/>
                                </a:lnTo>
                                <a:lnTo>
                                  <a:pt x="1881" y="817"/>
                                </a:lnTo>
                                <a:lnTo>
                                  <a:pt x="1890" y="810"/>
                                </a:lnTo>
                                <a:lnTo>
                                  <a:pt x="1892" y="806"/>
                                </a:lnTo>
                                <a:lnTo>
                                  <a:pt x="1898" y="803"/>
                                </a:lnTo>
                                <a:lnTo>
                                  <a:pt x="1899" y="781"/>
                                </a:lnTo>
                                <a:lnTo>
                                  <a:pt x="1908" y="770"/>
                                </a:lnTo>
                                <a:lnTo>
                                  <a:pt x="1922" y="766"/>
                                </a:lnTo>
                                <a:lnTo>
                                  <a:pt x="1927" y="757"/>
                                </a:lnTo>
                                <a:lnTo>
                                  <a:pt x="1928" y="745"/>
                                </a:lnTo>
                                <a:lnTo>
                                  <a:pt x="1928" y="737"/>
                                </a:lnTo>
                                <a:lnTo>
                                  <a:pt x="1928" y="731"/>
                                </a:lnTo>
                                <a:lnTo>
                                  <a:pt x="1928" y="717"/>
                                </a:lnTo>
                                <a:lnTo>
                                  <a:pt x="1931" y="710"/>
                                </a:lnTo>
                                <a:lnTo>
                                  <a:pt x="1932" y="702"/>
                                </a:lnTo>
                                <a:lnTo>
                                  <a:pt x="1936" y="693"/>
                                </a:lnTo>
                                <a:lnTo>
                                  <a:pt x="1938" y="675"/>
                                </a:lnTo>
                                <a:lnTo>
                                  <a:pt x="1944" y="675"/>
                                </a:lnTo>
                                <a:lnTo>
                                  <a:pt x="1944" y="686"/>
                                </a:lnTo>
                                <a:lnTo>
                                  <a:pt x="1940" y="695"/>
                                </a:lnTo>
                                <a:lnTo>
                                  <a:pt x="1935" y="701"/>
                                </a:lnTo>
                                <a:lnTo>
                                  <a:pt x="1937" y="705"/>
                                </a:lnTo>
                                <a:lnTo>
                                  <a:pt x="1942" y="700"/>
                                </a:lnTo>
                                <a:lnTo>
                                  <a:pt x="1951" y="690"/>
                                </a:lnTo>
                                <a:lnTo>
                                  <a:pt x="1959" y="686"/>
                                </a:lnTo>
                                <a:lnTo>
                                  <a:pt x="1965" y="684"/>
                                </a:lnTo>
                                <a:lnTo>
                                  <a:pt x="1969" y="678"/>
                                </a:lnTo>
                                <a:lnTo>
                                  <a:pt x="1971" y="664"/>
                                </a:lnTo>
                                <a:lnTo>
                                  <a:pt x="1972" y="655"/>
                                </a:lnTo>
                                <a:lnTo>
                                  <a:pt x="1969" y="650"/>
                                </a:lnTo>
                                <a:lnTo>
                                  <a:pt x="1972" y="649"/>
                                </a:lnTo>
                                <a:lnTo>
                                  <a:pt x="1970" y="637"/>
                                </a:lnTo>
                                <a:lnTo>
                                  <a:pt x="1970" y="623"/>
                                </a:lnTo>
                                <a:lnTo>
                                  <a:pt x="1972" y="626"/>
                                </a:lnTo>
                                <a:lnTo>
                                  <a:pt x="1972" y="633"/>
                                </a:lnTo>
                                <a:lnTo>
                                  <a:pt x="1976" y="635"/>
                                </a:lnTo>
                                <a:lnTo>
                                  <a:pt x="1977" y="630"/>
                                </a:lnTo>
                                <a:lnTo>
                                  <a:pt x="1981" y="627"/>
                                </a:lnTo>
                                <a:lnTo>
                                  <a:pt x="1983" y="624"/>
                                </a:lnTo>
                                <a:lnTo>
                                  <a:pt x="1994" y="623"/>
                                </a:lnTo>
                                <a:lnTo>
                                  <a:pt x="1997" y="619"/>
                                </a:lnTo>
                                <a:lnTo>
                                  <a:pt x="2002" y="611"/>
                                </a:lnTo>
                                <a:lnTo>
                                  <a:pt x="2000" y="602"/>
                                </a:lnTo>
                                <a:lnTo>
                                  <a:pt x="1994" y="597"/>
                                </a:lnTo>
                                <a:lnTo>
                                  <a:pt x="1992" y="591"/>
                                </a:lnTo>
                                <a:lnTo>
                                  <a:pt x="1994" y="595"/>
                                </a:lnTo>
                                <a:lnTo>
                                  <a:pt x="2001" y="596"/>
                                </a:lnTo>
                                <a:lnTo>
                                  <a:pt x="2004" y="602"/>
                                </a:lnTo>
                                <a:lnTo>
                                  <a:pt x="2007" y="603"/>
                                </a:lnTo>
                                <a:lnTo>
                                  <a:pt x="2015" y="590"/>
                                </a:lnTo>
                                <a:lnTo>
                                  <a:pt x="2016" y="583"/>
                                </a:lnTo>
                                <a:lnTo>
                                  <a:pt x="2022" y="582"/>
                                </a:lnTo>
                                <a:lnTo>
                                  <a:pt x="2027" y="579"/>
                                </a:lnTo>
                                <a:lnTo>
                                  <a:pt x="2039" y="577"/>
                                </a:lnTo>
                                <a:lnTo>
                                  <a:pt x="2048" y="572"/>
                                </a:lnTo>
                                <a:lnTo>
                                  <a:pt x="2053" y="568"/>
                                </a:lnTo>
                                <a:lnTo>
                                  <a:pt x="2051" y="576"/>
                                </a:lnTo>
                                <a:lnTo>
                                  <a:pt x="2058" y="574"/>
                                </a:lnTo>
                                <a:lnTo>
                                  <a:pt x="2064" y="571"/>
                                </a:lnTo>
                                <a:lnTo>
                                  <a:pt x="2066" y="566"/>
                                </a:lnTo>
                                <a:lnTo>
                                  <a:pt x="2070" y="573"/>
                                </a:lnTo>
                                <a:lnTo>
                                  <a:pt x="2075" y="580"/>
                                </a:lnTo>
                                <a:lnTo>
                                  <a:pt x="2079" y="581"/>
                                </a:lnTo>
                                <a:lnTo>
                                  <a:pt x="2081" y="583"/>
                                </a:lnTo>
                                <a:lnTo>
                                  <a:pt x="2079" y="584"/>
                                </a:lnTo>
                                <a:lnTo>
                                  <a:pt x="2060" y="582"/>
                                </a:lnTo>
                                <a:lnTo>
                                  <a:pt x="2054" y="584"/>
                                </a:lnTo>
                                <a:lnTo>
                                  <a:pt x="2058" y="586"/>
                                </a:lnTo>
                                <a:lnTo>
                                  <a:pt x="2071" y="588"/>
                                </a:lnTo>
                                <a:lnTo>
                                  <a:pt x="2072" y="590"/>
                                </a:lnTo>
                                <a:lnTo>
                                  <a:pt x="2062" y="597"/>
                                </a:lnTo>
                                <a:lnTo>
                                  <a:pt x="2063" y="601"/>
                                </a:lnTo>
                                <a:lnTo>
                                  <a:pt x="2071" y="600"/>
                                </a:lnTo>
                                <a:lnTo>
                                  <a:pt x="2076" y="601"/>
                                </a:lnTo>
                                <a:lnTo>
                                  <a:pt x="2081" y="606"/>
                                </a:lnTo>
                                <a:lnTo>
                                  <a:pt x="2093" y="611"/>
                                </a:lnTo>
                                <a:lnTo>
                                  <a:pt x="2110" y="607"/>
                                </a:lnTo>
                                <a:lnTo>
                                  <a:pt x="2115" y="607"/>
                                </a:lnTo>
                                <a:lnTo>
                                  <a:pt x="2116" y="604"/>
                                </a:lnTo>
                                <a:lnTo>
                                  <a:pt x="2123" y="602"/>
                                </a:lnTo>
                                <a:lnTo>
                                  <a:pt x="2123" y="606"/>
                                </a:lnTo>
                                <a:lnTo>
                                  <a:pt x="2131" y="610"/>
                                </a:lnTo>
                                <a:lnTo>
                                  <a:pt x="2135" y="605"/>
                                </a:lnTo>
                                <a:lnTo>
                                  <a:pt x="2140" y="609"/>
                                </a:lnTo>
                                <a:lnTo>
                                  <a:pt x="2140" y="615"/>
                                </a:lnTo>
                                <a:lnTo>
                                  <a:pt x="2144" y="617"/>
                                </a:lnTo>
                                <a:lnTo>
                                  <a:pt x="2140" y="619"/>
                                </a:lnTo>
                                <a:lnTo>
                                  <a:pt x="2119" y="626"/>
                                </a:lnTo>
                                <a:lnTo>
                                  <a:pt x="2112" y="631"/>
                                </a:lnTo>
                                <a:lnTo>
                                  <a:pt x="2103" y="641"/>
                                </a:lnTo>
                                <a:lnTo>
                                  <a:pt x="2095" y="644"/>
                                </a:lnTo>
                                <a:lnTo>
                                  <a:pt x="2093" y="649"/>
                                </a:lnTo>
                                <a:lnTo>
                                  <a:pt x="2093" y="651"/>
                                </a:lnTo>
                                <a:lnTo>
                                  <a:pt x="2105" y="651"/>
                                </a:lnTo>
                                <a:lnTo>
                                  <a:pt x="2114" y="657"/>
                                </a:lnTo>
                                <a:lnTo>
                                  <a:pt x="2120" y="663"/>
                                </a:lnTo>
                                <a:lnTo>
                                  <a:pt x="2125" y="662"/>
                                </a:lnTo>
                                <a:lnTo>
                                  <a:pt x="2130" y="663"/>
                                </a:lnTo>
                                <a:lnTo>
                                  <a:pt x="2134" y="672"/>
                                </a:lnTo>
                                <a:lnTo>
                                  <a:pt x="2135" y="679"/>
                                </a:lnTo>
                                <a:lnTo>
                                  <a:pt x="2133" y="685"/>
                                </a:lnTo>
                                <a:lnTo>
                                  <a:pt x="2133" y="693"/>
                                </a:lnTo>
                                <a:lnTo>
                                  <a:pt x="2130" y="699"/>
                                </a:lnTo>
                                <a:lnTo>
                                  <a:pt x="2139" y="706"/>
                                </a:lnTo>
                                <a:lnTo>
                                  <a:pt x="2141" y="707"/>
                                </a:lnTo>
                                <a:lnTo>
                                  <a:pt x="2154" y="708"/>
                                </a:lnTo>
                                <a:lnTo>
                                  <a:pt x="2162" y="702"/>
                                </a:lnTo>
                                <a:lnTo>
                                  <a:pt x="2167" y="701"/>
                                </a:lnTo>
                                <a:lnTo>
                                  <a:pt x="2170" y="699"/>
                                </a:lnTo>
                                <a:lnTo>
                                  <a:pt x="2171" y="695"/>
                                </a:lnTo>
                                <a:lnTo>
                                  <a:pt x="2175" y="690"/>
                                </a:lnTo>
                                <a:lnTo>
                                  <a:pt x="2180" y="689"/>
                                </a:lnTo>
                                <a:lnTo>
                                  <a:pt x="2175" y="686"/>
                                </a:lnTo>
                                <a:lnTo>
                                  <a:pt x="2186" y="683"/>
                                </a:lnTo>
                                <a:lnTo>
                                  <a:pt x="2196" y="685"/>
                                </a:lnTo>
                                <a:lnTo>
                                  <a:pt x="2202" y="678"/>
                                </a:lnTo>
                                <a:lnTo>
                                  <a:pt x="2216" y="665"/>
                                </a:lnTo>
                                <a:lnTo>
                                  <a:pt x="2240" y="672"/>
                                </a:lnTo>
                                <a:lnTo>
                                  <a:pt x="2243" y="670"/>
                                </a:lnTo>
                                <a:lnTo>
                                  <a:pt x="2256" y="669"/>
                                </a:lnTo>
                                <a:lnTo>
                                  <a:pt x="2256" y="661"/>
                                </a:lnTo>
                                <a:lnTo>
                                  <a:pt x="2257" y="655"/>
                                </a:lnTo>
                                <a:lnTo>
                                  <a:pt x="2260" y="652"/>
                                </a:lnTo>
                                <a:lnTo>
                                  <a:pt x="2262" y="646"/>
                                </a:lnTo>
                                <a:lnTo>
                                  <a:pt x="2253" y="645"/>
                                </a:lnTo>
                                <a:lnTo>
                                  <a:pt x="2243" y="647"/>
                                </a:lnTo>
                                <a:lnTo>
                                  <a:pt x="2237" y="650"/>
                                </a:lnTo>
                                <a:lnTo>
                                  <a:pt x="2235" y="646"/>
                                </a:lnTo>
                                <a:lnTo>
                                  <a:pt x="2232" y="647"/>
                                </a:lnTo>
                                <a:lnTo>
                                  <a:pt x="2223" y="657"/>
                                </a:lnTo>
                                <a:lnTo>
                                  <a:pt x="2215" y="650"/>
                                </a:lnTo>
                                <a:lnTo>
                                  <a:pt x="2214" y="655"/>
                                </a:lnTo>
                                <a:lnTo>
                                  <a:pt x="2200" y="651"/>
                                </a:lnTo>
                                <a:lnTo>
                                  <a:pt x="2198" y="654"/>
                                </a:lnTo>
                                <a:lnTo>
                                  <a:pt x="2196" y="648"/>
                                </a:lnTo>
                                <a:lnTo>
                                  <a:pt x="2196" y="638"/>
                                </a:lnTo>
                                <a:lnTo>
                                  <a:pt x="2191" y="632"/>
                                </a:lnTo>
                                <a:lnTo>
                                  <a:pt x="2181" y="633"/>
                                </a:lnTo>
                                <a:lnTo>
                                  <a:pt x="2183" y="627"/>
                                </a:lnTo>
                                <a:lnTo>
                                  <a:pt x="2181" y="626"/>
                                </a:lnTo>
                                <a:lnTo>
                                  <a:pt x="2176" y="628"/>
                                </a:lnTo>
                                <a:lnTo>
                                  <a:pt x="2174" y="626"/>
                                </a:lnTo>
                                <a:lnTo>
                                  <a:pt x="2178" y="617"/>
                                </a:lnTo>
                                <a:lnTo>
                                  <a:pt x="2174" y="617"/>
                                </a:lnTo>
                                <a:lnTo>
                                  <a:pt x="2170" y="615"/>
                                </a:lnTo>
                                <a:lnTo>
                                  <a:pt x="2162" y="613"/>
                                </a:lnTo>
                                <a:lnTo>
                                  <a:pt x="2162" y="618"/>
                                </a:lnTo>
                                <a:lnTo>
                                  <a:pt x="2160" y="620"/>
                                </a:lnTo>
                                <a:lnTo>
                                  <a:pt x="2157" y="617"/>
                                </a:lnTo>
                                <a:lnTo>
                                  <a:pt x="2157" y="612"/>
                                </a:lnTo>
                                <a:lnTo>
                                  <a:pt x="2155" y="608"/>
                                </a:lnTo>
                                <a:lnTo>
                                  <a:pt x="2153" y="607"/>
                                </a:lnTo>
                                <a:lnTo>
                                  <a:pt x="2150" y="607"/>
                                </a:lnTo>
                                <a:lnTo>
                                  <a:pt x="2146" y="603"/>
                                </a:lnTo>
                                <a:lnTo>
                                  <a:pt x="2142" y="600"/>
                                </a:lnTo>
                                <a:lnTo>
                                  <a:pt x="2156" y="604"/>
                                </a:lnTo>
                                <a:lnTo>
                                  <a:pt x="2158" y="603"/>
                                </a:lnTo>
                                <a:lnTo>
                                  <a:pt x="2159" y="593"/>
                                </a:lnTo>
                                <a:lnTo>
                                  <a:pt x="2162" y="597"/>
                                </a:lnTo>
                                <a:lnTo>
                                  <a:pt x="2162" y="603"/>
                                </a:lnTo>
                                <a:lnTo>
                                  <a:pt x="2163" y="605"/>
                                </a:lnTo>
                                <a:lnTo>
                                  <a:pt x="2174" y="605"/>
                                </a:lnTo>
                                <a:lnTo>
                                  <a:pt x="2175" y="607"/>
                                </a:lnTo>
                                <a:lnTo>
                                  <a:pt x="2174" y="612"/>
                                </a:lnTo>
                                <a:lnTo>
                                  <a:pt x="2175" y="613"/>
                                </a:lnTo>
                                <a:lnTo>
                                  <a:pt x="2178" y="608"/>
                                </a:lnTo>
                                <a:lnTo>
                                  <a:pt x="2183" y="605"/>
                                </a:lnTo>
                                <a:lnTo>
                                  <a:pt x="2185" y="608"/>
                                </a:lnTo>
                                <a:lnTo>
                                  <a:pt x="2184" y="611"/>
                                </a:lnTo>
                                <a:lnTo>
                                  <a:pt x="2188" y="619"/>
                                </a:lnTo>
                                <a:lnTo>
                                  <a:pt x="2188" y="622"/>
                                </a:lnTo>
                                <a:lnTo>
                                  <a:pt x="2192" y="622"/>
                                </a:lnTo>
                                <a:lnTo>
                                  <a:pt x="2192" y="615"/>
                                </a:lnTo>
                                <a:lnTo>
                                  <a:pt x="2190" y="604"/>
                                </a:lnTo>
                                <a:lnTo>
                                  <a:pt x="2198" y="597"/>
                                </a:lnTo>
                                <a:lnTo>
                                  <a:pt x="2201" y="585"/>
                                </a:lnTo>
                                <a:lnTo>
                                  <a:pt x="2205" y="585"/>
                                </a:lnTo>
                                <a:lnTo>
                                  <a:pt x="2208" y="597"/>
                                </a:lnTo>
                                <a:lnTo>
                                  <a:pt x="2205" y="600"/>
                                </a:lnTo>
                                <a:lnTo>
                                  <a:pt x="2200" y="603"/>
                                </a:lnTo>
                                <a:lnTo>
                                  <a:pt x="2198" y="607"/>
                                </a:lnTo>
                                <a:lnTo>
                                  <a:pt x="2203" y="604"/>
                                </a:lnTo>
                                <a:lnTo>
                                  <a:pt x="2209" y="596"/>
                                </a:lnTo>
                                <a:lnTo>
                                  <a:pt x="2214" y="588"/>
                                </a:lnTo>
                                <a:lnTo>
                                  <a:pt x="2216" y="587"/>
                                </a:lnTo>
                                <a:lnTo>
                                  <a:pt x="2228" y="576"/>
                                </a:lnTo>
                                <a:lnTo>
                                  <a:pt x="2234" y="576"/>
                                </a:lnTo>
                                <a:lnTo>
                                  <a:pt x="2243" y="573"/>
                                </a:lnTo>
                                <a:lnTo>
                                  <a:pt x="2243" y="577"/>
                                </a:lnTo>
                                <a:lnTo>
                                  <a:pt x="2246" y="573"/>
                                </a:lnTo>
                                <a:lnTo>
                                  <a:pt x="2263" y="565"/>
                                </a:lnTo>
                                <a:lnTo>
                                  <a:pt x="2272" y="570"/>
                                </a:lnTo>
                                <a:lnTo>
                                  <a:pt x="2274" y="561"/>
                                </a:lnTo>
                                <a:lnTo>
                                  <a:pt x="2289" y="556"/>
                                </a:lnTo>
                                <a:lnTo>
                                  <a:pt x="2294" y="556"/>
                                </a:lnTo>
                                <a:lnTo>
                                  <a:pt x="2302" y="548"/>
                                </a:lnTo>
                                <a:lnTo>
                                  <a:pt x="2312" y="546"/>
                                </a:lnTo>
                                <a:lnTo>
                                  <a:pt x="2329" y="543"/>
                                </a:lnTo>
                                <a:lnTo>
                                  <a:pt x="2329" y="543"/>
                                </a:lnTo>
                                <a:lnTo>
                                  <a:pt x="2340" y="540"/>
                                </a:lnTo>
                                <a:lnTo>
                                  <a:pt x="2347" y="541"/>
                                </a:lnTo>
                                <a:lnTo>
                                  <a:pt x="2352" y="537"/>
                                </a:lnTo>
                                <a:lnTo>
                                  <a:pt x="2363" y="535"/>
                                </a:lnTo>
                                <a:lnTo>
                                  <a:pt x="2368" y="537"/>
                                </a:lnTo>
                                <a:lnTo>
                                  <a:pt x="2369" y="541"/>
                                </a:lnTo>
                                <a:lnTo>
                                  <a:pt x="2374" y="542"/>
                                </a:lnTo>
                                <a:lnTo>
                                  <a:pt x="2377" y="545"/>
                                </a:lnTo>
                                <a:lnTo>
                                  <a:pt x="2375" y="548"/>
                                </a:lnTo>
                                <a:lnTo>
                                  <a:pt x="2368" y="548"/>
                                </a:lnTo>
                                <a:lnTo>
                                  <a:pt x="2359" y="552"/>
                                </a:lnTo>
                                <a:lnTo>
                                  <a:pt x="2346" y="559"/>
                                </a:lnTo>
                                <a:lnTo>
                                  <a:pt x="2338" y="562"/>
                                </a:lnTo>
                                <a:lnTo>
                                  <a:pt x="2338" y="566"/>
                                </a:lnTo>
                                <a:lnTo>
                                  <a:pt x="2341" y="570"/>
                                </a:lnTo>
                                <a:lnTo>
                                  <a:pt x="2338" y="572"/>
                                </a:lnTo>
                                <a:lnTo>
                                  <a:pt x="2330" y="569"/>
                                </a:lnTo>
                                <a:lnTo>
                                  <a:pt x="2311" y="572"/>
                                </a:lnTo>
                                <a:lnTo>
                                  <a:pt x="2309" y="580"/>
                                </a:lnTo>
                                <a:lnTo>
                                  <a:pt x="2316" y="586"/>
                                </a:lnTo>
                                <a:lnTo>
                                  <a:pt x="2325" y="590"/>
                                </a:lnTo>
                                <a:lnTo>
                                  <a:pt x="2332" y="599"/>
                                </a:lnTo>
                                <a:lnTo>
                                  <a:pt x="2340" y="607"/>
                                </a:lnTo>
                                <a:lnTo>
                                  <a:pt x="2338" y="608"/>
                                </a:lnTo>
                                <a:lnTo>
                                  <a:pt x="2328" y="605"/>
                                </a:lnTo>
                                <a:lnTo>
                                  <a:pt x="2323" y="613"/>
                                </a:lnTo>
                                <a:lnTo>
                                  <a:pt x="2318" y="612"/>
                                </a:lnTo>
                                <a:lnTo>
                                  <a:pt x="2309" y="626"/>
                                </a:lnTo>
                                <a:lnTo>
                                  <a:pt x="2302" y="636"/>
                                </a:lnTo>
                                <a:lnTo>
                                  <a:pt x="2294" y="649"/>
                                </a:lnTo>
                                <a:lnTo>
                                  <a:pt x="2284" y="650"/>
                                </a:lnTo>
                                <a:lnTo>
                                  <a:pt x="2273" y="649"/>
                                </a:lnTo>
                                <a:lnTo>
                                  <a:pt x="2270" y="652"/>
                                </a:lnTo>
                                <a:lnTo>
                                  <a:pt x="2270" y="657"/>
                                </a:lnTo>
                                <a:lnTo>
                                  <a:pt x="2263" y="660"/>
                                </a:lnTo>
                                <a:lnTo>
                                  <a:pt x="2272" y="665"/>
                                </a:lnTo>
                                <a:lnTo>
                                  <a:pt x="2282" y="672"/>
                                </a:lnTo>
                                <a:lnTo>
                                  <a:pt x="2286" y="682"/>
                                </a:lnTo>
                                <a:lnTo>
                                  <a:pt x="2293" y="691"/>
                                </a:lnTo>
                                <a:lnTo>
                                  <a:pt x="2301" y="692"/>
                                </a:lnTo>
                                <a:lnTo>
                                  <a:pt x="2304" y="688"/>
                                </a:lnTo>
                                <a:lnTo>
                                  <a:pt x="2308" y="694"/>
                                </a:lnTo>
                                <a:lnTo>
                                  <a:pt x="2319" y="703"/>
                                </a:lnTo>
                                <a:lnTo>
                                  <a:pt x="2352" y="718"/>
                                </a:lnTo>
                                <a:lnTo>
                                  <a:pt x="2366" y="728"/>
                                </a:lnTo>
                                <a:lnTo>
                                  <a:pt x="2372" y="734"/>
                                </a:lnTo>
                                <a:lnTo>
                                  <a:pt x="2374" y="738"/>
                                </a:lnTo>
                                <a:lnTo>
                                  <a:pt x="2377" y="742"/>
                                </a:lnTo>
                                <a:lnTo>
                                  <a:pt x="2383" y="749"/>
                                </a:lnTo>
                                <a:lnTo>
                                  <a:pt x="2397" y="759"/>
                                </a:lnTo>
                                <a:lnTo>
                                  <a:pt x="2398" y="759"/>
                                </a:lnTo>
                                <a:lnTo>
                                  <a:pt x="2398" y="760"/>
                                </a:lnTo>
                                <a:lnTo>
                                  <a:pt x="2401" y="763"/>
                                </a:lnTo>
                                <a:lnTo>
                                  <a:pt x="2416" y="776"/>
                                </a:lnTo>
                                <a:lnTo>
                                  <a:pt x="2424" y="780"/>
                                </a:lnTo>
                                <a:lnTo>
                                  <a:pt x="2430" y="781"/>
                                </a:lnTo>
                                <a:lnTo>
                                  <a:pt x="2436" y="782"/>
                                </a:lnTo>
                                <a:lnTo>
                                  <a:pt x="2444" y="788"/>
                                </a:lnTo>
                                <a:lnTo>
                                  <a:pt x="2449" y="793"/>
                                </a:lnTo>
                                <a:lnTo>
                                  <a:pt x="2457" y="798"/>
                                </a:lnTo>
                                <a:lnTo>
                                  <a:pt x="2462" y="806"/>
                                </a:lnTo>
                                <a:lnTo>
                                  <a:pt x="2464" y="816"/>
                                </a:lnTo>
                                <a:lnTo>
                                  <a:pt x="2467" y="833"/>
                                </a:lnTo>
                                <a:lnTo>
                                  <a:pt x="2473" y="841"/>
                                </a:lnTo>
                                <a:lnTo>
                                  <a:pt x="2474" y="849"/>
                                </a:lnTo>
                                <a:lnTo>
                                  <a:pt x="2473" y="860"/>
                                </a:lnTo>
                                <a:lnTo>
                                  <a:pt x="2468" y="865"/>
                                </a:lnTo>
                                <a:lnTo>
                                  <a:pt x="2464" y="867"/>
                                </a:lnTo>
                                <a:lnTo>
                                  <a:pt x="2462" y="871"/>
                                </a:lnTo>
                                <a:lnTo>
                                  <a:pt x="2448" y="879"/>
                                </a:lnTo>
                                <a:lnTo>
                                  <a:pt x="2417" y="900"/>
                                </a:lnTo>
                                <a:lnTo>
                                  <a:pt x="2401" y="901"/>
                                </a:lnTo>
                                <a:lnTo>
                                  <a:pt x="2375" y="895"/>
                                </a:lnTo>
                                <a:lnTo>
                                  <a:pt x="2352" y="898"/>
                                </a:lnTo>
                                <a:lnTo>
                                  <a:pt x="2340" y="903"/>
                                </a:lnTo>
                                <a:lnTo>
                                  <a:pt x="2324" y="905"/>
                                </a:lnTo>
                                <a:lnTo>
                                  <a:pt x="2308" y="897"/>
                                </a:lnTo>
                                <a:lnTo>
                                  <a:pt x="2303" y="898"/>
                                </a:lnTo>
                                <a:lnTo>
                                  <a:pt x="2299" y="902"/>
                                </a:lnTo>
                                <a:lnTo>
                                  <a:pt x="2272" y="887"/>
                                </a:lnTo>
                                <a:lnTo>
                                  <a:pt x="2251" y="885"/>
                                </a:lnTo>
                                <a:lnTo>
                                  <a:pt x="2245" y="869"/>
                                </a:lnTo>
                                <a:lnTo>
                                  <a:pt x="2240" y="860"/>
                                </a:lnTo>
                                <a:lnTo>
                                  <a:pt x="2230" y="867"/>
                                </a:lnTo>
                                <a:lnTo>
                                  <a:pt x="2220" y="863"/>
                                </a:lnTo>
                                <a:lnTo>
                                  <a:pt x="2210" y="857"/>
                                </a:lnTo>
                                <a:lnTo>
                                  <a:pt x="2204" y="848"/>
                                </a:lnTo>
                                <a:lnTo>
                                  <a:pt x="2204" y="842"/>
                                </a:lnTo>
                                <a:lnTo>
                                  <a:pt x="2200" y="841"/>
                                </a:lnTo>
                                <a:lnTo>
                                  <a:pt x="2194" y="841"/>
                                </a:lnTo>
                                <a:lnTo>
                                  <a:pt x="2180" y="846"/>
                                </a:lnTo>
                                <a:lnTo>
                                  <a:pt x="2167" y="847"/>
                                </a:lnTo>
                                <a:lnTo>
                                  <a:pt x="2152" y="846"/>
                                </a:lnTo>
                                <a:lnTo>
                                  <a:pt x="2138" y="845"/>
                                </a:lnTo>
                                <a:lnTo>
                                  <a:pt x="2123" y="846"/>
                                </a:lnTo>
                                <a:lnTo>
                                  <a:pt x="2106" y="849"/>
                                </a:lnTo>
                                <a:lnTo>
                                  <a:pt x="2089" y="858"/>
                                </a:lnTo>
                                <a:lnTo>
                                  <a:pt x="2077" y="868"/>
                                </a:lnTo>
                                <a:lnTo>
                                  <a:pt x="2067" y="871"/>
                                </a:lnTo>
                                <a:lnTo>
                                  <a:pt x="2058" y="879"/>
                                </a:lnTo>
                                <a:lnTo>
                                  <a:pt x="2049" y="884"/>
                                </a:lnTo>
                                <a:lnTo>
                                  <a:pt x="2044" y="894"/>
                                </a:lnTo>
                                <a:lnTo>
                                  <a:pt x="2033" y="899"/>
                                </a:lnTo>
                                <a:lnTo>
                                  <a:pt x="2017" y="897"/>
                                </a:lnTo>
                                <a:lnTo>
                                  <a:pt x="2014" y="898"/>
                                </a:lnTo>
                                <a:lnTo>
                                  <a:pt x="2008" y="895"/>
                                </a:lnTo>
                                <a:lnTo>
                                  <a:pt x="2000" y="893"/>
                                </a:lnTo>
                                <a:lnTo>
                                  <a:pt x="1971" y="893"/>
                                </a:lnTo>
                                <a:lnTo>
                                  <a:pt x="1961" y="890"/>
                                </a:lnTo>
                                <a:lnTo>
                                  <a:pt x="1954" y="890"/>
                                </a:lnTo>
                                <a:lnTo>
                                  <a:pt x="1954" y="887"/>
                                </a:lnTo>
                                <a:lnTo>
                                  <a:pt x="1949" y="896"/>
                                </a:lnTo>
                                <a:lnTo>
                                  <a:pt x="1947" y="901"/>
                                </a:lnTo>
                                <a:lnTo>
                                  <a:pt x="1952" y="903"/>
                                </a:lnTo>
                                <a:lnTo>
                                  <a:pt x="1953" y="908"/>
                                </a:lnTo>
                                <a:lnTo>
                                  <a:pt x="1956" y="909"/>
                                </a:lnTo>
                                <a:lnTo>
                                  <a:pt x="1959" y="912"/>
                                </a:lnTo>
                                <a:lnTo>
                                  <a:pt x="1969" y="913"/>
                                </a:lnTo>
                                <a:lnTo>
                                  <a:pt x="1973" y="912"/>
                                </a:lnTo>
                                <a:lnTo>
                                  <a:pt x="1979" y="913"/>
                                </a:lnTo>
                                <a:lnTo>
                                  <a:pt x="1980" y="917"/>
                                </a:lnTo>
                                <a:lnTo>
                                  <a:pt x="1946" y="919"/>
                                </a:lnTo>
                                <a:lnTo>
                                  <a:pt x="1939" y="922"/>
                                </a:lnTo>
                                <a:lnTo>
                                  <a:pt x="1940" y="925"/>
                                </a:lnTo>
                                <a:lnTo>
                                  <a:pt x="1946" y="927"/>
                                </a:lnTo>
                                <a:lnTo>
                                  <a:pt x="1947" y="932"/>
                                </a:lnTo>
                                <a:lnTo>
                                  <a:pt x="1937" y="933"/>
                                </a:lnTo>
                                <a:lnTo>
                                  <a:pt x="1917" y="932"/>
                                </a:lnTo>
                                <a:lnTo>
                                  <a:pt x="1907" y="934"/>
                                </a:lnTo>
                                <a:lnTo>
                                  <a:pt x="1902" y="933"/>
                                </a:lnTo>
                                <a:lnTo>
                                  <a:pt x="1902" y="929"/>
                                </a:lnTo>
                                <a:lnTo>
                                  <a:pt x="1897" y="927"/>
                                </a:lnTo>
                                <a:lnTo>
                                  <a:pt x="1891" y="926"/>
                                </a:lnTo>
                                <a:lnTo>
                                  <a:pt x="1894" y="937"/>
                                </a:lnTo>
                                <a:lnTo>
                                  <a:pt x="1885" y="937"/>
                                </a:lnTo>
                                <a:lnTo>
                                  <a:pt x="1876" y="934"/>
                                </a:lnTo>
                                <a:lnTo>
                                  <a:pt x="1872" y="930"/>
                                </a:lnTo>
                                <a:lnTo>
                                  <a:pt x="1861" y="934"/>
                                </a:lnTo>
                                <a:lnTo>
                                  <a:pt x="1851" y="933"/>
                                </a:lnTo>
                                <a:lnTo>
                                  <a:pt x="1845" y="941"/>
                                </a:lnTo>
                                <a:lnTo>
                                  <a:pt x="1839" y="946"/>
                                </a:lnTo>
                                <a:lnTo>
                                  <a:pt x="1834" y="954"/>
                                </a:lnTo>
                                <a:lnTo>
                                  <a:pt x="1830" y="955"/>
                                </a:lnTo>
                                <a:lnTo>
                                  <a:pt x="1827" y="963"/>
                                </a:lnTo>
                                <a:lnTo>
                                  <a:pt x="1824" y="978"/>
                                </a:lnTo>
                                <a:lnTo>
                                  <a:pt x="1825" y="982"/>
                                </a:lnTo>
                                <a:lnTo>
                                  <a:pt x="1843" y="982"/>
                                </a:lnTo>
                                <a:lnTo>
                                  <a:pt x="1855" y="979"/>
                                </a:lnTo>
                                <a:lnTo>
                                  <a:pt x="1857" y="982"/>
                                </a:lnTo>
                                <a:lnTo>
                                  <a:pt x="1850" y="989"/>
                                </a:lnTo>
                                <a:lnTo>
                                  <a:pt x="1849" y="997"/>
                                </a:lnTo>
                                <a:lnTo>
                                  <a:pt x="1854" y="1003"/>
                                </a:lnTo>
                                <a:lnTo>
                                  <a:pt x="1854" y="1008"/>
                                </a:lnTo>
                                <a:lnTo>
                                  <a:pt x="1858" y="1013"/>
                                </a:lnTo>
                                <a:lnTo>
                                  <a:pt x="1860" y="1017"/>
                                </a:lnTo>
                                <a:lnTo>
                                  <a:pt x="1854" y="1022"/>
                                </a:lnTo>
                                <a:lnTo>
                                  <a:pt x="1852" y="1028"/>
                                </a:lnTo>
                                <a:lnTo>
                                  <a:pt x="1856" y="1035"/>
                                </a:lnTo>
                                <a:lnTo>
                                  <a:pt x="1864" y="1038"/>
                                </a:lnTo>
                                <a:lnTo>
                                  <a:pt x="1866" y="1040"/>
                                </a:lnTo>
                                <a:lnTo>
                                  <a:pt x="1857" y="1040"/>
                                </a:lnTo>
                                <a:lnTo>
                                  <a:pt x="1851" y="1041"/>
                                </a:lnTo>
                                <a:lnTo>
                                  <a:pt x="1846" y="1040"/>
                                </a:lnTo>
                                <a:lnTo>
                                  <a:pt x="1841" y="1028"/>
                                </a:lnTo>
                                <a:lnTo>
                                  <a:pt x="1838" y="1027"/>
                                </a:lnTo>
                                <a:lnTo>
                                  <a:pt x="1837" y="1031"/>
                                </a:lnTo>
                                <a:lnTo>
                                  <a:pt x="1838" y="1036"/>
                                </a:lnTo>
                                <a:lnTo>
                                  <a:pt x="1837" y="1043"/>
                                </a:lnTo>
                                <a:lnTo>
                                  <a:pt x="1832" y="1044"/>
                                </a:lnTo>
                                <a:lnTo>
                                  <a:pt x="1832" y="1047"/>
                                </a:lnTo>
                                <a:lnTo>
                                  <a:pt x="1836" y="1051"/>
                                </a:lnTo>
                                <a:lnTo>
                                  <a:pt x="1840" y="1053"/>
                                </a:lnTo>
                                <a:lnTo>
                                  <a:pt x="1847" y="1052"/>
                                </a:lnTo>
                                <a:lnTo>
                                  <a:pt x="1852" y="1056"/>
                                </a:lnTo>
                                <a:lnTo>
                                  <a:pt x="1862" y="1058"/>
                                </a:lnTo>
                                <a:lnTo>
                                  <a:pt x="1867" y="1062"/>
                                </a:lnTo>
                                <a:lnTo>
                                  <a:pt x="1871" y="1069"/>
                                </a:lnTo>
                                <a:lnTo>
                                  <a:pt x="1869" y="1075"/>
                                </a:lnTo>
                                <a:lnTo>
                                  <a:pt x="1864" y="1079"/>
                                </a:lnTo>
                                <a:lnTo>
                                  <a:pt x="1868" y="1084"/>
                                </a:lnTo>
                                <a:lnTo>
                                  <a:pt x="1873" y="1082"/>
                                </a:lnTo>
                                <a:lnTo>
                                  <a:pt x="1879" y="1082"/>
                                </a:lnTo>
                                <a:lnTo>
                                  <a:pt x="1877" y="1085"/>
                                </a:lnTo>
                                <a:lnTo>
                                  <a:pt x="1873" y="1088"/>
                                </a:lnTo>
                                <a:lnTo>
                                  <a:pt x="1872" y="1094"/>
                                </a:lnTo>
                                <a:lnTo>
                                  <a:pt x="1876" y="1095"/>
                                </a:lnTo>
                                <a:lnTo>
                                  <a:pt x="1879" y="1097"/>
                                </a:lnTo>
                                <a:lnTo>
                                  <a:pt x="1885" y="1103"/>
                                </a:lnTo>
                                <a:lnTo>
                                  <a:pt x="1875" y="1111"/>
                                </a:lnTo>
                                <a:lnTo>
                                  <a:pt x="1877" y="1115"/>
                                </a:lnTo>
                                <a:lnTo>
                                  <a:pt x="1895" y="1115"/>
                                </a:lnTo>
                                <a:lnTo>
                                  <a:pt x="1911" y="1111"/>
                                </a:lnTo>
                                <a:lnTo>
                                  <a:pt x="1917" y="1112"/>
                                </a:lnTo>
                                <a:lnTo>
                                  <a:pt x="1915" y="1116"/>
                                </a:lnTo>
                                <a:lnTo>
                                  <a:pt x="1908" y="1119"/>
                                </a:lnTo>
                                <a:lnTo>
                                  <a:pt x="1907" y="1121"/>
                                </a:lnTo>
                                <a:lnTo>
                                  <a:pt x="1902" y="1124"/>
                                </a:lnTo>
                                <a:lnTo>
                                  <a:pt x="1891" y="1124"/>
                                </a:lnTo>
                                <a:lnTo>
                                  <a:pt x="1884" y="1128"/>
                                </a:lnTo>
                                <a:lnTo>
                                  <a:pt x="1880" y="1134"/>
                                </a:lnTo>
                                <a:lnTo>
                                  <a:pt x="1906" y="1127"/>
                                </a:lnTo>
                                <a:lnTo>
                                  <a:pt x="1907" y="1129"/>
                                </a:lnTo>
                                <a:lnTo>
                                  <a:pt x="1904" y="1135"/>
                                </a:lnTo>
                                <a:lnTo>
                                  <a:pt x="1906" y="1135"/>
                                </a:lnTo>
                                <a:lnTo>
                                  <a:pt x="1914" y="1130"/>
                                </a:lnTo>
                                <a:lnTo>
                                  <a:pt x="1915" y="1126"/>
                                </a:lnTo>
                                <a:lnTo>
                                  <a:pt x="1927" y="1124"/>
                                </a:lnTo>
                                <a:lnTo>
                                  <a:pt x="1929" y="1125"/>
                                </a:lnTo>
                                <a:lnTo>
                                  <a:pt x="1933" y="1130"/>
                                </a:lnTo>
                                <a:lnTo>
                                  <a:pt x="1939" y="1134"/>
                                </a:lnTo>
                                <a:lnTo>
                                  <a:pt x="1942" y="1134"/>
                                </a:lnTo>
                                <a:lnTo>
                                  <a:pt x="1942" y="1132"/>
                                </a:lnTo>
                                <a:lnTo>
                                  <a:pt x="1944" y="1128"/>
                                </a:lnTo>
                                <a:lnTo>
                                  <a:pt x="1949" y="1131"/>
                                </a:lnTo>
                                <a:lnTo>
                                  <a:pt x="1949" y="1134"/>
                                </a:lnTo>
                                <a:lnTo>
                                  <a:pt x="1952" y="1145"/>
                                </a:lnTo>
                                <a:lnTo>
                                  <a:pt x="1958" y="1152"/>
                                </a:lnTo>
                                <a:lnTo>
                                  <a:pt x="1965" y="1156"/>
                                </a:lnTo>
                                <a:lnTo>
                                  <a:pt x="1973" y="1158"/>
                                </a:lnTo>
                                <a:lnTo>
                                  <a:pt x="1981" y="1158"/>
                                </a:lnTo>
                                <a:lnTo>
                                  <a:pt x="1992" y="1154"/>
                                </a:lnTo>
                                <a:lnTo>
                                  <a:pt x="2007" y="1150"/>
                                </a:lnTo>
                                <a:lnTo>
                                  <a:pt x="2008" y="1142"/>
                                </a:lnTo>
                                <a:lnTo>
                                  <a:pt x="2011" y="1138"/>
                                </a:lnTo>
                                <a:lnTo>
                                  <a:pt x="2011" y="1129"/>
                                </a:lnTo>
                                <a:lnTo>
                                  <a:pt x="2013" y="1122"/>
                                </a:lnTo>
                                <a:lnTo>
                                  <a:pt x="2020" y="1122"/>
                                </a:lnTo>
                                <a:lnTo>
                                  <a:pt x="2027" y="1121"/>
                                </a:lnTo>
                                <a:lnTo>
                                  <a:pt x="2040" y="1123"/>
                                </a:lnTo>
                                <a:lnTo>
                                  <a:pt x="2049" y="1129"/>
                                </a:lnTo>
                                <a:lnTo>
                                  <a:pt x="2069" y="1138"/>
                                </a:lnTo>
                                <a:lnTo>
                                  <a:pt x="2076" y="1143"/>
                                </a:lnTo>
                                <a:lnTo>
                                  <a:pt x="2080" y="1147"/>
                                </a:lnTo>
                                <a:lnTo>
                                  <a:pt x="2084" y="1153"/>
                                </a:lnTo>
                                <a:lnTo>
                                  <a:pt x="2091" y="1161"/>
                                </a:lnTo>
                                <a:lnTo>
                                  <a:pt x="2105" y="1165"/>
                                </a:lnTo>
                                <a:lnTo>
                                  <a:pt x="2112" y="1162"/>
                                </a:lnTo>
                                <a:lnTo>
                                  <a:pt x="2127" y="1158"/>
                                </a:lnTo>
                                <a:lnTo>
                                  <a:pt x="2135" y="1159"/>
                                </a:lnTo>
                                <a:lnTo>
                                  <a:pt x="2143" y="1156"/>
                                </a:lnTo>
                                <a:lnTo>
                                  <a:pt x="2149" y="1151"/>
                                </a:lnTo>
                                <a:lnTo>
                                  <a:pt x="2157" y="1150"/>
                                </a:lnTo>
                                <a:lnTo>
                                  <a:pt x="2160" y="1143"/>
                                </a:lnTo>
                                <a:lnTo>
                                  <a:pt x="2174" y="1129"/>
                                </a:lnTo>
                                <a:lnTo>
                                  <a:pt x="2183" y="1126"/>
                                </a:lnTo>
                                <a:lnTo>
                                  <a:pt x="2187" y="1125"/>
                                </a:lnTo>
                                <a:lnTo>
                                  <a:pt x="2193" y="1127"/>
                                </a:lnTo>
                                <a:lnTo>
                                  <a:pt x="2199" y="1131"/>
                                </a:lnTo>
                                <a:lnTo>
                                  <a:pt x="2207" y="1137"/>
                                </a:lnTo>
                                <a:lnTo>
                                  <a:pt x="2217" y="1138"/>
                                </a:lnTo>
                                <a:lnTo>
                                  <a:pt x="2223" y="1136"/>
                                </a:lnTo>
                                <a:lnTo>
                                  <a:pt x="2225" y="1128"/>
                                </a:lnTo>
                                <a:lnTo>
                                  <a:pt x="2238" y="1123"/>
                                </a:lnTo>
                                <a:lnTo>
                                  <a:pt x="2245" y="1129"/>
                                </a:lnTo>
                                <a:lnTo>
                                  <a:pt x="2241" y="1136"/>
                                </a:lnTo>
                                <a:lnTo>
                                  <a:pt x="2234" y="1141"/>
                                </a:lnTo>
                                <a:lnTo>
                                  <a:pt x="2231" y="1153"/>
                                </a:lnTo>
                                <a:lnTo>
                                  <a:pt x="2234" y="1163"/>
                                </a:lnTo>
                                <a:lnTo>
                                  <a:pt x="2233" y="1169"/>
                                </a:lnTo>
                                <a:lnTo>
                                  <a:pt x="2232" y="1178"/>
                                </a:lnTo>
                                <a:lnTo>
                                  <a:pt x="2228" y="1188"/>
                                </a:lnTo>
                                <a:lnTo>
                                  <a:pt x="2230" y="1191"/>
                                </a:lnTo>
                                <a:lnTo>
                                  <a:pt x="2234" y="1201"/>
                                </a:lnTo>
                                <a:lnTo>
                                  <a:pt x="2235" y="1215"/>
                                </a:lnTo>
                                <a:lnTo>
                                  <a:pt x="2232" y="1224"/>
                                </a:lnTo>
                                <a:lnTo>
                                  <a:pt x="2234" y="1233"/>
                                </a:lnTo>
                                <a:lnTo>
                                  <a:pt x="2236" y="1241"/>
                                </a:lnTo>
                                <a:lnTo>
                                  <a:pt x="2228" y="1245"/>
                                </a:lnTo>
                                <a:lnTo>
                                  <a:pt x="2223" y="1251"/>
                                </a:lnTo>
                                <a:lnTo>
                                  <a:pt x="2217" y="1270"/>
                                </a:lnTo>
                                <a:lnTo>
                                  <a:pt x="2213" y="1272"/>
                                </a:lnTo>
                                <a:lnTo>
                                  <a:pt x="2213" y="1274"/>
                                </a:lnTo>
                                <a:lnTo>
                                  <a:pt x="2211" y="1274"/>
                                </a:lnTo>
                                <a:lnTo>
                                  <a:pt x="2202" y="1292"/>
                                </a:lnTo>
                                <a:lnTo>
                                  <a:pt x="2193" y="1310"/>
                                </a:lnTo>
                                <a:lnTo>
                                  <a:pt x="2193" y="1311"/>
                                </a:lnTo>
                                <a:lnTo>
                                  <a:pt x="2192" y="1314"/>
                                </a:lnTo>
                                <a:lnTo>
                                  <a:pt x="2194" y="1316"/>
                                </a:lnTo>
                                <a:lnTo>
                                  <a:pt x="2192" y="1314"/>
                                </a:lnTo>
                                <a:lnTo>
                                  <a:pt x="2191" y="1317"/>
                                </a:lnTo>
                                <a:lnTo>
                                  <a:pt x="2190" y="1325"/>
                                </a:lnTo>
                                <a:lnTo>
                                  <a:pt x="2185" y="1336"/>
                                </a:lnTo>
                                <a:lnTo>
                                  <a:pt x="2184" y="1342"/>
                                </a:lnTo>
                                <a:lnTo>
                                  <a:pt x="2178" y="1365"/>
                                </a:lnTo>
                                <a:lnTo>
                                  <a:pt x="2172" y="1384"/>
                                </a:lnTo>
                                <a:lnTo>
                                  <a:pt x="2165" y="1391"/>
                                </a:lnTo>
                                <a:lnTo>
                                  <a:pt x="2168" y="1395"/>
                                </a:lnTo>
                                <a:lnTo>
                                  <a:pt x="2160" y="1403"/>
                                </a:lnTo>
                                <a:lnTo>
                                  <a:pt x="2160" y="1407"/>
                                </a:lnTo>
                                <a:lnTo>
                                  <a:pt x="2155" y="1410"/>
                                </a:lnTo>
                                <a:lnTo>
                                  <a:pt x="2153" y="1402"/>
                                </a:lnTo>
                                <a:lnTo>
                                  <a:pt x="2145" y="1409"/>
                                </a:lnTo>
                                <a:lnTo>
                                  <a:pt x="2131" y="1415"/>
                                </a:lnTo>
                                <a:lnTo>
                                  <a:pt x="2114" y="1417"/>
                                </a:lnTo>
                                <a:lnTo>
                                  <a:pt x="2110" y="1413"/>
                                </a:lnTo>
                                <a:lnTo>
                                  <a:pt x="2107" y="1413"/>
                                </a:lnTo>
                                <a:lnTo>
                                  <a:pt x="2104" y="1416"/>
                                </a:lnTo>
                                <a:lnTo>
                                  <a:pt x="2098" y="1417"/>
                                </a:lnTo>
                                <a:lnTo>
                                  <a:pt x="2088" y="1417"/>
                                </a:lnTo>
                                <a:lnTo>
                                  <a:pt x="2085" y="1413"/>
                                </a:lnTo>
                                <a:lnTo>
                                  <a:pt x="2081" y="1408"/>
                                </a:lnTo>
                                <a:lnTo>
                                  <a:pt x="2074" y="1405"/>
                                </a:lnTo>
                                <a:lnTo>
                                  <a:pt x="2071" y="1402"/>
                                </a:lnTo>
                                <a:lnTo>
                                  <a:pt x="2068" y="1398"/>
                                </a:lnTo>
                                <a:lnTo>
                                  <a:pt x="2065" y="1397"/>
                                </a:lnTo>
                                <a:lnTo>
                                  <a:pt x="2063" y="1393"/>
                                </a:lnTo>
                                <a:lnTo>
                                  <a:pt x="2062" y="1391"/>
                                </a:lnTo>
                                <a:lnTo>
                                  <a:pt x="2055" y="1395"/>
                                </a:lnTo>
                                <a:lnTo>
                                  <a:pt x="2053" y="1395"/>
                                </a:lnTo>
                                <a:lnTo>
                                  <a:pt x="2035" y="1394"/>
                                </a:lnTo>
                                <a:lnTo>
                                  <a:pt x="2032" y="1394"/>
                                </a:lnTo>
                                <a:lnTo>
                                  <a:pt x="2026" y="1392"/>
                                </a:lnTo>
                                <a:lnTo>
                                  <a:pt x="2023" y="1397"/>
                                </a:lnTo>
                                <a:lnTo>
                                  <a:pt x="2019" y="1399"/>
                                </a:lnTo>
                                <a:lnTo>
                                  <a:pt x="2004" y="1402"/>
                                </a:lnTo>
                                <a:lnTo>
                                  <a:pt x="2002" y="1402"/>
                                </a:lnTo>
                                <a:lnTo>
                                  <a:pt x="2004" y="1398"/>
                                </a:lnTo>
                                <a:lnTo>
                                  <a:pt x="2013" y="1395"/>
                                </a:lnTo>
                                <a:lnTo>
                                  <a:pt x="2014" y="1393"/>
                                </a:lnTo>
                                <a:lnTo>
                                  <a:pt x="2012" y="1393"/>
                                </a:lnTo>
                                <a:lnTo>
                                  <a:pt x="2005" y="1395"/>
                                </a:lnTo>
                                <a:lnTo>
                                  <a:pt x="1994" y="1397"/>
                                </a:lnTo>
                                <a:lnTo>
                                  <a:pt x="1975" y="1408"/>
                                </a:lnTo>
                                <a:lnTo>
                                  <a:pt x="1958" y="1419"/>
                                </a:lnTo>
                                <a:lnTo>
                                  <a:pt x="1941" y="1426"/>
                                </a:lnTo>
                                <a:lnTo>
                                  <a:pt x="1939" y="1426"/>
                                </a:lnTo>
                                <a:lnTo>
                                  <a:pt x="1931" y="1421"/>
                                </a:lnTo>
                                <a:lnTo>
                                  <a:pt x="1920" y="1416"/>
                                </a:lnTo>
                                <a:lnTo>
                                  <a:pt x="1911" y="1415"/>
                                </a:lnTo>
                                <a:lnTo>
                                  <a:pt x="1899" y="1415"/>
                                </a:lnTo>
                                <a:lnTo>
                                  <a:pt x="1892" y="1410"/>
                                </a:lnTo>
                                <a:lnTo>
                                  <a:pt x="1886" y="1408"/>
                                </a:lnTo>
                                <a:lnTo>
                                  <a:pt x="1874" y="1407"/>
                                </a:lnTo>
                                <a:lnTo>
                                  <a:pt x="1865" y="1401"/>
                                </a:lnTo>
                                <a:lnTo>
                                  <a:pt x="1851" y="1395"/>
                                </a:lnTo>
                                <a:lnTo>
                                  <a:pt x="1827" y="1392"/>
                                </a:lnTo>
                                <a:lnTo>
                                  <a:pt x="1809" y="1389"/>
                                </a:lnTo>
                                <a:lnTo>
                                  <a:pt x="1799" y="1389"/>
                                </a:lnTo>
                                <a:lnTo>
                                  <a:pt x="1778" y="1396"/>
                                </a:lnTo>
                                <a:lnTo>
                                  <a:pt x="1778" y="1392"/>
                                </a:lnTo>
                                <a:lnTo>
                                  <a:pt x="1772" y="1376"/>
                                </a:lnTo>
                                <a:lnTo>
                                  <a:pt x="1766" y="1372"/>
                                </a:lnTo>
                                <a:lnTo>
                                  <a:pt x="1747" y="1371"/>
                                </a:lnTo>
                                <a:lnTo>
                                  <a:pt x="1734" y="1369"/>
                                </a:lnTo>
                                <a:lnTo>
                                  <a:pt x="1723" y="1364"/>
                                </a:lnTo>
                                <a:lnTo>
                                  <a:pt x="1721" y="1363"/>
                                </a:lnTo>
                                <a:lnTo>
                                  <a:pt x="1713" y="1361"/>
                                </a:lnTo>
                                <a:lnTo>
                                  <a:pt x="1702" y="1360"/>
                                </a:lnTo>
                                <a:lnTo>
                                  <a:pt x="1699" y="1361"/>
                                </a:lnTo>
                                <a:lnTo>
                                  <a:pt x="1695" y="1359"/>
                                </a:lnTo>
                                <a:lnTo>
                                  <a:pt x="1687" y="1353"/>
                                </a:lnTo>
                                <a:lnTo>
                                  <a:pt x="1686" y="1348"/>
                                </a:lnTo>
                                <a:lnTo>
                                  <a:pt x="1688" y="1348"/>
                                </a:lnTo>
                                <a:lnTo>
                                  <a:pt x="1689" y="1347"/>
                                </a:lnTo>
                                <a:lnTo>
                                  <a:pt x="1688" y="1340"/>
                                </a:lnTo>
                                <a:lnTo>
                                  <a:pt x="1681" y="1335"/>
                                </a:lnTo>
                                <a:lnTo>
                                  <a:pt x="1675" y="1335"/>
                                </a:lnTo>
                                <a:lnTo>
                                  <a:pt x="1670" y="1332"/>
                                </a:lnTo>
                                <a:lnTo>
                                  <a:pt x="1647" y="1325"/>
                                </a:lnTo>
                                <a:lnTo>
                                  <a:pt x="1624" y="1325"/>
                                </a:lnTo>
                                <a:lnTo>
                                  <a:pt x="1615" y="1329"/>
                                </a:lnTo>
                                <a:lnTo>
                                  <a:pt x="1602" y="1331"/>
                                </a:lnTo>
                                <a:lnTo>
                                  <a:pt x="1590" y="1337"/>
                                </a:lnTo>
                                <a:lnTo>
                                  <a:pt x="1576" y="1349"/>
                                </a:lnTo>
                                <a:lnTo>
                                  <a:pt x="1570" y="1354"/>
                                </a:lnTo>
                                <a:lnTo>
                                  <a:pt x="1559" y="1366"/>
                                </a:lnTo>
                                <a:lnTo>
                                  <a:pt x="1557" y="1375"/>
                                </a:lnTo>
                                <a:lnTo>
                                  <a:pt x="1557" y="1387"/>
                                </a:lnTo>
                                <a:lnTo>
                                  <a:pt x="1562" y="1395"/>
                                </a:lnTo>
                                <a:lnTo>
                                  <a:pt x="1562" y="1402"/>
                                </a:lnTo>
                                <a:lnTo>
                                  <a:pt x="1566" y="1412"/>
                                </a:lnTo>
                                <a:lnTo>
                                  <a:pt x="1565" y="1418"/>
                                </a:lnTo>
                                <a:lnTo>
                                  <a:pt x="1560" y="1426"/>
                                </a:lnTo>
                                <a:lnTo>
                                  <a:pt x="1556" y="1434"/>
                                </a:lnTo>
                                <a:lnTo>
                                  <a:pt x="1548" y="1442"/>
                                </a:lnTo>
                                <a:lnTo>
                                  <a:pt x="1542" y="1447"/>
                                </a:lnTo>
                                <a:lnTo>
                                  <a:pt x="1527" y="1453"/>
                                </a:lnTo>
                                <a:lnTo>
                                  <a:pt x="1517" y="1453"/>
                                </a:lnTo>
                                <a:lnTo>
                                  <a:pt x="1505" y="1448"/>
                                </a:lnTo>
                                <a:lnTo>
                                  <a:pt x="1492" y="1436"/>
                                </a:lnTo>
                                <a:lnTo>
                                  <a:pt x="1487" y="1430"/>
                                </a:lnTo>
                                <a:lnTo>
                                  <a:pt x="1481" y="1427"/>
                                </a:lnTo>
                                <a:lnTo>
                                  <a:pt x="1475" y="1426"/>
                                </a:lnTo>
                                <a:lnTo>
                                  <a:pt x="1464" y="1419"/>
                                </a:lnTo>
                                <a:lnTo>
                                  <a:pt x="1442" y="1411"/>
                                </a:lnTo>
                                <a:lnTo>
                                  <a:pt x="1430" y="1408"/>
                                </a:lnTo>
                                <a:lnTo>
                                  <a:pt x="1403" y="1407"/>
                                </a:lnTo>
                                <a:lnTo>
                                  <a:pt x="1396" y="1404"/>
                                </a:lnTo>
                                <a:lnTo>
                                  <a:pt x="1386" y="1400"/>
                                </a:lnTo>
                                <a:lnTo>
                                  <a:pt x="1375" y="1388"/>
                                </a:lnTo>
                                <a:lnTo>
                                  <a:pt x="1368" y="1376"/>
                                </a:lnTo>
                                <a:lnTo>
                                  <a:pt x="1367" y="1367"/>
                                </a:lnTo>
                                <a:lnTo>
                                  <a:pt x="1364" y="1357"/>
                                </a:lnTo>
                                <a:lnTo>
                                  <a:pt x="1360" y="1353"/>
                                </a:lnTo>
                                <a:lnTo>
                                  <a:pt x="1350" y="1349"/>
                                </a:lnTo>
                                <a:lnTo>
                                  <a:pt x="1340" y="1346"/>
                                </a:lnTo>
                                <a:lnTo>
                                  <a:pt x="1324" y="1339"/>
                                </a:lnTo>
                                <a:lnTo>
                                  <a:pt x="1317" y="1335"/>
                                </a:lnTo>
                                <a:lnTo>
                                  <a:pt x="1305" y="1331"/>
                                </a:lnTo>
                                <a:lnTo>
                                  <a:pt x="1294" y="1330"/>
                                </a:lnTo>
                                <a:lnTo>
                                  <a:pt x="1286" y="1326"/>
                                </a:lnTo>
                                <a:lnTo>
                                  <a:pt x="1274" y="1325"/>
                                </a:lnTo>
                                <a:lnTo>
                                  <a:pt x="1259" y="1329"/>
                                </a:lnTo>
                                <a:lnTo>
                                  <a:pt x="1243" y="1329"/>
                                </a:lnTo>
                                <a:lnTo>
                                  <a:pt x="1222" y="1320"/>
                                </a:lnTo>
                                <a:lnTo>
                                  <a:pt x="1213" y="1314"/>
                                </a:lnTo>
                                <a:lnTo>
                                  <a:pt x="1204" y="1312"/>
                                </a:lnTo>
                                <a:lnTo>
                                  <a:pt x="1204" y="1312"/>
                                </a:lnTo>
                                <a:lnTo>
                                  <a:pt x="1200" y="1309"/>
                                </a:lnTo>
                                <a:lnTo>
                                  <a:pt x="1197" y="1310"/>
                                </a:lnTo>
                                <a:lnTo>
                                  <a:pt x="1192" y="1310"/>
                                </a:lnTo>
                                <a:lnTo>
                                  <a:pt x="1189" y="1307"/>
                                </a:lnTo>
                                <a:lnTo>
                                  <a:pt x="1189" y="1304"/>
                                </a:lnTo>
                                <a:lnTo>
                                  <a:pt x="1184" y="1290"/>
                                </a:lnTo>
                                <a:lnTo>
                                  <a:pt x="1180" y="1290"/>
                                </a:lnTo>
                                <a:lnTo>
                                  <a:pt x="1173" y="1295"/>
                                </a:lnTo>
                                <a:lnTo>
                                  <a:pt x="1170" y="1291"/>
                                </a:lnTo>
                                <a:lnTo>
                                  <a:pt x="1168" y="1286"/>
                                </a:lnTo>
                                <a:lnTo>
                                  <a:pt x="1164" y="1288"/>
                                </a:lnTo>
                                <a:lnTo>
                                  <a:pt x="1159" y="1288"/>
                                </a:lnTo>
                                <a:lnTo>
                                  <a:pt x="1155" y="1286"/>
                                </a:lnTo>
                                <a:lnTo>
                                  <a:pt x="1146" y="1280"/>
                                </a:lnTo>
                                <a:lnTo>
                                  <a:pt x="1144" y="1272"/>
                                </a:lnTo>
                                <a:lnTo>
                                  <a:pt x="1144" y="1263"/>
                                </a:lnTo>
                                <a:lnTo>
                                  <a:pt x="1153" y="1265"/>
                                </a:lnTo>
                                <a:lnTo>
                                  <a:pt x="1153" y="1259"/>
                                </a:lnTo>
                                <a:lnTo>
                                  <a:pt x="1155" y="1253"/>
                                </a:lnTo>
                                <a:lnTo>
                                  <a:pt x="1161" y="1251"/>
                                </a:lnTo>
                                <a:lnTo>
                                  <a:pt x="1166" y="1247"/>
                                </a:lnTo>
                                <a:lnTo>
                                  <a:pt x="1170" y="1245"/>
                                </a:lnTo>
                                <a:lnTo>
                                  <a:pt x="1179" y="1236"/>
                                </a:lnTo>
                                <a:lnTo>
                                  <a:pt x="1185" y="1231"/>
                                </a:lnTo>
                                <a:lnTo>
                                  <a:pt x="1189" y="1222"/>
                                </a:lnTo>
                                <a:lnTo>
                                  <a:pt x="1196" y="1206"/>
                                </a:lnTo>
                                <a:lnTo>
                                  <a:pt x="1194" y="1199"/>
                                </a:lnTo>
                                <a:lnTo>
                                  <a:pt x="1192" y="1187"/>
                                </a:lnTo>
                                <a:lnTo>
                                  <a:pt x="1186" y="1183"/>
                                </a:lnTo>
                                <a:lnTo>
                                  <a:pt x="1184" y="1178"/>
                                </a:lnTo>
                                <a:lnTo>
                                  <a:pt x="1176" y="1176"/>
                                </a:lnTo>
                                <a:lnTo>
                                  <a:pt x="1173" y="1171"/>
                                </a:lnTo>
                                <a:lnTo>
                                  <a:pt x="1170" y="1159"/>
                                </a:lnTo>
                                <a:lnTo>
                                  <a:pt x="1172" y="1149"/>
                                </a:lnTo>
                                <a:lnTo>
                                  <a:pt x="1178" y="1143"/>
                                </a:lnTo>
                                <a:lnTo>
                                  <a:pt x="1187" y="1140"/>
                                </a:lnTo>
                                <a:lnTo>
                                  <a:pt x="1196" y="1122"/>
                                </a:lnTo>
                                <a:lnTo>
                                  <a:pt x="1192" y="1113"/>
                                </a:lnTo>
                                <a:lnTo>
                                  <a:pt x="1186" y="1113"/>
                                </a:lnTo>
                                <a:lnTo>
                                  <a:pt x="1182" y="1119"/>
                                </a:lnTo>
                                <a:lnTo>
                                  <a:pt x="1177" y="1123"/>
                                </a:lnTo>
                                <a:lnTo>
                                  <a:pt x="1172" y="1125"/>
                                </a:lnTo>
                                <a:lnTo>
                                  <a:pt x="1169" y="1128"/>
                                </a:lnTo>
                                <a:lnTo>
                                  <a:pt x="1161" y="1125"/>
                                </a:lnTo>
                                <a:lnTo>
                                  <a:pt x="1162" y="1117"/>
                                </a:lnTo>
                                <a:lnTo>
                                  <a:pt x="1158" y="1110"/>
                                </a:lnTo>
                                <a:lnTo>
                                  <a:pt x="1156" y="1106"/>
                                </a:lnTo>
                                <a:lnTo>
                                  <a:pt x="1157" y="1104"/>
                                </a:lnTo>
                                <a:lnTo>
                                  <a:pt x="1144" y="1099"/>
                                </a:lnTo>
                                <a:lnTo>
                                  <a:pt x="1136" y="1099"/>
                                </a:lnTo>
                                <a:lnTo>
                                  <a:pt x="1126" y="1100"/>
                                </a:lnTo>
                                <a:lnTo>
                                  <a:pt x="1117" y="1104"/>
                                </a:lnTo>
                                <a:lnTo>
                                  <a:pt x="1108" y="1109"/>
                                </a:lnTo>
                                <a:lnTo>
                                  <a:pt x="1101" y="1113"/>
                                </a:lnTo>
                                <a:lnTo>
                                  <a:pt x="1099" y="1116"/>
                                </a:lnTo>
                                <a:lnTo>
                                  <a:pt x="1096" y="1118"/>
                                </a:lnTo>
                                <a:lnTo>
                                  <a:pt x="1086" y="1120"/>
                                </a:lnTo>
                                <a:lnTo>
                                  <a:pt x="1075" y="1118"/>
                                </a:lnTo>
                                <a:lnTo>
                                  <a:pt x="1069" y="1121"/>
                                </a:lnTo>
                                <a:lnTo>
                                  <a:pt x="1060" y="1122"/>
                                </a:lnTo>
                                <a:lnTo>
                                  <a:pt x="1053" y="1116"/>
                                </a:lnTo>
                                <a:lnTo>
                                  <a:pt x="1038" y="1111"/>
                                </a:lnTo>
                                <a:lnTo>
                                  <a:pt x="1034" y="1117"/>
                                </a:lnTo>
                                <a:lnTo>
                                  <a:pt x="1025" y="1120"/>
                                </a:lnTo>
                                <a:lnTo>
                                  <a:pt x="1018" y="1117"/>
                                </a:lnTo>
                                <a:lnTo>
                                  <a:pt x="1014" y="1117"/>
                                </a:lnTo>
                                <a:lnTo>
                                  <a:pt x="1007" y="1113"/>
                                </a:lnTo>
                                <a:lnTo>
                                  <a:pt x="998" y="1110"/>
                                </a:lnTo>
                                <a:lnTo>
                                  <a:pt x="992" y="1119"/>
                                </a:lnTo>
                                <a:lnTo>
                                  <a:pt x="983" y="1123"/>
                                </a:lnTo>
                                <a:lnTo>
                                  <a:pt x="971" y="1125"/>
                                </a:lnTo>
                                <a:lnTo>
                                  <a:pt x="964" y="1129"/>
                                </a:lnTo>
                                <a:lnTo>
                                  <a:pt x="956" y="1131"/>
                                </a:lnTo>
                                <a:lnTo>
                                  <a:pt x="947" y="1128"/>
                                </a:lnTo>
                                <a:lnTo>
                                  <a:pt x="941" y="1122"/>
                                </a:lnTo>
                                <a:lnTo>
                                  <a:pt x="922" y="1120"/>
                                </a:lnTo>
                                <a:lnTo>
                                  <a:pt x="911" y="1121"/>
                                </a:lnTo>
                                <a:lnTo>
                                  <a:pt x="898" y="1120"/>
                                </a:lnTo>
                                <a:lnTo>
                                  <a:pt x="886" y="1126"/>
                                </a:lnTo>
                                <a:lnTo>
                                  <a:pt x="879" y="1128"/>
                                </a:lnTo>
                                <a:lnTo>
                                  <a:pt x="875" y="1126"/>
                                </a:lnTo>
                                <a:lnTo>
                                  <a:pt x="866" y="1127"/>
                                </a:lnTo>
                                <a:lnTo>
                                  <a:pt x="861" y="1125"/>
                                </a:lnTo>
                                <a:lnTo>
                                  <a:pt x="854" y="1131"/>
                                </a:lnTo>
                                <a:lnTo>
                                  <a:pt x="846" y="1136"/>
                                </a:lnTo>
                                <a:lnTo>
                                  <a:pt x="837" y="1135"/>
                                </a:lnTo>
                                <a:lnTo>
                                  <a:pt x="796" y="1138"/>
                                </a:lnTo>
                                <a:lnTo>
                                  <a:pt x="787" y="1141"/>
                                </a:lnTo>
                                <a:lnTo>
                                  <a:pt x="767" y="1148"/>
                                </a:lnTo>
                                <a:lnTo>
                                  <a:pt x="759" y="1155"/>
                                </a:lnTo>
                                <a:lnTo>
                                  <a:pt x="752" y="1157"/>
                                </a:lnTo>
                                <a:lnTo>
                                  <a:pt x="748" y="1159"/>
                                </a:lnTo>
                                <a:lnTo>
                                  <a:pt x="742" y="1165"/>
                                </a:lnTo>
                                <a:lnTo>
                                  <a:pt x="738" y="1173"/>
                                </a:lnTo>
                                <a:lnTo>
                                  <a:pt x="729" y="1177"/>
                                </a:lnTo>
                                <a:lnTo>
                                  <a:pt x="721" y="1173"/>
                                </a:lnTo>
                                <a:lnTo>
                                  <a:pt x="712" y="1180"/>
                                </a:lnTo>
                                <a:lnTo>
                                  <a:pt x="708" y="1179"/>
                                </a:lnTo>
                                <a:lnTo>
                                  <a:pt x="700" y="1180"/>
                                </a:lnTo>
                                <a:lnTo>
                                  <a:pt x="692" y="1186"/>
                                </a:lnTo>
                                <a:lnTo>
                                  <a:pt x="678" y="1204"/>
                                </a:lnTo>
                                <a:lnTo>
                                  <a:pt x="666" y="1211"/>
                                </a:lnTo>
                                <a:lnTo>
                                  <a:pt x="656" y="1214"/>
                                </a:lnTo>
                                <a:lnTo>
                                  <a:pt x="651" y="1215"/>
                                </a:lnTo>
                                <a:lnTo>
                                  <a:pt x="637" y="1212"/>
                                </a:lnTo>
                                <a:lnTo>
                                  <a:pt x="633" y="1213"/>
                                </a:lnTo>
                                <a:lnTo>
                                  <a:pt x="629" y="1213"/>
                                </a:lnTo>
                                <a:lnTo>
                                  <a:pt x="621" y="1211"/>
                                </a:lnTo>
                                <a:lnTo>
                                  <a:pt x="615" y="1206"/>
                                </a:lnTo>
                                <a:lnTo>
                                  <a:pt x="609" y="1203"/>
                                </a:lnTo>
                                <a:lnTo>
                                  <a:pt x="603" y="1205"/>
                                </a:lnTo>
                                <a:lnTo>
                                  <a:pt x="591" y="1206"/>
                                </a:lnTo>
                                <a:lnTo>
                                  <a:pt x="576" y="1206"/>
                                </a:lnTo>
                                <a:lnTo>
                                  <a:pt x="571" y="1205"/>
                                </a:lnTo>
                                <a:lnTo>
                                  <a:pt x="553" y="1211"/>
                                </a:lnTo>
                                <a:lnTo>
                                  <a:pt x="545" y="1209"/>
                                </a:lnTo>
                                <a:lnTo>
                                  <a:pt x="528" y="1198"/>
                                </a:lnTo>
                                <a:lnTo>
                                  <a:pt x="518" y="1186"/>
                                </a:lnTo>
                                <a:lnTo>
                                  <a:pt x="511" y="1173"/>
                                </a:lnTo>
                                <a:lnTo>
                                  <a:pt x="495" y="1178"/>
                                </a:lnTo>
                                <a:lnTo>
                                  <a:pt x="490" y="1181"/>
                                </a:lnTo>
                                <a:lnTo>
                                  <a:pt x="483" y="1200"/>
                                </a:lnTo>
                                <a:lnTo>
                                  <a:pt x="477" y="1219"/>
                                </a:lnTo>
                                <a:lnTo>
                                  <a:pt x="469" y="1238"/>
                                </a:lnTo>
                                <a:lnTo>
                                  <a:pt x="460" y="1256"/>
                                </a:lnTo>
                                <a:lnTo>
                                  <a:pt x="449" y="1272"/>
                                </a:lnTo>
                                <a:lnTo>
                                  <a:pt x="448" y="1273"/>
                                </a:lnTo>
                                <a:lnTo>
                                  <a:pt x="430" y="1285"/>
                                </a:lnTo>
                                <a:lnTo>
                                  <a:pt x="419" y="1291"/>
                                </a:lnTo>
                                <a:lnTo>
                                  <a:pt x="397" y="1300"/>
                                </a:lnTo>
                                <a:lnTo>
                                  <a:pt x="385" y="1306"/>
                                </a:lnTo>
                                <a:lnTo>
                                  <a:pt x="377" y="1312"/>
                                </a:lnTo>
                                <a:lnTo>
                                  <a:pt x="370" y="1323"/>
                                </a:lnTo>
                                <a:lnTo>
                                  <a:pt x="353" y="1343"/>
                                </a:lnTo>
                                <a:lnTo>
                                  <a:pt x="355" y="1351"/>
                                </a:lnTo>
                                <a:lnTo>
                                  <a:pt x="347" y="1369"/>
                                </a:lnTo>
                                <a:lnTo>
                                  <a:pt x="339" y="1373"/>
                                </a:lnTo>
                                <a:lnTo>
                                  <a:pt x="339" y="1376"/>
                                </a:lnTo>
                                <a:lnTo>
                                  <a:pt x="326" y="1399"/>
                                </a:lnTo>
                                <a:lnTo>
                                  <a:pt x="325" y="1405"/>
                                </a:lnTo>
                                <a:lnTo>
                                  <a:pt x="324" y="1426"/>
                                </a:lnTo>
                                <a:lnTo>
                                  <a:pt x="322" y="1434"/>
                                </a:lnTo>
                                <a:lnTo>
                                  <a:pt x="330" y="1447"/>
                                </a:lnTo>
                                <a:lnTo>
                                  <a:pt x="331" y="1461"/>
                                </a:lnTo>
                                <a:lnTo>
                                  <a:pt x="330" y="1465"/>
                                </a:lnTo>
                                <a:lnTo>
                                  <a:pt x="318" y="1485"/>
                                </a:lnTo>
                                <a:lnTo>
                                  <a:pt x="309" y="1502"/>
                                </a:lnTo>
                                <a:lnTo>
                                  <a:pt x="304" y="1505"/>
                                </a:lnTo>
                                <a:lnTo>
                                  <a:pt x="301" y="1507"/>
                                </a:lnTo>
                                <a:lnTo>
                                  <a:pt x="298" y="1512"/>
                                </a:lnTo>
                                <a:lnTo>
                                  <a:pt x="290" y="1520"/>
                                </a:lnTo>
                                <a:lnTo>
                                  <a:pt x="277" y="1525"/>
                                </a:lnTo>
                                <a:lnTo>
                                  <a:pt x="268" y="1532"/>
                                </a:lnTo>
                                <a:lnTo>
                                  <a:pt x="266" y="1534"/>
                                </a:lnTo>
                                <a:lnTo>
                                  <a:pt x="257" y="1543"/>
                                </a:lnTo>
                                <a:lnTo>
                                  <a:pt x="249" y="1550"/>
                                </a:lnTo>
                                <a:lnTo>
                                  <a:pt x="227" y="1559"/>
                                </a:lnTo>
                                <a:lnTo>
                                  <a:pt x="212" y="1562"/>
                                </a:lnTo>
                                <a:lnTo>
                                  <a:pt x="202" y="1562"/>
                                </a:lnTo>
                                <a:lnTo>
                                  <a:pt x="195" y="1565"/>
                                </a:lnTo>
                                <a:lnTo>
                                  <a:pt x="192" y="1573"/>
                                </a:lnTo>
                                <a:lnTo>
                                  <a:pt x="188" y="1578"/>
                                </a:lnTo>
                                <a:lnTo>
                                  <a:pt x="181" y="1590"/>
                                </a:lnTo>
                                <a:lnTo>
                                  <a:pt x="177" y="1599"/>
                                </a:lnTo>
                                <a:lnTo>
                                  <a:pt x="175" y="1602"/>
                                </a:lnTo>
                                <a:lnTo>
                                  <a:pt x="171" y="1616"/>
                                </a:lnTo>
                                <a:lnTo>
                                  <a:pt x="158" y="1626"/>
                                </a:lnTo>
                                <a:lnTo>
                                  <a:pt x="143" y="1634"/>
                                </a:lnTo>
                                <a:lnTo>
                                  <a:pt x="130" y="1649"/>
                                </a:lnTo>
                                <a:lnTo>
                                  <a:pt x="126" y="1665"/>
                                </a:lnTo>
                                <a:lnTo>
                                  <a:pt x="119" y="1684"/>
                                </a:lnTo>
                                <a:lnTo>
                                  <a:pt x="117" y="1697"/>
                                </a:lnTo>
                                <a:lnTo>
                                  <a:pt x="106" y="1716"/>
                                </a:lnTo>
                                <a:lnTo>
                                  <a:pt x="83" y="1742"/>
                                </a:lnTo>
                                <a:lnTo>
                                  <a:pt x="80" y="1747"/>
                                </a:lnTo>
                                <a:lnTo>
                                  <a:pt x="78" y="1755"/>
                                </a:lnTo>
                                <a:lnTo>
                                  <a:pt x="75" y="1761"/>
                                </a:lnTo>
                                <a:lnTo>
                                  <a:pt x="60" y="1783"/>
                                </a:lnTo>
                                <a:lnTo>
                                  <a:pt x="62" y="1789"/>
                                </a:lnTo>
                                <a:lnTo>
                                  <a:pt x="56" y="1798"/>
                                </a:lnTo>
                                <a:lnTo>
                                  <a:pt x="46" y="1819"/>
                                </a:lnTo>
                                <a:lnTo>
                                  <a:pt x="37" y="1824"/>
                                </a:lnTo>
                                <a:lnTo>
                                  <a:pt x="29" y="1844"/>
                                </a:lnTo>
                                <a:lnTo>
                                  <a:pt x="25" y="1872"/>
                                </a:lnTo>
                                <a:lnTo>
                                  <a:pt x="25" y="1878"/>
                                </a:lnTo>
                                <a:lnTo>
                                  <a:pt x="25" y="1878"/>
                                </a:lnTo>
                                <a:lnTo>
                                  <a:pt x="25" y="1880"/>
                                </a:lnTo>
                                <a:lnTo>
                                  <a:pt x="25" y="1878"/>
                                </a:lnTo>
                                <a:lnTo>
                                  <a:pt x="33" y="1875"/>
                                </a:lnTo>
                                <a:lnTo>
                                  <a:pt x="35" y="1878"/>
                                </a:lnTo>
                                <a:lnTo>
                                  <a:pt x="42" y="1895"/>
                                </a:lnTo>
                                <a:lnTo>
                                  <a:pt x="43" y="1897"/>
                                </a:lnTo>
                                <a:lnTo>
                                  <a:pt x="49" y="1895"/>
                                </a:lnTo>
                                <a:lnTo>
                                  <a:pt x="56" y="1909"/>
                                </a:lnTo>
                                <a:lnTo>
                                  <a:pt x="59" y="1921"/>
                                </a:lnTo>
                                <a:lnTo>
                                  <a:pt x="58" y="1936"/>
                                </a:lnTo>
                                <a:lnTo>
                                  <a:pt x="50" y="1946"/>
                                </a:lnTo>
                                <a:lnTo>
                                  <a:pt x="47" y="1947"/>
                                </a:lnTo>
                                <a:lnTo>
                                  <a:pt x="46" y="1950"/>
                                </a:lnTo>
                                <a:lnTo>
                                  <a:pt x="59" y="1969"/>
                                </a:lnTo>
                                <a:lnTo>
                                  <a:pt x="64" y="1992"/>
                                </a:lnTo>
                                <a:lnTo>
                                  <a:pt x="65" y="2011"/>
                                </a:lnTo>
                                <a:lnTo>
                                  <a:pt x="63" y="2027"/>
                                </a:lnTo>
                                <a:lnTo>
                                  <a:pt x="58" y="2043"/>
                                </a:lnTo>
                                <a:lnTo>
                                  <a:pt x="52" y="2060"/>
                                </a:lnTo>
                                <a:lnTo>
                                  <a:pt x="45" y="2080"/>
                                </a:lnTo>
                                <a:lnTo>
                                  <a:pt x="44" y="2084"/>
                                </a:lnTo>
                                <a:lnTo>
                                  <a:pt x="43" y="2093"/>
                                </a:lnTo>
                                <a:lnTo>
                                  <a:pt x="44" y="2093"/>
                                </a:lnTo>
                                <a:lnTo>
                                  <a:pt x="46" y="2090"/>
                                </a:lnTo>
                                <a:lnTo>
                                  <a:pt x="50" y="2085"/>
                                </a:lnTo>
                                <a:lnTo>
                                  <a:pt x="53" y="2075"/>
                                </a:lnTo>
                                <a:lnTo>
                                  <a:pt x="50" y="2085"/>
                                </a:lnTo>
                                <a:lnTo>
                                  <a:pt x="46" y="2090"/>
                                </a:lnTo>
                                <a:lnTo>
                                  <a:pt x="44" y="2093"/>
                                </a:lnTo>
                                <a:lnTo>
                                  <a:pt x="43" y="2093"/>
                                </a:lnTo>
                                <a:lnTo>
                                  <a:pt x="43" y="2106"/>
                                </a:lnTo>
                                <a:lnTo>
                                  <a:pt x="42" y="2111"/>
                                </a:lnTo>
                                <a:lnTo>
                                  <a:pt x="31" y="2127"/>
                                </a:lnTo>
                                <a:lnTo>
                                  <a:pt x="27" y="2133"/>
                                </a:lnTo>
                                <a:lnTo>
                                  <a:pt x="25" y="2137"/>
                                </a:lnTo>
                                <a:lnTo>
                                  <a:pt x="13" y="2147"/>
                                </a:lnTo>
                                <a:lnTo>
                                  <a:pt x="5" y="2149"/>
                                </a:lnTo>
                                <a:lnTo>
                                  <a:pt x="1" y="2149"/>
                                </a:lnTo>
                                <a:lnTo>
                                  <a:pt x="0" y="2151"/>
                                </a:lnTo>
                                <a:lnTo>
                                  <a:pt x="0" y="2153"/>
                                </a:lnTo>
                                <a:lnTo>
                                  <a:pt x="3" y="2156"/>
                                </a:lnTo>
                                <a:lnTo>
                                  <a:pt x="5" y="2153"/>
                                </a:lnTo>
                                <a:lnTo>
                                  <a:pt x="8" y="2153"/>
                                </a:lnTo>
                                <a:lnTo>
                                  <a:pt x="11" y="2153"/>
                                </a:lnTo>
                                <a:lnTo>
                                  <a:pt x="14" y="2159"/>
                                </a:lnTo>
                                <a:lnTo>
                                  <a:pt x="21" y="2166"/>
                                </a:lnTo>
                                <a:lnTo>
                                  <a:pt x="25" y="2173"/>
                                </a:lnTo>
                                <a:lnTo>
                                  <a:pt x="30" y="2177"/>
                                </a:lnTo>
                                <a:lnTo>
                                  <a:pt x="32" y="2180"/>
                                </a:lnTo>
                                <a:lnTo>
                                  <a:pt x="33" y="2189"/>
                                </a:lnTo>
                                <a:lnTo>
                                  <a:pt x="38" y="2196"/>
                                </a:lnTo>
                                <a:lnTo>
                                  <a:pt x="41" y="2201"/>
                                </a:lnTo>
                                <a:lnTo>
                                  <a:pt x="40" y="2203"/>
                                </a:lnTo>
                                <a:lnTo>
                                  <a:pt x="41" y="2206"/>
                                </a:lnTo>
                                <a:lnTo>
                                  <a:pt x="37" y="2206"/>
                                </a:lnTo>
                                <a:lnTo>
                                  <a:pt x="35" y="2206"/>
                                </a:lnTo>
                                <a:lnTo>
                                  <a:pt x="33" y="2210"/>
                                </a:lnTo>
                                <a:lnTo>
                                  <a:pt x="31" y="2212"/>
                                </a:lnTo>
                                <a:lnTo>
                                  <a:pt x="30" y="2217"/>
                                </a:lnTo>
                                <a:lnTo>
                                  <a:pt x="31" y="2224"/>
                                </a:lnTo>
                                <a:lnTo>
                                  <a:pt x="32" y="2225"/>
                                </a:lnTo>
                                <a:lnTo>
                                  <a:pt x="33" y="2224"/>
                                </a:lnTo>
                                <a:lnTo>
                                  <a:pt x="32" y="2251"/>
                                </a:lnTo>
                                <a:lnTo>
                                  <a:pt x="34" y="2251"/>
                                </a:lnTo>
                                <a:lnTo>
                                  <a:pt x="32" y="2252"/>
                                </a:lnTo>
                                <a:lnTo>
                                  <a:pt x="34" y="2251"/>
                                </a:lnTo>
                                <a:lnTo>
                                  <a:pt x="32" y="2254"/>
                                </a:lnTo>
                                <a:lnTo>
                                  <a:pt x="37" y="2260"/>
                                </a:lnTo>
                                <a:lnTo>
                                  <a:pt x="53" y="2264"/>
                                </a:lnTo>
                                <a:lnTo>
                                  <a:pt x="53" y="2271"/>
                                </a:lnTo>
                                <a:lnTo>
                                  <a:pt x="56" y="2275"/>
                                </a:lnTo>
                                <a:lnTo>
                                  <a:pt x="64" y="2276"/>
                                </a:lnTo>
                                <a:lnTo>
                                  <a:pt x="68" y="2276"/>
                                </a:lnTo>
                                <a:lnTo>
                                  <a:pt x="69" y="2282"/>
                                </a:lnTo>
                                <a:lnTo>
                                  <a:pt x="72" y="2283"/>
                                </a:lnTo>
                                <a:lnTo>
                                  <a:pt x="78" y="2282"/>
                                </a:lnTo>
                                <a:lnTo>
                                  <a:pt x="88" y="2277"/>
                                </a:lnTo>
                                <a:lnTo>
                                  <a:pt x="94" y="2275"/>
                                </a:lnTo>
                                <a:lnTo>
                                  <a:pt x="112" y="2273"/>
                                </a:lnTo>
                                <a:lnTo>
                                  <a:pt x="112" y="2277"/>
                                </a:lnTo>
                                <a:lnTo>
                                  <a:pt x="97" y="2278"/>
                                </a:lnTo>
                                <a:lnTo>
                                  <a:pt x="93" y="2279"/>
                                </a:lnTo>
                                <a:lnTo>
                                  <a:pt x="88" y="2283"/>
                                </a:lnTo>
                                <a:lnTo>
                                  <a:pt x="92" y="2291"/>
                                </a:lnTo>
                                <a:lnTo>
                                  <a:pt x="89" y="2299"/>
                                </a:lnTo>
                                <a:lnTo>
                                  <a:pt x="91" y="2304"/>
                                </a:lnTo>
                                <a:lnTo>
                                  <a:pt x="94" y="2309"/>
                                </a:lnTo>
                                <a:lnTo>
                                  <a:pt x="98" y="2310"/>
                                </a:lnTo>
                                <a:lnTo>
                                  <a:pt x="105" y="2309"/>
                                </a:lnTo>
                                <a:lnTo>
                                  <a:pt x="103" y="2311"/>
                                </a:lnTo>
                                <a:lnTo>
                                  <a:pt x="104" y="2314"/>
                                </a:lnTo>
                                <a:lnTo>
                                  <a:pt x="104" y="2321"/>
                                </a:lnTo>
                                <a:lnTo>
                                  <a:pt x="107" y="2322"/>
                                </a:lnTo>
                                <a:lnTo>
                                  <a:pt x="109" y="2322"/>
                                </a:lnTo>
                                <a:lnTo>
                                  <a:pt x="111" y="2321"/>
                                </a:lnTo>
                                <a:lnTo>
                                  <a:pt x="114" y="2316"/>
                                </a:lnTo>
                                <a:lnTo>
                                  <a:pt x="116" y="2315"/>
                                </a:lnTo>
                                <a:lnTo>
                                  <a:pt x="117" y="2315"/>
                                </a:lnTo>
                                <a:lnTo>
                                  <a:pt x="119" y="2325"/>
                                </a:lnTo>
                                <a:lnTo>
                                  <a:pt x="126" y="2326"/>
                                </a:lnTo>
                                <a:lnTo>
                                  <a:pt x="127" y="2327"/>
                                </a:lnTo>
                                <a:lnTo>
                                  <a:pt x="131" y="2346"/>
                                </a:lnTo>
                                <a:lnTo>
                                  <a:pt x="143" y="2354"/>
                                </a:lnTo>
                                <a:lnTo>
                                  <a:pt x="156" y="2362"/>
                                </a:lnTo>
                                <a:lnTo>
                                  <a:pt x="160" y="2366"/>
                                </a:lnTo>
                                <a:lnTo>
                                  <a:pt x="161" y="2375"/>
                                </a:lnTo>
                                <a:lnTo>
                                  <a:pt x="167" y="2377"/>
                                </a:lnTo>
                                <a:lnTo>
                                  <a:pt x="169" y="2381"/>
                                </a:lnTo>
                                <a:lnTo>
                                  <a:pt x="171" y="2383"/>
                                </a:lnTo>
                                <a:lnTo>
                                  <a:pt x="171" y="2385"/>
                                </a:lnTo>
                                <a:lnTo>
                                  <a:pt x="174" y="2387"/>
                                </a:lnTo>
                                <a:lnTo>
                                  <a:pt x="177" y="2391"/>
                                </a:lnTo>
                                <a:lnTo>
                                  <a:pt x="179" y="2391"/>
                                </a:lnTo>
                                <a:lnTo>
                                  <a:pt x="177" y="2396"/>
                                </a:lnTo>
                                <a:lnTo>
                                  <a:pt x="177" y="2399"/>
                                </a:lnTo>
                                <a:lnTo>
                                  <a:pt x="180" y="2402"/>
                                </a:lnTo>
                                <a:lnTo>
                                  <a:pt x="181" y="2403"/>
                                </a:lnTo>
                                <a:lnTo>
                                  <a:pt x="181" y="2408"/>
                                </a:lnTo>
                                <a:lnTo>
                                  <a:pt x="180" y="2414"/>
                                </a:lnTo>
                                <a:lnTo>
                                  <a:pt x="182" y="2416"/>
                                </a:lnTo>
                                <a:lnTo>
                                  <a:pt x="186" y="2417"/>
                                </a:lnTo>
                                <a:lnTo>
                                  <a:pt x="187" y="2419"/>
                                </a:lnTo>
                                <a:lnTo>
                                  <a:pt x="187" y="2420"/>
                                </a:lnTo>
                                <a:lnTo>
                                  <a:pt x="184" y="2420"/>
                                </a:lnTo>
                                <a:lnTo>
                                  <a:pt x="183" y="2419"/>
                                </a:lnTo>
                                <a:lnTo>
                                  <a:pt x="181" y="2419"/>
                                </a:lnTo>
                                <a:lnTo>
                                  <a:pt x="181" y="2425"/>
                                </a:lnTo>
                                <a:lnTo>
                                  <a:pt x="184" y="2431"/>
                                </a:lnTo>
                                <a:lnTo>
                                  <a:pt x="189" y="2432"/>
                                </a:lnTo>
                                <a:lnTo>
                                  <a:pt x="193" y="2435"/>
                                </a:lnTo>
                                <a:lnTo>
                                  <a:pt x="193" y="2438"/>
                                </a:lnTo>
                                <a:lnTo>
                                  <a:pt x="195" y="2440"/>
                                </a:lnTo>
                                <a:lnTo>
                                  <a:pt x="194" y="2444"/>
                                </a:lnTo>
                                <a:lnTo>
                                  <a:pt x="196" y="2446"/>
                                </a:lnTo>
                                <a:lnTo>
                                  <a:pt x="201" y="2448"/>
                                </a:lnTo>
                                <a:lnTo>
                                  <a:pt x="213" y="2457"/>
                                </a:lnTo>
                                <a:lnTo>
                                  <a:pt x="216" y="2461"/>
                                </a:lnTo>
                                <a:lnTo>
                                  <a:pt x="216" y="2465"/>
                                </a:lnTo>
                                <a:lnTo>
                                  <a:pt x="223" y="2466"/>
                                </a:lnTo>
                                <a:lnTo>
                                  <a:pt x="246" y="2478"/>
                                </a:lnTo>
                                <a:lnTo>
                                  <a:pt x="254" y="2480"/>
                                </a:lnTo>
                                <a:lnTo>
                                  <a:pt x="254" y="2481"/>
                                </a:lnTo>
                                <a:lnTo>
                                  <a:pt x="252" y="2482"/>
                                </a:lnTo>
                                <a:lnTo>
                                  <a:pt x="255" y="2482"/>
                                </a:lnTo>
                                <a:lnTo>
                                  <a:pt x="255" y="2485"/>
                                </a:lnTo>
                                <a:lnTo>
                                  <a:pt x="264" y="2488"/>
                                </a:lnTo>
                                <a:lnTo>
                                  <a:pt x="265" y="2490"/>
                                </a:lnTo>
                                <a:lnTo>
                                  <a:pt x="264" y="2494"/>
                                </a:lnTo>
                                <a:lnTo>
                                  <a:pt x="266" y="2495"/>
                                </a:lnTo>
                                <a:lnTo>
                                  <a:pt x="274" y="2498"/>
                                </a:lnTo>
                                <a:lnTo>
                                  <a:pt x="280" y="2508"/>
                                </a:lnTo>
                                <a:lnTo>
                                  <a:pt x="290" y="2513"/>
                                </a:lnTo>
                                <a:lnTo>
                                  <a:pt x="297" y="2515"/>
                                </a:lnTo>
                                <a:lnTo>
                                  <a:pt x="301" y="2518"/>
                                </a:lnTo>
                                <a:lnTo>
                                  <a:pt x="305" y="2522"/>
                                </a:lnTo>
                                <a:lnTo>
                                  <a:pt x="331" y="2544"/>
                                </a:lnTo>
                                <a:lnTo>
                                  <a:pt x="343" y="2558"/>
                                </a:lnTo>
                                <a:lnTo>
                                  <a:pt x="354" y="2562"/>
                                </a:lnTo>
                                <a:lnTo>
                                  <a:pt x="362" y="2568"/>
                                </a:lnTo>
                                <a:lnTo>
                                  <a:pt x="369" y="2572"/>
                                </a:lnTo>
                                <a:lnTo>
                                  <a:pt x="374" y="2575"/>
                                </a:lnTo>
                                <a:lnTo>
                                  <a:pt x="381" y="2578"/>
                                </a:lnTo>
                                <a:lnTo>
                                  <a:pt x="389" y="2580"/>
                                </a:lnTo>
                                <a:lnTo>
                                  <a:pt x="393" y="2580"/>
                                </a:lnTo>
                                <a:lnTo>
                                  <a:pt x="397" y="2582"/>
                                </a:lnTo>
                                <a:lnTo>
                                  <a:pt x="401" y="2586"/>
                                </a:lnTo>
                                <a:lnTo>
                                  <a:pt x="418" y="2588"/>
                                </a:lnTo>
                                <a:lnTo>
                                  <a:pt x="419" y="2591"/>
                                </a:lnTo>
                                <a:lnTo>
                                  <a:pt x="431" y="2592"/>
                                </a:lnTo>
                                <a:lnTo>
                                  <a:pt x="449" y="2582"/>
                                </a:lnTo>
                                <a:lnTo>
                                  <a:pt x="467" y="2575"/>
                                </a:lnTo>
                                <a:lnTo>
                                  <a:pt x="478" y="2570"/>
                                </a:lnTo>
                                <a:lnTo>
                                  <a:pt x="496" y="2565"/>
                                </a:lnTo>
                                <a:lnTo>
                                  <a:pt x="507" y="2564"/>
                                </a:lnTo>
                                <a:lnTo>
                                  <a:pt x="533" y="2559"/>
                                </a:lnTo>
                                <a:lnTo>
                                  <a:pt x="541" y="2558"/>
                                </a:lnTo>
                                <a:lnTo>
                                  <a:pt x="561" y="2555"/>
                                </a:lnTo>
                                <a:lnTo>
                                  <a:pt x="571" y="2556"/>
                                </a:lnTo>
                                <a:lnTo>
                                  <a:pt x="579" y="2558"/>
                                </a:lnTo>
                                <a:lnTo>
                                  <a:pt x="592" y="2561"/>
                                </a:lnTo>
                                <a:lnTo>
                                  <a:pt x="602" y="2563"/>
                                </a:lnTo>
                                <a:lnTo>
                                  <a:pt x="604" y="2561"/>
                                </a:lnTo>
                                <a:lnTo>
                                  <a:pt x="607" y="2557"/>
                                </a:lnTo>
                                <a:lnTo>
                                  <a:pt x="604" y="2561"/>
                                </a:lnTo>
                                <a:lnTo>
                                  <a:pt x="631" y="2569"/>
                                </a:lnTo>
                                <a:lnTo>
                                  <a:pt x="651" y="2577"/>
                                </a:lnTo>
                                <a:lnTo>
                                  <a:pt x="668" y="2567"/>
                                </a:lnTo>
                                <a:lnTo>
                                  <a:pt x="683" y="2561"/>
                                </a:lnTo>
                                <a:lnTo>
                                  <a:pt x="697" y="2557"/>
                                </a:lnTo>
                                <a:lnTo>
                                  <a:pt x="712" y="2552"/>
                                </a:lnTo>
                                <a:lnTo>
                                  <a:pt x="730" y="2543"/>
                                </a:lnTo>
                                <a:lnTo>
                                  <a:pt x="740" y="2536"/>
                                </a:lnTo>
                                <a:lnTo>
                                  <a:pt x="743" y="2534"/>
                                </a:lnTo>
                                <a:lnTo>
                                  <a:pt x="749" y="2534"/>
                                </a:lnTo>
                                <a:lnTo>
                                  <a:pt x="764" y="2532"/>
                                </a:lnTo>
                                <a:lnTo>
                                  <a:pt x="767" y="2535"/>
                                </a:lnTo>
                                <a:lnTo>
                                  <a:pt x="774" y="2533"/>
                                </a:lnTo>
                                <a:lnTo>
                                  <a:pt x="783" y="2521"/>
                                </a:lnTo>
                                <a:lnTo>
                                  <a:pt x="785" y="2520"/>
                                </a:lnTo>
                                <a:lnTo>
                                  <a:pt x="799" y="2516"/>
                                </a:lnTo>
                                <a:lnTo>
                                  <a:pt x="814" y="2512"/>
                                </a:lnTo>
                                <a:lnTo>
                                  <a:pt x="848" y="2509"/>
                                </a:lnTo>
                                <a:lnTo>
                                  <a:pt x="846" y="2507"/>
                                </a:lnTo>
                                <a:lnTo>
                                  <a:pt x="849" y="2509"/>
                                </a:lnTo>
                                <a:lnTo>
                                  <a:pt x="866" y="2508"/>
                                </a:lnTo>
                                <a:lnTo>
                                  <a:pt x="886" y="2507"/>
                                </a:lnTo>
                                <a:lnTo>
                                  <a:pt x="907" y="2507"/>
                                </a:lnTo>
                                <a:lnTo>
                                  <a:pt x="925" y="2513"/>
                                </a:lnTo>
                                <a:lnTo>
                                  <a:pt x="939" y="2526"/>
                                </a:lnTo>
                                <a:lnTo>
                                  <a:pt x="939" y="2526"/>
                                </a:lnTo>
                                <a:lnTo>
                                  <a:pt x="941" y="2530"/>
                                </a:lnTo>
                                <a:lnTo>
                                  <a:pt x="944" y="2530"/>
                                </a:lnTo>
                                <a:lnTo>
                                  <a:pt x="946" y="2535"/>
                                </a:lnTo>
                                <a:lnTo>
                                  <a:pt x="948" y="2538"/>
                                </a:lnTo>
                                <a:lnTo>
                                  <a:pt x="951" y="2546"/>
                                </a:lnTo>
                                <a:lnTo>
                                  <a:pt x="957" y="2547"/>
                                </a:lnTo>
                                <a:lnTo>
                                  <a:pt x="959" y="2547"/>
                                </a:lnTo>
                                <a:lnTo>
                                  <a:pt x="955" y="2550"/>
                                </a:lnTo>
                                <a:lnTo>
                                  <a:pt x="956" y="2559"/>
                                </a:lnTo>
                                <a:lnTo>
                                  <a:pt x="959" y="2573"/>
                                </a:lnTo>
                                <a:lnTo>
                                  <a:pt x="969" y="2582"/>
                                </a:lnTo>
                                <a:lnTo>
                                  <a:pt x="972" y="2588"/>
                                </a:lnTo>
                                <a:lnTo>
                                  <a:pt x="982" y="2591"/>
                                </a:lnTo>
                                <a:lnTo>
                                  <a:pt x="983" y="2590"/>
                                </a:lnTo>
                                <a:lnTo>
                                  <a:pt x="989" y="2590"/>
                                </a:lnTo>
                                <a:lnTo>
                                  <a:pt x="991" y="2597"/>
                                </a:lnTo>
                                <a:lnTo>
                                  <a:pt x="1005" y="2590"/>
                                </a:lnTo>
                                <a:lnTo>
                                  <a:pt x="1006" y="2591"/>
                                </a:lnTo>
                                <a:lnTo>
                                  <a:pt x="1009" y="2590"/>
                                </a:lnTo>
                                <a:lnTo>
                                  <a:pt x="1013" y="2592"/>
                                </a:lnTo>
                                <a:lnTo>
                                  <a:pt x="1015" y="2590"/>
                                </a:lnTo>
                                <a:lnTo>
                                  <a:pt x="1017" y="2590"/>
                                </a:lnTo>
                                <a:lnTo>
                                  <a:pt x="1020" y="2589"/>
                                </a:lnTo>
                                <a:lnTo>
                                  <a:pt x="1023" y="2585"/>
                                </a:lnTo>
                                <a:lnTo>
                                  <a:pt x="1025" y="2584"/>
                                </a:lnTo>
                                <a:lnTo>
                                  <a:pt x="1029" y="2579"/>
                                </a:lnTo>
                                <a:lnTo>
                                  <a:pt x="1046" y="2586"/>
                                </a:lnTo>
                                <a:lnTo>
                                  <a:pt x="1055" y="2585"/>
                                </a:lnTo>
                                <a:lnTo>
                                  <a:pt x="1072" y="2586"/>
                                </a:lnTo>
                                <a:lnTo>
                                  <a:pt x="1073" y="2577"/>
                                </a:lnTo>
                                <a:lnTo>
                                  <a:pt x="1076" y="2570"/>
                                </a:lnTo>
                                <a:lnTo>
                                  <a:pt x="1080" y="2571"/>
                                </a:lnTo>
                                <a:lnTo>
                                  <a:pt x="1083" y="2576"/>
                                </a:lnTo>
                                <a:lnTo>
                                  <a:pt x="1085" y="2578"/>
                                </a:lnTo>
                                <a:lnTo>
                                  <a:pt x="1084" y="2582"/>
                                </a:lnTo>
                                <a:lnTo>
                                  <a:pt x="1088" y="2585"/>
                                </a:lnTo>
                                <a:lnTo>
                                  <a:pt x="1092" y="2583"/>
                                </a:lnTo>
                                <a:lnTo>
                                  <a:pt x="1099" y="2583"/>
                                </a:lnTo>
                                <a:lnTo>
                                  <a:pt x="1103" y="2595"/>
                                </a:lnTo>
                                <a:lnTo>
                                  <a:pt x="1107" y="2602"/>
                                </a:lnTo>
                                <a:lnTo>
                                  <a:pt x="1122" y="2608"/>
                                </a:lnTo>
                                <a:lnTo>
                                  <a:pt x="1126" y="2607"/>
                                </a:lnTo>
                                <a:lnTo>
                                  <a:pt x="1127" y="2604"/>
                                </a:lnTo>
                                <a:lnTo>
                                  <a:pt x="1132" y="2604"/>
                                </a:lnTo>
                                <a:lnTo>
                                  <a:pt x="1134" y="2606"/>
                                </a:lnTo>
                                <a:lnTo>
                                  <a:pt x="1134" y="2612"/>
                                </a:lnTo>
                                <a:lnTo>
                                  <a:pt x="1133" y="2615"/>
                                </a:lnTo>
                                <a:lnTo>
                                  <a:pt x="1130" y="2616"/>
                                </a:lnTo>
                                <a:lnTo>
                                  <a:pt x="1130" y="2619"/>
                                </a:lnTo>
                                <a:lnTo>
                                  <a:pt x="1134" y="2623"/>
                                </a:lnTo>
                                <a:lnTo>
                                  <a:pt x="1135" y="2627"/>
                                </a:lnTo>
                                <a:lnTo>
                                  <a:pt x="1140" y="2632"/>
                                </a:lnTo>
                                <a:lnTo>
                                  <a:pt x="1145" y="2638"/>
                                </a:lnTo>
                                <a:lnTo>
                                  <a:pt x="1143" y="2639"/>
                                </a:lnTo>
                                <a:lnTo>
                                  <a:pt x="1139" y="2662"/>
                                </a:lnTo>
                                <a:lnTo>
                                  <a:pt x="1137" y="2677"/>
                                </a:lnTo>
                                <a:lnTo>
                                  <a:pt x="1134" y="2693"/>
                                </a:lnTo>
                                <a:lnTo>
                                  <a:pt x="1129" y="2708"/>
                                </a:lnTo>
                                <a:lnTo>
                                  <a:pt x="1121" y="2721"/>
                                </a:lnTo>
                                <a:lnTo>
                                  <a:pt x="1131" y="2728"/>
                                </a:lnTo>
                                <a:lnTo>
                                  <a:pt x="1132" y="2729"/>
                                </a:lnTo>
                                <a:lnTo>
                                  <a:pt x="1131" y="2731"/>
                                </a:lnTo>
                                <a:lnTo>
                                  <a:pt x="1129" y="2731"/>
                                </a:lnTo>
                                <a:lnTo>
                                  <a:pt x="1130" y="2743"/>
                                </a:lnTo>
                                <a:lnTo>
                                  <a:pt x="1127" y="2747"/>
                                </a:lnTo>
                                <a:lnTo>
                                  <a:pt x="1122" y="2747"/>
                                </a:lnTo>
                                <a:lnTo>
                                  <a:pt x="1121" y="2751"/>
                                </a:lnTo>
                                <a:lnTo>
                                  <a:pt x="1123" y="2755"/>
                                </a:lnTo>
                                <a:lnTo>
                                  <a:pt x="1127" y="2759"/>
                                </a:lnTo>
                                <a:lnTo>
                                  <a:pt x="1133" y="2763"/>
                                </a:lnTo>
                                <a:lnTo>
                                  <a:pt x="1140" y="2765"/>
                                </a:lnTo>
                                <a:lnTo>
                                  <a:pt x="1143" y="2766"/>
                                </a:lnTo>
                                <a:lnTo>
                                  <a:pt x="1141" y="2769"/>
                                </a:lnTo>
                                <a:lnTo>
                                  <a:pt x="1132" y="2768"/>
                                </a:lnTo>
                                <a:lnTo>
                                  <a:pt x="1125" y="2766"/>
                                </a:lnTo>
                                <a:lnTo>
                                  <a:pt x="1122" y="2762"/>
                                </a:lnTo>
                                <a:lnTo>
                                  <a:pt x="1118" y="2762"/>
                                </a:lnTo>
                                <a:lnTo>
                                  <a:pt x="1117" y="2780"/>
                                </a:lnTo>
                                <a:lnTo>
                                  <a:pt x="1116" y="2790"/>
                                </a:lnTo>
                                <a:lnTo>
                                  <a:pt x="1110" y="2794"/>
                                </a:lnTo>
                                <a:lnTo>
                                  <a:pt x="1106" y="2801"/>
                                </a:lnTo>
                                <a:lnTo>
                                  <a:pt x="1100" y="2803"/>
                                </a:lnTo>
                                <a:lnTo>
                                  <a:pt x="1097" y="2804"/>
                                </a:lnTo>
                                <a:lnTo>
                                  <a:pt x="1101" y="2811"/>
                                </a:lnTo>
                                <a:lnTo>
                                  <a:pt x="1107" y="2824"/>
                                </a:lnTo>
                                <a:lnTo>
                                  <a:pt x="1114" y="2845"/>
                                </a:lnTo>
                                <a:lnTo>
                                  <a:pt x="1123" y="2857"/>
                                </a:lnTo>
                                <a:lnTo>
                                  <a:pt x="1134" y="2870"/>
                                </a:lnTo>
                                <a:lnTo>
                                  <a:pt x="1138" y="2875"/>
                                </a:lnTo>
                                <a:lnTo>
                                  <a:pt x="1144" y="2884"/>
                                </a:lnTo>
                                <a:lnTo>
                                  <a:pt x="1171" y="2907"/>
                                </a:lnTo>
                                <a:lnTo>
                                  <a:pt x="1181" y="2919"/>
                                </a:lnTo>
                                <a:lnTo>
                                  <a:pt x="1189" y="2926"/>
                                </a:lnTo>
                                <a:lnTo>
                                  <a:pt x="1194" y="2937"/>
                                </a:lnTo>
                                <a:lnTo>
                                  <a:pt x="1203" y="2941"/>
                                </a:lnTo>
                                <a:lnTo>
                                  <a:pt x="1208" y="2948"/>
                                </a:lnTo>
                                <a:lnTo>
                                  <a:pt x="1219" y="2959"/>
                                </a:lnTo>
                                <a:lnTo>
                                  <a:pt x="1224" y="2965"/>
                                </a:lnTo>
                                <a:lnTo>
                                  <a:pt x="1231" y="2982"/>
                                </a:lnTo>
                                <a:lnTo>
                                  <a:pt x="1237" y="2979"/>
                                </a:lnTo>
                                <a:lnTo>
                                  <a:pt x="1231" y="2982"/>
                                </a:lnTo>
                                <a:lnTo>
                                  <a:pt x="1236" y="2987"/>
                                </a:lnTo>
                                <a:lnTo>
                                  <a:pt x="1237" y="2997"/>
                                </a:lnTo>
                                <a:lnTo>
                                  <a:pt x="1237" y="3004"/>
                                </a:lnTo>
                                <a:lnTo>
                                  <a:pt x="1238" y="3010"/>
                                </a:lnTo>
                                <a:lnTo>
                                  <a:pt x="1244" y="3015"/>
                                </a:lnTo>
                                <a:lnTo>
                                  <a:pt x="1245" y="3018"/>
                                </a:lnTo>
                                <a:lnTo>
                                  <a:pt x="1246" y="3024"/>
                                </a:lnTo>
                                <a:lnTo>
                                  <a:pt x="1244" y="3028"/>
                                </a:lnTo>
                                <a:lnTo>
                                  <a:pt x="1245" y="3032"/>
                                </a:lnTo>
                                <a:lnTo>
                                  <a:pt x="1245" y="3034"/>
                                </a:lnTo>
                                <a:lnTo>
                                  <a:pt x="1247" y="3038"/>
                                </a:lnTo>
                                <a:lnTo>
                                  <a:pt x="1257" y="3053"/>
                                </a:lnTo>
                                <a:lnTo>
                                  <a:pt x="1263" y="3062"/>
                                </a:lnTo>
                                <a:lnTo>
                                  <a:pt x="1266" y="3067"/>
                                </a:lnTo>
                                <a:lnTo>
                                  <a:pt x="1268" y="3071"/>
                                </a:lnTo>
                                <a:lnTo>
                                  <a:pt x="1269" y="3077"/>
                                </a:lnTo>
                                <a:lnTo>
                                  <a:pt x="1271" y="3086"/>
                                </a:lnTo>
                                <a:lnTo>
                                  <a:pt x="1276" y="3101"/>
                                </a:lnTo>
                                <a:lnTo>
                                  <a:pt x="1278" y="3108"/>
                                </a:lnTo>
                                <a:lnTo>
                                  <a:pt x="1283" y="3116"/>
                                </a:lnTo>
                                <a:lnTo>
                                  <a:pt x="1286" y="3126"/>
                                </a:lnTo>
                                <a:lnTo>
                                  <a:pt x="1286" y="3139"/>
                                </a:lnTo>
                                <a:lnTo>
                                  <a:pt x="1281" y="3144"/>
                                </a:lnTo>
                                <a:lnTo>
                                  <a:pt x="1277" y="3150"/>
                                </a:lnTo>
                                <a:lnTo>
                                  <a:pt x="1277" y="3155"/>
                                </a:lnTo>
                                <a:lnTo>
                                  <a:pt x="1282" y="3178"/>
                                </a:lnTo>
                                <a:lnTo>
                                  <a:pt x="1287" y="3190"/>
                                </a:lnTo>
                                <a:lnTo>
                                  <a:pt x="1291" y="3195"/>
                                </a:lnTo>
                                <a:lnTo>
                                  <a:pt x="1294" y="3204"/>
                                </a:lnTo>
                                <a:lnTo>
                                  <a:pt x="1304" y="3212"/>
                                </a:lnTo>
                                <a:lnTo>
                                  <a:pt x="1307" y="3227"/>
                                </a:lnTo>
                                <a:lnTo>
                                  <a:pt x="1304" y="3233"/>
                                </a:lnTo>
                                <a:lnTo>
                                  <a:pt x="1305" y="3244"/>
                                </a:lnTo>
                                <a:lnTo>
                                  <a:pt x="1303" y="3251"/>
                                </a:lnTo>
                                <a:lnTo>
                                  <a:pt x="1303" y="3263"/>
                                </a:lnTo>
                                <a:lnTo>
                                  <a:pt x="1300" y="3275"/>
                                </a:lnTo>
                                <a:lnTo>
                                  <a:pt x="1297" y="3284"/>
                                </a:lnTo>
                                <a:lnTo>
                                  <a:pt x="1294" y="3290"/>
                                </a:lnTo>
                                <a:lnTo>
                                  <a:pt x="1283" y="3302"/>
                                </a:lnTo>
                                <a:lnTo>
                                  <a:pt x="1268" y="3308"/>
                                </a:lnTo>
                                <a:lnTo>
                                  <a:pt x="1267" y="3319"/>
                                </a:lnTo>
                                <a:lnTo>
                                  <a:pt x="1262" y="3324"/>
                                </a:lnTo>
                                <a:lnTo>
                                  <a:pt x="1255" y="3329"/>
                                </a:lnTo>
                                <a:lnTo>
                                  <a:pt x="1251" y="3340"/>
                                </a:lnTo>
                                <a:lnTo>
                                  <a:pt x="1250" y="3345"/>
                                </a:lnTo>
                                <a:lnTo>
                                  <a:pt x="1247" y="3349"/>
                                </a:lnTo>
                                <a:lnTo>
                                  <a:pt x="1247" y="3355"/>
                                </a:lnTo>
                                <a:lnTo>
                                  <a:pt x="1242" y="3369"/>
                                </a:lnTo>
                                <a:lnTo>
                                  <a:pt x="1240" y="3377"/>
                                </a:lnTo>
                                <a:lnTo>
                                  <a:pt x="1238" y="3382"/>
                                </a:lnTo>
                                <a:lnTo>
                                  <a:pt x="1237" y="3391"/>
                                </a:lnTo>
                                <a:lnTo>
                                  <a:pt x="1235" y="3398"/>
                                </a:lnTo>
                                <a:lnTo>
                                  <a:pt x="1234" y="3409"/>
                                </a:lnTo>
                                <a:lnTo>
                                  <a:pt x="1230" y="3416"/>
                                </a:lnTo>
                                <a:lnTo>
                                  <a:pt x="1225" y="3435"/>
                                </a:lnTo>
                                <a:lnTo>
                                  <a:pt x="1219" y="3441"/>
                                </a:lnTo>
                                <a:lnTo>
                                  <a:pt x="1219" y="3450"/>
                                </a:lnTo>
                                <a:lnTo>
                                  <a:pt x="1219" y="3474"/>
                                </a:lnTo>
                                <a:lnTo>
                                  <a:pt x="1215" y="3472"/>
                                </a:lnTo>
                                <a:lnTo>
                                  <a:pt x="1215" y="3481"/>
                                </a:lnTo>
                                <a:lnTo>
                                  <a:pt x="1217" y="3497"/>
                                </a:lnTo>
                                <a:lnTo>
                                  <a:pt x="1217" y="3502"/>
                                </a:lnTo>
                                <a:lnTo>
                                  <a:pt x="1216" y="3519"/>
                                </a:lnTo>
                                <a:lnTo>
                                  <a:pt x="1219" y="3537"/>
                                </a:lnTo>
                                <a:lnTo>
                                  <a:pt x="1226" y="3552"/>
                                </a:lnTo>
                                <a:lnTo>
                                  <a:pt x="1230" y="3558"/>
                                </a:lnTo>
                                <a:lnTo>
                                  <a:pt x="1231" y="3559"/>
                                </a:lnTo>
                                <a:lnTo>
                                  <a:pt x="1238" y="3564"/>
                                </a:lnTo>
                                <a:lnTo>
                                  <a:pt x="1245" y="3575"/>
                                </a:lnTo>
                                <a:lnTo>
                                  <a:pt x="1250" y="3586"/>
                                </a:lnTo>
                                <a:lnTo>
                                  <a:pt x="1258" y="3596"/>
                                </a:lnTo>
                                <a:lnTo>
                                  <a:pt x="1260" y="3602"/>
                                </a:lnTo>
                                <a:lnTo>
                                  <a:pt x="1265" y="3610"/>
                                </a:lnTo>
                                <a:lnTo>
                                  <a:pt x="1266" y="3616"/>
                                </a:lnTo>
                                <a:lnTo>
                                  <a:pt x="1278" y="3635"/>
                                </a:lnTo>
                                <a:lnTo>
                                  <a:pt x="1285" y="3654"/>
                                </a:lnTo>
                                <a:lnTo>
                                  <a:pt x="1295" y="3673"/>
                                </a:lnTo>
                                <a:lnTo>
                                  <a:pt x="1300" y="3682"/>
                                </a:lnTo>
                                <a:lnTo>
                                  <a:pt x="1306" y="3689"/>
                                </a:lnTo>
                                <a:lnTo>
                                  <a:pt x="1306" y="3694"/>
                                </a:lnTo>
                                <a:lnTo>
                                  <a:pt x="1317" y="3711"/>
                                </a:lnTo>
                                <a:lnTo>
                                  <a:pt x="1327" y="3724"/>
                                </a:lnTo>
                                <a:lnTo>
                                  <a:pt x="1333" y="3745"/>
                                </a:lnTo>
                                <a:lnTo>
                                  <a:pt x="1333" y="3749"/>
                                </a:lnTo>
                                <a:lnTo>
                                  <a:pt x="1331" y="3762"/>
                                </a:lnTo>
                                <a:lnTo>
                                  <a:pt x="1332" y="3791"/>
                                </a:lnTo>
                                <a:lnTo>
                                  <a:pt x="1332" y="3804"/>
                                </a:lnTo>
                                <a:lnTo>
                                  <a:pt x="1333" y="3813"/>
                                </a:lnTo>
                                <a:lnTo>
                                  <a:pt x="1337" y="3820"/>
                                </a:lnTo>
                                <a:lnTo>
                                  <a:pt x="1340" y="3831"/>
                                </a:lnTo>
                                <a:lnTo>
                                  <a:pt x="1348" y="3847"/>
                                </a:lnTo>
                                <a:lnTo>
                                  <a:pt x="1347" y="3858"/>
                                </a:lnTo>
                                <a:lnTo>
                                  <a:pt x="1347" y="3874"/>
                                </a:lnTo>
                                <a:lnTo>
                                  <a:pt x="1350" y="3886"/>
                                </a:lnTo>
                                <a:lnTo>
                                  <a:pt x="1355" y="3897"/>
                                </a:lnTo>
                                <a:lnTo>
                                  <a:pt x="1353" y="3905"/>
                                </a:lnTo>
                                <a:lnTo>
                                  <a:pt x="1355" y="3907"/>
                                </a:lnTo>
                                <a:lnTo>
                                  <a:pt x="1358" y="3915"/>
                                </a:lnTo>
                                <a:lnTo>
                                  <a:pt x="1360" y="3930"/>
                                </a:lnTo>
                                <a:lnTo>
                                  <a:pt x="1363" y="3938"/>
                                </a:lnTo>
                                <a:lnTo>
                                  <a:pt x="1365" y="3955"/>
                                </a:lnTo>
                                <a:lnTo>
                                  <a:pt x="1380" y="3974"/>
                                </a:lnTo>
                                <a:lnTo>
                                  <a:pt x="1386" y="3988"/>
                                </a:lnTo>
                                <a:lnTo>
                                  <a:pt x="1395" y="3997"/>
                                </a:lnTo>
                                <a:lnTo>
                                  <a:pt x="1402" y="4002"/>
                                </a:lnTo>
                                <a:lnTo>
                                  <a:pt x="1412" y="4013"/>
                                </a:lnTo>
                                <a:lnTo>
                                  <a:pt x="1415" y="4013"/>
                                </a:lnTo>
                                <a:lnTo>
                                  <a:pt x="1418" y="4015"/>
                                </a:lnTo>
                                <a:lnTo>
                                  <a:pt x="1420" y="4018"/>
                                </a:lnTo>
                                <a:lnTo>
                                  <a:pt x="1419" y="4023"/>
                                </a:lnTo>
                                <a:lnTo>
                                  <a:pt x="1421" y="4026"/>
                                </a:lnTo>
                                <a:lnTo>
                                  <a:pt x="1428" y="4034"/>
                                </a:lnTo>
                                <a:lnTo>
                                  <a:pt x="1436" y="4054"/>
                                </a:lnTo>
                                <a:lnTo>
                                  <a:pt x="1442" y="4073"/>
                                </a:lnTo>
                                <a:lnTo>
                                  <a:pt x="1449" y="4090"/>
                                </a:lnTo>
                                <a:lnTo>
                                  <a:pt x="1456" y="4107"/>
                                </a:lnTo>
                                <a:lnTo>
                                  <a:pt x="1465" y="4126"/>
                                </a:lnTo>
                                <a:lnTo>
                                  <a:pt x="1471" y="4137"/>
                                </a:lnTo>
                                <a:lnTo>
                                  <a:pt x="1487" y="4163"/>
                                </a:lnTo>
                                <a:lnTo>
                                  <a:pt x="1492" y="4172"/>
                                </a:lnTo>
                                <a:lnTo>
                                  <a:pt x="1494" y="4203"/>
                                </a:lnTo>
                                <a:lnTo>
                                  <a:pt x="1486" y="4216"/>
                                </a:lnTo>
                                <a:lnTo>
                                  <a:pt x="1478" y="4212"/>
                                </a:lnTo>
                                <a:lnTo>
                                  <a:pt x="1475" y="4217"/>
                                </a:lnTo>
                                <a:lnTo>
                                  <a:pt x="1475" y="4225"/>
                                </a:lnTo>
                                <a:lnTo>
                                  <a:pt x="1477" y="4226"/>
                                </a:lnTo>
                                <a:lnTo>
                                  <a:pt x="1482" y="4229"/>
                                </a:lnTo>
                                <a:lnTo>
                                  <a:pt x="1484" y="4234"/>
                                </a:lnTo>
                                <a:lnTo>
                                  <a:pt x="1481" y="4235"/>
                                </a:lnTo>
                                <a:lnTo>
                                  <a:pt x="1486" y="4243"/>
                                </a:lnTo>
                                <a:lnTo>
                                  <a:pt x="1489" y="4246"/>
                                </a:lnTo>
                                <a:lnTo>
                                  <a:pt x="1493" y="4255"/>
                                </a:lnTo>
                                <a:lnTo>
                                  <a:pt x="1499" y="4262"/>
                                </a:lnTo>
                                <a:lnTo>
                                  <a:pt x="1500" y="4268"/>
                                </a:lnTo>
                                <a:lnTo>
                                  <a:pt x="1496" y="4274"/>
                                </a:lnTo>
                                <a:lnTo>
                                  <a:pt x="1496" y="4280"/>
                                </a:lnTo>
                                <a:lnTo>
                                  <a:pt x="1496" y="4288"/>
                                </a:lnTo>
                                <a:lnTo>
                                  <a:pt x="1501" y="4295"/>
                                </a:lnTo>
                                <a:lnTo>
                                  <a:pt x="1502" y="4294"/>
                                </a:lnTo>
                                <a:lnTo>
                                  <a:pt x="1501" y="4289"/>
                                </a:lnTo>
                                <a:lnTo>
                                  <a:pt x="1501" y="4284"/>
                                </a:lnTo>
                                <a:lnTo>
                                  <a:pt x="1503" y="4281"/>
                                </a:lnTo>
                                <a:lnTo>
                                  <a:pt x="1508" y="4280"/>
                                </a:lnTo>
                                <a:lnTo>
                                  <a:pt x="1515" y="4280"/>
                                </a:lnTo>
                                <a:lnTo>
                                  <a:pt x="1516" y="4290"/>
                                </a:lnTo>
                                <a:lnTo>
                                  <a:pt x="1515" y="4295"/>
                                </a:lnTo>
                                <a:lnTo>
                                  <a:pt x="1519" y="4297"/>
                                </a:lnTo>
                                <a:lnTo>
                                  <a:pt x="1533" y="4296"/>
                                </a:lnTo>
                                <a:lnTo>
                                  <a:pt x="1536" y="4299"/>
                                </a:lnTo>
                                <a:lnTo>
                                  <a:pt x="1536" y="4305"/>
                                </a:lnTo>
                                <a:lnTo>
                                  <a:pt x="1544" y="4310"/>
                                </a:lnTo>
                                <a:lnTo>
                                  <a:pt x="1551" y="4309"/>
                                </a:lnTo>
                                <a:lnTo>
                                  <a:pt x="1557" y="4312"/>
                                </a:lnTo>
                                <a:lnTo>
                                  <a:pt x="1566" y="4312"/>
                                </a:lnTo>
                                <a:lnTo>
                                  <a:pt x="1573" y="4310"/>
                                </a:lnTo>
                                <a:lnTo>
                                  <a:pt x="1581" y="4300"/>
                                </a:lnTo>
                                <a:lnTo>
                                  <a:pt x="1595" y="4299"/>
                                </a:lnTo>
                                <a:lnTo>
                                  <a:pt x="1597" y="4297"/>
                                </a:lnTo>
                                <a:lnTo>
                                  <a:pt x="1604" y="4295"/>
                                </a:lnTo>
                                <a:lnTo>
                                  <a:pt x="1618" y="4297"/>
                                </a:lnTo>
                                <a:lnTo>
                                  <a:pt x="1621" y="4295"/>
                                </a:lnTo>
                                <a:lnTo>
                                  <a:pt x="1637" y="4296"/>
                                </a:lnTo>
                                <a:lnTo>
                                  <a:pt x="1641" y="4295"/>
                                </a:lnTo>
                                <a:lnTo>
                                  <a:pt x="1643" y="4289"/>
                                </a:lnTo>
                                <a:lnTo>
                                  <a:pt x="1650" y="4286"/>
                                </a:lnTo>
                                <a:lnTo>
                                  <a:pt x="1654" y="4283"/>
                                </a:lnTo>
                                <a:lnTo>
                                  <a:pt x="1658" y="4279"/>
                                </a:lnTo>
                                <a:lnTo>
                                  <a:pt x="1671" y="4277"/>
                                </a:lnTo>
                                <a:lnTo>
                                  <a:pt x="1677" y="4277"/>
                                </a:lnTo>
                                <a:lnTo>
                                  <a:pt x="1695" y="4283"/>
                                </a:lnTo>
                                <a:lnTo>
                                  <a:pt x="1701" y="4282"/>
                                </a:lnTo>
                                <a:lnTo>
                                  <a:pt x="1708" y="4277"/>
                                </a:lnTo>
                                <a:lnTo>
                                  <a:pt x="1718" y="4276"/>
                                </a:lnTo>
                                <a:lnTo>
                                  <a:pt x="1729" y="4278"/>
                                </a:lnTo>
                                <a:lnTo>
                                  <a:pt x="1757" y="4286"/>
                                </a:lnTo>
                                <a:lnTo>
                                  <a:pt x="1768" y="4286"/>
                                </a:lnTo>
                                <a:lnTo>
                                  <a:pt x="1773" y="4276"/>
                                </a:lnTo>
                                <a:lnTo>
                                  <a:pt x="1782" y="4275"/>
                                </a:lnTo>
                                <a:lnTo>
                                  <a:pt x="1792" y="4278"/>
                                </a:lnTo>
                                <a:lnTo>
                                  <a:pt x="1804" y="4280"/>
                                </a:lnTo>
                                <a:lnTo>
                                  <a:pt x="1804" y="4274"/>
                                </a:lnTo>
                                <a:lnTo>
                                  <a:pt x="1802" y="4267"/>
                                </a:lnTo>
                                <a:lnTo>
                                  <a:pt x="1807" y="4264"/>
                                </a:lnTo>
                                <a:lnTo>
                                  <a:pt x="1814" y="4262"/>
                                </a:lnTo>
                                <a:lnTo>
                                  <a:pt x="1823" y="4262"/>
                                </a:lnTo>
                                <a:lnTo>
                                  <a:pt x="1839" y="4263"/>
                                </a:lnTo>
                                <a:lnTo>
                                  <a:pt x="1847" y="4262"/>
                                </a:lnTo>
                                <a:lnTo>
                                  <a:pt x="1864" y="4253"/>
                                </a:lnTo>
                                <a:lnTo>
                                  <a:pt x="1892" y="4233"/>
                                </a:lnTo>
                                <a:lnTo>
                                  <a:pt x="1900" y="4227"/>
                                </a:lnTo>
                                <a:lnTo>
                                  <a:pt x="1907" y="4218"/>
                                </a:lnTo>
                                <a:lnTo>
                                  <a:pt x="1923" y="4205"/>
                                </a:lnTo>
                                <a:lnTo>
                                  <a:pt x="1938" y="4189"/>
                                </a:lnTo>
                                <a:lnTo>
                                  <a:pt x="1948" y="4176"/>
                                </a:lnTo>
                                <a:lnTo>
                                  <a:pt x="1957" y="4164"/>
                                </a:lnTo>
                                <a:lnTo>
                                  <a:pt x="1969" y="4151"/>
                                </a:lnTo>
                                <a:lnTo>
                                  <a:pt x="1986" y="4136"/>
                                </a:lnTo>
                                <a:lnTo>
                                  <a:pt x="1987" y="4136"/>
                                </a:lnTo>
                                <a:lnTo>
                                  <a:pt x="2000" y="4115"/>
                                </a:lnTo>
                                <a:lnTo>
                                  <a:pt x="2007" y="4106"/>
                                </a:lnTo>
                                <a:lnTo>
                                  <a:pt x="2024" y="4075"/>
                                </a:lnTo>
                                <a:lnTo>
                                  <a:pt x="2026" y="4069"/>
                                </a:lnTo>
                                <a:lnTo>
                                  <a:pt x="2036" y="4052"/>
                                </a:lnTo>
                                <a:lnTo>
                                  <a:pt x="2048" y="4034"/>
                                </a:lnTo>
                                <a:lnTo>
                                  <a:pt x="2055" y="4029"/>
                                </a:lnTo>
                                <a:lnTo>
                                  <a:pt x="2062" y="4027"/>
                                </a:lnTo>
                                <a:lnTo>
                                  <a:pt x="2077" y="4015"/>
                                </a:lnTo>
                                <a:lnTo>
                                  <a:pt x="2084" y="4004"/>
                                </a:lnTo>
                                <a:lnTo>
                                  <a:pt x="2088" y="3981"/>
                                </a:lnTo>
                                <a:lnTo>
                                  <a:pt x="2092" y="3972"/>
                                </a:lnTo>
                                <a:lnTo>
                                  <a:pt x="2094" y="3962"/>
                                </a:lnTo>
                                <a:lnTo>
                                  <a:pt x="2094" y="3952"/>
                                </a:lnTo>
                                <a:lnTo>
                                  <a:pt x="2099" y="3942"/>
                                </a:lnTo>
                                <a:lnTo>
                                  <a:pt x="2101" y="3934"/>
                                </a:lnTo>
                                <a:lnTo>
                                  <a:pt x="2102" y="3924"/>
                                </a:lnTo>
                                <a:lnTo>
                                  <a:pt x="2097" y="3923"/>
                                </a:lnTo>
                                <a:lnTo>
                                  <a:pt x="2102" y="3924"/>
                                </a:lnTo>
                                <a:lnTo>
                                  <a:pt x="2104" y="3895"/>
                                </a:lnTo>
                                <a:lnTo>
                                  <a:pt x="2102" y="3900"/>
                                </a:lnTo>
                                <a:lnTo>
                                  <a:pt x="2097" y="3903"/>
                                </a:lnTo>
                                <a:lnTo>
                                  <a:pt x="2092" y="3896"/>
                                </a:lnTo>
                                <a:lnTo>
                                  <a:pt x="2086" y="3890"/>
                                </a:lnTo>
                                <a:lnTo>
                                  <a:pt x="2087" y="3890"/>
                                </a:lnTo>
                                <a:lnTo>
                                  <a:pt x="2094" y="3882"/>
                                </a:lnTo>
                                <a:lnTo>
                                  <a:pt x="2102" y="3869"/>
                                </a:lnTo>
                                <a:lnTo>
                                  <a:pt x="2109" y="3866"/>
                                </a:lnTo>
                                <a:lnTo>
                                  <a:pt x="2120" y="3860"/>
                                </a:lnTo>
                                <a:lnTo>
                                  <a:pt x="2124" y="3857"/>
                                </a:lnTo>
                                <a:lnTo>
                                  <a:pt x="2131" y="3852"/>
                                </a:lnTo>
                                <a:lnTo>
                                  <a:pt x="2158" y="3843"/>
                                </a:lnTo>
                                <a:lnTo>
                                  <a:pt x="2178" y="3838"/>
                                </a:lnTo>
                                <a:lnTo>
                                  <a:pt x="2195" y="3825"/>
                                </a:lnTo>
                                <a:lnTo>
                                  <a:pt x="2206" y="3807"/>
                                </a:lnTo>
                                <a:lnTo>
                                  <a:pt x="2207" y="3805"/>
                                </a:lnTo>
                                <a:lnTo>
                                  <a:pt x="2209" y="3795"/>
                                </a:lnTo>
                                <a:lnTo>
                                  <a:pt x="2209" y="3792"/>
                                </a:lnTo>
                                <a:lnTo>
                                  <a:pt x="2204" y="3799"/>
                                </a:lnTo>
                                <a:lnTo>
                                  <a:pt x="2201" y="3806"/>
                                </a:lnTo>
                                <a:lnTo>
                                  <a:pt x="2200" y="3798"/>
                                </a:lnTo>
                                <a:lnTo>
                                  <a:pt x="2209" y="3763"/>
                                </a:lnTo>
                                <a:lnTo>
                                  <a:pt x="2212" y="3734"/>
                                </a:lnTo>
                                <a:lnTo>
                                  <a:pt x="2212" y="3717"/>
                                </a:lnTo>
                                <a:lnTo>
                                  <a:pt x="2209" y="3714"/>
                                </a:lnTo>
                                <a:lnTo>
                                  <a:pt x="2205" y="3718"/>
                                </a:lnTo>
                                <a:lnTo>
                                  <a:pt x="2203" y="3714"/>
                                </a:lnTo>
                                <a:lnTo>
                                  <a:pt x="2202" y="3700"/>
                                </a:lnTo>
                                <a:lnTo>
                                  <a:pt x="2193" y="3673"/>
                                </a:lnTo>
                                <a:lnTo>
                                  <a:pt x="2192" y="3666"/>
                                </a:lnTo>
                                <a:lnTo>
                                  <a:pt x="2191" y="3665"/>
                                </a:lnTo>
                                <a:lnTo>
                                  <a:pt x="2191" y="3659"/>
                                </a:lnTo>
                                <a:lnTo>
                                  <a:pt x="2187" y="3654"/>
                                </a:lnTo>
                                <a:lnTo>
                                  <a:pt x="2177" y="3646"/>
                                </a:lnTo>
                                <a:lnTo>
                                  <a:pt x="2176" y="3639"/>
                                </a:lnTo>
                                <a:lnTo>
                                  <a:pt x="2178" y="3616"/>
                                </a:lnTo>
                                <a:lnTo>
                                  <a:pt x="2186" y="3614"/>
                                </a:lnTo>
                                <a:lnTo>
                                  <a:pt x="2201" y="3600"/>
                                </a:lnTo>
                                <a:lnTo>
                                  <a:pt x="2215" y="3586"/>
                                </a:lnTo>
                                <a:lnTo>
                                  <a:pt x="2230" y="3573"/>
                                </a:lnTo>
                                <a:lnTo>
                                  <a:pt x="2236" y="3561"/>
                                </a:lnTo>
                                <a:lnTo>
                                  <a:pt x="2238" y="3569"/>
                                </a:lnTo>
                                <a:lnTo>
                                  <a:pt x="2242" y="3570"/>
                                </a:lnTo>
                                <a:lnTo>
                                  <a:pt x="2247" y="3562"/>
                                </a:lnTo>
                                <a:lnTo>
                                  <a:pt x="2260" y="3547"/>
                                </a:lnTo>
                                <a:lnTo>
                                  <a:pt x="2255" y="3543"/>
                                </a:lnTo>
                                <a:lnTo>
                                  <a:pt x="2258" y="3541"/>
                                </a:lnTo>
                                <a:lnTo>
                                  <a:pt x="2264" y="3541"/>
                                </a:lnTo>
                                <a:lnTo>
                                  <a:pt x="2268" y="3538"/>
                                </a:lnTo>
                                <a:lnTo>
                                  <a:pt x="2270" y="3531"/>
                                </a:lnTo>
                                <a:lnTo>
                                  <a:pt x="2291" y="3514"/>
                                </a:lnTo>
                                <a:lnTo>
                                  <a:pt x="2324" y="3498"/>
                                </a:lnTo>
                                <a:lnTo>
                                  <a:pt x="2334" y="3495"/>
                                </a:lnTo>
                                <a:lnTo>
                                  <a:pt x="2347" y="3495"/>
                                </a:lnTo>
                                <a:lnTo>
                                  <a:pt x="2357" y="3489"/>
                                </a:lnTo>
                                <a:lnTo>
                                  <a:pt x="2362" y="3481"/>
                                </a:lnTo>
                                <a:lnTo>
                                  <a:pt x="2369" y="3478"/>
                                </a:lnTo>
                                <a:lnTo>
                                  <a:pt x="2378" y="3473"/>
                                </a:lnTo>
                                <a:lnTo>
                                  <a:pt x="2386" y="3467"/>
                                </a:lnTo>
                                <a:lnTo>
                                  <a:pt x="2389" y="3460"/>
                                </a:lnTo>
                                <a:lnTo>
                                  <a:pt x="2385" y="3456"/>
                                </a:lnTo>
                                <a:lnTo>
                                  <a:pt x="2398" y="3450"/>
                                </a:lnTo>
                                <a:lnTo>
                                  <a:pt x="2401" y="3443"/>
                                </a:lnTo>
                                <a:lnTo>
                                  <a:pt x="2413" y="3428"/>
                                </a:lnTo>
                                <a:lnTo>
                                  <a:pt x="2420" y="3424"/>
                                </a:lnTo>
                                <a:lnTo>
                                  <a:pt x="2422" y="3419"/>
                                </a:lnTo>
                                <a:lnTo>
                                  <a:pt x="2422" y="3412"/>
                                </a:lnTo>
                                <a:lnTo>
                                  <a:pt x="2416" y="3410"/>
                                </a:lnTo>
                                <a:lnTo>
                                  <a:pt x="2423" y="3403"/>
                                </a:lnTo>
                                <a:lnTo>
                                  <a:pt x="2426" y="3395"/>
                                </a:lnTo>
                                <a:lnTo>
                                  <a:pt x="2429" y="3388"/>
                                </a:lnTo>
                                <a:lnTo>
                                  <a:pt x="2429" y="3381"/>
                                </a:lnTo>
                                <a:lnTo>
                                  <a:pt x="2426" y="3378"/>
                                </a:lnTo>
                                <a:lnTo>
                                  <a:pt x="2422" y="3378"/>
                                </a:lnTo>
                                <a:lnTo>
                                  <a:pt x="2427" y="3372"/>
                                </a:lnTo>
                                <a:lnTo>
                                  <a:pt x="2424" y="3367"/>
                                </a:lnTo>
                                <a:lnTo>
                                  <a:pt x="2421" y="3369"/>
                                </a:lnTo>
                                <a:lnTo>
                                  <a:pt x="2418" y="3367"/>
                                </a:lnTo>
                                <a:lnTo>
                                  <a:pt x="2420" y="3360"/>
                                </a:lnTo>
                                <a:lnTo>
                                  <a:pt x="2417" y="3345"/>
                                </a:lnTo>
                                <a:lnTo>
                                  <a:pt x="2418" y="3319"/>
                                </a:lnTo>
                                <a:lnTo>
                                  <a:pt x="2416" y="3319"/>
                                </a:lnTo>
                                <a:lnTo>
                                  <a:pt x="2415" y="3312"/>
                                </a:lnTo>
                                <a:lnTo>
                                  <a:pt x="2419" y="3307"/>
                                </a:lnTo>
                                <a:lnTo>
                                  <a:pt x="2416" y="3281"/>
                                </a:lnTo>
                                <a:lnTo>
                                  <a:pt x="2416" y="3263"/>
                                </a:lnTo>
                                <a:lnTo>
                                  <a:pt x="2419" y="3252"/>
                                </a:lnTo>
                                <a:lnTo>
                                  <a:pt x="2422" y="3245"/>
                                </a:lnTo>
                                <a:lnTo>
                                  <a:pt x="2426" y="3240"/>
                                </a:lnTo>
                                <a:lnTo>
                                  <a:pt x="2429" y="3234"/>
                                </a:lnTo>
                                <a:lnTo>
                                  <a:pt x="2430" y="3226"/>
                                </a:lnTo>
                                <a:lnTo>
                                  <a:pt x="2429" y="3218"/>
                                </a:lnTo>
                                <a:lnTo>
                                  <a:pt x="2430" y="3216"/>
                                </a:lnTo>
                                <a:lnTo>
                                  <a:pt x="2429" y="3212"/>
                                </a:lnTo>
                                <a:lnTo>
                                  <a:pt x="2426" y="3211"/>
                                </a:lnTo>
                                <a:lnTo>
                                  <a:pt x="2424" y="3212"/>
                                </a:lnTo>
                                <a:lnTo>
                                  <a:pt x="2425" y="3210"/>
                                </a:lnTo>
                                <a:lnTo>
                                  <a:pt x="2424" y="3206"/>
                                </a:lnTo>
                                <a:lnTo>
                                  <a:pt x="2422" y="3205"/>
                                </a:lnTo>
                                <a:lnTo>
                                  <a:pt x="2418" y="3203"/>
                                </a:lnTo>
                                <a:lnTo>
                                  <a:pt x="2411" y="3201"/>
                                </a:lnTo>
                                <a:lnTo>
                                  <a:pt x="2407" y="3193"/>
                                </a:lnTo>
                                <a:lnTo>
                                  <a:pt x="2399" y="3189"/>
                                </a:lnTo>
                                <a:lnTo>
                                  <a:pt x="2399" y="3183"/>
                                </a:lnTo>
                                <a:lnTo>
                                  <a:pt x="2396" y="3180"/>
                                </a:lnTo>
                                <a:lnTo>
                                  <a:pt x="2396" y="3175"/>
                                </a:lnTo>
                                <a:lnTo>
                                  <a:pt x="2394" y="3171"/>
                                </a:lnTo>
                                <a:lnTo>
                                  <a:pt x="2390" y="3167"/>
                                </a:lnTo>
                                <a:lnTo>
                                  <a:pt x="2391" y="3161"/>
                                </a:lnTo>
                                <a:lnTo>
                                  <a:pt x="2391" y="3157"/>
                                </a:lnTo>
                                <a:lnTo>
                                  <a:pt x="2381" y="3142"/>
                                </a:lnTo>
                                <a:lnTo>
                                  <a:pt x="2383" y="3140"/>
                                </a:lnTo>
                                <a:lnTo>
                                  <a:pt x="2383" y="3138"/>
                                </a:lnTo>
                                <a:lnTo>
                                  <a:pt x="2380" y="3135"/>
                                </a:lnTo>
                                <a:lnTo>
                                  <a:pt x="2376" y="3125"/>
                                </a:lnTo>
                                <a:lnTo>
                                  <a:pt x="2374" y="3118"/>
                                </a:lnTo>
                                <a:lnTo>
                                  <a:pt x="2375" y="3112"/>
                                </a:lnTo>
                                <a:lnTo>
                                  <a:pt x="2380" y="3112"/>
                                </a:lnTo>
                                <a:lnTo>
                                  <a:pt x="2381" y="3104"/>
                                </a:lnTo>
                                <a:lnTo>
                                  <a:pt x="2379" y="3094"/>
                                </a:lnTo>
                                <a:lnTo>
                                  <a:pt x="2375" y="3081"/>
                                </a:lnTo>
                                <a:lnTo>
                                  <a:pt x="2383" y="3072"/>
                                </a:lnTo>
                                <a:lnTo>
                                  <a:pt x="2386" y="3070"/>
                                </a:lnTo>
                                <a:lnTo>
                                  <a:pt x="2386" y="3067"/>
                                </a:lnTo>
                                <a:lnTo>
                                  <a:pt x="2381" y="3058"/>
                                </a:lnTo>
                                <a:lnTo>
                                  <a:pt x="2374" y="3052"/>
                                </a:lnTo>
                                <a:lnTo>
                                  <a:pt x="2370" y="3046"/>
                                </a:lnTo>
                                <a:lnTo>
                                  <a:pt x="2357" y="3037"/>
                                </a:lnTo>
                                <a:lnTo>
                                  <a:pt x="2356" y="3033"/>
                                </a:lnTo>
                                <a:lnTo>
                                  <a:pt x="2355" y="3025"/>
                                </a:lnTo>
                                <a:lnTo>
                                  <a:pt x="2363" y="3006"/>
                                </a:lnTo>
                                <a:lnTo>
                                  <a:pt x="2365" y="2996"/>
                                </a:lnTo>
                                <a:lnTo>
                                  <a:pt x="2368" y="2991"/>
                                </a:lnTo>
                                <a:lnTo>
                                  <a:pt x="2374" y="2969"/>
                                </a:lnTo>
                                <a:lnTo>
                                  <a:pt x="2375" y="2964"/>
                                </a:lnTo>
                                <a:lnTo>
                                  <a:pt x="2383" y="2960"/>
                                </a:lnTo>
                                <a:lnTo>
                                  <a:pt x="2393" y="2943"/>
                                </a:lnTo>
                                <a:lnTo>
                                  <a:pt x="2402" y="2925"/>
                                </a:lnTo>
                                <a:lnTo>
                                  <a:pt x="2410" y="2906"/>
                                </a:lnTo>
                                <a:lnTo>
                                  <a:pt x="2418" y="2888"/>
                                </a:lnTo>
                                <a:lnTo>
                                  <a:pt x="2422" y="2879"/>
                                </a:lnTo>
                                <a:lnTo>
                                  <a:pt x="2424" y="2878"/>
                                </a:lnTo>
                                <a:lnTo>
                                  <a:pt x="2438" y="2871"/>
                                </a:lnTo>
                                <a:lnTo>
                                  <a:pt x="2439" y="2866"/>
                                </a:lnTo>
                                <a:lnTo>
                                  <a:pt x="2441" y="2862"/>
                                </a:lnTo>
                                <a:lnTo>
                                  <a:pt x="2446" y="2855"/>
                                </a:lnTo>
                                <a:lnTo>
                                  <a:pt x="2450" y="2853"/>
                                </a:lnTo>
                                <a:lnTo>
                                  <a:pt x="2457" y="2852"/>
                                </a:lnTo>
                                <a:lnTo>
                                  <a:pt x="2465" y="2844"/>
                                </a:lnTo>
                                <a:lnTo>
                                  <a:pt x="2468" y="2840"/>
                                </a:lnTo>
                                <a:lnTo>
                                  <a:pt x="2469" y="2839"/>
                                </a:lnTo>
                                <a:lnTo>
                                  <a:pt x="2473" y="2832"/>
                                </a:lnTo>
                                <a:lnTo>
                                  <a:pt x="2483" y="2823"/>
                                </a:lnTo>
                                <a:lnTo>
                                  <a:pt x="2491" y="2812"/>
                                </a:lnTo>
                                <a:lnTo>
                                  <a:pt x="2501" y="2802"/>
                                </a:lnTo>
                                <a:lnTo>
                                  <a:pt x="2506" y="2795"/>
                                </a:lnTo>
                                <a:lnTo>
                                  <a:pt x="2509" y="2789"/>
                                </a:lnTo>
                                <a:lnTo>
                                  <a:pt x="2511" y="2787"/>
                                </a:lnTo>
                                <a:lnTo>
                                  <a:pt x="2512" y="2785"/>
                                </a:lnTo>
                                <a:lnTo>
                                  <a:pt x="2511" y="2783"/>
                                </a:lnTo>
                                <a:lnTo>
                                  <a:pt x="2509" y="2782"/>
                                </a:lnTo>
                                <a:lnTo>
                                  <a:pt x="2511" y="2779"/>
                                </a:lnTo>
                                <a:lnTo>
                                  <a:pt x="2514" y="2780"/>
                                </a:lnTo>
                                <a:lnTo>
                                  <a:pt x="2523" y="2778"/>
                                </a:lnTo>
                                <a:lnTo>
                                  <a:pt x="2536" y="2764"/>
                                </a:lnTo>
                                <a:lnTo>
                                  <a:pt x="2550" y="2748"/>
                                </a:lnTo>
                                <a:lnTo>
                                  <a:pt x="2565" y="2733"/>
                                </a:lnTo>
                                <a:lnTo>
                                  <a:pt x="2580" y="2718"/>
                                </a:lnTo>
                                <a:lnTo>
                                  <a:pt x="2597" y="2705"/>
                                </a:lnTo>
                                <a:lnTo>
                                  <a:pt x="2614" y="2696"/>
                                </a:lnTo>
                                <a:lnTo>
                                  <a:pt x="2630" y="2691"/>
                                </a:lnTo>
                                <a:lnTo>
                                  <a:pt x="2635" y="2688"/>
                                </a:lnTo>
                                <a:lnTo>
                                  <a:pt x="2646" y="2681"/>
                                </a:lnTo>
                                <a:lnTo>
                                  <a:pt x="2656" y="2672"/>
                                </a:lnTo>
                                <a:lnTo>
                                  <a:pt x="2666" y="2661"/>
                                </a:lnTo>
                                <a:lnTo>
                                  <a:pt x="2671" y="2653"/>
                                </a:lnTo>
                                <a:lnTo>
                                  <a:pt x="2671" y="2651"/>
                                </a:lnTo>
                                <a:lnTo>
                                  <a:pt x="2678" y="2646"/>
                                </a:lnTo>
                                <a:lnTo>
                                  <a:pt x="2691" y="2636"/>
                                </a:lnTo>
                                <a:lnTo>
                                  <a:pt x="2699" y="2627"/>
                                </a:lnTo>
                                <a:lnTo>
                                  <a:pt x="2703" y="2620"/>
                                </a:lnTo>
                                <a:lnTo>
                                  <a:pt x="2713" y="2613"/>
                                </a:lnTo>
                                <a:lnTo>
                                  <a:pt x="2721" y="2605"/>
                                </a:lnTo>
                                <a:lnTo>
                                  <a:pt x="2721" y="2604"/>
                                </a:lnTo>
                                <a:lnTo>
                                  <a:pt x="2728" y="2595"/>
                                </a:lnTo>
                                <a:lnTo>
                                  <a:pt x="2736" y="2584"/>
                                </a:lnTo>
                                <a:lnTo>
                                  <a:pt x="2740" y="2576"/>
                                </a:lnTo>
                                <a:lnTo>
                                  <a:pt x="2741" y="2573"/>
                                </a:lnTo>
                                <a:lnTo>
                                  <a:pt x="2741" y="2572"/>
                                </a:lnTo>
                                <a:lnTo>
                                  <a:pt x="2745" y="2563"/>
                                </a:lnTo>
                                <a:lnTo>
                                  <a:pt x="2756" y="2552"/>
                                </a:lnTo>
                                <a:lnTo>
                                  <a:pt x="2759" y="2549"/>
                                </a:lnTo>
                                <a:lnTo>
                                  <a:pt x="2762" y="2548"/>
                                </a:lnTo>
                                <a:lnTo>
                                  <a:pt x="2764" y="2545"/>
                                </a:lnTo>
                                <a:lnTo>
                                  <a:pt x="2766" y="2543"/>
                                </a:lnTo>
                                <a:lnTo>
                                  <a:pt x="2772" y="2537"/>
                                </a:lnTo>
                                <a:lnTo>
                                  <a:pt x="2779" y="2523"/>
                                </a:lnTo>
                                <a:lnTo>
                                  <a:pt x="2783" y="2506"/>
                                </a:lnTo>
                                <a:lnTo>
                                  <a:pt x="2785" y="2501"/>
                                </a:lnTo>
                                <a:lnTo>
                                  <a:pt x="2796" y="2482"/>
                                </a:lnTo>
                                <a:lnTo>
                                  <a:pt x="2809" y="2456"/>
                                </a:lnTo>
                                <a:lnTo>
                                  <a:pt x="2811" y="2447"/>
                                </a:lnTo>
                                <a:lnTo>
                                  <a:pt x="2812" y="2443"/>
                                </a:lnTo>
                                <a:lnTo>
                                  <a:pt x="2814" y="2439"/>
                                </a:lnTo>
                                <a:lnTo>
                                  <a:pt x="2819" y="2434"/>
                                </a:lnTo>
                                <a:lnTo>
                                  <a:pt x="2823" y="2431"/>
                                </a:lnTo>
                                <a:lnTo>
                                  <a:pt x="2823" y="2430"/>
                                </a:lnTo>
                                <a:lnTo>
                                  <a:pt x="2827" y="2421"/>
                                </a:lnTo>
                                <a:lnTo>
                                  <a:pt x="2834" y="2413"/>
                                </a:lnTo>
                                <a:lnTo>
                                  <a:pt x="2840" y="2401"/>
                                </a:lnTo>
                                <a:lnTo>
                                  <a:pt x="2844" y="2397"/>
                                </a:lnTo>
                                <a:lnTo>
                                  <a:pt x="2847" y="2394"/>
                                </a:lnTo>
                                <a:lnTo>
                                  <a:pt x="2848" y="2386"/>
                                </a:lnTo>
                                <a:lnTo>
                                  <a:pt x="2850" y="2383"/>
                                </a:lnTo>
                                <a:lnTo>
                                  <a:pt x="2851" y="2370"/>
                                </a:lnTo>
                                <a:lnTo>
                                  <a:pt x="2855" y="2351"/>
                                </a:lnTo>
                                <a:lnTo>
                                  <a:pt x="2855" y="2346"/>
                                </a:lnTo>
                                <a:lnTo>
                                  <a:pt x="2856" y="2344"/>
                                </a:lnTo>
                                <a:lnTo>
                                  <a:pt x="2860" y="2343"/>
                                </a:lnTo>
                                <a:lnTo>
                                  <a:pt x="2865" y="2342"/>
                                </a:lnTo>
                                <a:lnTo>
                                  <a:pt x="2870" y="2345"/>
                                </a:lnTo>
                                <a:lnTo>
                                  <a:pt x="2871" y="2345"/>
                                </a:lnTo>
                                <a:lnTo>
                                  <a:pt x="2872" y="2344"/>
                                </a:lnTo>
                                <a:lnTo>
                                  <a:pt x="2872" y="2341"/>
                                </a:lnTo>
                                <a:lnTo>
                                  <a:pt x="2868" y="2340"/>
                                </a:lnTo>
                                <a:lnTo>
                                  <a:pt x="2866" y="2338"/>
                                </a:lnTo>
                                <a:lnTo>
                                  <a:pt x="2865" y="2338"/>
                                </a:lnTo>
                                <a:lnTo>
                                  <a:pt x="2864" y="2340"/>
                                </a:lnTo>
                                <a:lnTo>
                                  <a:pt x="2860" y="2340"/>
                                </a:lnTo>
                                <a:lnTo>
                                  <a:pt x="2859" y="2339"/>
                                </a:lnTo>
                                <a:lnTo>
                                  <a:pt x="2864" y="2335"/>
                                </a:lnTo>
                                <a:lnTo>
                                  <a:pt x="2865" y="2333"/>
                                </a:lnTo>
                                <a:lnTo>
                                  <a:pt x="2864" y="2326"/>
                                </a:lnTo>
                                <a:lnTo>
                                  <a:pt x="2865" y="2320"/>
                                </a:lnTo>
                                <a:lnTo>
                                  <a:pt x="2864" y="2315"/>
                                </a:lnTo>
                                <a:lnTo>
                                  <a:pt x="2866" y="2311"/>
                                </a:lnTo>
                                <a:lnTo>
                                  <a:pt x="2862" y="2307"/>
                                </a:lnTo>
                                <a:lnTo>
                                  <a:pt x="2862" y="2300"/>
                                </a:lnTo>
                                <a:lnTo>
                                  <a:pt x="2863" y="2296"/>
                                </a:lnTo>
                                <a:lnTo>
                                  <a:pt x="2867" y="2291"/>
                                </a:lnTo>
                                <a:lnTo>
                                  <a:pt x="2867" y="2286"/>
                                </a:lnTo>
                                <a:lnTo>
                                  <a:pt x="2869" y="2282"/>
                                </a:lnTo>
                                <a:lnTo>
                                  <a:pt x="2867" y="2281"/>
                                </a:lnTo>
                                <a:lnTo>
                                  <a:pt x="2860" y="2281"/>
                                </a:lnTo>
                                <a:lnTo>
                                  <a:pt x="2853" y="2275"/>
                                </a:lnTo>
                                <a:lnTo>
                                  <a:pt x="2845" y="2275"/>
                                </a:lnTo>
                                <a:lnTo>
                                  <a:pt x="2840" y="2277"/>
                                </a:lnTo>
                                <a:lnTo>
                                  <a:pt x="2836" y="2285"/>
                                </a:lnTo>
                                <a:lnTo>
                                  <a:pt x="2826" y="2289"/>
                                </a:lnTo>
                                <a:lnTo>
                                  <a:pt x="2822" y="2291"/>
                                </a:lnTo>
                                <a:lnTo>
                                  <a:pt x="2811" y="2294"/>
                                </a:lnTo>
                                <a:lnTo>
                                  <a:pt x="2804" y="2295"/>
                                </a:lnTo>
                                <a:lnTo>
                                  <a:pt x="2796" y="2294"/>
                                </a:lnTo>
                                <a:lnTo>
                                  <a:pt x="2793" y="2298"/>
                                </a:lnTo>
                                <a:lnTo>
                                  <a:pt x="2788" y="2297"/>
                                </a:lnTo>
                                <a:lnTo>
                                  <a:pt x="2785" y="2298"/>
                                </a:lnTo>
                                <a:lnTo>
                                  <a:pt x="2772" y="2303"/>
                                </a:lnTo>
                                <a:lnTo>
                                  <a:pt x="2763" y="2301"/>
                                </a:lnTo>
                                <a:lnTo>
                                  <a:pt x="2758" y="2301"/>
                                </a:lnTo>
                                <a:lnTo>
                                  <a:pt x="2748" y="2307"/>
                                </a:lnTo>
                                <a:lnTo>
                                  <a:pt x="2743" y="2309"/>
                                </a:lnTo>
                                <a:lnTo>
                                  <a:pt x="2735" y="2309"/>
                                </a:lnTo>
                                <a:lnTo>
                                  <a:pt x="2728" y="2310"/>
                                </a:lnTo>
                                <a:lnTo>
                                  <a:pt x="2722" y="2311"/>
                                </a:lnTo>
                                <a:lnTo>
                                  <a:pt x="2714" y="2308"/>
                                </a:lnTo>
                                <a:lnTo>
                                  <a:pt x="2705" y="2309"/>
                                </a:lnTo>
                                <a:lnTo>
                                  <a:pt x="2701" y="2312"/>
                                </a:lnTo>
                                <a:lnTo>
                                  <a:pt x="2697" y="2316"/>
                                </a:lnTo>
                                <a:lnTo>
                                  <a:pt x="2689" y="2319"/>
                                </a:lnTo>
                                <a:lnTo>
                                  <a:pt x="2686" y="2323"/>
                                </a:lnTo>
                                <a:lnTo>
                                  <a:pt x="2682" y="2325"/>
                                </a:lnTo>
                                <a:lnTo>
                                  <a:pt x="2674" y="2327"/>
                                </a:lnTo>
                                <a:lnTo>
                                  <a:pt x="2667" y="2326"/>
                                </a:lnTo>
                                <a:lnTo>
                                  <a:pt x="2660" y="2323"/>
                                </a:lnTo>
                                <a:lnTo>
                                  <a:pt x="2651" y="2323"/>
                                </a:lnTo>
                                <a:lnTo>
                                  <a:pt x="2649" y="2322"/>
                                </a:lnTo>
                                <a:lnTo>
                                  <a:pt x="2647" y="2322"/>
                                </a:lnTo>
                                <a:lnTo>
                                  <a:pt x="2643" y="2320"/>
                                </a:lnTo>
                                <a:lnTo>
                                  <a:pt x="2641" y="2320"/>
                                </a:lnTo>
                                <a:lnTo>
                                  <a:pt x="2639" y="2321"/>
                                </a:lnTo>
                                <a:lnTo>
                                  <a:pt x="2638" y="2323"/>
                                </a:lnTo>
                                <a:lnTo>
                                  <a:pt x="2634" y="2325"/>
                                </a:lnTo>
                                <a:lnTo>
                                  <a:pt x="2626" y="2329"/>
                                </a:lnTo>
                                <a:lnTo>
                                  <a:pt x="2620" y="2331"/>
                                </a:lnTo>
                                <a:lnTo>
                                  <a:pt x="2614" y="2335"/>
                                </a:lnTo>
                                <a:lnTo>
                                  <a:pt x="2608" y="2339"/>
                                </a:lnTo>
                                <a:lnTo>
                                  <a:pt x="2592" y="2338"/>
                                </a:lnTo>
                                <a:lnTo>
                                  <a:pt x="2586" y="2340"/>
                                </a:lnTo>
                                <a:lnTo>
                                  <a:pt x="2581" y="2338"/>
                                </a:lnTo>
                                <a:lnTo>
                                  <a:pt x="2571" y="2332"/>
                                </a:lnTo>
                                <a:lnTo>
                                  <a:pt x="2559" y="2319"/>
                                </a:lnTo>
                                <a:lnTo>
                                  <a:pt x="2551" y="2307"/>
                                </a:lnTo>
                                <a:lnTo>
                                  <a:pt x="2548" y="2304"/>
                                </a:lnTo>
                                <a:lnTo>
                                  <a:pt x="2544" y="2298"/>
                                </a:lnTo>
                                <a:lnTo>
                                  <a:pt x="2540" y="2296"/>
                                </a:lnTo>
                                <a:lnTo>
                                  <a:pt x="2538" y="2294"/>
                                </a:lnTo>
                                <a:lnTo>
                                  <a:pt x="2536" y="2292"/>
                                </a:lnTo>
                                <a:lnTo>
                                  <a:pt x="2534" y="2291"/>
                                </a:lnTo>
                                <a:lnTo>
                                  <a:pt x="2533" y="2289"/>
                                </a:lnTo>
                                <a:lnTo>
                                  <a:pt x="2527" y="2290"/>
                                </a:lnTo>
                                <a:lnTo>
                                  <a:pt x="2521" y="2290"/>
                                </a:lnTo>
                                <a:lnTo>
                                  <a:pt x="2515" y="2291"/>
                                </a:lnTo>
                                <a:lnTo>
                                  <a:pt x="2513" y="2294"/>
                                </a:lnTo>
                                <a:lnTo>
                                  <a:pt x="2512" y="2294"/>
                                </a:lnTo>
                                <a:lnTo>
                                  <a:pt x="2509" y="2294"/>
                                </a:lnTo>
                                <a:lnTo>
                                  <a:pt x="2507" y="2290"/>
                                </a:lnTo>
                                <a:lnTo>
                                  <a:pt x="2508" y="2289"/>
                                </a:lnTo>
                                <a:lnTo>
                                  <a:pt x="2512" y="2290"/>
                                </a:lnTo>
                                <a:lnTo>
                                  <a:pt x="2514" y="2290"/>
                                </a:lnTo>
                                <a:lnTo>
                                  <a:pt x="2514" y="2287"/>
                                </a:lnTo>
                                <a:lnTo>
                                  <a:pt x="2519" y="2282"/>
                                </a:lnTo>
                                <a:lnTo>
                                  <a:pt x="2521" y="2280"/>
                                </a:lnTo>
                                <a:lnTo>
                                  <a:pt x="2525" y="2280"/>
                                </a:lnTo>
                                <a:lnTo>
                                  <a:pt x="2529" y="2275"/>
                                </a:lnTo>
                                <a:lnTo>
                                  <a:pt x="2537" y="2274"/>
                                </a:lnTo>
                                <a:lnTo>
                                  <a:pt x="2541" y="2271"/>
                                </a:lnTo>
                                <a:lnTo>
                                  <a:pt x="2542" y="2266"/>
                                </a:lnTo>
                                <a:lnTo>
                                  <a:pt x="2540" y="2254"/>
                                </a:lnTo>
                                <a:lnTo>
                                  <a:pt x="2539" y="2252"/>
                                </a:lnTo>
                                <a:lnTo>
                                  <a:pt x="2536" y="2249"/>
                                </a:lnTo>
                                <a:lnTo>
                                  <a:pt x="2533" y="2244"/>
                                </a:lnTo>
                                <a:lnTo>
                                  <a:pt x="2529" y="2240"/>
                                </a:lnTo>
                                <a:lnTo>
                                  <a:pt x="2528" y="2237"/>
                                </a:lnTo>
                                <a:lnTo>
                                  <a:pt x="2525" y="2232"/>
                                </a:lnTo>
                                <a:lnTo>
                                  <a:pt x="2520" y="2234"/>
                                </a:lnTo>
                                <a:lnTo>
                                  <a:pt x="2516" y="2232"/>
                                </a:lnTo>
                                <a:lnTo>
                                  <a:pt x="2514" y="2229"/>
                                </a:lnTo>
                                <a:lnTo>
                                  <a:pt x="2513" y="2224"/>
                                </a:lnTo>
                                <a:lnTo>
                                  <a:pt x="2512" y="2223"/>
                                </a:lnTo>
                                <a:lnTo>
                                  <a:pt x="2505" y="2222"/>
                                </a:lnTo>
                                <a:lnTo>
                                  <a:pt x="2502" y="2220"/>
                                </a:lnTo>
                                <a:lnTo>
                                  <a:pt x="2500" y="2217"/>
                                </a:lnTo>
                                <a:lnTo>
                                  <a:pt x="2499" y="2210"/>
                                </a:lnTo>
                                <a:lnTo>
                                  <a:pt x="2496" y="2208"/>
                                </a:lnTo>
                                <a:lnTo>
                                  <a:pt x="2495" y="2205"/>
                                </a:lnTo>
                                <a:lnTo>
                                  <a:pt x="2490" y="2204"/>
                                </a:lnTo>
                                <a:lnTo>
                                  <a:pt x="2488" y="2201"/>
                                </a:lnTo>
                                <a:lnTo>
                                  <a:pt x="2484" y="2194"/>
                                </a:lnTo>
                                <a:lnTo>
                                  <a:pt x="2482" y="2192"/>
                                </a:lnTo>
                                <a:lnTo>
                                  <a:pt x="2479" y="2193"/>
                                </a:lnTo>
                                <a:lnTo>
                                  <a:pt x="2476" y="2191"/>
                                </a:lnTo>
                                <a:lnTo>
                                  <a:pt x="2474" y="2191"/>
                                </a:lnTo>
                                <a:lnTo>
                                  <a:pt x="2472" y="2189"/>
                                </a:lnTo>
                                <a:lnTo>
                                  <a:pt x="2472" y="2186"/>
                                </a:lnTo>
                                <a:lnTo>
                                  <a:pt x="2466" y="2179"/>
                                </a:lnTo>
                                <a:lnTo>
                                  <a:pt x="2454" y="2162"/>
                                </a:lnTo>
                                <a:lnTo>
                                  <a:pt x="2449" y="2159"/>
                                </a:lnTo>
                                <a:lnTo>
                                  <a:pt x="2441" y="2159"/>
                                </a:lnTo>
                                <a:lnTo>
                                  <a:pt x="2437" y="2156"/>
                                </a:lnTo>
                                <a:lnTo>
                                  <a:pt x="2433" y="2155"/>
                                </a:lnTo>
                                <a:lnTo>
                                  <a:pt x="2431" y="2153"/>
                                </a:lnTo>
                                <a:lnTo>
                                  <a:pt x="2428" y="2147"/>
                                </a:lnTo>
                                <a:lnTo>
                                  <a:pt x="2425" y="2146"/>
                                </a:lnTo>
                                <a:lnTo>
                                  <a:pt x="2422" y="2144"/>
                                </a:lnTo>
                                <a:lnTo>
                                  <a:pt x="2418" y="2143"/>
                                </a:lnTo>
                                <a:lnTo>
                                  <a:pt x="2415" y="2146"/>
                                </a:lnTo>
                                <a:lnTo>
                                  <a:pt x="2413" y="2147"/>
                                </a:lnTo>
                                <a:lnTo>
                                  <a:pt x="2410" y="2146"/>
                                </a:lnTo>
                                <a:lnTo>
                                  <a:pt x="2406" y="2138"/>
                                </a:lnTo>
                                <a:lnTo>
                                  <a:pt x="2402" y="2135"/>
                                </a:lnTo>
                                <a:lnTo>
                                  <a:pt x="2402" y="2132"/>
                                </a:lnTo>
                                <a:lnTo>
                                  <a:pt x="2404" y="2129"/>
                                </a:lnTo>
                                <a:lnTo>
                                  <a:pt x="2403" y="2126"/>
                                </a:lnTo>
                                <a:lnTo>
                                  <a:pt x="2400" y="2126"/>
                                </a:lnTo>
                                <a:lnTo>
                                  <a:pt x="2397" y="2123"/>
                                </a:lnTo>
                                <a:lnTo>
                                  <a:pt x="2394" y="2124"/>
                                </a:lnTo>
                                <a:lnTo>
                                  <a:pt x="2392" y="2126"/>
                                </a:lnTo>
                                <a:lnTo>
                                  <a:pt x="2392" y="2129"/>
                                </a:lnTo>
                                <a:lnTo>
                                  <a:pt x="2395" y="2132"/>
                                </a:lnTo>
                                <a:lnTo>
                                  <a:pt x="2394" y="2137"/>
                                </a:lnTo>
                                <a:lnTo>
                                  <a:pt x="2392" y="2137"/>
                                </a:lnTo>
                                <a:lnTo>
                                  <a:pt x="2388" y="2135"/>
                                </a:lnTo>
                                <a:lnTo>
                                  <a:pt x="2388" y="2133"/>
                                </a:lnTo>
                                <a:lnTo>
                                  <a:pt x="2388" y="2130"/>
                                </a:lnTo>
                                <a:lnTo>
                                  <a:pt x="2386" y="2128"/>
                                </a:lnTo>
                                <a:lnTo>
                                  <a:pt x="2384" y="2119"/>
                                </a:lnTo>
                                <a:lnTo>
                                  <a:pt x="2383" y="2118"/>
                                </a:lnTo>
                                <a:lnTo>
                                  <a:pt x="2379" y="2118"/>
                                </a:lnTo>
                                <a:lnTo>
                                  <a:pt x="2377" y="2116"/>
                                </a:lnTo>
                                <a:lnTo>
                                  <a:pt x="2377" y="2114"/>
                                </a:lnTo>
                                <a:lnTo>
                                  <a:pt x="2376" y="2112"/>
                                </a:lnTo>
                                <a:lnTo>
                                  <a:pt x="2375" y="2108"/>
                                </a:lnTo>
                                <a:lnTo>
                                  <a:pt x="2371" y="2104"/>
                                </a:lnTo>
                                <a:lnTo>
                                  <a:pt x="2368" y="2100"/>
                                </a:lnTo>
                                <a:lnTo>
                                  <a:pt x="2364" y="2088"/>
                                </a:lnTo>
                                <a:lnTo>
                                  <a:pt x="2364" y="2081"/>
                                </a:lnTo>
                                <a:lnTo>
                                  <a:pt x="2359" y="2060"/>
                                </a:lnTo>
                                <a:lnTo>
                                  <a:pt x="2355" y="2043"/>
                                </a:lnTo>
                                <a:lnTo>
                                  <a:pt x="2350" y="2027"/>
                                </a:lnTo>
                                <a:lnTo>
                                  <a:pt x="2341" y="2010"/>
                                </a:lnTo>
                                <a:lnTo>
                                  <a:pt x="2340" y="2009"/>
                                </a:lnTo>
                                <a:lnTo>
                                  <a:pt x="2337" y="2009"/>
                                </a:lnTo>
                                <a:lnTo>
                                  <a:pt x="2334" y="2002"/>
                                </a:lnTo>
                                <a:lnTo>
                                  <a:pt x="2331" y="2002"/>
                                </a:lnTo>
                                <a:lnTo>
                                  <a:pt x="2329" y="2000"/>
                                </a:lnTo>
                                <a:lnTo>
                                  <a:pt x="2324" y="2001"/>
                                </a:lnTo>
                                <a:lnTo>
                                  <a:pt x="2321" y="1992"/>
                                </a:lnTo>
                                <a:lnTo>
                                  <a:pt x="2316" y="1988"/>
                                </a:lnTo>
                                <a:lnTo>
                                  <a:pt x="2311" y="1986"/>
                                </a:lnTo>
                                <a:lnTo>
                                  <a:pt x="2300" y="1982"/>
                                </a:lnTo>
                                <a:lnTo>
                                  <a:pt x="2295" y="1978"/>
                                </a:lnTo>
                                <a:lnTo>
                                  <a:pt x="2291" y="1972"/>
                                </a:lnTo>
                                <a:lnTo>
                                  <a:pt x="2286" y="1949"/>
                                </a:lnTo>
                                <a:lnTo>
                                  <a:pt x="2284" y="1931"/>
                                </a:lnTo>
                                <a:lnTo>
                                  <a:pt x="2284" y="1906"/>
                                </a:lnTo>
                                <a:lnTo>
                                  <a:pt x="2283" y="1875"/>
                                </a:lnTo>
                                <a:lnTo>
                                  <a:pt x="2285" y="1876"/>
                                </a:lnTo>
                                <a:lnTo>
                                  <a:pt x="2283" y="1871"/>
                                </a:lnTo>
                                <a:lnTo>
                                  <a:pt x="2272" y="1857"/>
                                </a:lnTo>
                                <a:lnTo>
                                  <a:pt x="2269" y="1837"/>
                                </a:lnTo>
                                <a:lnTo>
                                  <a:pt x="2265" y="1828"/>
                                </a:lnTo>
                                <a:lnTo>
                                  <a:pt x="2257" y="1822"/>
                                </a:lnTo>
                                <a:lnTo>
                                  <a:pt x="2245" y="1810"/>
                                </a:lnTo>
                                <a:lnTo>
                                  <a:pt x="2237" y="1805"/>
                                </a:lnTo>
                                <a:lnTo>
                                  <a:pt x="2226" y="1801"/>
                                </a:lnTo>
                                <a:lnTo>
                                  <a:pt x="2216" y="1787"/>
                                </a:lnTo>
                                <a:lnTo>
                                  <a:pt x="2213" y="1777"/>
                                </a:lnTo>
                                <a:lnTo>
                                  <a:pt x="2213" y="1758"/>
                                </a:lnTo>
                                <a:lnTo>
                                  <a:pt x="2210" y="1751"/>
                                </a:lnTo>
                                <a:lnTo>
                                  <a:pt x="2211" y="1749"/>
                                </a:lnTo>
                                <a:lnTo>
                                  <a:pt x="2213" y="1749"/>
                                </a:lnTo>
                                <a:lnTo>
                                  <a:pt x="2223" y="1751"/>
                                </a:lnTo>
                                <a:lnTo>
                                  <a:pt x="2223" y="1749"/>
                                </a:lnTo>
                                <a:lnTo>
                                  <a:pt x="2220" y="1745"/>
                                </a:lnTo>
                                <a:lnTo>
                                  <a:pt x="2203" y="1731"/>
                                </a:lnTo>
                                <a:lnTo>
                                  <a:pt x="2195" y="1718"/>
                                </a:lnTo>
                                <a:lnTo>
                                  <a:pt x="2188" y="1704"/>
                                </a:lnTo>
                                <a:lnTo>
                                  <a:pt x="2182" y="1692"/>
                                </a:lnTo>
                                <a:lnTo>
                                  <a:pt x="2173" y="1671"/>
                                </a:lnTo>
                                <a:lnTo>
                                  <a:pt x="2165" y="1662"/>
                                </a:lnTo>
                                <a:lnTo>
                                  <a:pt x="2161" y="1649"/>
                                </a:lnTo>
                                <a:lnTo>
                                  <a:pt x="2151" y="1632"/>
                                </a:lnTo>
                                <a:lnTo>
                                  <a:pt x="2149" y="1626"/>
                                </a:lnTo>
                                <a:lnTo>
                                  <a:pt x="2148" y="1618"/>
                                </a:lnTo>
                                <a:lnTo>
                                  <a:pt x="2142" y="1599"/>
                                </a:lnTo>
                                <a:lnTo>
                                  <a:pt x="2134" y="1588"/>
                                </a:lnTo>
                                <a:lnTo>
                                  <a:pt x="2131" y="1581"/>
                                </a:lnTo>
                                <a:lnTo>
                                  <a:pt x="2129" y="1563"/>
                                </a:lnTo>
                                <a:lnTo>
                                  <a:pt x="2125" y="1562"/>
                                </a:lnTo>
                                <a:lnTo>
                                  <a:pt x="2119" y="1557"/>
                                </a:lnTo>
                                <a:lnTo>
                                  <a:pt x="2106" y="1541"/>
                                </a:lnTo>
                                <a:lnTo>
                                  <a:pt x="2095" y="1519"/>
                                </a:lnTo>
                                <a:lnTo>
                                  <a:pt x="2093" y="1513"/>
                                </a:lnTo>
                                <a:lnTo>
                                  <a:pt x="2093" y="1504"/>
                                </a:lnTo>
                                <a:lnTo>
                                  <a:pt x="2092" y="1500"/>
                                </a:lnTo>
                                <a:lnTo>
                                  <a:pt x="2090" y="1495"/>
                                </a:lnTo>
                                <a:lnTo>
                                  <a:pt x="2083" y="1489"/>
                                </a:lnTo>
                                <a:lnTo>
                                  <a:pt x="2082" y="1486"/>
                                </a:lnTo>
                                <a:lnTo>
                                  <a:pt x="2084" y="1477"/>
                                </a:lnTo>
                                <a:lnTo>
                                  <a:pt x="2087" y="1472"/>
                                </a:lnTo>
                                <a:lnTo>
                                  <a:pt x="2086" y="1469"/>
                                </a:lnTo>
                                <a:lnTo>
                                  <a:pt x="2089" y="1465"/>
                                </a:lnTo>
                                <a:lnTo>
                                  <a:pt x="2090" y="1465"/>
                                </a:lnTo>
                                <a:lnTo>
                                  <a:pt x="2091" y="1466"/>
                                </a:lnTo>
                                <a:lnTo>
                                  <a:pt x="2092" y="1470"/>
                                </a:lnTo>
                                <a:lnTo>
                                  <a:pt x="2094" y="1474"/>
                                </a:lnTo>
                                <a:lnTo>
                                  <a:pt x="2098" y="1489"/>
                                </a:lnTo>
                                <a:lnTo>
                                  <a:pt x="2103" y="1497"/>
                                </a:lnTo>
                                <a:lnTo>
                                  <a:pt x="2106" y="1504"/>
                                </a:lnTo>
                                <a:lnTo>
                                  <a:pt x="2114" y="1513"/>
                                </a:lnTo>
                                <a:lnTo>
                                  <a:pt x="2117" y="1520"/>
                                </a:lnTo>
                                <a:lnTo>
                                  <a:pt x="2119" y="1530"/>
                                </a:lnTo>
                                <a:lnTo>
                                  <a:pt x="2120" y="1533"/>
                                </a:lnTo>
                                <a:lnTo>
                                  <a:pt x="2128" y="1544"/>
                                </a:lnTo>
                                <a:lnTo>
                                  <a:pt x="2137" y="1553"/>
                                </a:lnTo>
                                <a:lnTo>
                                  <a:pt x="2146" y="1565"/>
                                </a:lnTo>
                                <a:lnTo>
                                  <a:pt x="2152" y="1570"/>
                                </a:lnTo>
                                <a:lnTo>
                                  <a:pt x="2158" y="1571"/>
                                </a:lnTo>
                                <a:lnTo>
                                  <a:pt x="2164" y="1567"/>
                                </a:lnTo>
                                <a:lnTo>
                                  <a:pt x="2167" y="1565"/>
                                </a:lnTo>
                                <a:lnTo>
                                  <a:pt x="2168" y="1560"/>
                                </a:lnTo>
                                <a:lnTo>
                                  <a:pt x="2167" y="1554"/>
                                </a:lnTo>
                                <a:lnTo>
                                  <a:pt x="2168" y="1547"/>
                                </a:lnTo>
                                <a:lnTo>
                                  <a:pt x="2175" y="1529"/>
                                </a:lnTo>
                                <a:lnTo>
                                  <a:pt x="2179" y="1512"/>
                                </a:lnTo>
                                <a:lnTo>
                                  <a:pt x="2185" y="1496"/>
                                </a:lnTo>
                                <a:lnTo>
                                  <a:pt x="2189" y="1494"/>
                                </a:lnTo>
                                <a:lnTo>
                                  <a:pt x="2189" y="1505"/>
                                </a:lnTo>
                                <a:lnTo>
                                  <a:pt x="2186" y="1513"/>
                                </a:lnTo>
                                <a:lnTo>
                                  <a:pt x="2185" y="1519"/>
                                </a:lnTo>
                                <a:lnTo>
                                  <a:pt x="2184" y="1536"/>
                                </a:lnTo>
                                <a:lnTo>
                                  <a:pt x="2175" y="1558"/>
                                </a:lnTo>
                                <a:lnTo>
                                  <a:pt x="2177" y="1554"/>
                                </a:lnTo>
                                <a:lnTo>
                                  <a:pt x="2181" y="1553"/>
                                </a:lnTo>
                                <a:lnTo>
                                  <a:pt x="2182" y="1554"/>
                                </a:lnTo>
                                <a:lnTo>
                                  <a:pt x="2189" y="1555"/>
                                </a:lnTo>
                                <a:lnTo>
                                  <a:pt x="2195" y="1555"/>
                                </a:lnTo>
                                <a:lnTo>
                                  <a:pt x="2199" y="1558"/>
                                </a:lnTo>
                                <a:lnTo>
                                  <a:pt x="2210" y="1578"/>
                                </a:lnTo>
                                <a:lnTo>
                                  <a:pt x="2215" y="1590"/>
                                </a:lnTo>
                                <a:lnTo>
                                  <a:pt x="2221" y="1597"/>
                                </a:lnTo>
                                <a:lnTo>
                                  <a:pt x="2222" y="1601"/>
                                </a:lnTo>
                                <a:lnTo>
                                  <a:pt x="2231" y="1614"/>
                                </a:lnTo>
                                <a:lnTo>
                                  <a:pt x="2237" y="1618"/>
                                </a:lnTo>
                                <a:lnTo>
                                  <a:pt x="2241" y="1624"/>
                                </a:lnTo>
                                <a:lnTo>
                                  <a:pt x="2248" y="1643"/>
                                </a:lnTo>
                                <a:lnTo>
                                  <a:pt x="2257" y="1654"/>
                                </a:lnTo>
                                <a:lnTo>
                                  <a:pt x="2259" y="1659"/>
                                </a:lnTo>
                                <a:lnTo>
                                  <a:pt x="2261" y="1662"/>
                                </a:lnTo>
                                <a:lnTo>
                                  <a:pt x="2267" y="1665"/>
                                </a:lnTo>
                                <a:lnTo>
                                  <a:pt x="2272" y="1675"/>
                                </a:lnTo>
                                <a:lnTo>
                                  <a:pt x="2277" y="1681"/>
                                </a:lnTo>
                                <a:lnTo>
                                  <a:pt x="2284" y="1703"/>
                                </a:lnTo>
                                <a:lnTo>
                                  <a:pt x="2283" y="1705"/>
                                </a:lnTo>
                                <a:lnTo>
                                  <a:pt x="2283" y="1712"/>
                                </a:lnTo>
                                <a:lnTo>
                                  <a:pt x="2288" y="1718"/>
                                </a:lnTo>
                                <a:lnTo>
                                  <a:pt x="2292" y="1724"/>
                                </a:lnTo>
                                <a:lnTo>
                                  <a:pt x="2293" y="1730"/>
                                </a:lnTo>
                                <a:lnTo>
                                  <a:pt x="2296" y="1731"/>
                                </a:lnTo>
                                <a:lnTo>
                                  <a:pt x="2299" y="1730"/>
                                </a:lnTo>
                                <a:lnTo>
                                  <a:pt x="2304" y="1730"/>
                                </a:lnTo>
                                <a:lnTo>
                                  <a:pt x="2310" y="1734"/>
                                </a:lnTo>
                                <a:lnTo>
                                  <a:pt x="2311" y="1736"/>
                                </a:lnTo>
                                <a:lnTo>
                                  <a:pt x="2313" y="1736"/>
                                </a:lnTo>
                                <a:lnTo>
                                  <a:pt x="2314" y="1738"/>
                                </a:lnTo>
                                <a:lnTo>
                                  <a:pt x="2322" y="1743"/>
                                </a:lnTo>
                                <a:lnTo>
                                  <a:pt x="2333" y="1754"/>
                                </a:lnTo>
                                <a:lnTo>
                                  <a:pt x="2343" y="1771"/>
                                </a:lnTo>
                                <a:lnTo>
                                  <a:pt x="2346" y="1779"/>
                                </a:lnTo>
                                <a:lnTo>
                                  <a:pt x="2349" y="1784"/>
                                </a:lnTo>
                                <a:lnTo>
                                  <a:pt x="2351" y="1792"/>
                                </a:lnTo>
                                <a:lnTo>
                                  <a:pt x="2353" y="1798"/>
                                </a:lnTo>
                                <a:lnTo>
                                  <a:pt x="2357" y="1802"/>
                                </a:lnTo>
                                <a:lnTo>
                                  <a:pt x="2359" y="1807"/>
                                </a:lnTo>
                                <a:lnTo>
                                  <a:pt x="2362" y="1818"/>
                                </a:lnTo>
                                <a:lnTo>
                                  <a:pt x="2361" y="1828"/>
                                </a:lnTo>
                                <a:lnTo>
                                  <a:pt x="2359" y="1834"/>
                                </a:lnTo>
                                <a:lnTo>
                                  <a:pt x="2357" y="1836"/>
                                </a:lnTo>
                                <a:lnTo>
                                  <a:pt x="2358" y="1840"/>
                                </a:lnTo>
                                <a:lnTo>
                                  <a:pt x="2361" y="1845"/>
                                </a:lnTo>
                                <a:lnTo>
                                  <a:pt x="2366" y="1876"/>
                                </a:lnTo>
                                <a:lnTo>
                                  <a:pt x="2368" y="1884"/>
                                </a:lnTo>
                                <a:lnTo>
                                  <a:pt x="2373" y="1894"/>
                                </a:lnTo>
                                <a:lnTo>
                                  <a:pt x="2376" y="1898"/>
                                </a:lnTo>
                                <a:lnTo>
                                  <a:pt x="2382" y="1903"/>
                                </a:lnTo>
                                <a:lnTo>
                                  <a:pt x="2392" y="1909"/>
                                </a:lnTo>
                                <a:lnTo>
                                  <a:pt x="2397" y="1911"/>
                                </a:lnTo>
                                <a:lnTo>
                                  <a:pt x="2399" y="1910"/>
                                </a:lnTo>
                                <a:lnTo>
                                  <a:pt x="2405" y="1913"/>
                                </a:lnTo>
                                <a:lnTo>
                                  <a:pt x="2416" y="1921"/>
                                </a:lnTo>
                                <a:lnTo>
                                  <a:pt x="2421" y="1925"/>
                                </a:lnTo>
                                <a:lnTo>
                                  <a:pt x="2427" y="1934"/>
                                </a:lnTo>
                                <a:lnTo>
                                  <a:pt x="2430" y="1937"/>
                                </a:lnTo>
                                <a:lnTo>
                                  <a:pt x="2433" y="1942"/>
                                </a:lnTo>
                                <a:lnTo>
                                  <a:pt x="2438" y="1947"/>
                                </a:lnTo>
                                <a:lnTo>
                                  <a:pt x="2443" y="1955"/>
                                </a:lnTo>
                                <a:lnTo>
                                  <a:pt x="2445" y="1962"/>
                                </a:lnTo>
                                <a:lnTo>
                                  <a:pt x="2446" y="1971"/>
                                </a:lnTo>
                                <a:lnTo>
                                  <a:pt x="2448" y="1979"/>
                                </a:lnTo>
                                <a:lnTo>
                                  <a:pt x="2450" y="1982"/>
                                </a:lnTo>
                                <a:lnTo>
                                  <a:pt x="2453" y="1984"/>
                                </a:lnTo>
                                <a:lnTo>
                                  <a:pt x="2461" y="2001"/>
                                </a:lnTo>
                                <a:lnTo>
                                  <a:pt x="2470" y="2013"/>
                                </a:lnTo>
                                <a:lnTo>
                                  <a:pt x="2473" y="2017"/>
                                </a:lnTo>
                                <a:lnTo>
                                  <a:pt x="2480" y="2020"/>
                                </a:lnTo>
                                <a:lnTo>
                                  <a:pt x="2493" y="2034"/>
                                </a:lnTo>
                                <a:lnTo>
                                  <a:pt x="2497" y="2047"/>
                                </a:lnTo>
                                <a:lnTo>
                                  <a:pt x="2500" y="2052"/>
                                </a:lnTo>
                                <a:lnTo>
                                  <a:pt x="2503" y="2053"/>
                                </a:lnTo>
                                <a:lnTo>
                                  <a:pt x="2512" y="2069"/>
                                </a:lnTo>
                                <a:lnTo>
                                  <a:pt x="2512" y="2077"/>
                                </a:lnTo>
                                <a:lnTo>
                                  <a:pt x="2514" y="2082"/>
                                </a:lnTo>
                                <a:lnTo>
                                  <a:pt x="2515" y="2084"/>
                                </a:lnTo>
                                <a:lnTo>
                                  <a:pt x="2516" y="2092"/>
                                </a:lnTo>
                                <a:lnTo>
                                  <a:pt x="2517" y="2104"/>
                                </a:lnTo>
                                <a:lnTo>
                                  <a:pt x="2516" y="2108"/>
                                </a:lnTo>
                                <a:lnTo>
                                  <a:pt x="2512" y="2112"/>
                                </a:lnTo>
                                <a:lnTo>
                                  <a:pt x="2513" y="2116"/>
                                </a:lnTo>
                                <a:lnTo>
                                  <a:pt x="2513" y="2123"/>
                                </a:lnTo>
                                <a:lnTo>
                                  <a:pt x="2515" y="2126"/>
                                </a:lnTo>
                                <a:lnTo>
                                  <a:pt x="2515" y="2129"/>
                                </a:lnTo>
                                <a:lnTo>
                                  <a:pt x="2513" y="2128"/>
                                </a:lnTo>
                                <a:lnTo>
                                  <a:pt x="2511" y="2130"/>
                                </a:lnTo>
                                <a:lnTo>
                                  <a:pt x="2513" y="2132"/>
                                </a:lnTo>
                                <a:lnTo>
                                  <a:pt x="2520" y="2141"/>
                                </a:lnTo>
                                <a:lnTo>
                                  <a:pt x="2520" y="2148"/>
                                </a:lnTo>
                                <a:lnTo>
                                  <a:pt x="2522" y="2151"/>
                                </a:lnTo>
                                <a:lnTo>
                                  <a:pt x="2524" y="2157"/>
                                </a:lnTo>
                                <a:lnTo>
                                  <a:pt x="2526" y="2171"/>
                                </a:lnTo>
                                <a:lnTo>
                                  <a:pt x="2528" y="2184"/>
                                </a:lnTo>
                                <a:lnTo>
                                  <a:pt x="2531" y="2189"/>
                                </a:lnTo>
                                <a:lnTo>
                                  <a:pt x="2535" y="2194"/>
                                </a:lnTo>
                                <a:lnTo>
                                  <a:pt x="2536" y="2200"/>
                                </a:lnTo>
                                <a:lnTo>
                                  <a:pt x="2536" y="2221"/>
                                </a:lnTo>
                                <a:lnTo>
                                  <a:pt x="2544" y="2230"/>
                                </a:lnTo>
                                <a:lnTo>
                                  <a:pt x="2547" y="2241"/>
                                </a:lnTo>
                                <a:lnTo>
                                  <a:pt x="2557" y="2241"/>
                                </a:lnTo>
                                <a:lnTo>
                                  <a:pt x="2564" y="2244"/>
                                </a:lnTo>
                                <a:lnTo>
                                  <a:pt x="2570" y="2243"/>
                                </a:lnTo>
                                <a:lnTo>
                                  <a:pt x="2576" y="2243"/>
                                </a:lnTo>
                                <a:lnTo>
                                  <a:pt x="2588" y="2240"/>
                                </a:lnTo>
                                <a:lnTo>
                                  <a:pt x="2605" y="2240"/>
                                </a:lnTo>
                                <a:lnTo>
                                  <a:pt x="2613" y="2235"/>
                                </a:lnTo>
                                <a:lnTo>
                                  <a:pt x="2630" y="2227"/>
                                </a:lnTo>
                                <a:lnTo>
                                  <a:pt x="2635" y="2218"/>
                                </a:lnTo>
                                <a:lnTo>
                                  <a:pt x="2643" y="2213"/>
                                </a:lnTo>
                                <a:lnTo>
                                  <a:pt x="2652" y="2212"/>
                                </a:lnTo>
                                <a:lnTo>
                                  <a:pt x="2671" y="2212"/>
                                </a:lnTo>
                                <a:lnTo>
                                  <a:pt x="2681" y="2212"/>
                                </a:lnTo>
                                <a:lnTo>
                                  <a:pt x="2697" y="2209"/>
                                </a:lnTo>
                                <a:lnTo>
                                  <a:pt x="2704" y="2207"/>
                                </a:lnTo>
                                <a:lnTo>
                                  <a:pt x="2716" y="2200"/>
                                </a:lnTo>
                                <a:lnTo>
                                  <a:pt x="2720" y="2195"/>
                                </a:lnTo>
                                <a:lnTo>
                                  <a:pt x="2728" y="2189"/>
                                </a:lnTo>
                                <a:lnTo>
                                  <a:pt x="2738" y="2188"/>
                                </a:lnTo>
                                <a:lnTo>
                                  <a:pt x="2758" y="2189"/>
                                </a:lnTo>
                                <a:lnTo>
                                  <a:pt x="2761" y="2188"/>
                                </a:lnTo>
                                <a:lnTo>
                                  <a:pt x="2762" y="2186"/>
                                </a:lnTo>
                                <a:lnTo>
                                  <a:pt x="2766" y="2183"/>
                                </a:lnTo>
                                <a:lnTo>
                                  <a:pt x="2775" y="2175"/>
                                </a:lnTo>
                                <a:lnTo>
                                  <a:pt x="2778" y="2170"/>
                                </a:lnTo>
                                <a:lnTo>
                                  <a:pt x="2781" y="2164"/>
                                </a:lnTo>
                                <a:lnTo>
                                  <a:pt x="2788" y="2160"/>
                                </a:lnTo>
                                <a:lnTo>
                                  <a:pt x="2804" y="2154"/>
                                </a:lnTo>
                                <a:lnTo>
                                  <a:pt x="2820" y="2150"/>
                                </a:lnTo>
                                <a:lnTo>
                                  <a:pt x="2839" y="2145"/>
                                </a:lnTo>
                                <a:lnTo>
                                  <a:pt x="2855" y="2137"/>
                                </a:lnTo>
                                <a:lnTo>
                                  <a:pt x="2861" y="2136"/>
                                </a:lnTo>
                                <a:lnTo>
                                  <a:pt x="2873" y="2134"/>
                                </a:lnTo>
                                <a:lnTo>
                                  <a:pt x="2881" y="2131"/>
                                </a:lnTo>
                                <a:lnTo>
                                  <a:pt x="2888" y="2123"/>
                                </a:lnTo>
                                <a:lnTo>
                                  <a:pt x="2900" y="2120"/>
                                </a:lnTo>
                                <a:lnTo>
                                  <a:pt x="2904" y="2118"/>
                                </a:lnTo>
                                <a:lnTo>
                                  <a:pt x="2909" y="2119"/>
                                </a:lnTo>
                                <a:lnTo>
                                  <a:pt x="2912" y="2118"/>
                                </a:lnTo>
                                <a:lnTo>
                                  <a:pt x="2914" y="2116"/>
                                </a:lnTo>
                                <a:lnTo>
                                  <a:pt x="2914" y="2115"/>
                                </a:lnTo>
                                <a:lnTo>
                                  <a:pt x="2913" y="2108"/>
                                </a:lnTo>
                                <a:lnTo>
                                  <a:pt x="2911" y="2104"/>
                                </a:lnTo>
                                <a:lnTo>
                                  <a:pt x="2917" y="2092"/>
                                </a:lnTo>
                                <a:lnTo>
                                  <a:pt x="2923" y="2085"/>
                                </a:lnTo>
                                <a:lnTo>
                                  <a:pt x="2941" y="2075"/>
                                </a:lnTo>
                                <a:lnTo>
                                  <a:pt x="2961" y="2069"/>
                                </a:lnTo>
                                <a:lnTo>
                                  <a:pt x="2981" y="2063"/>
                                </a:lnTo>
                                <a:lnTo>
                                  <a:pt x="2991" y="2057"/>
                                </a:lnTo>
                                <a:lnTo>
                                  <a:pt x="3005" y="2056"/>
                                </a:lnTo>
                                <a:lnTo>
                                  <a:pt x="3016" y="2058"/>
                                </a:lnTo>
                                <a:lnTo>
                                  <a:pt x="3019" y="2059"/>
                                </a:lnTo>
                                <a:lnTo>
                                  <a:pt x="3024" y="2059"/>
                                </a:lnTo>
                                <a:lnTo>
                                  <a:pt x="3027" y="2057"/>
                                </a:lnTo>
                                <a:lnTo>
                                  <a:pt x="3033" y="2053"/>
                                </a:lnTo>
                                <a:lnTo>
                                  <a:pt x="3037" y="2046"/>
                                </a:lnTo>
                                <a:lnTo>
                                  <a:pt x="3039" y="2043"/>
                                </a:lnTo>
                                <a:lnTo>
                                  <a:pt x="3038" y="2038"/>
                                </a:lnTo>
                                <a:lnTo>
                                  <a:pt x="3038" y="2034"/>
                                </a:lnTo>
                                <a:lnTo>
                                  <a:pt x="3043" y="2030"/>
                                </a:lnTo>
                                <a:lnTo>
                                  <a:pt x="3050" y="2021"/>
                                </a:lnTo>
                                <a:lnTo>
                                  <a:pt x="3072" y="2016"/>
                                </a:lnTo>
                                <a:lnTo>
                                  <a:pt x="3079" y="2017"/>
                                </a:lnTo>
                                <a:lnTo>
                                  <a:pt x="3086" y="2014"/>
                                </a:lnTo>
                                <a:lnTo>
                                  <a:pt x="3092" y="2006"/>
                                </a:lnTo>
                                <a:lnTo>
                                  <a:pt x="3095" y="1996"/>
                                </a:lnTo>
                                <a:lnTo>
                                  <a:pt x="3096" y="1989"/>
                                </a:lnTo>
                                <a:lnTo>
                                  <a:pt x="3101" y="1981"/>
                                </a:lnTo>
                                <a:lnTo>
                                  <a:pt x="3107" y="1976"/>
                                </a:lnTo>
                                <a:lnTo>
                                  <a:pt x="3114" y="1974"/>
                                </a:lnTo>
                                <a:lnTo>
                                  <a:pt x="3116" y="1970"/>
                                </a:lnTo>
                                <a:lnTo>
                                  <a:pt x="3121" y="1972"/>
                                </a:lnTo>
                                <a:lnTo>
                                  <a:pt x="3131" y="1970"/>
                                </a:lnTo>
                                <a:lnTo>
                                  <a:pt x="3137" y="1970"/>
                                </a:lnTo>
                                <a:lnTo>
                                  <a:pt x="3142" y="1967"/>
                                </a:lnTo>
                                <a:lnTo>
                                  <a:pt x="3144" y="1963"/>
                                </a:lnTo>
                                <a:lnTo>
                                  <a:pt x="3142" y="1956"/>
                                </a:lnTo>
                                <a:lnTo>
                                  <a:pt x="3141" y="1953"/>
                                </a:lnTo>
                                <a:lnTo>
                                  <a:pt x="3139" y="1944"/>
                                </a:lnTo>
                                <a:lnTo>
                                  <a:pt x="3140" y="1937"/>
                                </a:lnTo>
                                <a:lnTo>
                                  <a:pt x="3141" y="1929"/>
                                </a:lnTo>
                                <a:lnTo>
                                  <a:pt x="3140" y="1923"/>
                                </a:lnTo>
                                <a:lnTo>
                                  <a:pt x="3151" y="1908"/>
                                </a:lnTo>
                                <a:lnTo>
                                  <a:pt x="3156" y="1901"/>
                                </a:lnTo>
                                <a:lnTo>
                                  <a:pt x="3160" y="1899"/>
                                </a:lnTo>
                                <a:lnTo>
                                  <a:pt x="3162" y="1901"/>
                                </a:lnTo>
                                <a:lnTo>
                                  <a:pt x="3163" y="1904"/>
                                </a:lnTo>
                                <a:lnTo>
                                  <a:pt x="3165" y="1906"/>
                                </a:lnTo>
                                <a:lnTo>
                                  <a:pt x="3170" y="1907"/>
                                </a:lnTo>
                                <a:lnTo>
                                  <a:pt x="3172" y="1905"/>
                                </a:lnTo>
                                <a:lnTo>
                                  <a:pt x="3180" y="1892"/>
                                </a:lnTo>
                                <a:lnTo>
                                  <a:pt x="3183" y="1888"/>
                                </a:lnTo>
                                <a:lnTo>
                                  <a:pt x="3188" y="1877"/>
                                </a:lnTo>
                                <a:lnTo>
                                  <a:pt x="3193" y="1871"/>
                                </a:lnTo>
                                <a:lnTo>
                                  <a:pt x="3203" y="1863"/>
                                </a:lnTo>
                                <a:lnTo>
                                  <a:pt x="3218" y="1841"/>
                                </a:lnTo>
                                <a:lnTo>
                                  <a:pt x="3222" y="1833"/>
                                </a:lnTo>
                                <a:lnTo>
                                  <a:pt x="3222" y="1828"/>
                                </a:lnTo>
                                <a:lnTo>
                                  <a:pt x="3226" y="1818"/>
                                </a:lnTo>
                                <a:lnTo>
                                  <a:pt x="3226" y="1816"/>
                                </a:lnTo>
                                <a:lnTo>
                                  <a:pt x="3224" y="1812"/>
                                </a:lnTo>
                                <a:lnTo>
                                  <a:pt x="3221" y="1810"/>
                                </a:lnTo>
                                <a:lnTo>
                                  <a:pt x="3219" y="1808"/>
                                </a:lnTo>
                                <a:lnTo>
                                  <a:pt x="3210" y="1806"/>
                                </a:lnTo>
                                <a:lnTo>
                                  <a:pt x="3203" y="1800"/>
                                </a:lnTo>
                                <a:lnTo>
                                  <a:pt x="3200" y="1791"/>
                                </a:lnTo>
                                <a:lnTo>
                                  <a:pt x="3196" y="1788"/>
                                </a:lnTo>
                                <a:lnTo>
                                  <a:pt x="3193" y="1785"/>
                                </a:lnTo>
                                <a:lnTo>
                                  <a:pt x="3192" y="1781"/>
                                </a:lnTo>
                                <a:lnTo>
                                  <a:pt x="3187" y="1776"/>
                                </a:lnTo>
                                <a:lnTo>
                                  <a:pt x="3186" y="1773"/>
                                </a:lnTo>
                                <a:lnTo>
                                  <a:pt x="3180" y="1766"/>
                                </a:lnTo>
                                <a:lnTo>
                                  <a:pt x="3172" y="1762"/>
                                </a:lnTo>
                                <a:lnTo>
                                  <a:pt x="3166" y="1762"/>
                                </a:lnTo>
                                <a:lnTo>
                                  <a:pt x="3155" y="1756"/>
                                </a:lnTo>
                                <a:lnTo>
                                  <a:pt x="3141" y="1755"/>
                                </a:lnTo>
                                <a:lnTo>
                                  <a:pt x="3123" y="1747"/>
                                </a:lnTo>
                                <a:lnTo>
                                  <a:pt x="3105" y="1735"/>
                                </a:lnTo>
                                <a:lnTo>
                                  <a:pt x="3090" y="1720"/>
                                </a:lnTo>
                                <a:lnTo>
                                  <a:pt x="3081" y="1702"/>
                                </a:lnTo>
                                <a:lnTo>
                                  <a:pt x="3080" y="1700"/>
                                </a:lnTo>
                                <a:lnTo>
                                  <a:pt x="3081" y="1674"/>
                                </a:lnTo>
                                <a:lnTo>
                                  <a:pt x="3079" y="1669"/>
                                </a:lnTo>
                                <a:lnTo>
                                  <a:pt x="3073" y="1668"/>
                                </a:lnTo>
                                <a:lnTo>
                                  <a:pt x="3072" y="1667"/>
                                </a:lnTo>
                                <a:lnTo>
                                  <a:pt x="3073" y="1662"/>
                                </a:lnTo>
                                <a:lnTo>
                                  <a:pt x="3072" y="1660"/>
                                </a:lnTo>
                                <a:lnTo>
                                  <a:pt x="3073" y="1658"/>
                                </a:lnTo>
                                <a:lnTo>
                                  <a:pt x="3072" y="1653"/>
                                </a:lnTo>
                                <a:lnTo>
                                  <a:pt x="3070" y="1651"/>
                                </a:lnTo>
                                <a:lnTo>
                                  <a:pt x="3067" y="1658"/>
                                </a:lnTo>
                                <a:lnTo>
                                  <a:pt x="3056" y="1669"/>
                                </a:lnTo>
                                <a:lnTo>
                                  <a:pt x="3047" y="1678"/>
                                </a:lnTo>
                                <a:lnTo>
                                  <a:pt x="3045" y="1681"/>
                                </a:lnTo>
                                <a:lnTo>
                                  <a:pt x="3044" y="1683"/>
                                </a:lnTo>
                                <a:lnTo>
                                  <a:pt x="3043" y="1683"/>
                                </a:lnTo>
                                <a:lnTo>
                                  <a:pt x="3042" y="1685"/>
                                </a:lnTo>
                                <a:lnTo>
                                  <a:pt x="3039" y="1687"/>
                                </a:lnTo>
                                <a:lnTo>
                                  <a:pt x="3036" y="1691"/>
                                </a:lnTo>
                                <a:lnTo>
                                  <a:pt x="3030" y="1695"/>
                                </a:lnTo>
                                <a:lnTo>
                                  <a:pt x="3027" y="1699"/>
                                </a:lnTo>
                                <a:lnTo>
                                  <a:pt x="3025" y="1700"/>
                                </a:lnTo>
                                <a:lnTo>
                                  <a:pt x="3023" y="1705"/>
                                </a:lnTo>
                                <a:lnTo>
                                  <a:pt x="3015" y="1709"/>
                                </a:lnTo>
                                <a:lnTo>
                                  <a:pt x="3013" y="1711"/>
                                </a:lnTo>
                                <a:lnTo>
                                  <a:pt x="3013" y="1714"/>
                                </a:lnTo>
                                <a:lnTo>
                                  <a:pt x="3010" y="1717"/>
                                </a:lnTo>
                                <a:lnTo>
                                  <a:pt x="3010" y="1720"/>
                                </a:lnTo>
                                <a:lnTo>
                                  <a:pt x="3008" y="1721"/>
                                </a:lnTo>
                                <a:lnTo>
                                  <a:pt x="3008" y="1723"/>
                                </a:lnTo>
                                <a:lnTo>
                                  <a:pt x="3002" y="1724"/>
                                </a:lnTo>
                                <a:lnTo>
                                  <a:pt x="3002" y="1725"/>
                                </a:lnTo>
                                <a:lnTo>
                                  <a:pt x="3002" y="1725"/>
                                </a:lnTo>
                                <a:lnTo>
                                  <a:pt x="3004" y="1728"/>
                                </a:lnTo>
                                <a:lnTo>
                                  <a:pt x="3003" y="1730"/>
                                </a:lnTo>
                                <a:lnTo>
                                  <a:pt x="2999" y="1731"/>
                                </a:lnTo>
                                <a:lnTo>
                                  <a:pt x="2997" y="1732"/>
                                </a:lnTo>
                                <a:lnTo>
                                  <a:pt x="2991" y="1734"/>
                                </a:lnTo>
                                <a:lnTo>
                                  <a:pt x="2987" y="1739"/>
                                </a:lnTo>
                                <a:lnTo>
                                  <a:pt x="2984" y="1741"/>
                                </a:lnTo>
                                <a:lnTo>
                                  <a:pt x="2965" y="1742"/>
                                </a:lnTo>
                                <a:lnTo>
                                  <a:pt x="2957" y="1740"/>
                                </a:lnTo>
                                <a:lnTo>
                                  <a:pt x="2952" y="1740"/>
                                </a:lnTo>
                                <a:lnTo>
                                  <a:pt x="2946" y="1737"/>
                                </a:lnTo>
                                <a:lnTo>
                                  <a:pt x="2929" y="1736"/>
                                </a:lnTo>
                                <a:lnTo>
                                  <a:pt x="2922" y="1740"/>
                                </a:lnTo>
                                <a:lnTo>
                                  <a:pt x="2918" y="1744"/>
                                </a:lnTo>
                                <a:lnTo>
                                  <a:pt x="2915" y="1745"/>
                                </a:lnTo>
                                <a:lnTo>
                                  <a:pt x="2903" y="1745"/>
                                </a:lnTo>
                                <a:lnTo>
                                  <a:pt x="2894" y="1744"/>
                                </a:lnTo>
                                <a:lnTo>
                                  <a:pt x="2890" y="1741"/>
                                </a:lnTo>
                                <a:lnTo>
                                  <a:pt x="2889" y="1732"/>
                                </a:lnTo>
                                <a:lnTo>
                                  <a:pt x="2888" y="1732"/>
                                </a:lnTo>
                                <a:lnTo>
                                  <a:pt x="2885" y="1734"/>
                                </a:lnTo>
                                <a:lnTo>
                                  <a:pt x="2881" y="1732"/>
                                </a:lnTo>
                                <a:lnTo>
                                  <a:pt x="2874" y="1732"/>
                                </a:lnTo>
                                <a:lnTo>
                                  <a:pt x="2875" y="1727"/>
                                </a:lnTo>
                                <a:lnTo>
                                  <a:pt x="2878" y="1723"/>
                                </a:lnTo>
                                <a:lnTo>
                                  <a:pt x="2875" y="1721"/>
                                </a:lnTo>
                                <a:lnTo>
                                  <a:pt x="2874" y="1718"/>
                                </a:lnTo>
                                <a:lnTo>
                                  <a:pt x="2877" y="1714"/>
                                </a:lnTo>
                                <a:lnTo>
                                  <a:pt x="2861" y="1721"/>
                                </a:lnTo>
                                <a:lnTo>
                                  <a:pt x="2857" y="1720"/>
                                </a:lnTo>
                                <a:lnTo>
                                  <a:pt x="2851" y="1711"/>
                                </a:lnTo>
                                <a:lnTo>
                                  <a:pt x="2849" y="1711"/>
                                </a:lnTo>
                                <a:lnTo>
                                  <a:pt x="2848" y="1707"/>
                                </a:lnTo>
                                <a:lnTo>
                                  <a:pt x="2846" y="1705"/>
                                </a:lnTo>
                                <a:lnTo>
                                  <a:pt x="2845" y="1701"/>
                                </a:lnTo>
                                <a:lnTo>
                                  <a:pt x="2841" y="1696"/>
                                </a:lnTo>
                                <a:lnTo>
                                  <a:pt x="2839" y="1681"/>
                                </a:lnTo>
                                <a:lnTo>
                                  <a:pt x="2828" y="1670"/>
                                </a:lnTo>
                                <a:lnTo>
                                  <a:pt x="2822" y="1662"/>
                                </a:lnTo>
                                <a:lnTo>
                                  <a:pt x="2822" y="1653"/>
                                </a:lnTo>
                                <a:lnTo>
                                  <a:pt x="2826" y="1648"/>
                                </a:lnTo>
                                <a:lnTo>
                                  <a:pt x="2826" y="1644"/>
                                </a:lnTo>
                                <a:lnTo>
                                  <a:pt x="2825" y="1639"/>
                                </a:lnTo>
                                <a:lnTo>
                                  <a:pt x="2819" y="1630"/>
                                </a:lnTo>
                                <a:lnTo>
                                  <a:pt x="2820" y="1623"/>
                                </a:lnTo>
                                <a:lnTo>
                                  <a:pt x="2819" y="1621"/>
                                </a:lnTo>
                                <a:lnTo>
                                  <a:pt x="2817" y="1617"/>
                                </a:lnTo>
                                <a:lnTo>
                                  <a:pt x="2812" y="1613"/>
                                </a:lnTo>
                                <a:lnTo>
                                  <a:pt x="2800" y="1605"/>
                                </a:lnTo>
                                <a:lnTo>
                                  <a:pt x="2797" y="1602"/>
                                </a:lnTo>
                                <a:lnTo>
                                  <a:pt x="2790" y="1600"/>
                                </a:lnTo>
                                <a:lnTo>
                                  <a:pt x="2788" y="1593"/>
                                </a:lnTo>
                                <a:lnTo>
                                  <a:pt x="2786" y="1590"/>
                                </a:lnTo>
                                <a:lnTo>
                                  <a:pt x="2788" y="1587"/>
                                </a:lnTo>
                                <a:lnTo>
                                  <a:pt x="2788" y="1587"/>
                                </a:lnTo>
                                <a:lnTo>
                                  <a:pt x="2777" y="1579"/>
                                </a:lnTo>
                                <a:lnTo>
                                  <a:pt x="2773" y="1570"/>
                                </a:lnTo>
                                <a:lnTo>
                                  <a:pt x="2766" y="1567"/>
                                </a:lnTo>
                                <a:lnTo>
                                  <a:pt x="2759" y="1555"/>
                                </a:lnTo>
                                <a:lnTo>
                                  <a:pt x="2758" y="1549"/>
                                </a:lnTo>
                                <a:lnTo>
                                  <a:pt x="2755" y="1546"/>
                                </a:lnTo>
                                <a:lnTo>
                                  <a:pt x="2753" y="1538"/>
                                </a:lnTo>
                                <a:lnTo>
                                  <a:pt x="2746" y="1527"/>
                                </a:lnTo>
                                <a:lnTo>
                                  <a:pt x="2741" y="1515"/>
                                </a:lnTo>
                                <a:lnTo>
                                  <a:pt x="2738" y="1501"/>
                                </a:lnTo>
                                <a:lnTo>
                                  <a:pt x="2732" y="1498"/>
                                </a:lnTo>
                                <a:lnTo>
                                  <a:pt x="2723" y="1498"/>
                                </a:lnTo>
                                <a:lnTo>
                                  <a:pt x="2725" y="1493"/>
                                </a:lnTo>
                                <a:lnTo>
                                  <a:pt x="2727" y="1491"/>
                                </a:lnTo>
                                <a:lnTo>
                                  <a:pt x="2732" y="1489"/>
                                </a:lnTo>
                                <a:lnTo>
                                  <a:pt x="2741" y="1487"/>
                                </a:lnTo>
                                <a:lnTo>
                                  <a:pt x="2747" y="1481"/>
                                </a:lnTo>
                                <a:lnTo>
                                  <a:pt x="2746" y="1478"/>
                                </a:lnTo>
                                <a:lnTo>
                                  <a:pt x="2745" y="1476"/>
                                </a:lnTo>
                                <a:lnTo>
                                  <a:pt x="2737" y="1470"/>
                                </a:lnTo>
                                <a:lnTo>
                                  <a:pt x="2735" y="1467"/>
                                </a:lnTo>
                                <a:lnTo>
                                  <a:pt x="2736" y="1466"/>
                                </a:lnTo>
                                <a:lnTo>
                                  <a:pt x="2736" y="1466"/>
                                </a:lnTo>
                                <a:lnTo>
                                  <a:pt x="2738" y="1463"/>
                                </a:lnTo>
                                <a:lnTo>
                                  <a:pt x="2740" y="1463"/>
                                </a:lnTo>
                                <a:lnTo>
                                  <a:pt x="2747" y="1466"/>
                                </a:lnTo>
                                <a:lnTo>
                                  <a:pt x="2753" y="1470"/>
                                </a:lnTo>
                                <a:lnTo>
                                  <a:pt x="2759" y="1462"/>
                                </a:lnTo>
                                <a:lnTo>
                                  <a:pt x="2760" y="1463"/>
                                </a:lnTo>
                                <a:lnTo>
                                  <a:pt x="2762" y="1456"/>
                                </a:lnTo>
                                <a:lnTo>
                                  <a:pt x="2768" y="1456"/>
                                </a:lnTo>
                                <a:lnTo>
                                  <a:pt x="2767" y="1450"/>
                                </a:lnTo>
                                <a:lnTo>
                                  <a:pt x="2769" y="1446"/>
                                </a:lnTo>
                                <a:lnTo>
                                  <a:pt x="2767" y="1441"/>
                                </a:lnTo>
                                <a:lnTo>
                                  <a:pt x="2771" y="1439"/>
                                </a:lnTo>
                                <a:lnTo>
                                  <a:pt x="2778" y="1440"/>
                                </a:lnTo>
                                <a:lnTo>
                                  <a:pt x="2781" y="1444"/>
                                </a:lnTo>
                                <a:lnTo>
                                  <a:pt x="2782" y="1451"/>
                                </a:lnTo>
                                <a:lnTo>
                                  <a:pt x="2786" y="1458"/>
                                </a:lnTo>
                                <a:lnTo>
                                  <a:pt x="2791" y="1461"/>
                                </a:lnTo>
                                <a:lnTo>
                                  <a:pt x="2794" y="1465"/>
                                </a:lnTo>
                                <a:lnTo>
                                  <a:pt x="2798" y="1466"/>
                                </a:lnTo>
                                <a:lnTo>
                                  <a:pt x="2799" y="1469"/>
                                </a:lnTo>
                                <a:lnTo>
                                  <a:pt x="2805" y="1463"/>
                                </a:lnTo>
                                <a:lnTo>
                                  <a:pt x="2814" y="1459"/>
                                </a:lnTo>
                                <a:lnTo>
                                  <a:pt x="2818" y="1462"/>
                                </a:lnTo>
                                <a:lnTo>
                                  <a:pt x="2821" y="1467"/>
                                </a:lnTo>
                                <a:lnTo>
                                  <a:pt x="2822" y="1472"/>
                                </a:lnTo>
                                <a:lnTo>
                                  <a:pt x="2830" y="1484"/>
                                </a:lnTo>
                                <a:lnTo>
                                  <a:pt x="2837" y="1488"/>
                                </a:lnTo>
                                <a:lnTo>
                                  <a:pt x="2840" y="1495"/>
                                </a:lnTo>
                                <a:lnTo>
                                  <a:pt x="2843" y="1506"/>
                                </a:lnTo>
                                <a:lnTo>
                                  <a:pt x="2858" y="1519"/>
                                </a:lnTo>
                                <a:lnTo>
                                  <a:pt x="2861" y="1530"/>
                                </a:lnTo>
                                <a:lnTo>
                                  <a:pt x="2868" y="1544"/>
                                </a:lnTo>
                                <a:lnTo>
                                  <a:pt x="2873" y="1561"/>
                                </a:lnTo>
                                <a:lnTo>
                                  <a:pt x="2880" y="1568"/>
                                </a:lnTo>
                                <a:lnTo>
                                  <a:pt x="2887" y="1572"/>
                                </a:lnTo>
                                <a:lnTo>
                                  <a:pt x="2899" y="1572"/>
                                </a:lnTo>
                                <a:lnTo>
                                  <a:pt x="2909" y="1576"/>
                                </a:lnTo>
                                <a:lnTo>
                                  <a:pt x="2920" y="1582"/>
                                </a:lnTo>
                                <a:lnTo>
                                  <a:pt x="2927" y="1589"/>
                                </a:lnTo>
                                <a:lnTo>
                                  <a:pt x="2927" y="1592"/>
                                </a:lnTo>
                                <a:lnTo>
                                  <a:pt x="2934" y="1601"/>
                                </a:lnTo>
                                <a:lnTo>
                                  <a:pt x="2958" y="1610"/>
                                </a:lnTo>
                                <a:lnTo>
                                  <a:pt x="2964" y="1613"/>
                                </a:lnTo>
                                <a:lnTo>
                                  <a:pt x="2964" y="1617"/>
                                </a:lnTo>
                                <a:lnTo>
                                  <a:pt x="2961" y="1615"/>
                                </a:lnTo>
                                <a:lnTo>
                                  <a:pt x="2969" y="1623"/>
                                </a:lnTo>
                                <a:lnTo>
                                  <a:pt x="2974" y="1623"/>
                                </a:lnTo>
                                <a:lnTo>
                                  <a:pt x="2984" y="1622"/>
                                </a:lnTo>
                                <a:lnTo>
                                  <a:pt x="2996" y="1624"/>
                                </a:lnTo>
                                <a:lnTo>
                                  <a:pt x="3001" y="1629"/>
                                </a:lnTo>
                                <a:lnTo>
                                  <a:pt x="3012" y="1631"/>
                                </a:lnTo>
                                <a:lnTo>
                                  <a:pt x="3021" y="1630"/>
                                </a:lnTo>
                                <a:lnTo>
                                  <a:pt x="3033" y="1622"/>
                                </a:lnTo>
                                <a:lnTo>
                                  <a:pt x="3041" y="1622"/>
                                </a:lnTo>
                                <a:lnTo>
                                  <a:pt x="3047" y="1618"/>
                                </a:lnTo>
                                <a:lnTo>
                                  <a:pt x="3052" y="1612"/>
                                </a:lnTo>
                                <a:lnTo>
                                  <a:pt x="3066" y="1608"/>
                                </a:lnTo>
                                <a:lnTo>
                                  <a:pt x="3082" y="1601"/>
                                </a:lnTo>
                                <a:lnTo>
                                  <a:pt x="3088" y="1602"/>
                                </a:lnTo>
                                <a:lnTo>
                                  <a:pt x="3095" y="1605"/>
                                </a:lnTo>
                                <a:lnTo>
                                  <a:pt x="3107" y="1612"/>
                                </a:lnTo>
                                <a:lnTo>
                                  <a:pt x="3112" y="1624"/>
                                </a:lnTo>
                                <a:lnTo>
                                  <a:pt x="3116" y="1643"/>
                                </a:lnTo>
                                <a:lnTo>
                                  <a:pt x="3122" y="1658"/>
                                </a:lnTo>
                                <a:lnTo>
                                  <a:pt x="3128" y="1668"/>
                                </a:lnTo>
                                <a:lnTo>
                                  <a:pt x="3142" y="1669"/>
                                </a:lnTo>
                                <a:lnTo>
                                  <a:pt x="3150" y="1671"/>
                                </a:lnTo>
                                <a:lnTo>
                                  <a:pt x="3166" y="1673"/>
                                </a:lnTo>
                                <a:lnTo>
                                  <a:pt x="3179" y="1674"/>
                                </a:lnTo>
                                <a:lnTo>
                                  <a:pt x="3189" y="1677"/>
                                </a:lnTo>
                                <a:lnTo>
                                  <a:pt x="3198" y="1683"/>
                                </a:lnTo>
                                <a:lnTo>
                                  <a:pt x="3200" y="1680"/>
                                </a:lnTo>
                                <a:lnTo>
                                  <a:pt x="3204" y="1678"/>
                                </a:lnTo>
                                <a:lnTo>
                                  <a:pt x="3212" y="1681"/>
                                </a:lnTo>
                                <a:lnTo>
                                  <a:pt x="3226" y="1684"/>
                                </a:lnTo>
                                <a:lnTo>
                                  <a:pt x="3252" y="1686"/>
                                </a:lnTo>
                                <a:lnTo>
                                  <a:pt x="3257" y="1681"/>
                                </a:lnTo>
                                <a:lnTo>
                                  <a:pt x="3263" y="1687"/>
                                </a:lnTo>
                                <a:lnTo>
                                  <a:pt x="3276" y="1692"/>
                                </a:lnTo>
                                <a:lnTo>
                                  <a:pt x="3285" y="1694"/>
                                </a:lnTo>
                                <a:lnTo>
                                  <a:pt x="3297" y="1695"/>
                                </a:lnTo>
                                <a:lnTo>
                                  <a:pt x="3302" y="1692"/>
                                </a:lnTo>
                                <a:lnTo>
                                  <a:pt x="3304" y="1693"/>
                                </a:lnTo>
                                <a:lnTo>
                                  <a:pt x="3307" y="1694"/>
                                </a:lnTo>
                                <a:lnTo>
                                  <a:pt x="3308" y="1698"/>
                                </a:lnTo>
                                <a:lnTo>
                                  <a:pt x="3313" y="1696"/>
                                </a:lnTo>
                                <a:lnTo>
                                  <a:pt x="3319" y="1696"/>
                                </a:lnTo>
                                <a:lnTo>
                                  <a:pt x="3325" y="1690"/>
                                </a:lnTo>
                                <a:lnTo>
                                  <a:pt x="3330" y="1694"/>
                                </a:lnTo>
                                <a:lnTo>
                                  <a:pt x="3342" y="1688"/>
                                </a:lnTo>
                                <a:lnTo>
                                  <a:pt x="3350" y="1688"/>
                                </a:lnTo>
                                <a:lnTo>
                                  <a:pt x="3372" y="1690"/>
                                </a:lnTo>
                                <a:lnTo>
                                  <a:pt x="3382" y="1689"/>
                                </a:lnTo>
                                <a:lnTo>
                                  <a:pt x="3388" y="1683"/>
                                </a:lnTo>
                                <a:lnTo>
                                  <a:pt x="3398" y="1685"/>
                                </a:lnTo>
                                <a:lnTo>
                                  <a:pt x="3408" y="1683"/>
                                </a:lnTo>
                                <a:lnTo>
                                  <a:pt x="3415" y="1689"/>
                                </a:lnTo>
                                <a:lnTo>
                                  <a:pt x="3424" y="1689"/>
                                </a:lnTo>
                                <a:lnTo>
                                  <a:pt x="3428" y="1693"/>
                                </a:lnTo>
                                <a:lnTo>
                                  <a:pt x="3434" y="1684"/>
                                </a:lnTo>
                                <a:lnTo>
                                  <a:pt x="3445" y="1686"/>
                                </a:lnTo>
                                <a:lnTo>
                                  <a:pt x="3452" y="1687"/>
                                </a:lnTo>
                                <a:lnTo>
                                  <a:pt x="3463" y="1683"/>
                                </a:lnTo>
                                <a:lnTo>
                                  <a:pt x="3479" y="1683"/>
                                </a:lnTo>
                                <a:lnTo>
                                  <a:pt x="3495" y="1680"/>
                                </a:lnTo>
                                <a:lnTo>
                                  <a:pt x="3502" y="1681"/>
                                </a:lnTo>
                                <a:lnTo>
                                  <a:pt x="3507" y="1684"/>
                                </a:lnTo>
                                <a:lnTo>
                                  <a:pt x="3512" y="1688"/>
                                </a:lnTo>
                                <a:lnTo>
                                  <a:pt x="3515" y="1692"/>
                                </a:lnTo>
                                <a:lnTo>
                                  <a:pt x="3518" y="1707"/>
                                </a:lnTo>
                                <a:lnTo>
                                  <a:pt x="3523" y="1710"/>
                                </a:lnTo>
                                <a:lnTo>
                                  <a:pt x="3531" y="1713"/>
                                </a:lnTo>
                                <a:lnTo>
                                  <a:pt x="3534" y="1713"/>
                                </a:lnTo>
                                <a:lnTo>
                                  <a:pt x="3535" y="1718"/>
                                </a:lnTo>
                                <a:lnTo>
                                  <a:pt x="3539" y="1731"/>
                                </a:lnTo>
                                <a:lnTo>
                                  <a:pt x="3543" y="1740"/>
                                </a:lnTo>
                                <a:lnTo>
                                  <a:pt x="3546" y="1744"/>
                                </a:lnTo>
                                <a:lnTo>
                                  <a:pt x="3548" y="1746"/>
                                </a:lnTo>
                                <a:lnTo>
                                  <a:pt x="3549" y="1751"/>
                                </a:lnTo>
                                <a:lnTo>
                                  <a:pt x="3552" y="1753"/>
                                </a:lnTo>
                                <a:lnTo>
                                  <a:pt x="3560" y="1753"/>
                                </a:lnTo>
                                <a:lnTo>
                                  <a:pt x="3570" y="1757"/>
                                </a:lnTo>
                                <a:lnTo>
                                  <a:pt x="3574" y="1757"/>
                                </a:lnTo>
                                <a:lnTo>
                                  <a:pt x="3574" y="1758"/>
                                </a:lnTo>
                                <a:lnTo>
                                  <a:pt x="3575" y="1765"/>
                                </a:lnTo>
                                <a:lnTo>
                                  <a:pt x="3580" y="1765"/>
                                </a:lnTo>
                                <a:lnTo>
                                  <a:pt x="3583" y="1772"/>
                                </a:lnTo>
                                <a:lnTo>
                                  <a:pt x="3594" y="1786"/>
                                </a:lnTo>
                                <a:lnTo>
                                  <a:pt x="3602" y="1794"/>
                                </a:lnTo>
                                <a:lnTo>
                                  <a:pt x="3609" y="1798"/>
                                </a:lnTo>
                                <a:lnTo>
                                  <a:pt x="3624" y="1799"/>
                                </a:lnTo>
                                <a:lnTo>
                                  <a:pt x="3641" y="1798"/>
                                </a:lnTo>
                                <a:lnTo>
                                  <a:pt x="3652" y="1795"/>
                                </a:lnTo>
                                <a:lnTo>
                                  <a:pt x="3659" y="1792"/>
                                </a:lnTo>
                                <a:lnTo>
                                  <a:pt x="3662" y="1786"/>
                                </a:lnTo>
                                <a:lnTo>
                                  <a:pt x="3666" y="1785"/>
                                </a:lnTo>
                                <a:lnTo>
                                  <a:pt x="3668" y="1789"/>
                                </a:lnTo>
                                <a:lnTo>
                                  <a:pt x="3658" y="1809"/>
                                </a:lnTo>
                                <a:lnTo>
                                  <a:pt x="3642" y="1817"/>
                                </a:lnTo>
                                <a:lnTo>
                                  <a:pt x="3621" y="1821"/>
                                </a:lnTo>
                                <a:lnTo>
                                  <a:pt x="3618" y="1822"/>
                                </a:lnTo>
                                <a:lnTo>
                                  <a:pt x="3612" y="1817"/>
                                </a:lnTo>
                                <a:lnTo>
                                  <a:pt x="3609" y="1820"/>
                                </a:lnTo>
                                <a:lnTo>
                                  <a:pt x="3610" y="1832"/>
                                </a:lnTo>
                                <a:lnTo>
                                  <a:pt x="3642" y="1863"/>
                                </a:lnTo>
                                <a:lnTo>
                                  <a:pt x="3652" y="1874"/>
                                </a:lnTo>
                                <a:lnTo>
                                  <a:pt x="3668" y="1889"/>
                                </a:lnTo>
                                <a:lnTo>
                                  <a:pt x="3672" y="1890"/>
                                </a:lnTo>
                                <a:lnTo>
                                  <a:pt x="3692" y="1890"/>
                                </a:lnTo>
                                <a:lnTo>
                                  <a:pt x="3700" y="1889"/>
                                </a:lnTo>
                                <a:lnTo>
                                  <a:pt x="3705" y="1887"/>
                                </a:lnTo>
                                <a:lnTo>
                                  <a:pt x="3723" y="1878"/>
                                </a:lnTo>
                                <a:lnTo>
                                  <a:pt x="3735" y="1867"/>
                                </a:lnTo>
                                <a:lnTo>
                                  <a:pt x="3740" y="1846"/>
                                </a:lnTo>
                                <a:lnTo>
                                  <a:pt x="3740" y="1839"/>
                                </a:lnTo>
                                <a:lnTo>
                                  <a:pt x="3742" y="1830"/>
                                </a:lnTo>
                                <a:lnTo>
                                  <a:pt x="3743" y="1818"/>
                                </a:lnTo>
                                <a:lnTo>
                                  <a:pt x="3745" y="1821"/>
                                </a:lnTo>
                                <a:lnTo>
                                  <a:pt x="3748" y="1822"/>
                                </a:lnTo>
                                <a:lnTo>
                                  <a:pt x="3770" y="1823"/>
                                </a:lnTo>
                                <a:lnTo>
                                  <a:pt x="3770" y="1824"/>
                                </a:lnTo>
                                <a:lnTo>
                                  <a:pt x="3766" y="1829"/>
                                </a:lnTo>
                                <a:lnTo>
                                  <a:pt x="3758" y="1829"/>
                                </a:lnTo>
                                <a:lnTo>
                                  <a:pt x="3755" y="1838"/>
                                </a:lnTo>
                                <a:lnTo>
                                  <a:pt x="3757" y="1839"/>
                                </a:lnTo>
                                <a:lnTo>
                                  <a:pt x="3756" y="1848"/>
                                </a:lnTo>
                                <a:lnTo>
                                  <a:pt x="3758" y="1850"/>
                                </a:lnTo>
                                <a:lnTo>
                                  <a:pt x="3762" y="1853"/>
                                </a:lnTo>
                                <a:lnTo>
                                  <a:pt x="3758" y="1863"/>
                                </a:lnTo>
                                <a:lnTo>
                                  <a:pt x="3758" y="1872"/>
                                </a:lnTo>
                                <a:lnTo>
                                  <a:pt x="3758" y="1874"/>
                                </a:lnTo>
                                <a:lnTo>
                                  <a:pt x="3761" y="1874"/>
                                </a:lnTo>
                                <a:lnTo>
                                  <a:pt x="3763" y="1876"/>
                                </a:lnTo>
                                <a:lnTo>
                                  <a:pt x="3762" y="1881"/>
                                </a:lnTo>
                                <a:lnTo>
                                  <a:pt x="3767" y="1893"/>
                                </a:lnTo>
                                <a:lnTo>
                                  <a:pt x="3768" y="1902"/>
                                </a:lnTo>
                                <a:lnTo>
                                  <a:pt x="3768" y="1909"/>
                                </a:lnTo>
                                <a:lnTo>
                                  <a:pt x="3764" y="1921"/>
                                </a:lnTo>
                                <a:lnTo>
                                  <a:pt x="3762" y="1930"/>
                                </a:lnTo>
                                <a:lnTo>
                                  <a:pt x="3762" y="1938"/>
                                </a:lnTo>
                                <a:lnTo>
                                  <a:pt x="3764" y="1952"/>
                                </a:lnTo>
                                <a:lnTo>
                                  <a:pt x="3766" y="1955"/>
                                </a:lnTo>
                                <a:lnTo>
                                  <a:pt x="3766" y="1967"/>
                                </a:lnTo>
                                <a:lnTo>
                                  <a:pt x="3769" y="1964"/>
                                </a:lnTo>
                                <a:lnTo>
                                  <a:pt x="3771" y="1963"/>
                                </a:lnTo>
                                <a:lnTo>
                                  <a:pt x="3773" y="1965"/>
                                </a:lnTo>
                                <a:lnTo>
                                  <a:pt x="3773" y="1970"/>
                                </a:lnTo>
                                <a:lnTo>
                                  <a:pt x="3772" y="1973"/>
                                </a:lnTo>
                                <a:lnTo>
                                  <a:pt x="3772" y="1976"/>
                                </a:lnTo>
                                <a:lnTo>
                                  <a:pt x="3770" y="1980"/>
                                </a:lnTo>
                                <a:lnTo>
                                  <a:pt x="3769" y="1995"/>
                                </a:lnTo>
                                <a:lnTo>
                                  <a:pt x="3773" y="2002"/>
                                </a:lnTo>
                                <a:lnTo>
                                  <a:pt x="3773" y="2004"/>
                                </a:lnTo>
                                <a:lnTo>
                                  <a:pt x="3774" y="2018"/>
                                </a:lnTo>
                                <a:lnTo>
                                  <a:pt x="3775" y="2018"/>
                                </a:lnTo>
                                <a:lnTo>
                                  <a:pt x="3781" y="2037"/>
                                </a:lnTo>
                                <a:lnTo>
                                  <a:pt x="3783" y="2043"/>
                                </a:lnTo>
                                <a:lnTo>
                                  <a:pt x="3783" y="2050"/>
                                </a:lnTo>
                                <a:lnTo>
                                  <a:pt x="3785" y="2055"/>
                                </a:lnTo>
                                <a:lnTo>
                                  <a:pt x="3788" y="2077"/>
                                </a:lnTo>
                                <a:lnTo>
                                  <a:pt x="3789" y="2084"/>
                                </a:lnTo>
                                <a:lnTo>
                                  <a:pt x="3794" y="2092"/>
                                </a:lnTo>
                                <a:lnTo>
                                  <a:pt x="3796" y="2094"/>
                                </a:lnTo>
                                <a:lnTo>
                                  <a:pt x="3798" y="2102"/>
                                </a:lnTo>
                                <a:lnTo>
                                  <a:pt x="3804" y="2110"/>
                                </a:lnTo>
                                <a:lnTo>
                                  <a:pt x="3806" y="2112"/>
                                </a:lnTo>
                                <a:lnTo>
                                  <a:pt x="3809" y="2122"/>
                                </a:lnTo>
                                <a:lnTo>
                                  <a:pt x="3811" y="2123"/>
                                </a:lnTo>
                                <a:lnTo>
                                  <a:pt x="3813" y="2121"/>
                                </a:lnTo>
                                <a:lnTo>
                                  <a:pt x="3816" y="2121"/>
                                </a:lnTo>
                                <a:lnTo>
                                  <a:pt x="3814" y="2125"/>
                                </a:lnTo>
                                <a:lnTo>
                                  <a:pt x="3813" y="2129"/>
                                </a:lnTo>
                                <a:lnTo>
                                  <a:pt x="3818" y="2145"/>
                                </a:lnTo>
                                <a:lnTo>
                                  <a:pt x="3825" y="2154"/>
                                </a:lnTo>
                                <a:lnTo>
                                  <a:pt x="3830" y="2157"/>
                                </a:lnTo>
                                <a:lnTo>
                                  <a:pt x="3838" y="2174"/>
                                </a:lnTo>
                                <a:lnTo>
                                  <a:pt x="3840" y="2185"/>
                                </a:lnTo>
                                <a:lnTo>
                                  <a:pt x="3846" y="2192"/>
                                </a:lnTo>
                                <a:lnTo>
                                  <a:pt x="3850" y="2203"/>
                                </a:lnTo>
                                <a:lnTo>
                                  <a:pt x="3855" y="2226"/>
                                </a:lnTo>
                                <a:lnTo>
                                  <a:pt x="3864" y="2255"/>
                                </a:lnTo>
                                <a:lnTo>
                                  <a:pt x="3864" y="2258"/>
                                </a:lnTo>
                                <a:lnTo>
                                  <a:pt x="3870" y="2269"/>
                                </a:lnTo>
                                <a:lnTo>
                                  <a:pt x="3878" y="2276"/>
                                </a:lnTo>
                                <a:lnTo>
                                  <a:pt x="3892" y="2292"/>
                                </a:lnTo>
                                <a:lnTo>
                                  <a:pt x="3897" y="2307"/>
                                </a:lnTo>
                                <a:lnTo>
                                  <a:pt x="3902" y="2326"/>
                                </a:lnTo>
                                <a:lnTo>
                                  <a:pt x="3918" y="2366"/>
                                </a:lnTo>
                                <a:lnTo>
                                  <a:pt x="3924" y="2387"/>
                                </a:lnTo>
                                <a:lnTo>
                                  <a:pt x="3929" y="2398"/>
                                </a:lnTo>
                                <a:lnTo>
                                  <a:pt x="3939" y="2412"/>
                                </a:lnTo>
                                <a:lnTo>
                                  <a:pt x="3950" y="2426"/>
                                </a:lnTo>
                                <a:lnTo>
                                  <a:pt x="3960" y="2435"/>
                                </a:lnTo>
                                <a:lnTo>
                                  <a:pt x="3973" y="2434"/>
                                </a:lnTo>
                                <a:lnTo>
                                  <a:pt x="3979" y="2428"/>
                                </a:lnTo>
                                <a:lnTo>
                                  <a:pt x="3979" y="2426"/>
                                </a:lnTo>
                                <a:lnTo>
                                  <a:pt x="3984" y="2424"/>
                                </a:lnTo>
                                <a:lnTo>
                                  <a:pt x="3989" y="2419"/>
                                </a:lnTo>
                                <a:lnTo>
                                  <a:pt x="3991" y="2415"/>
                                </a:lnTo>
                                <a:lnTo>
                                  <a:pt x="3990" y="2412"/>
                                </a:lnTo>
                                <a:lnTo>
                                  <a:pt x="3995" y="2396"/>
                                </a:lnTo>
                                <a:lnTo>
                                  <a:pt x="4012" y="2388"/>
                                </a:lnTo>
                                <a:lnTo>
                                  <a:pt x="4025" y="2386"/>
                                </a:lnTo>
                                <a:lnTo>
                                  <a:pt x="4024" y="2379"/>
                                </a:lnTo>
                                <a:lnTo>
                                  <a:pt x="4025" y="2371"/>
                                </a:lnTo>
                                <a:lnTo>
                                  <a:pt x="4036" y="2357"/>
                                </a:lnTo>
                                <a:lnTo>
                                  <a:pt x="4037" y="2351"/>
                                </a:lnTo>
                                <a:lnTo>
                                  <a:pt x="4041" y="2343"/>
                                </a:lnTo>
                                <a:lnTo>
                                  <a:pt x="4052" y="2341"/>
                                </a:lnTo>
                                <a:lnTo>
                                  <a:pt x="4054" y="2344"/>
                                </a:lnTo>
                                <a:lnTo>
                                  <a:pt x="4062" y="2344"/>
                                </a:lnTo>
                                <a:lnTo>
                                  <a:pt x="4062" y="2330"/>
                                </a:lnTo>
                                <a:lnTo>
                                  <a:pt x="4060" y="2308"/>
                                </a:lnTo>
                                <a:lnTo>
                                  <a:pt x="4061" y="2286"/>
                                </a:lnTo>
                                <a:lnTo>
                                  <a:pt x="4063" y="2278"/>
                                </a:lnTo>
                                <a:lnTo>
                                  <a:pt x="4071" y="2259"/>
                                </a:lnTo>
                                <a:lnTo>
                                  <a:pt x="4076" y="2248"/>
                                </a:lnTo>
                                <a:lnTo>
                                  <a:pt x="4082" y="2227"/>
                                </a:lnTo>
                                <a:lnTo>
                                  <a:pt x="4083" y="2221"/>
                                </a:lnTo>
                                <a:lnTo>
                                  <a:pt x="4081" y="2211"/>
                                </a:lnTo>
                                <a:lnTo>
                                  <a:pt x="4077" y="2207"/>
                                </a:lnTo>
                                <a:lnTo>
                                  <a:pt x="4076" y="2203"/>
                                </a:lnTo>
                                <a:lnTo>
                                  <a:pt x="4074" y="2201"/>
                                </a:lnTo>
                                <a:lnTo>
                                  <a:pt x="4076" y="2199"/>
                                </a:lnTo>
                                <a:lnTo>
                                  <a:pt x="4078" y="2201"/>
                                </a:lnTo>
                                <a:lnTo>
                                  <a:pt x="4073" y="2178"/>
                                </a:lnTo>
                                <a:lnTo>
                                  <a:pt x="4075" y="2169"/>
                                </a:lnTo>
                                <a:lnTo>
                                  <a:pt x="4075" y="2162"/>
                                </a:lnTo>
                                <a:lnTo>
                                  <a:pt x="4075" y="2160"/>
                                </a:lnTo>
                                <a:lnTo>
                                  <a:pt x="4072" y="2157"/>
                                </a:lnTo>
                                <a:lnTo>
                                  <a:pt x="4071" y="2147"/>
                                </a:lnTo>
                                <a:lnTo>
                                  <a:pt x="4071" y="2130"/>
                                </a:lnTo>
                                <a:lnTo>
                                  <a:pt x="4077" y="2122"/>
                                </a:lnTo>
                                <a:lnTo>
                                  <a:pt x="4083" y="2112"/>
                                </a:lnTo>
                                <a:lnTo>
                                  <a:pt x="4090" y="2108"/>
                                </a:lnTo>
                                <a:lnTo>
                                  <a:pt x="4097" y="2107"/>
                                </a:lnTo>
                                <a:lnTo>
                                  <a:pt x="4105" y="2112"/>
                                </a:lnTo>
                                <a:lnTo>
                                  <a:pt x="4111" y="2109"/>
                                </a:lnTo>
                                <a:lnTo>
                                  <a:pt x="4116" y="2099"/>
                                </a:lnTo>
                                <a:lnTo>
                                  <a:pt x="4120" y="2090"/>
                                </a:lnTo>
                                <a:lnTo>
                                  <a:pt x="4121" y="2089"/>
                                </a:lnTo>
                                <a:lnTo>
                                  <a:pt x="4131" y="2086"/>
                                </a:lnTo>
                                <a:lnTo>
                                  <a:pt x="4141" y="2085"/>
                                </a:lnTo>
                                <a:lnTo>
                                  <a:pt x="4159" y="2078"/>
                                </a:lnTo>
                                <a:lnTo>
                                  <a:pt x="4164" y="2072"/>
                                </a:lnTo>
                                <a:lnTo>
                                  <a:pt x="4164" y="2063"/>
                                </a:lnTo>
                                <a:lnTo>
                                  <a:pt x="4168" y="2056"/>
                                </a:lnTo>
                                <a:lnTo>
                                  <a:pt x="4178" y="2049"/>
                                </a:lnTo>
                                <a:lnTo>
                                  <a:pt x="4197" y="2034"/>
                                </a:lnTo>
                                <a:lnTo>
                                  <a:pt x="4210" y="2025"/>
                                </a:lnTo>
                                <a:lnTo>
                                  <a:pt x="4220" y="2014"/>
                                </a:lnTo>
                                <a:lnTo>
                                  <a:pt x="4231" y="2005"/>
                                </a:lnTo>
                                <a:lnTo>
                                  <a:pt x="4239" y="2000"/>
                                </a:lnTo>
                                <a:lnTo>
                                  <a:pt x="4241" y="1997"/>
                                </a:lnTo>
                                <a:lnTo>
                                  <a:pt x="4243" y="1997"/>
                                </a:lnTo>
                                <a:lnTo>
                                  <a:pt x="4251" y="1990"/>
                                </a:lnTo>
                                <a:lnTo>
                                  <a:pt x="4267" y="1970"/>
                                </a:lnTo>
                                <a:lnTo>
                                  <a:pt x="4267" y="3"/>
                                </a:lnTo>
                                <a:lnTo>
                                  <a:pt x="161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1911960"/>
                            <a:ext cx="230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90">
                                <a:moveTo>
                                  <a:pt x="3" y="38"/>
                                </a:moveTo>
                                <a:lnTo>
                                  <a:pt x="6" y="44"/>
                                </a:lnTo>
                                <a:lnTo>
                                  <a:pt x="8" y="54"/>
                                </a:lnTo>
                                <a:lnTo>
                                  <a:pt x="9" y="59"/>
                                </a:lnTo>
                                <a:lnTo>
                                  <a:pt x="13" y="63"/>
                                </a:lnTo>
                                <a:lnTo>
                                  <a:pt x="21" y="69"/>
                                </a:lnTo>
                                <a:lnTo>
                                  <a:pt x="28" y="74"/>
                                </a:lnTo>
                                <a:lnTo>
                                  <a:pt x="32" y="89"/>
                                </a:lnTo>
                                <a:lnTo>
                                  <a:pt x="35" y="90"/>
                                </a:lnTo>
                                <a:lnTo>
                                  <a:pt x="34" y="76"/>
                                </a:lnTo>
                                <a:lnTo>
                                  <a:pt x="26" y="68"/>
                                </a:lnTo>
                                <a:lnTo>
                                  <a:pt x="20" y="59"/>
                                </a:lnTo>
                                <a:lnTo>
                                  <a:pt x="17" y="48"/>
                                </a:lnTo>
                                <a:lnTo>
                                  <a:pt x="16" y="36"/>
                                </a:lnTo>
                                <a:lnTo>
                                  <a:pt x="19" y="32"/>
                                </a:lnTo>
                                <a:lnTo>
                                  <a:pt x="16" y="24"/>
                                </a:lnTo>
                                <a:lnTo>
                                  <a:pt x="16" y="14"/>
                                </a:lnTo>
                                <a:lnTo>
                                  <a:pt x="13" y="6"/>
                                </a:lnTo>
                                <a:lnTo>
                                  <a:pt x="8" y="0"/>
                                </a:lnTo>
                                <a:lnTo>
                                  <a:pt x="2" y="5"/>
                                </a:lnTo>
                                <a:lnTo>
                                  <a:pt x="0" y="14"/>
                                </a:lnTo>
                                <a:lnTo>
                                  <a:pt x="0" y="26"/>
                                </a:lnTo>
                                <a:lnTo>
                                  <a:pt x="3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1911960"/>
                            <a:ext cx="230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90">
                                <a:moveTo>
                                  <a:pt x="8" y="0"/>
                                </a:moveTo>
                                <a:lnTo>
                                  <a:pt x="13" y="6"/>
                                </a:lnTo>
                                <a:lnTo>
                                  <a:pt x="16" y="14"/>
                                </a:lnTo>
                                <a:lnTo>
                                  <a:pt x="16" y="24"/>
                                </a:lnTo>
                                <a:lnTo>
                                  <a:pt x="19" y="32"/>
                                </a:lnTo>
                                <a:lnTo>
                                  <a:pt x="16" y="36"/>
                                </a:lnTo>
                                <a:lnTo>
                                  <a:pt x="17" y="48"/>
                                </a:lnTo>
                                <a:lnTo>
                                  <a:pt x="20" y="59"/>
                                </a:lnTo>
                                <a:lnTo>
                                  <a:pt x="26" y="68"/>
                                </a:lnTo>
                                <a:lnTo>
                                  <a:pt x="34" y="76"/>
                                </a:lnTo>
                                <a:lnTo>
                                  <a:pt x="35" y="90"/>
                                </a:lnTo>
                                <a:lnTo>
                                  <a:pt x="32" y="89"/>
                                </a:lnTo>
                                <a:lnTo>
                                  <a:pt x="28" y="74"/>
                                </a:lnTo>
                                <a:lnTo>
                                  <a:pt x="21" y="69"/>
                                </a:lnTo>
                                <a:lnTo>
                                  <a:pt x="13" y="63"/>
                                </a:lnTo>
                                <a:lnTo>
                                  <a:pt x="9" y="59"/>
                                </a:lnTo>
                                <a:lnTo>
                                  <a:pt x="8" y="54"/>
                                </a:lnTo>
                                <a:lnTo>
                                  <a:pt x="6" y="44"/>
                                </a:lnTo>
                                <a:lnTo>
                                  <a:pt x="3" y="38"/>
                                </a:lnTo>
                                <a:lnTo>
                                  <a:pt x="0" y="26"/>
                                </a:lnTo>
                                <a:lnTo>
                                  <a:pt x="0" y="14"/>
                                </a:lnTo>
                                <a:lnTo>
                                  <a:pt x="2" y="5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840" y="600840"/>
                            <a:ext cx="1901160" cy="109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0440" y="624960"/>
                            <a:ext cx="1519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121">
                                <a:moveTo>
                                  <a:pt x="74" y="23"/>
                                </a:moveTo>
                                <a:lnTo>
                                  <a:pt x="77" y="19"/>
                                </a:lnTo>
                                <a:lnTo>
                                  <a:pt x="78" y="10"/>
                                </a:lnTo>
                                <a:lnTo>
                                  <a:pt x="82" y="12"/>
                                </a:lnTo>
                                <a:lnTo>
                                  <a:pt x="83" y="17"/>
                                </a:lnTo>
                                <a:lnTo>
                                  <a:pt x="91" y="19"/>
                                </a:lnTo>
                                <a:lnTo>
                                  <a:pt x="103" y="17"/>
                                </a:lnTo>
                                <a:lnTo>
                                  <a:pt x="113" y="17"/>
                                </a:lnTo>
                                <a:lnTo>
                                  <a:pt x="125" y="19"/>
                                </a:lnTo>
                                <a:lnTo>
                                  <a:pt x="155" y="22"/>
                                </a:lnTo>
                                <a:lnTo>
                                  <a:pt x="166" y="20"/>
                                </a:lnTo>
                                <a:lnTo>
                                  <a:pt x="177" y="24"/>
                                </a:lnTo>
                                <a:lnTo>
                                  <a:pt x="189" y="29"/>
                                </a:lnTo>
                                <a:lnTo>
                                  <a:pt x="205" y="27"/>
                                </a:lnTo>
                                <a:lnTo>
                                  <a:pt x="213" y="23"/>
                                </a:lnTo>
                                <a:lnTo>
                                  <a:pt x="221" y="26"/>
                                </a:lnTo>
                                <a:lnTo>
                                  <a:pt x="229" y="26"/>
                                </a:lnTo>
                                <a:lnTo>
                                  <a:pt x="237" y="16"/>
                                </a:lnTo>
                                <a:lnTo>
                                  <a:pt x="237" y="5"/>
                                </a:lnTo>
                                <a:lnTo>
                                  <a:pt x="233" y="1"/>
                                </a:lnTo>
                                <a:lnTo>
                                  <a:pt x="225" y="1"/>
                                </a:lnTo>
                                <a:lnTo>
                                  <a:pt x="216" y="3"/>
                                </a:lnTo>
                                <a:lnTo>
                                  <a:pt x="200" y="18"/>
                                </a:lnTo>
                                <a:lnTo>
                                  <a:pt x="185" y="9"/>
                                </a:lnTo>
                                <a:lnTo>
                                  <a:pt x="172" y="10"/>
                                </a:lnTo>
                                <a:lnTo>
                                  <a:pt x="160" y="14"/>
                                </a:lnTo>
                                <a:lnTo>
                                  <a:pt x="151" y="13"/>
                                </a:lnTo>
                                <a:lnTo>
                                  <a:pt x="138" y="9"/>
                                </a:lnTo>
                                <a:lnTo>
                                  <a:pt x="125" y="8"/>
                                </a:lnTo>
                                <a:lnTo>
                                  <a:pt x="111" y="3"/>
                                </a:lnTo>
                                <a:lnTo>
                                  <a:pt x="97" y="1"/>
                                </a:lnTo>
                                <a:lnTo>
                                  <a:pt x="74" y="5"/>
                                </a:lnTo>
                                <a:lnTo>
                                  <a:pt x="62" y="0"/>
                                </a:lnTo>
                                <a:lnTo>
                                  <a:pt x="54" y="1"/>
                                </a:lnTo>
                                <a:lnTo>
                                  <a:pt x="47" y="6"/>
                                </a:lnTo>
                                <a:lnTo>
                                  <a:pt x="28" y="22"/>
                                </a:lnTo>
                                <a:lnTo>
                                  <a:pt x="20" y="31"/>
                                </a:lnTo>
                                <a:lnTo>
                                  <a:pt x="15" y="40"/>
                                </a:lnTo>
                                <a:lnTo>
                                  <a:pt x="6" y="42"/>
                                </a:lnTo>
                                <a:lnTo>
                                  <a:pt x="1" y="55"/>
                                </a:lnTo>
                                <a:lnTo>
                                  <a:pt x="0" y="69"/>
                                </a:lnTo>
                                <a:lnTo>
                                  <a:pt x="3" y="82"/>
                                </a:lnTo>
                                <a:lnTo>
                                  <a:pt x="12" y="89"/>
                                </a:lnTo>
                                <a:lnTo>
                                  <a:pt x="29" y="119"/>
                                </a:lnTo>
                                <a:lnTo>
                                  <a:pt x="38" y="120"/>
                                </a:lnTo>
                                <a:lnTo>
                                  <a:pt x="30" y="109"/>
                                </a:lnTo>
                                <a:lnTo>
                                  <a:pt x="27" y="96"/>
                                </a:lnTo>
                                <a:lnTo>
                                  <a:pt x="27" y="89"/>
                                </a:lnTo>
                                <a:lnTo>
                                  <a:pt x="27" y="80"/>
                                </a:lnTo>
                                <a:lnTo>
                                  <a:pt x="30" y="71"/>
                                </a:lnTo>
                                <a:lnTo>
                                  <a:pt x="35" y="50"/>
                                </a:lnTo>
                                <a:lnTo>
                                  <a:pt x="43" y="47"/>
                                </a:lnTo>
                                <a:lnTo>
                                  <a:pt x="52" y="41"/>
                                </a:lnTo>
                                <a:lnTo>
                                  <a:pt x="58" y="31"/>
                                </a:lnTo>
                                <a:lnTo>
                                  <a:pt x="66" y="24"/>
                                </a:lnTo>
                                <a:lnTo>
                                  <a:pt x="74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624960"/>
                            <a:ext cx="1519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121">
                                <a:moveTo>
                                  <a:pt x="62" y="0"/>
                                </a:moveTo>
                                <a:lnTo>
                                  <a:pt x="74" y="5"/>
                                </a:lnTo>
                                <a:lnTo>
                                  <a:pt x="97" y="1"/>
                                </a:lnTo>
                                <a:lnTo>
                                  <a:pt x="111" y="3"/>
                                </a:lnTo>
                                <a:lnTo>
                                  <a:pt x="125" y="8"/>
                                </a:lnTo>
                                <a:lnTo>
                                  <a:pt x="138" y="9"/>
                                </a:lnTo>
                                <a:lnTo>
                                  <a:pt x="151" y="13"/>
                                </a:lnTo>
                                <a:lnTo>
                                  <a:pt x="160" y="14"/>
                                </a:lnTo>
                                <a:lnTo>
                                  <a:pt x="172" y="10"/>
                                </a:lnTo>
                                <a:lnTo>
                                  <a:pt x="185" y="9"/>
                                </a:lnTo>
                                <a:lnTo>
                                  <a:pt x="200" y="18"/>
                                </a:lnTo>
                                <a:lnTo>
                                  <a:pt x="216" y="3"/>
                                </a:lnTo>
                                <a:lnTo>
                                  <a:pt x="225" y="1"/>
                                </a:lnTo>
                                <a:lnTo>
                                  <a:pt x="233" y="1"/>
                                </a:lnTo>
                                <a:lnTo>
                                  <a:pt x="237" y="5"/>
                                </a:lnTo>
                                <a:lnTo>
                                  <a:pt x="237" y="16"/>
                                </a:lnTo>
                                <a:lnTo>
                                  <a:pt x="229" y="26"/>
                                </a:lnTo>
                                <a:lnTo>
                                  <a:pt x="221" y="26"/>
                                </a:lnTo>
                                <a:lnTo>
                                  <a:pt x="213" y="23"/>
                                </a:lnTo>
                                <a:lnTo>
                                  <a:pt x="205" y="27"/>
                                </a:lnTo>
                                <a:lnTo>
                                  <a:pt x="189" y="29"/>
                                </a:lnTo>
                                <a:lnTo>
                                  <a:pt x="177" y="24"/>
                                </a:lnTo>
                                <a:lnTo>
                                  <a:pt x="166" y="20"/>
                                </a:lnTo>
                                <a:lnTo>
                                  <a:pt x="155" y="22"/>
                                </a:lnTo>
                                <a:lnTo>
                                  <a:pt x="125" y="19"/>
                                </a:lnTo>
                                <a:lnTo>
                                  <a:pt x="113" y="17"/>
                                </a:lnTo>
                                <a:lnTo>
                                  <a:pt x="103" y="17"/>
                                </a:lnTo>
                                <a:lnTo>
                                  <a:pt x="91" y="19"/>
                                </a:lnTo>
                                <a:lnTo>
                                  <a:pt x="83" y="17"/>
                                </a:lnTo>
                                <a:lnTo>
                                  <a:pt x="82" y="12"/>
                                </a:lnTo>
                                <a:lnTo>
                                  <a:pt x="78" y="10"/>
                                </a:lnTo>
                                <a:lnTo>
                                  <a:pt x="77" y="19"/>
                                </a:lnTo>
                                <a:lnTo>
                                  <a:pt x="74" y="23"/>
                                </a:lnTo>
                                <a:lnTo>
                                  <a:pt x="66" y="24"/>
                                </a:lnTo>
                                <a:lnTo>
                                  <a:pt x="58" y="31"/>
                                </a:lnTo>
                                <a:lnTo>
                                  <a:pt x="52" y="41"/>
                                </a:lnTo>
                                <a:lnTo>
                                  <a:pt x="43" y="47"/>
                                </a:lnTo>
                                <a:lnTo>
                                  <a:pt x="35" y="50"/>
                                </a:lnTo>
                                <a:lnTo>
                                  <a:pt x="30" y="71"/>
                                </a:lnTo>
                                <a:lnTo>
                                  <a:pt x="27" y="80"/>
                                </a:lnTo>
                                <a:lnTo>
                                  <a:pt x="27" y="89"/>
                                </a:lnTo>
                                <a:lnTo>
                                  <a:pt x="27" y="96"/>
                                </a:lnTo>
                                <a:lnTo>
                                  <a:pt x="30" y="109"/>
                                </a:lnTo>
                                <a:lnTo>
                                  <a:pt x="38" y="120"/>
                                </a:lnTo>
                                <a:lnTo>
                                  <a:pt x="29" y="119"/>
                                </a:lnTo>
                                <a:lnTo>
                                  <a:pt x="12" y="89"/>
                                </a:lnTo>
                                <a:lnTo>
                                  <a:pt x="3" y="82"/>
                                </a:lnTo>
                                <a:lnTo>
                                  <a:pt x="0" y="69"/>
                                </a:lnTo>
                                <a:lnTo>
                                  <a:pt x="1" y="55"/>
                                </a:lnTo>
                                <a:lnTo>
                                  <a:pt x="6" y="42"/>
                                </a:lnTo>
                                <a:lnTo>
                                  <a:pt x="15" y="40"/>
                                </a:lnTo>
                                <a:lnTo>
                                  <a:pt x="20" y="31"/>
                                </a:lnTo>
                                <a:lnTo>
                                  <a:pt x="28" y="22"/>
                                </a:lnTo>
                                <a:lnTo>
                                  <a:pt x="47" y="6"/>
                                </a:lnTo>
                                <a:lnTo>
                                  <a:pt x="54" y="1"/>
                                </a:lnTo>
                                <a:lnTo>
                                  <a:pt x="6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286720"/>
                            <a:ext cx="3564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5">
                                <a:moveTo>
                                  <a:pt x="44" y="196"/>
                                </a:moveTo>
                                <a:lnTo>
                                  <a:pt x="48" y="198"/>
                                </a:lnTo>
                                <a:lnTo>
                                  <a:pt x="53" y="205"/>
                                </a:lnTo>
                                <a:lnTo>
                                  <a:pt x="56" y="205"/>
                                </a:lnTo>
                                <a:lnTo>
                                  <a:pt x="55" y="200"/>
                                </a:lnTo>
                                <a:lnTo>
                                  <a:pt x="48" y="181"/>
                                </a:lnTo>
                                <a:lnTo>
                                  <a:pt x="42" y="178"/>
                                </a:lnTo>
                                <a:lnTo>
                                  <a:pt x="40" y="173"/>
                                </a:lnTo>
                                <a:lnTo>
                                  <a:pt x="40" y="167"/>
                                </a:lnTo>
                                <a:lnTo>
                                  <a:pt x="38" y="158"/>
                                </a:lnTo>
                                <a:lnTo>
                                  <a:pt x="38" y="151"/>
                                </a:lnTo>
                                <a:lnTo>
                                  <a:pt x="36" y="144"/>
                                </a:lnTo>
                                <a:lnTo>
                                  <a:pt x="37" y="132"/>
                                </a:lnTo>
                                <a:lnTo>
                                  <a:pt x="34" y="127"/>
                                </a:lnTo>
                                <a:lnTo>
                                  <a:pt x="33" y="121"/>
                                </a:lnTo>
                                <a:lnTo>
                                  <a:pt x="36" y="110"/>
                                </a:lnTo>
                                <a:lnTo>
                                  <a:pt x="42" y="97"/>
                                </a:lnTo>
                                <a:lnTo>
                                  <a:pt x="45" y="83"/>
                                </a:lnTo>
                                <a:lnTo>
                                  <a:pt x="45" y="80"/>
                                </a:lnTo>
                                <a:lnTo>
                                  <a:pt x="42" y="74"/>
                                </a:lnTo>
                                <a:lnTo>
                                  <a:pt x="37" y="71"/>
                                </a:lnTo>
                                <a:lnTo>
                                  <a:pt x="33" y="66"/>
                                </a:lnTo>
                                <a:lnTo>
                                  <a:pt x="33" y="64"/>
                                </a:lnTo>
                                <a:lnTo>
                                  <a:pt x="33" y="50"/>
                                </a:lnTo>
                                <a:lnTo>
                                  <a:pt x="31" y="44"/>
                                </a:lnTo>
                                <a:lnTo>
                                  <a:pt x="29" y="30"/>
                                </a:lnTo>
                                <a:lnTo>
                                  <a:pt x="25" y="16"/>
                                </a:lnTo>
                                <a:lnTo>
                                  <a:pt x="22" y="10"/>
                                </a:lnTo>
                                <a:lnTo>
                                  <a:pt x="14" y="2"/>
                                </a:lnTo>
                                <a:lnTo>
                                  <a:pt x="5" y="0"/>
                                </a:lnTo>
                                <a:lnTo>
                                  <a:pt x="1" y="4"/>
                                </a:lnTo>
                                <a:lnTo>
                                  <a:pt x="0" y="11"/>
                                </a:lnTo>
                                <a:lnTo>
                                  <a:pt x="0" y="16"/>
                                </a:lnTo>
                                <a:lnTo>
                                  <a:pt x="5" y="26"/>
                                </a:lnTo>
                                <a:lnTo>
                                  <a:pt x="11" y="30"/>
                                </a:lnTo>
                                <a:lnTo>
                                  <a:pt x="14" y="35"/>
                                </a:lnTo>
                                <a:lnTo>
                                  <a:pt x="14" y="39"/>
                                </a:lnTo>
                                <a:lnTo>
                                  <a:pt x="12" y="45"/>
                                </a:lnTo>
                                <a:lnTo>
                                  <a:pt x="14" y="62"/>
                                </a:lnTo>
                                <a:lnTo>
                                  <a:pt x="15" y="89"/>
                                </a:lnTo>
                                <a:lnTo>
                                  <a:pt x="12" y="98"/>
                                </a:lnTo>
                                <a:lnTo>
                                  <a:pt x="8" y="102"/>
                                </a:lnTo>
                                <a:lnTo>
                                  <a:pt x="4" y="109"/>
                                </a:lnTo>
                                <a:lnTo>
                                  <a:pt x="4" y="116"/>
                                </a:lnTo>
                                <a:lnTo>
                                  <a:pt x="13" y="134"/>
                                </a:lnTo>
                                <a:lnTo>
                                  <a:pt x="17" y="150"/>
                                </a:lnTo>
                                <a:lnTo>
                                  <a:pt x="17" y="150"/>
                                </a:lnTo>
                                <a:lnTo>
                                  <a:pt x="18" y="161"/>
                                </a:lnTo>
                                <a:lnTo>
                                  <a:pt x="20" y="167"/>
                                </a:lnTo>
                                <a:lnTo>
                                  <a:pt x="22" y="170"/>
                                </a:lnTo>
                                <a:lnTo>
                                  <a:pt x="27" y="175"/>
                                </a:lnTo>
                                <a:lnTo>
                                  <a:pt x="28" y="180"/>
                                </a:lnTo>
                                <a:lnTo>
                                  <a:pt x="26" y="186"/>
                                </a:lnTo>
                                <a:lnTo>
                                  <a:pt x="26" y="196"/>
                                </a:lnTo>
                                <a:lnTo>
                                  <a:pt x="30" y="201"/>
                                </a:lnTo>
                                <a:lnTo>
                                  <a:pt x="37" y="198"/>
                                </a:lnTo>
                                <a:lnTo>
                                  <a:pt x="40" y="191"/>
                                </a:lnTo>
                                <a:lnTo>
                                  <a:pt x="42" y="191"/>
                                </a:lnTo>
                                <a:lnTo>
                                  <a:pt x="44" y="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2286720"/>
                            <a:ext cx="35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6">
                                <a:moveTo>
                                  <a:pt x="42" y="191"/>
                                </a:moveTo>
                                <a:lnTo>
                                  <a:pt x="41" y="190"/>
                                </a:lnTo>
                                <a:lnTo>
                                  <a:pt x="40" y="191"/>
                                </a:lnTo>
                                <a:lnTo>
                                  <a:pt x="37" y="198"/>
                                </a:lnTo>
                                <a:lnTo>
                                  <a:pt x="30" y="201"/>
                                </a:lnTo>
                                <a:lnTo>
                                  <a:pt x="26" y="196"/>
                                </a:lnTo>
                                <a:lnTo>
                                  <a:pt x="26" y="190"/>
                                </a:lnTo>
                                <a:lnTo>
                                  <a:pt x="26" y="186"/>
                                </a:lnTo>
                                <a:lnTo>
                                  <a:pt x="28" y="180"/>
                                </a:lnTo>
                                <a:lnTo>
                                  <a:pt x="28" y="177"/>
                                </a:lnTo>
                                <a:lnTo>
                                  <a:pt x="27" y="175"/>
                                </a:lnTo>
                                <a:lnTo>
                                  <a:pt x="22" y="170"/>
                                </a:lnTo>
                                <a:lnTo>
                                  <a:pt x="20" y="167"/>
                                </a:lnTo>
                                <a:lnTo>
                                  <a:pt x="18" y="161"/>
                                </a:lnTo>
                                <a:lnTo>
                                  <a:pt x="17" y="150"/>
                                </a:lnTo>
                                <a:lnTo>
                                  <a:pt x="17" y="150"/>
                                </a:lnTo>
                                <a:lnTo>
                                  <a:pt x="13" y="134"/>
                                </a:lnTo>
                                <a:lnTo>
                                  <a:pt x="4" y="116"/>
                                </a:lnTo>
                                <a:lnTo>
                                  <a:pt x="3" y="112"/>
                                </a:lnTo>
                                <a:lnTo>
                                  <a:pt x="4" y="109"/>
                                </a:lnTo>
                                <a:lnTo>
                                  <a:pt x="8" y="102"/>
                                </a:lnTo>
                                <a:lnTo>
                                  <a:pt x="12" y="98"/>
                                </a:lnTo>
                                <a:lnTo>
                                  <a:pt x="15" y="89"/>
                                </a:lnTo>
                                <a:lnTo>
                                  <a:pt x="14" y="62"/>
                                </a:lnTo>
                                <a:lnTo>
                                  <a:pt x="12" y="45"/>
                                </a:lnTo>
                                <a:lnTo>
                                  <a:pt x="14" y="39"/>
                                </a:lnTo>
                                <a:lnTo>
                                  <a:pt x="14" y="35"/>
                                </a:lnTo>
                                <a:lnTo>
                                  <a:pt x="11" y="30"/>
                                </a:lnTo>
                                <a:lnTo>
                                  <a:pt x="7" y="28"/>
                                </a:lnTo>
                                <a:lnTo>
                                  <a:pt x="5" y="26"/>
                                </a:lnTo>
                                <a:lnTo>
                                  <a:pt x="0" y="16"/>
                                </a:lnTo>
                                <a:lnTo>
                                  <a:pt x="0" y="11"/>
                                </a:lnTo>
                                <a:lnTo>
                                  <a:pt x="1" y="4"/>
                                </a:lnTo>
                                <a:lnTo>
                                  <a:pt x="5" y="0"/>
                                </a:lnTo>
                                <a:lnTo>
                                  <a:pt x="14" y="2"/>
                                </a:lnTo>
                                <a:lnTo>
                                  <a:pt x="22" y="10"/>
                                </a:lnTo>
                                <a:lnTo>
                                  <a:pt x="25" y="16"/>
                                </a:lnTo>
                                <a:lnTo>
                                  <a:pt x="29" y="30"/>
                                </a:lnTo>
                                <a:lnTo>
                                  <a:pt x="31" y="44"/>
                                </a:lnTo>
                                <a:lnTo>
                                  <a:pt x="33" y="50"/>
                                </a:lnTo>
                                <a:lnTo>
                                  <a:pt x="33" y="64"/>
                                </a:lnTo>
                                <a:lnTo>
                                  <a:pt x="33" y="66"/>
                                </a:lnTo>
                                <a:lnTo>
                                  <a:pt x="37" y="71"/>
                                </a:lnTo>
                                <a:lnTo>
                                  <a:pt x="42" y="74"/>
                                </a:lnTo>
                                <a:lnTo>
                                  <a:pt x="45" y="80"/>
                                </a:lnTo>
                                <a:lnTo>
                                  <a:pt x="45" y="83"/>
                                </a:lnTo>
                                <a:lnTo>
                                  <a:pt x="42" y="97"/>
                                </a:lnTo>
                                <a:lnTo>
                                  <a:pt x="36" y="110"/>
                                </a:lnTo>
                                <a:lnTo>
                                  <a:pt x="33" y="121"/>
                                </a:lnTo>
                                <a:lnTo>
                                  <a:pt x="34" y="127"/>
                                </a:lnTo>
                                <a:lnTo>
                                  <a:pt x="37" y="132"/>
                                </a:lnTo>
                                <a:lnTo>
                                  <a:pt x="36" y="144"/>
                                </a:lnTo>
                                <a:lnTo>
                                  <a:pt x="38" y="151"/>
                                </a:lnTo>
                                <a:lnTo>
                                  <a:pt x="38" y="158"/>
                                </a:lnTo>
                                <a:lnTo>
                                  <a:pt x="40" y="167"/>
                                </a:lnTo>
                                <a:lnTo>
                                  <a:pt x="41" y="167"/>
                                </a:lnTo>
                                <a:lnTo>
                                  <a:pt x="40" y="167"/>
                                </a:lnTo>
                                <a:lnTo>
                                  <a:pt x="40" y="173"/>
                                </a:lnTo>
                                <a:lnTo>
                                  <a:pt x="41" y="176"/>
                                </a:lnTo>
                                <a:lnTo>
                                  <a:pt x="42" y="178"/>
                                </a:lnTo>
                                <a:lnTo>
                                  <a:pt x="46" y="179"/>
                                </a:lnTo>
                                <a:lnTo>
                                  <a:pt x="48" y="181"/>
                                </a:lnTo>
                                <a:lnTo>
                                  <a:pt x="55" y="200"/>
                                </a:lnTo>
                                <a:lnTo>
                                  <a:pt x="56" y="205"/>
                                </a:lnTo>
                                <a:lnTo>
                                  <a:pt x="54" y="205"/>
                                </a:lnTo>
                                <a:lnTo>
                                  <a:pt x="53" y="205"/>
                                </a:lnTo>
                                <a:lnTo>
                                  <a:pt x="48" y="198"/>
                                </a:lnTo>
                                <a:lnTo>
                                  <a:pt x="44" y="196"/>
                                </a:lnTo>
                                <a:lnTo>
                                  <a:pt x="42" y="191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2119680"/>
                            <a:ext cx="5328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27">
                                <a:moveTo>
                                  <a:pt x="22" y="43"/>
                                </a:moveTo>
                                <a:lnTo>
                                  <a:pt x="20" y="41"/>
                                </a:lnTo>
                                <a:lnTo>
                                  <a:pt x="13" y="26"/>
                                </a:lnTo>
                                <a:lnTo>
                                  <a:pt x="12" y="8"/>
                                </a:lnTo>
                                <a:lnTo>
                                  <a:pt x="10" y="3"/>
                                </a:lnTo>
                                <a:lnTo>
                                  <a:pt x="8" y="0"/>
                                </a:lnTo>
                                <a:lnTo>
                                  <a:pt x="5" y="5"/>
                                </a:lnTo>
                                <a:lnTo>
                                  <a:pt x="4" y="13"/>
                                </a:lnTo>
                                <a:lnTo>
                                  <a:pt x="0" y="24"/>
                                </a:lnTo>
                                <a:lnTo>
                                  <a:pt x="0" y="33"/>
                                </a:lnTo>
                                <a:lnTo>
                                  <a:pt x="0" y="38"/>
                                </a:lnTo>
                                <a:lnTo>
                                  <a:pt x="3" y="35"/>
                                </a:lnTo>
                                <a:lnTo>
                                  <a:pt x="5" y="44"/>
                                </a:lnTo>
                                <a:lnTo>
                                  <a:pt x="0" y="60"/>
                                </a:lnTo>
                                <a:lnTo>
                                  <a:pt x="0" y="73"/>
                                </a:lnTo>
                                <a:lnTo>
                                  <a:pt x="4" y="86"/>
                                </a:lnTo>
                                <a:lnTo>
                                  <a:pt x="9" y="96"/>
                                </a:lnTo>
                                <a:lnTo>
                                  <a:pt x="9" y="106"/>
                                </a:lnTo>
                                <a:lnTo>
                                  <a:pt x="7" y="115"/>
                                </a:lnTo>
                                <a:lnTo>
                                  <a:pt x="10" y="128"/>
                                </a:lnTo>
                                <a:lnTo>
                                  <a:pt x="14" y="133"/>
                                </a:lnTo>
                                <a:lnTo>
                                  <a:pt x="19" y="146"/>
                                </a:lnTo>
                                <a:lnTo>
                                  <a:pt x="24" y="153"/>
                                </a:lnTo>
                                <a:lnTo>
                                  <a:pt x="34" y="162"/>
                                </a:lnTo>
                                <a:lnTo>
                                  <a:pt x="44" y="165"/>
                                </a:lnTo>
                                <a:lnTo>
                                  <a:pt x="52" y="175"/>
                                </a:lnTo>
                                <a:lnTo>
                                  <a:pt x="58" y="201"/>
                                </a:lnTo>
                                <a:lnTo>
                                  <a:pt x="60" y="206"/>
                                </a:lnTo>
                                <a:lnTo>
                                  <a:pt x="59" y="211"/>
                                </a:lnTo>
                                <a:lnTo>
                                  <a:pt x="60" y="217"/>
                                </a:lnTo>
                                <a:lnTo>
                                  <a:pt x="63" y="219"/>
                                </a:lnTo>
                                <a:lnTo>
                                  <a:pt x="68" y="220"/>
                                </a:lnTo>
                                <a:lnTo>
                                  <a:pt x="77" y="227"/>
                                </a:lnTo>
                                <a:lnTo>
                                  <a:pt x="83" y="217"/>
                                </a:lnTo>
                                <a:lnTo>
                                  <a:pt x="75" y="204"/>
                                </a:lnTo>
                                <a:lnTo>
                                  <a:pt x="71" y="194"/>
                                </a:lnTo>
                                <a:lnTo>
                                  <a:pt x="66" y="185"/>
                                </a:lnTo>
                                <a:lnTo>
                                  <a:pt x="60" y="168"/>
                                </a:lnTo>
                                <a:lnTo>
                                  <a:pt x="60" y="158"/>
                                </a:lnTo>
                                <a:lnTo>
                                  <a:pt x="59" y="151"/>
                                </a:lnTo>
                                <a:lnTo>
                                  <a:pt x="45" y="136"/>
                                </a:lnTo>
                                <a:lnTo>
                                  <a:pt x="29" y="127"/>
                                </a:lnTo>
                                <a:lnTo>
                                  <a:pt x="26" y="117"/>
                                </a:lnTo>
                                <a:lnTo>
                                  <a:pt x="31" y="112"/>
                                </a:lnTo>
                                <a:lnTo>
                                  <a:pt x="33" y="107"/>
                                </a:lnTo>
                                <a:lnTo>
                                  <a:pt x="29" y="92"/>
                                </a:lnTo>
                                <a:lnTo>
                                  <a:pt x="29" y="79"/>
                                </a:lnTo>
                                <a:lnTo>
                                  <a:pt x="22" y="69"/>
                                </a:lnTo>
                                <a:lnTo>
                                  <a:pt x="21" y="57"/>
                                </a:lnTo>
                                <a:lnTo>
                                  <a:pt x="22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2119680"/>
                            <a:ext cx="5328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27">
                                <a:moveTo>
                                  <a:pt x="52" y="175"/>
                                </a:moveTo>
                                <a:lnTo>
                                  <a:pt x="44" y="165"/>
                                </a:lnTo>
                                <a:lnTo>
                                  <a:pt x="34" y="162"/>
                                </a:lnTo>
                                <a:lnTo>
                                  <a:pt x="24" y="153"/>
                                </a:lnTo>
                                <a:lnTo>
                                  <a:pt x="19" y="146"/>
                                </a:lnTo>
                                <a:lnTo>
                                  <a:pt x="14" y="133"/>
                                </a:lnTo>
                                <a:lnTo>
                                  <a:pt x="10" y="128"/>
                                </a:lnTo>
                                <a:lnTo>
                                  <a:pt x="7" y="115"/>
                                </a:lnTo>
                                <a:lnTo>
                                  <a:pt x="9" y="106"/>
                                </a:lnTo>
                                <a:lnTo>
                                  <a:pt x="9" y="96"/>
                                </a:lnTo>
                                <a:lnTo>
                                  <a:pt x="4" y="86"/>
                                </a:lnTo>
                                <a:lnTo>
                                  <a:pt x="0" y="73"/>
                                </a:lnTo>
                                <a:lnTo>
                                  <a:pt x="0" y="60"/>
                                </a:lnTo>
                                <a:lnTo>
                                  <a:pt x="5" y="44"/>
                                </a:lnTo>
                                <a:lnTo>
                                  <a:pt x="3" y="35"/>
                                </a:lnTo>
                                <a:lnTo>
                                  <a:pt x="0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4" y="13"/>
                                </a:lnTo>
                                <a:lnTo>
                                  <a:pt x="5" y="5"/>
                                </a:lnTo>
                                <a:lnTo>
                                  <a:pt x="8" y="0"/>
                                </a:lnTo>
                                <a:lnTo>
                                  <a:pt x="10" y="3"/>
                                </a:lnTo>
                                <a:lnTo>
                                  <a:pt x="12" y="8"/>
                                </a:lnTo>
                                <a:lnTo>
                                  <a:pt x="13" y="26"/>
                                </a:lnTo>
                                <a:lnTo>
                                  <a:pt x="20" y="41"/>
                                </a:lnTo>
                                <a:lnTo>
                                  <a:pt x="22" y="43"/>
                                </a:lnTo>
                                <a:lnTo>
                                  <a:pt x="21" y="57"/>
                                </a:lnTo>
                                <a:lnTo>
                                  <a:pt x="22" y="69"/>
                                </a:lnTo>
                                <a:lnTo>
                                  <a:pt x="29" y="79"/>
                                </a:lnTo>
                                <a:lnTo>
                                  <a:pt x="29" y="92"/>
                                </a:lnTo>
                                <a:lnTo>
                                  <a:pt x="33" y="107"/>
                                </a:lnTo>
                                <a:lnTo>
                                  <a:pt x="31" y="112"/>
                                </a:lnTo>
                                <a:lnTo>
                                  <a:pt x="26" y="117"/>
                                </a:lnTo>
                                <a:lnTo>
                                  <a:pt x="29" y="127"/>
                                </a:lnTo>
                                <a:lnTo>
                                  <a:pt x="45" y="136"/>
                                </a:lnTo>
                                <a:lnTo>
                                  <a:pt x="59" y="151"/>
                                </a:lnTo>
                                <a:lnTo>
                                  <a:pt x="60" y="158"/>
                                </a:lnTo>
                                <a:lnTo>
                                  <a:pt x="60" y="168"/>
                                </a:lnTo>
                                <a:lnTo>
                                  <a:pt x="66" y="185"/>
                                </a:lnTo>
                                <a:lnTo>
                                  <a:pt x="71" y="194"/>
                                </a:lnTo>
                                <a:lnTo>
                                  <a:pt x="75" y="204"/>
                                </a:lnTo>
                                <a:lnTo>
                                  <a:pt x="83" y="217"/>
                                </a:lnTo>
                                <a:lnTo>
                                  <a:pt x="77" y="227"/>
                                </a:lnTo>
                                <a:lnTo>
                                  <a:pt x="68" y="220"/>
                                </a:lnTo>
                                <a:lnTo>
                                  <a:pt x="63" y="219"/>
                                </a:lnTo>
                                <a:lnTo>
                                  <a:pt x="60" y="217"/>
                                </a:lnTo>
                                <a:lnTo>
                                  <a:pt x="59" y="211"/>
                                </a:lnTo>
                                <a:lnTo>
                                  <a:pt x="60" y="206"/>
                                </a:lnTo>
                                <a:lnTo>
                                  <a:pt x="58" y="201"/>
                                </a:lnTo>
                                <a:lnTo>
                                  <a:pt x="52" y="175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2022480"/>
                            <a:ext cx="8136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5">
                                <a:moveTo>
                                  <a:pt x="18" y="113"/>
                                </a:moveTo>
                                <a:lnTo>
                                  <a:pt x="22" y="108"/>
                                </a:lnTo>
                                <a:lnTo>
                                  <a:pt x="26" y="110"/>
                                </a:lnTo>
                                <a:lnTo>
                                  <a:pt x="33" y="119"/>
                                </a:lnTo>
                                <a:lnTo>
                                  <a:pt x="38" y="122"/>
                                </a:lnTo>
                                <a:lnTo>
                                  <a:pt x="43" y="119"/>
                                </a:lnTo>
                                <a:lnTo>
                                  <a:pt x="46" y="120"/>
                                </a:lnTo>
                                <a:lnTo>
                                  <a:pt x="48" y="135"/>
                                </a:lnTo>
                                <a:lnTo>
                                  <a:pt x="53" y="131"/>
                                </a:lnTo>
                                <a:lnTo>
                                  <a:pt x="52" y="125"/>
                                </a:lnTo>
                                <a:lnTo>
                                  <a:pt x="55" y="118"/>
                                </a:lnTo>
                                <a:lnTo>
                                  <a:pt x="58" y="117"/>
                                </a:lnTo>
                                <a:lnTo>
                                  <a:pt x="66" y="116"/>
                                </a:lnTo>
                                <a:lnTo>
                                  <a:pt x="70" y="116"/>
                                </a:lnTo>
                                <a:lnTo>
                                  <a:pt x="77" y="114"/>
                                </a:lnTo>
                                <a:lnTo>
                                  <a:pt x="85" y="108"/>
                                </a:lnTo>
                                <a:lnTo>
                                  <a:pt x="84" y="102"/>
                                </a:lnTo>
                                <a:lnTo>
                                  <a:pt x="73" y="103"/>
                                </a:lnTo>
                                <a:lnTo>
                                  <a:pt x="66" y="100"/>
                                </a:lnTo>
                                <a:lnTo>
                                  <a:pt x="67" y="98"/>
                                </a:lnTo>
                                <a:lnTo>
                                  <a:pt x="75" y="93"/>
                                </a:lnTo>
                                <a:lnTo>
                                  <a:pt x="75" y="88"/>
                                </a:lnTo>
                                <a:lnTo>
                                  <a:pt x="80" y="88"/>
                                </a:lnTo>
                                <a:lnTo>
                                  <a:pt x="81" y="85"/>
                                </a:lnTo>
                                <a:lnTo>
                                  <a:pt x="85" y="80"/>
                                </a:lnTo>
                                <a:lnTo>
                                  <a:pt x="85" y="76"/>
                                </a:lnTo>
                                <a:lnTo>
                                  <a:pt x="90" y="75"/>
                                </a:lnTo>
                                <a:lnTo>
                                  <a:pt x="91" y="68"/>
                                </a:lnTo>
                                <a:lnTo>
                                  <a:pt x="95" y="69"/>
                                </a:lnTo>
                                <a:lnTo>
                                  <a:pt x="96" y="67"/>
                                </a:lnTo>
                                <a:lnTo>
                                  <a:pt x="94" y="62"/>
                                </a:lnTo>
                                <a:lnTo>
                                  <a:pt x="96" y="57"/>
                                </a:lnTo>
                                <a:lnTo>
                                  <a:pt x="104" y="53"/>
                                </a:lnTo>
                                <a:lnTo>
                                  <a:pt x="98" y="47"/>
                                </a:lnTo>
                                <a:lnTo>
                                  <a:pt x="104" y="37"/>
                                </a:lnTo>
                                <a:lnTo>
                                  <a:pt x="112" y="37"/>
                                </a:lnTo>
                                <a:lnTo>
                                  <a:pt x="119" y="32"/>
                                </a:lnTo>
                                <a:lnTo>
                                  <a:pt x="127" y="28"/>
                                </a:lnTo>
                                <a:lnTo>
                                  <a:pt x="127" y="25"/>
                                </a:lnTo>
                                <a:lnTo>
                                  <a:pt x="120" y="24"/>
                                </a:lnTo>
                                <a:lnTo>
                                  <a:pt x="112" y="26"/>
                                </a:lnTo>
                                <a:lnTo>
                                  <a:pt x="107" y="28"/>
                                </a:lnTo>
                                <a:lnTo>
                                  <a:pt x="101" y="29"/>
                                </a:lnTo>
                                <a:lnTo>
                                  <a:pt x="99" y="23"/>
                                </a:lnTo>
                                <a:lnTo>
                                  <a:pt x="94" y="16"/>
                                </a:lnTo>
                                <a:lnTo>
                                  <a:pt x="95" y="5"/>
                                </a:lnTo>
                                <a:lnTo>
                                  <a:pt x="92" y="6"/>
                                </a:lnTo>
                                <a:lnTo>
                                  <a:pt x="85" y="4"/>
                                </a:lnTo>
                                <a:lnTo>
                                  <a:pt x="79" y="6"/>
                                </a:lnTo>
                                <a:lnTo>
                                  <a:pt x="69" y="3"/>
                                </a:lnTo>
                                <a:lnTo>
                                  <a:pt x="64" y="0"/>
                                </a:lnTo>
                                <a:lnTo>
                                  <a:pt x="55" y="12"/>
                                </a:lnTo>
                                <a:lnTo>
                                  <a:pt x="49" y="9"/>
                                </a:lnTo>
                                <a:lnTo>
                                  <a:pt x="41" y="8"/>
                                </a:lnTo>
                                <a:lnTo>
                                  <a:pt x="37" y="6"/>
                                </a:lnTo>
                                <a:lnTo>
                                  <a:pt x="36" y="11"/>
                                </a:lnTo>
                                <a:lnTo>
                                  <a:pt x="32" y="12"/>
                                </a:lnTo>
                                <a:lnTo>
                                  <a:pt x="28" y="10"/>
                                </a:lnTo>
                                <a:lnTo>
                                  <a:pt x="24" y="16"/>
                                </a:lnTo>
                                <a:lnTo>
                                  <a:pt x="17" y="18"/>
                                </a:lnTo>
                                <a:lnTo>
                                  <a:pt x="8" y="20"/>
                                </a:lnTo>
                                <a:lnTo>
                                  <a:pt x="8" y="24"/>
                                </a:lnTo>
                                <a:lnTo>
                                  <a:pt x="9" y="29"/>
                                </a:lnTo>
                                <a:lnTo>
                                  <a:pt x="0" y="50"/>
                                </a:lnTo>
                                <a:lnTo>
                                  <a:pt x="4" y="54"/>
                                </a:lnTo>
                                <a:lnTo>
                                  <a:pt x="4" y="58"/>
                                </a:lnTo>
                                <a:lnTo>
                                  <a:pt x="4" y="73"/>
                                </a:lnTo>
                                <a:lnTo>
                                  <a:pt x="0" y="83"/>
                                </a:lnTo>
                                <a:lnTo>
                                  <a:pt x="0" y="99"/>
                                </a:lnTo>
                                <a:lnTo>
                                  <a:pt x="3" y="116"/>
                                </a:lnTo>
                                <a:lnTo>
                                  <a:pt x="3" y="122"/>
                                </a:lnTo>
                                <a:lnTo>
                                  <a:pt x="6" y="129"/>
                                </a:lnTo>
                                <a:lnTo>
                                  <a:pt x="12" y="125"/>
                                </a:lnTo>
                                <a:lnTo>
                                  <a:pt x="15" y="120"/>
                                </a:lnTo>
                                <a:lnTo>
                                  <a:pt x="20" y="120"/>
                                </a:lnTo>
                                <a:lnTo>
                                  <a:pt x="1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2022480"/>
                            <a:ext cx="8136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5">
                                <a:moveTo>
                                  <a:pt x="8" y="24"/>
                                </a:moveTo>
                                <a:lnTo>
                                  <a:pt x="8" y="20"/>
                                </a:lnTo>
                                <a:lnTo>
                                  <a:pt x="17" y="18"/>
                                </a:lnTo>
                                <a:lnTo>
                                  <a:pt x="24" y="16"/>
                                </a:lnTo>
                                <a:lnTo>
                                  <a:pt x="28" y="10"/>
                                </a:lnTo>
                                <a:lnTo>
                                  <a:pt x="32" y="12"/>
                                </a:lnTo>
                                <a:lnTo>
                                  <a:pt x="36" y="11"/>
                                </a:lnTo>
                                <a:lnTo>
                                  <a:pt x="37" y="6"/>
                                </a:lnTo>
                                <a:lnTo>
                                  <a:pt x="41" y="8"/>
                                </a:lnTo>
                                <a:lnTo>
                                  <a:pt x="49" y="9"/>
                                </a:lnTo>
                                <a:lnTo>
                                  <a:pt x="55" y="12"/>
                                </a:lnTo>
                                <a:lnTo>
                                  <a:pt x="64" y="0"/>
                                </a:lnTo>
                                <a:lnTo>
                                  <a:pt x="69" y="3"/>
                                </a:lnTo>
                                <a:lnTo>
                                  <a:pt x="79" y="6"/>
                                </a:lnTo>
                                <a:lnTo>
                                  <a:pt x="85" y="4"/>
                                </a:lnTo>
                                <a:lnTo>
                                  <a:pt x="92" y="6"/>
                                </a:lnTo>
                                <a:lnTo>
                                  <a:pt x="95" y="5"/>
                                </a:lnTo>
                                <a:lnTo>
                                  <a:pt x="94" y="16"/>
                                </a:lnTo>
                                <a:lnTo>
                                  <a:pt x="99" y="23"/>
                                </a:lnTo>
                                <a:lnTo>
                                  <a:pt x="101" y="29"/>
                                </a:lnTo>
                                <a:lnTo>
                                  <a:pt x="107" y="28"/>
                                </a:lnTo>
                                <a:lnTo>
                                  <a:pt x="112" y="26"/>
                                </a:lnTo>
                                <a:lnTo>
                                  <a:pt x="120" y="24"/>
                                </a:lnTo>
                                <a:lnTo>
                                  <a:pt x="127" y="25"/>
                                </a:lnTo>
                                <a:lnTo>
                                  <a:pt x="127" y="28"/>
                                </a:lnTo>
                                <a:lnTo>
                                  <a:pt x="119" y="32"/>
                                </a:lnTo>
                                <a:lnTo>
                                  <a:pt x="112" y="37"/>
                                </a:lnTo>
                                <a:lnTo>
                                  <a:pt x="104" y="37"/>
                                </a:lnTo>
                                <a:lnTo>
                                  <a:pt x="98" y="47"/>
                                </a:lnTo>
                                <a:lnTo>
                                  <a:pt x="104" y="53"/>
                                </a:lnTo>
                                <a:lnTo>
                                  <a:pt x="96" y="57"/>
                                </a:lnTo>
                                <a:lnTo>
                                  <a:pt x="94" y="62"/>
                                </a:lnTo>
                                <a:lnTo>
                                  <a:pt x="96" y="67"/>
                                </a:lnTo>
                                <a:lnTo>
                                  <a:pt x="95" y="69"/>
                                </a:lnTo>
                                <a:lnTo>
                                  <a:pt x="91" y="68"/>
                                </a:lnTo>
                                <a:lnTo>
                                  <a:pt x="90" y="75"/>
                                </a:lnTo>
                                <a:lnTo>
                                  <a:pt x="85" y="76"/>
                                </a:lnTo>
                                <a:lnTo>
                                  <a:pt x="85" y="80"/>
                                </a:lnTo>
                                <a:lnTo>
                                  <a:pt x="81" y="85"/>
                                </a:lnTo>
                                <a:lnTo>
                                  <a:pt x="80" y="88"/>
                                </a:lnTo>
                                <a:lnTo>
                                  <a:pt x="75" y="88"/>
                                </a:lnTo>
                                <a:lnTo>
                                  <a:pt x="73" y="91"/>
                                </a:lnTo>
                                <a:lnTo>
                                  <a:pt x="75" y="93"/>
                                </a:lnTo>
                                <a:lnTo>
                                  <a:pt x="67" y="98"/>
                                </a:lnTo>
                                <a:lnTo>
                                  <a:pt x="66" y="100"/>
                                </a:lnTo>
                                <a:lnTo>
                                  <a:pt x="73" y="103"/>
                                </a:lnTo>
                                <a:lnTo>
                                  <a:pt x="84" y="102"/>
                                </a:lnTo>
                                <a:lnTo>
                                  <a:pt x="85" y="106"/>
                                </a:lnTo>
                                <a:lnTo>
                                  <a:pt x="85" y="108"/>
                                </a:lnTo>
                                <a:lnTo>
                                  <a:pt x="77" y="114"/>
                                </a:lnTo>
                                <a:lnTo>
                                  <a:pt x="70" y="116"/>
                                </a:lnTo>
                                <a:lnTo>
                                  <a:pt x="66" y="116"/>
                                </a:lnTo>
                                <a:lnTo>
                                  <a:pt x="58" y="117"/>
                                </a:lnTo>
                                <a:lnTo>
                                  <a:pt x="55" y="118"/>
                                </a:lnTo>
                                <a:lnTo>
                                  <a:pt x="52" y="125"/>
                                </a:lnTo>
                                <a:lnTo>
                                  <a:pt x="53" y="131"/>
                                </a:lnTo>
                                <a:lnTo>
                                  <a:pt x="48" y="135"/>
                                </a:lnTo>
                                <a:lnTo>
                                  <a:pt x="46" y="120"/>
                                </a:lnTo>
                                <a:lnTo>
                                  <a:pt x="43" y="119"/>
                                </a:lnTo>
                                <a:lnTo>
                                  <a:pt x="38" y="122"/>
                                </a:lnTo>
                                <a:lnTo>
                                  <a:pt x="33" y="119"/>
                                </a:lnTo>
                                <a:lnTo>
                                  <a:pt x="26" y="110"/>
                                </a:lnTo>
                                <a:lnTo>
                                  <a:pt x="22" y="108"/>
                                </a:lnTo>
                                <a:lnTo>
                                  <a:pt x="18" y="113"/>
                                </a:lnTo>
                                <a:lnTo>
                                  <a:pt x="20" y="120"/>
                                </a:lnTo>
                                <a:lnTo>
                                  <a:pt x="15" y="120"/>
                                </a:lnTo>
                                <a:lnTo>
                                  <a:pt x="12" y="125"/>
                                </a:lnTo>
                                <a:lnTo>
                                  <a:pt x="6" y="129"/>
                                </a:lnTo>
                                <a:lnTo>
                                  <a:pt x="3" y="122"/>
                                </a:lnTo>
                                <a:lnTo>
                                  <a:pt x="3" y="116"/>
                                </a:lnTo>
                                <a:lnTo>
                                  <a:pt x="0" y="99"/>
                                </a:lnTo>
                                <a:lnTo>
                                  <a:pt x="0" y="83"/>
                                </a:lnTo>
                                <a:lnTo>
                                  <a:pt x="4" y="73"/>
                                </a:lnTo>
                                <a:lnTo>
                                  <a:pt x="4" y="58"/>
                                </a:lnTo>
                                <a:lnTo>
                                  <a:pt x="4" y="54"/>
                                </a:lnTo>
                                <a:lnTo>
                                  <a:pt x="0" y="50"/>
                                </a:lnTo>
                                <a:lnTo>
                                  <a:pt x="9" y="29"/>
                                </a:lnTo>
                                <a:lnTo>
                                  <a:pt x="8" y="24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75360"/>
                            <a:ext cx="507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7">
                                <a:moveTo>
                                  <a:pt x="21" y="41"/>
                                </a:moveTo>
                                <a:lnTo>
                                  <a:pt x="23" y="36"/>
                                </a:lnTo>
                                <a:lnTo>
                                  <a:pt x="31" y="31"/>
                                </a:lnTo>
                                <a:lnTo>
                                  <a:pt x="34" y="26"/>
                                </a:lnTo>
                                <a:lnTo>
                                  <a:pt x="40" y="23"/>
                                </a:lnTo>
                                <a:lnTo>
                                  <a:pt x="43" y="23"/>
                                </a:lnTo>
                                <a:lnTo>
                                  <a:pt x="46" y="17"/>
                                </a:lnTo>
                                <a:lnTo>
                                  <a:pt x="50" y="15"/>
                                </a:lnTo>
                                <a:lnTo>
                                  <a:pt x="52" y="13"/>
                                </a:lnTo>
                                <a:lnTo>
                                  <a:pt x="58" y="14"/>
                                </a:lnTo>
                                <a:lnTo>
                                  <a:pt x="61" y="5"/>
                                </a:lnTo>
                                <a:lnTo>
                                  <a:pt x="68" y="14"/>
                                </a:lnTo>
                                <a:lnTo>
                                  <a:pt x="73" y="13"/>
                                </a:lnTo>
                                <a:lnTo>
                                  <a:pt x="75" y="10"/>
                                </a:lnTo>
                                <a:lnTo>
                                  <a:pt x="79" y="8"/>
                                </a:lnTo>
                                <a:lnTo>
                                  <a:pt x="78" y="5"/>
                                </a:lnTo>
                                <a:lnTo>
                                  <a:pt x="70" y="0"/>
                                </a:lnTo>
                                <a:lnTo>
                                  <a:pt x="62" y="1"/>
                                </a:lnTo>
                                <a:lnTo>
                                  <a:pt x="54" y="0"/>
                                </a:lnTo>
                                <a:lnTo>
                                  <a:pt x="49" y="2"/>
                                </a:lnTo>
                                <a:lnTo>
                                  <a:pt x="46" y="5"/>
                                </a:lnTo>
                                <a:lnTo>
                                  <a:pt x="40" y="12"/>
                                </a:lnTo>
                                <a:lnTo>
                                  <a:pt x="34" y="11"/>
                                </a:lnTo>
                                <a:lnTo>
                                  <a:pt x="29" y="14"/>
                                </a:lnTo>
                                <a:lnTo>
                                  <a:pt x="24" y="18"/>
                                </a:lnTo>
                                <a:lnTo>
                                  <a:pt x="20" y="27"/>
                                </a:lnTo>
                                <a:lnTo>
                                  <a:pt x="12" y="35"/>
                                </a:lnTo>
                                <a:lnTo>
                                  <a:pt x="10" y="39"/>
                                </a:lnTo>
                                <a:lnTo>
                                  <a:pt x="10" y="43"/>
                                </a:lnTo>
                                <a:lnTo>
                                  <a:pt x="4" y="50"/>
                                </a:lnTo>
                                <a:lnTo>
                                  <a:pt x="0" y="57"/>
                                </a:lnTo>
                                <a:lnTo>
                                  <a:pt x="3" y="57"/>
                                </a:lnTo>
                                <a:lnTo>
                                  <a:pt x="9" y="53"/>
                                </a:lnTo>
                                <a:lnTo>
                                  <a:pt x="13" y="47"/>
                                </a:lnTo>
                                <a:lnTo>
                                  <a:pt x="17" y="46"/>
                                </a:lnTo>
                                <a:lnTo>
                                  <a:pt x="21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75360"/>
                            <a:ext cx="507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7">
                                <a:moveTo>
                                  <a:pt x="75" y="10"/>
                                </a:moveTo>
                                <a:lnTo>
                                  <a:pt x="73" y="13"/>
                                </a:lnTo>
                                <a:lnTo>
                                  <a:pt x="68" y="14"/>
                                </a:lnTo>
                                <a:lnTo>
                                  <a:pt x="61" y="5"/>
                                </a:lnTo>
                                <a:lnTo>
                                  <a:pt x="58" y="14"/>
                                </a:lnTo>
                                <a:lnTo>
                                  <a:pt x="55" y="14"/>
                                </a:lnTo>
                                <a:lnTo>
                                  <a:pt x="54" y="13"/>
                                </a:lnTo>
                                <a:lnTo>
                                  <a:pt x="52" y="13"/>
                                </a:lnTo>
                                <a:lnTo>
                                  <a:pt x="50" y="15"/>
                                </a:lnTo>
                                <a:lnTo>
                                  <a:pt x="46" y="17"/>
                                </a:lnTo>
                                <a:lnTo>
                                  <a:pt x="43" y="19"/>
                                </a:lnTo>
                                <a:lnTo>
                                  <a:pt x="43" y="21"/>
                                </a:lnTo>
                                <a:lnTo>
                                  <a:pt x="43" y="23"/>
                                </a:lnTo>
                                <a:lnTo>
                                  <a:pt x="43" y="24"/>
                                </a:lnTo>
                                <a:lnTo>
                                  <a:pt x="42" y="25"/>
                                </a:lnTo>
                                <a:lnTo>
                                  <a:pt x="40" y="23"/>
                                </a:lnTo>
                                <a:lnTo>
                                  <a:pt x="34" y="26"/>
                                </a:lnTo>
                                <a:lnTo>
                                  <a:pt x="32" y="29"/>
                                </a:lnTo>
                                <a:lnTo>
                                  <a:pt x="31" y="31"/>
                                </a:lnTo>
                                <a:lnTo>
                                  <a:pt x="27" y="32"/>
                                </a:lnTo>
                                <a:lnTo>
                                  <a:pt x="23" y="36"/>
                                </a:lnTo>
                                <a:lnTo>
                                  <a:pt x="21" y="41"/>
                                </a:lnTo>
                                <a:lnTo>
                                  <a:pt x="17" y="43"/>
                                </a:lnTo>
                                <a:lnTo>
                                  <a:pt x="17" y="46"/>
                                </a:lnTo>
                                <a:lnTo>
                                  <a:pt x="13" y="47"/>
                                </a:lnTo>
                                <a:lnTo>
                                  <a:pt x="9" y="53"/>
                                </a:lnTo>
                                <a:lnTo>
                                  <a:pt x="3" y="57"/>
                                </a:lnTo>
                                <a:lnTo>
                                  <a:pt x="0" y="57"/>
                                </a:lnTo>
                                <a:lnTo>
                                  <a:pt x="4" y="50"/>
                                </a:lnTo>
                                <a:lnTo>
                                  <a:pt x="7" y="47"/>
                                </a:lnTo>
                                <a:lnTo>
                                  <a:pt x="10" y="43"/>
                                </a:lnTo>
                                <a:lnTo>
                                  <a:pt x="10" y="39"/>
                                </a:lnTo>
                                <a:lnTo>
                                  <a:pt x="12" y="35"/>
                                </a:lnTo>
                                <a:lnTo>
                                  <a:pt x="20" y="27"/>
                                </a:lnTo>
                                <a:lnTo>
                                  <a:pt x="24" y="18"/>
                                </a:lnTo>
                                <a:lnTo>
                                  <a:pt x="27" y="17"/>
                                </a:lnTo>
                                <a:lnTo>
                                  <a:pt x="29" y="14"/>
                                </a:lnTo>
                                <a:lnTo>
                                  <a:pt x="31" y="12"/>
                                </a:lnTo>
                                <a:lnTo>
                                  <a:pt x="34" y="11"/>
                                </a:lnTo>
                                <a:lnTo>
                                  <a:pt x="40" y="12"/>
                                </a:lnTo>
                                <a:lnTo>
                                  <a:pt x="46" y="5"/>
                                </a:lnTo>
                                <a:lnTo>
                                  <a:pt x="48" y="4"/>
                                </a:lnTo>
                                <a:lnTo>
                                  <a:pt x="49" y="2"/>
                                </a:lnTo>
                                <a:lnTo>
                                  <a:pt x="54" y="0"/>
                                </a:lnTo>
                                <a:lnTo>
                                  <a:pt x="62" y="1"/>
                                </a:lnTo>
                                <a:lnTo>
                                  <a:pt x="70" y="0"/>
                                </a:lnTo>
                                <a:lnTo>
                                  <a:pt x="78" y="5"/>
                                </a:lnTo>
                                <a:lnTo>
                                  <a:pt x="79" y="8"/>
                                </a:lnTo>
                                <a:lnTo>
                                  <a:pt x="75" y="1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628560"/>
                            <a:ext cx="2178720" cy="106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5" h="1673">
                                <a:moveTo>
                                  <a:pt x="2541" y="552"/>
                                </a:moveTo>
                                <a:lnTo>
                                  <a:pt x="2528" y="550"/>
                                </a:lnTo>
                                <a:lnTo>
                                  <a:pt x="2538" y="548"/>
                                </a:lnTo>
                                <a:lnTo>
                                  <a:pt x="2541" y="545"/>
                                </a:lnTo>
                                <a:lnTo>
                                  <a:pt x="2523" y="549"/>
                                </a:lnTo>
                                <a:lnTo>
                                  <a:pt x="2510" y="551"/>
                                </a:lnTo>
                                <a:lnTo>
                                  <a:pt x="2468" y="564"/>
                                </a:lnTo>
                                <a:lnTo>
                                  <a:pt x="2458" y="563"/>
                                </a:lnTo>
                                <a:lnTo>
                                  <a:pt x="2432" y="554"/>
                                </a:lnTo>
                                <a:lnTo>
                                  <a:pt x="2417" y="546"/>
                                </a:lnTo>
                                <a:lnTo>
                                  <a:pt x="2406" y="537"/>
                                </a:lnTo>
                                <a:lnTo>
                                  <a:pt x="2401" y="525"/>
                                </a:lnTo>
                                <a:lnTo>
                                  <a:pt x="2395" y="521"/>
                                </a:lnTo>
                                <a:lnTo>
                                  <a:pt x="2387" y="521"/>
                                </a:lnTo>
                                <a:lnTo>
                                  <a:pt x="2376" y="522"/>
                                </a:lnTo>
                                <a:lnTo>
                                  <a:pt x="2368" y="519"/>
                                </a:lnTo>
                                <a:lnTo>
                                  <a:pt x="2360" y="517"/>
                                </a:lnTo>
                                <a:lnTo>
                                  <a:pt x="2351" y="510"/>
                                </a:lnTo>
                                <a:lnTo>
                                  <a:pt x="2347" y="500"/>
                                </a:lnTo>
                                <a:lnTo>
                                  <a:pt x="2343" y="485"/>
                                </a:lnTo>
                                <a:lnTo>
                                  <a:pt x="2342" y="463"/>
                                </a:lnTo>
                                <a:lnTo>
                                  <a:pt x="2340" y="450"/>
                                </a:lnTo>
                                <a:lnTo>
                                  <a:pt x="2340" y="434"/>
                                </a:lnTo>
                                <a:lnTo>
                                  <a:pt x="2342" y="427"/>
                                </a:lnTo>
                                <a:lnTo>
                                  <a:pt x="2348" y="423"/>
                                </a:lnTo>
                                <a:lnTo>
                                  <a:pt x="2357" y="434"/>
                                </a:lnTo>
                                <a:lnTo>
                                  <a:pt x="2361" y="414"/>
                                </a:lnTo>
                                <a:lnTo>
                                  <a:pt x="2365" y="398"/>
                                </a:lnTo>
                                <a:lnTo>
                                  <a:pt x="2368" y="380"/>
                                </a:lnTo>
                                <a:lnTo>
                                  <a:pt x="2374" y="366"/>
                                </a:lnTo>
                                <a:lnTo>
                                  <a:pt x="2390" y="360"/>
                                </a:lnTo>
                                <a:lnTo>
                                  <a:pt x="2394" y="360"/>
                                </a:lnTo>
                                <a:lnTo>
                                  <a:pt x="2402" y="367"/>
                                </a:lnTo>
                                <a:lnTo>
                                  <a:pt x="2400" y="360"/>
                                </a:lnTo>
                                <a:lnTo>
                                  <a:pt x="2396" y="353"/>
                                </a:lnTo>
                                <a:lnTo>
                                  <a:pt x="2392" y="352"/>
                                </a:lnTo>
                                <a:lnTo>
                                  <a:pt x="2386" y="348"/>
                                </a:lnTo>
                                <a:lnTo>
                                  <a:pt x="2377" y="351"/>
                                </a:lnTo>
                                <a:lnTo>
                                  <a:pt x="2370" y="348"/>
                                </a:lnTo>
                                <a:lnTo>
                                  <a:pt x="2365" y="340"/>
                                </a:lnTo>
                                <a:lnTo>
                                  <a:pt x="2358" y="329"/>
                                </a:lnTo>
                                <a:lnTo>
                                  <a:pt x="2352" y="316"/>
                                </a:lnTo>
                                <a:lnTo>
                                  <a:pt x="2350" y="317"/>
                                </a:lnTo>
                                <a:lnTo>
                                  <a:pt x="2331" y="322"/>
                                </a:lnTo>
                                <a:lnTo>
                                  <a:pt x="2312" y="323"/>
                                </a:lnTo>
                                <a:lnTo>
                                  <a:pt x="2294" y="322"/>
                                </a:lnTo>
                                <a:lnTo>
                                  <a:pt x="2275" y="319"/>
                                </a:lnTo>
                                <a:lnTo>
                                  <a:pt x="2257" y="314"/>
                                </a:lnTo>
                                <a:lnTo>
                                  <a:pt x="2238" y="308"/>
                                </a:lnTo>
                                <a:lnTo>
                                  <a:pt x="2219" y="301"/>
                                </a:lnTo>
                                <a:lnTo>
                                  <a:pt x="2199" y="295"/>
                                </a:lnTo>
                                <a:lnTo>
                                  <a:pt x="2179" y="291"/>
                                </a:lnTo>
                                <a:lnTo>
                                  <a:pt x="2160" y="287"/>
                                </a:lnTo>
                                <a:lnTo>
                                  <a:pt x="2141" y="285"/>
                                </a:lnTo>
                                <a:lnTo>
                                  <a:pt x="2122" y="284"/>
                                </a:lnTo>
                                <a:lnTo>
                                  <a:pt x="2103" y="283"/>
                                </a:lnTo>
                                <a:lnTo>
                                  <a:pt x="2083" y="284"/>
                                </a:lnTo>
                                <a:lnTo>
                                  <a:pt x="2062" y="285"/>
                                </a:lnTo>
                                <a:lnTo>
                                  <a:pt x="2041" y="286"/>
                                </a:lnTo>
                                <a:lnTo>
                                  <a:pt x="2040" y="286"/>
                                </a:lnTo>
                                <a:lnTo>
                                  <a:pt x="2042" y="288"/>
                                </a:lnTo>
                                <a:lnTo>
                                  <a:pt x="2037" y="293"/>
                                </a:lnTo>
                                <a:lnTo>
                                  <a:pt x="2034" y="295"/>
                                </a:lnTo>
                                <a:lnTo>
                                  <a:pt x="2032" y="299"/>
                                </a:lnTo>
                                <a:lnTo>
                                  <a:pt x="2018" y="307"/>
                                </a:lnTo>
                                <a:lnTo>
                                  <a:pt x="1987" y="329"/>
                                </a:lnTo>
                                <a:lnTo>
                                  <a:pt x="1984" y="329"/>
                                </a:lnTo>
                                <a:lnTo>
                                  <a:pt x="1963" y="332"/>
                                </a:lnTo>
                                <a:lnTo>
                                  <a:pt x="1944" y="339"/>
                                </a:lnTo>
                                <a:lnTo>
                                  <a:pt x="1926" y="349"/>
                                </a:lnTo>
                                <a:lnTo>
                                  <a:pt x="1910" y="362"/>
                                </a:lnTo>
                                <a:lnTo>
                                  <a:pt x="1895" y="377"/>
                                </a:lnTo>
                                <a:lnTo>
                                  <a:pt x="1881" y="394"/>
                                </a:lnTo>
                                <a:lnTo>
                                  <a:pt x="1868" y="413"/>
                                </a:lnTo>
                                <a:lnTo>
                                  <a:pt x="1857" y="433"/>
                                </a:lnTo>
                                <a:lnTo>
                                  <a:pt x="1847" y="453"/>
                                </a:lnTo>
                                <a:lnTo>
                                  <a:pt x="1838" y="474"/>
                                </a:lnTo>
                                <a:lnTo>
                                  <a:pt x="1830" y="495"/>
                                </a:lnTo>
                                <a:lnTo>
                                  <a:pt x="1824" y="515"/>
                                </a:lnTo>
                                <a:lnTo>
                                  <a:pt x="1818" y="534"/>
                                </a:lnTo>
                                <a:lnTo>
                                  <a:pt x="1813" y="552"/>
                                </a:lnTo>
                                <a:lnTo>
                                  <a:pt x="1813" y="555"/>
                                </a:lnTo>
                                <a:lnTo>
                                  <a:pt x="1807" y="551"/>
                                </a:lnTo>
                                <a:lnTo>
                                  <a:pt x="1814" y="558"/>
                                </a:lnTo>
                                <a:lnTo>
                                  <a:pt x="1811" y="564"/>
                                </a:lnTo>
                                <a:lnTo>
                                  <a:pt x="1804" y="569"/>
                                </a:lnTo>
                                <a:lnTo>
                                  <a:pt x="1800" y="581"/>
                                </a:lnTo>
                                <a:lnTo>
                                  <a:pt x="1804" y="592"/>
                                </a:lnTo>
                                <a:lnTo>
                                  <a:pt x="1802" y="597"/>
                                </a:lnTo>
                                <a:lnTo>
                                  <a:pt x="1801" y="606"/>
                                </a:lnTo>
                                <a:lnTo>
                                  <a:pt x="1798" y="616"/>
                                </a:lnTo>
                                <a:lnTo>
                                  <a:pt x="1800" y="619"/>
                                </a:lnTo>
                                <a:lnTo>
                                  <a:pt x="1804" y="629"/>
                                </a:lnTo>
                                <a:lnTo>
                                  <a:pt x="1804" y="643"/>
                                </a:lnTo>
                                <a:lnTo>
                                  <a:pt x="1802" y="653"/>
                                </a:lnTo>
                                <a:lnTo>
                                  <a:pt x="1804" y="661"/>
                                </a:lnTo>
                                <a:lnTo>
                                  <a:pt x="1805" y="669"/>
                                </a:lnTo>
                                <a:lnTo>
                                  <a:pt x="1798" y="674"/>
                                </a:lnTo>
                                <a:lnTo>
                                  <a:pt x="1792" y="679"/>
                                </a:lnTo>
                                <a:lnTo>
                                  <a:pt x="1786" y="698"/>
                                </a:lnTo>
                                <a:lnTo>
                                  <a:pt x="1782" y="700"/>
                                </a:lnTo>
                                <a:lnTo>
                                  <a:pt x="1782" y="702"/>
                                </a:lnTo>
                                <a:lnTo>
                                  <a:pt x="1781" y="702"/>
                                </a:lnTo>
                                <a:lnTo>
                                  <a:pt x="1772" y="720"/>
                                </a:lnTo>
                                <a:lnTo>
                                  <a:pt x="1762" y="738"/>
                                </a:lnTo>
                                <a:lnTo>
                                  <a:pt x="1762" y="739"/>
                                </a:lnTo>
                                <a:lnTo>
                                  <a:pt x="1761" y="742"/>
                                </a:lnTo>
                                <a:lnTo>
                                  <a:pt x="1763" y="744"/>
                                </a:lnTo>
                                <a:lnTo>
                                  <a:pt x="1761" y="742"/>
                                </a:lnTo>
                                <a:lnTo>
                                  <a:pt x="1760" y="746"/>
                                </a:lnTo>
                                <a:lnTo>
                                  <a:pt x="1759" y="753"/>
                                </a:lnTo>
                                <a:lnTo>
                                  <a:pt x="1754" y="764"/>
                                </a:lnTo>
                                <a:lnTo>
                                  <a:pt x="1753" y="771"/>
                                </a:lnTo>
                                <a:lnTo>
                                  <a:pt x="1747" y="793"/>
                                </a:lnTo>
                                <a:lnTo>
                                  <a:pt x="1741" y="812"/>
                                </a:lnTo>
                                <a:lnTo>
                                  <a:pt x="1734" y="819"/>
                                </a:lnTo>
                                <a:lnTo>
                                  <a:pt x="1737" y="823"/>
                                </a:lnTo>
                                <a:lnTo>
                                  <a:pt x="1729" y="831"/>
                                </a:lnTo>
                                <a:lnTo>
                                  <a:pt x="1729" y="835"/>
                                </a:lnTo>
                                <a:lnTo>
                                  <a:pt x="1725" y="838"/>
                                </a:lnTo>
                                <a:lnTo>
                                  <a:pt x="1723" y="831"/>
                                </a:lnTo>
                                <a:lnTo>
                                  <a:pt x="1714" y="837"/>
                                </a:lnTo>
                                <a:lnTo>
                                  <a:pt x="1700" y="843"/>
                                </a:lnTo>
                                <a:lnTo>
                                  <a:pt x="1683" y="845"/>
                                </a:lnTo>
                                <a:lnTo>
                                  <a:pt x="1679" y="841"/>
                                </a:lnTo>
                                <a:lnTo>
                                  <a:pt x="1676" y="842"/>
                                </a:lnTo>
                                <a:lnTo>
                                  <a:pt x="1673" y="845"/>
                                </a:lnTo>
                                <a:lnTo>
                                  <a:pt x="1667" y="845"/>
                                </a:lnTo>
                                <a:lnTo>
                                  <a:pt x="1658" y="845"/>
                                </a:lnTo>
                                <a:lnTo>
                                  <a:pt x="1654" y="842"/>
                                </a:lnTo>
                                <a:lnTo>
                                  <a:pt x="1651" y="836"/>
                                </a:lnTo>
                                <a:lnTo>
                                  <a:pt x="1643" y="833"/>
                                </a:lnTo>
                                <a:lnTo>
                                  <a:pt x="1640" y="830"/>
                                </a:lnTo>
                                <a:lnTo>
                                  <a:pt x="1637" y="827"/>
                                </a:lnTo>
                                <a:lnTo>
                                  <a:pt x="1635" y="825"/>
                                </a:lnTo>
                                <a:lnTo>
                                  <a:pt x="1633" y="821"/>
                                </a:lnTo>
                                <a:lnTo>
                                  <a:pt x="1631" y="819"/>
                                </a:lnTo>
                                <a:lnTo>
                                  <a:pt x="1624" y="823"/>
                                </a:lnTo>
                                <a:lnTo>
                                  <a:pt x="1622" y="823"/>
                                </a:lnTo>
                                <a:lnTo>
                                  <a:pt x="1604" y="822"/>
                                </a:lnTo>
                                <a:lnTo>
                                  <a:pt x="1601" y="822"/>
                                </a:lnTo>
                                <a:lnTo>
                                  <a:pt x="1596" y="820"/>
                                </a:lnTo>
                                <a:lnTo>
                                  <a:pt x="1592" y="825"/>
                                </a:lnTo>
                                <a:lnTo>
                                  <a:pt x="1588" y="827"/>
                                </a:lnTo>
                                <a:lnTo>
                                  <a:pt x="1574" y="830"/>
                                </a:lnTo>
                                <a:lnTo>
                                  <a:pt x="1571" y="830"/>
                                </a:lnTo>
                                <a:lnTo>
                                  <a:pt x="1573" y="827"/>
                                </a:lnTo>
                                <a:lnTo>
                                  <a:pt x="1583" y="823"/>
                                </a:lnTo>
                                <a:lnTo>
                                  <a:pt x="1583" y="821"/>
                                </a:lnTo>
                                <a:lnTo>
                                  <a:pt x="1581" y="821"/>
                                </a:lnTo>
                                <a:lnTo>
                                  <a:pt x="1574" y="823"/>
                                </a:lnTo>
                                <a:lnTo>
                                  <a:pt x="1564" y="825"/>
                                </a:lnTo>
                                <a:lnTo>
                                  <a:pt x="1544" y="837"/>
                                </a:lnTo>
                                <a:lnTo>
                                  <a:pt x="1528" y="847"/>
                                </a:lnTo>
                                <a:lnTo>
                                  <a:pt x="1511" y="854"/>
                                </a:lnTo>
                                <a:lnTo>
                                  <a:pt x="1509" y="854"/>
                                </a:lnTo>
                                <a:lnTo>
                                  <a:pt x="1501" y="849"/>
                                </a:lnTo>
                                <a:lnTo>
                                  <a:pt x="1489" y="845"/>
                                </a:lnTo>
                                <a:lnTo>
                                  <a:pt x="1480" y="843"/>
                                </a:lnTo>
                                <a:lnTo>
                                  <a:pt x="1468" y="843"/>
                                </a:lnTo>
                                <a:lnTo>
                                  <a:pt x="1461" y="838"/>
                                </a:lnTo>
                                <a:lnTo>
                                  <a:pt x="1456" y="837"/>
                                </a:lnTo>
                                <a:lnTo>
                                  <a:pt x="1444" y="835"/>
                                </a:lnTo>
                                <a:lnTo>
                                  <a:pt x="1435" y="829"/>
                                </a:lnTo>
                                <a:lnTo>
                                  <a:pt x="1420" y="823"/>
                                </a:lnTo>
                                <a:lnTo>
                                  <a:pt x="1396" y="820"/>
                                </a:lnTo>
                                <a:lnTo>
                                  <a:pt x="1378" y="817"/>
                                </a:lnTo>
                                <a:lnTo>
                                  <a:pt x="1368" y="818"/>
                                </a:lnTo>
                                <a:lnTo>
                                  <a:pt x="1347" y="824"/>
                                </a:lnTo>
                                <a:lnTo>
                                  <a:pt x="1348" y="821"/>
                                </a:lnTo>
                                <a:lnTo>
                                  <a:pt x="1342" y="804"/>
                                </a:lnTo>
                                <a:lnTo>
                                  <a:pt x="1335" y="800"/>
                                </a:lnTo>
                                <a:lnTo>
                                  <a:pt x="1316" y="799"/>
                                </a:lnTo>
                                <a:lnTo>
                                  <a:pt x="1304" y="798"/>
                                </a:lnTo>
                                <a:lnTo>
                                  <a:pt x="1293" y="793"/>
                                </a:lnTo>
                                <a:lnTo>
                                  <a:pt x="1290" y="791"/>
                                </a:lnTo>
                                <a:lnTo>
                                  <a:pt x="1283" y="790"/>
                                </a:lnTo>
                                <a:lnTo>
                                  <a:pt x="1272" y="788"/>
                                </a:lnTo>
                                <a:lnTo>
                                  <a:pt x="1268" y="789"/>
                                </a:lnTo>
                                <a:lnTo>
                                  <a:pt x="1264" y="788"/>
                                </a:lnTo>
                                <a:lnTo>
                                  <a:pt x="1257" y="782"/>
                                </a:lnTo>
                                <a:lnTo>
                                  <a:pt x="1255" y="776"/>
                                </a:lnTo>
                                <a:lnTo>
                                  <a:pt x="1257" y="777"/>
                                </a:lnTo>
                                <a:lnTo>
                                  <a:pt x="1258" y="775"/>
                                </a:lnTo>
                                <a:lnTo>
                                  <a:pt x="1258" y="768"/>
                                </a:lnTo>
                                <a:lnTo>
                                  <a:pt x="1250" y="764"/>
                                </a:lnTo>
                                <a:lnTo>
                                  <a:pt x="1244" y="763"/>
                                </a:lnTo>
                                <a:lnTo>
                                  <a:pt x="1239" y="760"/>
                                </a:lnTo>
                                <a:lnTo>
                                  <a:pt x="1217" y="753"/>
                                </a:lnTo>
                                <a:lnTo>
                                  <a:pt x="1193" y="753"/>
                                </a:lnTo>
                                <a:lnTo>
                                  <a:pt x="1184" y="757"/>
                                </a:lnTo>
                                <a:lnTo>
                                  <a:pt x="1172" y="759"/>
                                </a:lnTo>
                                <a:lnTo>
                                  <a:pt x="1159" y="765"/>
                                </a:lnTo>
                                <a:lnTo>
                                  <a:pt x="1145" y="777"/>
                                </a:lnTo>
                                <a:lnTo>
                                  <a:pt x="1139" y="782"/>
                                </a:lnTo>
                                <a:lnTo>
                                  <a:pt x="1129" y="794"/>
                                </a:lnTo>
                                <a:lnTo>
                                  <a:pt x="1126" y="804"/>
                                </a:lnTo>
                                <a:lnTo>
                                  <a:pt x="1127" y="816"/>
                                </a:lnTo>
                                <a:lnTo>
                                  <a:pt x="1131" y="823"/>
                                </a:lnTo>
                                <a:lnTo>
                                  <a:pt x="1132" y="831"/>
                                </a:lnTo>
                                <a:lnTo>
                                  <a:pt x="1135" y="840"/>
                                </a:lnTo>
                                <a:lnTo>
                                  <a:pt x="1135" y="846"/>
                                </a:lnTo>
                                <a:lnTo>
                                  <a:pt x="1130" y="854"/>
                                </a:lnTo>
                                <a:lnTo>
                                  <a:pt x="1126" y="862"/>
                                </a:lnTo>
                                <a:lnTo>
                                  <a:pt x="1118" y="870"/>
                                </a:lnTo>
                                <a:lnTo>
                                  <a:pt x="1111" y="875"/>
                                </a:lnTo>
                                <a:lnTo>
                                  <a:pt x="1096" y="881"/>
                                </a:lnTo>
                                <a:lnTo>
                                  <a:pt x="1086" y="881"/>
                                </a:lnTo>
                                <a:lnTo>
                                  <a:pt x="1075" y="876"/>
                                </a:lnTo>
                                <a:lnTo>
                                  <a:pt x="1061" y="864"/>
                                </a:lnTo>
                                <a:lnTo>
                                  <a:pt x="1057" y="858"/>
                                </a:lnTo>
                                <a:lnTo>
                                  <a:pt x="1050" y="856"/>
                                </a:lnTo>
                                <a:lnTo>
                                  <a:pt x="1044" y="855"/>
                                </a:lnTo>
                                <a:lnTo>
                                  <a:pt x="1033" y="847"/>
                                </a:lnTo>
                                <a:lnTo>
                                  <a:pt x="1011" y="839"/>
                                </a:lnTo>
                                <a:lnTo>
                                  <a:pt x="999" y="836"/>
                                </a:lnTo>
                                <a:lnTo>
                                  <a:pt x="972" y="835"/>
                                </a:lnTo>
                                <a:lnTo>
                                  <a:pt x="965" y="833"/>
                                </a:lnTo>
                                <a:lnTo>
                                  <a:pt x="956" y="828"/>
                                </a:lnTo>
                                <a:lnTo>
                                  <a:pt x="944" y="816"/>
                                </a:lnTo>
                                <a:lnTo>
                                  <a:pt x="937" y="805"/>
                                </a:lnTo>
                                <a:lnTo>
                                  <a:pt x="937" y="795"/>
                                </a:lnTo>
                                <a:lnTo>
                                  <a:pt x="934" y="785"/>
                                </a:lnTo>
                                <a:lnTo>
                                  <a:pt x="929" y="781"/>
                                </a:lnTo>
                                <a:lnTo>
                                  <a:pt x="919" y="777"/>
                                </a:lnTo>
                                <a:lnTo>
                                  <a:pt x="909" y="775"/>
                                </a:lnTo>
                                <a:lnTo>
                                  <a:pt x="893" y="767"/>
                                </a:lnTo>
                                <a:lnTo>
                                  <a:pt x="887" y="763"/>
                                </a:lnTo>
                                <a:lnTo>
                                  <a:pt x="874" y="759"/>
                                </a:lnTo>
                                <a:lnTo>
                                  <a:pt x="864" y="759"/>
                                </a:lnTo>
                                <a:lnTo>
                                  <a:pt x="855" y="754"/>
                                </a:lnTo>
                                <a:lnTo>
                                  <a:pt x="844" y="753"/>
                                </a:lnTo>
                                <a:lnTo>
                                  <a:pt x="828" y="758"/>
                                </a:lnTo>
                                <a:lnTo>
                                  <a:pt x="812" y="757"/>
                                </a:lnTo>
                                <a:lnTo>
                                  <a:pt x="792" y="748"/>
                                </a:lnTo>
                                <a:lnTo>
                                  <a:pt x="782" y="742"/>
                                </a:lnTo>
                                <a:lnTo>
                                  <a:pt x="774" y="740"/>
                                </a:lnTo>
                                <a:lnTo>
                                  <a:pt x="774" y="740"/>
                                </a:lnTo>
                                <a:lnTo>
                                  <a:pt x="769" y="737"/>
                                </a:lnTo>
                                <a:lnTo>
                                  <a:pt x="767" y="738"/>
                                </a:lnTo>
                                <a:lnTo>
                                  <a:pt x="762" y="738"/>
                                </a:lnTo>
                                <a:lnTo>
                                  <a:pt x="759" y="735"/>
                                </a:lnTo>
                                <a:lnTo>
                                  <a:pt x="759" y="732"/>
                                </a:lnTo>
                                <a:lnTo>
                                  <a:pt x="753" y="718"/>
                                </a:lnTo>
                                <a:lnTo>
                                  <a:pt x="750" y="718"/>
                                </a:lnTo>
                                <a:lnTo>
                                  <a:pt x="743" y="723"/>
                                </a:lnTo>
                                <a:lnTo>
                                  <a:pt x="739" y="719"/>
                                </a:lnTo>
                                <a:lnTo>
                                  <a:pt x="737" y="714"/>
                                </a:lnTo>
                                <a:lnTo>
                                  <a:pt x="733" y="716"/>
                                </a:lnTo>
                                <a:lnTo>
                                  <a:pt x="729" y="716"/>
                                </a:lnTo>
                                <a:lnTo>
                                  <a:pt x="724" y="714"/>
                                </a:lnTo>
                                <a:lnTo>
                                  <a:pt x="716" y="708"/>
                                </a:lnTo>
                                <a:lnTo>
                                  <a:pt x="713" y="700"/>
                                </a:lnTo>
                                <a:lnTo>
                                  <a:pt x="713" y="691"/>
                                </a:lnTo>
                                <a:lnTo>
                                  <a:pt x="722" y="694"/>
                                </a:lnTo>
                                <a:lnTo>
                                  <a:pt x="723" y="687"/>
                                </a:lnTo>
                                <a:lnTo>
                                  <a:pt x="724" y="682"/>
                                </a:lnTo>
                                <a:lnTo>
                                  <a:pt x="730" y="679"/>
                                </a:lnTo>
                                <a:lnTo>
                                  <a:pt x="735" y="675"/>
                                </a:lnTo>
                                <a:lnTo>
                                  <a:pt x="739" y="673"/>
                                </a:lnTo>
                                <a:lnTo>
                                  <a:pt x="749" y="665"/>
                                </a:lnTo>
                                <a:lnTo>
                                  <a:pt x="754" y="659"/>
                                </a:lnTo>
                                <a:lnTo>
                                  <a:pt x="759" y="650"/>
                                </a:lnTo>
                                <a:lnTo>
                                  <a:pt x="766" y="634"/>
                                </a:lnTo>
                                <a:lnTo>
                                  <a:pt x="763" y="627"/>
                                </a:lnTo>
                                <a:lnTo>
                                  <a:pt x="762" y="615"/>
                                </a:lnTo>
                                <a:lnTo>
                                  <a:pt x="756" y="611"/>
                                </a:lnTo>
                                <a:lnTo>
                                  <a:pt x="753" y="606"/>
                                </a:lnTo>
                                <a:lnTo>
                                  <a:pt x="746" y="604"/>
                                </a:lnTo>
                                <a:lnTo>
                                  <a:pt x="742" y="599"/>
                                </a:lnTo>
                                <a:lnTo>
                                  <a:pt x="739" y="587"/>
                                </a:lnTo>
                                <a:lnTo>
                                  <a:pt x="741" y="577"/>
                                </a:lnTo>
                                <a:lnTo>
                                  <a:pt x="747" y="572"/>
                                </a:lnTo>
                                <a:lnTo>
                                  <a:pt x="757" y="568"/>
                                </a:lnTo>
                                <a:lnTo>
                                  <a:pt x="765" y="551"/>
                                </a:lnTo>
                                <a:lnTo>
                                  <a:pt x="761" y="541"/>
                                </a:lnTo>
                                <a:lnTo>
                                  <a:pt x="756" y="541"/>
                                </a:lnTo>
                                <a:lnTo>
                                  <a:pt x="752" y="547"/>
                                </a:lnTo>
                                <a:lnTo>
                                  <a:pt x="747" y="551"/>
                                </a:lnTo>
                                <a:lnTo>
                                  <a:pt x="741" y="553"/>
                                </a:lnTo>
                                <a:lnTo>
                                  <a:pt x="738" y="557"/>
                                </a:lnTo>
                                <a:lnTo>
                                  <a:pt x="730" y="553"/>
                                </a:lnTo>
                                <a:lnTo>
                                  <a:pt x="731" y="545"/>
                                </a:lnTo>
                                <a:lnTo>
                                  <a:pt x="727" y="538"/>
                                </a:lnTo>
                                <a:lnTo>
                                  <a:pt x="726" y="534"/>
                                </a:lnTo>
                                <a:lnTo>
                                  <a:pt x="727" y="532"/>
                                </a:lnTo>
                                <a:lnTo>
                                  <a:pt x="713" y="528"/>
                                </a:lnTo>
                                <a:lnTo>
                                  <a:pt x="705" y="527"/>
                                </a:lnTo>
                                <a:lnTo>
                                  <a:pt x="695" y="529"/>
                                </a:lnTo>
                                <a:lnTo>
                                  <a:pt x="687" y="532"/>
                                </a:lnTo>
                                <a:lnTo>
                                  <a:pt x="677" y="537"/>
                                </a:lnTo>
                                <a:lnTo>
                                  <a:pt x="671" y="541"/>
                                </a:lnTo>
                                <a:lnTo>
                                  <a:pt x="668" y="545"/>
                                </a:lnTo>
                                <a:lnTo>
                                  <a:pt x="665" y="546"/>
                                </a:lnTo>
                                <a:lnTo>
                                  <a:pt x="655" y="548"/>
                                </a:lnTo>
                                <a:lnTo>
                                  <a:pt x="644" y="546"/>
                                </a:lnTo>
                                <a:lnTo>
                                  <a:pt x="638" y="549"/>
                                </a:lnTo>
                                <a:lnTo>
                                  <a:pt x="629" y="550"/>
                                </a:lnTo>
                                <a:lnTo>
                                  <a:pt x="623" y="545"/>
                                </a:lnTo>
                                <a:lnTo>
                                  <a:pt x="607" y="539"/>
                                </a:lnTo>
                                <a:lnTo>
                                  <a:pt x="603" y="545"/>
                                </a:lnTo>
                                <a:lnTo>
                                  <a:pt x="594" y="548"/>
                                </a:lnTo>
                                <a:lnTo>
                                  <a:pt x="587" y="546"/>
                                </a:lnTo>
                                <a:lnTo>
                                  <a:pt x="583" y="546"/>
                                </a:lnTo>
                                <a:lnTo>
                                  <a:pt x="577" y="541"/>
                                </a:lnTo>
                                <a:lnTo>
                                  <a:pt x="567" y="538"/>
                                </a:lnTo>
                                <a:lnTo>
                                  <a:pt x="561" y="547"/>
                                </a:lnTo>
                                <a:lnTo>
                                  <a:pt x="553" y="551"/>
                                </a:lnTo>
                                <a:lnTo>
                                  <a:pt x="540" y="553"/>
                                </a:lnTo>
                                <a:lnTo>
                                  <a:pt x="533" y="557"/>
                                </a:lnTo>
                                <a:lnTo>
                                  <a:pt x="525" y="559"/>
                                </a:lnTo>
                                <a:lnTo>
                                  <a:pt x="517" y="557"/>
                                </a:lnTo>
                                <a:lnTo>
                                  <a:pt x="510" y="550"/>
                                </a:lnTo>
                                <a:lnTo>
                                  <a:pt x="491" y="548"/>
                                </a:lnTo>
                                <a:lnTo>
                                  <a:pt x="480" y="549"/>
                                </a:lnTo>
                                <a:lnTo>
                                  <a:pt x="468" y="549"/>
                                </a:lnTo>
                                <a:lnTo>
                                  <a:pt x="456" y="555"/>
                                </a:lnTo>
                                <a:lnTo>
                                  <a:pt x="449" y="556"/>
                                </a:lnTo>
                                <a:lnTo>
                                  <a:pt x="445" y="555"/>
                                </a:lnTo>
                                <a:lnTo>
                                  <a:pt x="435" y="555"/>
                                </a:lnTo>
                                <a:lnTo>
                                  <a:pt x="430" y="554"/>
                                </a:lnTo>
                                <a:lnTo>
                                  <a:pt x="423" y="560"/>
                                </a:lnTo>
                                <a:lnTo>
                                  <a:pt x="416" y="564"/>
                                </a:lnTo>
                                <a:lnTo>
                                  <a:pt x="406" y="563"/>
                                </a:lnTo>
                                <a:lnTo>
                                  <a:pt x="366" y="567"/>
                                </a:lnTo>
                                <a:lnTo>
                                  <a:pt x="357" y="569"/>
                                </a:lnTo>
                                <a:lnTo>
                                  <a:pt x="336" y="577"/>
                                </a:lnTo>
                                <a:lnTo>
                                  <a:pt x="328" y="583"/>
                                </a:lnTo>
                                <a:lnTo>
                                  <a:pt x="322" y="585"/>
                                </a:lnTo>
                                <a:lnTo>
                                  <a:pt x="317" y="588"/>
                                </a:lnTo>
                                <a:lnTo>
                                  <a:pt x="312" y="594"/>
                                </a:lnTo>
                                <a:lnTo>
                                  <a:pt x="307" y="601"/>
                                </a:lnTo>
                                <a:lnTo>
                                  <a:pt x="299" y="605"/>
                                </a:lnTo>
                                <a:lnTo>
                                  <a:pt x="290" y="601"/>
                                </a:lnTo>
                                <a:lnTo>
                                  <a:pt x="282" y="608"/>
                                </a:lnTo>
                                <a:lnTo>
                                  <a:pt x="277" y="608"/>
                                </a:lnTo>
                                <a:lnTo>
                                  <a:pt x="270" y="608"/>
                                </a:lnTo>
                                <a:lnTo>
                                  <a:pt x="261" y="614"/>
                                </a:lnTo>
                                <a:lnTo>
                                  <a:pt x="248" y="632"/>
                                </a:lnTo>
                                <a:lnTo>
                                  <a:pt x="236" y="639"/>
                                </a:lnTo>
                                <a:lnTo>
                                  <a:pt x="225" y="642"/>
                                </a:lnTo>
                                <a:lnTo>
                                  <a:pt x="220" y="643"/>
                                </a:lnTo>
                                <a:lnTo>
                                  <a:pt x="206" y="640"/>
                                </a:lnTo>
                                <a:lnTo>
                                  <a:pt x="203" y="641"/>
                                </a:lnTo>
                                <a:lnTo>
                                  <a:pt x="198" y="641"/>
                                </a:lnTo>
                                <a:lnTo>
                                  <a:pt x="190" y="639"/>
                                </a:lnTo>
                                <a:lnTo>
                                  <a:pt x="184" y="635"/>
                                </a:lnTo>
                                <a:lnTo>
                                  <a:pt x="178" y="631"/>
                                </a:lnTo>
                                <a:lnTo>
                                  <a:pt x="173" y="634"/>
                                </a:lnTo>
                                <a:lnTo>
                                  <a:pt x="160" y="635"/>
                                </a:lnTo>
                                <a:lnTo>
                                  <a:pt x="146" y="635"/>
                                </a:lnTo>
                                <a:lnTo>
                                  <a:pt x="140" y="633"/>
                                </a:lnTo>
                                <a:lnTo>
                                  <a:pt x="122" y="639"/>
                                </a:lnTo>
                                <a:lnTo>
                                  <a:pt x="114" y="637"/>
                                </a:lnTo>
                                <a:lnTo>
                                  <a:pt x="98" y="626"/>
                                </a:lnTo>
                                <a:lnTo>
                                  <a:pt x="87" y="614"/>
                                </a:lnTo>
                                <a:lnTo>
                                  <a:pt x="80" y="601"/>
                                </a:lnTo>
                                <a:lnTo>
                                  <a:pt x="64" y="606"/>
                                </a:lnTo>
                                <a:lnTo>
                                  <a:pt x="60" y="609"/>
                                </a:lnTo>
                                <a:lnTo>
                                  <a:pt x="47" y="643"/>
                                </a:lnTo>
                                <a:lnTo>
                                  <a:pt x="39" y="668"/>
                                </a:lnTo>
                                <a:lnTo>
                                  <a:pt x="31" y="679"/>
                                </a:lnTo>
                                <a:lnTo>
                                  <a:pt x="25" y="692"/>
                                </a:lnTo>
                                <a:lnTo>
                                  <a:pt x="17" y="702"/>
                                </a:lnTo>
                                <a:lnTo>
                                  <a:pt x="0" y="713"/>
                                </a:lnTo>
                                <a:lnTo>
                                  <a:pt x="14" y="715"/>
                                </a:lnTo>
                                <a:lnTo>
                                  <a:pt x="34" y="721"/>
                                </a:lnTo>
                                <a:lnTo>
                                  <a:pt x="54" y="725"/>
                                </a:lnTo>
                                <a:lnTo>
                                  <a:pt x="73" y="728"/>
                                </a:lnTo>
                                <a:lnTo>
                                  <a:pt x="93" y="729"/>
                                </a:lnTo>
                                <a:lnTo>
                                  <a:pt x="112" y="729"/>
                                </a:lnTo>
                                <a:lnTo>
                                  <a:pt x="131" y="728"/>
                                </a:lnTo>
                                <a:lnTo>
                                  <a:pt x="150" y="726"/>
                                </a:lnTo>
                                <a:lnTo>
                                  <a:pt x="169" y="723"/>
                                </a:lnTo>
                                <a:lnTo>
                                  <a:pt x="187" y="720"/>
                                </a:lnTo>
                                <a:lnTo>
                                  <a:pt x="206" y="715"/>
                                </a:lnTo>
                                <a:lnTo>
                                  <a:pt x="224" y="711"/>
                                </a:lnTo>
                                <a:lnTo>
                                  <a:pt x="243" y="705"/>
                                </a:lnTo>
                                <a:lnTo>
                                  <a:pt x="261" y="700"/>
                                </a:lnTo>
                                <a:lnTo>
                                  <a:pt x="279" y="695"/>
                                </a:lnTo>
                                <a:lnTo>
                                  <a:pt x="298" y="689"/>
                                </a:lnTo>
                                <a:lnTo>
                                  <a:pt x="316" y="684"/>
                                </a:lnTo>
                                <a:lnTo>
                                  <a:pt x="335" y="679"/>
                                </a:lnTo>
                                <a:lnTo>
                                  <a:pt x="336" y="679"/>
                                </a:lnTo>
                                <a:lnTo>
                                  <a:pt x="356" y="674"/>
                                </a:lnTo>
                                <a:lnTo>
                                  <a:pt x="376" y="670"/>
                                </a:lnTo>
                                <a:lnTo>
                                  <a:pt x="395" y="667"/>
                                </a:lnTo>
                                <a:lnTo>
                                  <a:pt x="414" y="664"/>
                                </a:lnTo>
                                <a:lnTo>
                                  <a:pt x="434" y="663"/>
                                </a:lnTo>
                                <a:lnTo>
                                  <a:pt x="454" y="661"/>
                                </a:lnTo>
                                <a:lnTo>
                                  <a:pt x="474" y="661"/>
                                </a:lnTo>
                                <a:lnTo>
                                  <a:pt x="481" y="661"/>
                                </a:lnTo>
                                <a:lnTo>
                                  <a:pt x="499" y="659"/>
                                </a:lnTo>
                                <a:lnTo>
                                  <a:pt x="519" y="656"/>
                                </a:lnTo>
                                <a:lnTo>
                                  <a:pt x="539" y="652"/>
                                </a:lnTo>
                                <a:lnTo>
                                  <a:pt x="560" y="650"/>
                                </a:lnTo>
                                <a:lnTo>
                                  <a:pt x="578" y="651"/>
                                </a:lnTo>
                                <a:lnTo>
                                  <a:pt x="593" y="657"/>
                                </a:lnTo>
                                <a:lnTo>
                                  <a:pt x="605" y="667"/>
                                </a:lnTo>
                                <a:lnTo>
                                  <a:pt x="615" y="679"/>
                                </a:lnTo>
                                <a:lnTo>
                                  <a:pt x="622" y="692"/>
                                </a:lnTo>
                                <a:lnTo>
                                  <a:pt x="627" y="705"/>
                                </a:lnTo>
                                <a:lnTo>
                                  <a:pt x="631" y="720"/>
                                </a:lnTo>
                                <a:lnTo>
                                  <a:pt x="633" y="736"/>
                                </a:lnTo>
                                <a:lnTo>
                                  <a:pt x="634" y="752"/>
                                </a:lnTo>
                                <a:lnTo>
                                  <a:pt x="634" y="769"/>
                                </a:lnTo>
                                <a:lnTo>
                                  <a:pt x="634" y="786"/>
                                </a:lnTo>
                                <a:lnTo>
                                  <a:pt x="634" y="803"/>
                                </a:lnTo>
                                <a:lnTo>
                                  <a:pt x="634" y="820"/>
                                </a:lnTo>
                                <a:lnTo>
                                  <a:pt x="635" y="837"/>
                                </a:lnTo>
                                <a:lnTo>
                                  <a:pt x="637" y="853"/>
                                </a:lnTo>
                                <a:lnTo>
                                  <a:pt x="640" y="869"/>
                                </a:lnTo>
                                <a:lnTo>
                                  <a:pt x="644" y="884"/>
                                </a:lnTo>
                                <a:lnTo>
                                  <a:pt x="650" y="898"/>
                                </a:lnTo>
                                <a:lnTo>
                                  <a:pt x="659" y="911"/>
                                </a:lnTo>
                                <a:lnTo>
                                  <a:pt x="670" y="923"/>
                                </a:lnTo>
                                <a:lnTo>
                                  <a:pt x="683" y="933"/>
                                </a:lnTo>
                                <a:lnTo>
                                  <a:pt x="700" y="941"/>
                                </a:lnTo>
                                <a:lnTo>
                                  <a:pt x="717" y="947"/>
                                </a:lnTo>
                                <a:lnTo>
                                  <a:pt x="736" y="951"/>
                                </a:lnTo>
                                <a:lnTo>
                                  <a:pt x="756" y="955"/>
                                </a:lnTo>
                                <a:lnTo>
                                  <a:pt x="777" y="957"/>
                                </a:lnTo>
                                <a:lnTo>
                                  <a:pt x="798" y="957"/>
                                </a:lnTo>
                                <a:lnTo>
                                  <a:pt x="820" y="957"/>
                                </a:lnTo>
                                <a:lnTo>
                                  <a:pt x="841" y="956"/>
                                </a:lnTo>
                                <a:lnTo>
                                  <a:pt x="860" y="954"/>
                                </a:lnTo>
                                <a:lnTo>
                                  <a:pt x="878" y="951"/>
                                </a:lnTo>
                                <a:lnTo>
                                  <a:pt x="883" y="950"/>
                                </a:lnTo>
                                <a:lnTo>
                                  <a:pt x="902" y="945"/>
                                </a:lnTo>
                                <a:lnTo>
                                  <a:pt x="921" y="937"/>
                                </a:lnTo>
                                <a:lnTo>
                                  <a:pt x="938" y="928"/>
                                </a:lnTo>
                                <a:lnTo>
                                  <a:pt x="956" y="918"/>
                                </a:lnTo>
                                <a:lnTo>
                                  <a:pt x="974" y="908"/>
                                </a:lnTo>
                                <a:lnTo>
                                  <a:pt x="992" y="900"/>
                                </a:lnTo>
                                <a:lnTo>
                                  <a:pt x="1010" y="894"/>
                                </a:lnTo>
                                <a:lnTo>
                                  <a:pt x="1030" y="891"/>
                                </a:lnTo>
                                <a:lnTo>
                                  <a:pt x="1045" y="890"/>
                                </a:lnTo>
                                <a:lnTo>
                                  <a:pt x="1064" y="893"/>
                                </a:lnTo>
                                <a:lnTo>
                                  <a:pt x="1084" y="898"/>
                                </a:lnTo>
                                <a:lnTo>
                                  <a:pt x="1103" y="903"/>
                                </a:lnTo>
                                <a:lnTo>
                                  <a:pt x="1123" y="909"/>
                                </a:lnTo>
                                <a:lnTo>
                                  <a:pt x="1142" y="914"/>
                                </a:lnTo>
                                <a:lnTo>
                                  <a:pt x="1149" y="915"/>
                                </a:lnTo>
                                <a:lnTo>
                                  <a:pt x="1169" y="919"/>
                                </a:lnTo>
                                <a:lnTo>
                                  <a:pt x="1188" y="921"/>
                                </a:lnTo>
                                <a:lnTo>
                                  <a:pt x="1208" y="922"/>
                                </a:lnTo>
                                <a:lnTo>
                                  <a:pt x="1228" y="924"/>
                                </a:lnTo>
                                <a:lnTo>
                                  <a:pt x="1248" y="925"/>
                                </a:lnTo>
                                <a:lnTo>
                                  <a:pt x="1265" y="925"/>
                                </a:lnTo>
                                <a:lnTo>
                                  <a:pt x="1287" y="927"/>
                                </a:lnTo>
                                <a:lnTo>
                                  <a:pt x="1308" y="929"/>
                                </a:lnTo>
                                <a:lnTo>
                                  <a:pt x="1328" y="933"/>
                                </a:lnTo>
                                <a:lnTo>
                                  <a:pt x="1347" y="938"/>
                                </a:lnTo>
                                <a:lnTo>
                                  <a:pt x="1365" y="945"/>
                                </a:lnTo>
                                <a:lnTo>
                                  <a:pt x="1383" y="955"/>
                                </a:lnTo>
                                <a:lnTo>
                                  <a:pt x="1400" y="966"/>
                                </a:lnTo>
                                <a:lnTo>
                                  <a:pt x="1415" y="981"/>
                                </a:lnTo>
                                <a:lnTo>
                                  <a:pt x="1421" y="987"/>
                                </a:lnTo>
                                <a:lnTo>
                                  <a:pt x="1434" y="1003"/>
                                </a:lnTo>
                                <a:lnTo>
                                  <a:pt x="1446" y="1020"/>
                                </a:lnTo>
                                <a:lnTo>
                                  <a:pt x="1457" y="1037"/>
                                </a:lnTo>
                                <a:lnTo>
                                  <a:pt x="1469" y="1053"/>
                                </a:lnTo>
                                <a:lnTo>
                                  <a:pt x="1481" y="1070"/>
                                </a:lnTo>
                                <a:lnTo>
                                  <a:pt x="1495" y="1085"/>
                                </a:lnTo>
                                <a:lnTo>
                                  <a:pt x="1510" y="1098"/>
                                </a:lnTo>
                                <a:lnTo>
                                  <a:pt x="1527" y="1109"/>
                                </a:lnTo>
                                <a:lnTo>
                                  <a:pt x="1546" y="1117"/>
                                </a:lnTo>
                                <a:lnTo>
                                  <a:pt x="1549" y="1118"/>
                                </a:lnTo>
                                <a:lnTo>
                                  <a:pt x="1567" y="1123"/>
                                </a:lnTo>
                                <a:lnTo>
                                  <a:pt x="1586" y="1128"/>
                                </a:lnTo>
                                <a:lnTo>
                                  <a:pt x="1606" y="1133"/>
                                </a:lnTo>
                                <a:lnTo>
                                  <a:pt x="1626" y="1137"/>
                                </a:lnTo>
                                <a:lnTo>
                                  <a:pt x="1646" y="1140"/>
                                </a:lnTo>
                                <a:lnTo>
                                  <a:pt x="1667" y="1144"/>
                                </a:lnTo>
                                <a:lnTo>
                                  <a:pt x="1688" y="1147"/>
                                </a:lnTo>
                                <a:lnTo>
                                  <a:pt x="1708" y="1149"/>
                                </a:lnTo>
                                <a:lnTo>
                                  <a:pt x="1728" y="1152"/>
                                </a:lnTo>
                                <a:lnTo>
                                  <a:pt x="1748" y="1153"/>
                                </a:lnTo>
                                <a:lnTo>
                                  <a:pt x="1767" y="1155"/>
                                </a:lnTo>
                                <a:lnTo>
                                  <a:pt x="1774" y="1155"/>
                                </a:lnTo>
                                <a:lnTo>
                                  <a:pt x="1774" y="1161"/>
                                </a:lnTo>
                                <a:lnTo>
                                  <a:pt x="1767" y="1153"/>
                                </a:lnTo>
                                <a:lnTo>
                                  <a:pt x="1759" y="1133"/>
                                </a:lnTo>
                                <a:lnTo>
                                  <a:pt x="1755" y="1129"/>
                                </a:lnTo>
                                <a:lnTo>
                                  <a:pt x="1751" y="1121"/>
                                </a:lnTo>
                                <a:lnTo>
                                  <a:pt x="1742" y="1099"/>
                                </a:lnTo>
                                <a:lnTo>
                                  <a:pt x="1735" y="1090"/>
                                </a:lnTo>
                                <a:lnTo>
                                  <a:pt x="1730" y="1078"/>
                                </a:lnTo>
                                <a:lnTo>
                                  <a:pt x="1720" y="1060"/>
                                </a:lnTo>
                                <a:lnTo>
                                  <a:pt x="1718" y="1054"/>
                                </a:lnTo>
                                <a:lnTo>
                                  <a:pt x="1717" y="1046"/>
                                </a:lnTo>
                                <a:lnTo>
                                  <a:pt x="1712" y="1027"/>
                                </a:lnTo>
                                <a:lnTo>
                                  <a:pt x="1703" y="1016"/>
                                </a:lnTo>
                                <a:lnTo>
                                  <a:pt x="1700" y="1009"/>
                                </a:lnTo>
                                <a:lnTo>
                                  <a:pt x="1698" y="991"/>
                                </a:lnTo>
                                <a:lnTo>
                                  <a:pt x="1694" y="990"/>
                                </a:lnTo>
                                <a:lnTo>
                                  <a:pt x="1689" y="985"/>
                                </a:lnTo>
                                <a:lnTo>
                                  <a:pt x="1676" y="969"/>
                                </a:lnTo>
                                <a:lnTo>
                                  <a:pt x="1665" y="948"/>
                                </a:lnTo>
                                <a:lnTo>
                                  <a:pt x="1663" y="941"/>
                                </a:lnTo>
                                <a:lnTo>
                                  <a:pt x="1663" y="932"/>
                                </a:lnTo>
                                <a:lnTo>
                                  <a:pt x="1662" y="928"/>
                                </a:lnTo>
                                <a:lnTo>
                                  <a:pt x="1660" y="924"/>
                                </a:lnTo>
                                <a:lnTo>
                                  <a:pt x="1653" y="917"/>
                                </a:lnTo>
                                <a:lnTo>
                                  <a:pt x="1652" y="914"/>
                                </a:lnTo>
                                <a:lnTo>
                                  <a:pt x="1653" y="905"/>
                                </a:lnTo>
                                <a:lnTo>
                                  <a:pt x="1657" y="901"/>
                                </a:lnTo>
                                <a:lnTo>
                                  <a:pt x="1655" y="897"/>
                                </a:lnTo>
                                <a:lnTo>
                                  <a:pt x="1659" y="894"/>
                                </a:lnTo>
                                <a:lnTo>
                                  <a:pt x="1659" y="894"/>
                                </a:lnTo>
                                <a:lnTo>
                                  <a:pt x="1660" y="895"/>
                                </a:lnTo>
                                <a:lnTo>
                                  <a:pt x="1661" y="898"/>
                                </a:lnTo>
                                <a:lnTo>
                                  <a:pt x="1663" y="902"/>
                                </a:lnTo>
                                <a:lnTo>
                                  <a:pt x="1667" y="917"/>
                                </a:lnTo>
                                <a:lnTo>
                                  <a:pt x="1672" y="925"/>
                                </a:lnTo>
                                <a:lnTo>
                                  <a:pt x="1676" y="932"/>
                                </a:lnTo>
                                <a:lnTo>
                                  <a:pt x="1683" y="941"/>
                                </a:lnTo>
                                <a:lnTo>
                                  <a:pt x="1687" y="948"/>
                                </a:lnTo>
                                <a:lnTo>
                                  <a:pt x="1688" y="958"/>
                                </a:lnTo>
                                <a:lnTo>
                                  <a:pt x="1690" y="961"/>
                                </a:lnTo>
                                <a:lnTo>
                                  <a:pt x="1697" y="972"/>
                                </a:lnTo>
                                <a:lnTo>
                                  <a:pt x="1706" y="981"/>
                                </a:lnTo>
                                <a:lnTo>
                                  <a:pt x="1715" y="993"/>
                                </a:lnTo>
                                <a:lnTo>
                                  <a:pt x="1721" y="998"/>
                                </a:lnTo>
                                <a:lnTo>
                                  <a:pt x="1727" y="999"/>
                                </a:lnTo>
                                <a:lnTo>
                                  <a:pt x="1733" y="996"/>
                                </a:lnTo>
                                <a:lnTo>
                                  <a:pt x="1736" y="993"/>
                                </a:lnTo>
                                <a:lnTo>
                                  <a:pt x="1737" y="988"/>
                                </a:lnTo>
                                <a:lnTo>
                                  <a:pt x="1737" y="982"/>
                                </a:lnTo>
                                <a:lnTo>
                                  <a:pt x="1738" y="976"/>
                                </a:lnTo>
                                <a:lnTo>
                                  <a:pt x="1744" y="957"/>
                                </a:lnTo>
                                <a:lnTo>
                                  <a:pt x="1748" y="940"/>
                                </a:lnTo>
                                <a:lnTo>
                                  <a:pt x="1754" y="925"/>
                                </a:lnTo>
                                <a:lnTo>
                                  <a:pt x="1758" y="922"/>
                                </a:lnTo>
                                <a:lnTo>
                                  <a:pt x="1758" y="933"/>
                                </a:lnTo>
                                <a:lnTo>
                                  <a:pt x="1755" y="941"/>
                                </a:lnTo>
                                <a:lnTo>
                                  <a:pt x="1754" y="947"/>
                                </a:lnTo>
                                <a:lnTo>
                                  <a:pt x="1753" y="964"/>
                                </a:lnTo>
                                <a:lnTo>
                                  <a:pt x="1745" y="986"/>
                                </a:lnTo>
                                <a:lnTo>
                                  <a:pt x="1747" y="982"/>
                                </a:lnTo>
                                <a:lnTo>
                                  <a:pt x="1750" y="981"/>
                                </a:lnTo>
                                <a:lnTo>
                                  <a:pt x="1752" y="982"/>
                                </a:lnTo>
                                <a:lnTo>
                                  <a:pt x="1758" y="983"/>
                                </a:lnTo>
                                <a:lnTo>
                                  <a:pt x="1764" y="983"/>
                                </a:lnTo>
                                <a:lnTo>
                                  <a:pt x="1769" y="986"/>
                                </a:lnTo>
                                <a:lnTo>
                                  <a:pt x="1779" y="1006"/>
                                </a:lnTo>
                                <a:lnTo>
                                  <a:pt x="1785" y="1019"/>
                                </a:lnTo>
                                <a:lnTo>
                                  <a:pt x="1790" y="1026"/>
                                </a:lnTo>
                                <a:lnTo>
                                  <a:pt x="1791" y="1030"/>
                                </a:lnTo>
                                <a:lnTo>
                                  <a:pt x="1801" y="1043"/>
                                </a:lnTo>
                                <a:lnTo>
                                  <a:pt x="1806" y="1047"/>
                                </a:lnTo>
                                <a:lnTo>
                                  <a:pt x="1811" y="1053"/>
                                </a:lnTo>
                                <a:lnTo>
                                  <a:pt x="1818" y="1071"/>
                                </a:lnTo>
                                <a:lnTo>
                                  <a:pt x="1827" y="1082"/>
                                </a:lnTo>
                                <a:lnTo>
                                  <a:pt x="1828" y="1088"/>
                                </a:lnTo>
                                <a:lnTo>
                                  <a:pt x="1830" y="1091"/>
                                </a:lnTo>
                                <a:lnTo>
                                  <a:pt x="1837" y="1094"/>
                                </a:lnTo>
                                <a:lnTo>
                                  <a:pt x="1842" y="1103"/>
                                </a:lnTo>
                                <a:lnTo>
                                  <a:pt x="1846" y="1109"/>
                                </a:lnTo>
                                <a:lnTo>
                                  <a:pt x="1853" y="1132"/>
                                </a:lnTo>
                                <a:lnTo>
                                  <a:pt x="1852" y="1133"/>
                                </a:lnTo>
                                <a:lnTo>
                                  <a:pt x="1852" y="1140"/>
                                </a:lnTo>
                                <a:lnTo>
                                  <a:pt x="1857" y="1146"/>
                                </a:lnTo>
                                <a:lnTo>
                                  <a:pt x="1861" y="1152"/>
                                </a:lnTo>
                                <a:lnTo>
                                  <a:pt x="1863" y="1158"/>
                                </a:lnTo>
                                <a:lnTo>
                                  <a:pt x="1866" y="1159"/>
                                </a:lnTo>
                                <a:lnTo>
                                  <a:pt x="1869" y="1159"/>
                                </a:lnTo>
                                <a:lnTo>
                                  <a:pt x="1873" y="1159"/>
                                </a:lnTo>
                                <a:lnTo>
                                  <a:pt x="1879" y="1162"/>
                                </a:lnTo>
                                <a:lnTo>
                                  <a:pt x="1880" y="1164"/>
                                </a:lnTo>
                                <a:lnTo>
                                  <a:pt x="1882" y="1164"/>
                                </a:lnTo>
                                <a:lnTo>
                                  <a:pt x="1884" y="1166"/>
                                </a:lnTo>
                                <a:lnTo>
                                  <a:pt x="1891" y="1171"/>
                                </a:lnTo>
                                <a:lnTo>
                                  <a:pt x="1903" y="1183"/>
                                </a:lnTo>
                                <a:lnTo>
                                  <a:pt x="1912" y="1199"/>
                                </a:lnTo>
                                <a:lnTo>
                                  <a:pt x="1915" y="1208"/>
                                </a:lnTo>
                                <a:lnTo>
                                  <a:pt x="1918" y="1212"/>
                                </a:lnTo>
                                <a:lnTo>
                                  <a:pt x="1920" y="1220"/>
                                </a:lnTo>
                                <a:lnTo>
                                  <a:pt x="1923" y="1226"/>
                                </a:lnTo>
                                <a:lnTo>
                                  <a:pt x="1926" y="1230"/>
                                </a:lnTo>
                                <a:lnTo>
                                  <a:pt x="1928" y="1235"/>
                                </a:lnTo>
                                <a:lnTo>
                                  <a:pt x="1932" y="1246"/>
                                </a:lnTo>
                                <a:lnTo>
                                  <a:pt x="1931" y="1256"/>
                                </a:lnTo>
                                <a:lnTo>
                                  <a:pt x="1929" y="1262"/>
                                </a:lnTo>
                                <a:lnTo>
                                  <a:pt x="1927" y="1264"/>
                                </a:lnTo>
                                <a:lnTo>
                                  <a:pt x="1927" y="1268"/>
                                </a:lnTo>
                                <a:lnTo>
                                  <a:pt x="1930" y="1273"/>
                                </a:lnTo>
                                <a:lnTo>
                                  <a:pt x="1935" y="1304"/>
                                </a:lnTo>
                                <a:lnTo>
                                  <a:pt x="1937" y="1312"/>
                                </a:lnTo>
                                <a:lnTo>
                                  <a:pt x="1942" y="1322"/>
                                </a:lnTo>
                                <a:lnTo>
                                  <a:pt x="1946" y="1326"/>
                                </a:lnTo>
                                <a:lnTo>
                                  <a:pt x="1951" y="1331"/>
                                </a:lnTo>
                                <a:lnTo>
                                  <a:pt x="1962" y="1337"/>
                                </a:lnTo>
                                <a:lnTo>
                                  <a:pt x="1966" y="1339"/>
                                </a:lnTo>
                                <a:lnTo>
                                  <a:pt x="1968" y="1338"/>
                                </a:lnTo>
                                <a:lnTo>
                                  <a:pt x="1974" y="1341"/>
                                </a:lnTo>
                                <a:lnTo>
                                  <a:pt x="1985" y="1349"/>
                                </a:lnTo>
                                <a:lnTo>
                                  <a:pt x="1990" y="1353"/>
                                </a:lnTo>
                                <a:lnTo>
                                  <a:pt x="1996" y="1363"/>
                                </a:lnTo>
                                <a:lnTo>
                                  <a:pt x="2000" y="1365"/>
                                </a:lnTo>
                                <a:lnTo>
                                  <a:pt x="2002" y="1370"/>
                                </a:lnTo>
                                <a:lnTo>
                                  <a:pt x="2007" y="1375"/>
                                </a:lnTo>
                                <a:lnTo>
                                  <a:pt x="2012" y="1383"/>
                                </a:lnTo>
                                <a:lnTo>
                                  <a:pt x="2015" y="1390"/>
                                </a:lnTo>
                                <a:lnTo>
                                  <a:pt x="2015" y="1399"/>
                                </a:lnTo>
                                <a:lnTo>
                                  <a:pt x="2018" y="1408"/>
                                </a:lnTo>
                                <a:lnTo>
                                  <a:pt x="2019" y="1410"/>
                                </a:lnTo>
                                <a:lnTo>
                                  <a:pt x="2022" y="1412"/>
                                </a:lnTo>
                                <a:lnTo>
                                  <a:pt x="2030" y="1429"/>
                                </a:lnTo>
                                <a:lnTo>
                                  <a:pt x="2039" y="1441"/>
                                </a:lnTo>
                                <a:lnTo>
                                  <a:pt x="2043" y="1445"/>
                                </a:lnTo>
                                <a:lnTo>
                                  <a:pt x="2049" y="1449"/>
                                </a:lnTo>
                                <a:lnTo>
                                  <a:pt x="2063" y="1462"/>
                                </a:lnTo>
                                <a:lnTo>
                                  <a:pt x="2066" y="1475"/>
                                </a:lnTo>
                                <a:lnTo>
                                  <a:pt x="2069" y="1480"/>
                                </a:lnTo>
                                <a:lnTo>
                                  <a:pt x="2072" y="1482"/>
                                </a:lnTo>
                                <a:lnTo>
                                  <a:pt x="2081" y="1498"/>
                                </a:lnTo>
                                <a:lnTo>
                                  <a:pt x="2081" y="1505"/>
                                </a:lnTo>
                                <a:lnTo>
                                  <a:pt x="2083" y="1510"/>
                                </a:lnTo>
                                <a:lnTo>
                                  <a:pt x="2084" y="1512"/>
                                </a:lnTo>
                                <a:lnTo>
                                  <a:pt x="2086" y="1520"/>
                                </a:lnTo>
                                <a:lnTo>
                                  <a:pt x="2087" y="1533"/>
                                </a:lnTo>
                                <a:lnTo>
                                  <a:pt x="2086" y="1536"/>
                                </a:lnTo>
                                <a:lnTo>
                                  <a:pt x="2081" y="1540"/>
                                </a:lnTo>
                                <a:lnTo>
                                  <a:pt x="2083" y="1544"/>
                                </a:lnTo>
                                <a:lnTo>
                                  <a:pt x="2083" y="1551"/>
                                </a:lnTo>
                                <a:lnTo>
                                  <a:pt x="2084" y="1554"/>
                                </a:lnTo>
                                <a:lnTo>
                                  <a:pt x="2084" y="1557"/>
                                </a:lnTo>
                                <a:lnTo>
                                  <a:pt x="2082" y="1557"/>
                                </a:lnTo>
                                <a:lnTo>
                                  <a:pt x="2080" y="1558"/>
                                </a:lnTo>
                                <a:lnTo>
                                  <a:pt x="2083" y="1560"/>
                                </a:lnTo>
                                <a:lnTo>
                                  <a:pt x="2089" y="1569"/>
                                </a:lnTo>
                                <a:lnTo>
                                  <a:pt x="2089" y="1576"/>
                                </a:lnTo>
                                <a:lnTo>
                                  <a:pt x="2091" y="1580"/>
                                </a:lnTo>
                                <a:lnTo>
                                  <a:pt x="2094" y="1585"/>
                                </a:lnTo>
                                <a:lnTo>
                                  <a:pt x="2095" y="1600"/>
                                </a:lnTo>
                                <a:lnTo>
                                  <a:pt x="2098" y="1612"/>
                                </a:lnTo>
                                <a:lnTo>
                                  <a:pt x="2100" y="1618"/>
                                </a:lnTo>
                                <a:lnTo>
                                  <a:pt x="2104" y="1622"/>
                                </a:lnTo>
                                <a:lnTo>
                                  <a:pt x="2105" y="1629"/>
                                </a:lnTo>
                                <a:lnTo>
                                  <a:pt x="2105" y="1649"/>
                                </a:lnTo>
                                <a:lnTo>
                                  <a:pt x="2113" y="1659"/>
                                </a:lnTo>
                                <a:lnTo>
                                  <a:pt x="2116" y="1670"/>
                                </a:lnTo>
                                <a:lnTo>
                                  <a:pt x="2126" y="1669"/>
                                </a:lnTo>
                                <a:lnTo>
                                  <a:pt x="2134" y="1673"/>
                                </a:lnTo>
                                <a:lnTo>
                                  <a:pt x="2140" y="1671"/>
                                </a:lnTo>
                                <a:lnTo>
                                  <a:pt x="2146" y="1672"/>
                                </a:lnTo>
                                <a:lnTo>
                                  <a:pt x="2157" y="1668"/>
                                </a:lnTo>
                                <a:lnTo>
                                  <a:pt x="2175" y="1668"/>
                                </a:lnTo>
                                <a:lnTo>
                                  <a:pt x="2182" y="1663"/>
                                </a:lnTo>
                                <a:lnTo>
                                  <a:pt x="2199" y="1655"/>
                                </a:lnTo>
                                <a:lnTo>
                                  <a:pt x="2205" y="1646"/>
                                </a:lnTo>
                                <a:lnTo>
                                  <a:pt x="2213" y="1641"/>
                                </a:lnTo>
                                <a:lnTo>
                                  <a:pt x="2222" y="1640"/>
                                </a:lnTo>
                                <a:lnTo>
                                  <a:pt x="2240" y="1640"/>
                                </a:lnTo>
                                <a:lnTo>
                                  <a:pt x="2251" y="1641"/>
                                </a:lnTo>
                                <a:lnTo>
                                  <a:pt x="2266" y="1637"/>
                                </a:lnTo>
                                <a:lnTo>
                                  <a:pt x="2273" y="1635"/>
                                </a:lnTo>
                                <a:lnTo>
                                  <a:pt x="2285" y="1628"/>
                                </a:lnTo>
                                <a:lnTo>
                                  <a:pt x="2289" y="1623"/>
                                </a:lnTo>
                                <a:lnTo>
                                  <a:pt x="2298" y="1617"/>
                                </a:lnTo>
                                <a:lnTo>
                                  <a:pt x="2307" y="1616"/>
                                </a:lnTo>
                                <a:lnTo>
                                  <a:pt x="2327" y="1617"/>
                                </a:lnTo>
                                <a:lnTo>
                                  <a:pt x="2330" y="1616"/>
                                </a:lnTo>
                                <a:lnTo>
                                  <a:pt x="2332" y="1614"/>
                                </a:lnTo>
                                <a:lnTo>
                                  <a:pt x="2335" y="1612"/>
                                </a:lnTo>
                                <a:lnTo>
                                  <a:pt x="2344" y="1603"/>
                                </a:lnTo>
                                <a:lnTo>
                                  <a:pt x="2347" y="1598"/>
                                </a:lnTo>
                                <a:lnTo>
                                  <a:pt x="2350" y="1593"/>
                                </a:lnTo>
                                <a:lnTo>
                                  <a:pt x="2357" y="1589"/>
                                </a:lnTo>
                                <a:lnTo>
                                  <a:pt x="2373" y="1582"/>
                                </a:lnTo>
                                <a:lnTo>
                                  <a:pt x="2390" y="1578"/>
                                </a:lnTo>
                                <a:lnTo>
                                  <a:pt x="2408" y="1573"/>
                                </a:lnTo>
                                <a:lnTo>
                                  <a:pt x="2424" y="1566"/>
                                </a:lnTo>
                                <a:lnTo>
                                  <a:pt x="2431" y="1564"/>
                                </a:lnTo>
                                <a:lnTo>
                                  <a:pt x="2442" y="1562"/>
                                </a:lnTo>
                                <a:lnTo>
                                  <a:pt x="2450" y="1559"/>
                                </a:lnTo>
                                <a:lnTo>
                                  <a:pt x="2458" y="1552"/>
                                </a:lnTo>
                                <a:lnTo>
                                  <a:pt x="2469" y="1549"/>
                                </a:lnTo>
                                <a:lnTo>
                                  <a:pt x="2473" y="1546"/>
                                </a:lnTo>
                                <a:lnTo>
                                  <a:pt x="2479" y="1547"/>
                                </a:lnTo>
                                <a:lnTo>
                                  <a:pt x="2481" y="1546"/>
                                </a:lnTo>
                                <a:lnTo>
                                  <a:pt x="2483" y="1544"/>
                                </a:lnTo>
                                <a:lnTo>
                                  <a:pt x="2483" y="1543"/>
                                </a:lnTo>
                                <a:lnTo>
                                  <a:pt x="2482" y="1537"/>
                                </a:lnTo>
                                <a:lnTo>
                                  <a:pt x="2481" y="1532"/>
                                </a:lnTo>
                                <a:lnTo>
                                  <a:pt x="2486" y="1520"/>
                                </a:lnTo>
                                <a:lnTo>
                                  <a:pt x="2492" y="1514"/>
                                </a:lnTo>
                                <a:lnTo>
                                  <a:pt x="2510" y="1503"/>
                                </a:lnTo>
                                <a:lnTo>
                                  <a:pt x="2531" y="1497"/>
                                </a:lnTo>
                                <a:lnTo>
                                  <a:pt x="2550" y="1491"/>
                                </a:lnTo>
                                <a:lnTo>
                                  <a:pt x="2560" y="1485"/>
                                </a:lnTo>
                                <a:lnTo>
                                  <a:pt x="2575" y="1484"/>
                                </a:lnTo>
                                <a:lnTo>
                                  <a:pt x="2586" y="1486"/>
                                </a:lnTo>
                                <a:lnTo>
                                  <a:pt x="2589" y="1487"/>
                                </a:lnTo>
                                <a:lnTo>
                                  <a:pt x="2594" y="1488"/>
                                </a:lnTo>
                                <a:lnTo>
                                  <a:pt x="2596" y="1485"/>
                                </a:lnTo>
                                <a:lnTo>
                                  <a:pt x="2602" y="1481"/>
                                </a:lnTo>
                                <a:lnTo>
                                  <a:pt x="2607" y="1475"/>
                                </a:lnTo>
                                <a:lnTo>
                                  <a:pt x="2608" y="1472"/>
                                </a:lnTo>
                                <a:lnTo>
                                  <a:pt x="2607" y="1466"/>
                                </a:lnTo>
                                <a:lnTo>
                                  <a:pt x="2608" y="1462"/>
                                </a:lnTo>
                                <a:lnTo>
                                  <a:pt x="2612" y="1458"/>
                                </a:lnTo>
                                <a:lnTo>
                                  <a:pt x="2619" y="1449"/>
                                </a:lnTo>
                                <a:lnTo>
                                  <a:pt x="2642" y="1444"/>
                                </a:lnTo>
                                <a:lnTo>
                                  <a:pt x="2649" y="1445"/>
                                </a:lnTo>
                                <a:lnTo>
                                  <a:pt x="2655" y="1442"/>
                                </a:lnTo>
                                <a:lnTo>
                                  <a:pt x="2661" y="1435"/>
                                </a:lnTo>
                                <a:lnTo>
                                  <a:pt x="2664" y="1425"/>
                                </a:lnTo>
                                <a:lnTo>
                                  <a:pt x="2665" y="1417"/>
                                </a:lnTo>
                                <a:lnTo>
                                  <a:pt x="2670" y="1409"/>
                                </a:lnTo>
                                <a:lnTo>
                                  <a:pt x="2676" y="1405"/>
                                </a:lnTo>
                                <a:lnTo>
                                  <a:pt x="2683" y="1402"/>
                                </a:lnTo>
                                <a:lnTo>
                                  <a:pt x="2686" y="1399"/>
                                </a:lnTo>
                                <a:lnTo>
                                  <a:pt x="2691" y="1400"/>
                                </a:lnTo>
                                <a:lnTo>
                                  <a:pt x="2700" y="1398"/>
                                </a:lnTo>
                                <a:lnTo>
                                  <a:pt x="2706" y="1398"/>
                                </a:lnTo>
                                <a:lnTo>
                                  <a:pt x="2712" y="1395"/>
                                </a:lnTo>
                                <a:lnTo>
                                  <a:pt x="2714" y="1391"/>
                                </a:lnTo>
                                <a:lnTo>
                                  <a:pt x="2711" y="1384"/>
                                </a:lnTo>
                                <a:lnTo>
                                  <a:pt x="2710" y="1382"/>
                                </a:lnTo>
                                <a:lnTo>
                                  <a:pt x="2709" y="1372"/>
                                </a:lnTo>
                                <a:lnTo>
                                  <a:pt x="2709" y="1365"/>
                                </a:lnTo>
                                <a:lnTo>
                                  <a:pt x="2710" y="1358"/>
                                </a:lnTo>
                                <a:lnTo>
                                  <a:pt x="2710" y="1351"/>
                                </a:lnTo>
                                <a:lnTo>
                                  <a:pt x="2720" y="1336"/>
                                </a:lnTo>
                                <a:lnTo>
                                  <a:pt x="2725" y="1330"/>
                                </a:lnTo>
                                <a:lnTo>
                                  <a:pt x="2729" y="1327"/>
                                </a:lnTo>
                                <a:lnTo>
                                  <a:pt x="2731" y="1329"/>
                                </a:lnTo>
                                <a:lnTo>
                                  <a:pt x="2733" y="1333"/>
                                </a:lnTo>
                                <a:lnTo>
                                  <a:pt x="2735" y="1334"/>
                                </a:lnTo>
                                <a:lnTo>
                                  <a:pt x="2740" y="1335"/>
                                </a:lnTo>
                                <a:lnTo>
                                  <a:pt x="2742" y="1334"/>
                                </a:lnTo>
                                <a:lnTo>
                                  <a:pt x="2749" y="1320"/>
                                </a:lnTo>
                                <a:lnTo>
                                  <a:pt x="2752" y="1316"/>
                                </a:lnTo>
                                <a:lnTo>
                                  <a:pt x="2757" y="1306"/>
                                </a:lnTo>
                                <a:lnTo>
                                  <a:pt x="2762" y="1299"/>
                                </a:lnTo>
                                <a:lnTo>
                                  <a:pt x="2773" y="1291"/>
                                </a:lnTo>
                                <a:lnTo>
                                  <a:pt x="2787" y="1269"/>
                                </a:lnTo>
                                <a:lnTo>
                                  <a:pt x="2791" y="1262"/>
                                </a:lnTo>
                                <a:lnTo>
                                  <a:pt x="2792" y="1257"/>
                                </a:lnTo>
                                <a:lnTo>
                                  <a:pt x="2796" y="1247"/>
                                </a:lnTo>
                                <a:lnTo>
                                  <a:pt x="2796" y="1244"/>
                                </a:lnTo>
                                <a:lnTo>
                                  <a:pt x="2793" y="1240"/>
                                </a:lnTo>
                                <a:lnTo>
                                  <a:pt x="2790" y="1239"/>
                                </a:lnTo>
                                <a:lnTo>
                                  <a:pt x="2789" y="1236"/>
                                </a:lnTo>
                                <a:lnTo>
                                  <a:pt x="2780" y="1235"/>
                                </a:lnTo>
                                <a:lnTo>
                                  <a:pt x="2772" y="1228"/>
                                </a:lnTo>
                                <a:lnTo>
                                  <a:pt x="2769" y="1219"/>
                                </a:lnTo>
                                <a:lnTo>
                                  <a:pt x="2765" y="1217"/>
                                </a:lnTo>
                                <a:lnTo>
                                  <a:pt x="2762" y="1213"/>
                                </a:lnTo>
                                <a:lnTo>
                                  <a:pt x="2761" y="1209"/>
                                </a:lnTo>
                                <a:lnTo>
                                  <a:pt x="2757" y="1205"/>
                                </a:lnTo>
                                <a:lnTo>
                                  <a:pt x="2755" y="1201"/>
                                </a:lnTo>
                                <a:lnTo>
                                  <a:pt x="2750" y="1195"/>
                                </a:lnTo>
                                <a:lnTo>
                                  <a:pt x="2741" y="1190"/>
                                </a:lnTo>
                                <a:lnTo>
                                  <a:pt x="2735" y="1190"/>
                                </a:lnTo>
                                <a:lnTo>
                                  <a:pt x="2724" y="1184"/>
                                </a:lnTo>
                                <a:lnTo>
                                  <a:pt x="2711" y="1183"/>
                                </a:lnTo>
                                <a:lnTo>
                                  <a:pt x="2692" y="1176"/>
                                </a:lnTo>
                                <a:lnTo>
                                  <a:pt x="2674" y="1163"/>
                                </a:lnTo>
                                <a:lnTo>
                                  <a:pt x="2659" y="1148"/>
                                </a:lnTo>
                                <a:lnTo>
                                  <a:pt x="2650" y="1130"/>
                                </a:lnTo>
                                <a:lnTo>
                                  <a:pt x="2650" y="1128"/>
                                </a:lnTo>
                                <a:lnTo>
                                  <a:pt x="2650" y="1102"/>
                                </a:lnTo>
                                <a:lnTo>
                                  <a:pt x="2648" y="1097"/>
                                </a:lnTo>
                                <a:lnTo>
                                  <a:pt x="2643" y="1096"/>
                                </a:lnTo>
                                <a:lnTo>
                                  <a:pt x="2641" y="1095"/>
                                </a:lnTo>
                                <a:lnTo>
                                  <a:pt x="2642" y="1091"/>
                                </a:lnTo>
                                <a:lnTo>
                                  <a:pt x="2641" y="1088"/>
                                </a:lnTo>
                                <a:lnTo>
                                  <a:pt x="2642" y="1086"/>
                                </a:lnTo>
                                <a:lnTo>
                                  <a:pt x="2641" y="1082"/>
                                </a:lnTo>
                                <a:lnTo>
                                  <a:pt x="2639" y="1079"/>
                                </a:lnTo>
                                <a:lnTo>
                                  <a:pt x="2637" y="1087"/>
                                </a:lnTo>
                                <a:lnTo>
                                  <a:pt x="2626" y="1097"/>
                                </a:lnTo>
                                <a:lnTo>
                                  <a:pt x="2616" y="1106"/>
                                </a:lnTo>
                                <a:lnTo>
                                  <a:pt x="2614" y="1109"/>
                                </a:lnTo>
                                <a:lnTo>
                                  <a:pt x="2614" y="1111"/>
                                </a:lnTo>
                                <a:lnTo>
                                  <a:pt x="2613" y="1112"/>
                                </a:lnTo>
                                <a:lnTo>
                                  <a:pt x="2612" y="1113"/>
                                </a:lnTo>
                                <a:lnTo>
                                  <a:pt x="2608" y="1115"/>
                                </a:lnTo>
                                <a:lnTo>
                                  <a:pt x="2605" y="1119"/>
                                </a:lnTo>
                                <a:lnTo>
                                  <a:pt x="2599" y="1124"/>
                                </a:lnTo>
                                <a:lnTo>
                                  <a:pt x="2597" y="1127"/>
                                </a:lnTo>
                                <a:lnTo>
                                  <a:pt x="2594" y="1128"/>
                                </a:lnTo>
                                <a:lnTo>
                                  <a:pt x="2592" y="1134"/>
                                </a:lnTo>
                                <a:lnTo>
                                  <a:pt x="2585" y="1137"/>
                                </a:lnTo>
                                <a:lnTo>
                                  <a:pt x="2582" y="1140"/>
                                </a:lnTo>
                                <a:lnTo>
                                  <a:pt x="2582" y="1142"/>
                                </a:lnTo>
                                <a:lnTo>
                                  <a:pt x="2579" y="1145"/>
                                </a:lnTo>
                                <a:lnTo>
                                  <a:pt x="2580" y="1148"/>
                                </a:lnTo>
                                <a:lnTo>
                                  <a:pt x="2577" y="1150"/>
                                </a:lnTo>
                                <a:lnTo>
                                  <a:pt x="2578" y="1151"/>
                                </a:lnTo>
                                <a:lnTo>
                                  <a:pt x="2571" y="1152"/>
                                </a:lnTo>
                                <a:lnTo>
                                  <a:pt x="2572" y="1153"/>
                                </a:lnTo>
                                <a:lnTo>
                                  <a:pt x="2571" y="1154"/>
                                </a:lnTo>
                                <a:lnTo>
                                  <a:pt x="2573" y="1156"/>
                                </a:lnTo>
                                <a:lnTo>
                                  <a:pt x="2572" y="1158"/>
                                </a:lnTo>
                                <a:lnTo>
                                  <a:pt x="2568" y="1159"/>
                                </a:lnTo>
                                <a:lnTo>
                                  <a:pt x="2567" y="1161"/>
                                </a:lnTo>
                                <a:lnTo>
                                  <a:pt x="2561" y="1163"/>
                                </a:lnTo>
                                <a:lnTo>
                                  <a:pt x="2557" y="1167"/>
                                </a:lnTo>
                                <a:lnTo>
                                  <a:pt x="2553" y="1169"/>
                                </a:lnTo>
                                <a:lnTo>
                                  <a:pt x="2534" y="1171"/>
                                </a:lnTo>
                                <a:lnTo>
                                  <a:pt x="2527" y="1168"/>
                                </a:lnTo>
                                <a:lnTo>
                                  <a:pt x="2522" y="1168"/>
                                </a:lnTo>
                                <a:lnTo>
                                  <a:pt x="2515" y="1166"/>
                                </a:lnTo>
                                <a:lnTo>
                                  <a:pt x="2498" y="1165"/>
                                </a:lnTo>
                                <a:lnTo>
                                  <a:pt x="2492" y="1168"/>
                                </a:lnTo>
                                <a:lnTo>
                                  <a:pt x="2487" y="1173"/>
                                </a:lnTo>
                                <a:lnTo>
                                  <a:pt x="2485" y="1173"/>
                                </a:lnTo>
                                <a:lnTo>
                                  <a:pt x="2473" y="1173"/>
                                </a:lnTo>
                                <a:lnTo>
                                  <a:pt x="2463" y="1172"/>
                                </a:lnTo>
                                <a:lnTo>
                                  <a:pt x="2459" y="1169"/>
                                </a:lnTo>
                                <a:lnTo>
                                  <a:pt x="2458" y="1161"/>
                                </a:lnTo>
                                <a:lnTo>
                                  <a:pt x="2457" y="1160"/>
                                </a:lnTo>
                                <a:lnTo>
                                  <a:pt x="2454" y="1162"/>
                                </a:lnTo>
                                <a:lnTo>
                                  <a:pt x="2450" y="1160"/>
                                </a:lnTo>
                                <a:lnTo>
                                  <a:pt x="2444" y="1161"/>
                                </a:lnTo>
                                <a:lnTo>
                                  <a:pt x="2444" y="1155"/>
                                </a:lnTo>
                                <a:lnTo>
                                  <a:pt x="2447" y="1151"/>
                                </a:lnTo>
                                <a:lnTo>
                                  <a:pt x="2444" y="1150"/>
                                </a:lnTo>
                                <a:lnTo>
                                  <a:pt x="2444" y="1147"/>
                                </a:lnTo>
                                <a:lnTo>
                                  <a:pt x="2446" y="1143"/>
                                </a:lnTo>
                                <a:lnTo>
                                  <a:pt x="2431" y="1150"/>
                                </a:lnTo>
                                <a:lnTo>
                                  <a:pt x="2427" y="1149"/>
                                </a:lnTo>
                                <a:lnTo>
                                  <a:pt x="2421" y="1139"/>
                                </a:lnTo>
                                <a:lnTo>
                                  <a:pt x="2419" y="1139"/>
                                </a:lnTo>
                                <a:lnTo>
                                  <a:pt x="2417" y="1135"/>
                                </a:lnTo>
                                <a:lnTo>
                                  <a:pt x="2415" y="1133"/>
                                </a:lnTo>
                                <a:lnTo>
                                  <a:pt x="2415" y="1129"/>
                                </a:lnTo>
                                <a:lnTo>
                                  <a:pt x="2411" y="1124"/>
                                </a:lnTo>
                                <a:lnTo>
                                  <a:pt x="2408" y="1110"/>
                                </a:lnTo>
                                <a:lnTo>
                                  <a:pt x="2398" y="1098"/>
                                </a:lnTo>
                                <a:lnTo>
                                  <a:pt x="2392" y="1090"/>
                                </a:lnTo>
                                <a:lnTo>
                                  <a:pt x="2391" y="1081"/>
                                </a:lnTo>
                                <a:lnTo>
                                  <a:pt x="2395" y="1076"/>
                                </a:lnTo>
                                <a:lnTo>
                                  <a:pt x="2396" y="1073"/>
                                </a:lnTo>
                                <a:lnTo>
                                  <a:pt x="2394" y="1067"/>
                                </a:lnTo>
                                <a:lnTo>
                                  <a:pt x="2388" y="1059"/>
                                </a:lnTo>
                                <a:lnTo>
                                  <a:pt x="2390" y="1051"/>
                                </a:lnTo>
                                <a:lnTo>
                                  <a:pt x="2389" y="1049"/>
                                </a:lnTo>
                                <a:lnTo>
                                  <a:pt x="2386" y="1045"/>
                                </a:lnTo>
                                <a:lnTo>
                                  <a:pt x="2382" y="1041"/>
                                </a:lnTo>
                                <a:lnTo>
                                  <a:pt x="2369" y="1033"/>
                                </a:lnTo>
                                <a:lnTo>
                                  <a:pt x="2366" y="1030"/>
                                </a:lnTo>
                                <a:lnTo>
                                  <a:pt x="2359" y="1029"/>
                                </a:lnTo>
                                <a:lnTo>
                                  <a:pt x="2357" y="1021"/>
                                </a:lnTo>
                                <a:lnTo>
                                  <a:pt x="2356" y="1018"/>
                                </a:lnTo>
                                <a:lnTo>
                                  <a:pt x="2358" y="1016"/>
                                </a:lnTo>
                                <a:lnTo>
                                  <a:pt x="2357" y="1015"/>
                                </a:lnTo>
                                <a:lnTo>
                                  <a:pt x="2347" y="1007"/>
                                </a:lnTo>
                                <a:lnTo>
                                  <a:pt x="2342" y="998"/>
                                </a:lnTo>
                                <a:lnTo>
                                  <a:pt x="2335" y="996"/>
                                </a:lnTo>
                                <a:lnTo>
                                  <a:pt x="2329" y="983"/>
                                </a:lnTo>
                                <a:lnTo>
                                  <a:pt x="2327" y="978"/>
                                </a:lnTo>
                                <a:lnTo>
                                  <a:pt x="2325" y="974"/>
                                </a:lnTo>
                                <a:lnTo>
                                  <a:pt x="2322" y="967"/>
                                </a:lnTo>
                                <a:lnTo>
                                  <a:pt x="2316" y="955"/>
                                </a:lnTo>
                                <a:lnTo>
                                  <a:pt x="2310" y="943"/>
                                </a:lnTo>
                                <a:lnTo>
                                  <a:pt x="2307" y="930"/>
                                </a:lnTo>
                                <a:lnTo>
                                  <a:pt x="2301" y="926"/>
                                </a:lnTo>
                                <a:lnTo>
                                  <a:pt x="2293" y="926"/>
                                </a:lnTo>
                                <a:lnTo>
                                  <a:pt x="2295" y="922"/>
                                </a:lnTo>
                                <a:lnTo>
                                  <a:pt x="2297" y="920"/>
                                </a:lnTo>
                                <a:lnTo>
                                  <a:pt x="2301" y="917"/>
                                </a:lnTo>
                                <a:lnTo>
                                  <a:pt x="2311" y="915"/>
                                </a:lnTo>
                                <a:lnTo>
                                  <a:pt x="2316" y="910"/>
                                </a:lnTo>
                                <a:lnTo>
                                  <a:pt x="2316" y="907"/>
                                </a:lnTo>
                                <a:lnTo>
                                  <a:pt x="2314" y="904"/>
                                </a:lnTo>
                                <a:lnTo>
                                  <a:pt x="2306" y="898"/>
                                </a:lnTo>
                                <a:lnTo>
                                  <a:pt x="2304" y="895"/>
                                </a:lnTo>
                                <a:lnTo>
                                  <a:pt x="2305" y="894"/>
                                </a:lnTo>
                                <a:lnTo>
                                  <a:pt x="2305" y="894"/>
                                </a:lnTo>
                                <a:lnTo>
                                  <a:pt x="2307" y="892"/>
                                </a:lnTo>
                                <a:lnTo>
                                  <a:pt x="2309" y="891"/>
                                </a:lnTo>
                                <a:lnTo>
                                  <a:pt x="2317" y="894"/>
                                </a:lnTo>
                                <a:lnTo>
                                  <a:pt x="2323" y="898"/>
                                </a:lnTo>
                                <a:lnTo>
                                  <a:pt x="2328" y="890"/>
                                </a:lnTo>
                                <a:lnTo>
                                  <a:pt x="2330" y="891"/>
                                </a:lnTo>
                                <a:lnTo>
                                  <a:pt x="2331" y="884"/>
                                </a:lnTo>
                                <a:lnTo>
                                  <a:pt x="2337" y="884"/>
                                </a:lnTo>
                                <a:lnTo>
                                  <a:pt x="2337" y="879"/>
                                </a:lnTo>
                                <a:lnTo>
                                  <a:pt x="2338" y="874"/>
                                </a:lnTo>
                                <a:lnTo>
                                  <a:pt x="2337" y="869"/>
                                </a:lnTo>
                                <a:lnTo>
                                  <a:pt x="2340" y="867"/>
                                </a:lnTo>
                                <a:lnTo>
                                  <a:pt x="2347" y="868"/>
                                </a:lnTo>
                                <a:lnTo>
                                  <a:pt x="2350" y="872"/>
                                </a:lnTo>
                                <a:lnTo>
                                  <a:pt x="2351" y="879"/>
                                </a:lnTo>
                                <a:lnTo>
                                  <a:pt x="2355" y="886"/>
                                </a:lnTo>
                                <a:lnTo>
                                  <a:pt x="2361" y="889"/>
                                </a:lnTo>
                                <a:lnTo>
                                  <a:pt x="2363" y="893"/>
                                </a:lnTo>
                                <a:lnTo>
                                  <a:pt x="2367" y="895"/>
                                </a:lnTo>
                                <a:lnTo>
                                  <a:pt x="2369" y="897"/>
                                </a:lnTo>
                                <a:lnTo>
                                  <a:pt x="2374" y="891"/>
                                </a:lnTo>
                                <a:lnTo>
                                  <a:pt x="2384" y="887"/>
                                </a:lnTo>
                                <a:lnTo>
                                  <a:pt x="2388" y="890"/>
                                </a:lnTo>
                                <a:lnTo>
                                  <a:pt x="2390" y="895"/>
                                </a:lnTo>
                                <a:lnTo>
                                  <a:pt x="2391" y="901"/>
                                </a:lnTo>
                                <a:lnTo>
                                  <a:pt x="2400" y="912"/>
                                </a:lnTo>
                                <a:lnTo>
                                  <a:pt x="2406" y="916"/>
                                </a:lnTo>
                                <a:lnTo>
                                  <a:pt x="2409" y="923"/>
                                </a:lnTo>
                                <a:lnTo>
                                  <a:pt x="2413" y="934"/>
                                </a:lnTo>
                                <a:lnTo>
                                  <a:pt x="2428" y="947"/>
                                </a:lnTo>
                                <a:lnTo>
                                  <a:pt x="2430" y="958"/>
                                </a:lnTo>
                                <a:lnTo>
                                  <a:pt x="2437" y="972"/>
                                </a:lnTo>
                                <a:lnTo>
                                  <a:pt x="2443" y="989"/>
                                </a:lnTo>
                                <a:lnTo>
                                  <a:pt x="2449" y="996"/>
                                </a:lnTo>
                                <a:lnTo>
                                  <a:pt x="2456" y="1000"/>
                                </a:lnTo>
                                <a:lnTo>
                                  <a:pt x="2469" y="1001"/>
                                </a:lnTo>
                                <a:lnTo>
                                  <a:pt x="2479" y="1004"/>
                                </a:lnTo>
                                <a:lnTo>
                                  <a:pt x="2490" y="1010"/>
                                </a:lnTo>
                                <a:lnTo>
                                  <a:pt x="2497" y="1017"/>
                                </a:lnTo>
                                <a:lnTo>
                                  <a:pt x="2497" y="1020"/>
                                </a:lnTo>
                                <a:lnTo>
                                  <a:pt x="2503" y="1030"/>
                                </a:lnTo>
                                <a:lnTo>
                                  <a:pt x="2528" y="1038"/>
                                </a:lnTo>
                                <a:lnTo>
                                  <a:pt x="2533" y="1041"/>
                                </a:lnTo>
                                <a:lnTo>
                                  <a:pt x="2534" y="1045"/>
                                </a:lnTo>
                                <a:lnTo>
                                  <a:pt x="2531" y="1043"/>
                                </a:lnTo>
                                <a:lnTo>
                                  <a:pt x="2538" y="1052"/>
                                </a:lnTo>
                                <a:lnTo>
                                  <a:pt x="2543" y="1052"/>
                                </a:lnTo>
                                <a:lnTo>
                                  <a:pt x="2554" y="1050"/>
                                </a:lnTo>
                                <a:lnTo>
                                  <a:pt x="2565" y="1052"/>
                                </a:lnTo>
                                <a:lnTo>
                                  <a:pt x="2570" y="1057"/>
                                </a:lnTo>
                                <a:lnTo>
                                  <a:pt x="2581" y="1059"/>
                                </a:lnTo>
                                <a:lnTo>
                                  <a:pt x="2590" y="1058"/>
                                </a:lnTo>
                                <a:lnTo>
                                  <a:pt x="2603" y="1050"/>
                                </a:lnTo>
                                <a:lnTo>
                                  <a:pt x="2610" y="1050"/>
                                </a:lnTo>
                                <a:lnTo>
                                  <a:pt x="2616" y="1047"/>
                                </a:lnTo>
                                <a:lnTo>
                                  <a:pt x="2621" y="1041"/>
                                </a:lnTo>
                                <a:lnTo>
                                  <a:pt x="2636" y="1036"/>
                                </a:lnTo>
                                <a:lnTo>
                                  <a:pt x="2651" y="1030"/>
                                </a:lnTo>
                                <a:lnTo>
                                  <a:pt x="2657" y="1030"/>
                                </a:lnTo>
                                <a:lnTo>
                                  <a:pt x="2665" y="1033"/>
                                </a:lnTo>
                                <a:lnTo>
                                  <a:pt x="2676" y="1040"/>
                                </a:lnTo>
                                <a:lnTo>
                                  <a:pt x="2682" y="1053"/>
                                </a:lnTo>
                                <a:lnTo>
                                  <a:pt x="2685" y="1072"/>
                                </a:lnTo>
                                <a:lnTo>
                                  <a:pt x="2691" y="1086"/>
                                </a:lnTo>
                                <a:lnTo>
                                  <a:pt x="2698" y="1096"/>
                                </a:lnTo>
                                <a:lnTo>
                                  <a:pt x="2711" y="1097"/>
                                </a:lnTo>
                                <a:lnTo>
                                  <a:pt x="2720" y="1100"/>
                                </a:lnTo>
                                <a:lnTo>
                                  <a:pt x="2735" y="1101"/>
                                </a:lnTo>
                                <a:lnTo>
                                  <a:pt x="2749" y="1102"/>
                                </a:lnTo>
                                <a:lnTo>
                                  <a:pt x="2759" y="1105"/>
                                </a:lnTo>
                                <a:lnTo>
                                  <a:pt x="2768" y="1111"/>
                                </a:lnTo>
                                <a:lnTo>
                                  <a:pt x="2769" y="1108"/>
                                </a:lnTo>
                                <a:lnTo>
                                  <a:pt x="2773" y="1106"/>
                                </a:lnTo>
                                <a:lnTo>
                                  <a:pt x="2782" y="1110"/>
                                </a:lnTo>
                                <a:lnTo>
                                  <a:pt x="2795" y="1112"/>
                                </a:lnTo>
                                <a:lnTo>
                                  <a:pt x="2822" y="1114"/>
                                </a:lnTo>
                                <a:lnTo>
                                  <a:pt x="2827" y="1110"/>
                                </a:lnTo>
                                <a:lnTo>
                                  <a:pt x="2832" y="1116"/>
                                </a:lnTo>
                                <a:lnTo>
                                  <a:pt x="2845" y="1120"/>
                                </a:lnTo>
                                <a:lnTo>
                                  <a:pt x="2855" y="1122"/>
                                </a:lnTo>
                                <a:lnTo>
                                  <a:pt x="2866" y="1123"/>
                                </a:lnTo>
                                <a:lnTo>
                                  <a:pt x="2871" y="1121"/>
                                </a:lnTo>
                                <a:lnTo>
                                  <a:pt x="2873" y="1121"/>
                                </a:lnTo>
                                <a:lnTo>
                                  <a:pt x="2876" y="1122"/>
                                </a:lnTo>
                                <a:lnTo>
                                  <a:pt x="2878" y="1127"/>
                                </a:lnTo>
                                <a:lnTo>
                                  <a:pt x="2882" y="1124"/>
                                </a:lnTo>
                                <a:lnTo>
                                  <a:pt x="2888" y="1124"/>
                                </a:lnTo>
                                <a:lnTo>
                                  <a:pt x="2894" y="1119"/>
                                </a:lnTo>
                                <a:lnTo>
                                  <a:pt x="2899" y="1122"/>
                                </a:lnTo>
                                <a:lnTo>
                                  <a:pt x="2911" y="1117"/>
                                </a:lnTo>
                                <a:lnTo>
                                  <a:pt x="2919" y="1116"/>
                                </a:lnTo>
                                <a:lnTo>
                                  <a:pt x="2941" y="1119"/>
                                </a:lnTo>
                                <a:lnTo>
                                  <a:pt x="2951" y="1117"/>
                                </a:lnTo>
                                <a:lnTo>
                                  <a:pt x="2957" y="1111"/>
                                </a:lnTo>
                                <a:lnTo>
                                  <a:pt x="2967" y="1113"/>
                                </a:lnTo>
                                <a:lnTo>
                                  <a:pt x="2978" y="1111"/>
                                </a:lnTo>
                                <a:lnTo>
                                  <a:pt x="2985" y="1117"/>
                                </a:lnTo>
                                <a:lnTo>
                                  <a:pt x="2994" y="1117"/>
                                </a:lnTo>
                                <a:lnTo>
                                  <a:pt x="2998" y="1122"/>
                                </a:lnTo>
                                <a:lnTo>
                                  <a:pt x="3003" y="1112"/>
                                </a:lnTo>
                                <a:lnTo>
                                  <a:pt x="3015" y="1114"/>
                                </a:lnTo>
                                <a:lnTo>
                                  <a:pt x="3021" y="1116"/>
                                </a:lnTo>
                                <a:lnTo>
                                  <a:pt x="3032" y="1111"/>
                                </a:lnTo>
                                <a:lnTo>
                                  <a:pt x="3048" y="1111"/>
                                </a:lnTo>
                                <a:lnTo>
                                  <a:pt x="3064" y="1108"/>
                                </a:lnTo>
                                <a:lnTo>
                                  <a:pt x="3071" y="1109"/>
                                </a:lnTo>
                                <a:lnTo>
                                  <a:pt x="3076" y="1112"/>
                                </a:lnTo>
                                <a:lnTo>
                                  <a:pt x="3082" y="1116"/>
                                </a:lnTo>
                                <a:lnTo>
                                  <a:pt x="3084" y="1120"/>
                                </a:lnTo>
                                <a:lnTo>
                                  <a:pt x="3087" y="1135"/>
                                </a:lnTo>
                                <a:lnTo>
                                  <a:pt x="3092" y="1139"/>
                                </a:lnTo>
                                <a:lnTo>
                                  <a:pt x="3100" y="1142"/>
                                </a:lnTo>
                                <a:lnTo>
                                  <a:pt x="3104" y="1142"/>
                                </a:lnTo>
                                <a:lnTo>
                                  <a:pt x="3104" y="1146"/>
                                </a:lnTo>
                                <a:lnTo>
                                  <a:pt x="3109" y="1159"/>
                                </a:lnTo>
                                <a:lnTo>
                                  <a:pt x="3112" y="1168"/>
                                </a:lnTo>
                                <a:lnTo>
                                  <a:pt x="3116" y="1172"/>
                                </a:lnTo>
                                <a:lnTo>
                                  <a:pt x="3117" y="1174"/>
                                </a:lnTo>
                                <a:lnTo>
                                  <a:pt x="3119" y="1179"/>
                                </a:lnTo>
                                <a:lnTo>
                                  <a:pt x="3121" y="1181"/>
                                </a:lnTo>
                                <a:lnTo>
                                  <a:pt x="3130" y="1182"/>
                                </a:lnTo>
                                <a:lnTo>
                                  <a:pt x="3139" y="1185"/>
                                </a:lnTo>
                                <a:lnTo>
                                  <a:pt x="3143" y="1185"/>
                                </a:lnTo>
                                <a:lnTo>
                                  <a:pt x="3143" y="1187"/>
                                </a:lnTo>
                                <a:lnTo>
                                  <a:pt x="3144" y="1193"/>
                                </a:lnTo>
                                <a:lnTo>
                                  <a:pt x="3150" y="1193"/>
                                </a:lnTo>
                                <a:lnTo>
                                  <a:pt x="3152" y="1200"/>
                                </a:lnTo>
                                <a:lnTo>
                                  <a:pt x="3174" y="1191"/>
                                </a:lnTo>
                                <a:lnTo>
                                  <a:pt x="3193" y="1181"/>
                                </a:lnTo>
                                <a:lnTo>
                                  <a:pt x="3210" y="1169"/>
                                </a:lnTo>
                                <a:lnTo>
                                  <a:pt x="3225" y="1157"/>
                                </a:lnTo>
                                <a:lnTo>
                                  <a:pt x="3239" y="1143"/>
                                </a:lnTo>
                                <a:lnTo>
                                  <a:pt x="3251" y="1128"/>
                                </a:lnTo>
                                <a:lnTo>
                                  <a:pt x="3262" y="1112"/>
                                </a:lnTo>
                                <a:lnTo>
                                  <a:pt x="3271" y="1095"/>
                                </a:lnTo>
                                <a:lnTo>
                                  <a:pt x="3280" y="1077"/>
                                </a:lnTo>
                                <a:lnTo>
                                  <a:pt x="3289" y="1057"/>
                                </a:lnTo>
                                <a:lnTo>
                                  <a:pt x="3297" y="1037"/>
                                </a:lnTo>
                                <a:lnTo>
                                  <a:pt x="3304" y="1015"/>
                                </a:lnTo>
                                <a:lnTo>
                                  <a:pt x="3307" y="1006"/>
                                </a:lnTo>
                                <a:lnTo>
                                  <a:pt x="3314" y="987"/>
                                </a:lnTo>
                                <a:lnTo>
                                  <a:pt x="3322" y="968"/>
                                </a:lnTo>
                                <a:lnTo>
                                  <a:pt x="3330" y="950"/>
                                </a:lnTo>
                                <a:lnTo>
                                  <a:pt x="3338" y="932"/>
                                </a:lnTo>
                                <a:lnTo>
                                  <a:pt x="3347" y="914"/>
                                </a:lnTo>
                                <a:lnTo>
                                  <a:pt x="3356" y="896"/>
                                </a:lnTo>
                                <a:lnTo>
                                  <a:pt x="3365" y="878"/>
                                </a:lnTo>
                                <a:lnTo>
                                  <a:pt x="3374" y="860"/>
                                </a:lnTo>
                                <a:lnTo>
                                  <a:pt x="3383" y="842"/>
                                </a:lnTo>
                                <a:lnTo>
                                  <a:pt x="3390" y="823"/>
                                </a:lnTo>
                                <a:lnTo>
                                  <a:pt x="3398" y="805"/>
                                </a:lnTo>
                                <a:lnTo>
                                  <a:pt x="3403" y="790"/>
                                </a:lnTo>
                                <a:lnTo>
                                  <a:pt x="3409" y="769"/>
                                </a:lnTo>
                                <a:lnTo>
                                  <a:pt x="3412" y="750"/>
                                </a:lnTo>
                                <a:lnTo>
                                  <a:pt x="3414" y="731"/>
                                </a:lnTo>
                                <a:lnTo>
                                  <a:pt x="3414" y="712"/>
                                </a:lnTo>
                                <a:lnTo>
                                  <a:pt x="3413" y="693"/>
                                </a:lnTo>
                                <a:lnTo>
                                  <a:pt x="3410" y="675"/>
                                </a:lnTo>
                                <a:lnTo>
                                  <a:pt x="3406" y="657"/>
                                </a:lnTo>
                                <a:lnTo>
                                  <a:pt x="3400" y="638"/>
                                </a:lnTo>
                                <a:lnTo>
                                  <a:pt x="3394" y="620"/>
                                </a:lnTo>
                                <a:lnTo>
                                  <a:pt x="3386" y="602"/>
                                </a:lnTo>
                                <a:lnTo>
                                  <a:pt x="3378" y="583"/>
                                </a:lnTo>
                                <a:lnTo>
                                  <a:pt x="3376" y="580"/>
                                </a:lnTo>
                                <a:lnTo>
                                  <a:pt x="3369" y="563"/>
                                </a:lnTo>
                                <a:lnTo>
                                  <a:pt x="3361" y="545"/>
                                </a:lnTo>
                                <a:lnTo>
                                  <a:pt x="3354" y="527"/>
                                </a:lnTo>
                                <a:lnTo>
                                  <a:pt x="3348" y="509"/>
                                </a:lnTo>
                                <a:lnTo>
                                  <a:pt x="3343" y="490"/>
                                </a:lnTo>
                                <a:lnTo>
                                  <a:pt x="3338" y="471"/>
                                </a:lnTo>
                                <a:lnTo>
                                  <a:pt x="3334" y="452"/>
                                </a:lnTo>
                                <a:lnTo>
                                  <a:pt x="3331" y="433"/>
                                </a:lnTo>
                                <a:lnTo>
                                  <a:pt x="3329" y="414"/>
                                </a:lnTo>
                                <a:lnTo>
                                  <a:pt x="3328" y="395"/>
                                </a:lnTo>
                                <a:lnTo>
                                  <a:pt x="3329" y="375"/>
                                </a:lnTo>
                                <a:lnTo>
                                  <a:pt x="3330" y="356"/>
                                </a:lnTo>
                                <a:lnTo>
                                  <a:pt x="3333" y="338"/>
                                </a:lnTo>
                                <a:lnTo>
                                  <a:pt x="3337" y="319"/>
                                </a:lnTo>
                                <a:lnTo>
                                  <a:pt x="3342" y="301"/>
                                </a:lnTo>
                                <a:lnTo>
                                  <a:pt x="3349" y="283"/>
                                </a:lnTo>
                                <a:lnTo>
                                  <a:pt x="3357" y="265"/>
                                </a:lnTo>
                                <a:lnTo>
                                  <a:pt x="3365" y="253"/>
                                </a:lnTo>
                                <a:lnTo>
                                  <a:pt x="3374" y="238"/>
                                </a:lnTo>
                                <a:lnTo>
                                  <a:pt x="3385" y="224"/>
                                </a:lnTo>
                                <a:lnTo>
                                  <a:pt x="3395" y="209"/>
                                </a:lnTo>
                                <a:lnTo>
                                  <a:pt x="3404" y="193"/>
                                </a:lnTo>
                                <a:lnTo>
                                  <a:pt x="3411" y="178"/>
                                </a:lnTo>
                                <a:lnTo>
                                  <a:pt x="3414" y="161"/>
                                </a:lnTo>
                                <a:lnTo>
                                  <a:pt x="3412" y="144"/>
                                </a:lnTo>
                                <a:lnTo>
                                  <a:pt x="3405" y="127"/>
                                </a:lnTo>
                                <a:lnTo>
                                  <a:pt x="3404" y="125"/>
                                </a:lnTo>
                                <a:lnTo>
                                  <a:pt x="3393" y="110"/>
                                </a:lnTo>
                                <a:lnTo>
                                  <a:pt x="3381" y="99"/>
                                </a:lnTo>
                                <a:lnTo>
                                  <a:pt x="3369" y="91"/>
                                </a:lnTo>
                                <a:lnTo>
                                  <a:pt x="3355" y="86"/>
                                </a:lnTo>
                                <a:lnTo>
                                  <a:pt x="3342" y="84"/>
                                </a:lnTo>
                                <a:lnTo>
                                  <a:pt x="3327" y="84"/>
                                </a:lnTo>
                                <a:lnTo>
                                  <a:pt x="3312" y="86"/>
                                </a:lnTo>
                                <a:lnTo>
                                  <a:pt x="3297" y="90"/>
                                </a:lnTo>
                                <a:lnTo>
                                  <a:pt x="3281" y="94"/>
                                </a:lnTo>
                                <a:lnTo>
                                  <a:pt x="3266" y="100"/>
                                </a:lnTo>
                                <a:lnTo>
                                  <a:pt x="3250" y="106"/>
                                </a:lnTo>
                                <a:lnTo>
                                  <a:pt x="3234" y="113"/>
                                </a:lnTo>
                                <a:lnTo>
                                  <a:pt x="3218" y="119"/>
                                </a:lnTo>
                                <a:lnTo>
                                  <a:pt x="3202" y="125"/>
                                </a:lnTo>
                                <a:lnTo>
                                  <a:pt x="3186" y="129"/>
                                </a:lnTo>
                                <a:lnTo>
                                  <a:pt x="3171" y="133"/>
                                </a:lnTo>
                                <a:lnTo>
                                  <a:pt x="3156" y="135"/>
                                </a:lnTo>
                                <a:lnTo>
                                  <a:pt x="3141" y="135"/>
                                </a:lnTo>
                                <a:lnTo>
                                  <a:pt x="3129" y="133"/>
                                </a:lnTo>
                                <a:lnTo>
                                  <a:pt x="3109" y="128"/>
                                </a:lnTo>
                                <a:lnTo>
                                  <a:pt x="3090" y="123"/>
                                </a:lnTo>
                                <a:lnTo>
                                  <a:pt x="3071" y="116"/>
                                </a:lnTo>
                                <a:lnTo>
                                  <a:pt x="3053" y="109"/>
                                </a:lnTo>
                                <a:lnTo>
                                  <a:pt x="3035" y="101"/>
                                </a:lnTo>
                                <a:lnTo>
                                  <a:pt x="3017" y="92"/>
                                </a:lnTo>
                                <a:lnTo>
                                  <a:pt x="2999" y="84"/>
                                </a:lnTo>
                                <a:lnTo>
                                  <a:pt x="2985" y="77"/>
                                </a:lnTo>
                                <a:lnTo>
                                  <a:pt x="2966" y="67"/>
                                </a:lnTo>
                                <a:lnTo>
                                  <a:pt x="2949" y="56"/>
                                </a:lnTo>
                                <a:lnTo>
                                  <a:pt x="2934" y="44"/>
                                </a:lnTo>
                                <a:lnTo>
                                  <a:pt x="2919" y="33"/>
                                </a:lnTo>
                                <a:lnTo>
                                  <a:pt x="2904" y="21"/>
                                </a:lnTo>
                                <a:lnTo>
                                  <a:pt x="2887" y="9"/>
                                </a:lnTo>
                                <a:lnTo>
                                  <a:pt x="2873" y="0"/>
                                </a:lnTo>
                                <a:lnTo>
                                  <a:pt x="2866" y="9"/>
                                </a:lnTo>
                                <a:lnTo>
                                  <a:pt x="2858" y="18"/>
                                </a:lnTo>
                                <a:lnTo>
                                  <a:pt x="2851" y="32"/>
                                </a:lnTo>
                                <a:lnTo>
                                  <a:pt x="2848" y="36"/>
                                </a:lnTo>
                                <a:lnTo>
                                  <a:pt x="2849" y="41"/>
                                </a:lnTo>
                                <a:lnTo>
                                  <a:pt x="2850" y="54"/>
                                </a:lnTo>
                                <a:lnTo>
                                  <a:pt x="2854" y="65"/>
                                </a:lnTo>
                                <a:lnTo>
                                  <a:pt x="2862" y="70"/>
                                </a:lnTo>
                                <a:lnTo>
                                  <a:pt x="2867" y="75"/>
                                </a:lnTo>
                                <a:lnTo>
                                  <a:pt x="2871" y="84"/>
                                </a:lnTo>
                                <a:lnTo>
                                  <a:pt x="2874" y="96"/>
                                </a:lnTo>
                                <a:lnTo>
                                  <a:pt x="2878" y="101"/>
                                </a:lnTo>
                                <a:lnTo>
                                  <a:pt x="2874" y="114"/>
                                </a:lnTo>
                                <a:lnTo>
                                  <a:pt x="2868" y="118"/>
                                </a:lnTo>
                                <a:lnTo>
                                  <a:pt x="2855" y="122"/>
                                </a:lnTo>
                                <a:lnTo>
                                  <a:pt x="2849" y="133"/>
                                </a:lnTo>
                                <a:lnTo>
                                  <a:pt x="2847" y="142"/>
                                </a:lnTo>
                                <a:lnTo>
                                  <a:pt x="2841" y="150"/>
                                </a:lnTo>
                                <a:lnTo>
                                  <a:pt x="2835" y="155"/>
                                </a:lnTo>
                                <a:lnTo>
                                  <a:pt x="2831" y="168"/>
                                </a:lnTo>
                                <a:lnTo>
                                  <a:pt x="2826" y="172"/>
                                </a:lnTo>
                                <a:lnTo>
                                  <a:pt x="2823" y="179"/>
                                </a:lnTo>
                                <a:lnTo>
                                  <a:pt x="2813" y="181"/>
                                </a:lnTo>
                                <a:lnTo>
                                  <a:pt x="2804" y="185"/>
                                </a:lnTo>
                                <a:lnTo>
                                  <a:pt x="2797" y="184"/>
                                </a:lnTo>
                                <a:lnTo>
                                  <a:pt x="2790" y="177"/>
                                </a:lnTo>
                                <a:lnTo>
                                  <a:pt x="2782" y="173"/>
                                </a:lnTo>
                                <a:lnTo>
                                  <a:pt x="2775" y="176"/>
                                </a:lnTo>
                                <a:lnTo>
                                  <a:pt x="2770" y="179"/>
                                </a:lnTo>
                                <a:lnTo>
                                  <a:pt x="2758" y="173"/>
                                </a:lnTo>
                                <a:lnTo>
                                  <a:pt x="2749" y="175"/>
                                </a:lnTo>
                                <a:lnTo>
                                  <a:pt x="2745" y="179"/>
                                </a:lnTo>
                                <a:lnTo>
                                  <a:pt x="2739" y="176"/>
                                </a:lnTo>
                                <a:lnTo>
                                  <a:pt x="2743" y="172"/>
                                </a:lnTo>
                                <a:lnTo>
                                  <a:pt x="2738" y="181"/>
                                </a:lnTo>
                                <a:lnTo>
                                  <a:pt x="2731" y="193"/>
                                </a:lnTo>
                                <a:lnTo>
                                  <a:pt x="2724" y="207"/>
                                </a:lnTo>
                                <a:lnTo>
                                  <a:pt x="2717" y="222"/>
                                </a:lnTo>
                                <a:lnTo>
                                  <a:pt x="2709" y="239"/>
                                </a:lnTo>
                                <a:lnTo>
                                  <a:pt x="2700" y="257"/>
                                </a:lnTo>
                                <a:lnTo>
                                  <a:pt x="2691" y="276"/>
                                </a:lnTo>
                                <a:lnTo>
                                  <a:pt x="2682" y="295"/>
                                </a:lnTo>
                                <a:lnTo>
                                  <a:pt x="2672" y="314"/>
                                </a:lnTo>
                                <a:lnTo>
                                  <a:pt x="2661" y="333"/>
                                </a:lnTo>
                                <a:lnTo>
                                  <a:pt x="2650" y="351"/>
                                </a:lnTo>
                                <a:lnTo>
                                  <a:pt x="2638" y="368"/>
                                </a:lnTo>
                                <a:lnTo>
                                  <a:pt x="2626" y="383"/>
                                </a:lnTo>
                                <a:lnTo>
                                  <a:pt x="2614" y="397"/>
                                </a:lnTo>
                                <a:lnTo>
                                  <a:pt x="2601" y="408"/>
                                </a:lnTo>
                                <a:lnTo>
                                  <a:pt x="2588" y="417"/>
                                </a:lnTo>
                                <a:lnTo>
                                  <a:pt x="2574" y="423"/>
                                </a:lnTo>
                                <a:lnTo>
                                  <a:pt x="2560" y="426"/>
                                </a:lnTo>
                                <a:lnTo>
                                  <a:pt x="2546" y="425"/>
                                </a:lnTo>
                                <a:lnTo>
                                  <a:pt x="2531" y="420"/>
                                </a:lnTo>
                                <a:lnTo>
                                  <a:pt x="2529" y="417"/>
                                </a:lnTo>
                                <a:lnTo>
                                  <a:pt x="2535" y="419"/>
                                </a:lnTo>
                                <a:lnTo>
                                  <a:pt x="2541" y="427"/>
                                </a:lnTo>
                                <a:lnTo>
                                  <a:pt x="2549" y="434"/>
                                </a:lnTo>
                                <a:lnTo>
                                  <a:pt x="2557" y="436"/>
                                </a:lnTo>
                                <a:lnTo>
                                  <a:pt x="2550" y="447"/>
                                </a:lnTo>
                                <a:lnTo>
                                  <a:pt x="2547" y="464"/>
                                </a:lnTo>
                                <a:lnTo>
                                  <a:pt x="2548" y="484"/>
                                </a:lnTo>
                                <a:lnTo>
                                  <a:pt x="2552" y="515"/>
                                </a:lnTo>
                                <a:lnTo>
                                  <a:pt x="2552" y="518"/>
                                </a:lnTo>
                                <a:lnTo>
                                  <a:pt x="2558" y="534"/>
                                </a:lnTo>
                                <a:lnTo>
                                  <a:pt x="2558" y="548"/>
                                </a:lnTo>
                                <a:lnTo>
                                  <a:pt x="2541" y="5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9400" y="2464560"/>
                            <a:ext cx="1130760" cy="53028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9400" y="2464560"/>
                            <a:ext cx="1130760" cy="530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604240"/>
                            <a:ext cx="11880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86">
                                <a:moveTo>
                                  <a:pt x="93" y="186"/>
                                </a:moveTo>
                                <a:lnTo>
                                  <a:pt x="115" y="183"/>
                                </a:lnTo>
                                <a:lnTo>
                                  <a:pt x="136" y="176"/>
                                </a:lnTo>
                                <a:lnTo>
                                  <a:pt x="154" y="163"/>
                                </a:lnTo>
                                <a:lnTo>
                                  <a:pt x="169" y="147"/>
                                </a:lnTo>
                                <a:lnTo>
                                  <a:pt x="179" y="128"/>
                                </a:lnTo>
                                <a:lnTo>
                                  <a:pt x="185" y="107"/>
                                </a:lnTo>
                                <a:lnTo>
                                  <a:pt x="186" y="93"/>
                                </a:lnTo>
                                <a:lnTo>
                                  <a:pt x="183" y="70"/>
                                </a:lnTo>
                                <a:lnTo>
                                  <a:pt x="176" y="50"/>
                                </a:lnTo>
                                <a:lnTo>
                                  <a:pt x="163" y="32"/>
                                </a:lnTo>
                                <a:lnTo>
                                  <a:pt x="147" y="17"/>
                                </a:lnTo>
                                <a:lnTo>
                                  <a:pt x="128" y="6"/>
                                </a:lnTo>
                                <a:lnTo>
                                  <a:pt x="107" y="1"/>
                                </a:lnTo>
                                <a:lnTo>
                                  <a:pt x="93" y="0"/>
                                </a:lnTo>
                                <a:lnTo>
                                  <a:pt x="70" y="2"/>
                                </a:lnTo>
                                <a:lnTo>
                                  <a:pt x="50" y="10"/>
                                </a:lnTo>
                                <a:lnTo>
                                  <a:pt x="32" y="22"/>
                                </a:lnTo>
                                <a:lnTo>
                                  <a:pt x="17" y="38"/>
                                </a:lnTo>
                                <a:lnTo>
                                  <a:pt x="6" y="58"/>
                                </a:lnTo>
                                <a:lnTo>
                                  <a:pt x="1" y="79"/>
                                </a:lnTo>
                                <a:lnTo>
                                  <a:pt x="0" y="93"/>
                                </a:lnTo>
                                <a:lnTo>
                                  <a:pt x="2" y="115"/>
                                </a:lnTo>
                                <a:lnTo>
                                  <a:pt x="10" y="136"/>
                                </a:lnTo>
                                <a:lnTo>
                                  <a:pt x="22" y="154"/>
                                </a:lnTo>
                                <a:lnTo>
                                  <a:pt x="38" y="169"/>
                                </a:lnTo>
                                <a:lnTo>
                                  <a:pt x="58" y="179"/>
                                </a:lnTo>
                                <a:lnTo>
                                  <a:pt x="79" y="185"/>
                                </a:lnTo>
                                <a:lnTo>
                                  <a:pt x="93" y="1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2604240"/>
                            <a:ext cx="1180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86">
                                <a:moveTo>
                                  <a:pt x="93" y="186"/>
                                </a:moveTo>
                                <a:lnTo>
                                  <a:pt x="115" y="183"/>
                                </a:lnTo>
                                <a:lnTo>
                                  <a:pt x="136" y="176"/>
                                </a:lnTo>
                                <a:lnTo>
                                  <a:pt x="154" y="163"/>
                                </a:lnTo>
                                <a:lnTo>
                                  <a:pt x="169" y="147"/>
                                </a:lnTo>
                                <a:lnTo>
                                  <a:pt x="179" y="128"/>
                                </a:lnTo>
                                <a:lnTo>
                                  <a:pt x="185" y="107"/>
                                </a:lnTo>
                                <a:lnTo>
                                  <a:pt x="186" y="93"/>
                                </a:lnTo>
                                <a:lnTo>
                                  <a:pt x="183" y="70"/>
                                </a:lnTo>
                                <a:lnTo>
                                  <a:pt x="176" y="50"/>
                                </a:lnTo>
                                <a:lnTo>
                                  <a:pt x="163" y="32"/>
                                </a:lnTo>
                                <a:lnTo>
                                  <a:pt x="147" y="17"/>
                                </a:lnTo>
                                <a:lnTo>
                                  <a:pt x="128" y="6"/>
                                </a:lnTo>
                                <a:lnTo>
                                  <a:pt x="107" y="1"/>
                                </a:lnTo>
                                <a:lnTo>
                                  <a:pt x="93" y="0"/>
                                </a:lnTo>
                                <a:lnTo>
                                  <a:pt x="70" y="2"/>
                                </a:lnTo>
                                <a:lnTo>
                                  <a:pt x="50" y="10"/>
                                </a:lnTo>
                                <a:lnTo>
                                  <a:pt x="32" y="22"/>
                                </a:lnTo>
                                <a:lnTo>
                                  <a:pt x="17" y="38"/>
                                </a:lnTo>
                                <a:lnTo>
                                  <a:pt x="6" y="58"/>
                                </a:lnTo>
                                <a:lnTo>
                                  <a:pt x="1" y="79"/>
                                </a:lnTo>
                                <a:lnTo>
                                  <a:pt x="0" y="93"/>
                                </a:lnTo>
                                <a:lnTo>
                                  <a:pt x="2" y="115"/>
                                </a:lnTo>
                                <a:lnTo>
                                  <a:pt x="10" y="136"/>
                                </a:lnTo>
                                <a:lnTo>
                                  <a:pt x="22" y="154"/>
                                </a:lnTo>
                                <a:lnTo>
                                  <a:pt x="38" y="169"/>
                                </a:lnTo>
                                <a:lnTo>
                                  <a:pt x="58" y="179"/>
                                </a:lnTo>
                                <a:lnTo>
                                  <a:pt x="79" y="185"/>
                                </a:lnTo>
                                <a:lnTo>
                                  <a:pt x="93" y="1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2419920"/>
                            <a:ext cx="1180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86">
                                <a:moveTo>
                                  <a:pt x="93" y="186"/>
                                </a:moveTo>
                                <a:lnTo>
                                  <a:pt x="115" y="183"/>
                                </a:lnTo>
                                <a:lnTo>
                                  <a:pt x="136" y="176"/>
                                </a:lnTo>
                                <a:lnTo>
                                  <a:pt x="154" y="163"/>
                                </a:lnTo>
                                <a:lnTo>
                                  <a:pt x="169" y="147"/>
                                </a:lnTo>
                                <a:lnTo>
                                  <a:pt x="179" y="128"/>
                                </a:lnTo>
                                <a:lnTo>
                                  <a:pt x="185" y="107"/>
                                </a:lnTo>
                                <a:lnTo>
                                  <a:pt x="186" y="93"/>
                                </a:lnTo>
                                <a:lnTo>
                                  <a:pt x="183" y="70"/>
                                </a:lnTo>
                                <a:lnTo>
                                  <a:pt x="176" y="50"/>
                                </a:lnTo>
                                <a:lnTo>
                                  <a:pt x="163" y="32"/>
                                </a:lnTo>
                                <a:lnTo>
                                  <a:pt x="147" y="17"/>
                                </a:lnTo>
                                <a:lnTo>
                                  <a:pt x="128" y="6"/>
                                </a:lnTo>
                                <a:lnTo>
                                  <a:pt x="107" y="1"/>
                                </a:lnTo>
                                <a:lnTo>
                                  <a:pt x="93" y="0"/>
                                </a:lnTo>
                                <a:lnTo>
                                  <a:pt x="70" y="2"/>
                                </a:lnTo>
                                <a:lnTo>
                                  <a:pt x="50" y="10"/>
                                </a:lnTo>
                                <a:lnTo>
                                  <a:pt x="32" y="22"/>
                                </a:lnTo>
                                <a:lnTo>
                                  <a:pt x="17" y="38"/>
                                </a:lnTo>
                                <a:lnTo>
                                  <a:pt x="6" y="58"/>
                                </a:lnTo>
                                <a:lnTo>
                                  <a:pt x="1" y="79"/>
                                </a:lnTo>
                                <a:lnTo>
                                  <a:pt x="0" y="93"/>
                                </a:lnTo>
                                <a:lnTo>
                                  <a:pt x="2" y="115"/>
                                </a:lnTo>
                                <a:lnTo>
                                  <a:pt x="10" y="136"/>
                                </a:lnTo>
                                <a:lnTo>
                                  <a:pt x="22" y="154"/>
                                </a:lnTo>
                                <a:lnTo>
                                  <a:pt x="38" y="169"/>
                                </a:lnTo>
                                <a:lnTo>
                                  <a:pt x="58" y="179"/>
                                </a:lnTo>
                                <a:lnTo>
                                  <a:pt x="79" y="185"/>
                                </a:lnTo>
                                <a:lnTo>
                                  <a:pt x="93" y="1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2790360"/>
                            <a:ext cx="1180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86">
                                <a:moveTo>
                                  <a:pt x="93" y="186"/>
                                </a:moveTo>
                                <a:lnTo>
                                  <a:pt x="115" y="183"/>
                                </a:lnTo>
                                <a:lnTo>
                                  <a:pt x="136" y="176"/>
                                </a:lnTo>
                                <a:lnTo>
                                  <a:pt x="154" y="163"/>
                                </a:lnTo>
                                <a:lnTo>
                                  <a:pt x="169" y="147"/>
                                </a:lnTo>
                                <a:lnTo>
                                  <a:pt x="179" y="128"/>
                                </a:lnTo>
                                <a:lnTo>
                                  <a:pt x="185" y="107"/>
                                </a:lnTo>
                                <a:lnTo>
                                  <a:pt x="186" y="93"/>
                                </a:lnTo>
                                <a:lnTo>
                                  <a:pt x="183" y="70"/>
                                </a:lnTo>
                                <a:lnTo>
                                  <a:pt x="176" y="50"/>
                                </a:lnTo>
                                <a:lnTo>
                                  <a:pt x="163" y="32"/>
                                </a:lnTo>
                                <a:lnTo>
                                  <a:pt x="147" y="17"/>
                                </a:lnTo>
                                <a:lnTo>
                                  <a:pt x="128" y="6"/>
                                </a:lnTo>
                                <a:lnTo>
                                  <a:pt x="107" y="1"/>
                                </a:lnTo>
                                <a:lnTo>
                                  <a:pt x="93" y="0"/>
                                </a:lnTo>
                                <a:lnTo>
                                  <a:pt x="70" y="2"/>
                                </a:lnTo>
                                <a:lnTo>
                                  <a:pt x="50" y="10"/>
                                </a:lnTo>
                                <a:lnTo>
                                  <a:pt x="32" y="22"/>
                                </a:lnTo>
                                <a:lnTo>
                                  <a:pt x="17" y="38"/>
                                </a:lnTo>
                                <a:lnTo>
                                  <a:pt x="6" y="58"/>
                                </a:lnTo>
                                <a:lnTo>
                                  <a:pt x="1" y="79"/>
                                </a:lnTo>
                                <a:lnTo>
                                  <a:pt x="0" y="93"/>
                                </a:lnTo>
                                <a:lnTo>
                                  <a:pt x="2" y="116"/>
                                </a:lnTo>
                                <a:lnTo>
                                  <a:pt x="10" y="136"/>
                                </a:lnTo>
                                <a:lnTo>
                                  <a:pt x="22" y="154"/>
                                </a:lnTo>
                                <a:lnTo>
                                  <a:pt x="38" y="169"/>
                                </a:lnTo>
                                <a:lnTo>
                                  <a:pt x="58" y="179"/>
                                </a:lnTo>
                                <a:lnTo>
                                  <a:pt x="79" y="185"/>
                                </a:lnTo>
                                <a:lnTo>
                                  <a:pt x="93" y="1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650320"/>
                            <a:ext cx="100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50">
                                <a:moveTo>
                                  <a:pt x="0" y="50"/>
                                </a:moveTo>
                                <a:lnTo>
                                  <a:pt x="157" y="25"/>
                                </a:lnTo>
                                <a:lnTo>
                                  <a:pt x="157" y="25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650320"/>
                            <a:ext cx="100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50">
                                <a:moveTo>
                                  <a:pt x="0" y="50"/>
                                </a:moveTo>
                                <a:lnTo>
                                  <a:pt x="157" y="25"/>
                                </a:lnTo>
                                <a:lnTo>
                                  <a:pt x="157" y="2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2688120"/>
                            <a:ext cx="324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58">
                                <a:moveTo>
                                  <a:pt x="0" y="0"/>
                                </a:moveTo>
                                <a:lnTo>
                                  <a:pt x="25" y="157"/>
                                </a:lnTo>
                                <a:lnTo>
                                  <a:pt x="25" y="157"/>
                                </a:lnTo>
                                <a:lnTo>
                                  <a:pt x="5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2688120"/>
                            <a:ext cx="324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58">
                                <a:moveTo>
                                  <a:pt x="0" y="0"/>
                                </a:moveTo>
                                <a:lnTo>
                                  <a:pt x="25" y="157"/>
                                </a:lnTo>
                                <a:lnTo>
                                  <a:pt x="25" y="157"/>
                                </a:lnTo>
                                <a:lnTo>
                                  <a:pt x="50" y="0"/>
                                </a:ln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264780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51">
                                <a:moveTo>
                                  <a:pt x="157" y="0"/>
                                </a:move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lnTo>
                                  <a:pt x="157" y="50"/>
                                </a:lnTo>
                                <a:lnTo>
                                  <a:pt x="1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264780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51">
                                <a:moveTo>
                                  <a:pt x="157" y="0"/>
                                </a:move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lnTo>
                                  <a:pt x="157" y="50"/>
                                </a:ln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2541240"/>
                            <a:ext cx="324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58">
                                <a:moveTo>
                                  <a:pt x="50" y="157"/>
                                </a:move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0" y="157"/>
                                </a:lnTo>
                                <a:lnTo>
                                  <a:pt x="50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2541240"/>
                            <a:ext cx="324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58">
                                <a:moveTo>
                                  <a:pt x="50" y="157"/>
                                </a:move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0" y="157"/>
                                </a:ln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2627640"/>
                            <a:ext cx="756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19">
                                <a:moveTo>
                                  <a:pt x="59" y="118"/>
                                </a:moveTo>
                                <a:lnTo>
                                  <a:pt x="81" y="114"/>
                                </a:lnTo>
                                <a:lnTo>
                                  <a:pt x="99" y="102"/>
                                </a:lnTo>
                                <a:lnTo>
                                  <a:pt x="112" y="85"/>
                                </a:lnTo>
                                <a:lnTo>
                                  <a:pt x="118" y="64"/>
                                </a:lnTo>
                                <a:lnTo>
                                  <a:pt x="118" y="59"/>
                                </a:lnTo>
                                <a:lnTo>
                                  <a:pt x="114" y="37"/>
                                </a:lnTo>
                                <a:lnTo>
                                  <a:pt x="102" y="18"/>
                                </a:lnTo>
                                <a:lnTo>
                                  <a:pt x="85" y="6"/>
                                </a:lnTo>
                                <a:lnTo>
                                  <a:pt x="64" y="0"/>
                                </a:lnTo>
                                <a:lnTo>
                                  <a:pt x="59" y="0"/>
                                </a:lnTo>
                                <a:lnTo>
                                  <a:pt x="37" y="4"/>
                                </a:lnTo>
                                <a:lnTo>
                                  <a:pt x="18" y="15"/>
                                </a:lnTo>
                                <a:lnTo>
                                  <a:pt x="6" y="33"/>
                                </a:lnTo>
                                <a:lnTo>
                                  <a:pt x="0" y="54"/>
                                </a:lnTo>
                                <a:lnTo>
                                  <a:pt x="0" y="59"/>
                                </a:lnTo>
                                <a:lnTo>
                                  <a:pt x="4" y="81"/>
                                </a:lnTo>
                                <a:lnTo>
                                  <a:pt x="15" y="99"/>
                                </a:lnTo>
                                <a:lnTo>
                                  <a:pt x="33" y="112"/>
                                </a:lnTo>
                                <a:lnTo>
                                  <a:pt x="54" y="118"/>
                                </a:lnTo>
                                <a:lnTo>
                                  <a:pt x="59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2627640"/>
                            <a:ext cx="756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19">
                                <a:moveTo>
                                  <a:pt x="59" y="118"/>
                                </a:moveTo>
                                <a:lnTo>
                                  <a:pt x="81" y="114"/>
                                </a:lnTo>
                                <a:lnTo>
                                  <a:pt x="99" y="102"/>
                                </a:lnTo>
                                <a:lnTo>
                                  <a:pt x="112" y="85"/>
                                </a:lnTo>
                                <a:lnTo>
                                  <a:pt x="118" y="64"/>
                                </a:lnTo>
                                <a:lnTo>
                                  <a:pt x="118" y="59"/>
                                </a:lnTo>
                                <a:lnTo>
                                  <a:pt x="114" y="37"/>
                                </a:lnTo>
                                <a:lnTo>
                                  <a:pt x="102" y="18"/>
                                </a:lnTo>
                                <a:lnTo>
                                  <a:pt x="85" y="6"/>
                                </a:lnTo>
                                <a:lnTo>
                                  <a:pt x="64" y="0"/>
                                </a:lnTo>
                                <a:lnTo>
                                  <a:pt x="59" y="0"/>
                                </a:lnTo>
                                <a:lnTo>
                                  <a:pt x="37" y="4"/>
                                </a:lnTo>
                                <a:lnTo>
                                  <a:pt x="18" y="15"/>
                                </a:lnTo>
                                <a:lnTo>
                                  <a:pt x="6" y="33"/>
                                </a:lnTo>
                                <a:lnTo>
                                  <a:pt x="0" y="54"/>
                                </a:lnTo>
                                <a:lnTo>
                                  <a:pt x="0" y="59"/>
                                </a:lnTo>
                                <a:lnTo>
                                  <a:pt x="4" y="81"/>
                                </a:lnTo>
                                <a:lnTo>
                                  <a:pt x="15" y="99"/>
                                </a:lnTo>
                                <a:lnTo>
                                  <a:pt x="33" y="112"/>
                                </a:lnTo>
                                <a:lnTo>
                                  <a:pt x="54" y="118"/>
                                </a:lnTo>
                                <a:lnTo>
                                  <a:pt x="59" y="11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650320"/>
                            <a:ext cx="100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50">
                                <a:moveTo>
                                  <a:pt x="0" y="50"/>
                                </a:moveTo>
                                <a:lnTo>
                                  <a:pt x="157" y="25"/>
                                </a:lnTo>
                                <a:lnTo>
                                  <a:pt x="157" y="25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650320"/>
                            <a:ext cx="100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50">
                                <a:moveTo>
                                  <a:pt x="0" y="50"/>
                                </a:moveTo>
                                <a:lnTo>
                                  <a:pt x="157" y="25"/>
                                </a:lnTo>
                                <a:lnTo>
                                  <a:pt x="157" y="2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2688120"/>
                            <a:ext cx="324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58">
                                <a:moveTo>
                                  <a:pt x="0" y="0"/>
                                </a:moveTo>
                                <a:lnTo>
                                  <a:pt x="25" y="157"/>
                                </a:lnTo>
                                <a:lnTo>
                                  <a:pt x="25" y="157"/>
                                </a:lnTo>
                                <a:lnTo>
                                  <a:pt x="5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2688120"/>
                            <a:ext cx="324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58">
                                <a:moveTo>
                                  <a:pt x="0" y="0"/>
                                </a:moveTo>
                                <a:lnTo>
                                  <a:pt x="25" y="157"/>
                                </a:lnTo>
                                <a:lnTo>
                                  <a:pt x="25" y="157"/>
                                </a:lnTo>
                                <a:lnTo>
                                  <a:pt x="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264780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51">
                                <a:moveTo>
                                  <a:pt x="157" y="0"/>
                                </a:move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lnTo>
                                  <a:pt x="157" y="50"/>
                                </a:lnTo>
                                <a:lnTo>
                                  <a:pt x="1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264780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51">
                                <a:moveTo>
                                  <a:pt x="157" y="0"/>
                                </a:move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lnTo>
                                  <a:pt x="157" y="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2541240"/>
                            <a:ext cx="324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58">
                                <a:moveTo>
                                  <a:pt x="50" y="157"/>
                                </a:move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0" y="157"/>
                                </a:lnTo>
                                <a:lnTo>
                                  <a:pt x="50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2541240"/>
                            <a:ext cx="324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58">
                                <a:moveTo>
                                  <a:pt x="50" y="157"/>
                                </a:move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0" y="15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2627640"/>
                            <a:ext cx="756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19">
                                <a:moveTo>
                                  <a:pt x="59" y="118"/>
                                </a:moveTo>
                                <a:lnTo>
                                  <a:pt x="81" y="114"/>
                                </a:lnTo>
                                <a:lnTo>
                                  <a:pt x="99" y="102"/>
                                </a:lnTo>
                                <a:lnTo>
                                  <a:pt x="112" y="85"/>
                                </a:lnTo>
                                <a:lnTo>
                                  <a:pt x="118" y="64"/>
                                </a:lnTo>
                                <a:lnTo>
                                  <a:pt x="118" y="59"/>
                                </a:lnTo>
                                <a:lnTo>
                                  <a:pt x="114" y="37"/>
                                </a:lnTo>
                                <a:lnTo>
                                  <a:pt x="102" y="18"/>
                                </a:lnTo>
                                <a:lnTo>
                                  <a:pt x="85" y="6"/>
                                </a:lnTo>
                                <a:lnTo>
                                  <a:pt x="64" y="0"/>
                                </a:lnTo>
                                <a:lnTo>
                                  <a:pt x="59" y="0"/>
                                </a:lnTo>
                                <a:lnTo>
                                  <a:pt x="37" y="4"/>
                                </a:lnTo>
                                <a:lnTo>
                                  <a:pt x="18" y="15"/>
                                </a:lnTo>
                                <a:lnTo>
                                  <a:pt x="6" y="33"/>
                                </a:lnTo>
                                <a:lnTo>
                                  <a:pt x="0" y="54"/>
                                </a:lnTo>
                                <a:lnTo>
                                  <a:pt x="0" y="59"/>
                                </a:lnTo>
                                <a:lnTo>
                                  <a:pt x="4" y="81"/>
                                </a:lnTo>
                                <a:lnTo>
                                  <a:pt x="15" y="99"/>
                                </a:lnTo>
                                <a:lnTo>
                                  <a:pt x="33" y="112"/>
                                </a:lnTo>
                                <a:lnTo>
                                  <a:pt x="54" y="118"/>
                                </a:lnTo>
                                <a:lnTo>
                                  <a:pt x="59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7c8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2627640"/>
                            <a:ext cx="756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19">
                                <a:moveTo>
                                  <a:pt x="59" y="118"/>
                                </a:moveTo>
                                <a:lnTo>
                                  <a:pt x="81" y="114"/>
                                </a:lnTo>
                                <a:lnTo>
                                  <a:pt x="99" y="102"/>
                                </a:lnTo>
                                <a:lnTo>
                                  <a:pt x="112" y="85"/>
                                </a:lnTo>
                                <a:lnTo>
                                  <a:pt x="118" y="64"/>
                                </a:lnTo>
                                <a:lnTo>
                                  <a:pt x="118" y="59"/>
                                </a:lnTo>
                                <a:lnTo>
                                  <a:pt x="114" y="37"/>
                                </a:lnTo>
                                <a:lnTo>
                                  <a:pt x="102" y="18"/>
                                </a:lnTo>
                                <a:lnTo>
                                  <a:pt x="85" y="6"/>
                                </a:lnTo>
                                <a:lnTo>
                                  <a:pt x="64" y="0"/>
                                </a:lnTo>
                                <a:lnTo>
                                  <a:pt x="59" y="0"/>
                                </a:lnTo>
                                <a:lnTo>
                                  <a:pt x="37" y="4"/>
                                </a:lnTo>
                                <a:lnTo>
                                  <a:pt x="18" y="15"/>
                                </a:lnTo>
                                <a:lnTo>
                                  <a:pt x="6" y="33"/>
                                </a:lnTo>
                                <a:lnTo>
                                  <a:pt x="0" y="54"/>
                                </a:lnTo>
                                <a:lnTo>
                                  <a:pt x="0" y="59"/>
                                </a:lnTo>
                                <a:lnTo>
                                  <a:pt x="4" y="81"/>
                                </a:lnTo>
                                <a:lnTo>
                                  <a:pt x="15" y="99"/>
                                </a:lnTo>
                                <a:lnTo>
                                  <a:pt x="33" y="112"/>
                                </a:lnTo>
                                <a:lnTo>
                                  <a:pt x="54" y="118"/>
                                </a:lnTo>
                                <a:lnTo>
                                  <a:pt x="59" y="11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67480"/>
                            <a:ext cx="2732400" cy="27622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2715840"/>
                            <a:ext cx="178560" cy="178560"/>
                          </a:xfrm>
                          <a:prstGeom prst="rect">
                            <a:avLst/>
                          </a:prstGeom>
                          <a:solidFill>
                            <a:srgbClr val="a8aaa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2715840"/>
                            <a:ext cx="178560" cy="178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75pt;margin-top:1.75pt;width:216.4pt;height:239.2pt" coordorigin="3755,35" coordsize="4328,4784">
                <v:rect id="shape_0" fillcolor="#fdfdfd" stroked="f" o:allowincell="f" style="position:absolute;left:3755;top:35;width:4327;height:4783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shape id="shape_0" coordsize="28,58" path="m11,56l19,50l22,50l24,48l25,42l26,37l25,30l25,21l27,15l27,9l22,5l21,0l17,1l11,0l7,3l7,10l2,14l3,26l5,30l3,34l11,33l13,37l8,37l4,42l3,49l0,52l0,56l3,58l11,56xe" fillcolor="#c7c8ca" stroked="f" o:allowincell="f" style="position:absolute;left:5979;top:1799;width:27;height:57;mso-wrap-style:none;v-text-anchor:middle;mso-position-horizontal-relative:page">
                  <v:fill o:detectmouseclick="t" type="solid" color2="#383735"/>
                  <v:stroke color="#3465a4" joinstyle="round" endcap="flat"/>
                  <w10:wrap type="none"/>
                </v:shape>
                <v:shape id="shape_0" coordsize="14,19" path="m11,0l0,11l1,18l6,15l6,12l14,3l11,0xe" fillcolor="#c7c8ca" stroked="f" o:allowincell="f" style="position:absolute;left:5948;top:1848;width:13;height:18;mso-wrap-style:none;v-text-anchor:middle;mso-position-horizontal-relative:page">
                  <v:fill o:detectmouseclick="t" type="solid" color2="#383735"/>
                  <v:stroke color="#3465a4" joinstyle="round" endcap="flat"/>
                  <w10:wrap type="none"/>
                </v:shape>
                <v:shape id="shape_0" coordsize="131,84" path="m112,56l108,50l108,46l116,26l127,9l128,1l130,0l124,2l115,2l111,6l97,6l90,10l84,12l61,14l56,16l50,16l47,11l31,4l19,10l14,11l7,6l4,7l1,13l0,20l2,30l6,36l19,39l28,43l37,50l46,54l51,59l57,62l64,63l75,67l81,75l90,81l98,84l110,84l111,78l115,66l112,56xe" fillcolor="#d1d2d4" stroked="f" o:allowincell="f" style="position:absolute;left:5043;top:1504;width:130;height:83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131,84" path="m130,0l127,0l128,1l127,9l116,26l108,46l108,50l111,53l112,56l115,66l111,78l110,84l98,84l90,81l81,75l75,67l64,63l57,62l51,59l46,54l37,50l28,43l19,39l6,36l2,30l0,20l1,13l2,10l4,7l7,6l14,11l19,10l31,4l47,11l50,16l56,16l61,14l84,12l90,10l97,6l111,6l115,2l124,2l130,0e" stroked="t" o:allowincell="f" style="position:absolute;left:5043;top:1504;width:130;height:83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63,132" path="m2,40l7,40l15,59l8,61l12,73l13,76l13,80l10,83l8,98l10,104l10,109l11,115l19,127l23,131l30,129l35,125l39,117l43,114l53,116l57,113l58,109l60,104l61,83l60,59l62,46l61,32l56,17l53,8l48,5l47,3l38,0l34,7l30,8l14,23l7,24l0,18l0,19l0,35l2,40xe" fillcolor="#d1d2d4" stroked="f" o:allowincell="f" style="position:absolute;left:4864;top:1340;width:62;height:131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63,132" path="m38,0l47,3l48,5l53,8l56,17l61,32l62,46l60,59l61,83l60,104l58,109l57,113l53,116l43,114l39,117l35,125l30,129l23,131l19,127l11,115l10,109l10,104l8,98l10,83l13,80l13,76l12,73l8,61l15,59l7,40l5,40l2,40l0,35l0,19l0,18l7,24l14,23l30,8l34,7l38,0e" stroked="t" o:allowincell="f" style="position:absolute;left:4864;top:1340;width:62;height:131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12,12" path="m8,10l12,8l10,6l10,1l6,0l0,6l0,9l5,11l8,10xe" fillcolor="#d1d2d4" stroked="f" o:allowincell="f" style="position:absolute;left:5548;top:1368;width:11;height:11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12,12" path="m8,10l12,8l10,6l10,1l6,0l0,6l0,9l5,11l8,10e" stroked="t" o:allowincell="f" style="position:absolute;left:5548;top:1368;width:11;height:11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14,10" path="m14,3l12,0l7,0l1,1l0,8l5,7l10,10l14,3xe" fillcolor="#d1d2d4" stroked="f" o:allowincell="f" style="position:absolute;left:5569;top:1413;width:13;height:9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14,10" path="m14,3l12,3l12,0l7,0l1,1l0,8l2,10l5,7l10,10l14,3e" stroked="t" o:allowincell="f" style="position:absolute;left:5569;top:1413;width:13;height:9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32,24" path="m5,16l10,13l15,12l11,20l18,23l24,20l27,20l32,21l28,12l20,0l1,8l0,15l5,16xe" fillcolor="#d1d2d4" stroked="f" o:allowincell="f" style="position:absolute;left:5604;top:1442;width:31;height:23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32,24" path="m27,20l32,21l28,12l20,0l1,8l0,15l5,16l10,13l15,12l11,20l18,23l24,20l24,17l27,20e" stroked="t" o:allowincell="f" style="position:absolute;left:5604;top:1442;width:31;height:23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10,21" path="m0,16l3,21l8,17l10,3l8,0l0,0l0,5l4,11l0,16xe" fillcolor="#d1d2d4" stroked="f" o:allowincell="f" style="position:absolute;left:5605;top:1487;width:9;height:20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10,21" path="m3,21l8,17l10,3l8,0l0,0l0,5l4,11l0,16l0,20l3,21e" stroked="t" o:allowincell="f" style="position:absolute;left:5605;top:1487;width:9;height:20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23,27" path="m13,19l17,18l17,14l21,8l23,0l12,4l0,14l0,18l0,27l13,19xe" fillcolor="#d1d2d4" stroked="f" o:allowincell="f" style="position:absolute;left:5684;top:1601;width:22;height:26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23,27" path="m13,19l17,18l17,14l21,8l23,0l12,4l0,14l0,18l0,27l13,19e" stroked="t" o:allowincell="f" style="position:absolute;left:5684;top:1601;width:22;height:26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116,37" path="m2,4l0,21l4,20l22,20l33,21l49,28l52,36l65,35l73,32l80,33l86,32l94,31l101,29l109,33l116,22l114,18l109,21l105,21l99,23l93,21l89,15l81,16l68,16l63,14l63,12l57,10l34,13l29,9l25,9l27,4l23,0l19,5l11,0l8,0l6,6l2,4xe" fillcolor="#d1d2d4" stroked="f" o:allowincell="f" style="position:absolute;left:5507;top:1644;width:115;height:36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116,37" path="m63,12l57,10l34,13l29,9l25,9l27,4l23,0l19,5l11,0l8,0l6,6l2,4l0,21l4,20l22,20l33,21l49,28l52,36l65,35l73,32l80,33l86,32l94,31l101,29l109,33l116,22l114,18l109,21l105,21l99,23l93,21l89,15l81,16l68,16l63,14l63,12e" stroked="t" o:allowincell="f" style="position:absolute;left:5507;top:1644;width:115;height:36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13,16" path="m11,5l5,1l0,0l0,3l3,7l7,16l10,16l12,13l12,8l11,5xe" fillcolor="#d1d2d4" stroked="f" o:allowincell="f" style="position:absolute;left:5555;top:1522;width:12;height:15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13,16" path="m10,16l12,13l12,8l11,5l5,1l0,0l0,3l3,7l7,16l10,16e" stroked="t" o:allowincell="f" style="position:absolute;left:5555;top:1522;width:12;height:15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8,12" path="m1,12l6,12l8,0l3,0l0,5l0,11l1,12xe" fillcolor="#d1d2d4" stroked="f" o:allowincell="f" style="position:absolute;left:5584;top:1565;width:7;height:11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8,12" path="m1,12l6,12l8,0l3,0l0,5l0,11l1,12e" stroked="t" o:allowincell="f" style="position:absolute;left:5584;top:1565;width:7;height:11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98,99" path="m82,54l86,53l91,48l97,47l96,42l87,36l81,25l82,18l75,15l56,8l46,6l42,6l37,0l27,1l16,8l10,6l1,20l0,27l5,37l16,43l22,52l18,65l20,75l24,80l30,82l32,74l37,67l40,73l46,78l50,90l51,98l54,99l57,84l64,80l69,88l75,94l82,97l80,80l75,58l69,50l67,41l81,49l82,54xe" fillcolor="#d1d2d4" stroked="f" o:allowincell="f" style="position:absolute;left:5406;top:1504;width:97;height:98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98,99" path="m37,0l27,1l16,8l10,6l1,20l0,27l5,37l16,43l22,52l18,65l20,75l24,80l30,82l32,74l37,67l40,73l46,78l50,90l51,98l54,99l57,84l64,80l69,88l75,94l82,97l80,80l75,58l69,50l67,41l81,49l82,54l86,53l91,48l97,47l96,42l87,36l81,25l82,18l75,15l56,8l46,6l42,6l37,0e" stroked="t" o:allowincell="f" style="position:absolute;left:5406;top:1504;width:97;height:98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18,18" path="m11,7l10,0l5,2l0,8l5,14l11,15l15,17l17,11l11,7xe" fillcolor="#d1d2d4" stroked="f" o:allowincell="f" style="position:absolute;left:5373;top:1499;width:17;height:17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18,18" path="m15,17l17,11l11,7l10,0l5,2l0,8l5,14l11,15l15,17e" stroked="t" o:allowincell="f" style="position:absolute;left:5373;top:1499;width:17;height:17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69,57" path="m10,0l3,5l0,9l7,9l16,18l23,23l25,29l31,33l40,34l48,40l51,45l53,52l57,55l67,57l67,50l68,52l68,46l56,42l51,31l51,25l47,20l36,18l28,14l16,3l15,0l10,0xe" fillcolor="#d1d2d4" stroked="f" o:allowincell="f" style="position:absolute;left:5483;top:1465;width:68;height:56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69,57" path="m67,50l68,52l68,46l56,42l51,31l51,25l47,20l36,18l28,14l16,3l15,0l10,0l3,5l0,9l7,9l16,18l23,23l25,29l31,33l40,34l48,40l51,45l53,52l57,55l67,57l67,50e" stroked="t" o:allowincell="f" style="position:absolute;left:5483;top:1465;width:68;height:56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17,22" path="m16,20l17,17l10,3l5,0l0,1l6,15l11,21l16,20xe" fillcolor="#d1d2d4" stroked="f" o:allowincell="f" style="position:absolute;left:5344;top:1424;width:16;height:21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17,22" path="m16,20l17,17l10,3l5,0l0,1l6,15l11,21l16,20e" stroked="t" o:allowincell="f" style="position:absolute;left:5344;top:1424;width:16;height:21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38,20" path="m21,1l17,7l9,13l0,16l0,20l21,14l38,0l35,0l21,1xe" fillcolor="#d1d2d4" stroked="f" o:allowincell="f" style="position:absolute;left:6837;top:2068;width:37;height:19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38,20" path="m38,0l35,0l21,1l17,7l9,13l0,16l0,20l21,14l38,0e" stroked="t" o:allowincell="f" style="position:absolute;left:6837;top:2068;width:37;height:19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13,19" path="m5,8l1,11l0,17l0,18l6,14l7,10l12,5l12,0l9,0l6,5l5,8xe" fillcolor="#d1d2d4" stroked="f" o:allowincell="f" style="position:absolute;left:6975;top:2354;width:12;height:18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13,20" path="m0,20l1,18l3,18l6,15l6,13l7,11l12,7l12,5l11,5l12,1l11,0l9,1l6,6l5,9l1,12l1,14l0,18l0,20e" stroked="t" o:allowincell="f" style="position:absolute;left:6975;top:2353;width:12;height:19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11,26" path="m5,0l5,0l0,2l0,3l0,12l0,15l4,20l8,25l10,20l6,12l7,3l5,0xe" fillcolor="#d1d2d4" stroked="f" o:allowincell="f" style="position:absolute;left:6333;top:3709;width:10;height:25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11,26" path="m5,0l7,3l6,12l10,20l10,23l8,25l5,23l4,20l1,18l0,15l0,12l0,3l0,2l5,0l5,0e" stroked="t" o:allowincell="f" style="position:absolute;left:6333;top:3709;width:10;height:25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11,5" path="m10,4l10,4l8,2l2,0l0,2l5,3l10,4xe" fillcolor="#d1d2d4" stroked="f" o:allowincell="f" style="position:absolute;left:6350;top:3750;width:10;height:4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11,5" path="m10,4l8,5l5,3l3,4l0,2l0,0l1,0l2,0l8,3l10,4e" stroked="t" o:allowincell="f" style="position:absolute;left:6350;top:3750;width:10;height:4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11,13" path="m9,0l5,3l0,3l0,5l6,7l9,12l10,6l10,1l9,0xe" fillcolor="#d1d2d4" stroked="f" o:allowincell="f" style="position:absolute;left:6376;top:3743;width:10;height:12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11,13" path="m9,0l10,1l10,6l10,9l9,12l7,10l6,7l3,5l0,5l0,3l5,3l7,0l9,0e" stroked="t" o:allowincell="f" style="position:absolute;left:6376;top:3743;width:10;height:12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8,12" path="m7,2l7,2l2,0l0,1l2,6l2,10l5,11l6,7l7,2xe" fillcolor="#d1d2d4" stroked="f" o:allowincell="f" style="position:absolute;left:6409;top:3770;width:7;height:11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8,12" path="m7,3l6,7l7,9l7,11l5,12l2,10l2,6l2,4l0,2l0,0l2,0l7,3e" stroked="t" o:allowincell="f" style="position:absolute;left:6409;top:3770;width:7;height:11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20,23" path="m19,6l19,6l12,0l7,0l1,11l0,16l0,20l5,23l10,23l16,18l18,12l19,6xe" fillcolor="#d1d2d4" stroked="f" o:allowincell="f" style="position:absolute;left:4873;top:3075;width:19;height:22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20,23" path="m19,6l18,12l16,18l15,20l13,22l10,23l5,23l3,23l0,20l0,19l0,16l1,11l7,0l12,0l19,6e" stroked="t" o:allowincell="f" style="position:absolute;left:4873;top:3075;width:19;height:22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3,5" path="m0,0l0,0l0,4l3,4l0,0xe" fillcolor="#d1d2d4" stroked="f" o:allowincell="f" style="position:absolute;left:4754;top:3291;width:2;height:4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3,5" path="m0,0l1,0l2,1l3,4l0,4l0,0e" stroked="t" o:allowincell="f" style="position:absolute;left:4754;top:3291;width:2;height:4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3,6" path="m0,1l1,6l2,0l0,1xe" fillcolor="#d1d2d4" stroked="f" o:allowincell="f" style="position:absolute;left:6196;top:2555;width:2;height:5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7,7" path="m3,2l3,2l2,3l0,3l0,5l2,5l4,7l5,7l6,5l5,1l3,0l2,1l3,2e" stroked="t" o:allowincell="f" style="position:absolute;left:6193;top:2554;width:6;height:6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20,14" path="m0,4l4,4l6,9l5,11l9,12l14,12l20,13l17,8l13,7l11,9l10,3l5,0l0,3l0,4xe" fillcolor="#d1d2d4" stroked="f" o:allowincell="f" style="position:absolute;left:6191;top:2565;width:19;height:13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21,14" path="m13,7l13,9l12,10l11,9l10,3l6,0l5,0l3,2l0,3l0,4l4,4l5,5l6,9l4,9l2,8l2,9l5,11l9,12l14,12l17,13l20,13l21,11l20,10l17,8l16,7l14,6l13,7e" stroked="t" o:allowincell="f" style="position:absolute;left:6191;top:2565;width:20;height:13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12,4" path="m5,0l7,0l2,0l0,3l5,4l11,0l5,0xe" fillcolor="#d1d2d4" stroked="f" o:allowincell="f" style="position:absolute;left:6462;top:3629;width:11;height:3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12,4" path="m5,0l7,0l2,0l0,3l5,4l11,0l5,0e" stroked="t" o:allowincell="f" style="position:absolute;left:6462;top:3629;width:11;height:3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15,29" path="m3,28l9,29l9,26l13,19l13,12l12,8l14,2l12,0l8,2l5,2l0,10l1,13l2,18l2,22l1,26l3,28xe" fillcolor="#d1d2d4" stroked="f" o:allowincell="f" style="position:absolute;left:6869;top:2098;width:14;height:28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15,29" path="m0,10l1,13l2,18l1,19l2,22l1,26l3,28l9,29l9,26l13,19l13,12l12,10l12,8l14,5l14,2l12,0l8,2l5,2l0,10e" stroked="t" o:allowincell="f" style="position:absolute;left:6869;top:2098;width:14;height:28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12,16" path="m12,14l12,9l4,0l0,4l1,10l3,15l9,16l12,14xe" fillcolor="#d1d2d4" stroked="f" o:allowincell="f" style="position:absolute;left:7495;top:1400;width:11;height:15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12,16" path="m12,14l12,9l4,0l0,4l1,10l3,15l9,16l12,14e" stroked="t" o:allowincell="f" style="position:absolute;left:7495;top:1400;width:11;height:15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11,6" path="m10,3l5,0l0,2l4,6l10,5l10,3xe" fillcolor="#d1d2d4" stroked="f" o:allowincell="f" style="position:absolute;left:7522;top:1410;width:10;height:5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11,6" path="m10,3l5,0l0,2l4,6l10,5l10,3e" stroked="t" o:allowincell="f" style="position:absolute;left:7522;top:1410;width:10;height:5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16,28" path="m7,0l3,0l0,1l2,6l3,7l5,12l7,14l7,24l10,27l10,16l11,14l15,11l15,6l8,3l7,0xe" fillcolor="#d1d2d4" stroked="f" o:allowincell="f" style="position:absolute;left:5014;top:477;width:15;height:27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16,28" path="m3,0l4,0l7,1l8,4l15,7l15,11l11,15l10,17l10,27l7,25l7,15l5,13l3,8l2,7l0,1l0,0l3,0e" stroked="t" o:allowincell="f" style="position:absolute;left:5014;top:477;width:15;height:27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group id="shape_0" style="position:absolute;left:4720;top:600;width:12;height:22">
                  <v:shape id="shape_0" coordsize="12,22" path="m12,0l12,1l12,0xe" fillcolor="#d1d2d4" stroked="f" o:allowincell="f" style="position:absolute;left:4720;top:600;width:11;height:21;mso-wrap-style:none;v-text-anchor:middle;mso-position-horizontal-relative:page">
                    <v:fill o:detectmouseclick="t" type="solid" color2="#2e2d2b"/>
                    <v:stroke color="#3465a4" joinstyle="round" endcap="flat"/>
                    <w10:wrap type="none"/>
                  </v:shape>
                  <v:shape id="shape_0" coordsize="12,22" path="m8,7l2,15l0,21l5,17l8,10l11,7l12,1l8,7xe" fillcolor="#d1d2d4" stroked="f" o:allowincell="f" style="position:absolute;left:4720;top:600;width:11;height:21;mso-wrap-style:none;v-text-anchor:middle;mso-position-horizontal-relative:page">
                    <v:fill o:detectmouseclick="t" type="solid" color2="#2e2d2b"/>
                    <v:stroke color="#3465a4" joinstyle="round" endcap="flat"/>
                    <w10:wrap type="none"/>
                  </v:shape>
                </v:group>
                <v:shape id="shape_0" coordsize="12,22" path="m11,7l12,0l12,0l8,7l2,15l0,21l5,17l8,10l11,7e" stroked="t" o:allowincell="f" style="position:absolute;left:4720;top:600;width:11;height:21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stroked="f" o:allowincell="f" style="position:absolute;left:4078;top:440;width:622;height:3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,92" path="m0,33l0,45l2,49l3,65l5,70l10,72l9,78l11,82l16,85l21,86l24,92l25,87l30,78l33,68l34,60l37,53l39,45l34,24l33,1l30,0l28,10l27,14l20,16l11,22l6,24l3,23l0,33xe" fillcolor="#d1d2d4" stroked="f" o:allowincell="f" style="position:absolute;left:4881;top:1244;width:38;height:91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39,92" path="m30,0l33,1l34,24l39,45l37,53l34,60l33,68l30,78l25,87l24,92l21,86l16,85l11,82l9,78l10,72l5,70l3,65l2,49l0,45l0,33l3,23l6,24l11,22l20,16l27,14l28,10l30,0e" stroked="t" o:allowincell="f" style="position:absolute;left:4881;top:1244;width:38;height:91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11,7" path="m0,5l5,6l11,4l6,0l1,1l0,5xe" fillcolor="#d1d2d4" stroked="f" o:allowincell="f" style="position:absolute;left:6769;top:2192;width:10;height:6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11,7" path="m0,5l5,6l7,5l9,6l11,4l10,2l8,3l7,1l6,0l1,1l0,5e" stroked="t" o:allowincell="f" style="position:absolute;left:6769;top:2192;width:10;height:6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4,4" path="m2,0l0,3l4,1l2,0xe" fillcolor="#d1d2d4" stroked="f" o:allowincell="f" style="position:absolute;left:6309;top:2659;width:3;height:3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4,5" path="m2,0l0,1l0,4l4,1l3,0l2,0l2,0e" stroked="t" o:allowincell="f" style="position:absolute;left:6309;top:2658;width:3;height:4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5,3" path="m0,2l4,3l0,0l0,2xe" fillcolor="#d1d2d4" stroked="f" o:allowincell="f" style="position:absolute;left:6308;top:2647;width:4;height:2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5,5" path="m0,2l2,3l3,5l4,3l4,0l3,0l0,0l0,2e" stroked="t" o:allowincell="f" style="position:absolute;left:6308;top:2647;width:4;height:4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3,5" path="m0,5l2,0l0,4l0,5xe" fillcolor="#d1d2d4" stroked="f" o:allowincell="f" style="position:absolute;left:6301;top:2585;width:2;height:4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3,5" path="m0,5l1,4l3,1l2,0l1,0l0,2l0,4l0,5e" stroked="t" o:allowincell="f" style="position:absolute;left:6301;top:2585;width:2;height:4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16,23" path="m5,4l5,4l2,7l0,15l1,23l9,22l14,19l15,13l12,6l12,0l6,2l5,4xe" fillcolor="#d1d2d4" stroked="f" o:allowincell="f" style="position:absolute;left:6921;top:4084;width:15;height:22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16,23" path="m5,4l6,2l12,0l12,6l15,13l14,19l9,22l1,23l0,15l2,7l5,4e" stroked="t" o:allowincell="f" style="position:absolute;left:6921;top:4084;width:15;height:22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14,7" path="m0,1l2,5l7,6l11,6l13,1l9,0l4,1l0,1xe" fillcolor="#d1d2d4" stroked="f" o:allowincell="f" style="position:absolute;left:3984;top:2921;width:13;height:6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14,7" path="m13,1l12,1l9,0l4,1l0,1l2,5l7,6l11,6l13,1e" stroked="t" o:allowincell="f" style="position:absolute;left:3984;top:2921;width:13;height:6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7,22" path="m0,0l0,9l0,18l4,21l7,13l6,6l6,8l5,0l0,0xe" fillcolor="#d1d2d4" stroked="f" o:allowincell="f" style="position:absolute;left:6188;top:3439;width:6;height:21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7,22" path="m6,6l7,13l4,21l0,18l0,9l0,0l2,1l5,0l6,8l6,6e" stroked="t" o:allowincell="f" style="position:absolute;left:6188;top:3439;width:6;height:21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13,29" path="m5,16l4,7l4,0l2,0l0,6l2,21l12,28l10,19l5,16xe" fillcolor="#d1d2d4" stroked="f" o:allowincell="f" style="position:absolute;left:6169;top:3474;width:12;height:28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13,29" path="m4,0l4,7l5,16l7,19l10,19l12,28l2,21l0,6l2,0l4,0e" stroked="t" o:allowincell="f" style="position:absolute;left:6169;top:3474;width:12;height:28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14,3" path="m3,2l7,3l13,2l12,0l7,1l0,0l3,2xe" fillcolor="#d1d2d4" stroked="f" o:allowincell="f" style="position:absolute;left:6707;top:2722;width:13;height:2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14,4" path="m4,2l5,2l7,3l8,3l11,4l14,2l12,0l8,1l0,0l0,0l0,1l4,2e" stroked="t" o:allowincell="f" style="position:absolute;left:6707;top:2722;width:13;height:3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46,19" path="m2,1l0,9l7,15l24,18l32,14l39,13l44,7l45,5l41,5l26,2l19,5l13,5l7,0l2,1xe" fillcolor="#d1d2d4" stroked="f" o:allowincell="f" style="position:absolute;left:6759;top:2702;width:45;height:18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46,19" path="m41,5l45,5l44,7l39,13l32,14l24,18l7,15l0,9l2,1l7,0l13,5l19,5l26,2l41,5e" stroked="t" o:allowincell="f" style="position:absolute;left:6759;top:2702;width:45;height:18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9,9" path="m0,2l0,4l3,8l7,9l8,7l5,2l0,0l0,2xe" fillcolor="#d1d2d4" stroked="f" o:allowincell="f" style="position:absolute;left:5122;top:1625;width:8;height:8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9,9" path="m0,2l0,0l5,2l5,5l8,7l7,9l3,8l0,4l0,2e" stroked="t" o:allowincell="f" style="position:absolute;left:5122;top:1625;width:8;height:8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6,15" path="m5,2l0,0l0,8l1,14l5,12l5,2xe" fillcolor="#d1d2d4" stroked="f" o:allowincell="f" style="position:absolute;left:6634;top:2099;width:5;height:14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6,15" path="m5,2l0,0l0,8l1,14l5,12l5,2e" stroked="t" o:allowincell="f" style="position:absolute;left:6634;top:2099;width:5;height:14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28,23" path="m3,4l3,4l5,11l12,18l19,22l26,21l27,17l27,10l23,3l16,0l0,3l3,4xe" fillcolor="#d1d2d4" stroked="f" o:allowincell="f" style="position:absolute;left:6828;top:4126;width:27;height:22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28,23" path="m3,4l0,3l16,0l23,3l27,10l27,17l26,21l19,22l12,18l5,11l3,4e" stroked="t" o:allowincell="f" style="position:absolute;left:6828;top:4126;width:27;height:22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13,13" path="m9,0l9,0l2,4l0,10l5,13l8,11l13,6l11,0l9,0xe" fillcolor="#d1d2d4" stroked="f" o:allowincell="f" style="position:absolute;left:4576;top:1460;width:12;height:12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13,13" path="m9,0l11,1l11,0l13,6l8,11l5,13l0,10l2,4l9,0e" stroked="t" o:allowincell="f" style="position:absolute;left:4576;top:1460;width:12;height:12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41,37" path="m32,0l7,12l0,21l4,26l8,24l14,24l17,30l29,37l37,28l41,17l37,11l31,11l30,8l32,1l32,0xe" fillcolor="#d1d2d4" stroked="f" o:allowincell="f" style="position:absolute;left:4625;top:1413;width:40;height:36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41,37" path="m32,1l30,8l31,11l37,11l41,17l37,28l29,37l17,30l14,24l8,24l4,26l0,21l7,12l32,0l33,0l32,1e" stroked="t" o:allowincell="f" style="position:absolute;left:4625;top:1413;width:40;height:36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17,12" path="m14,2l14,2l10,0l3,0l0,3l5,9l12,12l16,12l16,5l14,2xe" fillcolor="#d1d2d4" stroked="f" o:allowincell="f" style="position:absolute;left:4685;top:1408;width:16;height:11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17,12" path="m14,2l15,2l16,5l16,12l12,12l5,9l0,3l3,0l10,0l12,0l14,2e" stroked="t" o:allowincell="f" style="position:absolute;left:4685;top:1408;width:16;height:11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297,591" path="m138,159l140,166l135,167l129,166l124,160l120,153l116,151l110,156l106,153l99,155l98,160l94,165l89,163l85,168l82,167l81,163l72,168l70,171l57,172l52,170l48,175l49,187l38,212l28,229l35,241l36,264l41,285l45,300l51,311l54,318l51,323l52,330l49,339l42,347l28,371l22,392l15,394l10,401l5,413l0,422l0,436l1,445l1,456l6,468l13,474l17,485l21,497l17,505l17,515l20,529l24,543l35,559l44,567l54,572l65,580l80,591l90,589l115,574l139,569l145,570l152,566l160,559l169,543l173,532l179,520l182,505l187,485l192,466l197,447l203,428l208,409l214,390l219,370l227,349l240,308l241,302l242,301l250,279l258,239l258,228l259,215l265,204l270,198l273,190l273,178l268,169l268,157l271,139l278,139l281,150l286,160l292,159l295,150l297,138l297,138l292,118l288,101l284,79l282,67l278,54l277,45l274,35l269,25l261,17l254,7l245,0l240,3l232,12l229,11l233,18l232,35l229,46l222,51l216,47l215,55l205,69l202,61l194,58l192,62l194,71l196,76l196,86l192,81l186,90l184,95l187,101l194,102l196,106l192,107l186,106l173,121l175,112l173,107l167,112l169,114l163,122l158,127l165,141l161,144l155,143l153,133l148,131l139,136l131,145l130,153l138,159xe" fillcolor="#d1d2d4" stroked="f" o:allowincell="f" style="position:absolute;left:6329;top:3746;width:297;height:592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297,591" path="m48,175l52,170l57,172l70,171l72,168l81,163l82,167l85,168l89,163l94,165l98,160l99,155l106,153l110,156l116,151l120,153l124,160l129,166l135,167l140,166l138,159l130,153l131,145l139,136l148,131l153,133l155,143l161,144l165,141l158,127l163,122l169,114l167,112l173,107l175,112l173,121l186,106l192,107l196,106l194,102l187,101l184,95l186,90l192,81l196,86l196,76l194,71l192,62l194,58l202,61l205,69l215,55l216,47l222,51l229,46l232,35l233,18l229,11l232,12l240,3l245,0l254,7l261,17l269,25l274,35l277,45l278,54l282,67l284,79l288,101l292,118l297,138l297,138l295,150l292,159l286,160l281,150l278,139l271,139l268,157l268,169l273,178l273,190l270,198l265,204l259,215l258,228l258,239l250,279l242,301l241,302l240,308l227,349l219,370l214,390l208,409l203,428l197,447l192,466l187,485l182,505l179,520l173,532l169,543l160,559l152,566l145,570l139,569l115,574l90,589l80,591l65,580l54,572l44,567l35,559l24,543l20,529l17,515l17,505l21,497l17,485l13,474l6,468l1,456l1,445l0,436l0,422l5,413l10,401l15,394l22,392l28,371l42,347l49,339l52,330l51,323l54,318l51,311l45,300l41,285l36,264l35,241l28,229l38,212l49,187l48,175e" stroked="t" o:allowincell="f" style="position:absolute;left:6329;top:3746;width:297;height:592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group id="shape_0" style="position:absolute;left:4963;top:1732;width:10;height:10">
                  <v:shape id="shape_0" coordsize="10,10" path="m0,3l0,10l9,10l9,5l7,1l5,0l0,3xe" fillcolor="#d1d2d4" stroked="f" o:allowincell="f" style="position:absolute;left:4963;top:1732;width:9;height:9;mso-wrap-style:none;v-text-anchor:middle;mso-position-horizontal-relative:page">
                    <v:fill o:detectmouseclick="t" type="solid" color2="#2e2d2b"/>
                    <v:stroke color="#3465a4" joinstyle="round" endcap="flat"/>
                    <w10:wrap type="none"/>
                  </v:shape>
                  <v:shape id="shape_0" coordsize="10,10" path="m7,1l6,0l7,1l7,1xe" fillcolor="#d1d2d4" stroked="f" o:allowincell="f" style="position:absolute;left:4963;top:1732;width:9;height:9;mso-wrap-style:none;v-text-anchor:middle;mso-position-horizontal-relative:page">
                    <v:fill o:detectmouseclick="t" type="solid" color2="#2e2d2b"/>
                    <v:stroke color="#3465a4" joinstyle="round" endcap="flat"/>
                    <w10:wrap type="none"/>
                  </v:shape>
                </v:group>
                <v:shape id="shape_0" coordsize="10,10" path="m7,1l6,0l9,5l9,10l0,10l0,3l5,0l7,1e" stroked="t" o:allowincell="f" style="position:absolute;left:4963;top:1732;width:9;height:9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15,10" path="m14,5l14,5l10,1l0,0l5,5l7,9l12,9l14,5xe" fillcolor="#d1d2d4" stroked="f" o:allowincell="f" style="position:absolute;left:4578;top:1269;width:14;height:9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16,10" path="m14,5l15,8l12,9l7,9l5,5l0,0l10,1l14,5e" stroked="t" o:allowincell="f" style="position:absolute;left:4578;top:1269;width:15;height:9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34,75" path="m28,66l29,61l32,56l33,52l33,41l30,37l30,31l30,25l33,18l34,12l32,10l27,9l25,4l23,2l17,0l14,2l10,9l8,19l5,27l0,32l0,38l1,43l0,47l0,50l2,55l2,60l1,64l7,73l11,75l27,68l28,66xe" fillcolor="#d1d2d4" stroked="f" o:allowincell="f" style="position:absolute;left:6648;top:2104;width:33;height:74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34,75" path="m11,75l27,68l28,66l29,61l33,56l33,52l33,41l31,37l30,31l31,25l32,24l31,22l33,18l33,15l34,12l32,10l27,9l26,7l25,4l23,2l18,0l14,2l10,9l8,19l5,27l0,32l0,38l0,41l1,43l0,47l0,50l3,55l1,58l3,60l2,63l1,64l7,73l11,75e" stroked="t" o:allowincell="f" style="position:absolute;left:6648;top:2104;width:33;height:74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9,7" path="m9,5l6,0l0,0l1,6l8,6l9,5xe" fillcolor="#d1d2d4" stroked="f" o:allowincell="f" style="position:absolute;left:7476;top:1416;width:8;height:6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9,7" path="m9,5l6,0l0,0l1,6l8,6l9,5e" stroked="t" o:allowincell="f" style="position:absolute;left:7476;top:1416;width:8;height:6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96,57" path="m0,34l3,43l11,52l25,56l40,52l56,45l70,39l75,33l73,28l82,15l87,13l93,6l96,0l93,0l85,4l80,8l70,12l47,18l32,19l29,18l28,25l23,27l16,28l9,31l0,34xe" fillcolor="#d1d2d4" stroked="f" o:allowincell="f" style="position:absolute;left:5877;top:1639;width:95;height:56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96,57" path="m70,12l80,8l85,4l93,0l96,0l93,6l87,13l82,15l73,28l75,33l70,39l56,45l40,52l25,56l11,52l3,43l0,34l9,31l16,28l23,27l28,25l29,18l32,19l47,18l70,12e" stroked="t" o:allowincell="f" style="position:absolute;left:5877;top:1639;width:95;height:56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22,29" path="m17,0l13,6l11,12l5,21l5,26l0,29l14,23l19,18l21,12l21,0l17,0xe" fillcolor="#d1d2d4" stroked="f" o:allowincell="f" style="position:absolute;left:3918;top:1986;width:21;height:28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22,30" path="m21,1l20,0l17,0l13,6l11,12l5,22l5,26l0,30l14,24l19,19l21,13l21,1e" stroked="t" o:allowincell="f" style="position:absolute;left:3918;top:1985;width:21;height:29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17,15" path="m11,3l3,7l0,10l0,15l8,12l11,10l14,6l16,0l11,3xe" fillcolor="#d1d2d4" stroked="f" o:allowincell="f" style="position:absolute;left:3941;top:1963;width:16;height:14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17,16" path="m16,0l13,0l11,3l3,7l0,11l0,15l8,13l11,10l14,6l16,0e" stroked="t" o:allowincell="f" style="position:absolute;left:3941;top:1962;width:16;height:15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5,9" path="m3,0l3,0l0,1l0,8l2,8l5,3l3,0xe" fillcolor="#d1d2d4" stroked="f" o:allowincell="f" style="position:absolute;left:4824;top:3162;width:4;height:8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5,9" path="m3,0l4,0l5,3l2,8l0,8l0,1l0,0l3,0e" stroked="t" o:allowincell="f" style="position:absolute;left:4824;top:3162;width:4;height:8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13,14" path="m7,0l7,0l3,1l0,6l0,11l5,14l6,14l12,6l12,1l7,0xe" fillcolor="#d1d2d4" stroked="f" o:allowincell="f" style="position:absolute;left:4790;top:3216;width:12;height:13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13,14" path="m7,0l10,0l12,1l12,6l6,14l5,14l0,11l0,6l0,3l3,1l7,0e" stroked="t" o:allowincell="f" style="position:absolute;left:4790;top:3216;width:12;height:13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12,15" path="m6,11l12,14l11,11l5,7l3,0l1,2l0,9l2,11l6,11xe" fillcolor="#d1d2d4" stroked="f" o:allowincell="f" style="position:absolute;left:5124;top:1115;width:11;height:14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12,15" path="m3,0l5,7l11,11l12,14l6,11l2,11l0,9l1,2l3,0e" stroked="t" o:allowincell="f" style="position:absolute;left:5124;top:1115;width:11;height:14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7,29" path="m3,7l3,10l0,16l7,28l4,18l4,10l3,5l3,0l0,0l3,7xe" fillcolor="#d1d2d4" stroked="f" o:allowincell="f" style="position:absolute;left:5118;top:1119;width:6;height:28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7,30" path="m0,1l0,0l1,0l3,2l3,7l4,12l4,20l7,30l0,17l0,16l3,12l3,9l0,1e" stroked="t" o:allowincell="f" style="position:absolute;left:5118;top:1118;width:6;height:29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18,7" path="m0,0l0,0l1,6l9,7l17,6l17,4l11,1l1,0l0,0xe" fillcolor="#d1d2d4" stroked="f" o:allowincell="f" style="position:absolute;left:5207;top:1220;width:17;height:6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19,7" path="m0,0l1,0l11,1l17,4l18,5l17,6l9,7l1,6l0,0e" stroked="t" o:allowincell="f" style="position:absolute;left:5207;top:1220;width:18;height:6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19,4" path="m0,1l0,1l0,4l18,3l15,0l1,0l0,1xe" fillcolor="#d1d2d4" stroked="f" o:allowincell="f" style="position:absolute;left:5218;top:1245;width:18;height:3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19,4" path="m0,1l1,0l15,0l18,0l18,3l0,4l0,1e" stroked="t" o:allowincell="f" style="position:absolute;left:5218;top:1245;width:18;height:3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57,32" path="m24,3l19,7l15,6l11,1l2,0l0,3l9,5l21,12l34,14l57,31l57,26l54,21l48,21l41,14l36,13l30,8l30,4l24,3xe" fillcolor="#d1d2d4" stroked="f" o:allowincell="f" style="position:absolute;left:5236;top:1241;width:56;height:31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57,32" path="m57,31l34,14l21,12l9,5l0,3l2,0l11,1l15,6l19,7l24,3l30,4l30,8l36,13l41,14l48,21l54,21l54,25l57,26l57,31e" stroked="t" o:allowincell="f" style="position:absolute;left:5236;top:1241;width:56;height:31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6,7" path="m5,7l5,4l1,0l0,1l5,7l5,7xe" fillcolor="#d1d2d4" stroked="f" o:allowincell="f" style="position:absolute;left:6270;top:2523;width:5;height:6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8,8" path="m5,7l7,8l8,6l5,5l1,0l0,0l0,2l5,7l5,7e" stroked="t" o:allowincell="f" style="position:absolute;left:6270;top:2522;width:7;height:7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3,6" path="m0,0l2,5l3,1l0,0xe" fillcolor="#d1d2d4" stroked="f" o:allowincell="f" style="position:absolute;left:6273;top:2519;width:2;height:5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5,7" path="m0,0l0,0l0,2l1,3l2,5l3,7l5,6l5,5l3,4l3,1l0,0e" stroked="t" o:allowincell="f" style="position:absolute;left:6273;top:2519;width:4;height:6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3,6" path="m1,5l2,4l0,0l0,5l1,5xe" fillcolor="#d1d2d4" stroked="f" o:allowincell="f" style="position:absolute;left:6282;top:2527;width:2;height:5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5,7" path="m4,6l5,5l3,1l2,0l1,0l0,3l1,4l2,6l4,6e" stroked="t" o:allowincell="f" style="position:absolute;left:6280;top:2526;width:4;height:6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89,161" path="m10,36l5,72l0,72l0,84l5,126l9,138l15,151l22,159l34,161l45,161l65,150l77,142l86,129l88,111l89,95l88,89l82,87l75,66l70,57l65,52l63,46l60,42l51,34l49,26l34,9l27,3l21,0l14,0l10,2l15,6l22,9l25,14l21,14l17,19l15,29l10,36xe" fillcolor="#d1d2d4" stroked="f" o:allowincell="f" style="position:absolute;left:7861;top:2824;width:88;height:160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89,161" path="m14,0l10,2l15,6l22,9l25,14l21,14l17,19l15,29l10,36l5,72l2,69l0,72l0,84l5,126l9,138l15,151l22,159l34,161l45,161l65,150l77,142l86,129l88,111l89,95l88,89l82,87l75,66l70,57l65,52l63,46l60,42l51,34l49,26l34,9l27,3l21,0l14,0e" stroked="t" o:allowincell="f" style="position:absolute;left:7861;top:2824;width:88;height:160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22,28" path="m17,5l11,4l10,0l6,0l7,6l11,9l13,13l3,8l0,9l2,15l0,22l4,26l10,27l13,25l17,24l22,23l19,19l19,14l21,6l17,5xe" fillcolor="#d1d2d4" stroked="f" o:allowincell="f" style="position:absolute;left:5067;top:498;width:21;height:27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22,28" path="m19,14l19,19l22,23l21,26l17,24l13,25l10,27l4,26l0,22l1,19l2,15l0,9l3,8l13,13l11,9l7,6l4,2l6,0l10,0l11,4l17,5l21,6l19,14e" stroked="t" o:allowincell="f" style="position:absolute;left:5067;top:498;width:21;height:27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path="m0,0l0,0e" fillcolor="#d1d2d4" stroked="f" o:allowincell="f" style="position:absolute;left:6007;top:1806;width:0;height:0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path="m0,0l0,0e" stroked="t" o:allowincell="f" style="position:absolute;left:6007;top:1806;width:0;height:0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group id="shape_0" style="position:absolute;left:3784;top:451;width:4286;height:4329">
                  <v:shape id="shape_0" coordsize="4267,4312" path="m1691,1010l1687,1000l1688,993l1695,994l1699,999l1697,1004l1704,1002l1702,996l1691,981l1680,965l1675,946l1680,1013l1685,1013l1691,1010xe" fillcolor="#d1d2d4" stroked="f" o:allowincell="f" style="position:absolute;left:3784;top:451;width:4285;height:4328;mso-wrap-style:none;v-text-anchor:middle;mso-position-horizontal-relative:page">
                    <v:fill o:detectmouseclick="t" type="solid" color2="#2e2d2b"/>
                    <v:stroke color="#3465a4" joinstyle="round" endcap="flat"/>
                    <w10:wrap type="none"/>
                  </v:shape>
                  <v:shape id="shape_0" coordsize="4267,4312" path="m2721,2604l2728,2595l2736,2584l2740,2576l2741,2572l2745,2563l2756,2552l2762,2548l2766,2543l2772,2537l2779,2523l2783,2506l2785,2501l2796,2482l2809,2456l2811,2447l2812,2443l2814,2439l2819,2434l2823,2430l2827,2421l2834,2413l2840,2401l2844,2397l2847,2394l2848,2386l2850,2383l2851,2370l2855,2351l2855,2346l2860,2343l2865,2342l2870,2345l2872,2341l2866,2338l2864,2340l2860,2340l2859,2339l2864,2335l2865,2333l2864,2326l2865,2320l2864,2315l2866,2311l2862,2307l2862,2300l2863,2296l2867,2291l2867,2286l2869,2282l2867,2281l2860,2281l2853,2275l2845,2275l2840,2277l2836,2285l2826,2289l2822,2291l2811,2294l2804,2295l2796,2294l2793,2298l2788,2297l2785,2298l2772,2303l2763,2301l2758,2301l2748,2307l2743,2309l2735,2309l2728,2310l2722,2311l2714,2308l2705,2309l2701,2312l2697,2316l2689,2319l2686,2323l2682,2325l2674,2327l2667,2326l2660,2323l2651,2323l2647,2322l2641,2320l2634,2325l2626,2329l2620,2331l2614,2335l2608,2339l2592,2338l2586,2340l2581,2338l2571,2332l2559,2319l2551,2307l2548,2304l2544,2298l2540,2296l2536,2292l2533,2289l2527,2290l2521,2290l2515,2291l2509,2294l2508,2289l2512,2290l2514,2287l2519,2282l2525,2280l2529,2275l2537,2274l2541,2271l2542,2266l2540,2254l2536,2249l2533,2244l2528,2237l2525,2232l2520,2234l2516,2232l2514,2229l2513,2224l2512,2223l2505,2222l2500,2217l2499,2210l2495,2205l2490,2204l2488,2201l2484,2194l2479,2193l2474,2191l2472,2186l2466,2179l2454,2162l2449,2159l2441,2159l2437,2156l2431,2153l2428,2147l2422,2144l2418,2143l2413,2147l2418,2888l2422,2879l2424,2878l2438,2871l2439,2866l2441,2862l2446,2855l2450,2853l2457,2852l2465,2844l2468,2840l2469,2839l2473,2832l2483,2823l2491,2812l2501,2802l2506,2795l2509,2789l2511,2783l2514,2780l2523,2778l2536,2764l2550,2748l2565,2733l2580,2718l2597,2705l2614,2696l2630,2691l2635,2688l2646,2681l2656,2672l2666,2661l2671,2653l2671,2651l2678,2646l2691,2636l2699,2627l2703,2620l2713,2613l2721,2605l2721,2604xe" fillcolor="#d1d2d4" stroked="f" o:allowincell="f" style="position:absolute;left:3784;top:451;width:4285;height:4328;mso-wrap-style:none;v-text-anchor:middle;mso-position-horizontal-relative:page">
                    <v:fill o:detectmouseclick="t" type="solid" color2="#2e2d2b"/>
                    <v:stroke color="#3465a4" joinstyle="round" endcap="flat"/>
                    <w10:wrap type="none"/>
                  </v:shape>
                  <v:shape id="shape_0" coordsize="4267,4312" path="m3004,1728l3003,1730l2999,1731l2997,1732l2991,1734l2987,1739l2984,1741l2965,1742l2957,1740l2952,1740l2946,1737l2929,1736l2922,1740l2918,1744l2915,1745l2903,1745l2894,1744l2890,1741l2889,1732l2885,1734l2881,2131l2888,2123l2900,2120l2904,2118l2909,2119l2914,2116l2914,2115l2913,2108l2911,2104l2917,2092l2923,2085l2941,2075l2961,2069l2981,2063l2991,2057l3005,2056l3016,2058l3019,2059l3024,2059l3027,2057l3033,2053l3037,2046l3039,2043l3038,2038l3038,2034l3043,2030l3050,2021l3072,2016l3079,2017l3086,2014l3092,2006l3095,1996l3096,1989l3101,1981l3107,1976l3114,1974l3116,1970l3121,1972l3131,1970l3137,1970l3142,1967l3144,1963l3142,1956l3141,1953l3139,1944l3140,1937l3141,1929l3140,1923l3151,1908l3156,1901l3160,1899l3163,1904l3165,1906l3170,1907l3172,1905l3180,1892l3183,1888l3188,1877l3193,1871l3203,1863l3218,1841l3222,1833l3222,1828l3226,1818l3224,1812l3219,1808l3210,1806l3203,1800l3200,1791l3193,1785l3192,1781l3187,1776l3186,1773l3180,1766l3172,1762l3166,1762l3155,1756l3141,1755l3123,1747l3105,1735l3090,1720l3081,1702l3080,1700l3081,1674l3079,1669l3073,1668l3072,1667l3073,1662l3073,1658l3072,1653l3070,1651l3067,1658l3056,1669l3047,1678l3044,1683l3039,1687l3036,1691l3030,1695l3025,1700l3023,1705l3015,1709l3013,1714l3010,1720l3008,1723l3002,1724l3004,1728xe" fillcolor="#d1d2d4" stroked="f" o:allowincell="f" style="position:absolute;left:3784;top:451;width:4285;height:4328;mso-wrap-style:none;v-text-anchor:middle;mso-position-horizontal-relative:page">
                    <v:fill o:detectmouseclick="t" type="solid" color2="#2e2d2b"/>
                    <v:stroke color="#3465a4" joinstyle="round" endcap="flat"/>
                    <w10:wrap type="none"/>
                  </v:shape>
                  <v:shape id="shape_0" coordsize="4267,4312" path="m770,914l780,903l784,370l759,378l748,385l743,395l743,399l754,399l759,401l758,403l742,405l725,412l723,992l725,987l728,977l743,958l755,937l764,926l770,919l770,914xe" fillcolor="#d1d2d4" stroked="f" o:allowincell="f" style="position:absolute;left:3784;top:451;width:4285;height:4328;mso-wrap-style:none;v-text-anchor:middle;mso-position-horizontal-relative:page">
                    <v:fill o:detectmouseclick="t" type="solid" color2="#2e2d2b"/>
                    <v:stroke color="#3465a4" joinstyle="round" endcap="flat"/>
                    <w10:wrap type="none"/>
                  </v:shape>
                  <v:shape id="shape_0" coordsize="4267,4312" path="m1422,1043l1424,1038l1424,1021l1427,1018l1433,1016l1441,1011l1446,1008l1446,998l1445,994l1444,986l1441,983l1434,978l1430,973l1422,970l1422,962l1426,947l1432,938l1441,928l1449,927l1462,936l1472,939l1480,943l1483,950l1489,959l1497,964l1497,962l1503,950l1501,944l1496,938l1489,930l1480,915l1453,905l1447,898l1438,893l1411,882l1412,1049l1417,1044l1422,1043xe" fillcolor="#d1d2d4" stroked="f" o:allowincell="f" style="position:absolute;left:3784;top:451;width:4285;height:4328;mso-wrap-style:none;v-text-anchor:middle;mso-position-horizontal-relative:page">
                    <v:fill o:detectmouseclick="t" type="solid" color2="#2e2d2b"/>
                    <v:stroke color="#3465a4" joinstyle="round" endcap="flat"/>
                    <w10:wrap type="none"/>
                  </v:shape>
                  <v:shape id="shape_0" coordsize="4267,4312" path="m2230,1191l2234,1201l2235,1215l2232,1224l2234,1233l2236,1241l2228,1245l2223,1251l2217,1270l2213,1272l2211,1274l2202,1292l2193,1310l2194,1316l2191,1317l2190,1325l2185,1336l2184,1342l2178,1365l2172,1384l2165,1391l2168,1395l2160,1403l2160,1407l2155,1410l2153,1402l2145,1409l2131,1415l2114,1417l2110,1413l2104,1416l2098,1417l2088,1417l2085,1413l2081,1408l2074,1405l2068,1398l2065,1397l2063,1393l2062,1391l2055,1395l2053,1395l2035,1394l2032,1394l2026,1392l2023,1397l2019,1399l2004,1402l2004,1398l2013,1395l2012,1393l2005,1395l1994,1397l1975,1408l1958,1419l1941,1426l1939,1426l1931,1421l1920,1416l1911,1415l1899,1415l1892,1410l1886,1408l1874,1407l1865,1401l1851,1395l1827,1392l1809,1389l1799,1389l1792,4278l1804,4280l1804,4274l1802,4267l1807,4264l1814,4262l1823,4262l1839,4263l1847,4262l1864,4253l1892,4233l1900,4227l1907,4218l1923,4205l1938,4189l1948,4176l1957,4164l1969,4151l1986,4136l1987,4136l2000,4115l2007,4106l2024,4075l2026,4069l2036,4052l2048,4034l2055,4029l2062,4027l2077,4015l2084,4004l2083,1489l2082,1486l2084,1477l2087,1472l2089,1465l2092,1470l2094,1474l2098,1489l2103,1497l2106,1504l2114,1513l2117,1520l2119,1530l2120,1533l2128,1544l2137,1553l2146,1565l2152,1570l2158,1571l2164,1567l2167,1565l2168,1560l2167,1554l2168,1547l2175,1529l2179,1512l2185,1496l2189,1494l2189,1505l2186,1513l2185,1519l2184,1536l2175,1558l2181,1553l2182,1554l2189,1555l2195,1555l2199,1558l2210,1578l2215,1590l2221,1597l2222,1601l2231,1614l2237,1618l2241,1624l2248,1643l2245,1129l2241,1136l2234,1141l2231,1153l2234,1163l2233,1169l2232,1178l2228,1188l2230,1191xe" fillcolor="#d1d2d4" stroked="f" o:allowincell="f" style="position:absolute;left:3784;top:451;width:4285;height:4328;mso-wrap-style:none;v-text-anchor:middle;mso-position-horizontal-relative:page">
                    <v:fill o:detectmouseclick="t" type="solid" color2="#2e2d2b"/>
                    <v:stroke color="#3465a4" joinstyle="round" endcap="flat"/>
                    <w10:wrap type="none"/>
                  </v:shape>
                  <v:shape id="shape_0" coordsize="4267,4312" path="m1952,903l1953,908l1959,912l1969,913l1973,912l1979,913l1980,917l1946,919l1939,922l1940,925l1946,927l1947,932l1937,933l1929,1125l1933,1130l1939,1134l1944,1128l1949,1131l1949,1134l1952,1145l1958,1152l1965,1156l1973,1158l1981,1158l1992,1154l2007,1150l2008,1142l2011,1138l2011,1129l2013,1122l2020,1122l2027,1121l2040,1123l2049,1129l2069,1138l2076,1143l2080,1147l2084,1153l2091,1161l2105,1165l2112,1162l2127,1158l2135,1159l2143,1156l2149,1151l2157,1150l2160,1143l2174,1129l2183,1126l2187,1125l2193,1127l2199,1131l2207,1137l2217,1138l2223,1136l2225,1128l2238,1123l2245,1129l2248,1643l2257,1654l2259,1659l2261,1662l2272,887l2251,885l2245,869l2240,860l2230,867l2220,863l2210,857l2204,848l2204,842l2200,841l2194,841l2180,846l2167,847l2152,846l2138,845l2123,846l2106,849l2089,858l2077,868l2067,871l2058,879l2049,884l2044,894l2033,899l2017,897l2014,898l2008,895l2000,893l1971,893l1961,890l1954,890l1954,887l1949,896l1947,901l1952,903xe" fillcolor="#d1d2d4" stroked="f" o:allowincell="f" style="position:absolute;left:3784;top:451;width:4285;height:4328;mso-wrap-style:none;v-text-anchor:middle;mso-position-horizontal-relative:page">
                    <v:fill o:detectmouseclick="t" type="solid" color2="#2e2d2b"/>
                    <v:stroke color="#3465a4" joinstyle="round" endcap="flat"/>
                    <w10:wrap type="none"/>
                  </v:shape>
                  <v:shape id="shape_0" coordsize="4267,4312" path="m1305,3244l1303,3251l1303,3263l1300,3275l1297,3284l1294,3290l1283,3302l1268,3308l1267,3319l1262,3324l1255,3329l1251,3340l1250,3345l1247,3349l1247,3355l1242,3369l1240,3377l1238,3382l1237,3391l1235,3398l1234,3409l1230,3416l1225,3435l1219,3441l1219,3450l1219,3474l1215,3472l1215,3481l1217,3497l1217,3502l1216,3519l1219,3537l1226,3552l1230,3558l1231,3559l1238,3564l1245,3575l1250,3586l1258,3596l1260,3602l1265,3610l1266,3616l1278,3635l1285,3654l1295,3673l1300,3682l1306,3689l1306,3694l1317,3711l1327,3724l1333,3745l1333,3749l1331,3762l1332,3791l1332,3804l1333,3813l1337,3820l1340,3831l1348,3847l1350,1349l1340,1346l1324,1339l1317,1335l1305,1331l1294,1330l1286,1326l1274,1325l1259,1329l1243,1329l1222,1320l1213,1314l1204,1312l1204,1312l1200,1309l1197,1310l1192,1310l1189,1304l1184,1290l1180,1290l1173,1295l1170,1291l1168,1286l1164,1288l1159,1288l1155,1286l1146,1280l1145,2638l1143,2639l1139,2662l1137,2677l1134,2693l1129,2708l1121,2721l1131,2728l1129,2731l1130,2743l1127,2747l1122,2747l1121,2751l1123,2755l1127,2759l1133,2763l1140,2765l1141,2769l1132,2768l1125,2766l1118,2762l1117,2780l1116,2790l1110,2794l1106,2801l1100,2803l1097,2804l1101,2811l1107,2824l1114,2845l1123,2857l1134,2870l1138,2875l1144,2884l1171,2907l1181,2919l1189,2926l1194,2937l1203,2941l1208,2948l1219,2959l1224,2965l1231,2982l1237,2979l1237,2997l1237,3004l1238,3010l1244,3015l1245,3018l1246,3024l1244,3028l1245,3034l1247,3038l1257,3053l1263,3062l1266,3067l1268,3071l1269,3077l1271,3086l1276,3101l1278,3108l1283,3116l1286,3126l1286,3139l1281,3144l1277,3150l1277,3155l1282,3178l1287,3190l1291,3195l1294,3204l1304,3212l1307,3227l1304,3233l1305,3244xe" fillcolor="#d1d2d4" stroked="f" o:allowincell="f" style="position:absolute;left:3784;top:451;width:4285;height:4328;mso-wrap-style:none;v-text-anchor:middle;mso-position-horizontal-relative:page">
                    <v:fill o:detectmouseclick="t" type="solid" color2="#2e2d2b"/>
                    <v:stroke color="#3465a4" joinstyle="round" endcap="flat"/>
                    <w10:wrap type="none"/>
                  </v:shape>
                  <v:shape id="shape_0" coordsize="4267,4312" path="m1421,4026l1428,4034l1436,4054l1442,4073l1449,4090l1456,4107l1465,4126l1471,4137l1487,4163l1492,4172l1494,4203l1486,4216l1478,4212l1475,4217l1475,4225l1477,4226l1482,4229l1484,4234l1481,4235l1486,4243l1489,4246l1493,4255l1499,4262l1500,4268l1496,4274l1496,4280l1496,4288l1501,4295l1502,4294l1501,4289l1501,4284l1503,4281l1508,4280l1515,4280l1516,4290l1515,4295l1519,4297l1533,4296l1536,4299l1536,4305l1544,4310l1551,4309l1557,4312l1566,4312l1573,4310l1581,4300l1595,4299l1597,4297l1604,4295l1618,4297l1621,4295l1637,4296l1641,4295l1643,4289l1650,4286l1654,4283l1658,4279l1671,4277l1677,4277l1695,4283l1701,4282l1708,4277l1718,4276l1729,4278l1757,4286l1768,4286l1773,4276l1782,4275l1792,4278l1799,1389l1778,1396l1778,1392l1772,1376l1766,1372l1747,1371l1734,1369l1723,1364l1721,1363l1713,1361l1702,1360l1695,1359l1687,1353l1686,1348l1689,1347l1688,1340l1681,1335l1675,1335l1670,1332l1647,1325l1624,1325l1615,1329l1602,1331l1590,1337l1576,1349l1570,1354l1559,1366l1557,1375l1557,1387l1562,1395l1562,1402l1566,1412l1565,1418l1560,1426l1556,1434l1548,1442l1542,1447l1527,1453l1517,1453l1505,1448l1492,1436l1487,1430l1481,1427l1475,1426l1464,1419l1442,1411l1430,1408l1403,1407l1396,1404l1386,1400l1375,1388l1368,1376l1367,1367l1364,1357l1360,1353l1350,1349l1348,3847l1347,3858l1347,3874l1350,3886l1355,3897l1353,3905l1355,3907l1358,3915l1360,3930l1363,3938l1365,3955l1380,3974l1386,3988l1395,3997l1402,4002l1412,4013l1418,4015l1420,4018l1419,4023l1421,4026xe" fillcolor="#d1d2d4" stroked="f" o:allowincell="f" style="position:absolute;left:3784;top:451;width:4285;height:4328;mso-wrap-style:none;v-text-anchor:middle;mso-position-horizontal-relative:page">
                    <v:fill o:detectmouseclick="t" type="solid" color2="#2e2d2b"/>
                    <v:stroke color="#3465a4" joinstyle="round" endcap="flat"/>
                    <w10:wrap type="none"/>
                  </v:shape>
                  <v:shape id="shape_0" coordsize="4267,4312" path="m741,1030l745,1023l742,1018l736,1017l732,1015l728,1010l727,1005l725,998l723,993l723,992l725,412l708,409l697,407l693,408l683,396l684,389l681,387l666,388l658,386l660,402l662,408l667,412l671,430l671,439l673,448l678,451l675,455l666,455l660,451l654,452l656,537l664,540l651,545l651,549l657,554l653,560l648,556l648,562l658,574l662,580l665,586l673,592l682,596l693,599l691,605l694,611l694,621l690,630l693,637l700,642l706,650l709,660l706,656l695,644l693,650l693,663l689,688l688,695l693,689l695,695l694,697l688,702l688,711l680,756l676,765l669,770l661,769l661,770l654,771l640,771l630,767l607,768l592,766l583,763l573,766l559,767l545,766l520,760l511,760l497,756l488,755l480,759l449,759l434,756l422,751l415,749l397,753l392,761l393,766l397,1112l410,1114l423,1107l430,1105l430,1105l446,1104l452,1105l463,1112l470,1117l473,1123l474,1131l479,1136l480,1142l488,1155l497,1162l510,1164l516,1161l520,1157l522,1152l529,1146l538,1142l547,1141l556,1132l583,1128l593,1129l606,1128l618,1130l627,1131l639,1126l648,1128l654,1127l658,1122l661,1116l666,1102l682,1088l706,1084l705,1080l712,1061l717,1050l726,1042l741,1030xe" fillcolor="#d1d2d4" stroked="f" o:allowincell="f" style="position:absolute;left:3784;top:451;width:4285;height:4328;mso-wrap-style:none;v-text-anchor:middle;mso-position-horizontal-relative:page">
                    <v:fill o:detectmouseclick="t" type="solid" color2="#2e2d2b"/>
                    <v:stroke color="#3465a4" joinstyle="round" endcap="flat"/>
                    <w10:wrap type="none"/>
                  </v:shape>
                  <v:shape id="shape_0" coordsize="4267,4312" path="m881,276l880,278l874,278l867,282l849,292l845,297l829,300l809,307l804,322l801,345l804,348l803,353l794,363l784,370l780,903l825,886l835,877l864,859l871,850l868,843l867,836l874,833l872,827l867,825l865,803l862,799l864,788l868,780l883,774l891,768l896,764l903,760l907,760l909,763l921,765l925,769l929,769l938,771l939,768l946,769l948,770l954,770l959,772l963,778l972,778l979,784l990,785l1008,778l1010,775l1011,770l1018,765l1026,757l1031,755l1032,751l1046,744l1047,742l1053,743l1060,742l1072,737l1074,731l1081,721l1084,719l1086,715l1099,708l1106,708l1113,710l1144,728l1140,60l1145,54l1145,47l1141,39l1129,35l1124,35l1124,31l1118,35l1100,30l1094,31l1093,38l1100,49l1104,54l1106,59l1096,65l1093,72l1097,72l1101,75l1099,79l1101,84l1104,90l1101,91l1101,97l1111,104l1109,105l1092,106l1090,111l1088,115l1088,128l1092,144l1088,138l1084,128l1078,127l1077,134l1072,135l1071,126l1067,118l1055,116l1034,120l1032,126l1029,129l1026,135l1027,137l1035,139l1042,146l1044,152l1043,152l1039,145l1028,148l1024,143l1018,138l1011,135l1002,136l994,140l984,138l976,140l968,144l961,150l958,156l957,159l958,172l959,174l964,174l967,176l963,185l962,194l958,198l955,202l959,207l960,213l954,214l947,211l943,207l943,204l942,195l942,191l943,188l950,186l950,182l945,178l943,172l936,175l931,188l925,216l909,236l908,240l908,247l913,251l919,254l925,254l935,250l938,253l933,256l920,259l912,263l896,267l894,273l898,274l905,273l911,274l908,277l902,277l895,281l887,276l881,276xe" fillcolor="#d1d2d4" stroked="f" o:allowincell="f" style="position:absolute;left:3784;top:451;width:4285;height:4328;mso-wrap-style:none;v-text-anchor:middle;mso-position-horizontal-relative:page">
                    <v:fill o:detectmouseclick="t" type="solid" color2="#2e2d2b"/>
                    <v:stroke color="#3465a4" joinstyle="round" endcap="flat"/>
                    <w10:wrap type="none"/>
                  </v:shape>
                  <v:shape id="shape_0" coordsize="4267,4312" path="m1315,801l1310,788l1307,784l1303,766l1297,755l1294,752l1289,752l1288,749l1277,742l1272,737l1256,729l1251,724l1247,717l1245,710l1245,696l1246,683l1251,679l1252,674l1249,669l1244,668l1242,656l1244,651l1252,644l1259,645l1284,631l1291,633l1298,630l1303,631l1304,635l1301,641l1301,642l1296,645l1299,661l1309,681l1312,684l1317,683l1325,668l1330,654l1339,658l1346,665l1348,665l1351,669l1353,677l1353,688l1359,701l1375,713l1367,715l1365,718l1366,722l1374,733l1381,738l1387,743l1395,748l1398,755l1400,760l1413,760l1436,766l1450,778l1463,789l1464,793l1469,790l1475,790l1475,794l1481,799l1486,800l1493,807l1499,808l1502,812l1502,818l1514,827l1529,841l1534,850l1542,854l1544,854l1548,858l1541,882l1544,890l1543,897l1544,904l1542,906l1539,915l1542,926l1542,933l1537,932l1540,938l1547,950l1560,955l1565,962l1567,970l1573,973l1574,974l1581,969l1586,993l1598,1013l1600,1006l1611,1010l1613,1017l1606,1018l1598,1017l1608,1031l1612,1041l1615,1046l1614,28l1606,28l1599,25l1594,26l1591,19l1597,13l1602,6l1605,0l1604,0l1599,8l1590,19l1583,24l1567,25l1563,29l1563,38l1559,49l1557,53l1550,58l1548,61l1541,65l1530,67l1522,70l1516,70l1515,73l1510,71l1500,46l1499,41l1513,50l1514,45l1509,39l1502,36l1493,33l1483,33l1450,40l1433,49l1422,53l1397,74l1373,82l1359,84l1349,90l1340,99l1339,96l1332,99l1325,104l1336,107l1336,113l1333,117l1321,112l1304,106l1302,96l1295,85l1288,86l1283,82l1281,82l1279,76l1273,72l1269,67l1257,70l1251,72l1246,75l1248,71l1252,67l1260,63l1254,62l1248,63l1238,75l1234,83l1231,85l1231,80l1216,84l1205,94l1207,98l1200,98l1191,95l1181,102l1179,97l1177,94l1180,87l1185,82l1190,77l1190,70l1186,68l1174,72l1169,72l1166,67l1157,64l1153,68l1149,68l1149,63l1143,63l1140,60l1144,728l1157,734l1159,738l1160,747l1170,773l1173,782l1172,787l1188,803l1195,812l1198,824l1204,821l1210,821l1216,827l1227,842l1234,843l1248,862l1258,872l1277,887l1281,886l1301,887l1306,888l1317,901l1320,908l1332,914l1333,916l1332,922l1347,919l1351,921l1354,925l1357,933l1355,939l1359,944l1368,948l1372,952l1376,957l1379,950l1383,950l1388,959l1389,964l1392,974l1400,989l1403,1003l1409,1019l1399,1024l1393,1028l1395,1036l1390,1044l1387,1052l1387,1061l1389,1067l1390,1067l1395,1068l1401,1067l1404,1065l1410,1052l1412,1049l1411,882l1405,878l1400,876l1395,873l1395,869l1400,864l1405,860l1406,853l1401,847l1396,848l1390,850l1367,850l1366,856l1357,846l1349,840l1345,840l1343,834l1340,834l1324,818l1320,812l1315,801xe" fillcolor="#d1d2d4" stroked="f" o:allowincell="f" style="position:absolute;left:3784;top:451;width:4285;height:4328;mso-wrap-style:none;v-text-anchor:middle;mso-position-horizontal-relative:page">
                    <v:fill o:detectmouseclick="t" type="solid" color2="#2e2d2b"/>
                    <v:stroke color="#3465a4" joinstyle="round" endcap="flat"/>
                    <w10:wrap type="none"/>
                  </v:shape>
                  <v:shape id="shape_0" coordsize="4267,4312" path="m1928,737l1928,731l1928,717l1931,710l1932,702l1936,693l1938,675l1944,675l1944,686l1940,695l1935,701l1937,705l1942,700l1951,690l1959,686l1965,684l1969,678l1971,664l1972,655l1969,650l1972,649l1970,637l1970,623l1972,626l1972,633l1976,635l1977,630l1981,627l1983,624l1994,623l1997,619l2002,611l2000,602l1994,597l1992,591l1994,595l2001,596l2004,602l2007,603l2015,590l2016,583l2022,582l2027,579l2039,577l2048,572l2053,568l2051,576l2058,574l2064,571l2066,566l2070,573l2075,580l2079,581l2079,584l2060,582l2054,584l2058,586l2071,588l2072,590l2062,597l2063,601l2071,600l2076,601l2081,606l2093,611l2110,607l2115,607l2116,604l2123,602l2123,606l2131,610l2135,605l2140,609l2140,615l2140,619l2119,626l2112,631l2103,641l2095,644l2093,649l2093,651l2105,651l2114,657l2120,663l2125,662l2130,663l2134,672l2135,679l2133,685l2133,693l2130,699l2139,706l2141,707l2142,600l2156,604l2158,603l2159,593l2162,597l2162,603l2163,605l2174,605l2175,607l2174,612l2175,613l2178,608l2183,605l2184,611l2188,619l2192,622l2192,615l2190,604l2198,597l2201,585l2205,585l2208,597l2205,600l2200,603l2198,607l2203,604l2209,596l2214,588l2216,587l2228,576l2234,576l2243,573l2246,573l2263,565l2272,570l2274,561l2289,556l2294,556l2302,548l2312,546l2329,543l2329,543l2340,540l2347,541l2352,537l2363,535l2368,537l2369,541l2374,542l2375,548l2368,548l2359,552l2346,559l2338,562l2338,566l2341,570l2338,572l2330,569l2311,572l2309,580l2316,586l2325,590l2332,599l2340,607l2338,608l2328,605l2323,613l2318,612l2309,626l2302,636l2294,649l2284,650l2273,649l2270,652l2270,657l2263,660l2272,665l2282,672l2286,682l2293,691l2301,692l2304,688l2308,694l2319,703l2352,718l2366,728l2372,734l2374,738l2377,742l2383,749l2397,759l2401,763l2416,776l2424,780l2430,781l2436,782l2444,788l2449,793l2457,798l2462,806l2464,816l2467,833l2473,841l2474,849l2473,860l2468,865l2464,867l2462,871l2448,879l2417,900l2401,901l2375,895l2352,898l2340,903l2324,905l2308,897l2303,898l2299,902l2272,887l2261,1662l2267,1665l2272,1675l2277,1681l2284,1703l2283,1705l2283,1712l2288,1718l2292,1724l2293,1730l2299,1730l2304,1730l2310,1734l2314,1738l2322,1743l2333,1754l2343,1771l2346,1779l2349,1784l2351,1792l2353,1798l2357,1802l2359,1807l2362,1818l2361,1828l2359,1834l2357,1836l2358,1840l2361,1845l2366,1876l2368,1884l2373,1894l2376,1898l2382,1903l2392,1909l2397,1911l2399,1910l2405,1913l2416,1921l2421,1925l2427,1934l2430,1937l2433,1942l2438,1947l2443,1955l2445,1962l2446,1971l2448,1979l2453,1984l2461,2001l2470,2013l2473,2017l2480,2020l2493,2034l2497,2047l2500,2052l2503,2053l2512,2069l2512,2077l2514,2082l2515,2084l2516,2092l2517,2104l2516,2108l2512,2112l2513,2116l2513,2123l2515,2129l2513,2132l2520,2141l2520,2148l2522,2151l2524,2157l2526,2171l2528,2184l2531,2189l2535,2194l2536,2200l2536,2221l2544,2230l2547,2241l2557,2241l2564,2244l2570,2243l2576,2243l2588,2240l2605,2240l2613,2235l2630,2227l2635,2218l2643,2213l2652,2212l2671,2212l2681,2212l2697,2209l2704,2207l2716,2200l2720,2195l2728,2189l2738,2188l2758,2189l2762,2186l2766,2183l2775,2175l2778,2170l2781,2164l2788,2160l2804,2154l2820,2150l2839,2145l2855,2137l2861,2136l2873,2134l2881,2131l2885,1734l2881,1732l2874,1732l2875,1727l2875,1721l2877,1714l2861,1721l2857,1720l2851,1711l2849,1711l2848,1707l2845,1701l2841,1696l2839,1681l2828,1670l2822,1662l2822,1653l2826,1648l2826,1644l2825,1639l2819,1630l2820,1623l2819,1621l2817,1617l2812,1613l2800,1605l2797,1602l2790,1600l2788,1593l2788,1587l2777,1579l2773,1570l2766,1567l2759,1555l2758,1549l2755,1546l2753,1538l2746,1527l2741,1515l2738,1501l2732,1498l2723,1498l2725,1493l2727,1491l2732,1489l2741,1487l2747,1481l2745,1476l2737,1470l2736,1466l2740,1463l2747,1466l2753,1470l2759,1462l2760,1463l2762,1456l2768,1456l2767,1450l2769,1446l2767,1441l2771,1439l2778,1440l2781,1444l2782,1451l2786,1458l2791,1461l2794,1465l2798,1466l2799,1469l2805,1463l2814,1459l2818,1462l2821,1467l2822,1472l2830,1484l2837,1488l2840,1495l2843,1506l2858,1519l2861,1530l2868,1544l2873,1561l2880,1568l2887,1572l2899,1572l2909,1576l2920,1582l2927,1589l2927,1592l2934,1601l2958,1610l2964,1613l2961,1615l2969,1623l2974,1623l2984,1622l2996,1624l3001,1629l3012,1631l3021,1630l3033,1622l3041,1622l3047,1618l3052,1612l3066,1608l3082,1601l3088,1602l3095,1605l3107,1612l3112,1624l3116,1643l3122,1658l3128,1668l3142,1669l3150,1671l3166,1673l3179,1674l3189,1677l3198,1683l3204,1678l3212,1681l3226,1684l3252,1686l3257,1681l3263,1687l3276,1692l3285,1694l3297,1695l3302,1692l3307,1694l3308,1698l3313,1696l3319,1696l3325,1690l3330,1694l3342,1688l3350,1688l3372,1690l3382,1689l3388,1683l3398,1685l3408,1683l3415,1689l3424,1689l3428,1693l3434,1684l3445,1686l3452,1687l3463,1683l3479,1683l3495,1680l3502,1681l3507,1684l3512,1688l3515,1692l3518,1707l3523,1710l3531,1713l3534,1713l3535,1718l3539,1731l3543,1740l3548,1746l3549,1751l3552,1753l3560,1753l3570,1757l3574,1758l3575,1765l3580,1765l3583,1772l3594,1786l3602,1794l3609,1798l3624,1799l3641,1798l3652,1795l3659,1792l3662,1786l3666,1785l3668,1789l3658,1809l3642,1817l3621,1821l3618,1822l3612,1817l3609,1820l3610,1832l3642,1863l3652,1874l3668,1889l3672,1890l3692,1890l3700,1889l3705,1887l3723,1878l3735,1867l3740,1846l3740,1839l3742,1830l3743,1818l3748,1822l3770,1823l3770,1824l3766,1829l3758,1829l3755,1838l3757,1839l3756,1848l3758,1850l3762,1853l3758,1863l3758,1872l3763,1876l3762,1881l3767,1893l3768,1902l3768,1909l3764,1921l3762,1930l3762,1938l3764,1952l3766,1955l3766,1967l3771,1963l3773,1965l3773,1970l3772,1976l3770,1980l3769,1995l3773,2002l3773,2004l3774,2018l3775,2018l3781,2037l3783,2043l3783,2050l3785,2055l3788,2077l3789,2084l3794,2092l3796,2094l3798,2102l3804,2110l3806,2112l3809,2122l3813,2121l3816,2121l3814,2125l3813,2129l3818,2145l3825,2154l3830,2157l3838,2174l3840,2185l3846,2192l3850,2203l3855,2226l3864,2255l3864,2258l3870,2269l3878,2276l3892,2292l3897,2307l3902,2326l3918,2366l3924,2387l3929,2398l3939,2412l3950,2426l3960,2435l3973,2434l3979,2428l3979,2426l3984,2424l3989,2419l3991,2415l3990,2412l3995,2396l4012,2388l4025,2386l4024,2379l4025,2371l4036,2357l4037,2351l4041,2343l4052,2341l4054,2344l4062,2344l4062,2330l4060,2308l4061,2286l4063,2278l4071,2259l4076,2248l4082,2227l4083,2221l4081,2211l4077,2207l4074,2201l4078,2201l4073,2178l4075,2169l4075,2162l4072,2157l4071,2147l4071,2130l4077,2122l4083,2112l4090,2108l4097,2107l4105,2112l4111,2109l4116,2099l4120,2090l4121,2089l4131,2086l4141,2085l4159,2078l4164,2072l4164,2063l4168,2056l4178,2049l4197,2034l4210,2025l4220,2014l4231,2005l4239,2000l4243,1997l4251,1990l4267,1970l4267,3l1618,0l1619,5l1616,9l1616,21l1614,28l1615,1046l1620,1045l1624,1042l1635,1046l1648,1044l1657,1046l1667,1045l1674,1048l1679,1043l1689,1053l1698,1055l1697,1061l1689,1063l1696,1067l1707,1067l1717,1065l1725,1075l1735,1081l1734,1053l1729,1049l1724,1048l1718,1044l1713,1038l1708,1038l1704,1029l1697,1029l1692,1025l1685,1024l1676,1019l1673,1014l1680,1013l1675,946l1676,938l1677,927l1688,923l1686,929l1686,932l1704,943l1708,953l1716,961l1720,957l1713,952l1711,944l1714,943l1722,946l1726,953l1732,959l1731,950l1723,944l1726,937l1738,939l1746,946l1745,942l1737,934l1726,930l1720,923l1731,916l1744,913l1751,905l1760,908l1765,908l1769,907l1777,902l1813,911l1820,917l1822,921l1827,923l1881,817l1890,810l1892,806l1898,803l1899,781l1908,770l1922,766l1927,757l1928,745l1928,737xe" fillcolor="#d1d2d4" stroked="f" o:allowincell="f" style="position:absolute;left:3784;top:451;width:4285;height:4328;mso-wrap-style:none;v-text-anchor:middle;mso-position-horizontal-relative:page">
                    <v:fill o:detectmouseclick="t" type="solid" color2="#2e2d2b"/>
                    <v:stroke color="#3465a4" joinstyle="round" endcap="flat"/>
                    <w10:wrap type="none"/>
                  </v:shape>
                  <v:shape id="shape_0" coordsize="4267,4312" path="m2196,648l2196,638l2191,632l2181,633l2183,627l2181,626l2176,628l2174,626l2178,617l2174,617l2170,615l2162,613l2162,618l2157,617l2157,612l2155,608l2150,607l2146,603l2142,600l2141,707l2154,708l2162,702l2167,701l2171,695l2175,690l2180,689l2175,686l2186,683l2196,685l2202,678l2216,665l2240,672l2243,670l2256,669l2256,661l2257,655l2260,652l2262,646l2253,645l2243,647l2237,650l2235,646l2232,647l2223,657l2215,650l2214,655l2200,651l2198,654l2196,648xe" fillcolor="#d1d2d4" stroked="f" o:allowincell="f" style="position:absolute;left:3784;top:451;width:4285;height:4328;mso-wrap-style:none;v-text-anchor:middle;mso-position-horizontal-relative:page">
                    <v:fill o:detectmouseclick="t" type="solid" color2="#2e2d2b"/>
                    <v:stroke color="#3465a4" joinstyle="round" endcap="flat"/>
                    <w10:wrap type="none"/>
                  </v:shape>
                  <v:shape id="shape_0" coordsize="4267,4312" path="m1393,848l1390,850l1396,848l1401,847l1393,848xe" fillcolor="#d1d2d4" stroked="f" o:allowincell="f" style="position:absolute;left:3784;top:451;width:4285;height:4328;mso-wrap-style:none;v-text-anchor:middle;mso-position-horizontal-relative:page">
                    <v:fill o:detectmouseclick="t" type="solid" color2="#2e2d2b"/>
                    <v:stroke color="#3465a4" joinstyle="round" endcap="flat"/>
                    <w10:wrap type="none"/>
                  </v:shape>
                  <v:shape id="shape_0" coordsize="4267,4312" path="m1237,2979l1231,2982l1236,2987l1237,2997l1237,2979xe" fillcolor="#d1d2d4" stroked="f" o:allowincell="f" style="position:absolute;left:3784;top:451;width:4285;height:4328;mso-wrap-style:none;v-text-anchor:middle;mso-position-horizontal-relative:page">
                    <v:fill o:detectmouseclick="t" type="solid" color2="#2e2d2b"/>
                    <v:stroke color="#3465a4" joinstyle="round" endcap="flat"/>
                    <w10:wrap type="none"/>
                  </v:shape>
                  <v:shape id="shape_0" coordsize="4267,4312" path="m1843,982l1855,979l1857,982l1850,989l1849,997l1854,1003l1854,1008l1858,1013l1860,1017l1854,1022l1852,1028l1856,1035l1864,1038l1866,1040l1857,1040l1851,1041l1846,1040l1841,1028l1838,1027l1837,1031l1838,1036l1837,1043l1832,1044l1832,1047l1836,1051l1840,1053l1847,1052l1852,1056l1862,1058l1867,1062l1871,1069l1869,1075l1864,1079l1868,1084l1873,1082l1879,1082l1877,1085l1873,1088l1872,1094l1876,1095l1879,1097l1885,1103l1875,1111l1877,1115l1895,1115l1911,1111l1917,1112l1915,1116l1908,1119l1907,1121l1902,1124l1891,1124l1884,1128l1880,1134l1906,1127l1907,1129l1904,1135l1906,1135l1914,1130l1915,1126l1927,1124l1929,1125l1937,933l1917,932l1907,934l1902,933l1902,929l1897,927l1891,926l1894,937l1885,937l1876,934l1872,930l1861,934l1851,933l1845,941l1839,946l1834,954l1830,955l1827,963l1824,978l1825,982l1843,982xe" fillcolor="#d1d2d4" stroked="f" o:allowincell="f" style="position:absolute;left:3784;top:451;width:4285;height:4328;mso-wrap-style:none;v-text-anchor:middle;mso-position-horizontal-relative:page">
                    <v:fill o:detectmouseclick="t" type="solid" color2="#2e2d2b"/>
                    <v:stroke color="#3465a4" joinstyle="round" endcap="flat"/>
                    <w10:wrap type="none"/>
                  </v:shape>
                  <v:shape id="shape_0" coordsize="4267,4312" path="m1946,893l1946,887l1938,886l1926,881l1915,877l1909,872l1903,865l1901,857l1902,851l1902,851l1902,846l1893,835l1891,827l1887,822l1881,817l1827,923l1852,921l1847,926l1836,930l1827,935l1827,941l1827,951l1833,949l1838,941l1845,934l1864,921l1878,910l1885,902l1894,902l1902,900l1914,900l1925,900l1931,903l1942,900l1946,893xe" fillcolor="#d1d2d4" stroked="f" o:allowincell="f" style="position:absolute;left:3784;top:451;width:4285;height:4328;mso-wrap-style:none;v-text-anchor:middle;mso-position-horizontal-relative:page">
                    <v:fill o:detectmouseclick="t" type="solid" color2="#2e2d2b"/>
                    <v:stroke color="#3465a4" joinstyle="round" endcap="flat"/>
                    <w10:wrap type="none"/>
                  </v:shape>
                  <v:shape id="shape_0" coordsize="4267,4312" path="m2182,1692l2173,1671l2165,1662l2161,1649l2151,1632l2149,1626l2148,1618l2142,1599l2134,1588l2131,1581l2129,1563l2125,1562l2119,1557l2106,1541l2095,1519l2093,1513l2093,1504l2092,1500l2090,1495l2083,1489l2084,4004l2088,3981l2092,3972l2094,3962l2094,3952l2099,3942l2097,3923l2102,3924l2104,3895l2102,3900l2097,3903l2092,3896l2086,3890l2087,3890l2094,3882l2102,3869l2109,3866l2120,3860l2124,3857l2131,3852l2158,3843l2178,3838l2195,3825l2206,3807l2207,3805l2209,3795l2209,3792l2204,3799l2201,3806l2200,3798l2209,3763l2212,3734l2212,3717l2209,3714l2205,3718l2203,3714l2202,3700l2193,3673l2192,3666l2191,3665l2191,3659l2187,3654l2177,3646l2176,3639l2178,3616l2186,3614l2201,3600l2215,3586l2230,3573l2236,3561l2238,3569l2242,3570l2247,3562l2260,3547l2255,3543l2258,3541l2264,3541l2268,3538l2270,3531l2291,3514l2324,3498l2334,3495l2347,3495l2357,3489l2362,3481l2369,3478l2378,3473l2386,3467l2389,3460l2385,3456l2398,3450l2401,3443l2413,3428l2420,3424l2422,3419l2422,3412l2416,3410l2423,3403l2426,3395l2429,3388l2429,3381l2422,3378l2427,3372l2424,3367l2418,3367l2420,3360l2417,3345l2418,3319l2416,3319l2415,3312l2419,3307l2416,3281l2416,3263l2419,3252l2422,3245l2426,3240l2429,3234l2430,3226l2429,3218l2430,3216l2429,3212l2424,3212l2425,3210l2424,3206l2422,3205l2418,3203l2411,3201l2407,3193l2399,3189l2399,3183l2396,3180l2396,3175l2394,3171l2390,3167l2391,3161l2391,3157l2381,3142l2383,3138l2380,3135l2376,3125l2374,3118l2375,3112l2380,3112l2381,3104l2379,3094l2375,3081l2383,3072l2386,3067l2381,3058l2374,3052l2370,3046l2357,3037l2356,3033l2355,3025l2363,3006l2365,2996l2368,2991l2374,2969l2375,2964l2383,2960l2393,2943l2402,2925l2410,2906l2418,2888l2413,2147l2410,2146l2406,2138l2402,2132l2403,2126l2397,2123l2392,2126l2395,2132l2394,2137l2392,2137l2388,2135l2388,2130l2386,2128l2384,2119l2379,2118l2376,2112l2375,2108l2371,2104l2368,2100l2364,2088l2364,2081l2359,2060l2355,2043l2350,2027l2341,2010l2337,2009l2334,2002l2329,2000l2324,2001l2321,1992l2316,1988l2311,1986l2300,1982l2295,1978l2291,1972l2286,1949l2284,1931l2284,1906l2283,1875l2285,1876l2283,1871l2272,1857l2269,1837l2265,1828l2257,1822l2245,1810l2237,1805l2226,1801l2216,1787l2213,1777l2213,1758l2210,1751l2213,1749l2223,1751l2220,1745l2203,1731l2195,1718l2188,1704l2182,1692xe" fillcolor="#d1d2d4" stroked="f" o:allowincell="f" style="position:absolute;left:3784;top:451;width:4285;height:4328;mso-wrap-style:none;v-text-anchor:middle;mso-position-horizontal-relative:page">
                    <v:fill o:detectmouseclick="t" type="solid" color2="#2e2d2b"/>
                    <v:stroke color="#3465a4" joinstyle="round" endcap="flat"/>
                    <w10:wrap type="none"/>
                  </v:shape>
                  <v:shape id="shape_0" coordsize="4267,4312" path="m2102,3924l2097,3923l2099,3942l2101,3934l2102,3924xe" fillcolor="#d1d2d4" stroked="f" o:allowincell="f" style="position:absolute;left:3784;top:451;width:4285;height:4328;mso-wrap-style:none;v-text-anchor:middle;mso-position-horizontal-relative:page">
                    <v:fill o:detectmouseclick="t" type="solid" color2="#2e2d2b"/>
                    <v:stroke color="#3465a4" joinstyle="round" endcap="flat"/>
                    <w10:wrap type="none"/>
                  </v:shape>
                  <v:shape id="shape_0" coordsize="4267,4312" path="m1581,969l1574,974l1576,975l1579,988l1586,993l1581,969xe" fillcolor="#d1d2d4" stroked="f" o:allowincell="f" style="position:absolute;left:3784;top:451;width:4285;height:4328;mso-wrap-style:none;v-text-anchor:middle;mso-position-horizontal-relative:page">
                    <v:fill o:detectmouseclick="t" type="solid" color2="#2e2d2b"/>
                    <v:stroke color="#3465a4" joinstyle="round" endcap="flat"/>
                    <w10:wrap type="none"/>
                  </v:shape>
                  <v:shape id="shape_0" coordsize="4267,4312" path="m1189,1222l1196,1206l1194,1199l1192,1187l1186,1183l1184,1178l1176,1176l1173,1171l1170,1159l1172,1149l1178,1143l1187,1140l1196,1122l1192,1113l1186,1113l1182,1119l1177,1123l1172,1125l1169,1128l1161,1125l1162,1117l1158,1110l1156,1106l1157,1104l1144,1099l1136,1099l1126,1100l1117,1104l1108,1109l1101,1113l1096,1118l1086,1120l1075,1118l1069,1121l1060,1122l1053,1116l1038,1111l1034,1117l1025,1120l1018,1117l1014,1117l1007,1113l998,1110l992,1119l983,1123l971,1125l964,1129l956,1131l947,1128l941,1122l922,1120l911,1121l898,1120l886,1126l879,1128l875,1126l866,1127l861,1125l854,1131l846,1136l837,1135l796,1138l787,1141l767,1148l759,1155l752,1157l748,1159l742,1165l738,1173l729,1177l721,1173l712,1180l708,1179l700,1180l692,1186l678,1204l666,1211l656,1214l651,1215l637,1212l633,1213l629,1213l621,1211l615,1206l609,1203l607,2557l604,2561l631,2569l651,2577l668,2567l683,2561l697,2557l712,2552l730,2543l740,2536l743,2534l749,2534l764,2532l767,2535l774,2533l783,2521l785,2520l799,2516l814,2512l848,2509l849,2509l866,2508l886,2507l907,2507l925,2513l939,2526l941,2530l944,2530l946,2535l948,2538l951,2546l957,2547l959,2547l955,2550l956,2559l959,2573l969,2582l972,2588l982,2591l983,2590l989,2590l991,2597l1005,2590l1009,2590l1013,2592l1017,2590l1023,2585l1025,2584l1029,2579l1046,2586l1055,2585l1072,2586l1073,2577l1076,2570l1080,2571l1083,2576l1085,2578l1084,2582l1092,2583l1099,2583l1103,2595l1107,2602l1122,2608l1127,2604l1132,2604l1134,2606l1134,2612l1130,2616l1130,2619l1134,2623l1135,2627l1140,2632l1145,2638l1146,1280l1144,1272l1144,1263l1153,1265l1153,1259l1155,1253l1161,1251l1166,1247l1170,1245l1179,1236l1185,1231l1189,1222xe" fillcolor="#d1d2d4" stroked="f" o:allowincell="f" style="position:absolute;left:3784;top:451;width:4285;height:4328;mso-wrap-style:none;v-text-anchor:middle;mso-position-horizontal-relative:page">
                    <v:fill o:detectmouseclick="t" type="solid" color2="#2e2d2b"/>
                    <v:stroke color="#3465a4" joinstyle="round" endcap="flat"/>
                    <w10:wrap type="none"/>
                  </v:shape>
                  <v:shape id="shape_0" coordsize="4267,4312" path="m347,997l347,1010l344,1021l345,1024l351,1028l358,1040l364,1037l375,1036l372,1042l373,1054l371,1063l372,1068l372,1085l371,1092l367,1102l366,1110l368,1113l377,1111l397,1112l393,766l387,772l372,773l363,776l355,782l351,792l363,802l362,809l367,812l371,811l366,821l373,825l370,831l377,830l372,837l369,846l369,853l371,857l378,891l379,899l376,905l373,922l371,929l368,941l368,952l366,960l361,974l357,983l347,997xe" fillcolor="#d1d2d4" stroked="f" o:allowincell="f" style="position:absolute;left:3784;top:451;width:4285;height:4328;mso-wrap-style:none;v-text-anchor:middle;mso-position-horizontal-relative:page">
                    <v:fill o:detectmouseclick="t" type="solid" color2="#2e2d2b"/>
                    <v:stroke color="#3465a4" joinstyle="round" endcap="flat"/>
                    <w10:wrap type="none"/>
                  </v:shape>
                  <v:shape id="shape_0" coordsize="4267,4312" path="m545,480l547,484l553,483l560,482l558,488l543,491l546,495l556,498l556,506l565,507l565,503l572,502l595,511l602,516l604,520l608,522l618,518l623,520l619,523l628,526l633,523l636,524l634,537l645,540l656,537l654,452l649,455l642,454l629,458l610,442l596,443l593,442l589,444l588,448l577,451l571,451l558,454l541,461l538,469l538,473l554,471l553,475l549,475l545,480xe" fillcolor="#d1d2d4" stroked="f" o:allowincell="f" style="position:absolute;left:3784;top:451;width:4285;height:4328;mso-wrap-style:none;v-text-anchor:middle;mso-position-horizontal-relative:page">
                    <v:fill o:detectmouseclick="t" type="solid" color2="#2e2d2b"/>
                    <v:stroke color="#3465a4" joinstyle="round" endcap="flat"/>
                    <w10:wrap type="none"/>
                  </v:shape>
                  <v:shape id="shape_0" coordsize="4267,4312" path="m53,2264l53,2271l53,2075l50,2085l46,2090l43,2093l43,2106l42,2111l31,2127l27,2133l25,2137l13,2147l5,2149l0,2151l3,2156l8,2153l11,2153l14,2159l21,2166l25,2173l30,2177l32,2180l33,2189l38,2196l41,2201l41,2206l37,2206l33,2210l31,2212l30,2217l31,2224l33,2224l32,2251l32,2254l37,2260l53,2264xe" fillcolor="#d1d2d4" stroked="f" o:allowincell="f" style="position:absolute;left:3784;top:451;width:4285;height:4328;mso-wrap-style:none;v-text-anchor:middle;mso-position-horizontal-relative:page">
                    <v:fill o:detectmouseclick="t" type="solid" color2="#2e2d2b"/>
                    <v:stroke color="#3465a4" joinstyle="round" endcap="flat"/>
                    <w10:wrap type="none"/>
                  </v:shape>
                  <v:shape id="shape_0" coordsize="4267,4312" path="m355,1351l347,1369l339,1373l339,1376l326,1399l325,1405l324,1426l322,1434l330,1447l331,1461l330,1465l318,1485l309,1502l304,1505l301,1507l298,1512l290,1520l277,1525l268,1532l266,1534l257,1543l249,1550l227,1559l212,1562l202,1562l195,1565l192,1573l188,1578l181,1590l177,1599l175,1602l171,1616l158,1626l143,1634l130,1649l126,1665l119,1684l117,1697l106,1716l83,1742l80,1747l78,1755l75,1761l60,1783l62,1789l56,1798l46,1819l37,1824l29,1844l25,1872l25,1878l33,1875l35,1878l42,1895l43,1897l49,1895l56,1909l59,1921l58,1936l50,1946l46,1950l59,1969l64,1992l65,2011l63,2027l58,2043l52,2060l45,2080l44,2084l43,2093l46,2090l50,2085l53,2075l53,2271l56,2275l64,2276l68,2276l69,2282l72,2283l78,2282l88,2277l94,2275l112,2273l112,2277l97,2278l93,2279l88,2283l92,2291l89,2299l91,2304l94,2309l98,2310l105,2309l104,2314l104,2321l109,2322l111,2321l114,2316l117,2315l119,2325l126,2326l127,2327l131,2346l143,2354l156,2362l160,2366l161,2375l167,2377l171,2383l174,2387l177,2391l179,2391l177,2396l180,2402l181,2403l181,2408l180,2414l186,2417l181,2419l181,2425l184,2431l189,2432l193,2438l195,2440l194,2444l196,2446l201,2448l213,2457l216,2461l216,2465l223,2466l246,2478l254,2480l255,2485l264,2488l264,2494l266,2495l274,2498l280,2508l290,2513l297,2515l301,2518l305,2522l331,2544l343,2558l354,2562l362,2568l369,2572l374,2575l381,2578l389,2580l393,2580l397,2582l401,2586l418,2588l419,2591l431,2592l449,2582l467,2575l478,2570l496,2565l507,2564l533,2559l541,2558l561,2555l571,2556l579,2558l592,2561l602,2563l604,2561l607,2557l609,1203l603,1205l591,1206l576,1206l571,1205l553,1211l545,1209l528,1198l518,1186l511,1173l495,1178l490,1181l483,1200l477,1219l469,1238l460,1256l449,1272l448,1273l430,1285l419,1291l397,1300l385,1306l377,1312l370,1323l353,1343l355,1351xe" fillcolor="#d1d2d4" stroked="f" o:allowincell="f" style="position:absolute;left:3784;top:451;width:4285;height:4328;mso-wrap-style:none;v-text-anchor:middle;mso-position-horizontal-relative:page">
                    <v:fill o:detectmouseclick="t" type="solid" color2="#2e2d2b"/>
                    <v:stroke color="#3465a4" joinstyle="round" endcap="flat"/>
                    <w10:wrap type="none"/>
                  </v:shape>
                </v:group>
                <v:shape id="shape_0" coordsize="4267,4312" path="m1618,0l1619,2l1619,5l1616,9l1616,21l1614,28l1606,28l1599,25l1594,26l1591,19l1597,13l1602,6l1605,0l1604,0l1599,8l1590,19l1583,24l1567,25l1563,29l1563,38l1559,49l1557,53l1550,58l1548,61l1541,65l1530,67l1522,70l1519,68l1516,70l1515,73l1510,71l1500,46l1499,41l1513,50l1514,45l1509,39l1502,36l1493,33l1483,33l1450,40l1433,49l1422,53l1397,74l1373,82l1359,84l1349,90l1340,99l1339,96l1332,99l1325,104l1336,107l1336,113l1333,117l1321,112l1304,106l1302,96l1295,85l1288,86l1283,82l1281,82l1279,76l1273,72l1269,67l1257,70l1251,72l1246,75l1248,71l1252,67l1260,63l1254,62l1248,63l1238,75l1234,83l1231,85l1231,80l1216,84l1205,94l1207,98l1200,98l1191,95l1181,102l1179,97l1177,94l1180,87l1185,82l1190,77l1190,70l1186,68l1174,72l1169,72l1166,67l1157,64l1153,68l1149,68l1149,63l1143,63l1140,60l1145,54l1145,47l1141,39l1129,35l1124,35l1124,31l1118,35l1100,30l1094,31l1093,38l1100,49l1104,54l1106,59l1096,65l1095,68l1093,72l1097,72l1101,75l1099,79l1101,84l1105,87l1104,90l1101,91l1101,97l1111,104l1109,105l1092,106l1090,111l1088,115l1088,128l1092,144l1088,138l1084,128l1078,127l1077,134l1072,135l1071,126l1067,118l1055,116l1034,120l1032,126l1029,129l1026,135l1027,137l1035,139l1039,142l1042,146l1044,152l1043,152l1039,145l1028,148l1024,143l1018,138l1011,135l1002,136l994,140l984,138l976,140l968,144l961,150l958,156l957,159l958,172l959,174l964,174l967,176l963,185l962,194l958,198l955,199l955,202l959,207l960,213l958,214l954,214l947,211l943,207l943,204l942,195l942,191l943,188l950,186l950,185l950,182l945,178l943,172l936,175l931,188l925,216l909,236l908,240l908,247l913,251l919,254l925,254l935,250l938,253l933,256l920,259l912,263l896,267l894,273l898,274l905,273l911,274l908,277l902,277l895,281l887,276l881,276l880,278l880,278l874,278l867,282l849,292l849,295l845,297l829,300l809,307l804,322l801,345l804,348l803,353l794,363l784,370l759,378l748,385l743,395l743,399l754,399l759,401l758,403l742,405l725,412l708,409l697,407l693,408l683,396l684,389l681,387l666,388l658,386l660,402l662,408l667,412l671,430l671,439l673,448l678,451l675,455l666,455l664,452l660,451l654,452l649,455l642,454l629,458l610,442l596,443l593,442l589,444l588,448l577,451l571,451l558,454l541,461l538,469l538,473l554,471l553,475l549,475l545,480l547,484l553,483l560,482l558,488l543,491l546,495l556,498l556,506l565,507l565,503l572,502l595,511l602,516l604,520l608,522l618,518l623,520l619,523l628,526l633,523l636,524l634,537l645,540l656,537l664,540l651,545l651,549l657,554l653,560l648,556l648,562l658,574l662,580l662,583l665,586l673,592l682,596l693,599l691,605l694,611l694,621l690,630l693,637l700,642l706,650l709,660l706,656l695,644l693,650l693,663l689,688l688,695l693,689l695,695l694,697l688,702l688,711l680,756l676,765l669,770l661,769l661,770l654,771l640,771l630,767l607,768l592,766l583,763l573,766l559,767l545,766l520,760l511,760l497,756l488,755l480,759l449,759l434,756l422,751l415,749l397,753l392,761l393,766l387,772l372,773l363,776l355,782l351,792l363,802l362,809l367,812l371,811l366,821l373,825l370,831l377,830l372,837l369,846l369,853l371,857l371,857l378,891l379,899l376,905l373,922l371,929l368,941l368,952l366,960l361,974l357,983l347,997l347,1010l344,1021l345,1024l351,1028l358,1040l364,1037l375,1036l374,1039l372,1042l373,1054l371,1063l372,1068l372,1085l371,1092l367,1102l366,1110l368,1113l377,1111l397,1112l410,1114l423,1107l430,1105l430,1105l446,1104l452,1105l463,1112l470,1117l472,1120l473,1123l474,1131l479,1136l480,1142l488,1155l497,1162l510,1164l516,1161l520,1157l522,1152l529,1146l538,1142l547,1141l556,1132l583,1128l593,1129l606,1128l618,1130l627,1131l639,1126l648,1128l654,1127l658,1122l661,1116l666,1102l682,1088l706,1084l705,1080l712,1061l717,1050l726,1042l741,1030l745,1023l742,1018l736,1017l732,1015l728,1010l727,1005l725,998l723,993l723,992l725,987l728,977l743,958l755,937l764,926l770,919l770,914l780,903l825,886l835,877l864,859l871,850l868,843l867,836l874,833l872,827l867,825l865,803l862,799l864,788l868,780l883,774l891,768l896,764l903,760l907,760l909,763l921,765l923,766l925,769l929,769l938,771l939,768l946,769l948,770l954,770l959,772l960,776l963,778l972,778l979,784l990,785l1008,778l1010,775l1011,770l1018,765l1026,757l1031,755l1032,751l1046,744l1047,742l1053,743l1060,742l1072,737l1074,731l1081,721l1084,719l1086,715l1099,708l1106,708l1113,710l1144,728l1157,734l1159,738l1160,747l1170,773l1173,782l1172,787l1188,803l1195,812l1198,824l1204,821l1210,821l1216,827l1227,842l1234,843l1248,862l1258,872l1277,887l1281,886l1301,887l1306,888l1317,901l1320,908l1332,914l1333,916l1332,922l1347,919l1351,921l1354,925l1357,933l1355,939l1359,944l1368,948l1372,952l1376,957l1379,950l1383,950l1388,959l1389,964l1392,974l1400,989l1403,1003l1409,1019l1399,1024l1393,1028l1395,1036l1390,1044l1387,1052l1387,1061l1389,1067l1390,1065l1390,1067l1395,1068l1401,1067l1404,1065l1410,1052l1412,1049l1417,1044l1422,1043l1424,1038l1424,1021l1427,1018l1433,1016l1441,1011l1444,1011l1446,1008l1446,998l1445,994l1444,986l1441,983l1434,978l1430,973l1422,970l1422,962l1426,947l1432,938l1441,928l1449,927l1462,936l1472,939l1480,943l1483,950l1489,959l1497,964l1497,962l1503,950l1501,944l1496,938l1489,930l1480,915l1453,905l1447,898l1438,893l1411,882l1405,878l1400,876l1397,876l1395,873l1395,869l1400,864l1405,860l1406,853l1401,847l1393,848l1390,850l1396,848l1390,850l1367,850l1366,856l1357,846l1349,840l1345,840l1343,834l1340,834l1324,818l1320,812l1315,801l1310,788l1307,784l1303,766l1297,755l1294,752l1289,752l1288,749l1277,742l1272,737l1256,729l1251,724l1247,717l1245,710l1245,696l1246,683l1251,679l1252,674l1249,669l1244,668l1242,656l1244,651l1252,644l1254,644l1255,646l1259,645l1284,631l1291,633l1298,630l1303,631l1304,635l1301,641l1301,642l1296,645l1299,661l1309,681l1312,684l1317,683l1325,668l1330,654l1339,658l1346,665l1348,665l1351,669l1353,677l1353,688l1359,701l1375,713l1367,715l1365,718l1366,722l1374,733l1381,738l1387,743l1395,748l1398,755l1400,760l1413,760l1436,766l1450,778l1463,789l1464,793l1469,790l1475,790l1475,794l1481,799l1486,800l1493,807l1499,808l1499,812l1502,812l1502,818l1514,827l1529,841l1534,850l1542,854l1544,854l1548,858l1541,882l1544,890l1543,897l1544,904l1542,906l1539,915l1542,926l1542,933l1537,932l1540,938l1547,950l1560,955l1565,962l1567,970l1573,973l1574,974l1573,974l1574,974l1574,974l1574,974l1581,969l1581,969l1574,974l1576,975l1579,988l1586,993l1598,1013l1600,1006l1611,1010l1613,1017l1606,1018l1598,1017l1608,1031l1612,1041l1615,1046l1620,1045l1621,1042l1624,1042l1635,1046l1648,1044l1657,1046l1667,1045l1674,1048l1679,1043l1689,1053l1698,1055l1697,1061l1689,1063l1696,1067l1707,1067l1717,1065l1725,1075l1735,1081l1734,1053l1729,1049l1724,1048l1718,1044l1713,1038l1708,1038l1704,1029l1697,1029l1692,1025l1685,1024l1676,1019l1673,1014l1680,1013l1685,1013l1688,1013l1691,1010l1687,1000l1688,993l1695,994l1699,999l1697,1004l1700,1005l1704,1002l1702,996l1691,981l1680,965l1675,946l1676,938l1677,927l1688,923l1686,929l1686,932l1704,943l1708,953l1716,961l1720,957l1713,952l1711,944l1714,943l1722,946l1726,953l1732,959l1731,950l1723,944l1726,937l1738,939l1746,946l1745,942l1737,934l1726,930l1720,923l1731,916l1744,913l1751,905l1760,908l1765,908l1769,907l1777,902l1813,911l1820,917l1822,921l1827,923l1852,921l1847,926l1836,930l1827,935l1827,941l1827,951l1833,949l1838,941l1845,934l1864,921l1878,910l1885,902l1894,902l1902,900l1914,900l1925,900l1931,903l1942,900l1946,893l1946,887l1938,886l1926,881l1915,877l1909,872l1903,865l1901,857l1902,851l1902,851l1902,846l1893,835l1891,827l1887,822l1884,820l1881,817l1890,810l1892,806l1898,803l1899,781l1908,770l1922,766l1927,757l1928,745l1928,737l1928,731l1928,717l1931,710l1932,702l1936,693l1938,675l1944,675l1944,686l1940,695l1935,701l1937,705l1942,700l1951,690l1959,686l1965,684l1969,678l1971,664l1972,655l1969,650l1972,649l1970,637l1970,623l1972,626l1972,633l1976,635l1977,630l1981,627l1983,624l1994,623l1997,619l2002,611l2000,602l1994,597l1992,591l1994,595l2001,596l2004,602l2007,603l2015,590l2016,583l2022,582l2027,579l2039,577l2048,572l2053,568l2051,576l2058,574l2064,571l2066,566l2070,573l2075,580l2079,581l2081,583l2079,584l2060,582l2054,584l2058,586l2071,588l2072,590l2062,597l2063,601l2071,600l2076,601l2081,606l2093,611l2110,607l2115,607l2116,604l2123,602l2123,606l2131,610l2135,605l2140,609l2140,615l2144,617l2140,619l2119,626l2112,631l2103,641l2095,644l2093,649l2093,651l2105,651l2114,657l2120,663l2125,662l2130,663l2134,672l2135,679l2133,685l2133,693l2130,699l2139,706l2141,707l2154,708l2162,702l2167,701l2170,699l2171,695l2175,690l2180,689l2175,686l2186,683l2196,685l2202,678l2216,665l2240,672l2243,670l2256,669l2256,661l2257,655l2260,652l2262,646l2253,645l2243,647l2237,650l2235,646l2232,647l2223,657l2215,650l2214,655l2200,651l2198,654l2196,648l2196,638l2191,632l2181,633l2183,627l2181,626l2176,628l2174,626l2178,617l2174,617l2170,615l2162,613l2162,618l2160,620l2157,617l2157,612l2155,608l2153,607l2150,607l2146,603l2142,600l2156,604l2158,603l2159,593l2162,597l2162,603l2163,605l2174,605l2175,607l2174,612l2175,613l2178,608l2183,605l2185,608l2184,611l2188,619l2188,622l2192,622l2192,615l2190,604l2198,597l2201,585l2205,585l2208,597l2205,600l2200,603l2198,607l2203,604l2209,596l2214,588l2216,587l2228,576l2234,576l2243,573l2243,577l2246,573l2263,565l2272,570l2274,561l2289,556l2294,556l2302,548l2312,546l2329,543l2329,543l2340,540l2347,541l2352,537l2363,535l2368,537l2369,541l2374,542l2377,545l2375,548l2368,548l2359,552l2346,559l2338,562l2338,566l2341,570l2338,572l2330,569l2311,572l2309,580l2316,586l2325,590l2332,599l2340,607l2338,608l2328,605l2323,613l2318,612l2309,626l2302,636l2294,649l2284,650l2273,649l2270,652l2270,657l2263,660l2272,665l2282,672l2286,682l2293,691l2301,692l2304,688l2308,694l2319,703l2352,718l2366,728l2372,734l2374,738l2377,742l2383,749l2397,759l2398,759l2398,760l2401,763l2416,776l2424,780l2430,781l2436,782l2444,788l2449,793l2457,798l2462,806l2464,816l2467,833l2473,841l2474,849l2473,860l2468,865l2464,867l2462,871l2448,879l2417,900l2401,901l2375,895l2352,898l2340,903l2324,905l2308,897l2303,898l2299,902l2272,887l2251,885l2245,869l2240,860l2230,867l2220,863l2210,857l2204,848l2204,842l2200,841l2194,841l2180,846l2167,847l2152,846l2138,845l2123,846l2106,849l2089,858l2077,868l2067,871l2058,879l2049,884l2044,894l2033,899l2017,897l2014,898l2008,895l2000,893l1971,893l1961,890l1954,890l1954,887l1949,896l1947,901l1952,903l1953,908l1956,909l1959,912l1969,913l1973,912l1979,913l1980,917l1946,919l1939,922l1940,925l1946,927l1947,932l1937,933l1917,932l1907,934l1902,933l1902,929l1897,927l1891,926l1894,937l1885,937l1876,934l1872,930l1861,934l1851,933l1845,941l1839,946l1834,954l1830,955l1827,963l1824,978l1825,982l1843,982l1855,979l1857,982l1850,989l1849,997l1854,1003l1854,1008l1858,1013l1860,1017l1854,1022l1852,1028l1856,1035l1864,1038l1866,1040l1857,1040l1851,1041l1846,1040l1841,1028l1838,1027l1837,1031l1838,1036l1837,1043l1832,1044l1832,1047l1836,1051l1840,1053l1847,1052l1852,1056l1862,1058l1867,1062l1871,1069l1869,1075l1864,1079l1868,1084l1873,1082l1879,1082l1877,1085l1873,1088l1872,1094l1876,1095l1879,1097l1885,1103l1875,1111l1877,1115l1895,1115l1911,1111l1917,1112l1915,1116l1908,1119l1907,1121l1902,1124l1891,1124l1884,1128l1880,1134l1906,1127l1907,1129l1904,1135l1906,1135l1914,1130l1915,1126l1927,1124l1929,1125l1933,1130l1939,1134l1942,1134l1942,1132l1944,1128l1949,1131l1949,1134l1952,1145l1958,1152l1965,1156l1973,1158l1981,1158l1992,1154l2007,1150l2008,1142l2011,1138l2011,1129l2013,1122l2020,1122l2027,1121l2040,1123l2049,1129l2069,1138l2076,1143l2080,1147l2084,1153l2091,1161l2105,1165l2112,1162l2127,1158l2135,1159l2143,1156l2149,1151l2157,1150l2160,1143l2174,1129l2183,1126l2187,1125l2193,1127l2199,1131l2207,1137l2217,1138l2223,1136l2225,1128l2238,1123l2245,1129l2241,1136l2234,1141l2231,1153l2234,1163l2233,1169l2232,1178l2228,1188l2230,1191l2234,1201l2235,1215l2232,1224l2234,1233l2236,1241l2228,1245l2223,1251l2217,1270l2213,1272l2213,1274l2211,1274l2202,1292l2193,1310l2193,1311l2192,1314l2194,1316l2192,1314l2191,1317l2190,1325l2185,1336l2184,1342l2178,1365l2172,1384l2165,1391l2168,1395l2160,1403l2160,1407l2155,1410l2153,1402l2145,1409l2131,1415l2114,1417l2110,1413l2107,1413l2104,1416l2098,1417l2088,1417l2085,1413l2081,1408l2074,1405l2071,1402l2068,1398l2065,1397l2063,1393l2062,1391l2055,1395l2053,1395l2035,1394l2032,1394l2026,1392l2023,1397l2019,1399l2004,1402l2002,1402l2004,1398l2013,1395l2014,1393l2012,1393l2005,1395l1994,1397l1975,1408l1958,1419l1941,1426l1939,1426l1931,1421l1920,1416l1911,1415l1899,1415l1892,1410l1886,1408l1874,1407l1865,1401l1851,1395l1827,1392l1809,1389l1799,1389l1778,1396l1778,1392l1772,1376l1766,1372l1747,1371l1734,1369l1723,1364l1721,1363l1713,1361l1702,1360l1699,1361l1695,1359l1687,1353l1686,1348l1688,1348l1689,1347l1688,1340l1681,1335l1675,1335l1670,1332l1647,1325l1624,1325l1615,1329l1602,1331l1590,1337l1576,1349l1570,1354l1559,1366l1557,1375l1557,1387l1562,1395l1562,1402l1566,1412l1565,1418l1560,1426l1556,1434l1548,1442l1542,1447l1527,1453l1517,1453l1505,1448l1492,1436l1487,1430l1481,1427l1475,1426l1464,1419l1442,1411l1430,1408l1403,1407l1396,1404l1386,1400l1375,1388l1368,1376l1367,1367l1364,1357l1360,1353l1350,1349l1340,1346l1324,1339l1317,1335l1305,1331l1294,1330l1286,1326l1274,1325l1259,1329l1243,1329l1222,1320l1213,1314l1204,1312l1204,1312l1200,1309l1197,1310l1192,1310l1189,1307l1189,1304l1184,1290l1180,1290l1173,1295l1170,1291l1168,1286l1164,1288l1159,1288l1155,1286l1146,1280l1144,1272l1144,1263l1153,1265l1153,1259l1155,1253l1161,1251l1166,1247l1170,1245l1179,1236l1185,1231l1189,1222l1196,1206l1194,1199l1192,1187l1186,1183l1184,1178l1176,1176l1173,1171l1170,1159l1172,1149l1178,1143l1187,1140l1196,1122l1192,1113l1186,1113l1182,1119l1177,1123l1172,1125l1169,1128l1161,1125l1162,1117l1158,1110l1156,1106l1157,1104l1144,1099l1136,1099l1126,1100l1117,1104l1108,1109l1101,1113l1099,1116l1096,1118l1086,1120l1075,1118l1069,1121l1060,1122l1053,1116l1038,1111l1034,1117l1025,1120l1018,1117l1014,1117l1007,1113l998,1110l992,1119l983,1123l971,1125l964,1129l956,1131l947,1128l941,1122l922,1120l911,1121l898,1120l886,1126l879,1128l875,1126l866,1127l861,1125l854,1131l846,1136l837,1135l796,1138l787,1141l767,1148l759,1155l752,1157l748,1159l742,1165l738,1173l729,1177l721,1173l712,1180l708,1179l700,1180l692,1186l678,1204l666,1211l656,1214l651,1215l637,1212l633,1213l629,1213l621,1211l615,1206l609,1203l603,1205l591,1206l576,1206l571,1205l553,1211l545,1209l528,1198l518,1186l511,1173l495,1178l490,1181l483,1200l477,1219l469,1238l460,1256l449,1272l448,1273l430,1285l419,1291l397,1300l385,1306l377,1312l370,1323l353,1343l355,1351l347,1369l339,1373l339,1376l326,1399l325,1405l324,1426l322,1434l330,1447l331,1461l330,1465l318,1485l309,1502l304,1505l301,1507l298,1512l290,1520l277,1525l268,1532l266,1534l257,1543l249,1550l227,1559l212,1562l202,1562l195,1565l192,1573l188,1578l181,1590l177,1599l175,1602l171,1616l158,1626l143,1634l130,1649l126,1665l119,1684l117,1697l106,1716l83,1742l80,1747l78,1755l75,1761l60,1783l62,1789l56,1798l46,1819l37,1824l29,1844l25,1872l25,1878l25,1878l25,1880l25,1878l33,1875l35,1878l42,1895l43,1897l49,1895l56,1909l59,1921l58,1936l50,1946l47,1947l46,1950l59,1969l64,1992l65,2011l63,2027l58,2043l52,2060l45,2080l44,2084l43,2093l44,2093l46,2090l50,2085l53,2075l50,2085l46,2090l44,2093l43,2093l43,2106l42,2111l31,2127l27,2133l25,2137l13,2147l5,2149l1,2149l0,2151l0,2153l3,2156l5,2153l8,2153l11,2153l14,2159l21,2166l25,2173l30,2177l32,2180l33,2189l38,2196l41,2201l40,2203l41,2206l37,2206l35,2206l33,2210l31,2212l30,2217l31,2224l32,2225l33,2224l32,2251l34,2251l32,2252l34,2251l32,2254l37,2260l53,2264l53,2271l56,2275l64,2276l68,2276l69,2282l72,2283l78,2282l88,2277l94,2275l112,2273l112,2277l97,2278l93,2279l88,2283l92,2291l89,2299l91,2304l94,2309l98,2310l105,2309l103,2311l104,2314l104,2321l107,2322l109,2322l111,2321l114,2316l116,2315l117,2315l119,2325l126,2326l127,2327l131,2346l143,2354l156,2362l160,2366l161,2375l167,2377l169,2381l171,2383l171,2385l174,2387l177,2391l179,2391l177,2396l177,2399l180,2402l181,2403l181,2408l180,2414l182,2416l186,2417l187,2419l187,2420l184,2420l183,2419l181,2419l181,2425l184,2431l189,2432l193,2435l193,2438l195,2440l194,2444l196,2446l201,2448l213,2457l216,2461l216,2465l223,2466l246,2478l254,2480l254,2481l252,2482l255,2482l255,2485l264,2488l265,2490l264,2494l266,2495l274,2498l280,2508l290,2513l297,2515l301,2518l305,2522l331,2544l343,2558l354,2562l362,2568l369,2572l374,2575l381,2578l389,2580l393,2580l397,2582l401,2586l418,2588l419,2591l431,2592l449,2582l467,2575l478,2570l496,2565l507,2564l533,2559l541,2558l561,2555l571,2556l579,2558l592,2561l602,2563l604,2561l607,2557l604,2561l631,2569l651,2577l668,2567l683,2561l697,2557l712,2552l730,2543l740,2536l743,2534l749,2534l764,2532l767,2535l774,2533l783,2521l785,2520l799,2516l814,2512l848,2509l846,2507l849,2509l866,2508l886,2507l907,2507l925,2513l939,2526l939,2526l941,2530l944,2530l946,2535l948,2538l951,2546l957,2547l959,2547l955,2550l956,2559l959,2573l969,2582l972,2588l982,2591l983,2590l989,2590l991,2597l1005,2590l1006,2591l1009,2590l1013,2592l1015,2590l1017,2590l1020,2589l1023,2585l1025,2584l1029,2579l1046,2586l1055,2585l1072,2586l1073,2577l1076,2570l1080,2571l1083,2576l1085,2578l1084,2582l1088,2585l1092,2583l1099,2583l1103,2595l1107,2602l1122,2608l1126,2607l1127,2604l1132,2604l1134,2606l1134,2612l1133,2615l1130,2616l1130,2619l1134,2623l1135,2627l1140,2632l1145,2638l1143,2639l1139,2662l1137,2677l1134,2693l1129,2708l1121,2721l1131,2728l1132,2729l1131,2731l1129,2731l1130,2743l1127,2747l1122,2747l1121,2751l1123,2755l1127,2759l1133,2763l1140,2765l1143,2766l1141,2769l1132,2768l1125,2766l1122,2762l1118,2762l1117,2780l1116,2790l1110,2794l1106,2801l1100,2803l1097,2804l1101,2811l1107,2824l1114,2845l1123,2857l1134,2870l1138,2875l1144,2884l1171,2907l1181,2919l1189,2926l1194,2937l1203,2941l1208,2948l1219,2959l1224,2965l1231,2982l1237,2979l1231,2982l1236,2987l1237,2997l1237,3004l1238,3010l1244,3015l1245,3018l1246,3024l1244,3028l1245,3032l1245,3034l1247,3038l1257,3053l1263,3062l1266,3067l1268,3071l1269,3077l1271,3086l1276,3101l1278,3108l1283,3116l1286,3126l1286,3139l1281,3144l1277,3150l1277,3155l1282,3178l1287,3190l1291,3195l1294,3204l1304,3212l1307,3227l1304,3233l1305,3244l1303,3251l1303,3263l1300,3275l1297,3284l1294,3290l1283,3302l1268,3308l1267,3319l1262,3324l1255,3329l1251,3340l1250,3345l1247,3349l1247,3355l1242,3369l1240,3377l1238,3382l1237,3391l1235,3398l1234,3409l1230,3416l1225,3435l1219,3441l1219,3450l1219,3474l1215,3472l1215,3481l1217,3497l1217,3502l1216,3519l1219,3537l1226,3552l1230,3558l1231,3559l1238,3564l1245,3575l1250,3586l1258,3596l1260,3602l1265,3610l1266,3616l1278,3635l1285,3654l1295,3673l1300,3682l1306,3689l1306,3694l1317,3711l1327,3724l1333,3745l1333,3749l1331,3762l1332,3791l1332,3804l1333,3813l1337,3820l1340,3831l1348,3847l1347,3858l1347,3874l1350,3886l1355,3897l1353,3905l1355,3907l1358,3915l1360,3930l1363,3938l1365,3955l1380,3974l1386,3988l1395,3997l1402,4002l1412,4013l1415,4013l1418,4015l1420,4018l1419,4023l1421,4026l1428,4034l1436,4054l1442,4073l1449,4090l1456,4107l1465,4126l1471,4137l1487,4163l1492,4172l1494,4203l1486,4216l1478,4212l1475,4217l1475,4225l1477,4226l1482,4229l1484,4234l1481,4235l1486,4243l1489,4246l1493,4255l1499,4262l1500,4268l1496,4274l1496,4280l1496,4288l1501,4295l1502,4294l1501,4289l1501,4284l1503,4281l1508,4280l1515,4280l1516,4290l1515,4295l1519,4297l1533,4296l1536,4299l1536,4305l1544,4310l1551,4309l1557,4312l1566,4312l1573,4310l1581,4300l1595,4299l1597,4297l1604,4295l1618,4297l1621,4295l1637,4296l1641,4295l1643,4289l1650,4286l1654,4283l1658,4279l1671,4277l1677,4277l1695,4283l1701,4282l1708,4277l1718,4276l1729,4278l1757,4286l1768,4286l1773,4276l1782,4275l1792,4278l1804,4280l1804,4274l1802,4267l1807,4264l1814,4262l1823,4262l1839,4263l1847,4262l1864,4253l1892,4233l1900,4227l1907,4218l1923,4205l1938,4189l1948,4176l1957,4164l1969,4151l1986,4136l1987,4136l2000,4115l2007,4106l2024,4075l2026,4069l2036,4052l2048,4034l2055,4029l2062,4027l2077,4015l2084,4004l2088,3981l2092,3972l2094,3962l2094,3952l2099,3942l2101,3934l2102,3924l2097,3923l2102,3924l2104,3895l2102,3900l2097,3903l2092,3896l2086,3890l2087,3890l2094,3882l2102,3869l2109,3866l2120,3860l2124,3857l2131,3852l2158,3843l2178,3838l2195,3825l2206,3807l2207,3805l2209,3795l2209,3792l2204,3799l2201,3806l2200,3798l2209,3763l2212,3734l2212,3717l2209,3714l2205,3718l2203,3714l2202,3700l2193,3673l2192,3666l2191,3665l2191,3659l2187,3654l2177,3646l2176,3639l2178,3616l2186,3614l2201,3600l2215,3586l2230,3573l2236,3561l2238,3569l2242,3570l2247,3562l2260,3547l2255,3543l2258,3541l2264,3541l2268,3538l2270,3531l2291,3514l2324,3498l2334,3495l2347,3495l2357,3489l2362,3481l2369,3478l2378,3473l2386,3467l2389,3460l2385,3456l2398,3450l2401,3443l2413,3428l2420,3424l2422,3419l2422,3412l2416,3410l2423,3403l2426,3395l2429,3388l2429,3381l2426,3378l2422,3378l2427,3372l2424,3367l2421,3369l2418,3367l2420,3360l2417,3345l2418,3319l2416,3319l2415,3312l2419,3307l2416,3281l2416,3263l2419,3252l2422,3245l2426,3240l2429,3234l2430,3226l2429,3218l2430,3216l2429,3212l2426,3211l2424,3212l2425,3210l2424,3206l2422,3205l2418,3203l2411,3201l2407,3193l2399,3189l2399,3183l2396,3180l2396,3175l2394,3171l2390,3167l2391,3161l2391,3157l2381,3142l2383,3140l2383,3138l2380,3135l2376,3125l2374,3118l2375,3112l2380,3112l2381,3104l2379,3094l2375,3081l2383,3072l2386,3070l2386,3067l2381,3058l2374,3052l2370,3046l2357,3037l2356,3033l2355,3025l2363,3006l2365,2996l2368,2991l2374,2969l2375,2964l2383,2960l2393,2943l2402,2925l2410,2906l2418,2888l2422,2879l2424,2878l2438,2871l2439,2866l2441,2862l2446,2855l2450,2853l2457,2852l2465,2844l2468,2840l2469,2839l2473,2832l2483,2823l2491,2812l2501,2802l2506,2795l2509,2789l2511,2787l2512,2785l2511,2783l2509,2782l2511,2779l2514,2780l2523,2778l2536,2764l2550,2748l2565,2733l2580,2718l2597,2705l2614,2696l2630,2691l2635,2688l2646,2681l2656,2672l2666,2661l2671,2653l2671,2651l2678,2646l2691,2636l2699,2627l2703,2620l2713,2613l2721,2605l2721,2604l2728,2595l2736,2584l2740,2576l2741,2573l2741,2572l2745,2563l2756,2552l2759,2549l2762,2548l2764,2545l2766,2543l2772,2537l2779,2523l2783,2506l2785,2501l2796,2482l2809,2456l2811,2447l2812,2443l2814,2439l2819,2434l2823,2431l2823,2430l2827,2421l2834,2413l2840,2401l2844,2397l2847,2394l2848,2386l2850,2383l2851,2370l2855,2351l2855,2346l2856,2344l2860,2343l2865,2342l2870,2345l2871,2345l2872,2344l2872,2341l2868,2340l2866,2338l2865,2338l2864,2340l2860,2340l2859,2339l2864,2335l2865,2333l2864,2326l2865,2320l2864,2315l2866,2311l2862,2307l2862,2300l2863,2296l2867,2291l2867,2286l2869,2282l2867,2281l2860,2281l2853,2275l2845,2275l2840,2277l2836,2285l2826,2289l2822,2291l2811,2294l2804,2295l2796,2294l2793,2298l2788,2297l2785,2298l2772,2303l2763,2301l2758,2301l2748,2307l2743,2309l2735,2309l2728,2310l2722,2311l2714,2308l2705,2309l2701,2312l2697,2316l2689,2319l2686,2323l2682,2325l2674,2327l2667,2326l2660,2323l2651,2323l2649,2322l2647,2322l2643,2320l2641,2320l2639,2321l2638,2323l2634,2325l2626,2329l2620,2331l2614,2335l2608,2339l2592,2338l2586,2340l2581,2338l2571,2332l2559,2319l2551,2307l2548,2304l2544,2298l2540,2296l2538,2294l2536,2292l2534,2291l2533,2289l2527,2290l2521,2290l2515,2291l2513,2294l2512,2294l2509,2294l2507,2290l2508,2289l2512,2290l2514,2290l2514,2287l2519,2282l2521,2280l2525,2280l2529,2275l2537,2274l2541,2271l2542,2266l2540,2254l2539,2252l2536,2249l2533,2244l2529,2240l2528,2237l2525,2232l2520,2234l2516,2232l2514,2229l2513,2224l2512,2223l2505,2222l2502,2220l2500,2217l2499,2210l2496,2208l2495,2205l2490,2204l2488,2201l2484,2194l2482,2192l2479,2193l2476,2191l2474,2191l2472,2189l2472,2186l2466,2179l2454,2162l2449,2159l2441,2159l2437,2156l2433,2155l2431,2153l2428,2147l2425,2146l2422,2144l2418,2143l2415,2146l2413,2147l2410,2146l2406,2138l2402,2135l2402,2132l2404,2129l2403,2126l2400,2126l2397,2123l2394,2124l2392,2126l2392,2129l2395,2132l2394,2137l2392,2137l2388,2135l2388,2133l2388,2130l2386,2128l2384,2119l2383,2118l2379,2118l2377,2116l2377,2114l2376,2112l2375,2108l2371,2104l2368,2100l2364,2088l2364,2081l2359,2060l2355,2043l2350,2027l2341,2010l2340,2009l2337,2009l2334,2002l2331,2002l2329,2000l2324,2001l2321,1992l2316,1988l2311,1986l2300,1982l2295,1978l2291,1972l2286,1949l2284,1931l2284,1906l2283,1875l2285,1876l2283,1871l2272,1857l2269,1837l2265,1828l2257,1822l2245,1810l2237,1805l2226,1801l2216,1787l2213,1777l2213,1758l2210,1751l2211,1749l2213,1749l2223,1751l2223,1749l2220,1745l2203,1731l2195,1718l2188,1704l2182,1692l2173,1671l2165,1662l2161,1649l2151,1632l2149,1626l2148,1618l2142,1599l2134,1588l2131,1581l2129,1563l2125,1562l2119,1557l2106,1541l2095,1519l2093,1513l2093,1504l2092,1500l2090,1495l2083,1489l2082,1486l2084,1477l2087,1472l2086,1469l2089,1465l2090,1465l2091,1466l2092,1470l2094,1474l2098,1489l2103,1497l2106,1504l2114,1513l2117,1520l2119,1530l2120,1533l2128,1544l2137,1553l2146,1565l2152,1570l2158,1571l2164,1567l2167,1565l2168,1560l2167,1554l2168,1547l2175,1529l2179,1512l2185,1496l2189,1494l2189,1505l2186,1513l2185,1519l2184,1536l2175,1558l2177,1554l2181,1553l2182,1554l2189,1555l2195,1555l2199,1558l2210,1578l2215,1590l2221,1597l2222,1601l2231,1614l2237,1618l2241,1624l2248,1643l2257,1654l2259,1659l2261,1662l2267,1665l2272,1675l2277,1681l2284,1703l2283,1705l2283,1712l2288,1718l2292,1724l2293,1730l2296,1731l2299,1730l2304,1730l2310,1734l2311,1736l2313,1736l2314,1738l2322,1743l2333,1754l2343,1771l2346,1779l2349,1784l2351,1792l2353,1798l2357,1802l2359,1807l2362,1818l2361,1828l2359,1834l2357,1836l2358,1840l2361,1845l2366,1876l2368,1884l2373,1894l2376,1898l2382,1903l2392,1909l2397,1911l2399,1910l2405,1913l2416,1921l2421,1925l2427,1934l2430,1937l2433,1942l2438,1947l2443,1955l2445,1962l2446,1971l2448,1979l2450,1982l2453,1984l2461,2001l2470,2013l2473,2017l2480,2020l2493,2034l2497,2047l2500,2052l2503,2053l2512,2069l2512,2077l2514,2082l2515,2084l2516,2092l2517,2104l2516,2108l2512,2112l2513,2116l2513,2123l2515,2126l2515,2129l2513,2128l2511,2130l2513,2132l2520,2141l2520,2148l2522,2151l2524,2157l2526,2171l2528,2184l2531,2189l2535,2194l2536,2200l2536,2221l2544,2230l2547,2241l2557,2241l2564,2244l2570,2243l2576,2243l2588,2240l2605,2240l2613,2235l2630,2227l2635,2218l2643,2213l2652,2212l2671,2212l2681,2212l2697,2209l2704,2207l2716,2200l2720,2195l2728,2189l2738,2188l2758,2189l2761,2188l2762,2186l2766,2183l2775,2175l2778,2170l2781,2164l2788,2160l2804,2154l2820,2150l2839,2145l2855,2137l2861,2136l2873,2134l2881,2131l2888,2123l2900,2120l2904,2118l2909,2119l2912,2118l2914,2116l2914,2115l2913,2108l2911,2104l2917,2092l2923,2085l2941,2075l2961,2069l2981,2063l2991,2057l3005,2056l3016,2058l3019,2059l3024,2059l3027,2057l3033,2053l3037,2046l3039,2043l3038,2038l3038,2034l3043,2030l3050,2021l3072,2016l3079,2017l3086,2014l3092,2006l3095,1996l3096,1989l3101,1981l3107,1976l3114,1974l3116,1970l3121,1972l3131,1970l3137,1970l3142,1967l3144,1963l3142,1956l3141,1953l3139,1944l3140,1937l3141,1929l3140,1923l3151,1908l3156,1901l3160,1899l3162,1901l3163,1904l3165,1906l3170,1907l3172,1905l3180,1892l3183,1888l3188,1877l3193,1871l3203,1863l3218,1841l3222,1833l3222,1828l3226,1818l3226,1816l3224,1812l3221,1810l3219,1808l3210,1806l3203,1800l3200,1791l3196,1788l3193,1785l3192,1781l3187,1776l3186,1773l3180,1766l3172,1762l3166,1762l3155,1756l3141,1755l3123,1747l3105,1735l3090,1720l3081,1702l3080,1700l3081,1674l3079,1669l3073,1668l3072,1667l3073,1662l3072,1660l3073,1658l3072,1653l3070,1651l3067,1658l3056,1669l3047,1678l3045,1681l3044,1683l3043,1683l3042,1685l3039,1687l3036,1691l3030,1695l3027,1699l3025,1700l3023,1705l3015,1709l3013,1711l3013,1714l3010,1717l3010,1720l3008,1721l3008,1723l3002,1724l3002,1725l3002,1725l3004,1728l3003,1730l2999,1731l2997,1732l2991,1734l2987,1739l2984,1741l2965,1742l2957,1740l2952,1740l2946,1737l2929,1736l2922,1740l2918,1744l2915,1745l2903,1745l2894,1744l2890,1741l2889,1732l2888,1732l2885,1734l2881,1732l2874,1732l2875,1727l2878,1723l2875,1721l2874,1718l2877,1714l2861,1721l2857,1720l2851,1711l2849,1711l2848,1707l2846,1705l2845,1701l2841,1696l2839,1681l2828,1670l2822,1662l2822,1653l2826,1648l2826,1644l2825,1639l2819,1630l2820,1623l2819,1621l2817,1617l2812,1613l2800,1605l2797,1602l2790,1600l2788,1593l2786,1590l2788,1587l2788,1587l2777,1579l2773,1570l2766,1567l2759,1555l2758,1549l2755,1546l2753,1538l2746,1527l2741,1515l2738,1501l2732,1498l2723,1498l2725,1493l2727,1491l2732,1489l2741,1487l2747,1481l2746,1478l2745,1476l2737,1470l2735,1467l2736,1466l2736,1466l2738,1463l2740,1463l2747,1466l2753,1470l2759,1462l2760,1463l2762,1456l2768,1456l2767,1450l2769,1446l2767,1441l2771,1439l2778,1440l2781,1444l2782,1451l2786,1458l2791,1461l2794,1465l2798,1466l2799,1469l2805,1463l2814,1459l2818,1462l2821,1467l2822,1472l2830,1484l2837,1488l2840,1495l2843,1506l2858,1519l2861,1530l2868,1544l2873,1561l2880,1568l2887,1572l2899,1572l2909,1576l2920,1582l2927,1589l2927,1592l2934,1601l2958,1610l2964,1613l2964,1617l2961,1615l2969,1623l2974,1623l2984,1622l2996,1624l3001,1629l3012,1631l3021,1630l3033,1622l3041,1622l3047,1618l3052,1612l3066,1608l3082,1601l3088,1602l3095,1605l3107,1612l3112,1624l3116,1643l3122,1658l3128,1668l3142,1669l3150,1671l3166,1673l3179,1674l3189,1677l3198,1683l3200,1680l3204,1678l3212,1681l3226,1684l3252,1686l3257,1681l3263,1687l3276,1692l3285,1694l3297,1695l3302,1692l3304,1693l3307,1694l3308,1698l3313,1696l3319,1696l3325,1690l3330,1694l3342,1688l3350,1688l3372,1690l3382,1689l3388,1683l3398,1685l3408,1683l3415,1689l3424,1689l3428,1693l3434,1684l3445,1686l3452,1687l3463,1683l3479,1683l3495,1680l3502,1681l3507,1684l3512,1688l3515,1692l3518,1707l3523,1710l3531,1713l3534,1713l3535,1718l3539,1731l3543,1740l3546,1744l3548,1746l3549,1751l3552,1753l3560,1753l3570,1757l3574,1757l3574,1758l3575,1765l3580,1765l3583,1772l3594,1786l3602,1794l3609,1798l3624,1799l3641,1798l3652,1795l3659,1792l3662,1786l3666,1785l3668,1789l3658,1809l3642,1817l3621,1821l3618,1822l3612,1817l3609,1820l3610,1832l3642,1863l3652,1874l3668,1889l3672,1890l3692,1890l3700,1889l3705,1887l3723,1878l3735,1867l3740,1846l3740,1839l3742,1830l3743,1818l3745,1821l3748,1822l3770,1823l3770,1824l3766,1829l3758,1829l3755,1838l3757,1839l3756,1848l3758,1850l3762,1853l3758,1863l3758,1872l3758,1874l3761,1874l3763,1876l3762,1881l3767,1893l3768,1902l3768,1909l3764,1921l3762,1930l3762,1938l3764,1952l3766,1955l3766,1967l3769,1964l3771,1963l3773,1965l3773,1970l3772,1973l3772,1976l3770,1980l3769,1995l3773,2002l3773,2004l3774,2018l3775,2018l3781,2037l3783,2043l3783,2050l3785,2055l3788,2077l3789,2084l3794,2092l3796,2094l3798,2102l3804,2110l3806,2112l3809,2122l3811,2123l3813,2121l3816,2121l3814,2125l3813,2129l3818,2145l3825,2154l3830,2157l3838,2174l3840,2185l3846,2192l3850,2203l3855,2226l3864,2255l3864,2258l3870,2269l3878,2276l3892,2292l3897,2307l3902,2326l3918,2366l3924,2387l3929,2398l3939,2412l3950,2426l3960,2435l3973,2434l3979,2428l3979,2426l3984,2424l3989,2419l3991,2415l3990,2412l3995,2396l4012,2388l4025,2386l4024,2379l4025,2371l4036,2357l4037,2351l4041,2343l4052,2341l4054,2344l4062,2344l4062,2330l4060,2308l4061,2286l4063,2278l4071,2259l4076,2248l4082,2227l4083,2221l4081,2211l4077,2207l4076,2203l4074,2201l4076,2199l4078,2201l4073,2178l4075,2169l4075,2162l4075,2160l4072,2157l4071,2147l4071,2130l4077,2122l4083,2112l4090,2108l4097,2107l4105,2112l4111,2109l4116,2099l4120,2090l4121,2089l4131,2086l4141,2085l4159,2078l4164,2072l4164,2063l4168,2056l4178,2049l4197,2034l4210,2025l4220,2014l4231,2005l4239,2000l4241,1997l4243,1997l4251,1990l4267,1970l4267,3l1618,0xe" stroked="t" o:allowincell="f" style="position:absolute;left:3784;top:451;width:4286;height:4329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36,90" path="m3,38l6,44l8,54l9,59l13,63l21,69l28,74l32,89l35,90l34,76l26,68l20,59l17,48l16,36l19,32l16,24l16,14l13,6l8,0l2,5l0,14l0,26l3,38xe" fillcolor="#fdfdfd" stroked="f" o:allowincell="f" style="position:absolute;left:6025;top:3046;width:35;height:89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36,90" path="m8,0l13,6l16,14l16,24l19,32l16,36l17,48l20,59l26,68l34,76l35,90l32,89l28,74l21,69l13,63l9,59l8,54l6,44l3,38l0,26l0,14l2,5l8,0e" stroked="t" o:allowincell="f" style="position:absolute;left:6025;top:3046;width:35;height:89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stroked="f" o:allowincell="f" style="position:absolute;left:4120;top:981;width:2993;height:172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38,121" path="m74,23l77,19l78,10l82,12l83,17l91,19l103,17l113,17l125,19l155,22l166,20l177,24l189,29l205,27l213,23l221,26l229,26l237,16l237,5l233,1l225,1l216,3l200,18l185,9l172,10l160,14l151,13l138,9l125,8l111,3l97,1l74,5l62,0l54,1l47,6l28,22l20,31l15,40l6,42l1,55l0,69l3,82l12,89l29,119l38,120l30,109l27,96l27,89l27,80l30,71l35,50l43,47l52,41l58,31l66,24l74,23xe" fillcolor="#fdfdfd" stroked="f" o:allowincell="f" style="position:absolute;left:7598;top:1019;width:238;height:120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238,121" path="m62,0l74,5l97,1l111,3l125,8l138,9l151,13l160,14l172,10l185,9l200,18l216,3l225,1l233,1l237,5l237,16l229,26l221,26l213,23l205,27l189,29l177,24l166,20l155,22l125,19l113,17l103,17l91,19l83,17l82,12l78,10l77,19l74,23l66,24l58,31l52,41l43,47l35,50l30,71l27,80l27,89l27,96l30,109l38,120l29,119l12,89l3,82l0,69l1,55l6,42l15,40l20,31l28,22l47,6l54,1l62,0e" stroked="t" o:allowincell="f" style="position:absolute;left:7598;top:1019;width:238;height:120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56,205" path="m44,196l48,198l53,205l56,205l55,200l48,181l42,178l40,173l40,167l38,158l38,151l36,144l37,132l34,127l33,121l36,110l42,97l45,83l45,80l42,74l37,71l33,66l33,64l33,50l31,44l29,30l25,16l22,10l14,2l5,0l1,4l0,11l0,16l5,26l11,30l14,35l14,39l12,45l14,62l15,89l12,98l8,102l4,109l4,116l13,134l17,150l17,150l18,161l20,167l22,170l27,175l28,180l26,186l26,196l30,201l37,198l40,191l42,191l44,196xe" fillcolor="#fdfdfd" stroked="f" o:allowincell="f" style="position:absolute;left:5941;top:3636;width:55;height:204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56,206" path="m42,191l41,190l40,191l37,198l30,201l26,196l26,190l26,186l28,180l28,177l27,175l22,170l20,167l18,161l17,150l17,150l13,134l4,116l3,112l4,109l8,102l12,98l15,89l14,62l12,45l14,39l14,35l11,30l7,28l5,26l0,16l0,11l1,4l5,0l14,2l22,10l25,16l29,30l31,44l33,50l33,64l33,66l37,71l42,74l45,80l45,83l42,97l36,110l33,121l34,127l37,132l36,144l38,151l38,158l40,167l41,167l40,167l40,173l41,176l42,178l46,179l48,181l55,200l56,205l54,205l53,205l48,198l44,196l42,191e" stroked="t" o:allowincell="f" style="position:absolute;left:5941;top:3636;width:55;height:205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84,227" path="m22,43l20,41l13,26l12,8l10,3l8,0l5,5l4,13l0,24l0,33l0,38l3,35l5,44l0,60l0,73l4,86l9,96l9,106l7,115l10,128l14,133l19,146l24,153l34,162l44,165l52,175l58,201l60,206l59,211l60,217l63,219l68,220l77,227l83,217l75,204l71,194l66,185l60,168l60,158l59,151l45,136l29,127l26,117l31,112l33,107l29,92l29,79l22,69l21,57l22,43xe" fillcolor="#fdfdfd" stroked="f" o:allowincell="f" style="position:absolute;left:5742;top:3373;width:83;height:226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84,227" path="m52,175l44,165l34,162l24,153l19,146l14,133l10,128l7,115l9,106l9,96l4,86l0,73l0,60l5,44l3,35l0,38l0,33l0,24l4,13l5,5l8,0l10,3l12,8l13,26l20,41l22,43l21,57l22,69l29,79l29,92l33,107l31,112l26,117l29,127l45,136l59,151l60,158l60,168l66,185l71,194l75,204l83,217l77,227l68,220l63,219l60,217l59,211l60,206l58,201l52,175e" stroked="t" o:allowincell="f" style="position:absolute;left:5742;top:3373;width:83;height:226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128,135" path="m18,113l22,108l26,110l33,119l38,122l43,119l46,120l48,135l53,131l52,125l55,118l58,117l66,116l70,116l77,114l85,108l84,102l73,103l66,100l67,98l75,93l75,88l80,88l81,85l85,80l85,76l90,75l91,68l95,69l96,67l94,62l96,57l104,53l98,47l104,37l112,37l119,32l127,28l127,25l120,24l112,26l107,28l101,29l99,23l94,16l95,5l92,6l85,4l79,6l69,3l64,0l55,12l49,9l41,8l37,6l36,11l32,12l28,10l24,16l17,18l8,20l8,24l9,29l0,50l4,54l4,58l4,73l0,83l0,99l3,116l3,122l6,129l12,125l15,120l20,120l18,113xe" fillcolor="#fdfdfd" stroked="f" o:allowincell="f" style="position:absolute;left:5851;top:3220;width:127;height:134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128,135" path="m8,24l8,20l17,18l24,16l28,10l32,12l36,11l37,6l41,8l49,9l55,12l64,0l69,3l79,6l85,4l92,6l95,5l94,16l99,23l101,29l107,28l112,26l120,24l127,25l127,28l119,32l112,37l104,37l98,47l104,53l96,57l94,62l96,67l95,69l91,68l90,75l85,76l85,80l81,85l80,88l75,88l73,91l75,93l67,98l66,100l73,103l84,102l85,106l85,108l77,114l70,116l66,116l58,117l55,118l52,125l53,131l48,135l46,120l43,119l38,122l33,119l26,110l22,108l18,113l20,120l15,120l12,125l6,129l3,122l3,116l0,99l0,83l4,73l4,58l4,54l0,50l9,29l8,24e" stroked="t" o:allowincell="f" style="position:absolute;left:5851;top:3220;width:127;height:134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80,57" path="m21,41l23,36l31,31l34,26l40,23l43,23l46,17l50,15l52,13l58,14l61,5l68,14l73,13l75,10l79,8l78,5l70,0l62,1l54,0l49,2l46,5l40,12l34,11l29,14l24,18l20,27l12,35l10,39l10,43l4,50l0,57l3,57l9,53l13,47l17,46l21,41xe" fillcolor="#fdfdfd" stroked="f" o:allowincell="f" style="position:absolute;left:5650;top:3933;width:79;height:56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80,57" path="m75,10l73,13l68,14l61,5l58,14l55,14l54,13l52,13l50,15l46,17l43,19l43,21l43,23l43,24l42,25l40,23l34,26l32,29l31,31l27,32l23,36l21,41l17,43l17,46l13,47l9,53l3,57l0,57l4,50l7,47l10,43l10,39l12,35l20,27l24,18l27,17l29,14l31,12l34,11l40,12l46,5l48,4l49,2l54,0l62,1l70,0l78,5l79,8l75,10e" stroked="t" o:allowincell="f" style="position:absolute;left:5650;top:3933;width:79;height:56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3415,1673" path="m2541,552l2528,550l2538,548l2541,545l2523,549l2510,551l2468,564l2458,563l2432,554l2417,546l2406,537l2401,525l2395,521l2387,521l2376,522l2368,519l2360,517l2351,510l2347,500l2343,485l2342,463l2340,450l2340,434l2342,427l2348,423l2357,434l2361,414l2365,398l2368,380l2374,366l2390,360l2394,360l2402,367l2400,360l2396,353l2392,352l2386,348l2377,351l2370,348l2365,340l2358,329l2352,316l2350,317l2331,322l2312,323l2294,322l2275,319l2257,314l2238,308l2219,301l2199,295l2179,291l2160,287l2141,285l2122,284l2103,283l2083,284l2062,285l2041,286l2040,286l2042,288l2037,293l2034,295l2032,299l2018,307l1987,329l1984,329l1963,332l1944,339l1926,349l1910,362l1895,377l1881,394l1868,413l1857,433l1847,453l1838,474l1830,495l1824,515l1818,534l1813,552l1813,555l1807,551l1814,558l1811,564l1804,569l1800,581l1804,592l1802,597l1801,606l1798,616l1800,619l1804,629l1804,643l1802,653l1804,661l1805,669l1798,674l1792,679l1786,698l1782,700l1782,702l1781,702l1772,720l1762,738l1762,739l1761,742l1763,744l1761,742l1760,746l1759,753l1754,764l1753,771l1747,793l1741,812l1734,819l1737,823l1729,831l1729,835l1725,838l1723,831l1714,837l1700,843l1683,845l1679,841l1676,842l1673,845l1667,845l1658,845l1654,842l1651,836l1643,833l1640,830l1637,827l1635,825l1633,821l1631,819l1624,823l1622,823l1604,822l1601,822l1596,820l1592,825l1588,827l1574,830l1571,830l1573,827l1583,823l1583,821l1581,821l1574,823l1564,825l1544,837l1528,847l1511,854l1509,854l1501,849l1489,845l1480,843l1468,843l1461,838l1456,837l1444,835l1435,829l1420,823l1396,820l1378,817l1368,818l1347,824l1348,821l1342,804l1335,800l1316,799l1304,798l1293,793l1290,791l1283,790l1272,788l1268,789l1264,788l1257,782l1255,776l1257,777l1258,775l1258,768l1250,764l1244,763l1239,760l1217,753l1193,753l1184,757l1172,759l1159,765l1145,777l1139,782l1129,794l1126,804l1127,816l1131,823l1132,831l1135,840l1135,846l1130,854l1126,862l1118,870l1111,875l1096,881l1086,881l1075,876l1061,864l1057,858l1050,856l1044,855l1033,847l1011,839l999,836l972,835l965,833l956,828l944,816l937,805l937,795l934,785l929,781l919,777l909,775l893,767l887,763l874,759l864,759l855,754l844,753l828,758l812,757l792,748l782,742l774,740l774,740l769,737l767,738l762,738l759,735l759,732l753,718l750,718l743,723l739,719l737,714l733,716l729,716l724,714l716,708l713,700l713,691l722,694l723,687l724,682l730,679l735,675l739,673l749,665l754,659l759,650l766,634l763,627l762,615l756,611l753,606l746,604l742,599l739,587l741,577l747,572l757,568l765,551l761,541l756,541l752,547l747,551l741,553l738,557l730,553l731,545l727,538l726,534l727,532l713,528l705,527l695,529l687,532l677,537l671,541l668,545l665,546l655,548l644,546l638,549l629,550l623,545l607,539l603,545l594,548l587,546l583,546l577,541l567,538l561,547l553,551l540,553l533,557l525,559l517,557l510,550l491,548l480,549l468,549l456,555l449,556l445,555l435,555l430,554l423,560l416,564l406,563l366,567l357,569l336,577l328,583l322,585l317,588l312,594l307,601l299,605l290,601l282,608l277,608l270,608l261,614l248,632l236,639l225,642l220,643l206,640l203,641l198,641l190,639l184,635l178,631l173,634l160,635l146,635l140,633l122,639l114,637l98,626l87,614l80,601l64,606l60,609l47,643l39,668l31,679l25,692l17,702l0,713l14,715l34,721l54,725l73,728l93,729l112,729l131,728l150,726l169,723l187,720l206,715l224,711l243,705l261,700l279,695l298,689l316,684l335,679l336,679l356,674l376,670l395,667l414,664l434,663l454,661l474,661l481,661l499,659l519,656l539,652l560,650l578,651l593,657l605,667l615,679l622,692l627,705l631,720l633,736l634,752l634,769l634,786l634,803l634,820l635,837l637,853l640,869l644,884l650,898l659,911l670,923l683,933l700,941l717,947l736,951l756,955l777,957l798,957l820,957l841,956l860,954l878,951l883,950l902,945l921,937l938,928l956,918l974,908l992,900l1010,894l1030,891l1045,890l1064,893l1084,898l1103,903l1123,909l1142,914l1149,915l1169,919l1188,921l1208,922l1228,924l1248,925l1265,925l1287,927l1308,929l1328,933l1347,938l1365,945l1383,955l1400,966l1415,981l1421,987l1434,1003l1446,1020l1457,1037l1469,1053l1481,1070l1495,1085l1510,1098l1527,1109l1546,1117l1549,1118l1567,1123l1586,1128l1606,1133l1626,1137l1646,1140l1667,1144l1688,1147l1708,1149l1728,1152l1748,1153l1767,1155l1774,1155l1774,1161l1767,1153l1759,1133l1755,1129l1751,1121l1742,1099l1735,1090l1730,1078l1720,1060l1718,1054l1717,1046l1712,1027l1703,1016l1700,1009l1698,991l1694,990l1689,985l1676,969l1665,948l1663,941l1663,932l1662,928l1660,924l1653,917l1652,914l1653,905l1657,901l1655,897l1659,894l1659,894l1660,895l1661,898l1663,902l1667,917l1672,925l1676,932l1683,941l1687,948l1688,958l1690,961l1697,972l1706,981l1715,993l1721,998l1727,999l1733,996l1736,993l1737,988l1737,982l1738,976l1744,957l1748,940l1754,925l1758,922l1758,933l1755,941l1754,947l1753,964l1745,986l1747,982l1750,981l1752,982l1758,983l1764,983l1769,986l1779,1006l1785,1019l1790,1026l1791,1030l1801,1043l1806,1047l1811,1053l1818,1071l1827,1082l1828,1088l1830,1091l1837,1094l1842,1103l1846,1109l1853,1132l1852,1133l1852,1140l1857,1146l1861,1152l1863,1158l1866,1159l1869,1159l1873,1159l1879,1162l1880,1164l1882,1164l1884,1166l1891,1171l1903,1183l1912,1199l1915,1208l1918,1212l1920,1220l1923,1226l1926,1230l1928,1235l1932,1246l1931,1256l1929,1262l1927,1264l1927,1268l1930,1273l1935,1304l1937,1312l1942,1322l1946,1326l1951,1331l1962,1337l1966,1339l1968,1338l1974,1341l1985,1349l1990,1353l1996,1363l2000,1365l2002,1370l2007,1375l2012,1383l2015,1390l2015,1399l2018,1408l2019,1410l2022,1412l2030,1429l2039,1441l2043,1445l2049,1449l2063,1462l2066,1475l2069,1480l2072,1482l2081,1498l2081,1505l2083,1510l2084,1512l2086,1520l2087,1533l2086,1536l2081,1540l2083,1544l2083,1551l2084,1554l2084,1557l2082,1557l2080,1558l2083,1560l2089,1569l2089,1576l2091,1580l2094,1585l2095,1600l2098,1612l2100,1618l2104,1622l2105,1629l2105,1649l2113,1659l2116,1670l2126,1669l2134,1673l2140,1671l2146,1672l2157,1668l2175,1668l2182,1663l2199,1655l2205,1646l2213,1641l2222,1640l2240,1640l2251,1641l2266,1637l2273,1635l2285,1628l2289,1623l2298,1617l2307,1616l2327,1617l2330,1616l2332,1614l2335,1612l2344,1603l2347,1598l2350,1593l2357,1589l2373,1582l2390,1578l2408,1573l2424,1566l2431,1564l2442,1562l2450,1559l2458,1552l2469,1549l2473,1546l2479,1547l2481,1546l2483,1544l2483,1543l2482,1537l2481,1532l2486,1520l2492,1514l2510,1503l2531,1497l2550,1491l2560,1485l2575,1484l2586,1486l2589,1487l2594,1488l2596,1485l2602,1481l2607,1475l2608,1472l2607,1466l2608,1462l2612,1458l2619,1449l2642,1444l2649,1445l2655,1442l2661,1435l2664,1425l2665,1417l2670,1409l2676,1405l2683,1402l2686,1399l2691,1400l2700,1398l2706,1398l2712,1395l2714,1391l2711,1384l2710,1382l2709,1372l2709,1365l2710,1358l2710,1351l2720,1336l2725,1330l2729,1327l2731,1329l2733,1333l2735,1334l2740,1335l2742,1334l2749,1320l2752,1316l2757,1306l2762,1299l2773,1291l2787,1269l2791,1262l2792,1257l2796,1247l2796,1244l2793,1240l2790,1239l2789,1236l2780,1235l2772,1228l2769,1219l2765,1217l2762,1213l2761,1209l2757,1205l2755,1201l2750,1195l2741,1190l2735,1190l2724,1184l2711,1183l2692,1176l2674,1163l2659,1148l2650,1130l2650,1128l2650,1102l2648,1097l2643,1096l2641,1095l2642,1091l2641,1088l2642,1086l2641,1082l2639,1079l2637,1087l2626,1097l2616,1106l2614,1109l2614,1111l2613,1112l2612,1113l2608,1115l2605,1119l2599,1124l2597,1127l2594,1128l2592,1134l2585,1137l2582,1140l2582,1142l2579,1145l2580,1148l2577,1150l2578,1151l2571,1152l2572,1153l2571,1154l2573,1156l2572,1158l2568,1159l2567,1161l2561,1163l2557,1167l2553,1169l2534,1171l2527,1168l2522,1168l2515,1166l2498,1165l2492,1168l2487,1173l2485,1173l2473,1173l2463,1172l2459,1169l2458,1161l2457,1160l2454,1162l2450,1160l2444,1161l2444,1155l2447,1151l2444,1150l2444,1147l2446,1143l2431,1150l2427,1149l2421,1139l2419,1139l2417,1135l2415,1133l2415,1129l2411,1124l2408,1110l2398,1098l2392,1090l2391,1081l2395,1076l2396,1073l2394,1067l2388,1059l2390,1051l2389,1049l2386,1045l2382,1041l2369,1033l2366,1030l2359,1029l2357,1021l2356,1018l2358,1016l2357,1015l2347,1007l2342,998l2335,996l2329,983l2327,978l2325,974l2322,967l2316,955l2310,943l2307,930l2301,926l2293,926l2295,922l2297,920l2301,917l2311,915l2316,910l2316,907l2314,904l2306,898l2304,895l2305,894l2305,894l2307,892l2309,891l2317,894l2323,898l2328,890l2330,891l2331,884l2337,884l2337,879l2338,874l2337,869l2340,867l2347,868l2350,872l2351,879l2355,886l2361,889l2363,893l2367,895l2369,897l2374,891l2384,887l2388,890l2390,895l2391,901l2400,912l2406,916l2409,923l2413,934l2428,947l2430,958l2437,972l2443,989l2449,996l2456,1000l2469,1001l2479,1004l2490,1010l2497,1017l2497,1020l2503,1030l2528,1038l2533,1041l2534,1045l2531,1043l2538,1052l2543,1052l2554,1050l2565,1052l2570,1057l2581,1059l2590,1058l2603,1050l2610,1050l2616,1047l2621,1041l2636,1036l2651,1030l2657,1030l2665,1033l2676,1040l2682,1053l2685,1072l2691,1086l2698,1096l2711,1097l2720,1100l2735,1101l2749,1102l2759,1105l2768,1111l2769,1108l2773,1106l2782,1110l2795,1112l2822,1114l2827,1110l2832,1116l2845,1120l2855,1122l2866,1123l2871,1121l2873,1121l2876,1122l2878,1127l2882,1124l2888,1124l2894,1119l2899,1122l2911,1117l2919,1116l2941,1119l2951,1117l2957,1111l2967,1113l2978,1111l2985,1117l2994,1117l2998,1122l3003,1112l3015,1114l3021,1116l3032,1111l3048,1111l3064,1108l3071,1109l3076,1112l3082,1116l3084,1120l3087,1135l3092,1139l3100,1142l3104,1142l3104,1146l3109,1159l3112,1168l3116,1172l3117,1174l3119,1179l3121,1181l3130,1182l3139,1185l3143,1185l3143,1187l3144,1193l3150,1193l3152,1200l3174,1191l3193,1181l3210,1169l3225,1157l3239,1143l3251,1128l3262,1112l3271,1095l3280,1077l3289,1057l3297,1037l3304,1015l3307,1006l3314,987l3322,968l3330,950l3338,932l3347,914l3356,896l3365,878l3374,860l3383,842l3390,823l3398,805l3403,790l3409,769l3412,750l3414,731l3414,712l3413,693l3410,675l3406,657l3400,638l3394,620l3386,602l3378,583l3376,580l3369,563l3361,545l3354,527l3348,509l3343,490l3338,471l3334,452l3331,433l3329,414l3328,395l3329,375l3330,356l3333,338l3337,319l3342,301l3349,283l3357,265l3365,253l3374,238l3385,224l3395,209l3404,193l3411,178l3414,161l3412,144l3405,127l3404,125l3393,110l3381,99l3369,91l3355,86l3342,84l3327,84l3312,86l3297,90l3281,94l3266,100l3250,106l3234,113l3218,119l3202,125l3186,129l3171,133l3156,135l3141,135l3129,133l3109,128l3090,123l3071,116l3053,109l3035,101l3017,92l2999,84l2985,77l2966,67l2949,56l2934,44l2919,33l2904,21l2887,9l2873,0l2866,9l2858,18l2851,32l2848,36l2849,41l2850,54l2854,65l2862,70l2867,75l2871,84l2874,96l2878,101l2874,114l2868,118l2855,122l2849,133l2847,142l2841,150l2835,155l2831,168l2826,172l2823,179l2813,181l2804,185l2797,184l2790,177l2782,173l2775,176l2770,179l2758,173l2749,175l2745,179l2739,176l2743,172l2738,181l2731,193l2724,207l2717,222l2709,239l2700,257l2691,276l2682,295l2672,314l2661,333l2650,351l2638,368l2626,383l2614,397l2601,408l2588,417l2574,423l2560,426l2546,425l2531,420l2529,417l2535,419l2541,427l2549,434l2557,436l2550,447l2547,464l2548,484l2552,515l2552,518l2558,534l2558,548l2541,552xe" stroked="t" o:allowincell="f" style="position:absolute;left:4217;top:1025;width:3430;height:1679;mso-wrap-style:none;v-text-anchor:middle;mso-position-horizontal-relative:page">
                  <v:fill o:detectmouseclick="t" on="false"/>
                  <v:stroke color="#363435" weight="12600" joinstyle="round" endcap="flat"/>
                  <w10:wrap type="none"/>
                </v:shape>
                <v:rect id="shape_0" fillcolor="#fdfdfd" stroked="f" o:allowincell="f" style="position:absolute;left:6258;top:3916;width:1780;height:834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6258;top:3916;width:1780;height:834;mso-wrap-style:none;v-text-anchor:middle;mso-position-horizontal-relative:page">
                  <v:fill o:detectmouseclick="t" on="false"/>
                  <v:stroke color="#363435" weight="12600" joinstyle="miter" endcap="flat"/>
                  <w10:wrap type="none"/>
                </v:rect>
                <v:shape id="shape_0" coordsize="187,186" path="m93,186l115,183l136,176l154,163l169,147l179,128l185,107l186,93l183,70l176,50l163,32l147,17l128,6l107,1l93,0l70,2l50,10l32,22l17,38l6,58l1,79l0,93l2,115l10,136l22,154l38,169l58,179l79,185l93,186xe" fillcolor="#fdfdfd" stroked="f" o:allowincell="f" style="position:absolute;left:3895;top:4136;width:186;height:185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186,186" path="m93,186l115,183l136,176l154,163l169,147l179,128l185,107l186,93l183,70l176,50l163,32l147,17l128,6l107,1l93,0l70,2l50,10l32,22l17,38l6,58l1,79l0,93l2,115l10,136l22,154l38,169l58,179l79,185l93,186xe" fillcolor="#fdfdfd" stroked="f" o:allowincell="f" style="position:absolute;left:4442;top:4136;width:185;height:185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186,186" path="m93,186l115,183l136,176l154,163l169,147l179,128l185,107l186,93l183,70l176,50l163,32l147,17l128,6l107,1l93,0l70,2l50,10l32,22l17,38l6,58l1,79l0,93l2,115l10,136l22,154l38,169l58,179l79,185l93,186xe" fillcolor="#fdfdfd" stroked="f" o:allowincell="f" style="position:absolute;left:4173;top:3846;width:185;height:185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186,186" path="m93,186l115,183l136,176l154,163l169,147l179,128l185,107l186,93l183,70l176,50l163,32l147,17l128,6l107,1l93,0l70,2l50,10l32,22l17,38l6,58l1,79l0,93l2,116l10,136l22,154l38,169l58,179l79,185l93,186xe" fillcolor="#fdfdfd" stroked="f" o:allowincell="f" style="position:absolute;left:4173;top:4429;width:185;height:185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158,50" path="m0,50l157,25l157,25l0,0l0,50xe" fillcolor="#fdfdfd" stroked="f" o:allowincell="f" style="position:absolute;left:4305;top:4209;width:157;height:49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158,50" path="m0,50l157,25l157,25l0,0e" stroked="t" o:allowincell="f" style="position:absolute;left:4305;top:4209;width:157;height:49;mso-wrap-style:none;v-text-anchor:middle;mso-position-horizontal-relative:page">
                  <v:fill o:detectmouseclick="t" on="false"/>
                  <v:stroke color="#fdfdfd" weight="44280" joinstyle="round" endcap="flat"/>
                  <w10:wrap type="none"/>
                </v:shape>
                <v:shape id="shape_0" coordsize="51,158" path="m0,0l25,157l25,157l50,0l0,0xe" fillcolor="#fdfdfd" stroked="f" o:allowincell="f" style="position:absolute;left:4242;top:4268;width:50;height:157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51,158" path="m0,0l25,157l25,157l50,0e" stroked="t" o:allowincell="f" style="position:absolute;left:4242;top:4268;width:50;height:157;mso-wrap-style:none;v-text-anchor:middle;mso-position-horizontal-relative:page">
                  <v:fill o:detectmouseclick="t" on="false"/>
                  <v:stroke color="#fdfdfd" weight="44280" joinstyle="round" endcap="flat"/>
                  <w10:wrap type="none"/>
                </v:shape>
                <v:shape id="shape_0" coordsize="158,51" path="m157,0l0,25l0,25l157,50l157,0xe" fillcolor="#fdfdfd" stroked="f" o:allowincell="f" style="position:absolute;left:4074;top:4205;width:157;height:50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158,51" path="m157,0l0,25l0,25l157,50e" stroked="t" o:allowincell="f" style="position:absolute;left:4074;top:4205;width:157;height:50;mso-wrap-style:none;v-text-anchor:middle;mso-position-horizontal-relative:page">
                  <v:fill o:detectmouseclick="t" on="false"/>
                  <v:stroke color="#fdfdfd" weight="44280" joinstyle="round" endcap="flat"/>
                  <w10:wrap type="none"/>
                </v:shape>
                <v:shape id="shape_0" coordsize="51,158" path="m50,157l25,0l25,0l0,157l50,157xe" fillcolor="#fdfdfd" stroked="f" o:allowincell="f" style="position:absolute;left:4246;top:4037;width:50;height:157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51,158" path="m50,157l25,0l25,0l0,157e" stroked="t" o:allowincell="f" style="position:absolute;left:4246;top:4037;width:50;height:157;mso-wrap-style:none;v-text-anchor:middle;mso-position-horizontal-relative:page">
                  <v:fill o:detectmouseclick="t" on="false"/>
                  <v:stroke color="#fdfdfd" weight="44280" joinstyle="round" endcap="flat"/>
                  <w10:wrap type="none"/>
                </v:shape>
                <v:shape id="shape_0" coordsize="119,119" path="m59,118l81,114l99,102l112,85l118,64l118,59l114,37l102,18l85,6l64,0l59,0l37,4l18,15l6,33l0,54l0,59l4,81l15,99l33,112l54,118l59,118xe" fillcolor="#fdfdfd" stroked="f" o:allowincell="f" style="position:absolute;left:4210;top:4173;width:118;height:118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119,119" path="m59,118l81,114l99,102l112,85l118,64l118,59l114,37l102,18l85,6l64,0l59,0l37,4l18,15l6,33l0,54l0,59l4,81l15,99l33,112l54,118l59,118xe" stroked="t" o:allowincell="f" style="position:absolute;left:4210;top:4173;width:118;height:118;mso-wrap-style:none;v-text-anchor:middle;mso-position-horizontal-relative:page">
                  <v:fill o:detectmouseclick="t" on="false"/>
                  <v:stroke color="#fdfdfd" weight="44280" joinstyle="round" endcap="flat"/>
                  <w10:wrap type="none"/>
                </v:shape>
                <v:shape id="shape_0" coordsize="158,50" path="m0,50l157,25l157,25l0,0l0,50xe" fillcolor="#fdfdfd" stroked="f" o:allowincell="f" style="position:absolute;left:4305;top:4209;width:157;height:49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158,50" path="m0,50l157,25l157,25l0,0e" stroked="t" o:allowincell="f" style="position:absolute;left:4305;top:4209;width:157;height:49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51,158" path="m0,0l25,157l25,157l50,0l0,0xe" fillcolor="#fdfdfd" stroked="f" o:allowincell="f" style="position:absolute;left:4242;top:4268;width:50;height:157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51,158" path="m0,0l25,157l25,157l50,0e" stroked="t" o:allowincell="f" style="position:absolute;left:4242;top:4268;width:50;height:157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58,51" path="m157,0l0,25l0,25l157,50l157,0xe" fillcolor="#fdfdfd" stroked="f" o:allowincell="f" style="position:absolute;left:4074;top:4205;width:157;height:50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158,51" path="m157,0l0,25l0,25l157,50e" stroked="t" o:allowincell="f" style="position:absolute;left:4074;top:4205;width:157;height:50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51,158" path="m50,157l25,0l25,0l0,157l50,157xe" fillcolor="#fdfdfd" stroked="f" o:allowincell="f" style="position:absolute;left:4246;top:4037;width:50;height:157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51,158" path="m50,157l25,0l25,0l0,157e" stroked="t" o:allowincell="f" style="position:absolute;left:4246;top:4037;width:50;height:157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19,119" path="m59,118l81,114l99,102l112,85l118,64l118,59l114,37l102,18l85,6l64,0l59,0l37,4l18,15l6,33l0,54l0,59l4,81l15,99l33,112l54,118l59,118xe" fillcolor="#c7c8ca" stroked="f" o:allowincell="f" style="position:absolute;left:4210;top:4173;width:118;height:118;mso-wrap-style:none;v-text-anchor:middle;mso-position-horizontal-relative:page">
                  <v:fill o:detectmouseclick="t" type="solid" color2="#383735"/>
                  <v:stroke color="#3465a4" joinstyle="round" endcap="flat"/>
                  <w10:wrap type="none"/>
                </v:shape>
                <v:shape id="shape_0" coordsize="119,119" path="m59,118l81,114l99,102l112,85l118,64l118,59l114,37l102,18l85,6l64,0l59,0l37,4l18,15l6,33l0,54l0,59l4,81l15,99l33,112l54,118l59,118xe" stroked="t" o:allowincell="f" style="position:absolute;left:4210;top:4173;width:118;height:118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rect id="shape_0" stroked="t" o:allowincell="f" style="position:absolute;left:3768;top:456;width:4302;height:4349;mso-wrap-style:none;v-text-anchor:middle;mso-position-horizontal-relative:page">
                  <v:fill o:detectmouseclick="t" on="false"/>
                  <v:stroke color="#363435" weight="15840" joinstyle="miter" endcap="flat"/>
                  <w10:wrap type="none"/>
                </v:rect>
                <v:rect id="shape_0" fillcolor="#a8aaad" stroked="f" o:allowincell="f" style="position:absolute;left:6324;top:4312;width:280;height:280;mso-wrap-style:none;v-text-anchor:middle;mso-position-horizontal-relative:page">
                  <v:fill o:detectmouseclick="t" type="solid" color2="#575552"/>
                  <v:stroke color="#3465a4" joinstyle="round" endcap="flat"/>
                  <w10:wrap type="none"/>
                </v:rect>
                <v:rect id="shape_0" stroked="t" o:allowincell="f" style="position:absolute;left:6324;top:4312;width:280;height:280;mso-wrap-style:none;v-text-anchor:middle;mso-position-horizontal-relative:page">
                  <v:fill o:detectmouseclick="t" on="false"/>
                  <v:stroke color="#363435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363435"/>
          <w:position w:val="-1"/>
          <w:sz w:val="28"/>
          <w:szCs w:val="28"/>
        </w:rPr>
        <w:t>Muslim</w:t>
      </w:r>
      <w:r>
        <w:rPr>
          <w:rFonts w:cs="Arial" w:ascii="Arial" w:hAnsi="Arial"/>
          <w:b/>
          <w:bCs/>
          <w:color w:val="363435"/>
          <w:spacing w:val="-22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363435"/>
          <w:position w:val="-1"/>
          <w:sz w:val="28"/>
          <w:szCs w:val="28"/>
        </w:rPr>
        <w:t>Empire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64" w:before="38" w:after="0"/>
        <w:ind w:left="3405" w:right="6416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363435"/>
          <w:position w:val="-2"/>
          <w:sz w:val="16"/>
          <w:szCs w:val="16"/>
        </w:rPr>
        <w:t>N</w:t>
      </w:r>
    </w:p>
    <w:p>
      <w:pPr>
        <w:pStyle w:val="Normal"/>
        <w:widowControl w:val="false"/>
        <w:autoSpaceDE w:val="false"/>
        <w:spacing w:lineRule="exact" w:line="164"/>
        <w:ind w:left="585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position w:val="-1"/>
          <w:sz w:val="20"/>
          <w:szCs w:val="20"/>
        </w:rPr>
        <w:t>Map Legend</w:t>
      </w:r>
    </w:p>
    <w:p>
      <w:pPr>
        <w:pStyle w:val="Normal"/>
        <w:widowControl w:val="false"/>
        <w:tabs>
          <w:tab w:val="clear" w:pos="720"/>
          <w:tab w:val="left" w:pos="3660" w:leader="none"/>
        </w:tabs>
        <w:autoSpaceDE w:val="false"/>
        <w:spacing w:lineRule="exact" w:line="144"/>
        <w:ind w:left="3111" w:right="6152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363435"/>
          <w:position w:val="1"/>
          <w:sz w:val="16"/>
          <w:szCs w:val="16"/>
        </w:rPr>
        <w:t>W</w:t>
        <w:tab/>
        <w:t>E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exact" w:line="289"/>
        <w:ind w:left="344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position w:val="-3"/>
          <w:sz w:val="16"/>
          <w:szCs w:val="16"/>
        </w:rPr>
        <w:t>S</w:t>
        <w:tab/>
      </w:r>
      <w:r>
        <w:rPr>
          <w:rFonts w:cs="Arial" w:ascii="Arial" w:hAnsi="Arial"/>
          <w:color w:val="363435"/>
          <w:position w:val="5"/>
          <w:sz w:val="20"/>
          <w:szCs w:val="20"/>
        </w:rPr>
        <w:t>Muslim Empire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80" w:before="35" w:after="0"/>
        <w:ind w:left="660" w:right="74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What</w:t>
      </w:r>
      <w:r>
        <w:rPr>
          <w:rFonts w:cs="Tahoma" w:ascii="Tahoma" w:hAnsi="Tahoma"/>
          <w:b/>
          <w:bCs/>
          <w:color w:val="363435"/>
          <w:spacing w:val="-5"/>
        </w:rPr>
        <w:t xml:space="preserve"> </w:t>
      </w:r>
      <w:r>
        <w:rPr>
          <w:rFonts w:cs="Tahoma" w:ascii="Tahoma" w:hAnsi="Tahoma"/>
          <w:b/>
          <w:bCs/>
          <w:color w:val="363435"/>
        </w:rPr>
        <w:t>geographic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featur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wa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a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barrier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between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West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African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kingdom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and th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Muslim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Empire?</w:t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F</w:t>
        <w:tab/>
      </w:r>
      <w:r>
        <w:rPr>
          <w:rFonts w:cs="Tahoma" w:ascii="Tahoma" w:hAnsi="Tahoma"/>
          <w:color w:val="363435"/>
        </w:rPr>
        <w:t>Th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  <w:spacing w:val="-4"/>
        </w:rPr>
        <w:t>R</w:t>
      </w:r>
      <w:r>
        <w:rPr>
          <w:rFonts w:cs="Tahoma" w:ascii="Tahoma" w:hAnsi="Tahoma"/>
          <w:color w:val="363435"/>
        </w:rPr>
        <w:t>ed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Sea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G</w:t>
        <w:tab/>
      </w:r>
      <w:r>
        <w:rPr>
          <w:rFonts w:cs="Tahoma" w:ascii="Tahoma" w:hAnsi="Tahoma"/>
          <w:color w:val="363435"/>
        </w:rPr>
        <w:t>Th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Nil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Ri</w:t>
      </w:r>
      <w:r>
        <w:rPr>
          <w:rFonts w:cs="Tahoma" w:ascii="Tahoma" w:hAnsi="Tahoma"/>
          <w:color w:val="363435"/>
          <w:spacing w:val="-2"/>
        </w:rPr>
        <w:t>v</w:t>
      </w:r>
      <w:r>
        <w:rPr>
          <w:rFonts w:cs="Tahoma" w:ascii="Tahoma" w:hAnsi="Tahoma"/>
          <w:color w:val="363435"/>
        </w:rPr>
        <w:t>er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H</w:t>
        <w:tab/>
      </w:r>
      <w:r>
        <w:rPr>
          <w:rFonts w:cs="Tahoma" w:ascii="Tahoma" w:hAnsi="Tahoma"/>
          <w:color w:val="363435"/>
        </w:rPr>
        <w:t>Th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Saha</w:t>
      </w:r>
      <w:r>
        <w:rPr>
          <w:rFonts w:cs="Tahoma" w:ascii="Tahoma" w:hAnsi="Tahoma"/>
          <w:color w:val="363435"/>
          <w:spacing w:val="-4"/>
        </w:rPr>
        <w:t>r</w:t>
      </w:r>
      <w:r>
        <w:rPr>
          <w:rFonts w:cs="Tahoma" w:ascii="Tahoma" w:hAnsi="Tahoma"/>
          <w:color w:val="363435"/>
        </w:rPr>
        <w:t>a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Desert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lineRule="exact" w:line="281"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2"/>
        </w:rPr>
        <w:t>J</w:t>
        <w:tab/>
      </w:r>
      <w:r>
        <w:rPr>
          <w:rFonts w:cs="Tahoma" w:ascii="Tahoma" w:hAnsi="Tahoma"/>
          <w:color w:val="363435"/>
          <w:position w:val="-2"/>
        </w:rPr>
        <w:t>The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Ethiopian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Highlands</w:t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before="18" w:after="0"/>
        <w:ind w:left="10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37</w:t>
        <w:tab/>
        <w:t>Which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characteristic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wa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shared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by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Mayans,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Incas,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and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Aztecs?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A</w:t>
        <w:tab/>
      </w:r>
      <w:r>
        <w:rPr>
          <w:rFonts w:cs="Tahoma" w:ascii="Tahoma" w:hAnsi="Tahoma"/>
          <w:color w:val="363435"/>
        </w:rPr>
        <w:t>Construction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of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extensi</w:t>
      </w:r>
      <w:r>
        <w:rPr>
          <w:rFonts w:cs="Tahoma" w:ascii="Tahoma" w:hAnsi="Tahoma"/>
          <w:color w:val="363435"/>
          <w:spacing w:val="-2"/>
        </w:rPr>
        <w:t>v</w:t>
      </w:r>
      <w:r>
        <w:rPr>
          <w:rFonts w:cs="Tahoma" w:ascii="Tahoma" w:hAnsi="Tahoma"/>
          <w:color w:val="363435"/>
        </w:rPr>
        <w:t>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roads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B</w:t>
        <w:tab/>
      </w:r>
      <w:r>
        <w:rPr>
          <w:rFonts w:cs="Tahoma" w:ascii="Tahoma" w:hAnsi="Tahoma"/>
          <w:color w:val="363435"/>
          <w:spacing w:val="-4"/>
        </w:rPr>
        <w:t>R</w:t>
      </w:r>
      <w:r>
        <w:rPr>
          <w:rFonts w:cs="Tahoma" w:ascii="Tahoma" w:hAnsi="Tahoma"/>
          <w:color w:val="363435"/>
        </w:rPr>
        <w:t>epresentati</w:t>
      </w:r>
      <w:r>
        <w:rPr>
          <w:rFonts w:cs="Tahoma" w:ascii="Tahoma" w:hAnsi="Tahoma"/>
          <w:color w:val="363435"/>
          <w:spacing w:val="-2"/>
        </w:rPr>
        <w:t>v</w:t>
      </w:r>
      <w:r>
        <w:rPr>
          <w:rFonts w:cs="Tahoma" w:ascii="Tahoma" w:hAnsi="Tahoma"/>
          <w:color w:val="363435"/>
        </w:rPr>
        <w:t>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democ</w:t>
      </w:r>
      <w:r>
        <w:rPr>
          <w:rFonts w:cs="Tahoma" w:ascii="Tahoma" w:hAnsi="Tahoma"/>
          <w:color w:val="363435"/>
          <w:spacing w:val="-4"/>
        </w:rPr>
        <w:t>r</w:t>
      </w:r>
      <w:r>
        <w:rPr>
          <w:rFonts w:cs="Tahoma" w:ascii="Tahoma" w:hAnsi="Tahoma"/>
          <w:color w:val="363435"/>
        </w:rPr>
        <w:t>acy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C</w:t>
        <w:tab/>
      </w:r>
      <w:r>
        <w:rPr>
          <w:rFonts w:cs="Tahoma" w:ascii="Tahoma" w:hAnsi="Tahoma"/>
          <w:color w:val="363435"/>
        </w:rPr>
        <w:t>Us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of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ter</w:t>
      </w:r>
      <w:r>
        <w:rPr>
          <w:rFonts w:cs="Tahoma" w:ascii="Tahoma" w:hAnsi="Tahoma"/>
          <w:color w:val="363435"/>
          <w:spacing w:val="-4"/>
        </w:rPr>
        <w:t>r</w:t>
      </w:r>
      <w:r>
        <w:rPr>
          <w:rFonts w:cs="Tahoma" w:ascii="Tahoma" w:hAnsi="Tahoma"/>
          <w:color w:val="363435"/>
        </w:rPr>
        <w:t>ac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  <w:spacing w:val="-3"/>
        </w:rPr>
        <w:t>f</w:t>
      </w:r>
      <w:r>
        <w:rPr>
          <w:rFonts w:cs="Tahoma" w:ascii="Tahoma" w:hAnsi="Tahoma"/>
          <w:color w:val="363435"/>
        </w:rPr>
        <w:t>arms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lineRule="exact" w:line="281"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2"/>
        </w:rPr>
        <w:t>D</w:t>
        <w:tab/>
      </w:r>
      <w:r>
        <w:rPr>
          <w:rFonts w:cs="Tahoma" w:ascii="Tahoma" w:hAnsi="Tahoma"/>
          <w:color w:val="363435"/>
          <w:spacing w:val="-6"/>
          <w:position w:val="-2"/>
        </w:rPr>
        <w:t>P</w:t>
      </w:r>
      <w:r>
        <w:rPr>
          <w:rFonts w:cs="Tahoma" w:ascii="Tahoma" w:hAnsi="Tahoma"/>
          <w:color w:val="363435"/>
          <w:position w:val="-2"/>
        </w:rPr>
        <w:t>olytheistic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spacing w:val="-1"/>
          <w:position w:val="-2"/>
        </w:rPr>
        <w:t>r</w:t>
      </w:r>
      <w:r>
        <w:rPr>
          <w:rFonts w:cs="Tahoma" w:ascii="Tahoma" w:hAnsi="Tahoma"/>
          <w:color w:val="363435"/>
          <w:position w:val="-2"/>
        </w:rPr>
        <w:t>eligion</w:t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sectPr>
          <w:type w:val="nextPage"/>
          <w:pgSz w:w="12120" w:h="15720"/>
          <w:pgMar w:left="780" w:right="134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5" w:after="0"/>
        <w:ind w:left="5098" w:right="4578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3969385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312.55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3472180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273.4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bCs/>
          <w:color w:val="363435"/>
          <w:sz w:val="20"/>
          <w:szCs w:val="20"/>
        </w:rPr>
        <w:t>23</w:t>
      </w:r>
    </w:p>
    <w:p>
      <w:pPr>
        <w:pStyle w:val="Normal"/>
        <w:widowControl w:val="false"/>
        <w:autoSpaceDE w:val="false"/>
        <w:spacing w:lineRule="exact" w:line="281" w:before="63" w:after="0"/>
        <w:ind w:left="100" w:hanging="0"/>
        <w:rPr>
          <w:rFonts w:ascii="Tahoma" w:hAnsi="Tahoma" w:cs="Tahoma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6743700</wp:posOffset>
                </wp:positionH>
                <wp:positionV relativeFrom="page">
                  <wp:posOffset>9434195</wp:posOffset>
                </wp:positionV>
                <wp:extent cx="361315" cy="257175"/>
                <wp:effectExtent l="6985" t="6985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257040"/>
                          <a:chOff x="0" y="0"/>
                          <a:chExt cx="361440" cy="25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4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386">
                                <a:moveTo>
                                  <a:pt x="0" y="0"/>
                                </a:moveTo>
                                <a:lnTo>
                                  <a:pt x="0" y="224"/>
                                </a:lnTo>
                                <a:lnTo>
                                  <a:pt x="0" y="258"/>
                                </a:lnTo>
                                <a:lnTo>
                                  <a:pt x="3" y="284"/>
                                </a:lnTo>
                                <a:lnTo>
                                  <a:pt x="8" y="301"/>
                                </a:lnTo>
                                <a:lnTo>
                                  <a:pt x="18" y="312"/>
                                </a:lnTo>
                                <a:lnTo>
                                  <a:pt x="35" y="318"/>
                                </a:lnTo>
                                <a:lnTo>
                                  <a:pt x="59" y="321"/>
                                </a:lnTo>
                                <a:lnTo>
                                  <a:pt x="94" y="322"/>
                                </a:lnTo>
                                <a:lnTo>
                                  <a:pt x="110" y="322"/>
                                </a:lnTo>
                                <a:lnTo>
                                  <a:pt x="133" y="322"/>
                                </a:lnTo>
                                <a:lnTo>
                                  <a:pt x="158" y="322"/>
                                </a:lnTo>
                                <a:lnTo>
                                  <a:pt x="184" y="322"/>
                                </a:lnTo>
                                <a:lnTo>
                                  <a:pt x="210" y="322"/>
                                </a:lnTo>
                                <a:lnTo>
                                  <a:pt x="237" y="322"/>
                                </a:lnTo>
                                <a:lnTo>
                                  <a:pt x="263" y="322"/>
                                </a:lnTo>
                                <a:lnTo>
                                  <a:pt x="289" y="322"/>
                                </a:lnTo>
                                <a:lnTo>
                                  <a:pt x="313" y="322"/>
                                </a:lnTo>
                                <a:lnTo>
                                  <a:pt x="336" y="322"/>
                                </a:lnTo>
                                <a:lnTo>
                                  <a:pt x="356" y="322"/>
                                </a:lnTo>
                                <a:lnTo>
                                  <a:pt x="373" y="322"/>
                                </a:lnTo>
                                <a:lnTo>
                                  <a:pt x="388" y="322"/>
                                </a:lnTo>
                                <a:lnTo>
                                  <a:pt x="398" y="322"/>
                                </a:lnTo>
                                <a:lnTo>
                                  <a:pt x="404" y="322"/>
                                </a:lnTo>
                                <a:lnTo>
                                  <a:pt x="406" y="322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40"/>
                                </a:lnTo>
                                <a:lnTo>
                                  <a:pt x="415" y="368"/>
                                </a:lnTo>
                                <a:lnTo>
                                  <a:pt x="415" y="384"/>
                                </a:lnTo>
                                <a:lnTo>
                                  <a:pt x="415" y="386"/>
                                </a:lnTo>
                                <a:lnTo>
                                  <a:pt x="550" y="194"/>
                                </a:lnTo>
                                <a:lnTo>
                                  <a:pt x="550" y="191"/>
                                </a:lnTo>
                                <a:lnTo>
                                  <a:pt x="415" y="0"/>
                                </a:lnTo>
                                <a:lnTo>
                                  <a:pt x="415" y="21"/>
                                </a:lnTo>
                                <a:lnTo>
                                  <a:pt x="415" y="38"/>
                                </a:lnTo>
                                <a:lnTo>
                                  <a:pt x="415" y="45"/>
                                </a:lnTo>
                                <a:lnTo>
                                  <a:pt x="415" y="67"/>
                                </a:lnTo>
                                <a:lnTo>
                                  <a:pt x="406" y="63"/>
                                </a:lnTo>
                                <a:lnTo>
                                  <a:pt x="406" y="63"/>
                                </a:lnTo>
                                <a:lnTo>
                                  <a:pt x="370" y="63"/>
                                </a:lnTo>
                                <a:lnTo>
                                  <a:pt x="339" y="63"/>
                                </a:lnTo>
                                <a:lnTo>
                                  <a:pt x="312" y="63"/>
                                </a:lnTo>
                                <a:lnTo>
                                  <a:pt x="289" y="63"/>
                                </a:lnTo>
                                <a:lnTo>
                                  <a:pt x="269" y="63"/>
                                </a:lnTo>
                                <a:lnTo>
                                  <a:pt x="251" y="63"/>
                                </a:lnTo>
                                <a:lnTo>
                                  <a:pt x="234" y="63"/>
                                </a:lnTo>
                                <a:lnTo>
                                  <a:pt x="220" y="63"/>
                                </a:lnTo>
                                <a:lnTo>
                                  <a:pt x="205" y="63"/>
                                </a:lnTo>
                                <a:lnTo>
                                  <a:pt x="191" y="63"/>
                                </a:lnTo>
                                <a:lnTo>
                                  <a:pt x="177" y="63"/>
                                </a:lnTo>
                                <a:lnTo>
                                  <a:pt x="162" y="63"/>
                                </a:lnTo>
                                <a:lnTo>
                                  <a:pt x="145" y="63"/>
                                </a:lnTo>
                                <a:lnTo>
                                  <a:pt x="126" y="63"/>
                                </a:lnTo>
                                <a:lnTo>
                                  <a:pt x="110" y="63"/>
                                </a:lnTo>
                                <a:lnTo>
                                  <a:pt x="69" y="67"/>
                                </a:lnTo>
                                <a:lnTo>
                                  <a:pt x="39" y="68"/>
                                </a:lnTo>
                                <a:lnTo>
                                  <a:pt x="20" y="65"/>
                                </a:lnTo>
                                <a:lnTo>
                                  <a:pt x="8" y="58"/>
                                </a:lnTo>
                                <a:lnTo>
                                  <a:pt x="2" y="45"/>
                                </a:lnTo>
                                <a:lnTo>
                                  <a:pt x="0" y="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83880"/>
                            <a:ext cx="579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6">
                                <a:moveTo>
                                  <a:pt x="0" y="49"/>
                                </a:moveTo>
                                <a:lnTo>
                                  <a:pt x="0" y="74"/>
                                </a:lnTo>
                                <a:lnTo>
                                  <a:pt x="1" y="85"/>
                                </a:lnTo>
                                <a:lnTo>
                                  <a:pt x="5" y="94"/>
                                </a:lnTo>
                                <a:lnTo>
                                  <a:pt x="9" y="104"/>
                                </a:lnTo>
                                <a:lnTo>
                                  <a:pt x="14" y="112"/>
                                </a:lnTo>
                                <a:lnTo>
                                  <a:pt x="21" y="117"/>
                                </a:lnTo>
                                <a:lnTo>
                                  <a:pt x="29" y="123"/>
                                </a:lnTo>
                                <a:lnTo>
                                  <a:pt x="37" y="125"/>
                                </a:lnTo>
                                <a:lnTo>
                                  <a:pt x="55" y="125"/>
                                </a:lnTo>
                                <a:lnTo>
                                  <a:pt x="63" y="124"/>
                                </a:lnTo>
                                <a:lnTo>
                                  <a:pt x="70" y="120"/>
                                </a:lnTo>
                                <a:lnTo>
                                  <a:pt x="78" y="116"/>
                                </a:lnTo>
                                <a:lnTo>
                                  <a:pt x="83" y="112"/>
                                </a:lnTo>
                                <a:lnTo>
                                  <a:pt x="87" y="107"/>
                                </a:lnTo>
                                <a:lnTo>
                                  <a:pt x="87" y="58"/>
                                </a:lnTo>
                                <a:lnTo>
                                  <a:pt x="46" y="58"/>
                                </a:lnTo>
                                <a:lnTo>
                                  <a:pt x="46" y="79"/>
                                </a:lnTo>
                                <a:lnTo>
                                  <a:pt x="68" y="79"/>
                                </a:lnTo>
                                <a:lnTo>
                                  <a:pt x="68" y="94"/>
                                </a:lnTo>
                                <a:lnTo>
                                  <a:pt x="62" y="99"/>
                                </a:lnTo>
                                <a:lnTo>
                                  <a:pt x="58" y="101"/>
                                </a:lnTo>
                                <a:lnTo>
                                  <a:pt x="54" y="103"/>
                                </a:lnTo>
                                <a:lnTo>
                                  <a:pt x="50" y="104"/>
                                </a:lnTo>
                                <a:lnTo>
                                  <a:pt x="38" y="104"/>
                                </a:lnTo>
                                <a:lnTo>
                                  <a:pt x="31" y="101"/>
                                </a:lnTo>
                                <a:lnTo>
                                  <a:pt x="26" y="94"/>
                                </a:lnTo>
                                <a:lnTo>
                                  <a:pt x="21" y="86"/>
                                </a:lnTo>
                                <a:lnTo>
                                  <a:pt x="19" y="76"/>
                                </a:lnTo>
                                <a:lnTo>
                                  <a:pt x="19" y="48"/>
                                </a:lnTo>
                                <a:lnTo>
                                  <a:pt x="21" y="37"/>
                                </a:lnTo>
                                <a:lnTo>
                                  <a:pt x="26" y="31"/>
                                </a:lnTo>
                                <a:lnTo>
                                  <a:pt x="31" y="24"/>
                                </a:lnTo>
                                <a:lnTo>
                                  <a:pt x="38" y="20"/>
                                </a:lnTo>
                                <a:lnTo>
                                  <a:pt x="52" y="20"/>
                                </a:lnTo>
                                <a:lnTo>
                                  <a:pt x="56" y="22"/>
                                </a:lnTo>
                                <a:lnTo>
                                  <a:pt x="63" y="29"/>
                                </a:lnTo>
                                <a:lnTo>
                                  <a:pt x="66" y="34"/>
                                </a:lnTo>
                                <a:lnTo>
                                  <a:pt x="67" y="40"/>
                                </a:lnTo>
                                <a:lnTo>
                                  <a:pt x="86" y="35"/>
                                </a:lnTo>
                                <a:lnTo>
                                  <a:pt x="84" y="24"/>
                                </a:lnTo>
                                <a:lnTo>
                                  <a:pt x="80" y="15"/>
                                </a:lnTo>
                                <a:lnTo>
                                  <a:pt x="73" y="9"/>
                                </a:lnTo>
                                <a:lnTo>
                                  <a:pt x="67" y="3"/>
                                </a:lnTo>
                                <a:lnTo>
                                  <a:pt x="58" y="0"/>
                                </a:lnTo>
                                <a:lnTo>
                                  <a:pt x="37" y="0"/>
                                </a:lnTo>
                                <a:lnTo>
                                  <a:pt x="30" y="1"/>
                                </a:lnTo>
                                <a:lnTo>
                                  <a:pt x="24" y="6"/>
                                </a:lnTo>
                                <a:lnTo>
                                  <a:pt x="16" y="11"/>
                                </a:lnTo>
                                <a:lnTo>
                                  <a:pt x="10" y="18"/>
                                </a:lnTo>
                                <a:lnTo>
                                  <a:pt x="6" y="28"/>
                                </a:lnTo>
                                <a:lnTo>
                                  <a:pt x="2" y="38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160" y="83880"/>
                            <a:ext cx="4500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45" y="104"/>
                                  </a:move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53" y="104"/>
                                  </a:lnTo>
                                  <a:lnTo>
                                    <a:pt x="45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45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83880"/>
                            <a:ext cx="5904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59" y="101"/>
                                  </a:moveTo>
                                  <a:lnTo>
                                    <a:pt x="53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2000" y="84960"/>
                            <a:ext cx="48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2">
                                <a:moveTo>
                                  <a:pt x="0" y="121"/>
                                </a:moveTo>
                                <a:lnTo>
                                  <a:pt x="17" y="121"/>
                                </a:lnTo>
                                <a:lnTo>
                                  <a:pt x="17" y="41"/>
                                </a:lnTo>
                                <a:lnTo>
                                  <a:pt x="55" y="121"/>
                                </a:lnTo>
                                <a:lnTo>
                                  <a:pt x="74" y="121"/>
                                </a:lnTo>
                                <a:lnTo>
                                  <a:pt x="74" y="0"/>
                                </a:lnTo>
                                <a:lnTo>
                                  <a:pt x="56" y="0"/>
                                </a:lnTo>
                                <a:lnTo>
                                  <a:pt x="56" y="81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pt;margin-top:742.85pt;width:28.45pt;height:20.25pt" coordorigin="10620,14857" coordsize="569,405">
                <v:shape id="shape_0" coordsize="550,386" path="m0,0l0,224l0,258l3,284l8,301l18,312l35,318l59,321l94,322l110,322l133,322l158,322l184,322l210,322l237,322l263,322l289,322l313,322l336,322l356,322l373,322l388,322l398,322l404,322l406,322l415,318l415,318l415,340l415,368l415,384l415,386l550,194l550,191l415,0l415,21l415,38l415,45l415,67l406,63l406,63l370,63l339,63l312,63l289,63l269,63l251,63l234,63l220,63l205,63l191,63l177,63l162,63l145,63l126,63l110,63l69,67l39,68l20,65l8,58l2,45l0,25l0,0xe" stroked="t" o:allowincell="f" style="position:absolute;left:10620;top:14857;width:568;height:404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88,126" path="m0,49l0,74l1,85l5,94l9,104l14,112l21,117l29,123l37,125l55,125l63,124l70,120l78,116l83,112l87,107l87,58l46,58l46,79l68,79l68,94l62,99l58,101l54,103l50,104l38,104l31,101l26,94l21,86l19,76l19,48l21,37l26,31l31,24l38,20l52,20l56,22l63,29l66,34l67,40l86,35l84,24l80,15l73,9l67,3l58,0l37,0l30,1l24,6l16,11l10,18l6,28l2,38l0,49xe" fillcolor="#363435" stroked="f" o:allowincell="f" style="position:absolute;left:10659;top:14989;width:90;height:131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group id="shape_0" style="position:absolute;left:10765;top:14989;width:71;height:131">
                  <v:shape id="shape_0" coordsize="70,126" path="m45,104l45,125l59,125l70,120l64,94l59,101l53,104l45,104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70,126" path="m9,20l6,26l4,32l1,40l0,51l0,63l0,72l4,93l12,109l20,120l31,125l45,125l45,104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group id="shape_0" style="position:absolute;left:10908;top:14989;width:93;height:131">
                  <v:shape id="shape_0" coordsize="91,126" path="m9,20l6,26l4,32l1,40l0,51l0,63l0,72l4,93l12,109l20,120l31,125l45,125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91,126" path="m59,101l53,104l37,104l45,125l59,125l70,120l64,94l59,101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shape id="shape_0" coordsize="74,122" path="m0,121l17,121l17,41l55,121l74,121l74,0l56,0l56,81l18,0l0,0l0,121xe" fillcolor="#363435" stroked="f" o:allowincell="f" style="position:absolute;left:11017;top:14991;width:75;height:127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color w:val="363435"/>
          <w:position w:val="-2"/>
        </w:rPr>
        <w:t>38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35" w:after="0"/>
        <w:ind w:left="660" w:right="73" w:hanging="0"/>
        <w:rPr>
          <w:rFonts w:ascii="Tahoma" w:hAnsi="Tahoma" w:cs="Tahoma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4573270</wp:posOffset>
                </wp:positionH>
                <wp:positionV relativeFrom="paragraph">
                  <wp:posOffset>-1945640</wp:posOffset>
                </wp:positionV>
                <wp:extent cx="1223645" cy="8953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23640" cy="8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8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w w:val="108"/>
                                <w:szCs w:val="10"/>
                                <w:rFonts w:ascii="Arial" w:hAnsi="Arial" w:eastAsia="Times New Roman" w:cs="Arial"/>
                                <w:color w:val="363435"/>
                                <w:lang w:val="en-US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363435"/>
                                <w:lang w:val="en-US" w:bidi="ar-SA"/>
                              </w:rPr>
                              <w:t xml:space="preserve"> Royalty-F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spacing w:val="-2"/>
                                <w:rFonts w:ascii="Arial" w:hAnsi="Arial" w:eastAsia="Times New Roman" w:cs="Arial"/>
                                <w:color w:val="363435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w w:val="99"/>
                                <w:rFonts w:ascii="Arial" w:hAnsi="Arial" w:eastAsia="Times New Roman" w:cs="Arial"/>
                                <w:color w:val="363435"/>
                                <w:lang w:val="en-US" w:bidi="ar-SA"/>
                              </w:rPr>
                              <w:t>ee/CORBI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w w:val="97"/>
                                <w:rFonts w:ascii="Arial" w:hAnsi="Arial" w:eastAsia="Times New Roman" w:cs="Arial"/>
                                <w:color w:val="363435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363435"/>
                                <w:lang w:val="en-US" w:bidi="ar-SA"/>
                              </w:rPr>
                              <w:t xml:space="preserve"> Image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spacing w:val="-6"/>
                                <w:rFonts w:ascii="Arial" w:hAnsi="Arial" w:eastAsia="Times New Roman" w:cs="Arial"/>
                                <w:color w:val="363435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363435"/>
                                <w:lang w:val="en-US" w:bidi="ar-SA"/>
                              </w:rPr>
                              <w:t># WTR07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0.1pt;margin-top:-153.25pt;width:96.3pt;height:7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8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0"/>
                          <w:w w:val="108"/>
                          <w:szCs w:val="10"/>
                          <w:rFonts w:ascii="Arial" w:hAnsi="Arial" w:eastAsia="Times New Roman" w:cs="Arial"/>
                          <w:color w:val="363435"/>
                          <w:lang w:val="en-US" w:bidi="ar-SA"/>
                        </w:rPr>
                        <w:t>©</w:t>
                      </w:r>
                      <w:r>
                        <w:rPr>
                          <w:kern w:val="2"/>
                          <w:sz w:val="10"/>
                          <w:szCs w:val="10"/>
                          <w:rFonts w:ascii="Arial" w:hAnsi="Arial" w:eastAsia="Times New Roman" w:cs="Arial"/>
                          <w:color w:val="363435"/>
                          <w:lang w:val="en-US" w:bidi="ar-SA"/>
                        </w:rPr>
                        <w:t xml:space="preserve"> Royalty-F</w:t>
                      </w:r>
                      <w:r>
                        <w:rPr>
                          <w:kern w:val="2"/>
                          <w:sz w:val="10"/>
                          <w:szCs w:val="10"/>
                          <w:spacing w:val="-2"/>
                          <w:rFonts w:ascii="Arial" w:hAnsi="Arial" w:eastAsia="Times New Roman" w:cs="Arial"/>
                          <w:color w:val="363435"/>
                          <w:lang w:val="en-US" w:bidi="ar-SA"/>
                        </w:rPr>
                        <w:t>r</w:t>
                      </w:r>
                      <w:r>
                        <w:rPr>
                          <w:kern w:val="2"/>
                          <w:sz w:val="10"/>
                          <w:szCs w:val="10"/>
                          <w:w w:val="99"/>
                          <w:rFonts w:ascii="Arial" w:hAnsi="Arial" w:eastAsia="Times New Roman" w:cs="Arial"/>
                          <w:color w:val="363435"/>
                          <w:lang w:val="en-US" w:bidi="ar-SA"/>
                        </w:rPr>
                        <w:t>ee/CORBI</w:t>
                      </w:r>
                      <w:r>
                        <w:rPr>
                          <w:kern w:val="2"/>
                          <w:sz w:val="10"/>
                          <w:szCs w:val="10"/>
                          <w:w w:val="97"/>
                          <w:rFonts w:ascii="Arial" w:hAnsi="Arial" w:eastAsia="Times New Roman" w:cs="Arial"/>
                          <w:color w:val="363435"/>
                          <w:lang w:val="en-US" w:bidi="ar-SA"/>
                        </w:rPr>
                        <w:t>S</w:t>
                      </w:r>
                      <w:r>
                        <w:rPr>
                          <w:kern w:val="2"/>
                          <w:sz w:val="10"/>
                          <w:szCs w:val="10"/>
                          <w:rFonts w:ascii="Arial" w:hAnsi="Arial" w:eastAsia="Times New Roman" w:cs="Arial"/>
                          <w:color w:val="363435"/>
                          <w:lang w:val="en-US" w:bidi="ar-SA"/>
                        </w:rPr>
                        <w:t xml:space="preserve"> Image</w:t>
                      </w:r>
                      <w:r>
                        <w:rPr>
                          <w:kern w:val="2"/>
                          <w:sz w:val="10"/>
                          <w:szCs w:val="10"/>
                          <w:spacing w:val="-6"/>
                          <w:rFonts w:ascii="Arial" w:hAnsi="Arial" w:eastAsia="Times New Roman" w:cs="Arial"/>
                          <w:color w:val="363435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0"/>
                          <w:szCs w:val="10"/>
                          <w:rFonts w:ascii="Arial" w:hAnsi="Arial" w:eastAsia="Times New Roman" w:cs="Arial"/>
                          <w:color w:val="363435"/>
                          <w:lang w:val="en-US" w:bidi="ar-SA"/>
                        </w:rPr>
                        <w:t># WTR07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bCs/>
          <w:color w:val="363435"/>
        </w:rPr>
        <w:t>This</w:t>
      </w:r>
      <w:r>
        <w:rPr>
          <w:rFonts w:cs="Tahoma" w:ascii="Tahoma" w:hAnsi="Tahoma"/>
          <w:b/>
          <w:bCs/>
          <w:color w:val="363435"/>
          <w:spacing w:val="-5"/>
        </w:rPr>
        <w:t xml:space="preserve"> </w:t>
      </w:r>
      <w:r>
        <w:rPr>
          <w:rFonts w:cs="Tahoma" w:ascii="Tahoma" w:hAnsi="Tahoma"/>
          <w:b/>
          <w:bCs/>
          <w:color w:val="363435"/>
        </w:rPr>
        <w:t>pictur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show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a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orii,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a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gateway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at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represent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entranc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o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a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Shinto shrine.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It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i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most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likely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located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in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which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country?</w:t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97"/>
        <w:ind w:left="660" w:right="8398" w:hanging="0"/>
        <w:jc w:val="both"/>
        <w:rPr>
          <w:rFonts w:ascii="Tahoma" w:hAnsi="Tahoma" w:cs="Tahoma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2299970</wp:posOffset>
                </wp:positionH>
                <wp:positionV relativeFrom="paragraph">
                  <wp:posOffset>-2573020</wp:posOffset>
                </wp:positionV>
                <wp:extent cx="2840990" cy="1887220"/>
                <wp:effectExtent l="6350" t="3810" r="6350" b="381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1120" cy="1887120"/>
                          <a:chOff x="0" y="0"/>
                          <a:chExt cx="2841120" cy="1887120"/>
                        </a:xfrm>
                      </wpg:grpSpPr>
                      <wps:wsp>
                        <wps:cNvSpPr txBox="1"/>
                        <wps:spPr>
                          <a:xfrm>
                            <a:off x="5760" y="0"/>
                            <a:ext cx="2831400" cy="188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9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520"/>
                            <a:ext cx="2841120" cy="1882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1pt;margin-top:-202.6pt;width:223.7pt;height:148.6pt" coordorigin="3622,-4052" coordsize="4474,2972">
                <v:shape id="shape_0" stroked="f" o:allowincell="f" style="position:absolute;left:3631;top:-4052;width:4458;height:297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9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622;top:-4048;width:4473;height:2963;mso-wrap-style:none;v-text-anchor:middle;mso-position-horizontal-relative:page">
                  <v:fill o:detectmouseclick="t" on="false"/>
                  <v:stroke color="#363435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Tahoma" w:ascii="Tahoma" w:hAnsi="Tahoma"/>
          <w:b/>
          <w:bCs/>
          <w:color w:val="363435"/>
        </w:rPr>
        <w:t>F</w:t>
        <w:tab/>
      </w:r>
      <w:r>
        <w:rPr>
          <w:rFonts w:cs="Tahoma" w:ascii="Tahoma" w:hAnsi="Tahoma"/>
          <w:color w:val="363435"/>
          <w:spacing w:val="-7"/>
        </w:rPr>
        <w:t>K</w:t>
      </w:r>
      <w:r>
        <w:rPr>
          <w:rFonts w:cs="Tahoma" w:ascii="Tahoma" w:hAnsi="Tahoma"/>
          <w:color w:val="363435"/>
        </w:rPr>
        <w:t>o</w:t>
      </w:r>
      <w:r>
        <w:rPr>
          <w:rFonts w:cs="Tahoma" w:ascii="Tahoma" w:hAnsi="Tahoma"/>
          <w:color w:val="363435"/>
          <w:spacing w:val="-1"/>
        </w:rPr>
        <w:t>r</w:t>
      </w:r>
      <w:r>
        <w:rPr>
          <w:rFonts w:cs="Tahoma" w:ascii="Tahoma" w:hAnsi="Tahoma"/>
          <w:color w:val="363435"/>
        </w:rPr>
        <w:t xml:space="preserve">ea </w:t>
      </w:r>
      <w:r>
        <w:rPr>
          <w:rFonts w:cs="Tahoma" w:ascii="Tahoma" w:hAnsi="Tahoma"/>
          <w:b/>
          <w:bCs/>
          <w:color w:val="363435"/>
        </w:rPr>
        <w:t>G</w:t>
        <w:tab/>
      </w:r>
      <w:r>
        <w:rPr>
          <w:rFonts w:cs="Tahoma" w:ascii="Tahoma" w:hAnsi="Tahoma"/>
          <w:color w:val="363435"/>
        </w:rPr>
        <w:t xml:space="preserve">Japan </w:t>
      </w:r>
      <w:r>
        <w:rPr>
          <w:rFonts w:cs="Tahoma" w:ascii="Tahoma" w:hAnsi="Tahoma"/>
          <w:b/>
          <w:bCs/>
          <w:color w:val="363435"/>
        </w:rPr>
        <w:t>H</w:t>
        <w:tab/>
      </w:r>
      <w:r>
        <w:rPr>
          <w:rFonts w:cs="Tahoma" w:ascii="Tahoma" w:hAnsi="Tahoma"/>
          <w:color w:val="363435"/>
        </w:rPr>
        <w:t>Chin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exact" w:line="281"/>
        <w:ind w:left="660" w:right="8158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2"/>
        </w:rPr>
        <w:t>J</w:t>
        <w:tab/>
      </w:r>
      <w:r>
        <w:rPr>
          <w:rFonts w:cs="Tahoma" w:ascii="Tahoma" w:hAnsi="Tahoma"/>
          <w:color w:val="363435"/>
          <w:position w:val="-2"/>
        </w:rPr>
        <w:t>Vietnam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sectPr>
          <w:type w:val="nextPage"/>
          <w:pgSz w:w="12120" w:h="15720"/>
          <w:pgMar w:left="780" w:right="114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5" w:after="0"/>
        <w:ind w:left="5098" w:right="4778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3969385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312.55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3472180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273.4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bCs/>
          <w:color w:val="363435"/>
          <w:sz w:val="20"/>
          <w:szCs w:val="20"/>
        </w:rPr>
        <w:t>24</w:t>
      </w:r>
    </w:p>
    <w:p>
      <w:pPr>
        <w:pStyle w:val="Normal"/>
        <w:widowControl w:val="false"/>
        <w:autoSpaceDE w:val="false"/>
        <w:spacing w:lineRule="exact" w:line="281" w:before="63" w:after="0"/>
        <w:ind w:left="100" w:hanging="0"/>
        <w:rPr>
          <w:rFonts w:ascii="Tahoma" w:hAnsi="Tahoma" w:cs="Tahoma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6743700</wp:posOffset>
                </wp:positionH>
                <wp:positionV relativeFrom="page">
                  <wp:posOffset>9434195</wp:posOffset>
                </wp:positionV>
                <wp:extent cx="361315" cy="257175"/>
                <wp:effectExtent l="6985" t="6985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257040"/>
                          <a:chOff x="0" y="0"/>
                          <a:chExt cx="361440" cy="25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4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386">
                                <a:moveTo>
                                  <a:pt x="0" y="0"/>
                                </a:moveTo>
                                <a:lnTo>
                                  <a:pt x="0" y="224"/>
                                </a:lnTo>
                                <a:lnTo>
                                  <a:pt x="0" y="258"/>
                                </a:lnTo>
                                <a:lnTo>
                                  <a:pt x="3" y="284"/>
                                </a:lnTo>
                                <a:lnTo>
                                  <a:pt x="8" y="301"/>
                                </a:lnTo>
                                <a:lnTo>
                                  <a:pt x="18" y="312"/>
                                </a:lnTo>
                                <a:lnTo>
                                  <a:pt x="35" y="318"/>
                                </a:lnTo>
                                <a:lnTo>
                                  <a:pt x="59" y="321"/>
                                </a:lnTo>
                                <a:lnTo>
                                  <a:pt x="94" y="322"/>
                                </a:lnTo>
                                <a:lnTo>
                                  <a:pt x="110" y="322"/>
                                </a:lnTo>
                                <a:lnTo>
                                  <a:pt x="133" y="322"/>
                                </a:lnTo>
                                <a:lnTo>
                                  <a:pt x="158" y="322"/>
                                </a:lnTo>
                                <a:lnTo>
                                  <a:pt x="184" y="322"/>
                                </a:lnTo>
                                <a:lnTo>
                                  <a:pt x="210" y="322"/>
                                </a:lnTo>
                                <a:lnTo>
                                  <a:pt x="237" y="322"/>
                                </a:lnTo>
                                <a:lnTo>
                                  <a:pt x="263" y="322"/>
                                </a:lnTo>
                                <a:lnTo>
                                  <a:pt x="289" y="322"/>
                                </a:lnTo>
                                <a:lnTo>
                                  <a:pt x="313" y="322"/>
                                </a:lnTo>
                                <a:lnTo>
                                  <a:pt x="336" y="322"/>
                                </a:lnTo>
                                <a:lnTo>
                                  <a:pt x="356" y="322"/>
                                </a:lnTo>
                                <a:lnTo>
                                  <a:pt x="373" y="322"/>
                                </a:lnTo>
                                <a:lnTo>
                                  <a:pt x="388" y="322"/>
                                </a:lnTo>
                                <a:lnTo>
                                  <a:pt x="398" y="322"/>
                                </a:lnTo>
                                <a:lnTo>
                                  <a:pt x="404" y="322"/>
                                </a:lnTo>
                                <a:lnTo>
                                  <a:pt x="406" y="322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40"/>
                                </a:lnTo>
                                <a:lnTo>
                                  <a:pt x="415" y="368"/>
                                </a:lnTo>
                                <a:lnTo>
                                  <a:pt x="415" y="384"/>
                                </a:lnTo>
                                <a:lnTo>
                                  <a:pt x="415" y="386"/>
                                </a:lnTo>
                                <a:lnTo>
                                  <a:pt x="550" y="194"/>
                                </a:lnTo>
                                <a:lnTo>
                                  <a:pt x="550" y="191"/>
                                </a:lnTo>
                                <a:lnTo>
                                  <a:pt x="415" y="0"/>
                                </a:lnTo>
                                <a:lnTo>
                                  <a:pt x="415" y="21"/>
                                </a:lnTo>
                                <a:lnTo>
                                  <a:pt x="415" y="38"/>
                                </a:lnTo>
                                <a:lnTo>
                                  <a:pt x="415" y="45"/>
                                </a:lnTo>
                                <a:lnTo>
                                  <a:pt x="415" y="67"/>
                                </a:lnTo>
                                <a:lnTo>
                                  <a:pt x="406" y="63"/>
                                </a:lnTo>
                                <a:lnTo>
                                  <a:pt x="406" y="63"/>
                                </a:lnTo>
                                <a:lnTo>
                                  <a:pt x="370" y="63"/>
                                </a:lnTo>
                                <a:lnTo>
                                  <a:pt x="339" y="63"/>
                                </a:lnTo>
                                <a:lnTo>
                                  <a:pt x="312" y="63"/>
                                </a:lnTo>
                                <a:lnTo>
                                  <a:pt x="289" y="63"/>
                                </a:lnTo>
                                <a:lnTo>
                                  <a:pt x="269" y="63"/>
                                </a:lnTo>
                                <a:lnTo>
                                  <a:pt x="251" y="63"/>
                                </a:lnTo>
                                <a:lnTo>
                                  <a:pt x="234" y="63"/>
                                </a:lnTo>
                                <a:lnTo>
                                  <a:pt x="220" y="63"/>
                                </a:lnTo>
                                <a:lnTo>
                                  <a:pt x="205" y="63"/>
                                </a:lnTo>
                                <a:lnTo>
                                  <a:pt x="191" y="63"/>
                                </a:lnTo>
                                <a:lnTo>
                                  <a:pt x="177" y="63"/>
                                </a:lnTo>
                                <a:lnTo>
                                  <a:pt x="162" y="63"/>
                                </a:lnTo>
                                <a:lnTo>
                                  <a:pt x="145" y="63"/>
                                </a:lnTo>
                                <a:lnTo>
                                  <a:pt x="126" y="63"/>
                                </a:lnTo>
                                <a:lnTo>
                                  <a:pt x="110" y="63"/>
                                </a:lnTo>
                                <a:lnTo>
                                  <a:pt x="69" y="67"/>
                                </a:lnTo>
                                <a:lnTo>
                                  <a:pt x="39" y="68"/>
                                </a:lnTo>
                                <a:lnTo>
                                  <a:pt x="20" y="65"/>
                                </a:lnTo>
                                <a:lnTo>
                                  <a:pt x="8" y="58"/>
                                </a:lnTo>
                                <a:lnTo>
                                  <a:pt x="2" y="45"/>
                                </a:lnTo>
                                <a:lnTo>
                                  <a:pt x="0" y="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83880"/>
                            <a:ext cx="579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6">
                                <a:moveTo>
                                  <a:pt x="0" y="49"/>
                                </a:moveTo>
                                <a:lnTo>
                                  <a:pt x="0" y="74"/>
                                </a:lnTo>
                                <a:lnTo>
                                  <a:pt x="1" y="85"/>
                                </a:lnTo>
                                <a:lnTo>
                                  <a:pt x="5" y="94"/>
                                </a:lnTo>
                                <a:lnTo>
                                  <a:pt x="9" y="104"/>
                                </a:lnTo>
                                <a:lnTo>
                                  <a:pt x="14" y="112"/>
                                </a:lnTo>
                                <a:lnTo>
                                  <a:pt x="21" y="117"/>
                                </a:lnTo>
                                <a:lnTo>
                                  <a:pt x="29" y="123"/>
                                </a:lnTo>
                                <a:lnTo>
                                  <a:pt x="37" y="125"/>
                                </a:lnTo>
                                <a:lnTo>
                                  <a:pt x="55" y="125"/>
                                </a:lnTo>
                                <a:lnTo>
                                  <a:pt x="63" y="124"/>
                                </a:lnTo>
                                <a:lnTo>
                                  <a:pt x="70" y="120"/>
                                </a:lnTo>
                                <a:lnTo>
                                  <a:pt x="78" y="116"/>
                                </a:lnTo>
                                <a:lnTo>
                                  <a:pt x="83" y="112"/>
                                </a:lnTo>
                                <a:lnTo>
                                  <a:pt x="87" y="107"/>
                                </a:lnTo>
                                <a:lnTo>
                                  <a:pt x="87" y="58"/>
                                </a:lnTo>
                                <a:lnTo>
                                  <a:pt x="46" y="58"/>
                                </a:lnTo>
                                <a:lnTo>
                                  <a:pt x="46" y="79"/>
                                </a:lnTo>
                                <a:lnTo>
                                  <a:pt x="68" y="79"/>
                                </a:lnTo>
                                <a:lnTo>
                                  <a:pt x="68" y="94"/>
                                </a:lnTo>
                                <a:lnTo>
                                  <a:pt x="62" y="99"/>
                                </a:lnTo>
                                <a:lnTo>
                                  <a:pt x="58" y="101"/>
                                </a:lnTo>
                                <a:lnTo>
                                  <a:pt x="54" y="103"/>
                                </a:lnTo>
                                <a:lnTo>
                                  <a:pt x="50" y="104"/>
                                </a:lnTo>
                                <a:lnTo>
                                  <a:pt x="38" y="104"/>
                                </a:lnTo>
                                <a:lnTo>
                                  <a:pt x="31" y="101"/>
                                </a:lnTo>
                                <a:lnTo>
                                  <a:pt x="26" y="94"/>
                                </a:lnTo>
                                <a:lnTo>
                                  <a:pt x="21" y="86"/>
                                </a:lnTo>
                                <a:lnTo>
                                  <a:pt x="19" y="76"/>
                                </a:lnTo>
                                <a:lnTo>
                                  <a:pt x="19" y="48"/>
                                </a:lnTo>
                                <a:lnTo>
                                  <a:pt x="21" y="37"/>
                                </a:lnTo>
                                <a:lnTo>
                                  <a:pt x="26" y="31"/>
                                </a:lnTo>
                                <a:lnTo>
                                  <a:pt x="31" y="24"/>
                                </a:lnTo>
                                <a:lnTo>
                                  <a:pt x="38" y="20"/>
                                </a:lnTo>
                                <a:lnTo>
                                  <a:pt x="52" y="20"/>
                                </a:lnTo>
                                <a:lnTo>
                                  <a:pt x="56" y="22"/>
                                </a:lnTo>
                                <a:lnTo>
                                  <a:pt x="63" y="29"/>
                                </a:lnTo>
                                <a:lnTo>
                                  <a:pt x="66" y="34"/>
                                </a:lnTo>
                                <a:lnTo>
                                  <a:pt x="67" y="40"/>
                                </a:lnTo>
                                <a:lnTo>
                                  <a:pt x="86" y="35"/>
                                </a:lnTo>
                                <a:lnTo>
                                  <a:pt x="84" y="24"/>
                                </a:lnTo>
                                <a:lnTo>
                                  <a:pt x="80" y="15"/>
                                </a:lnTo>
                                <a:lnTo>
                                  <a:pt x="73" y="9"/>
                                </a:lnTo>
                                <a:lnTo>
                                  <a:pt x="67" y="3"/>
                                </a:lnTo>
                                <a:lnTo>
                                  <a:pt x="58" y="0"/>
                                </a:lnTo>
                                <a:lnTo>
                                  <a:pt x="37" y="0"/>
                                </a:lnTo>
                                <a:lnTo>
                                  <a:pt x="30" y="1"/>
                                </a:lnTo>
                                <a:lnTo>
                                  <a:pt x="24" y="6"/>
                                </a:lnTo>
                                <a:lnTo>
                                  <a:pt x="16" y="11"/>
                                </a:lnTo>
                                <a:lnTo>
                                  <a:pt x="10" y="18"/>
                                </a:lnTo>
                                <a:lnTo>
                                  <a:pt x="6" y="28"/>
                                </a:lnTo>
                                <a:lnTo>
                                  <a:pt x="2" y="38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160" y="83880"/>
                            <a:ext cx="4500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45" y="104"/>
                                  </a:move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53" y="104"/>
                                  </a:lnTo>
                                  <a:lnTo>
                                    <a:pt x="45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45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83880"/>
                            <a:ext cx="5904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59" y="101"/>
                                  </a:moveTo>
                                  <a:lnTo>
                                    <a:pt x="53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2000" y="84960"/>
                            <a:ext cx="48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2">
                                <a:moveTo>
                                  <a:pt x="0" y="121"/>
                                </a:moveTo>
                                <a:lnTo>
                                  <a:pt x="17" y="121"/>
                                </a:lnTo>
                                <a:lnTo>
                                  <a:pt x="17" y="41"/>
                                </a:lnTo>
                                <a:lnTo>
                                  <a:pt x="55" y="121"/>
                                </a:lnTo>
                                <a:lnTo>
                                  <a:pt x="74" y="121"/>
                                </a:lnTo>
                                <a:lnTo>
                                  <a:pt x="74" y="0"/>
                                </a:lnTo>
                                <a:lnTo>
                                  <a:pt x="56" y="0"/>
                                </a:lnTo>
                                <a:lnTo>
                                  <a:pt x="56" y="81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pt;margin-top:742.85pt;width:28.45pt;height:20.25pt" coordorigin="10620,14857" coordsize="569,405">
                <v:shape id="shape_0" coordsize="550,386" path="m0,0l0,224l0,258l3,284l8,301l18,312l35,318l59,321l94,322l110,322l133,322l158,322l184,322l210,322l237,322l263,322l289,322l313,322l336,322l356,322l373,322l388,322l398,322l404,322l406,322l415,318l415,318l415,340l415,368l415,384l415,386l550,194l550,191l415,0l415,21l415,38l415,45l415,67l406,63l406,63l370,63l339,63l312,63l289,63l269,63l251,63l234,63l220,63l205,63l191,63l177,63l162,63l145,63l126,63l110,63l69,67l39,68l20,65l8,58l2,45l0,25l0,0xe" stroked="t" o:allowincell="f" style="position:absolute;left:10620;top:14857;width:568;height:404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88,126" path="m0,49l0,74l1,85l5,94l9,104l14,112l21,117l29,123l37,125l55,125l63,124l70,120l78,116l83,112l87,107l87,58l46,58l46,79l68,79l68,94l62,99l58,101l54,103l50,104l38,104l31,101l26,94l21,86l19,76l19,48l21,37l26,31l31,24l38,20l52,20l56,22l63,29l66,34l67,40l86,35l84,24l80,15l73,9l67,3l58,0l37,0l30,1l24,6l16,11l10,18l6,28l2,38l0,49xe" fillcolor="#363435" stroked="f" o:allowincell="f" style="position:absolute;left:10659;top:14989;width:90;height:131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group id="shape_0" style="position:absolute;left:10765;top:14989;width:71;height:131">
                  <v:shape id="shape_0" coordsize="70,126" path="m45,104l45,125l59,125l70,120l64,94l59,101l53,104l45,104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70,126" path="m9,20l6,26l4,32l1,40l0,51l0,63l0,72l4,93l12,109l20,120l31,125l45,125l45,104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group id="shape_0" style="position:absolute;left:10908;top:14989;width:93;height:131">
                  <v:shape id="shape_0" coordsize="91,126" path="m9,20l6,26l4,32l1,40l0,51l0,63l0,72l4,93l12,109l20,120l31,125l45,125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91,126" path="m59,101l53,104l37,104l45,125l59,125l70,120l64,94l59,101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shape id="shape_0" coordsize="74,122" path="m0,121l17,121l17,41l55,121l74,121l74,0l56,0l56,81l18,0l0,0l0,121xe" fillcolor="#363435" stroked="f" o:allowincell="f" style="position:absolute;left:11017;top:14991;width:75;height:127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color w:val="363435"/>
          <w:position w:val="-2"/>
        </w:rPr>
        <w:t>39</w:t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23" w:after="0"/>
        <w:ind w:left="660" w:hanging="0"/>
        <w:rPr>
          <w:rFonts w:ascii="Tahoma" w:hAnsi="Tahoma" w:cs="Tahoma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4594860</wp:posOffset>
                </wp:positionH>
                <wp:positionV relativeFrom="paragraph">
                  <wp:posOffset>-1870710</wp:posOffset>
                </wp:positionV>
                <wp:extent cx="1177925" cy="8953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77920" cy="8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8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w w:val="108"/>
                                <w:szCs w:val="10"/>
                                <w:rFonts w:ascii="Arial" w:hAnsi="Arial" w:eastAsia="Times New Roman" w:cs="Arial"/>
                                <w:color w:val="363435"/>
                                <w:lang w:val="en-US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363435"/>
                                <w:lang w:val="en-US" w:bidi="ar-SA"/>
                              </w:rPr>
                              <w:t xml:space="preserve"> Royalty-F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spacing w:val="-2"/>
                                <w:rFonts w:ascii="Arial" w:hAnsi="Arial" w:eastAsia="Times New Roman" w:cs="Arial"/>
                                <w:color w:val="363435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w w:val="99"/>
                                <w:rFonts w:ascii="Arial" w:hAnsi="Arial" w:eastAsia="Times New Roman" w:cs="Arial"/>
                                <w:color w:val="363435"/>
                                <w:lang w:val="en-US" w:bidi="ar-SA"/>
                              </w:rPr>
                              <w:t>ee/CORBI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w w:val="97"/>
                                <w:rFonts w:ascii="Arial" w:hAnsi="Arial" w:eastAsia="Times New Roman" w:cs="Arial"/>
                                <w:color w:val="363435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363435"/>
                                <w:lang w:val="en-US" w:bidi="ar-SA"/>
                              </w:rPr>
                              <w:t xml:space="preserve"> Image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spacing w:val="-6"/>
                                <w:rFonts w:ascii="Arial" w:hAnsi="Arial" w:eastAsia="Times New Roman" w:cs="Arial"/>
                                <w:color w:val="363435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363435"/>
                                <w:lang w:val="en-US" w:bidi="ar-SA"/>
                              </w:rPr>
                              <w:t># ILA09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1.8pt;margin-top:-147.35pt;width:92.7pt;height:7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8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0"/>
                          <w:w w:val="108"/>
                          <w:szCs w:val="10"/>
                          <w:rFonts w:ascii="Arial" w:hAnsi="Arial" w:eastAsia="Times New Roman" w:cs="Arial"/>
                          <w:color w:val="363435"/>
                          <w:lang w:val="en-US" w:bidi="ar-SA"/>
                        </w:rPr>
                        <w:t>©</w:t>
                      </w:r>
                      <w:r>
                        <w:rPr>
                          <w:kern w:val="2"/>
                          <w:sz w:val="10"/>
                          <w:szCs w:val="10"/>
                          <w:rFonts w:ascii="Arial" w:hAnsi="Arial" w:eastAsia="Times New Roman" w:cs="Arial"/>
                          <w:color w:val="363435"/>
                          <w:lang w:val="en-US" w:bidi="ar-SA"/>
                        </w:rPr>
                        <w:t xml:space="preserve"> Royalty-F</w:t>
                      </w:r>
                      <w:r>
                        <w:rPr>
                          <w:kern w:val="2"/>
                          <w:sz w:val="10"/>
                          <w:szCs w:val="10"/>
                          <w:spacing w:val="-2"/>
                          <w:rFonts w:ascii="Arial" w:hAnsi="Arial" w:eastAsia="Times New Roman" w:cs="Arial"/>
                          <w:color w:val="363435"/>
                          <w:lang w:val="en-US" w:bidi="ar-SA"/>
                        </w:rPr>
                        <w:t>r</w:t>
                      </w:r>
                      <w:r>
                        <w:rPr>
                          <w:kern w:val="2"/>
                          <w:sz w:val="10"/>
                          <w:szCs w:val="10"/>
                          <w:w w:val="99"/>
                          <w:rFonts w:ascii="Arial" w:hAnsi="Arial" w:eastAsia="Times New Roman" w:cs="Arial"/>
                          <w:color w:val="363435"/>
                          <w:lang w:val="en-US" w:bidi="ar-SA"/>
                        </w:rPr>
                        <w:t>ee/CORBI</w:t>
                      </w:r>
                      <w:r>
                        <w:rPr>
                          <w:kern w:val="2"/>
                          <w:sz w:val="10"/>
                          <w:szCs w:val="10"/>
                          <w:w w:val="97"/>
                          <w:rFonts w:ascii="Arial" w:hAnsi="Arial" w:eastAsia="Times New Roman" w:cs="Arial"/>
                          <w:color w:val="363435"/>
                          <w:lang w:val="en-US" w:bidi="ar-SA"/>
                        </w:rPr>
                        <w:t>S</w:t>
                      </w:r>
                      <w:r>
                        <w:rPr>
                          <w:kern w:val="2"/>
                          <w:sz w:val="10"/>
                          <w:szCs w:val="10"/>
                          <w:rFonts w:ascii="Arial" w:hAnsi="Arial" w:eastAsia="Times New Roman" w:cs="Arial"/>
                          <w:color w:val="363435"/>
                          <w:lang w:val="en-US" w:bidi="ar-SA"/>
                        </w:rPr>
                        <w:t xml:space="preserve"> Image</w:t>
                      </w:r>
                      <w:r>
                        <w:rPr>
                          <w:kern w:val="2"/>
                          <w:sz w:val="10"/>
                          <w:szCs w:val="10"/>
                          <w:spacing w:val="-6"/>
                          <w:rFonts w:ascii="Arial" w:hAnsi="Arial" w:eastAsia="Times New Roman" w:cs="Arial"/>
                          <w:color w:val="363435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0"/>
                          <w:szCs w:val="10"/>
                          <w:rFonts w:ascii="Arial" w:hAnsi="Arial" w:eastAsia="Times New Roman" w:cs="Arial"/>
                          <w:color w:val="363435"/>
                          <w:lang w:val="en-US" w:bidi="ar-SA"/>
                        </w:rPr>
                        <w:t># ILA09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bCs/>
          <w:color w:val="363435"/>
        </w:rPr>
        <w:t>This</w:t>
      </w:r>
      <w:r>
        <w:rPr>
          <w:rFonts w:cs="Tahoma" w:ascii="Tahoma" w:hAnsi="Tahoma"/>
          <w:b/>
          <w:bCs/>
          <w:color w:val="363435"/>
          <w:spacing w:val="-5"/>
        </w:rPr>
        <w:t xml:space="preserve"> </w:t>
      </w:r>
      <w:r>
        <w:rPr>
          <w:rFonts w:cs="Tahoma" w:ascii="Tahoma" w:hAnsi="Tahoma"/>
          <w:b/>
          <w:bCs/>
          <w:color w:val="363435"/>
        </w:rPr>
        <w:t>pyramid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at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Chichén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Itzá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wa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most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closely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associated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with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—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ind w:left="660" w:hanging="0"/>
        <w:rPr>
          <w:rFonts w:ascii="Tahoma" w:hAnsi="Tahoma" w:cs="Tahoma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2301240</wp:posOffset>
                </wp:positionH>
                <wp:positionV relativeFrom="paragraph">
                  <wp:posOffset>-2099945</wp:posOffset>
                </wp:positionV>
                <wp:extent cx="2828290" cy="1591310"/>
                <wp:effectExtent l="6350" t="4445" r="3175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160" cy="1591200"/>
                          <a:chOff x="0" y="0"/>
                          <a:chExt cx="2828160" cy="1591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28160" cy="159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5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800"/>
                            <a:ext cx="2825280" cy="1582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2pt;margin-top:-165.35pt;width:222.7pt;height:125.3pt" coordorigin="3624,-3307" coordsize="4454,2506">
                <v:shape id="shape_0" stroked="f" o:allowincell="f" style="position:absolute;left:3624;top:-3307;width:4453;height:250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5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625;top:-3304;width:4448;height:2492;mso-wrap-style:none;v-text-anchor:middle;mso-position-horizontal-relative:page">
                  <v:fill o:detectmouseclick="t" on="false"/>
                  <v:stroke color="#363435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Tahoma" w:ascii="Tahoma" w:hAnsi="Tahoma"/>
          <w:b/>
          <w:bCs/>
          <w:color w:val="363435"/>
        </w:rPr>
        <w:t>A</w:t>
        <w:tab/>
      </w:r>
      <w:r>
        <w:rPr>
          <w:rFonts w:cs="Tahoma" w:ascii="Tahoma" w:hAnsi="Tahoma"/>
          <w:color w:val="363435"/>
        </w:rPr>
        <w:t>agriculture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B</w:t>
        <w:tab/>
      </w:r>
      <w:r>
        <w:rPr>
          <w:rFonts w:cs="Tahoma" w:ascii="Tahoma" w:hAnsi="Tahoma"/>
          <w:color w:val="363435"/>
        </w:rPr>
        <w:t>t</w:t>
      </w:r>
      <w:r>
        <w:rPr>
          <w:rFonts w:cs="Tahoma" w:ascii="Tahoma" w:hAnsi="Tahoma"/>
          <w:color w:val="363435"/>
          <w:spacing w:val="-4"/>
        </w:rPr>
        <w:t>r</w:t>
      </w:r>
      <w:r>
        <w:rPr>
          <w:rFonts w:cs="Tahoma" w:ascii="Tahoma" w:hAnsi="Tahoma"/>
          <w:color w:val="363435"/>
        </w:rPr>
        <w:t>ansportation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C</w:t>
        <w:tab/>
      </w:r>
      <w:r>
        <w:rPr>
          <w:rFonts w:cs="Tahoma" w:ascii="Tahoma" w:hAnsi="Tahoma"/>
          <w:color w:val="363435"/>
        </w:rPr>
        <w:t>t</w:t>
      </w:r>
      <w:r>
        <w:rPr>
          <w:rFonts w:cs="Tahoma" w:ascii="Tahoma" w:hAnsi="Tahoma"/>
          <w:color w:val="363435"/>
          <w:spacing w:val="-4"/>
        </w:rPr>
        <w:t>r</w:t>
      </w:r>
      <w:r>
        <w:rPr>
          <w:rFonts w:cs="Tahoma" w:ascii="Tahoma" w:hAnsi="Tahoma"/>
          <w:color w:val="363435"/>
        </w:rPr>
        <w:t>ade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lineRule="exact" w:line="281"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2"/>
        </w:rPr>
        <w:t>D</w:t>
        <w:tab/>
      </w:r>
      <w:r>
        <w:rPr>
          <w:rFonts w:cs="Tahoma" w:ascii="Tahoma" w:hAnsi="Tahoma"/>
          <w:color w:val="363435"/>
          <w:spacing w:val="-1"/>
          <w:position w:val="-2"/>
        </w:rPr>
        <w:t>r</w:t>
      </w:r>
      <w:r>
        <w:rPr>
          <w:rFonts w:cs="Tahoma" w:ascii="Tahoma" w:hAnsi="Tahoma"/>
          <w:color w:val="363435"/>
          <w:position w:val="-2"/>
        </w:rPr>
        <w:t>eligion</w:t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exact" w:line="280" w:before="35" w:after="0"/>
        <w:ind w:left="660" w:right="70" w:hanging="56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40</w:t>
        <w:tab/>
        <w:t>On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differenc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between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art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of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Middl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Age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and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of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Renaissanc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was that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medieval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art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wa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mor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focused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on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—</w:t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F</w:t>
        <w:tab/>
      </w:r>
      <w:r>
        <w:rPr>
          <w:rFonts w:cs="Tahoma" w:ascii="Tahoma" w:hAnsi="Tahoma"/>
          <w:color w:val="363435"/>
        </w:rPr>
        <w:t>e</w:t>
      </w:r>
      <w:r>
        <w:rPr>
          <w:rFonts w:cs="Tahoma" w:ascii="Tahoma" w:hAnsi="Tahoma"/>
          <w:color w:val="363435"/>
          <w:spacing w:val="-2"/>
        </w:rPr>
        <w:t>v</w:t>
      </w:r>
      <w:r>
        <w:rPr>
          <w:rFonts w:cs="Tahoma" w:ascii="Tahoma" w:hAnsi="Tahoma"/>
          <w:color w:val="363435"/>
        </w:rPr>
        <w:t>eryd</w:t>
      </w:r>
      <w:r>
        <w:rPr>
          <w:rFonts w:cs="Tahoma" w:ascii="Tahoma" w:hAnsi="Tahoma"/>
          <w:color w:val="363435"/>
          <w:spacing w:val="-2"/>
        </w:rPr>
        <w:t>a</w:t>
      </w:r>
      <w:r>
        <w:rPr>
          <w:rFonts w:cs="Tahoma" w:ascii="Tahoma" w:hAnsi="Tahoma"/>
          <w:color w:val="363435"/>
        </w:rPr>
        <w:t>y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li</w:t>
      </w:r>
      <w:r>
        <w:rPr>
          <w:rFonts w:cs="Tahoma" w:ascii="Tahoma" w:hAnsi="Tahoma"/>
          <w:color w:val="363435"/>
          <w:spacing w:val="-2"/>
        </w:rPr>
        <w:t>f</w:t>
      </w:r>
      <w:r>
        <w:rPr>
          <w:rFonts w:cs="Tahoma" w:ascii="Tahoma" w:hAnsi="Tahoma"/>
          <w:color w:val="363435"/>
        </w:rPr>
        <w:t>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and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  <w:spacing w:val="-3"/>
        </w:rPr>
        <w:t>f</w:t>
      </w:r>
      <w:r>
        <w:rPr>
          <w:rFonts w:cs="Tahoma" w:ascii="Tahoma" w:hAnsi="Tahoma"/>
          <w:color w:val="363435"/>
        </w:rPr>
        <w:t>amily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relationships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G</w:t>
        <w:tab/>
      </w:r>
      <w:r>
        <w:rPr>
          <w:rFonts w:cs="Tahoma" w:ascii="Tahoma" w:hAnsi="Tahoma"/>
          <w:color w:val="363435"/>
        </w:rPr>
        <w:t>th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individual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and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worldly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ma</w:t>
      </w:r>
      <w:r>
        <w:rPr>
          <w:rFonts w:cs="Tahoma" w:ascii="Tahoma" w:hAnsi="Tahoma"/>
          <w:color w:val="363435"/>
          <w:spacing w:val="-2"/>
        </w:rPr>
        <w:t>t</w:t>
      </w:r>
      <w:r>
        <w:rPr>
          <w:rFonts w:cs="Tahoma" w:ascii="Tahoma" w:hAnsi="Tahoma"/>
          <w:color w:val="363435"/>
        </w:rPr>
        <w:t>ters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H</w:t>
        <w:tab/>
      </w:r>
      <w:r>
        <w:rPr>
          <w:rFonts w:cs="Tahoma" w:ascii="Tahoma" w:hAnsi="Tahoma"/>
          <w:color w:val="363435"/>
        </w:rPr>
        <w:t>th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Church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and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sal</w:t>
      </w:r>
      <w:r>
        <w:rPr>
          <w:rFonts w:cs="Tahoma" w:ascii="Tahoma" w:hAnsi="Tahoma"/>
          <w:color w:val="363435"/>
          <w:spacing w:val="-5"/>
        </w:rPr>
        <w:t>v</w:t>
      </w:r>
      <w:r>
        <w:rPr>
          <w:rFonts w:cs="Tahoma" w:ascii="Tahoma" w:hAnsi="Tahoma"/>
          <w:color w:val="363435"/>
        </w:rPr>
        <w:t>ation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lineRule="exact" w:line="281"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2"/>
        </w:rPr>
        <w:t>J</w:t>
        <w:tab/>
      </w:r>
      <w:r>
        <w:rPr>
          <w:rFonts w:cs="Tahoma" w:ascii="Tahoma" w:hAnsi="Tahoma"/>
          <w:color w:val="363435"/>
          <w:position w:val="-2"/>
        </w:rPr>
        <w:t>Greek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and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spacing w:val="-4"/>
          <w:position w:val="-2"/>
        </w:rPr>
        <w:t>R</w:t>
      </w:r>
      <w:r>
        <w:rPr>
          <w:rFonts w:cs="Tahoma" w:ascii="Tahoma" w:hAnsi="Tahoma"/>
          <w:color w:val="363435"/>
          <w:position w:val="-2"/>
        </w:rPr>
        <w:t>oman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civilizations</w:t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sectPr>
          <w:type w:val="nextPage"/>
          <w:pgSz w:w="12120" w:h="15720"/>
          <w:pgMar w:left="780" w:right="146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5" w:after="0"/>
        <w:ind w:left="5098" w:right="4458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3969385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312.55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3472180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273.4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bCs/>
          <w:color w:val="363435"/>
          <w:sz w:val="20"/>
          <w:szCs w:val="20"/>
        </w:rPr>
        <w:t>25</w:t>
      </w:r>
    </w:p>
    <w:p>
      <w:pPr>
        <w:pStyle w:val="Normal"/>
        <w:widowControl w:val="false"/>
        <w:autoSpaceDE w:val="false"/>
        <w:spacing w:lineRule="exact" w:line="281" w:before="63" w:after="0"/>
        <w:ind w:left="100" w:hanging="0"/>
        <w:rPr>
          <w:rFonts w:ascii="Tahoma" w:hAnsi="Tahoma" w:cs="Tahoma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6743700</wp:posOffset>
                </wp:positionH>
                <wp:positionV relativeFrom="page">
                  <wp:posOffset>9434195</wp:posOffset>
                </wp:positionV>
                <wp:extent cx="361315" cy="257175"/>
                <wp:effectExtent l="6985" t="6985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257040"/>
                          <a:chOff x="0" y="0"/>
                          <a:chExt cx="361440" cy="25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4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386">
                                <a:moveTo>
                                  <a:pt x="0" y="0"/>
                                </a:moveTo>
                                <a:lnTo>
                                  <a:pt x="0" y="224"/>
                                </a:lnTo>
                                <a:lnTo>
                                  <a:pt x="0" y="258"/>
                                </a:lnTo>
                                <a:lnTo>
                                  <a:pt x="3" y="284"/>
                                </a:lnTo>
                                <a:lnTo>
                                  <a:pt x="8" y="301"/>
                                </a:lnTo>
                                <a:lnTo>
                                  <a:pt x="18" y="312"/>
                                </a:lnTo>
                                <a:lnTo>
                                  <a:pt x="35" y="318"/>
                                </a:lnTo>
                                <a:lnTo>
                                  <a:pt x="59" y="321"/>
                                </a:lnTo>
                                <a:lnTo>
                                  <a:pt x="94" y="322"/>
                                </a:lnTo>
                                <a:lnTo>
                                  <a:pt x="110" y="322"/>
                                </a:lnTo>
                                <a:lnTo>
                                  <a:pt x="133" y="322"/>
                                </a:lnTo>
                                <a:lnTo>
                                  <a:pt x="158" y="322"/>
                                </a:lnTo>
                                <a:lnTo>
                                  <a:pt x="184" y="322"/>
                                </a:lnTo>
                                <a:lnTo>
                                  <a:pt x="210" y="322"/>
                                </a:lnTo>
                                <a:lnTo>
                                  <a:pt x="237" y="322"/>
                                </a:lnTo>
                                <a:lnTo>
                                  <a:pt x="263" y="322"/>
                                </a:lnTo>
                                <a:lnTo>
                                  <a:pt x="289" y="322"/>
                                </a:lnTo>
                                <a:lnTo>
                                  <a:pt x="313" y="322"/>
                                </a:lnTo>
                                <a:lnTo>
                                  <a:pt x="336" y="322"/>
                                </a:lnTo>
                                <a:lnTo>
                                  <a:pt x="356" y="322"/>
                                </a:lnTo>
                                <a:lnTo>
                                  <a:pt x="373" y="322"/>
                                </a:lnTo>
                                <a:lnTo>
                                  <a:pt x="388" y="322"/>
                                </a:lnTo>
                                <a:lnTo>
                                  <a:pt x="398" y="322"/>
                                </a:lnTo>
                                <a:lnTo>
                                  <a:pt x="404" y="322"/>
                                </a:lnTo>
                                <a:lnTo>
                                  <a:pt x="406" y="322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40"/>
                                </a:lnTo>
                                <a:lnTo>
                                  <a:pt x="415" y="368"/>
                                </a:lnTo>
                                <a:lnTo>
                                  <a:pt x="415" y="384"/>
                                </a:lnTo>
                                <a:lnTo>
                                  <a:pt x="415" y="386"/>
                                </a:lnTo>
                                <a:lnTo>
                                  <a:pt x="550" y="194"/>
                                </a:lnTo>
                                <a:lnTo>
                                  <a:pt x="550" y="191"/>
                                </a:lnTo>
                                <a:lnTo>
                                  <a:pt x="415" y="0"/>
                                </a:lnTo>
                                <a:lnTo>
                                  <a:pt x="415" y="21"/>
                                </a:lnTo>
                                <a:lnTo>
                                  <a:pt x="415" y="38"/>
                                </a:lnTo>
                                <a:lnTo>
                                  <a:pt x="415" y="45"/>
                                </a:lnTo>
                                <a:lnTo>
                                  <a:pt x="415" y="67"/>
                                </a:lnTo>
                                <a:lnTo>
                                  <a:pt x="406" y="63"/>
                                </a:lnTo>
                                <a:lnTo>
                                  <a:pt x="406" y="63"/>
                                </a:lnTo>
                                <a:lnTo>
                                  <a:pt x="370" y="63"/>
                                </a:lnTo>
                                <a:lnTo>
                                  <a:pt x="339" y="63"/>
                                </a:lnTo>
                                <a:lnTo>
                                  <a:pt x="312" y="63"/>
                                </a:lnTo>
                                <a:lnTo>
                                  <a:pt x="289" y="63"/>
                                </a:lnTo>
                                <a:lnTo>
                                  <a:pt x="269" y="63"/>
                                </a:lnTo>
                                <a:lnTo>
                                  <a:pt x="251" y="63"/>
                                </a:lnTo>
                                <a:lnTo>
                                  <a:pt x="234" y="63"/>
                                </a:lnTo>
                                <a:lnTo>
                                  <a:pt x="220" y="63"/>
                                </a:lnTo>
                                <a:lnTo>
                                  <a:pt x="205" y="63"/>
                                </a:lnTo>
                                <a:lnTo>
                                  <a:pt x="191" y="63"/>
                                </a:lnTo>
                                <a:lnTo>
                                  <a:pt x="177" y="63"/>
                                </a:lnTo>
                                <a:lnTo>
                                  <a:pt x="162" y="63"/>
                                </a:lnTo>
                                <a:lnTo>
                                  <a:pt x="145" y="63"/>
                                </a:lnTo>
                                <a:lnTo>
                                  <a:pt x="126" y="63"/>
                                </a:lnTo>
                                <a:lnTo>
                                  <a:pt x="110" y="63"/>
                                </a:lnTo>
                                <a:lnTo>
                                  <a:pt x="69" y="67"/>
                                </a:lnTo>
                                <a:lnTo>
                                  <a:pt x="39" y="68"/>
                                </a:lnTo>
                                <a:lnTo>
                                  <a:pt x="20" y="65"/>
                                </a:lnTo>
                                <a:lnTo>
                                  <a:pt x="8" y="58"/>
                                </a:lnTo>
                                <a:lnTo>
                                  <a:pt x="2" y="45"/>
                                </a:lnTo>
                                <a:lnTo>
                                  <a:pt x="0" y="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83880"/>
                            <a:ext cx="579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6">
                                <a:moveTo>
                                  <a:pt x="0" y="49"/>
                                </a:moveTo>
                                <a:lnTo>
                                  <a:pt x="0" y="74"/>
                                </a:lnTo>
                                <a:lnTo>
                                  <a:pt x="1" y="85"/>
                                </a:lnTo>
                                <a:lnTo>
                                  <a:pt x="5" y="94"/>
                                </a:lnTo>
                                <a:lnTo>
                                  <a:pt x="9" y="104"/>
                                </a:lnTo>
                                <a:lnTo>
                                  <a:pt x="14" y="112"/>
                                </a:lnTo>
                                <a:lnTo>
                                  <a:pt x="21" y="117"/>
                                </a:lnTo>
                                <a:lnTo>
                                  <a:pt x="29" y="123"/>
                                </a:lnTo>
                                <a:lnTo>
                                  <a:pt x="37" y="125"/>
                                </a:lnTo>
                                <a:lnTo>
                                  <a:pt x="55" y="125"/>
                                </a:lnTo>
                                <a:lnTo>
                                  <a:pt x="63" y="124"/>
                                </a:lnTo>
                                <a:lnTo>
                                  <a:pt x="70" y="120"/>
                                </a:lnTo>
                                <a:lnTo>
                                  <a:pt x="78" y="116"/>
                                </a:lnTo>
                                <a:lnTo>
                                  <a:pt x="83" y="112"/>
                                </a:lnTo>
                                <a:lnTo>
                                  <a:pt x="87" y="107"/>
                                </a:lnTo>
                                <a:lnTo>
                                  <a:pt x="87" y="58"/>
                                </a:lnTo>
                                <a:lnTo>
                                  <a:pt x="46" y="58"/>
                                </a:lnTo>
                                <a:lnTo>
                                  <a:pt x="46" y="79"/>
                                </a:lnTo>
                                <a:lnTo>
                                  <a:pt x="68" y="79"/>
                                </a:lnTo>
                                <a:lnTo>
                                  <a:pt x="68" y="94"/>
                                </a:lnTo>
                                <a:lnTo>
                                  <a:pt x="62" y="99"/>
                                </a:lnTo>
                                <a:lnTo>
                                  <a:pt x="58" y="101"/>
                                </a:lnTo>
                                <a:lnTo>
                                  <a:pt x="54" y="103"/>
                                </a:lnTo>
                                <a:lnTo>
                                  <a:pt x="50" y="104"/>
                                </a:lnTo>
                                <a:lnTo>
                                  <a:pt x="38" y="104"/>
                                </a:lnTo>
                                <a:lnTo>
                                  <a:pt x="31" y="101"/>
                                </a:lnTo>
                                <a:lnTo>
                                  <a:pt x="26" y="94"/>
                                </a:lnTo>
                                <a:lnTo>
                                  <a:pt x="21" y="86"/>
                                </a:lnTo>
                                <a:lnTo>
                                  <a:pt x="19" y="76"/>
                                </a:lnTo>
                                <a:lnTo>
                                  <a:pt x="19" y="48"/>
                                </a:lnTo>
                                <a:lnTo>
                                  <a:pt x="21" y="37"/>
                                </a:lnTo>
                                <a:lnTo>
                                  <a:pt x="26" y="31"/>
                                </a:lnTo>
                                <a:lnTo>
                                  <a:pt x="31" y="24"/>
                                </a:lnTo>
                                <a:lnTo>
                                  <a:pt x="38" y="20"/>
                                </a:lnTo>
                                <a:lnTo>
                                  <a:pt x="52" y="20"/>
                                </a:lnTo>
                                <a:lnTo>
                                  <a:pt x="56" y="22"/>
                                </a:lnTo>
                                <a:lnTo>
                                  <a:pt x="63" y="29"/>
                                </a:lnTo>
                                <a:lnTo>
                                  <a:pt x="66" y="34"/>
                                </a:lnTo>
                                <a:lnTo>
                                  <a:pt x="67" y="40"/>
                                </a:lnTo>
                                <a:lnTo>
                                  <a:pt x="86" y="35"/>
                                </a:lnTo>
                                <a:lnTo>
                                  <a:pt x="84" y="24"/>
                                </a:lnTo>
                                <a:lnTo>
                                  <a:pt x="80" y="15"/>
                                </a:lnTo>
                                <a:lnTo>
                                  <a:pt x="73" y="9"/>
                                </a:lnTo>
                                <a:lnTo>
                                  <a:pt x="67" y="3"/>
                                </a:lnTo>
                                <a:lnTo>
                                  <a:pt x="58" y="0"/>
                                </a:lnTo>
                                <a:lnTo>
                                  <a:pt x="37" y="0"/>
                                </a:lnTo>
                                <a:lnTo>
                                  <a:pt x="30" y="1"/>
                                </a:lnTo>
                                <a:lnTo>
                                  <a:pt x="24" y="6"/>
                                </a:lnTo>
                                <a:lnTo>
                                  <a:pt x="16" y="11"/>
                                </a:lnTo>
                                <a:lnTo>
                                  <a:pt x="10" y="18"/>
                                </a:lnTo>
                                <a:lnTo>
                                  <a:pt x="6" y="28"/>
                                </a:lnTo>
                                <a:lnTo>
                                  <a:pt x="2" y="38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160" y="83880"/>
                            <a:ext cx="4500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45" y="104"/>
                                  </a:move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53" y="104"/>
                                  </a:lnTo>
                                  <a:lnTo>
                                    <a:pt x="45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45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83880"/>
                            <a:ext cx="5904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59" y="101"/>
                                  </a:moveTo>
                                  <a:lnTo>
                                    <a:pt x="53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2000" y="84960"/>
                            <a:ext cx="48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2">
                                <a:moveTo>
                                  <a:pt x="0" y="121"/>
                                </a:moveTo>
                                <a:lnTo>
                                  <a:pt x="17" y="121"/>
                                </a:lnTo>
                                <a:lnTo>
                                  <a:pt x="17" y="41"/>
                                </a:lnTo>
                                <a:lnTo>
                                  <a:pt x="55" y="121"/>
                                </a:lnTo>
                                <a:lnTo>
                                  <a:pt x="74" y="121"/>
                                </a:lnTo>
                                <a:lnTo>
                                  <a:pt x="74" y="0"/>
                                </a:lnTo>
                                <a:lnTo>
                                  <a:pt x="56" y="0"/>
                                </a:lnTo>
                                <a:lnTo>
                                  <a:pt x="56" y="81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pt;margin-top:742.85pt;width:28.45pt;height:20.25pt" coordorigin="10620,14857" coordsize="569,405">
                <v:shape id="shape_0" coordsize="550,386" path="m0,0l0,224l0,258l3,284l8,301l18,312l35,318l59,321l94,322l110,322l133,322l158,322l184,322l210,322l237,322l263,322l289,322l313,322l336,322l356,322l373,322l388,322l398,322l404,322l406,322l415,318l415,318l415,340l415,368l415,384l415,386l550,194l550,191l415,0l415,21l415,38l415,45l415,67l406,63l406,63l370,63l339,63l312,63l289,63l269,63l251,63l234,63l220,63l205,63l191,63l177,63l162,63l145,63l126,63l110,63l69,67l39,68l20,65l8,58l2,45l0,25l0,0xe" stroked="t" o:allowincell="f" style="position:absolute;left:10620;top:14857;width:568;height:404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88,126" path="m0,49l0,74l1,85l5,94l9,104l14,112l21,117l29,123l37,125l55,125l63,124l70,120l78,116l83,112l87,107l87,58l46,58l46,79l68,79l68,94l62,99l58,101l54,103l50,104l38,104l31,101l26,94l21,86l19,76l19,48l21,37l26,31l31,24l38,20l52,20l56,22l63,29l66,34l67,40l86,35l84,24l80,15l73,9l67,3l58,0l37,0l30,1l24,6l16,11l10,18l6,28l2,38l0,49xe" fillcolor="#363435" stroked="f" o:allowincell="f" style="position:absolute;left:10659;top:14989;width:90;height:131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group id="shape_0" style="position:absolute;left:10765;top:14989;width:71;height:131">
                  <v:shape id="shape_0" coordsize="70,126" path="m45,104l45,125l59,125l70,120l64,94l59,101l53,104l45,104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70,126" path="m9,20l6,26l4,32l1,40l0,51l0,63l0,72l4,93l12,109l20,120l31,125l45,125l45,104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group id="shape_0" style="position:absolute;left:10908;top:14989;width:93;height:131">
                  <v:shape id="shape_0" coordsize="91,126" path="m9,20l6,26l4,32l1,40l0,51l0,63l0,72l4,93l12,109l20,120l31,125l45,125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91,126" path="m59,101l53,104l37,104l45,125l59,125l70,120l64,94l59,101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shape id="shape_0" coordsize="74,122" path="m0,121l17,121l17,41l55,121l74,121l74,0l56,0l56,81l18,0l0,0l0,121xe" fillcolor="#363435" stroked="f" o:allowincell="f" style="position:absolute;left:11017;top:14991;width:75;height:127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color w:val="363435"/>
          <w:position w:val="-2"/>
        </w:rPr>
        <w:t>41</w:t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49" w:before="31" w:after="0"/>
        <w:ind w:left="3483" w:right="5717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1760220</wp:posOffset>
                </wp:positionH>
                <wp:positionV relativeFrom="paragraph">
                  <wp:posOffset>-214630</wp:posOffset>
                </wp:positionV>
                <wp:extent cx="1578610" cy="36131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7860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5"/>
                              <w:ind w:left="-18" w:right="-1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363435"/>
                                <w:lang w:val="en-US" w:bidi="ar-SA"/>
                              </w:rPr>
                              <w:t>Estimated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spacing w:val="-11"/>
                                <w:rFonts w:ascii="Arial" w:hAnsi="Arial" w:eastAsia="Times New Roman" w:cs="Arial"/>
                                <w:color w:val="363435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spacing w:val="-10"/>
                                <w:rFonts w:ascii="Arial" w:hAnsi="Arial" w:eastAsia="Times New Roman" w:cs="Arial"/>
                                <w:color w:val="363435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363435"/>
                                <w:lang w:val="en-US" w:bidi="ar-SA"/>
                              </w:rPr>
                              <w:t>opulatio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" w:after="0"/>
                              <w:ind w:left="675" w:right="66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363435"/>
                                <w:lang w:val="en-US" w:bidi="ar-SA"/>
                              </w:rPr>
                              <w:t>(millions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8.6pt;margin-top:-16.95pt;width:124.25pt;height:28.4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5"/>
                        <w:ind w:left="-18" w:right="-18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363435"/>
                          <w:lang w:val="en-US" w:bidi="ar-SA"/>
                        </w:rPr>
                        <w:t>Estimated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spacing w:val="-11"/>
                          <w:rFonts w:ascii="Arial" w:hAnsi="Arial" w:eastAsia="Times New Roman" w:cs="Arial"/>
                          <w:color w:val="363435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spacing w:val="-10"/>
                          <w:rFonts w:ascii="Arial" w:hAnsi="Arial" w:eastAsia="Times New Roman" w:cs="Arial"/>
                          <w:color w:val="363435"/>
                          <w:lang w:val="en-US" w:bidi="ar-SA"/>
                        </w:rPr>
                        <w:t>P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363435"/>
                          <w:lang w:val="en-US" w:bidi="ar-SA"/>
                        </w:rPr>
                        <w:t>opulatio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12" w:after="0"/>
                        <w:ind w:left="675" w:right="666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363435"/>
                          <w:lang w:val="en-US" w:bidi="ar-SA"/>
                        </w:rPr>
                        <w:t>(million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position w:val="-1"/>
          <w:sz w:val="22"/>
          <w:szCs w:val="22"/>
        </w:rPr>
        <w:t>10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2366010</wp:posOffset>
                </wp:positionH>
                <wp:positionV relativeFrom="paragraph">
                  <wp:posOffset>-377190</wp:posOffset>
                </wp:positionV>
                <wp:extent cx="2794635" cy="2975610"/>
                <wp:effectExtent l="0" t="0" r="0" b="0"/>
                <wp:wrapNone/>
                <wp:docPr id="9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635" cy="297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23"/>
                              <w:gridCol w:w="666"/>
                              <w:gridCol w:w="665"/>
                              <w:gridCol w:w="666"/>
                              <w:gridCol w:w="666"/>
                              <w:gridCol w:w="665"/>
                            </w:tblGrid>
                            <w:tr>
                              <w:trPr>
                                <w:trHeight w:val="762" w:hRule="exact"/>
                              </w:trPr>
                              <w:tc>
                                <w:tcPr>
                                  <w:tcW w:w="4351" w:type="dxa"/>
                                  <w:gridSpan w:val="6"/>
                                  <w:tcBorders>
                                    <w:bottom w:val="single" w:sz="10" w:space="0" w:color="363435"/>
                                  </w:tcBorders>
                                  <w:shd w:fill="FDFDF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0"/>
                                    <w:ind w:left="1276" w:right="273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63435"/>
                                      <w:sz w:val="28"/>
                                      <w:szCs w:val="28"/>
                                    </w:rPr>
                                    <w:t>Cha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63435"/>
                                      <w:spacing w:val="3"/>
                                      <w:sz w:val="28"/>
                                      <w:szCs w:val="2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63435"/>
                                      <w:sz w:val="28"/>
                                      <w:szCs w:val="28"/>
                                    </w:rPr>
                                    <w:t>e in E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63435"/>
                                      <w:spacing w:val="-6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63435"/>
                                      <w:sz w:val="28"/>
                                      <w:szCs w:val="28"/>
                                    </w:rPr>
                                    <w:t>opea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4" w:after="0"/>
                                    <w:ind w:left="1914" w:right="91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63435"/>
                                      <w:spacing w:val="-11"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63435"/>
                                      <w:sz w:val="28"/>
                                      <w:szCs w:val="28"/>
                                    </w:rPr>
                                    <w:t>opul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1023" w:type="dxa"/>
                                  <w:vMerge w:val="restart"/>
                                  <w:tcBorders>
                                    <w:right w:val="single" w:sz="10" w:space="0" w:color="363435"/>
                                  </w:tcBorders>
                                  <w:shd w:fill="FDFDF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8" w:after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82" w:hanging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63435"/>
                                      <w:sz w:val="22"/>
                                      <w:szCs w:val="22"/>
                                    </w:rPr>
                                    <w:t>7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0" w:before="2" w:after="0"/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82" w:hanging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63435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0" w:before="2" w:after="0"/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82" w:hanging="0"/>
                                    <w:jc w:val="right"/>
                                    <w:rPr>
                                      <w:rFonts w:ascii="Arial" w:hAnsi="Arial" w:cs="Arial"/>
                                      <w:color w:val="36343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63435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328" w:type="dxa"/>
                                  <w:gridSpan w:val="5"/>
                                  <w:tcBorders>
                                    <w:top w:val="single" w:sz="10" w:space="0" w:color="363435"/>
                                    <w:left w:val="single" w:sz="10" w:space="0" w:color="363435"/>
                                    <w:bottom w:val="single" w:sz="4" w:space="0" w:color="363435"/>
                                    <w:right w:val="single" w:sz="10" w:space="0" w:color="363435"/>
                                  </w:tcBorders>
                                  <w:shd w:fill="FDFDF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1023" w:type="dxa"/>
                                  <w:vMerge w:val="continue"/>
                                  <w:tcBorders>
                                    <w:right w:val="single" w:sz="10" w:space="0" w:color="363435"/>
                                  </w:tcBorders>
                                  <w:shd w:fill="FDFDF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363435"/>
                                    <w:left w:val="single" w:sz="10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  <w:shd w:fill="FDFDF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vMerge w:val="restart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10" w:space="0" w:color="363435"/>
                                    <w:right w:val="single" w:sz="4" w:space="0" w:color="363435"/>
                                  </w:tcBorders>
                                  <w:shd w:fill="D1D2D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3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10" w:space="0" w:color="363435"/>
                                  </w:tcBorders>
                                  <w:shd w:fill="FDFDF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1023" w:type="dxa"/>
                                  <w:vMerge w:val="continue"/>
                                  <w:tcBorders>
                                    <w:right w:val="single" w:sz="10" w:space="0" w:color="363435"/>
                                  </w:tcBorders>
                                  <w:shd w:fill="FDFDF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363435"/>
                                    <w:left w:val="single" w:sz="10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  <w:shd w:fill="FDFDF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vMerge w:val="continue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10" w:space="0" w:color="363435"/>
                                    <w:right w:val="single" w:sz="4" w:space="0" w:color="363435"/>
                                  </w:tcBorders>
                                  <w:shd w:fill="D1D2D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4" w:space="0" w:color="363435"/>
                                  </w:tcBorders>
                                  <w:shd w:fill="FDFDF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vMerge w:val="restart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10" w:space="0" w:color="363435"/>
                                    <w:right w:val="single" w:sz="4" w:space="0" w:color="363435"/>
                                  </w:tcBorders>
                                  <w:shd w:fill="D1D2D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4" w:space="0" w:color="363435"/>
                                    <w:right w:val="single" w:sz="10" w:space="0" w:color="363435"/>
                                  </w:tcBorders>
                                  <w:shd w:fill="FDFDF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1023" w:type="dxa"/>
                                  <w:vMerge w:val="continue"/>
                                  <w:tcBorders>
                                    <w:right w:val="single" w:sz="10" w:space="0" w:color="363435"/>
                                  </w:tcBorders>
                                  <w:shd w:fill="FDFDF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363435"/>
                                    <w:left w:val="single" w:sz="10" w:space="0" w:color="363435"/>
                                    <w:bottom w:val="single" w:sz="10" w:space="0" w:color="363435"/>
                                    <w:right w:val="single" w:sz="4" w:space="0" w:color="363435"/>
                                  </w:tcBorders>
                                  <w:shd w:fill="FDFDF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vMerge w:val="continue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10" w:space="0" w:color="363435"/>
                                    <w:right w:val="single" w:sz="4" w:space="0" w:color="363435"/>
                                  </w:tcBorders>
                                  <w:shd w:fill="D1D2D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10" w:space="0" w:color="363435"/>
                                    <w:right w:val="single" w:sz="4" w:space="0" w:color="363435"/>
                                  </w:tcBorders>
                                  <w:shd w:fill="FDFDF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vMerge w:val="continue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10" w:space="0" w:color="363435"/>
                                    <w:right w:val="single" w:sz="4" w:space="0" w:color="363435"/>
                                  </w:tcBorders>
                                  <w:shd w:fill="D1D2D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363435"/>
                                    <w:left w:val="single" w:sz="4" w:space="0" w:color="363435"/>
                                    <w:bottom w:val="single" w:sz="10" w:space="0" w:color="363435"/>
                                    <w:right w:val="single" w:sz="10" w:space="0" w:color="363435"/>
                                  </w:tcBorders>
                                  <w:shd w:fill="FDFDF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exact"/>
                              </w:trPr>
                              <w:tc>
                                <w:tcPr>
                                  <w:tcW w:w="4351" w:type="dxa"/>
                                  <w:gridSpan w:val="6"/>
                                  <w:tcBorders>
                                    <w:top w:val="single" w:sz="10" w:space="0" w:color="363435"/>
                                  </w:tcBorders>
                                  <w:shd w:fill="FDFDF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1760" w:leader="none"/>
                                      <w:tab w:val="left" w:pos="3100" w:leader="none"/>
                                    </w:tabs>
                                    <w:autoSpaceDE w:val="false"/>
                                    <w:spacing w:lineRule="exact" w:line="243"/>
                                    <w:ind w:left="806" w:hanging="0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63435"/>
                                      <w:position w:val="14"/>
                                      <w:sz w:val="22"/>
                                      <w:szCs w:val="22"/>
                                    </w:rPr>
                                    <w:t>0</w:t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363435"/>
                                      <w:sz w:val="22"/>
                                      <w:szCs w:val="22"/>
                                    </w:rPr>
                                    <w:t>1347</w:t>
                                    <w:tab/>
                                    <w:t>135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2"/>
                                    <w:ind w:left="242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63435"/>
                                      <w:spacing w:val="-19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63435"/>
                                    </w:rPr>
                                    <w:t>ea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05pt;height:234.3pt;mso-wrap-distance-left:9.05pt;mso-wrap-distance-right:9.05pt;mso-wrap-distance-top:0pt;mso-wrap-distance-bottom:0pt;margin-top:-29.7pt;mso-position-vertical-relative:text;margin-left:186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3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23"/>
                        <w:gridCol w:w="666"/>
                        <w:gridCol w:w="665"/>
                        <w:gridCol w:w="666"/>
                        <w:gridCol w:w="666"/>
                        <w:gridCol w:w="665"/>
                      </w:tblGrid>
                      <w:tr>
                        <w:trPr>
                          <w:trHeight w:val="762" w:hRule="exact"/>
                        </w:trPr>
                        <w:tc>
                          <w:tcPr>
                            <w:tcW w:w="4351" w:type="dxa"/>
                            <w:gridSpan w:val="6"/>
                            <w:tcBorders>
                              <w:bottom w:val="single" w:sz="10" w:space="0" w:color="363435"/>
                            </w:tcBorders>
                            <w:shd w:fill="FDFDF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0"/>
                              <w:ind w:left="1276" w:right="273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z w:val="28"/>
                                <w:szCs w:val="28"/>
                              </w:rPr>
                              <w:t>Cha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3"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z w:val="28"/>
                                <w:szCs w:val="28"/>
                              </w:rPr>
                              <w:t>e in E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-6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z w:val="28"/>
                                <w:szCs w:val="28"/>
                              </w:rPr>
                              <w:t>ope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4" w:after="0"/>
                              <w:ind w:left="1914" w:right="919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-11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z w:val="28"/>
                                <w:szCs w:val="28"/>
                              </w:rPr>
                              <w:t>opulation</w:t>
                            </w:r>
                          </w:p>
                        </w:tc>
                      </w:tr>
                      <w:tr>
                        <w:trPr>
                          <w:trHeight w:val="845" w:hRule="exact"/>
                        </w:trPr>
                        <w:tc>
                          <w:tcPr>
                            <w:tcW w:w="1023" w:type="dxa"/>
                            <w:vMerge w:val="restart"/>
                            <w:tcBorders>
                              <w:right w:val="single" w:sz="10" w:space="0" w:color="363435"/>
                            </w:tcBorders>
                            <w:shd w:fill="FDFDF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8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82" w:hanging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sz w:val="22"/>
                                <w:szCs w:val="22"/>
                              </w:rPr>
                              <w:t>7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0" w:before="2" w:after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82" w:hanging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0" w:before="2" w:after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82" w:hanging="0"/>
                              <w:jc w:val="right"/>
                              <w:rPr>
                                <w:rFonts w:ascii="Arial" w:hAnsi="Arial" w:cs="Arial"/>
                                <w:color w:val="36343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328" w:type="dxa"/>
                            <w:gridSpan w:val="5"/>
                            <w:tcBorders>
                              <w:top w:val="single" w:sz="10" w:space="0" w:color="363435"/>
                              <w:left w:val="single" w:sz="10" w:space="0" w:color="363435"/>
                              <w:bottom w:val="single" w:sz="4" w:space="0" w:color="363435"/>
                              <w:right w:val="single" w:sz="10" w:space="0" w:color="363435"/>
                            </w:tcBorders>
                            <w:shd w:fill="FDFDF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45" w:hRule="exact"/>
                        </w:trPr>
                        <w:tc>
                          <w:tcPr>
                            <w:tcW w:w="1023" w:type="dxa"/>
                            <w:vMerge w:val="continue"/>
                            <w:tcBorders>
                              <w:right w:val="single" w:sz="10" w:space="0" w:color="363435"/>
                            </w:tcBorders>
                            <w:shd w:fill="FDFDF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363435"/>
                              <w:left w:val="single" w:sz="10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  <w:shd w:fill="FDFDF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5" w:type="dxa"/>
                            <w:vMerge w:val="restart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10" w:space="0" w:color="363435"/>
                              <w:right w:val="single" w:sz="4" w:space="0" w:color="363435"/>
                            </w:tcBorders>
                            <w:shd w:fill="D1D2D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7" w:type="dxa"/>
                            <w:gridSpan w:val="3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10" w:space="0" w:color="363435"/>
                            </w:tcBorders>
                            <w:shd w:fill="FDFDF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45" w:hRule="exact"/>
                        </w:trPr>
                        <w:tc>
                          <w:tcPr>
                            <w:tcW w:w="1023" w:type="dxa"/>
                            <w:vMerge w:val="continue"/>
                            <w:tcBorders>
                              <w:right w:val="single" w:sz="10" w:space="0" w:color="363435"/>
                            </w:tcBorders>
                            <w:shd w:fill="FDFDF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363435"/>
                              <w:left w:val="single" w:sz="10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  <w:shd w:fill="FDFDF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5" w:type="dxa"/>
                            <w:vMerge w:val="continue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10" w:space="0" w:color="363435"/>
                              <w:right w:val="single" w:sz="4" w:space="0" w:color="363435"/>
                            </w:tcBorders>
                            <w:shd w:fill="D1D2D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4" w:space="0" w:color="363435"/>
                            </w:tcBorders>
                            <w:shd w:fill="FDFDF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6" w:type="dxa"/>
                            <w:vMerge w:val="restart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10" w:space="0" w:color="363435"/>
                              <w:right w:val="single" w:sz="4" w:space="0" w:color="363435"/>
                            </w:tcBorders>
                            <w:shd w:fill="D1D2D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4" w:space="0" w:color="363435"/>
                              <w:right w:val="single" w:sz="10" w:space="0" w:color="363435"/>
                            </w:tcBorders>
                            <w:shd w:fill="FDFDF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45" w:hRule="exact"/>
                        </w:trPr>
                        <w:tc>
                          <w:tcPr>
                            <w:tcW w:w="1023" w:type="dxa"/>
                            <w:vMerge w:val="continue"/>
                            <w:tcBorders>
                              <w:right w:val="single" w:sz="10" w:space="0" w:color="363435"/>
                            </w:tcBorders>
                            <w:shd w:fill="FDFDF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363435"/>
                              <w:left w:val="single" w:sz="10" w:space="0" w:color="363435"/>
                              <w:bottom w:val="single" w:sz="10" w:space="0" w:color="363435"/>
                              <w:right w:val="single" w:sz="4" w:space="0" w:color="363435"/>
                            </w:tcBorders>
                            <w:shd w:fill="FDFDF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5" w:type="dxa"/>
                            <w:vMerge w:val="continue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10" w:space="0" w:color="363435"/>
                              <w:right w:val="single" w:sz="4" w:space="0" w:color="363435"/>
                            </w:tcBorders>
                            <w:shd w:fill="D1D2D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10" w:space="0" w:color="363435"/>
                              <w:right w:val="single" w:sz="4" w:space="0" w:color="363435"/>
                            </w:tcBorders>
                            <w:shd w:fill="FDFDF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6" w:type="dxa"/>
                            <w:vMerge w:val="continue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10" w:space="0" w:color="363435"/>
                              <w:right w:val="single" w:sz="4" w:space="0" w:color="363435"/>
                            </w:tcBorders>
                            <w:shd w:fill="D1D2D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363435"/>
                              <w:left w:val="single" w:sz="4" w:space="0" w:color="363435"/>
                              <w:bottom w:val="single" w:sz="10" w:space="0" w:color="363435"/>
                              <w:right w:val="single" w:sz="10" w:space="0" w:color="363435"/>
                            </w:tcBorders>
                            <w:shd w:fill="FDFDF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2" w:hRule="exact"/>
                        </w:trPr>
                        <w:tc>
                          <w:tcPr>
                            <w:tcW w:w="4351" w:type="dxa"/>
                            <w:gridSpan w:val="6"/>
                            <w:tcBorders>
                              <w:top w:val="single" w:sz="10" w:space="0" w:color="363435"/>
                            </w:tcBorders>
                            <w:shd w:fill="FDFDFD" w:val="clea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760" w:leader="none"/>
                                <w:tab w:val="left" w:pos="3100" w:leader="none"/>
                              </w:tabs>
                              <w:autoSpaceDE w:val="false"/>
                              <w:spacing w:lineRule="exact" w:line="243"/>
                              <w:ind w:left="806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position w:val="14"/>
                                <w:sz w:val="22"/>
                                <w:szCs w:val="22"/>
                              </w:rPr>
                              <w:t>0</w:t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z w:val="22"/>
                                <w:szCs w:val="22"/>
                              </w:rPr>
                              <w:t>1347</w:t>
                              <w:tab/>
                              <w:t>135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2"/>
                              <w:ind w:left="242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-19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</w:rPr>
                              <w:t>ea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before="18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What</w:t>
      </w:r>
      <w:r>
        <w:rPr>
          <w:rFonts w:cs="Tahoma" w:ascii="Tahoma" w:hAnsi="Tahoma"/>
          <w:b/>
          <w:bCs/>
          <w:color w:val="363435"/>
          <w:spacing w:val="-5"/>
        </w:rPr>
        <w:t xml:space="preserve"> </w:t>
      </w:r>
      <w:r>
        <w:rPr>
          <w:rFonts w:cs="Tahoma" w:ascii="Tahoma" w:hAnsi="Tahoma"/>
          <w:b/>
          <w:bCs/>
          <w:color w:val="363435"/>
        </w:rPr>
        <w:t>caused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i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chang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in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European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population?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A</w:t>
        <w:tab/>
      </w:r>
      <w:r>
        <w:rPr>
          <w:rFonts w:cs="Tahoma" w:ascii="Tahoma" w:hAnsi="Tahoma"/>
          <w:color w:val="363435"/>
        </w:rPr>
        <w:t>Th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Mongols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B</w:t>
        <w:tab/>
      </w:r>
      <w:r>
        <w:rPr>
          <w:rFonts w:cs="Tahoma" w:ascii="Tahoma" w:hAnsi="Tahoma"/>
          <w:color w:val="363435"/>
        </w:rPr>
        <w:t>Th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Crusades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C</w:t>
        <w:tab/>
      </w:r>
      <w:r>
        <w:rPr>
          <w:rFonts w:cs="Tahoma" w:ascii="Tahoma" w:hAnsi="Tahoma"/>
          <w:color w:val="363435"/>
        </w:rPr>
        <w:t>Th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  <w:spacing w:val="1"/>
        </w:rPr>
        <w:t>B</w:t>
      </w:r>
      <w:r>
        <w:rPr>
          <w:rFonts w:cs="Tahoma" w:ascii="Tahoma" w:hAnsi="Tahoma"/>
          <w:color w:val="363435"/>
        </w:rPr>
        <w:t>lack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Death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lineRule="exact" w:line="281"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2"/>
        </w:rPr>
        <w:t>D</w:t>
        <w:tab/>
      </w:r>
      <w:r>
        <w:rPr>
          <w:rFonts w:cs="Tahoma" w:ascii="Tahoma" w:hAnsi="Tahoma"/>
          <w:color w:val="363435"/>
          <w:position w:val="-2"/>
        </w:rPr>
        <w:t>The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Norman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Conquest</w:t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before="23" w:after="0"/>
        <w:ind w:left="10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42</w:t>
        <w:tab/>
        <w:t>Which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factor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wa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most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important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o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establishment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of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universitie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in</w:t>
      </w:r>
    </w:p>
    <w:p>
      <w:pPr>
        <w:pStyle w:val="Normal"/>
        <w:widowControl w:val="false"/>
        <w:autoSpaceDE w:val="false"/>
        <w:spacing w:lineRule="exact" w:line="28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1"/>
        </w:rPr>
        <w:t>Europe?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F</w:t>
        <w:tab/>
      </w:r>
      <w:r>
        <w:rPr>
          <w:rFonts w:cs="Tahoma" w:ascii="Tahoma" w:hAnsi="Tahoma"/>
          <w:color w:val="363435"/>
        </w:rPr>
        <w:t>Th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work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of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church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scholars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G</w:t>
        <w:tab/>
      </w:r>
      <w:r>
        <w:rPr>
          <w:rFonts w:cs="Tahoma" w:ascii="Tahoma" w:hAnsi="Tahoma"/>
          <w:color w:val="363435"/>
        </w:rPr>
        <w:t>Th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support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of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c</w:t>
      </w:r>
      <w:r>
        <w:rPr>
          <w:rFonts w:cs="Tahoma" w:ascii="Tahoma" w:hAnsi="Tahoma"/>
          <w:color w:val="363435"/>
          <w:spacing w:val="-4"/>
        </w:rPr>
        <w:t>r</w:t>
      </w:r>
      <w:r>
        <w:rPr>
          <w:rFonts w:cs="Tahoma" w:ascii="Tahoma" w:hAnsi="Tahoma"/>
          <w:color w:val="363435"/>
        </w:rPr>
        <w:t>aftsmen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H</w:t>
        <w:tab/>
      </w:r>
      <w:r>
        <w:rPr>
          <w:rFonts w:cs="Tahoma" w:ascii="Tahoma" w:hAnsi="Tahoma"/>
          <w:color w:val="363435"/>
        </w:rPr>
        <w:t>Th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education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of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peasants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lineRule="exact" w:line="281"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2"/>
        </w:rPr>
        <w:t>J</w:t>
        <w:tab/>
      </w:r>
      <w:r>
        <w:rPr>
          <w:rFonts w:cs="Tahoma" w:ascii="Tahoma" w:hAnsi="Tahoma"/>
          <w:color w:val="363435"/>
          <w:position w:val="-2"/>
        </w:rPr>
        <w:t>The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rise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of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elected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assemblies</w:t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sectPr>
          <w:type w:val="nextPage"/>
          <w:pgSz w:w="12120" w:h="15720"/>
          <w:pgMar w:left="780" w:right="170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5" w:after="0"/>
        <w:ind w:left="5098" w:right="4218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3969385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312.55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3472180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273.4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bCs/>
          <w:color w:val="363435"/>
          <w:sz w:val="20"/>
          <w:szCs w:val="20"/>
        </w:rPr>
        <w:t>26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before="63" w:after="0"/>
        <w:ind w:left="100" w:hanging="0"/>
        <w:rPr>
          <w:rFonts w:ascii="Tahoma" w:hAnsi="Tahoma" w:cs="Tahoma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6743700</wp:posOffset>
                </wp:positionH>
                <wp:positionV relativeFrom="page">
                  <wp:posOffset>9434195</wp:posOffset>
                </wp:positionV>
                <wp:extent cx="361315" cy="257175"/>
                <wp:effectExtent l="6985" t="6985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257040"/>
                          <a:chOff x="0" y="0"/>
                          <a:chExt cx="361440" cy="25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4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386">
                                <a:moveTo>
                                  <a:pt x="0" y="0"/>
                                </a:moveTo>
                                <a:lnTo>
                                  <a:pt x="0" y="224"/>
                                </a:lnTo>
                                <a:lnTo>
                                  <a:pt x="0" y="258"/>
                                </a:lnTo>
                                <a:lnTo>
                                  <a:pt x="3" y="284"/>
                                </a:lnTo>
                                <a:lnTo>
                                  <a:pt x="8" y="301"/>
                                </a:lnTo>
                                <a:lnTo>
                                  <a:pt x="18" y="312"/>
                                </a:lnTo>
                                <a:lnTo>
                                  <a:pt x="35" y="318"/>
                                </a:lnTo>
                                <a:lnTo>
                                  <a:pt x="59" y="321"/>
                                </a:lnTo>
                                <a:lnTo>
                                  <a:pt x="94" y="322"/>
                                </a:lnTo>
                                <a:lnTo>
                                  <a:pt x="110" y="322"/>
                                </a:lnTo>
                                <a:lnTo>
                                  <a:pt x="133" y="322"/>
                                </a:lnTo>
                                <a:lnTo>
                                  <a:pt x="158" y="322"/>
                                </a:lnTo>
                                <a:lnTo>
                                  <a:pt x="184" y="322"/>
                                </a:lnTo>
                                <a:lnTo>
                                  <a:pt x="210" y="322"/>
                                </a:lnTo>
                                <a:lnTo>
                                  <a:pt x="237" y="322"/>
                                </a:lnTo>
                                <a:lnTo>
                                  <a:pt x="263" y="322"/>
                                </a:lnTo>
                                <a:lnTo>
                                  <a:pt x="289" y="322"/>
                                </a:lnTo>
                                <a:lnTo>
                                  <a:pt x="313" y="322"/>
                                </a:lnTo>
                                <a:lnTo>
                                  <a:pt x="336" y="322"/>
                                </a:lnTo>
                                <a:lnTo>
                                  <a:pt x="356" y="322"/>
                                </a:lnTo>
                                <a:lnTo>
                                  <a:pt x="373" y="322"/>
                                </a:lnTo>
                                <a:lnTo>
                                  <a:pt x="388" y="322"/>
                                </a:lnTo>
                                <a:lnTo>
                                  <a:pt x="398" y="322"/>
                                </a:lnTo>
                                <a:lnTo>
                                  <a:pt x="404" y="322"/>
                                </a:lnTo>
                                <a:lnTo>
                                  <a:pt x="406" y="322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40"/>
                                </a:lnTo>
                                <a:lnTo>
                                  <a:pt x="415" y="368"/>
                                </a:lnTo>
                                <a:lnTo>
                                  <a:pt x="415" y="384"/>
                                </a:lnTo>
                                <a:lnTo>
                                  <a:pt x="415" y="386"/>
                                </a:lnTo>
                                <a:lnTo>
                                  <a:pt x="550" y="194"/>
                                </a:lnTo>
                                <a:lnTo>
                                  <a:pt x="550" y="191"/>
                                </a:lnTo>
                                <a:lnTo>
                                  <a:pt x="415" y="0"/>
                                </a:lnTo>
                                <a:lnTo>
                                  <a:pt x="415" y="21"/>
                                </a:lnTo>
                                <a:lnTo>
                                  <a:pt x="415" y="38"/>
                                </a:lnTo>
                                <a:lnTo>
                                  <a:pt x="415" y="45"/>
                                </a:lnTo>
                                <a:lnTo>
                                  <a:pt x="415" y="67"/>
                                </a:lnTo>
                                <a:lnTo>
                                  <a:pt x="406" y="63"/>
                                </a:lnTo>
                                <a:lnTo>
                                  <a:pt x="406" y="63"/>
                                </a:lnTo>
                                <a:lnTo>
                                  <a:pt x="370" y="63"/>
                                </a:lnTo>
                                <a:lnTo>
                                  <a:pt x="339" y="63"/>
                                </a:lnTo>
                                <a:lnTo>
                                  <a:pt x="312" y="63"/>
                                </a:lnTo>
                                <a:lnTo>
                                  <a:pt x="289" y="63"/>
                                </a:lnTo>
                                <a:lnTo>
                                  <a:pt x="269" y="63"/>
                                </a:lnTo>
                                <a:lnTo>
                                  <a:pt x="251" y="63"/>
                                </a:lnTo>
                                <a:lnTo>
                                  <a:pt x="234" y="63"/>
                                </a:lnTo>
                                <a:lnTo>
                                  <a:pt x="220" y="63"/>
                                </a:lnTo>
                                <a:lnTo>
                                  <a:pt x="205" y="63"/>
                                </a:lnTo>
                                <a:lnTo>
                                  <a:pt x="191" y="63"/>
                                </a:lnTo>
                                <a:lnTo>
                                  <a:pt x="177" y="63"/>
                                </a:lnTo>
                                <a:lnTo>
                                  <a:pt x="162" y="63"/>
                                </a:lnTo>
                                <a:lnTo>
                                  <a:pt x="145" y="63"/>
                                </a:lnTo>
                                <a:lnTo>
                                  <a:pt x="126" y="63"/>
                                </a:lnTo>
                                <a:lnTo>
                                  <a:pt x="110" y="63"/>
                                </a:lnTo>
                                <a:lnTo>
                                  <a:pt x="69" y="67"/>
                                </a:lnTo>
                                <a:lnTo>
                                  <a:pt x="39" y="68"/>
                                </a:lnTo>
                                <a:lnTo>
                                  <a:pt x="20" y="65"/>
                                </a:lnTo>
                                <a:lnTo>
                                  <a:pt x="8" y="58"/>
                                </a:lnTo>
                                <a:lnTo>
                                  <a:pt x="2" y="45"/>
                                </a:lnTo>
                                <a:lnTo>
                                  <a:pt x="0" y="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83880"/>
                            <a:ext cx="579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6">
                                <a:moveTo>
                                  <a:pt x="0" y="49"/>
                                </a:moveTo>
                                <a:lnTo>
                                  <a:pt x="0" y="74"/>
                                </a:lnTo>
                                <a:lnTo>
                                  <a:pt x="1" y="85"/>
                                </a:lnTo>
                                <a:lnTo>
                                  <a:pt x="5" y="94"/>
                                </a:lnTo>
                                <a:lnTo>
                                  <a:pt x="9" y="104"/>
                                </a:lnTo>
                                <a:lnTo>
                                  <a:pt x="14" y="112"/>
                                </a:lnTo>
                                <a:lnTo>
                                  <a:pt x="21" y="117"/>
                                </a:lnTo>
                                <a:lnTo>
                                  <a:pt x="29" y="123"/>
                                </a:lnTo>
                                <a:lnTo>
                                  <a:pt x="37" y="125"/>
                                </a:lnTo>
                                <a:lnTo>
                                  <a:pt x="55" y="125"/>
                                </a:lnTo>
                                <a:lnTo>
                                  <a:pt x="63" y="124"/>
                                </a:lnTo>
                                <a:lnTo>
                                  <a:pt x="70" y="120"/>
                                </a:lnTo>
                                <a:lnTo>
                                  <a:pt x="78" y="116"/>
                                </a:lnTo>
                                <a:lnTo>
                                  <a:pt x="83" y="112"/>
                                </a:lnTo>
                                <a:lnTo>
                                  <a:pt x="87" y="107"/>
                                </a:lnTo>
                                <a:lnTo>
                                  <a:pt x="87" y="58"/>
                                </a:lnTo>
                                <a:lnTo>
                                  <a:pt x="46" y="58"/>
                                </a:lnTo>
                                <a:lnTo>
                                  <a:pt x="46" y="79"/>
                                </a:lnTo>
                                <a:lnTo>
                                  <a:pt x="68" y="79"/>
                                </a:lnTo>
                                <a:lnTo>
                                  <a:pt x="68" y="94"/>
                                </a:lnTo>
                                <a:lnTo>
                                  <a:pt x="62" y="99"/>
                                </a:lnTo>
                                <a:lnTo>
                                  <a:pt x="58" y="101"/>
                                </a:lnTo>
                                <a:lnTo>
                                  <a:pt x="54" y="103"/>
                                </a:lnTo>
                                <a:lnTo>
                                  <a:pt x="50" y="104"/>
                                </a:lnTo>
                                <a:lnTo>
                                  <a:pt x="38" y="104"/>
                                </a:lnTo>
                                <a:lnTo>
                                  <a:pt x="31" y="101"/>
                                </a:lnTo>
                                <a:lnTo>
                                  <a:pt x="26" y="94"/>
                                </a:lnTo>
                                <a:lnTo>
                                  <a:pt x="21" y="86"/>
                                </a:lnTo>
                                <a:lnTo>
                                  <a:pt x="19" y="76"/>
                                </a:lnTo>
                                <a:lnTo>
                                  <a:pt x="19" y="48"/>
                                </a:lnTo>
                                <a:lnTo>
                                  <a:pt x="21" y="37"/>
                                </a:lnTo>
                                <a:lnTo>
                                  <a:pt x="26" y="31"/>
                                </a:lnTo>
                                <a:lnTo>
                                  <a:pt x="31" y="24"/>
                                </a:lnTo>
                                <a:lnTo>
                                  <a:pt x="38" y="20"/>
                                </a:lnTo>
                                <a:lnTo>
                                  <a:pt x="52" y="20"/>
                                </a:lnTo>
                                <a:lnTo>
                                  <a:pt x="56" y="22"/>
                                </a:lnTo>
                                <a:lnTo>
                                  <a:pt x="63" y="29"/>
                                </a:lnTo>
                                <a:lnTo>
                                  <a:pt x="66" y="34"/>
                                </a:lnTo>
                                <a:lnTo>
                                  <a:pt x="67" y="40"/>
                                </a:lnTo>
                                <a:lnTo>
                                  <a:pt x="86" y="35"/>
                                </a:lnTo>
                                <a:lnTo>
                                  <a:pt x="84" y="24"/>
                                </a:lnTo>
                                <a:lnTo>
                                  <a:pt x="80" y="15"/>
                                </a:lnTo>
                                <a:lnTo>
                                  <a:pt x="73" y="9"/>
                                </a:lnTo>
                                <a:lnTo>
                                  <a:pt x="67" y="3"/>
                                </a:lnTo>
                                <a:lnTo>
                                  <a:pt x="58" y="0"/>
                                </a:lnTo>
                                <a:lnTo>
                                  <a:pt x="37" y="0"/>
                                </a:lnTo>
                                <a:lnTo>
                                  <a:pt x="30" y="1"/>
                                </a:lnTo>
                                <a:lnTo>
                                  <a:pt x="24" y="6"/>
                                </a:lnTo>
                                <a:lnTo>
                                  <a:pt x="16" y="11"/>
                                </a:lnTo>
                                <a:lnTo>
                                  <a:pt x="10" y="18"/>
                                </a:lnTo>
                                <a:lnTo>
                                  <a:pt x="6" y="28"/>
                                </a:lnTo>
                                <a:lnTo>
                                  <a:pt x="2" y="38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160" y="83880"/>
                            <a:ext cx="4500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45" y="104"/>
                                  </a:move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53" y="104"/>
                                  </a:lnTo>
                                  <a:lnTo>
                                    <a:pt x="45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45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83880"/>
                            <a:ext cx="5904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59" y="101"/>
                                  </a:moveTo>
                                  <a:lnTo>
                                    <a:pt x="53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2000" y="84960"/>
                            <a:ext cx="48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2">
                                <a:moveTo>
                                  <a:pt x="0" y="121"/>
                                </a:moveTo>
                                <a:lnTo>
                                  <a:pt x="17" y="121"/>
                                </a:lnTo>
                                <a:lnTo>
                                  <a:pt x="17" y="41"/>
                                </a:lnTo>
                                <a:lnTo>
                                  <a:pt x="55" y="121"/>
                                </a:lnTo>
                                <a:lnTo>
                                  <a:pt x="74" y="121"/>
                                </a:lnTo>
                                <a:lnTo>
                                  <a:pt x="74" y="0"/>
                                </a:lnTo>
                                <a:lnTo>
                                  <a:pt x="56" y="0"/>
                                </a:lnTo>
                                <a:lnTo>
                                  <a:pt x="56" y="81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pt;margin-top:742.85pt;width:28.45pt;height:20.25pt" coordorigin="10620,14857" coordsize="569,405">
                <v:shape id="shape_0" coordsize="550,386" path="m0,0l0,224l0,258l3,284l8,301l18,312l35,318l59,321l94,322l110,322l133,322l158,322l184,322l210,322l237,322l263,322l289,322l313,322l336,322l356,322l373,322l388,322l398,322l404,322l406,322l415,318l415,318l415,340l415,368l415,384l415,386l550,194l550,191l415,0l415,21l415,38l415,45l415,67l406,63l406,63l370,63l339,63l312,63l289,63l269,63l251,63l234,63l220,63l205,63l191,63l177,63l162,63l145,63l126,63l110,63l69,67l39,68l20,65l8,58l2,45l0,25l0,0xe" stroked="t" o:allowincell="f" style="position:absolute;left:10620;top:14857;width:568;height:404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88,126" path="m0,49l0,74l1,85l5,94l9,104l14,112l21,117l29,123l37,125l55,125l63,124l70,120l78,116l83,112l87,107l87,58l46,58l46,79l68,79l68,94l62,99l58,101l54,103l50,104l38,104l31,101l26,94l21,86l19,76l19,48l21,37l26,31l31,24l38,20l52,20l56,22l63,29l66,34l67,40l86,35l84,24l80,15l73,9l67,3l58,0l37,0l30,1l24,6l16,11l10,18l6,28l2,38l0,49xe" fillcolor="#363435" stroked="f" o:allowincell="f" style="position:absolute;left:10659;top:14989;width:90;height:131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group id="shape_0" style="position:absolute;left:10765;top:14989;width:71;height:131">
                  <v:shape id="shape_0" coordsize="70,126" path="m45,104l45,125l59,125l70,120l64,94l59,101l53,104l45,104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70,126" path="m9,20l6,26l4,32l1,40l0,51l0,63l0,72l4,93l12,109l20,120l31,125l45,125l45,104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group id="shape_0" style="position:absolute;left:10908;top:14989;width:93;height:131">
                  <v:shape id="shape_0" coordsize="91,126" path="m9,20l6,26l4,32l1,40l0,51l0,63l0,72l4,93l12,109l20,120l31,125l45,125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91,126" path="m59,101l53,104l37,104l45,125l59,125l70,120l64,94l59,101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shape id="shape_0" coordsize="74,122" path="m0,121l17,121l17,41l55,121l74,121l74,0l56,0l56,81l18,0l0,0l0,121xe" fillcolor="#363435" stroked="f" o:allowincell="f" style="position:absolute;left:11017;top:14991;width:75;height:127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color w:val="363435"/>
        </w:rPr>
        <w:t>43</w:t>
        <w:tab/>
        <w:t>Which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of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following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wa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created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during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Renaissance?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A</w:t>
        <w:tab/>
      </w:r>
      <w:r>
        <w:rPr>
          <w:rFonts w:cs="Tahoma" w:ascii="Tahoma" w:hAnsi="Tahoma"/>
          <w:color w:val="363435"/>
        </w:rPr>
        <w:t>Th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philosop</w:t>
      </w:r>
      <w:r>
        <w:rPr>
          <w:rFonts w:cs="Tahoma" w:ascii="Tahoma" w:hAnsi="Tahoma"/>
          <w:color w:val="363435"/>
          <w:spacing w:val="-2"/>
        </w:rPr>
        <w:t>h</w:t>
      </w:r>
      <w:r>
        <w:rPr>
          <w:rFonts w:cs="Tahoma" w:ascii="Tahoma" w:hAnsi="Tahoma"/>
          <w:color w:val="363435"/>
        </w:rPr>
        <w:t>y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of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Soc</w:t>
      </w:r>
      <w:r>
        <w:rPr>
          <w:rFonts w:cs="Tahoma" w:ascii="Tahoma" w:hAnsi="Tahoma"/>
          <w:color w:val="363435"/>
          <w:spacing w:val="-4"/>
        </w:rPr>
        <w:t>r</w:t>
      </w:r>
      <w:r>
        <w:rPr>
          <w:rFonts w:cs="Tahoma" w:ascii="Tahoma" w:hAnsi="Tahoma"/>
          <w:color w:val="363435"/>
        </w:rPr>
        <w:t>ates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B</w:t>
        <w:tab/>
      </w:r>
      <w:r>
        <w:rPr>
          <w:rFonts w:cs="Tahoma" w:ascii="Tahoma" w:hAnsi="Tahoma"/>
          <w:color w:val="363435"/>
        </w:rPr>
        <w:t>Th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epic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poetry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of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Virgil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C</w:t>
        <w:tab/>
      </w:r>
      <w:r>
        <w:rPr>
          <w:rFonts w:cs="Tahoma" w:ascii="Tahoma" w:hAnsi="Tahoma"/>
          <w:color w:val="363435"/>
        </w:rPr>
        <w:t>Th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art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of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Leonardo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da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Vinci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lineRule="exact" w:line="281" w:before="70" w:after="0"/>
        <w:ind w:left="660" w:hanging="0"/>
        <w:rPr>
          <w:rFonts w:ascii="Tahoma" w:hAnsi="Tahoma" w:cs="Tahoma"/>
          <w:color w:val="000000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99">
                <wp:simplePos x="0" y="0"/>
                <wp:positionH relativeFrom="page">
                  <wp:posOffset>2336800</wp:posOffset>
                </wp:positionH>
                <wp:positionV relativeFrom="paragraph">
                  <wp:posOffset>2533015</wp:posOffset>
                </wp:positionV>
                <wp:extent cx="2844165" cy="3070225"/>
                <wp:effectExtent l="1270" t="635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00" cy="3070080"/>
                          <a:chOff x="0" y="0"/>
                          <a:chExt cx="2844000" cy="307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44000" cy="307008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920" y="39240"/>
                            <a:ext cx="2589480" cy="29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0" y="6480"/>
                            <a:ext cx="2831400" cy="3057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pt;margin-top:199.45pt;width:223.95pt;height:241.75pt" coordorigin="3680,3989" coordsize="4479,4835">
                <v:rect id="shape_0" fillcolor="#fdfdfd" stroked="f" o:allowincell="f" style="position:absolute;left:3680;top:3989;width:4478;height:4834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shape id="shape_0" stroked="f" o:allowincell="f" style="position:absolute;left:3877;top:4051;width:4077;height:46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6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689;top:3999;width:4458;height:4814;mso-wrap-style:none;v-text-anchor:middle;mso-position-horizontal-relative:page">
                  <v:fill o:detectmouseclick="t" on="false"/>
                  <v:stroke color="#363435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Tahoma" w:ascii="Tahoma" w:hAnsi="Tahoma"/>
          <w:b/>
          <w:bCs/>
          <w:color w:val="363435"/>
          <w:position w:val="-2"/>
        </w:rPr>
        <w:t>D</w:t>
        <w:tab/>
      </w:r>
      <w:r>
        <w:rPr>
          <w:rFonts w:cs="Tahoma" w:ascii="Tahoma" w:hAnsi="Tahoma"/>
          <w:color w:val="363435"/>
          <w:position w:val="-2"/>
        </w:rPr>
        <w:t>The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history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of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Herodotus</w:t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81" w:before="18" w:after="0"/>
        <w:ind w:left="10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2"/>
        </w:rPr>
        <w:t>44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35" w:after="0"/>
        <w:ind w:left="660" w:right="96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This</w:t>
      </w:r>
      <w:r>
        <w:rPr>
          <w:rFonts w:cs="Tahoma" w:ascii="Tahoma" w:hAnsi="Tahoma"/>
          <w:b/>
          <w:bCs/>
          <w:color w:val="363435"/>
          <w:spacing w:val="-5"/>
        </w:rPr>
        <w:t xml:space="preserve"> </w:t>
      </w:r>
      <w:r>
        <w:rPr>
          <w:rFonts w:cs="Tahoma" w:ascii="Tahoma" w:hAnsi="Tahoma"/>
          <w:b/>
          <w:bCs/>
          <w:color w:val="363435"/>
        </w:rPr>
        <w:t>machin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helped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o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spread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new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idea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during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Renaissance.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It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was invented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by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—</w:t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F</w:t>
        <w:tab/>
      </w:r>
      <w:r>
        <w:rPr>
          <w:rFonts w:cs="Tahoma" w:ascii="Tahoma" w:hAnsi="Tahoma"/>
          <w:color w:val="363435"/>
        </w:rPr>
        <w:t>Sir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Thomas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More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G</w:t>
        <w:tab/>
      </w:r>
      <w:r>
        <w:rPr>
          <w:rFonts w:cs="Tahoma" w:ascii="Tahoma" w:hAnsi="Tahoma"/>
          <w:color w:val="363435"/>
        </w:rPr>
        <w:t>Desiderius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E</w:t>
      </w:r>
      <w:r>
        <w:rPr>
          <w:rFonts w:cs="Tahoma" w:ascii="Tahoma" w:hAnsi="Tahoma"/>
          <w:color w:val="363435"/>
          <w:spacing w:val="-4"/>
        </w:rPr>
        <w:t>r</w:t>
      </w:r>
      <w:r>
        <w:rPr>
          <w:rFonts w:cs="Tahoma" w:ascii="Tahoma" w:hAnsi="Tahoma"/>
          <w:color w:val="363435"/>
        </w:rPr>
        <w:t>asmus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H</w:t>
        <w:tab/>
      </w:r>
      <w:r>
        <w:rPr>
          <w:rFonts w:cs="Tahoma" w:ascii="Tahoma" w:hAnsi="Tahoma"/>
          <w:color w:val="363435"/>
        </w:rPr>
        <w:t>Johann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Gutenberg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lineRule="exact" w:line="281"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2"/>
        </w:rPr>
        <w:t>J</w:t>
        <w:tab/>
      </w:r>
      <w:r>
        <w:rPr>
          <w:rFonts w:cs="Tahoma" w:ascii="Tahoma" w:hAnsi="Tahoma"/>
          <w:color w:val="363435"/>
          <w:position w:val="-2"/>
        </w:rPr>
        <w:t>Niccolo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Machi</w:t>
      </w:r>
      <w:r>
        <w:rPr>
          <w:rFonts w:cs="Tahoma" w:ascii="Tahoma" w:hAnsi="Tahoma"/>
          <w:color w:val="363435"/>
          <w:spacing w:val="-2"/>
          <w:position w:val="-2"/>
        </w:rPr>
        <w:t>av</w:t>
      </w:r>
      <w:r>
        <w:rPr>
          <w:rFonts w:cs="Tahoma" w:ascii="Tahoma" w:hAnsi="Tahoma"/>
          <w:color w:val="363435"/>
          <w:position w:val="-2"/>
        </w:rPr>
        <w:t>elli</w:t>
      </w:r>
    </w:p>
    <w:p>
      <w:pPr>
        <w:pStyle w:val="Normal"/>
        <w:widowControl w:val="false"/>
        <w:autoSpaceDE w:val="false"/>
        <w:spacing w:lineRule="exact" w:line="130" w:before="10" w:after="0"/>
        <w:rPr>
          <w:rFonts w:ascii="Tahoma" w:hAnsi="Tahoma" w:cs="Tahoma"/>
          <w:color w:val="000000"/>
          <w:sz w:val="13"/>
          <w:szCs w:val="13"/>
        </w:rPr>
      </w:pPr>
      <w:r>
        <w:rPr>
          <w:rFonts w:cs="Tahoma" w:ascii="Tahoma" w:hAnsi="Tahoma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sectPr>
          <w:type w:val="nextPage"/>
          <w:pgSz w:w="12120" w:h="15720"/>
          <w:pgMar w:left="780" w:right="170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5" w:after="0"/>
        <w:ind w:left="5098" w:right="4218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3969385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312.55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3472180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273.4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bCs/>
          <w:color w:val="363435"/>
          <w:sz w:val="20"/>
          <w:szCs w:val="20"/>
        </w:rPr>
        <w:t>27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before="63" w:after="0"/>
        <w:ind w:left="100" w:hanging="0"/>
        <w:rPr>
          <w:rFonts w:ascii="Tahoma" w:hAnsi="Tahoma" w:cs="Tahoma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6743700</wp:posOffset>
                </wp:positionH>
                <wp:positionV relativeFrom="page">
                  <wp:posOffset>9434195</wp:posOffset>
                </wp:positionV>
                <wp:extent cx="361315" cy="257175"/>
                <wp:effectExtent l="6985" t="6985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257040"/>
                          <a:chOff x="0" y="0"/>
                          <a:chExt cx="361440" cy="25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4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386">
                                <a:moveTo>
                                  <a:pt x="0" y="0"/>
                                </a:moveTo>
                                <a:lnTo>
                                  <a:pt x="0" y="224"/>
                                </a:lnTo>
                                <a:lnTo>
                                  <a:pt x="0" y="258"/>
                                </a:lnTo>
                                <a:lnTo>
                                  <a:pt x="3" y="284"/>
                                </a:lnTo>
                                <a:lnTo>
                                  <a:pt x="8" y="301"/>
                                </a:lnTo>
                                <a:lnTo>
                                  <a:pt x="18" y="312"/>
                                </a:lnTo>
                                <a:lnTo>
                                  <a:pt x="35" y="318"/>
                                </a:lnTo>
                                <a:lnTo>
                                  <a:pt x="59" y="321"/>
                                </a:lnTo>
                                <a:lnTo>
                                  <a:pt x="94" y="322"/>
                                </a:lnTo>
                                <a:lnTo>
                                  <a:pt x="110" y="322"/>
                                </a:lnTo>
                                <a:lnTo>
                                  <a:pt x="133" y="322"/>
                                </a:lnTo>
                                <a:lnTo>
                                  <a:pt x="158" y="322"/>
                                </a:lnTo>
                                <a:lnTo>
                                  <a:pt x="184" y="322"/>
                                </a:lnTo>
                                <a:lnTo>
                                  <a:pt x="210" y="322"/>
                                </a:lnTo>
                                <a:lnTo>
                                  <a:pt x="237" y="322"/>
                                </a:lnTo>
                                <a:lnTo>
                                  <a:pt x="263" y="322"/>
                                </a:lnTo>
                                <a:lnTo>
                                  <a:pt x="289" y="322"/>
                                </a:lnTo>
                                <a:lnTo>
                                  <a:pt x="313" y="322"/>
                                </a:lnTo>
                                <a:lnTo>
                                  <a:pt x="336" y="322"/>
                                </a:lnTo>
                                <a:lnTo>
                                  <a:pt x="356" y="322"/>
                                </a:lnTo>
                                <a:lnTo>
                                  <a:pt x="373" y="322"/>
                                </a:lnTo>
                                <a:lnTo>
                                  <a:pt x="388" y="322"/>
                                </a:lnTo>
                                <a:lnTo>
                                  <a:pt x="398" y="322"/>
                                </a:lnTo>
                                <a:lnTo>
                                  <a:pt x="404" y="322"/>
                                </a:lnTo>
                                <a:lnTo>
                                  <a:pt x="406" y="322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40"/>
                                </a:lnTo>
                                <a:lnTo>
                                  <a:pt x="415" y="368"/>
                                </a:lnTo>
                                <a:lnTo>
                                  <a:pt x="415" y="384"/>
                                </a:lnTo>
                                <a:lnTo>
                                  <a:pt x="415" y="386"/>
                                </a:lnTo>
                                <a:lnTo>
                                  <a:pt x="550" y="194"/>
                                </a:lnTo>
                                <a:lnTo>
                                  <a:pt x="550" y="191"/>
                                </a:lnTo>
                                <a:lnTo>
                                  <a:pt x="415" y="0"/>
                                </a:lnTo>
                                <a:lnTo>
                                  <a:pt x="415" y="21"/>
                                </a:lnTo>
                                <a:lnTo>
                                  <a:pt x="415" y="38"/>
                                </a:lnTo>
                                <a:lnTo>
                                  <a:pt x="415" y="45"/>
                                </a:lnTo>
                                <a:lnTo>
                                  <a:pt x="415" y="67"/>
                                </a:lnTo>
                                <a:lnTo>
                                  <a:pt x="406" y="63"/>
                                </a:lnTo>
                                <a:lnTo>
                                  <a:pt x="406" y="63"/>
                                </a:lnTo>
                                <a:lnTo>
                                  <a:pt x="370" y="63"/>
                                </a:lnTo>
                                <a:lnTo>
                                  <a:pt x="339" y="63"/>
                                </a:lnTo>
                                <a:lnTo>
                                  <a:pt x="312" y="63"/>
                                </a:lnTo>
                                <a:lnTo>
                                  <a:pt x="289" y="63"/>
                                </a:lnTo>
                                <a:lnTo>
                                  <a:pt x="269" y="63"/>
                                </a:lnTo>
                                <a:lnTo>
                                  <a:pt x="251" y="63"/>
                                </a:lnTo>
                                <a:lnTo>
                                  <a:pt x="234" y="63"/>
                                </a:lnTo>
                                <a:lnTo>
                                  <a:pt x="220" y="63"/>
                                </a:lnTo>
                                <a:lnTo>
                                  <a:pt x="205" y="63"/>
                                </a:lnTo>
                                <a:lnTo>
                                  <a:pt x="191" y="63"/>
                                </a:lnTo>
                                <a:lnTo>
                                  <a:pt x="177" y="63"/>
                                </a:lnTo>
                                <a:lnTo>
                                  <a:pt x="162" y="63"/>
                                </a:lnTo>
                                <a:lnTo>
                                  <a:pt x="145" y="63"/>
                                </a:lnTo>
                                <a:lnTo>
                                  <a:pt x="126" y="63"/>
                                </a:lnTo>
                                <a:lnTo>
                                  <a:pt x="110" y="63"/>
                                </a:lnTo>
                                <a:lnTo>
                                  <a:pt x="69" y="67"/>
                                </a:lnTo>
                                <a:lnTo>
                                  <a:pt x="39" y="68"/>
                                </a:lnTo>
                                <a:lnTo>
                                  <a:pt x="20" y="65"/>
                                </a:lnTo>
                                <a:lnTo>
                                  <a:pt x="8" y="58"/>
                                </a:lnTo>
                                <a:lnTo>
                                  <a:pt x="2" y="45"/>
                                </a:lnTo>
                                <a:lnTo>
                                  <a:pt x="0" y="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83880"/>
                            <a:ext cx="579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6">
                                <a:moveTo>
                                  <a:pt x="0" y="49"/>
                                </a:moveTo>
                                <a:lnTo>
                                  <a:pt x="0" y="74"/>
                                </a:lnTo>
                                <a:lnTo>
                                  <a:pt x="1" y="85"/>
                                </a:lnTo>
                                <a:lnTo>
                                  <a:pt x="5" y="94"/>
                                </a:lnTo>
                                <a:lnTo>
                                  <a:pt x="9" y="104"/>
                                </a:lnTo>
                                <a:lnTo>
                                  <a:pt x="14" y="112"/>
                                </a:lnTo>
                                <a:lnTo>
                                  <a:pt x="21" y="117"/>
                                </a:lnTo>
                                <a:lnTo>
                                  <a:pt x="29" y="123"/>
                                </a:lnTo>
                                <a:lnTo>
                                  <a:pt x="37" y="125"/>
                                </a:lnTo>
                                <a:lnTo>
                                  <a:pt x="55" y="125"/>
                                </a:lnTo>
                                <a:lnTo>
                                  <a:pt x="63" y="124"/>
                                </a:lnTo>
                                <a:lnTo>
                                  <a:pt x="70" y="120"/>
                                </a:lnTo>
                                <a:lnTo>
                                  <a:pt x="78" y="116"/>
                                </a:lnTo>
                                <a:lnTo>
                                  <a:pt x="83" y="112"/>
                                </a:lnTo>
                                <a:lnTo>
                                  <a:pt x="87" y="107"/>
                                </a:lnTo>
                                <a:lnTo>
                                  <a:pt x="87" y="58"/>
                                </a:lnTo>
                                <a:lnTo>
                                  <a:pt x="46" y="58"/>
                                </a:lnTo>
                                <a:lnTo>
                                  <a:pt x="46" y="79"/>
                                </a:lnTo>
                                <a:lnTo>
                                  <a:pt x="68" y="79"/>
                                </a:lnTo>
                                <a:lnTo>
                                  <a:pt x="68" y="94"/>
                                </a:lnTo>
                                <a:lnTo>
                                  <a:pt x="62" y="99"/>
                                </a:lnTo>
                                <a:lnTo>
                                  <a:pt x="58" y="101"/>
                                </a:lnTo>
                                <a:lnTo>
                                  <a:pt x="54" y="103"/>
                                </a:lnTo>
                                <a:lnTo>
                                  <a:pt x="50" y="104"/>
                                </a:lnTo>
                                <a:lnTo>
                                  <a:pt x="38" y="104"/>
                                </a:lnTo>
                                <a:lnTo>
                                  <a:pt x="31" y="101"/>
                                </a:lnTo>
                                <a:lnTo>
                                  <a:pt x="26" y="94"/>
                                </a:lnTo>
                                <a:lnTo>
                                  <a:pt x="21" y="86"/>
                                </a:lnTo>
                                <a:lnTo>
                                  <a:pt x="19" y="76"/>
                                </a:lnTo>
                                <a:lnTo>
                                  <a:pt x="19" y="48"/>
                                </a:lnTo>
                                <a:lnTo>
                                  <a:pt x="21" y="37"/>
                                </a:lnTo>
                                <a:lnTo>
                                  <a:pt x="26" y="31"/>
                                </a:lnTo>
                                <a:lnTo>
                                  <a:pt x="31" y="24"/>
                                </a:lnTo>
                                <a:lnTo>
                                  <a:pt x="38" y="20"/>
                                </a:lnTo>
                                <a:lnTo>
                                  <a:pt x="52" y="20"/>
                                </a:lnTo>
                                <a:lnTo>
                                  <a:pt x="56" y="22"/>
                                </a:lnTo>
                                <a:lnTo>
                                  <a:pt x="63" y="29"/>
                                </a:lnTo>
                                <a:lnTo>
                                  <a:pt x="66" y="34"/>
                                </a:lnTo>
                                <a:lnTo>
                                  <a:pt x="67" y="40"/>
                                </a:lnTo>
                                <a:lnTo>
                                  <a:pt x="86" y="35"/>
                                </a:lnTo>
                                <a:lnTo>
                                  <a:pt x="84" y="24"/>
                                </a:lnTo>
                                <a:lnTo>
                                  <a:pt x="80" y="15"/>
                                </a:lnTo>
                                <a:lnTo>
                                  <a:pt x="73" y="9"/>
                                </a:lnTo>
                                <a:lnTo>
                                  <a:pt x="67" y="3"/>
                                </a:lnTo>
                                <a:lnTo>
                                  <a:pt x="58" y="0"/>
                                </a:lnTo>
                                <a:lnTo>
                                  <a:pt x="37" y="0"/>
                                </a:lnTo>
                                <a:lnTo>
                                  <a:pt x="30" y="1"/>
                                </a:lnTo>
                                <a:lnTo>
                                  <a:pt x="24" y="6"/>
                                </a:lnTo>
                                <a:lnTo>
                                  <a:pt x="16" y="11"/>
                                </a:lnTo>
                                <a:lnTo>
                                  <a:pt x="10" y="18"/>
                                </a:lnTo>
                                <a:lnTo>
                                  <a:pt x="6" y="28"/>
                                </a:lnTo>
                                <a:lnTo>
                                  <a:pt x="2" y="38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160" y="83880"/>
                            <a:ext cx="4500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45" y="104"/>
                                  </a:move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53" y="104"/>
                                  </a:lnTo>
                                  <a:lnTo>
                                    <a:pt x="45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45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83880"/>
                            <a:ext cx="5904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59" y="101"/>
                                  </a:moveTo>
                                  <a:lnTo>
                                    <a:pt x="53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2000" y="84960"/>
                            <a:ext cx="48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2">
                                <a:moveTo>
                                  <a:pt x="0" y="121"/>
                                </a:moveTo>
                                <a:lnTo>
                                  <a:pt x="17" y="121"/>
                                </a:lnTo>
                                <a:lnTo>
                                  <a:pt x="17" y="41"/>
                                </a:lnTo>
                                <a:lnTo>
                                  <a:pt x="55" y="121"/>
                                </a:lnTo>
                                <a:lnTo>
                                  <a:pt x="74" y="121"/>
                                </a:lnTo>
                                <a:lnTo>
                                  <a:pt x="74" y="0"/>
                                </a:lnTo>
                                <a:lnTo>
                                  <a:pt x="56" y="0"/>
                                </a:lnTo>
                                <a:lnTo>
                                  <a:pt x="56" y="81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pt;margin-top:742.85pt;width:28.45pt;height:20.25pt" coordorigin="10620,14857" coordsize="569,405">
                <v:shape id="shape_0" coordsize="550,386" path="m0,0l0,224l0,258l3,284l8,301l18,312l35,318l59,321l94,322l110,322l133,322l158,322l184,322l210,322l237,322l263,322l289,322l313,322l336,322l356,322l373,322l388,322l398,322l404,322l406,322l415,318l415,318l415,340l415,368l415,384l415,386l550,194l550,191l415,0l415,21l415,38l415,45l415,67l406,63l406,63l370,63l339,63l312,63l289,63l269,63l251,63l234,63l220,63l205,63l191,63l177,63l162,63l145,63l126,63l110,63l69,67l39,68l20,65l8,58l2,45l0,25l0,0xe" stroked="t" o:allowincell="f" style="position:absolute;left:10620;top:14857;width:568;height:404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88,126" path="m0,49l0,74l1,85l5,94l9,104l14,112l21,117l29,123l37,125l55,125l63,124l70,120l78,116l83,112l87,107l87,58l46,58l46,79l68,79l68,94l62,99l58,101l54,103l50,104l38,104l31,101l26,94l21,86l19,76l19,48l21,37l26,31l31,24l38,20l52,20l56,22l63,29l66,34l67,40l86,35l84,24l80,15l73,9l67,3l58,0l37,0l30,1l24,6l16,11l10,18l6,28l2,38l0,49xe" fillcolor="#363435" stroked="f" o:allowincell="f" style="position:absolute;left:10659;top:14989;width:90;height:131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group id="shape_0" style="position:absolute;left:10765;top:14989;width:71;height:131">
                  <v:shape id="shape_0" coordsize="70,126" path="m45,104l45,125l59,125l70,120l64,94l59,101l53,104l45,104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70,126" path="m9,20l6,26l4,32l1,40l0,51l0,63l0,72l4,93l12,109l20,120l31,125l45,125l45,104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group id="shape_0" style="position:absolute;left:10908;top:14989;width:93;height:131">
                  <v:shape id="shape_0" coordsize="91,126" path="m9,20l6,26l4,32l1,40l0,51l0,63l0,72l4,93l12,109l20,120l31,125l45,125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91,126" path="m59,101l53,104l37,104l45,125l59,125l70,120l64,94l59,101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shape id="shape_0" coordsize="74,122" path="m0,121l17,121l17,41l55,121l74,121l74,0l56,0l56,81l18,0l0,0l0,121xe" fillcolor="#363435" stroked="f" o:allowincell="f" style="position:absolute;left:11017;top:14991;width:75;height:127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color w:val="363435"/>
        </w:rPr>
        <w:t>45</w:t>
        <w:tab/>
        <w:t>What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wa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a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major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effect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of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Crusade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on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Europe?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A</w:t>
        <w:tab/>
      </w:r>
      <w:r>
        <w:rPr>
          <w:rFonts w:cs="Tahoma" w:ascii="Tahoma" w:hAnsi="Tahoma"/>
          <w:color w:val="363435"/>
        </w:rPr>
        <w:t>Economic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control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of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North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Afric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B</w:t>
        <w:tab/>
      </w:r>
      <w:r>
        <w:rPr>
          <w:rFonts w:cs="Tahoma" w:ascii="Tahoma" w:hAnsi="Tahoma"/>
          <w:color w:val="363435"/>
          <w:spacing w:val="-1"/>
        </w:rPr>
        <w:t>I</w:t>
      </w:r>
      <w:r>
        <w:rPr>
          <w:rFonts w:cs="Tahoma" w:ascii="Tahoma" w:hAnsi="Tahoma"/>
          <w:color w:val="363435"/>
        </w:rPr>
        <w:t>ncreased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influenc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of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th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  <w:spacing w:val="-6"/>
        </w:rPr>
        <w:t>P</w:t>
      </w:r>
      <w:r>
        <w:rPr>
          <w:rFonts w:cs="Tahoma" w:ascii="Tahoma" w:hAnsi="Tahoma"/>
          <w:color w:val="363435"/>
        </w:rPr>
        <w:t>atriarch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C</w:t>
        <w:tab/>
      </w:r>
      <w:r>
        <w:rPr>
          <w:rFonts w:cs="Tahoma" w:ascii="Tahoma" w:hAnsi="Tahoma"/>
          <w:color w:val="363435"/>
          <w:spacing w:val="-4"/>
        </w:rPr>
        <w:t>R</w:t>
      </w:r>
      <w:r>
        <w:rPr>
          <w:rFonts w:cs="Tahoma" w:ascii="Tahoma" w:hAnsi="Tahoma"/>
          <w:color w:val="363435"/>
        </w:rPr>
        <w:t>eligious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tole</w:t>
      </w:r>
      <w:r>
        <w:rPr>
          <w:rFonts w:cs="Tahoma" w:ascii="Tahoma" w:hAnsi="Tahoma"/>
          <w:color w:val="363435"/>
          <w:spacing w:val="-4"/>
        </w:rPr>
        <w:t>r</w:t>
      </w:r>
      <w:r>
        <w:rPr>
          <w:rFonts w:cs="Tahoma" w:ascii="Tahoma" w:hAnsi="Tahoma"/>
          <w:color w:val="363435"/>
        </w:rPr>
        <w:t>ation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  <w:spacing w:val="-2"/>
        </w:rPr>
        <w:t>f</w:t>
      </w:r>
      <w:r>
        <w:rPr>
          <w:rFonts w:cs="Tahoma" w:ascii="Tahoma" w:hAnsi="Tahoma"/>
          <w:color w:val="363435"/>
        </w:rPr>
        <w:t>or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Jew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exact" w:line="281"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2"/>
        </w:rPr>
        <w:t>D</w:t>
        <w:tab/>
      </w:r>
      <w:r>
        <w:rPr>
          <w:rFonts w:cs="Tahoma" w:ascii="Tahoma" w:hAnsi="Tahoma"/>
          <w:color w:val="363435"/>
          <w:spacing w:val="-1"/>
          <w:position w:val="-2"/>
        </w:rPr>
        <w:t>I</w:t>
      </w:r>
      <w:r>
        <w:rPr>
          <w:rFonts w:cs="Tahoma" w:ascii="Tahoma" w:hAnsi="Tahoma"/>
          <w:color w:val="363435"/>
          <w:position w:val="-2"/>
        </w:rPr>
        <w:t>ncreased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t</w:t>
      </w:r>
      <w:r>
        <w:rPr>
          <w:rFonts w:cs="Tahoma" w:ascii="Tahoma" w:hAnsi="Tahoma"/>
          <w:color w:val="363435"/>
          <w:spacing w:val="-4"/>
          <w:position w:val="-2"/>
        </w:rPr>
        <w:t>r</w:t>
      </w:r>
      <w:r>
        <w:rPr>
          <w:rFonts w:cs="Tahoma" w:ascii="Tahoma" w:hAnsi="Tahoma"/>
          <w:color w:val="363435"/>
          <w:position w:val="-2"/>
        </w:rPr>
        <w:t>ade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with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A</w:t>
      </w:r>
      <w:r>
        <w:rPr>
          <w:rFonts w:cs="Tahoma" w:ascii="Tahoma" w:hAnsi="Tahoma"/>
          <w:color w:val="363435"/>
          <w:spacing w:val="-4"/>
          <w:position w:val="-2"/>
        </w:rPr>
        <w:t>r</w:t>
      </w:r>
      <w:r>
        <w:rPr>
          <w:rFonts w:cs="Tahoma" w:ascii="Tahoma" w:hAnsi="Tahoma"/>
          <w:color w:val="363435"/>
          <w:position w:val="-2"/>
        </w:rPr>
        <w:t>ab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cultures</w:t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20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before="18" w:after="0"/>
        <w:ind w:left="10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46</w:t>
        <w:tab/>
        <w:t>Which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city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wa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a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center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of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rad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and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learning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in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West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Africa?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F</w:t>
        <w:tab/>
      </w:r>
      <w:r>
        <w:rPr>
          <w:rFonts w:cs="Tahoma" w:ascii="Tahoma" w:hAnsi="Tahoma"/>
          <w:color w:val="363435"/>
        </w:rPr>
        <w:t>Axum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G</w:t>
        <w:tab/>
      </w:r>
      <w:r>
        <w:rPr>
          <w:rFonts w:cs="Tahoma" w:ascii="Tahoma" w:hAnsi="Tahoma"/>
          <w:color w:val="363435"/>
        </w:rPr>
        <w:t>Timbuktu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H</w:t>
        <w:tab/>
      </w:r>
      <w:r>
        <w:rPr>
          <w:rFonts w:cs="Tahoma" w:ascii="Tahoma" w:hAnsi="Tahoma"/>
          <w:color w:val="363435"/>
        </w:rPr>
        <w:t>Alexandria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lineRule="exact" w:line="281"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2"/>
        </w:rPr>
        <w:t>J</w:t>
        <w:tab/>
      </w:r>
      <w:r>
        <w:rPr>
          <w:rFonts w:cs="Tahoma" w:ascii="Tahoma" w:hAnsi="Tahoma"/>
          <w:color w:val="363435"/>
          <w:position w:val="-2"/>
        </w:rPr>
        <w:t>Great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Zimbabwe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sectPr>
          <w:type w:val="nextPage"/>
          <w:pgSz w:w="12120" w:h="15720"/>
          <w:pgMar w:left="780" w:right="170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5" w:after="0"/>
        <w:ind w:left="5098" w:right="4218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3969385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312.55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3472180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273.4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bCs/>
          <w:color w:val="363435"/>
          <w:sz w:val="20"/>
          <w:szCs w:val="20"/>
        </w:rPr>
        <w:t>28</w:t>
      </w:r>
    </w:p>
    <w:p>
      <w:pPr>
        <w:pStyle w:val="Normal"/>
        <w:widowControl w:val="false"/>
        <w:autoSpaceDE w:val="false"/>
        <w:spacing w:lineRule="exact" w:line="281" w:before="63" w:after="0"/>
        <w:ind w:left="100" w:hanging="0"/>
        <w:rPr>
          <w:rFonts w:ascii="Tahoma" w:hAnsi="Tahoma" w:cs="Tahoma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6743700</wp:posOffset>
                </wp:positionH>
                <wp:positionV relativeFrom="page">
                  <wp:posOffset>9434195</wp:posOffset>
                </wp:positionV>
                <wp:extent cx="361315" cy="257175"/>
                <wp:effectExtent l="6985" t="6985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257040"/>
                          <a:chOff x="0" y="0"/>
                          <a:chExt cx="361440" cy="25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4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386">
                                <a:moveTo>
                                  <a:pt x="0" y="0"/>
                                </a:moveTo>
                                <a:lnTo>
                                  <a:pt x="0" y="224"/>
                                </a:lnTo>
                                <a:lnTo>
                                  <a:pt x="0" y="258"/>
                                </a:lnTo>
                                <a:lnTo>
                                  <a:pt x="3" y="284"/>
                                </a:lnTo>
                                <a:lnTo>
                                  <a:pt x="8" y="301"/>
                                </a:lnTo>
                                <a:lnTo>
                                  <a:pt x="18" y="312"/>
                                </a:lnTo>
                                <a:lnTo>
                                  <a:pt x="35" y="318"/>
                                </a:lnTo>
                                <a:lnTo>
                                  <a:pt x="59" y="321"/>
                                </a:lnTo>
                                <a:lnTo>
                                  <a:pt x="94" y="322"/>
                                </a:lnTo>
                                <a:lnTo>
                                  <a:pt x="110" y="322"/>
                                </a:lnTo>
                                <a:lnTo>
                                  <a:pt x="133" y="322"/>
                                </a:lnTo>
                                <a:lnTo>
                                  <a:pt x="158" y="322"/>
                                </a:lnTo>
                                <a:lnTo>
                                  <a:pt x="184" y="322"/>
                                </a:lnTo>
                                <a:lnTo>
                                  <a:pt x="210" y="322"/>
                                </a:lnTo>
                                <a:lnTo>
                                  <a:pt x="237" y="322"/>
                                </a:lnTo>
                                <a:lnTo>
                                  <a:pt x="263" y="322"/>
                                </a:lnTo>
                                <a:lnTo>
                                  <a:pt x="289" y="322"/>
                                </a:lnTo>
                                <a:lnTo>
                                  <a:pt x="313" y="322"/>
                                </a:lnTo>
                                <a:lnTo>
                                  <a:pt x="336" y="322"/>
                                </a:lnTo>
                                <a:lnTo>
                                  <a:pt x="356" y="322"/>
                                </a:lnTo>
                                <a:lnTo>
                                  <a:pt x="373" y="322"/>
                                </a:lnTo>
                                <a:lnTo>
                                  <a:pt x="388" y="322"/>
                                </a:lnTo>
                                <a:lnTo>
                                  <a:pt x="398" y="322"/>
                                </a:lnTo>
                                <a:lnTo>
                                  <a:pt x="404" y="322"/>
                                </a:lnTo>
                                <a:lnTo>
                                  <a:pt x="406" y="322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40"/>
                                </a:lnTo>
                                <a:lnTo>
                                  <a:pt x="415" y="368"/>
                                </a:lnTo>
                                <a:lnTo>
                                  <a:pt x="415" y="384"/>
                                </a:lnTo>
                                <a:lnTo>
                                  <a:pt x="415" y="386"/>
                                </a:lnTo>
                                <a:lnTo>
                                  <a:pt x="550" y="194"/>
                                </a:lnTo>
                                <a:lnTo>
                                  <a:pt x="550" y="191"/>
                                </a:lnTo>
                                <a:lnTo>
                                  <a:pt x="415" y="0"/>
                                </a:lnTo>
                                <a:lnTo>
                                  <a:pt x="415" y="21"/>
                                </a:lnTo>
                                <a:lnTo>
                                  <a:pt x="415" y="38"/>
                                </a:lnTo>
                                <a:lnTo>
                                  <a:pt x="415" y="45"/>
                                </a:lnTo>
                                <a:lnTo>
                                  <a:pt x="415" y="67"/>
                                </a:lnTo>
                                <a:lnTo>
                                  <a:pt x="406" y="63"/>
                                </a:lnTo>
                                <a:lnTo>
                                  <a:pt x="406" y="63"/>
                                </a:lnTo>
                                <a:lnTo>
                                  <a:pt x="370" y="63"/>
                                </a:lnTo>
                                <a:lnTo>
                                  <a:pt x="339" y="63"/>
                                </a:lnTo>
                                <a:lnTo>
                                  <a:pt x="312" y="63"/>
                                </a:lnTo>
                                <a:lnTo>
                                  <a:pt x="289" y="63"/>
                                </a:lnTo>
                                <a:lnTo>
                                  <a:pt x="269" y="63"/>
                                </a:lnTo>
                                <a:lnTo>
                                  <a:pt x="251" y="63"/>
                                </a:lnTo>
                                <a:lnTo>
                                  <a:pt x="234" y="63"/>
                                </a:lnTo>
                                <a:lnTo>
                                  <a:pt x="220" y="63"/>
                                </a:lnTo>
                                <a:lnTo>
                                  <a:pt x="205" y="63"/>
                                </a:lnTo>
                                <a:lnTo>
                                  <a:pt x="191" y="63"/>
                                </a:lnTo>
                                <a:lnTo>
                                  <a:pt x="177" y="63"/>
                                </a:lnTo>
                                <a:lnTo>
                                  <a:pt x="162" y="63"/>
                                </a:lnTo>
                                <a:lnTo>
                                  <a:pt x="145" y="63"/>
                                </a:lnTo>
                                <a:lnTo>
                                  <a:pt x="126" y="63"/>
                                </a:lnTo>
                                <a:lnTo>
                                  <a:pt x="110" y="63"/>
                                </a:lnTo>
                                <a:lnTo>
                                  <a:pt x="69" y="67"/>
                                </a:lnTo>
                                <a:lnTo>
                                  <a:pt x="39" y="68"/>
                                </a:lnTo>
                                <a:lnTo>
                                  <a:pt x="20" y="65"/>
                                </a:lnTo>
                                <a:lnTo>
                                  <a:pt x="8" y="58"/>
                                </a:lnTo>
                                <a:lnTo>
                                  <a:pt x="2" y="45"/>
                                </a:lnTo>
                                <a:lnTo>
                                  <a:pt x="0" y="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83880"/>
                            <a:ext cx="579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6">
                                <a:moveTo>
                                  <a:pt x="0" y="49"/>
                                </a:moveTo>
                                <a:lnTo>
                                  <a:pt x="0" y="74"/>
                                </a:lnTo>
                                <a:lnTo>
                                  <a:pt x="1" y="85"/>
                                </a:lnTo>
                                <a:lnTo>
                                  <a:pt x="5" y="94"/>
                                </a:lnTo>
                                <a:lnTo>
                                  <a:pt x="9" y="104"/>
                                </a:lnTo>
                                <a:lnTo>
                                  <a:pt x="14" y="112"/>
                                </a:lnTo>
                                <a:lnTo>
                                  <a:pt x="21" y="117"/>
                                </a:lnTo>
                                <a:lnTo>
                                  <a:pt x="29" y="123"/>
                                </a:lnTo>
                                <a:lnTo>
                                  <a:pt x="37" y="125"/>
                                </a:lnTo>
                                <a:lnTo>
                                  <a:pt x="55" y="125"/>
                                </a:lnTo>
                                <a:lnTo>
                                  <a:pt x="63" y="124"/>
                                </a:lnTo>
                                <a:lnTo>
                                  <a:pt x="70" y="120"/>
                                </a:lnTo>
                                <a:lnTo>
                                  <a:pt x="78" y="116"/>
                                </a:lnTo>
                                <a:lnTo>
                                  <a:pt x="83" y="112"/>
                                </a:lnTo>
                                <a:lnTo>
                                  <a:pt x="87" y="107"/>
                                </a:lnTo>
                                <a:lnTo>
                                  <a:pt x="87" y="58"/>
                                </a:lnTo>
                                <a:lnTo>
                                  <a:pt x="46" y="58"/>
                                </a:lnTo>
                                <a:lnTo>
                                  <a:pt x="46" y="79"/>
                                </a:lnTo>
                                <a:lnTo>
                                  <a:pt x="68" y="79"/>
                                </a:lnTo>
                                <a:lnTo>
                                  <a:pt x="68" y="94"/>
                                </a:lnTo>
                                <a:lnTo>
                                  <a:pt x="62" y="99"/>
                                </a:lnTo>
                                <a:lnTo>
                                  <a:pt x="58" y="101"/>
                                </a:lnTo>
                                <a:lnTo>
                                  <a:pt x="54" y="103"/>
                                </a:lnTo>
                                <a:lnTo>
                                  <a:pt x="50" y="104"/>
                                </a:lnTo>
                                <a:lnTo>
                                  <a:pt x="38" y="104"/>
                                </a:lnTo>
                                <a:lnTo>
                                  <a:pt x="31" y="101"/>
                                </a:lnTo>
                                <a:lnTo>
                                  <a:pt x="26" y="94"/>
                                </a:lnTo>
                                <a:lnTo>
                                  <a:pt x="21" y="86"/>
                                </a:lnTo>
                                <a:lnTo>
                                  <a:pt x="19" y="76"/>
                                </a:lnTo>
                                <a:lnTo>
                                  <a:pt x="19" y="48"/>
                                </a:lnTo>
                                <a:lnTo>
                                  <a:pt x="21" y="37"/>
                                </a:lnTo>
                                <a:lnTo>
                                  <a:pt x="26" y="31"/>
                                </a:lnTo>
                                <a:lnTo>
                                  <a:pt x="31" y="24"/>
                                </a:lnTo>
                                <a:lnTo>
                                  <a:pt x="38" y="20"/>
                                </a:lnTo>
                                <a:lnTo>
                                  <a:pt x="52" y="20"/>
                                </a:lnTo>
                                <a:lnTo>
                                  <a:pt x="56" y="22"/>
                                </a:lnTo>
                                <a:lnTo>
                                  <a:pt x="63" y="29"/>
                                </a:lnTo>
                                <a:lnTo>
                                  <a:pt x="66" y="34"/>
                                </a:lnTo>
                                <a:lnTo>
                                  <a:pt x="67" y="40"/>
                                </a:lnTo>
                                <a:lnTo>
                                  <a:pt x="86" y="35"/>
                                </a:lnTo>
                                <a:lnTo>
                                  <a:pt x="84" y="24"/>
                                </a:lnTo>
                                <a:lnTo>
                                  <a:pt x="80" y="15"/>
                                </a:lnTo>
                                <a:lnTo>
                                  <a:pt x="73" y="9"/>
                                </a:lnTo>
                                <a:lnTo>
                                  <a:pt x="67" y="3"/>
                                </a:lnTo>
                                <a:lnTo>
                                  <a:pt x="58" y="0"/>
                                </a:lnTo>
                                <a:lnTo>
                                  <a:pt x="37" y="0"/>
                                </a:lnTo>
                                <a:lnTo>
                                  <a:pt x="30" y="1"/>
                                </a:lnTo>
                                <a:lnTo>
                                  <a:pt x="24" y="6"/>
                                </a:lnTo>
                                <a:lnTo>
                                  <a:pt x="16" y="11"/>
                                </a:lnTo>
                                <a:lnTo>
                                  <a:pt x="10" y="18"/>
                                </a:lnTo>
                                <a:lnTo>
                                  <a:pt x="6" y="28"/>
                                </a:lnTo>
                                <a:lnTo>
                                  <a:pt x="2" y="38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160" y="83880"/>
                            <a:ext cx="4500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45" y="104"/>
                                  </a:move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53" y="104"/>
                                  </a:lnTo>
                                  <a:lnTo>
                                    <a:pt x="45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45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83880"/>
                            <a:ext cx="5904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59" y="101"/>
                                  </a:moveTo>
                                  <a:lnTo>
                                    <a:pt x="53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2000" y="84960"/>
                            <a:ext cx="48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2">
                                <a:moveTo>
                                  <a:pt x="0" y="121"/>
                                </a:moveTo>
                                <a:lnTo>
                                  <a:pt x="17" y="121"/>
                                </a:lnTo>
                                <a:lnTo>
                                  <a:pt x="17" y="41"/>
                                </a:lnTo>
                                <a:lnTo>
                                  <a:pt x="55" y="121"/>
                                </a:lnTo>
                                <a:lnTo>
                                  <a:pt x="74" y="121"/>
                                </a:lnTo>
                                <a:lnTo>
                                  <a:pt x="74" y="0"/>
                                </a:lnTo>
                                <a:lnTo>
                                  <a:pt x="56" y="0"/>
                                </a:lnTo>
                                <a:lnTo>
                                  <a:pt x="56" y="81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pt;margin-top:742.85pt;width:28.45pt;height:20.25pt" coordorigin="10620,14857" coordsize="569,405">
                <v:shape id="shape_0" coordsize="550,386" path="m0,0l0,224l0,258l3,284l8,301l18,312l35,318l59,321l94,322l110,322l133,322l158,322l184,322l210,322l237,322l263,322l289,322l313,322l336,322l356,322l373,322l388,322l398,322l404,322l406,322l415,318l415,318l415,340l415,368l415,384l415,386l550,194l550,191l415,0l415,21l415,38l415,45l415,67l406,63l406,63l370,63l339,63l312,63l289,63l269,63l251,63l234,63l220,63l205,63l191,63l177,63l162,63l145,63l126,63l110,63l69,67l39,68l20,65l8,58l2,45l0,25l0,0xe" stroked="t" o:allowincell="f" style="position:absolute;left:10620;top:14857;width:568;height:404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88,126" path="m0,49l0,74l1,85l5,94l9,104l14,112l21,117l29,123l37,125l55,125l63,124l70,120l78,116l83,112l87,107l87,58l46,58l46,79l68,79l68,94l62,99l58,101l54,103l50,104l38,104l31,101l26,94l21,86l19,76l19,48l21,37l26,31l31,24l38,20l52,20l56,22l63,29l66,34l67,40l86,35l84,24l80,15l73,9l67,3l58,0l37,0l30,1l24,6l16,11l10,18l6,28l2,38l0,49xe" fillcolor="#363435" stroked="f" o:allowincell="f" style="position:absolute;left:10659;top:14989;width:90;height:131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group id="shape_0" style="position:absolute;left:10765;top:14989;width:71;height:131">
                  <v:shape id="shape_0" coordsize="70,126" path="m45,104l45,125l59,125l70,120l64,94l59,101l53,104l45,104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70,126" path="m9,20l6,26l4,32l1,40l0,51l0,63l0,72l4,93l12,109l20,120l31,125l45,125l45,104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group id="shape_0" style="position:absolute;left:10908;top:14989;width:93;height:131">
                  <v:shape id="shape_0" coordsize="91,126" path="m9,20l6,26l4,32l1,40l0,51l0,63l0,72l4,93l12,109l20,120l31,125l45,125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91,126" path="m59,101l53,104l37,104l45,125l59,125l70,120l64,94l59,101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shape id="shape_0" coordsize="74,122" path="m0,121l17,121l17,41l55,121l74,121l74,0l56,0l56,81l18,0l0,0l0,121xe" fillcolor="#363435" stroked="f" o:allowincell="f" style="position:absolute;left:11017;top:14991;width:75;height:127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color w:val="363435"/>
          <w:position w:val="-2"/>
        </w:rPr>
        <w:t>47</w:t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29" w:after="0"/>
        <w:ind w:left="4296" w:right="412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363435"/>
          <w:spacing w:val="-14"/>
        </w:rPr>
        <w:t>T</w:t>
      </w:r>
      <w:r>
        <w:rPr>
          <w:rFonts w:cs="Arial" w:ascii="Arial" w:hAnsi="Arial"/>
          <w:b/>
          <w:bCs/>
          <w:color w:val="363435"/>
        </w:rPr>
        <w:t>ypes of Ear</w:t>
      </w:r>
      <w:r>
        <w:rPr>
          <w:rFonts w:cs="Arial" w:ascii="Arial" w:hAnsi="Arial"/>
          <w:b/>
          <w:bCs/>
          <w:color w:val="363435"/>
          <w:spacing w:val="-4"/>
        </w:rPr>
        <w:t>l</w:t>
      </w:r>
      <w:r>
        <w:rPr>
          <w:rFonts w:cs="Arial" w:ascii="Arial" w:hAnsi="Arial"/>
          <w:b/>
          <w:bCs/>
          <w:color w:val="363435"/>
        </w:rPr>
        <w:t>y</w:t>
      </w:r>
    </w:p>
    <w:p>
      <w:pPr>
        <w:pStyle w:val="Normal"/>
        <w:widowControl w:val="false"/>
        <w:autoSpaceDE w:val="false"/>
        <w:spacing w:lineRule="exact" w:line="260"/>
        <w:ind w:left="4190" w:right="4014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363435"/>
        </w:rPr>
        <w:t>Human</w:t>
      </w:r>
      <w:r>
        <w:rPr>
          <w:rFonts w:cs="Arial" w:ascii="Arial" w:hAnsi="Arial"/>
          <w:b/>
          <w:bCs/>
          <w:color w:val="363435"/>
          <w:spacing w:val="-11"/>
        </w:rPr>
        <w:t xml:space="preserve"> </w:t>
      </w:r>
      <w:r>
        <w:rPr>
          <w:rFonts w:cs="Arial" w:ascii="Arial" w:hAnsi="Arial"/>
          <w:b/>
          <w:bCs/>
          <w:color w:val="363435"/>
        </w:rPr>
        <w:t>Housing</w:t>
      </w:r>
    </w:p>
    <w:p>
      <w:pPr>
        <w:pStyle w:val="Normal"/>
        <w:widowControl w:val="false"/>
        <w:autoSpaceDE w:val="false"/>
        <w:spacing w:lineRule="auto" w:line="259" w:before="83" w:after="0"/>
        <w:ind w:left="4536" w:right="455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</w:rPr>
        <w:t>Igloos C</w:t>
      </w:r>
      <w:r>
        <w:rPr>
          <w:rFonts w:cs="Arial" w:ascii="Arial" w:hAnsi="Arial"/>
          <w:color w:val="363435"/>
          <w:spacing w:val="-5"/>
        </w:rPr>
        <w:t>a</w:t>
      </w:r>
      <w:r>
        <w:rPr>
          <w:rFonts w:cs="Arial" w:ascii="Arial" w:hAnsi="Arial"/>
          <w:color w:val="363435"/>
          <w:spacing w:val="-6"/>
        </w:rPr>
        <w:t>v</w:t>
      </w:r>
      <w:r>
        <w:rPr>
          <w:rFonts w:cs="Arial" w:ascii="Arial" w:hAnsi="Arial"/>
          <w:color w:val="363435"/>
        </w:rPr>
        <w:t>es Mud huts</w:t>
      </w:r>
    </w:p>
    <w:p>
      <w:pPr>
        <w:pStyle w:val="Normal"/>
        <w:widowControl w:val="false"/>
        <w:autoSpaceDE w:val="false"/>
        <w:spacing w:lineRule="exact" w:line="272" w:before="1" w:after="0"/>
        <w:ind w:left="4498" w:right="4388" w:hanging="0"/>
        <w:jc w:val="center"/>
        <w:rPr>
          <w:rFonts w:ascii="Arial" w:hAnsi="Arial" w:cs="Arial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3095625</wp:posOffset>
                </wp:positionH>
                <wp:positionV relativeFrom="paragraph">
                  <wp:posOffset>-594995</wp:posOffset>
                </wp:positionV>
                <wp:extent cx="1325880" cy="796290"/>
                <wp:effectExtent l="6350" t="6350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5880" cy="796320"/>
                          <a:chOff x="0" y="0"/>
                          <a:chExt cx="1325880" cy="79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5880" cy="796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93240"/>
                            <a:ext cx="42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67" y="33"/>
                                </a:moveTo>
                                <a:lnTo>
                                  <a:pt x="67" y="33"/>
                                </a:lnTo>
                                <a:lnTo>
                                  <a:pt x="65" y="25"/>
                                </a:lnTo>
                                <a:lnTo>
                                  <a:pt x="54" y="7"/>
                                </a:lnTo>
                                <a:lnTo>
                                  <a:pt x="33" y="0"/>
                                </a:lnTo>
                                <a:lnTo>
                                  <a:pt x="25" y="1"/>
                                </a:lnTo>
                                <a:lnTo>
                                  <a:pt x="7" y="12"/>
                                </a:lnTo>
                                <a:lnTo>
                                  <a:pt x="0" y="33"/>
                                </a:lnTo>
                                <a:lnTo>
                                  <a:pt x="1" y="41"/>
                                </a:lnTo>
                                <a:lnTo>
                                  <a:pt x="12" y="59"/>
                                </a:lnTo>
                                <a:lnTo>
                                  <a:pt x="33" y="67"/>
                                </a:lnTo>
                                <a:lnTo>
                                  <a:pt x="41" y="65"/>
                                </a:lnTo>
                                <a:lnTo>
                                  <a:pt x="59" y="54"/>
                                </a:lnTo>
                                <a:lnTo>
                                  <a:pt x="67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286920"/>
                            <a:ext cx="42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67" y="33"/>
                                </a:moveTo>
                                <a:lnTo>
                                  <a:pt x="67" y="33"/>
                                </a:lnTo>
                                <a:lnTo>
                                  <a:pt x="66" y="25"/>
                                </a:lnTo>
                                <a:lnTo>
                                  <a:pt x="54" y="7"/>
                                </a:lnTo>
                                <a:lnTo>
                                  <a:pt x="33" y="0"/>
                                </a:lnTo>
                                <a:lnTo>
                                  <a:pt x="25" y="1"/>
                                </a:lnTo>
                                <a:lnTo>
                                  <a:pt x="7" y="12"/>
                                </a:lnTo>
                                <a:lnTo>
                                  <a:pt x="0" y="33"/>
                                </a:lnTo>
                                <a:lnTo>
                                  <a:pt x="1" y="41"/>
                                </a:lnTo>
                                <a:lnTo>
                                  <a:pt x="12" y="59"/>
                                </a:lnTo>
                                <a:lnTo>
                                  <a:pt x="33" y="67"/>
                                </a:lnTo>
                                <a:lnTo>
                                  <a:pt x="41" y="65"/>
                                </a:lnTo>
                                <a:lnTo>
                                  <a:pt x="59" y="54"/>
                                </a:lnTo>
                                <a:lnTo>
                                  <a:pt x="67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672480"/>
                            <a:ext cx="42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67" y="33"/>
                                </a:moveTo>
                                <a:lnTo>
                                  <a:pt x="67" y="33"/>
                                </a:lnTo>
                                <a:lnTo>
                                  <a:pt x="66" y="25"/>
                                </a:lnTo>
                                <a:lnTo>
                                  <a:pt x="54" y="7"/>
                                </a:lnTo>
                                <a:lnTo>
                                  <a:pt x="33" y="0"/>
                                </a:lnTo>
                                <a:lnTo>
                                  <a:pt x="25" y="1"/>
                                </a:lnTo>
                                <a:lnTo>
                                  <a:pt x="7" y="12"/>
                                </a:lnTo>
                                <a:lnTo>
                                  <a:pt x="0" y="33"/>
                                </a:lnTo>
                                <a:lnTo>
                                  <a:pt x="1" y="41"/>
                                </a:lnTo>
                                <a:lnTo>
                                  <a:pt x="12" y="59"/>
                                </a:lnTo>
                                <a:lnTo>
                                  <a:pt x="33" y="67"/>
                                </a:lnTo>
                                <a:lnTo>
                                  <a:pt x="41" y="65"/>
                                </a:lnTo>
                                <a:lnTo>
                                  <a:pt x="59" y="54"/>
                                </a:lnTo>
                                <a:lnTo>
                                  <a:pt x="67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480600"/>
                            <a:ext cx="42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67" y="33"/>
                                </a:moveTo>
                                <a:lnTo>
                                  <a:pt x="67" y="33"/>
                                </a:lnTo>
                                <a:lnTo>
                                  <a:pt x="66" y="25"/>
                                </a:lnTo>
                                <a:lnTo>
                                  <a:pt x="54" y="7"/>
                                </a:lnTo>
                                <a:lnTo>
                                  <a:pt x="33" y="0"/>
                                </a:lnTo>
                                <a:lnTo>
                                  <a:pt x="25" y="1"/>
                                </a:lnTo>
                                <a:lnTo>
                                  <a:pt x="7" y="12"/>
                                </a:lnTo>
                                <a:lnTo>
                                  <a:pt x="0" y="33"/>
                                </a:lnTo>
                                <a:lnTo>
                                  <a:pt x="1" y="41"/>
                                </a:lnTo>
                                <a:lnTo>
                                  <a:pt x="12" y="59"/>
                                </a:lnTo>
                                <a:lnTo>
                                  <a:pt x="33" y="67"/>
                                </a:lnTo>
                                <a:lnTo>
                                  <a:pt x="41" y="65"/>
                                </a:lnTo>
                                <a:lnTo>
                                  <a:pt x="59" y="54"/>
                                </a:lnTo>
                                <a:lnTo>
                                  <a:pt x="67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75pt;margin-top:-46.85pt;width:104.4pt;height:62.7pt" coordorigin="4875,-937" coordsize="2088,1254">
                <v:rect id="shape_0" stroked="t" o:allowincell="f" style="position:absolute;left:4875;top:-937;width:2087;height:1253;mso-wrap-style:none;v-text-anchor:middle;mso-position-horizontal-relative:page">
                  <v:fill o:detectmouseclick="t" on="false"/>
                  <v:stroke color="#363435" weight="12600" joinstyle="miter" endcap="flat"/>
                  <w10:wrap type="none"/>
                </v:rect>
                <v:shape id="shape_0" coordsize="67,67" path="m67,33l67,33l65,25l54,7l33,0l25,1l7,12l0,33l1,41l12,59l33,67l41,65l59,54l67,33xe" fillcolor="#363435" stroked="f" o:allowincell="f" style="position:absolute;left:5129;top:-790;width:66;height:67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67,67" path="m67,33l67,33l66,25l54,7l33,0l25,1l7,12l0,33l1,41l12,59l33,67l41,65l59,54l67,33xe" fillcolor="#363435" stroked="f" o:allowincell="f" style="position:absolute;left:5129;top:-485;width:66;height:67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67,67" path="m67,33l67,33l66,25l54,7l33,0l25,1l7,12l0,33l1,41l12,59l33,67l41,65l59,54l67,33xe" fillcolor="#363435" stroked="f" o:allowincell="f" style="position:absolute;left:5129;top:122;width:66;height:67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67,67" path="m67,33l67,33l66,25l54,7l33,0l25,1l7,12l0,33l1,41l12,59l33,67l41,65l59,54l67,33xe" fillcolor="#363435" stroked="f" o:allowincell="f" style="position:absolute;left:5129;top:-180;width:66;height:67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363435"/>
          <w:position w:val="-1"/>
        </w:rPr>
        <w:t>G</w:t>
      </w:r>
      <w:r>
        <w:rPr>
          <w:rFonts w:cs="Arial" w:ascii="Arial" w:hAnsi="Arial"/>
          <w:color w:val="363435"/>
          <w:spacing w:val="-2"/>
          <w:position w:val="-1"/>
        </w:rPr>
        <w:t>r</w:t>
      </w:r>
      <w:r>
        <w:rPr>
          <w:rFonts w:cs="Arial" w:ascii="Arial" w:hAnsi="Arial"/>
          <w:color w:val="363435"/>
          <w:position w:val="-1"/>
        </w:rPr>
        <w:t>ass huts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18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These</w:t>
      </w:r>
      <w:r>
        <w:rPr>
          <w:rFonts w:cs="Tahoma" w:ascii="Tahoma" w:hAnsi="Tahoma"/>
          <w:b/>
          <w:bCs/>
          <w:color w:val="363435"/>
          <w:spacing w:val="-5"/>
        </w:rPr>
        <w:t xml:space="preserve"> </w:t>
      </w:r>
      <w:r>
        <w:rPr>
          <w:rFonts w:cs="Tahoma" w:ascii="Tahoma" w:hAnsi="Tahoma"/>
          <w:b/>
          <w:bCs/>
          <w:color w:val="363435"/>
        </w:rPr>
        <w:t>different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ype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of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housing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ar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result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of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—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A</w:t>
        <w:tab/>
      </w:r>
      <w:r>
        <w:rPr>
          <w:rFonts w:cs="Tahoma" w:ascii="Tahoma" w:hAnsi="Tahoma"/>
          <w:color w:val="363435"/>
        </w:rPr>
        <w:t>social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structure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B</w:t>
        <w:tab/>
      </w:r>
      <w:r>
        <w:rPr>
          <w:rFonts w:cs="Tahoma" w:ascii="Tahoma" w:hAnsi="Tahoma"/>
          <w:color w:val="363435"/>
          <w:spacing w:val="-1"/>
        </w:rPr>
        <w:t>r</w:t>
      </w:r>
      <w:r>
        <w:rPr>
          <w:rFonts w:cs="Tahoma" w:ascii="Tahoma" w:hAnsi="Tahoma"/>
          <w:color w:val="363435"/>
        </w:rPr>
        <w:t>eligious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belie</w:t>
      </w:r>
      <w:r>
        <w:rPr>
          <w:rFonts w:cs="Tahoma" w:ascii="Tahoma" w:hAnsi="Tahoma"/>
          <w:color w:val="363435"/>
          <w:spacing w:val="-3"/>
        </w:rPr>
        <w:t>f</w:t>
      </w:r>
      <w:r>
        <w:rPr>
          <w:rFonts w:cs="Tahoma" w:ascii="Tahoma" w:hAnsi="Tahoma"/>
          <w:color w:val="363435"/>
        </w:rPr>
        <w:t>s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C</w:t>
        <w:tab/>
      </w:r>
      <w:r>
        <w:rPr>
          <w:rFonts w:cs="Tahoma" w:ascii="Tahoma" w:hAnsi="Tahoma"/>
          <w:color w:val="363435"/>
        </w:rPr>
        <w:t>contact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with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other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cultures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lineRule="exact" w:line="281"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2"/>
        </w:rPr>
        <w:t>D</w:t>
        <w:tab/>
      </w:r>
      <w:r>
        <w:rPr>
          <w:rFonts w:cs="Tahoma" w:ascii="Tahoma" w:hAnsi="Tahoma"/>
          <w:color w:val="363435"/>
          <w:position w:val="-2"/>
        </w:rPr>
        <w:t>adaptations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to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the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e</w:t>
      </w:r>
      <w:r>
        <w:rPr>
          <w:rFonts w:cs="Tahoma" w:ascii="Tahoma" w:hAnsi="Tahoma"/>
          <w:color w:val="363435"/>
          <w:spacing w:val="-2"/>
          <w:position w:val="-2"/>
        </w:rPr>
        <w:t>n</w:t>
      </w:r>
      <w:r>
        <w:rPr>
          <w:rFonts w:cs="Tahoma" w:ascii="Tahoma" w:hAnsi="Tahoma"/>
          <w:color w:val="363435"/>
          <w:position w:val="-2"/>
        </w:rPr>
        <w:t>vironment</w:t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before="18" w:after="0"/>
        <w:ind w:left="10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48</w:t>
        <w:tab/>
        <w:t>Which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nearby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civilization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had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strongest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influenc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on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cultur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of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Kush?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F</w:t>
        <w:tab/>
      </w:r>
      <w:r>
        <w:rPr>
          <w:rFonts w:cs="Tahoma" w:ascii="Tahoma" w:hAnsi="Tahoma"/>
          <w:color w:val="363435"/>
        </w:rPr>
        <w:t>Mesopotamian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G</w:t>
        <w:tab/>
      </w:r>
      <w:r>
        <w:rPr>
          <w:rFonts w:cs="Tahoma" w:ascii="Tahoma" w:hAnsi="Tahoma"/>
          <w:color w:val="363435"/>
        </w:rPr>
        <w:t>Egyptian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H</w:t>
        <w:tab/>
      </w:r>
      <w:r>
        <w:rPr>
          <w:rFonts w:cs="Tahoma" w:ascii="Tahoma" w:hAnsi="Tahoma"/>
          <w:color w:val="363435"/>
        </w:rPr>
        <w:t>Chinese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lineRule="exact" w:line="281"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2"/>
        </w:rPr>
        <w:t>J</w:t>
        <w:tab/>
      </w:r>
      <w:r>
        <w:rPr>
          <w:rFonts w:cs="Tahoma" w:ascii="Tahoma" w:hAnsi="Tahoma"/>
          <w:color w:val="363435"/>
          <w:spacing w:val="-1"/>
          <w:position w:val="-2"/>
        </w:rPr>
        <w:t>I</w:t>
      </w:r>
      <w:r>
        <w:rPr>
          <w:rFonts w:cs="Tahoma" w:ascii="Tahoma" w:hAnsi="Tahoma"/>
          <w:color w:val="363435"/>
          <w:position w:val="-2"/>
        </w:rPr>
        <w:t>ndus</w:t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sectPr>
          <w:type w:val="nextPage"/>
          <w:pgSz w:w="12120" w:h="15720"/>
          <w:pgMar w:left="780" w:right="122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5" w:after="0"/>
        <w:ind w:left="5098" w:right="4698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3969385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312.55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3472180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273.4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bCs/>
          <w:color w:val="363435"/>
          <w:sz w:val="20"/>
          <w:szCs w:val="20"/>
        </w:rPr>
        <w:t>29</w:t>
      </w:r>
    </w:p>
    <w:p>
      <w:pPr>
        <w:pStyle w:val="Normal"/>
        <w:widowControl w:val="false"/>
        <w:autoSpaceDE w:val="false"/>
        <w:spacing w:lineRule="exact" w:line="281" w:before="63" w:after="0"/>
        <w:ind w:left="100" w:hanging="0"/>
        <w:rPr>
          <w:rFonts w:ascii="Tahoma" w:hAnsi="Tahoma" w:cs="Tahoma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6743700</wp:posOffset>
                </wp:positionH>
                <wp:positionV relativeFrom="page">
                  <wp:posOffset>9434195</wp:posOffset>
                </wp:positionV>
                <wp:extent cx="361315" cy="257175"/>
                <wp:effectExtent l="6985" t="6985" r="635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257040"/>
                          <a:chOff x="0" y="0"/>
                          <a:chExt cx="361440" cy="25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4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386">
                                <a:moveTo>
                                  <a:pt x="0" y="0"/>
                                </a:moveTo>
                                <a:lnTo>
                                  <a:pt x="0" y="224"/>
                                </a:lnTo>
                                <a:lnTo>
                                  <a:pt x="0" y="258"/>
                                </a:lnTo>
                                <a:lnTo>
                                  <a:pt x="3" y="284"/>
                                </a:lnTo>
                                <a:lnTo>
                                  <a:pt x="8" y="301"/>
                                </a:lnTo>
                                <a:lnTo>
                                  <a:pt x="18" y="312"/>
                                </a:lnTo>
                                <a:lnTo>
                                  <a:pt x="35" y="318"/>
                                </a:lnTo>
                                <a:lnTo>
                                  <a:pt x="59" y="321"/>
                                </a:lnTo>
                                <a:lnTo>
                                  <a:pt x="94" y="322"/>
                                </a:lnTo>
                                <a:lnTo>
                                  <a:pt x="110" y="322"/>
                                </a:lnTo>
                                <a:lnTo>
                                  <a:pt x="133" y="322"/>
                                </a:lnTo>
                                <a:lnTo>
                                  <a:pt x="158" y="322"/>
                                </a:lnTo>
                                <a:lnTo>
                                  <a:pt x="184" y="322"/>
                                </a:lnTo>
                                <a:lnTo>
                                  <a:pt x="210" y="322"/>
                                </a:lnTo>
                                <a:lnTo>
                                  <a:pt x="237" y="322"/>
                                </a:lnTo>
                                <a:lnTo>
                                  <a:pt x="263" y="322"/>
                                </a:lnTo>
                                <a:lnTo>
                                  <a:pt x="289" y="322"/>
                                </a:lnTo>
                                <a:lnTo>
                                  <a:pt x="313" y="322"/>
                                </a:lnTo>
                                <a:lnTo>
                                  <a:pt x="336" y="322"/>
                                </a:lnTo>
                                <a:lnTo>
                                  <a:pt x="356" y="322"/>
                                </a:lnTo>
                                <a:lnTo>
                                  <a:pt x="373" y="322"/>
                                </a:lnTo>
                                <a:lnTo>
                                  <a:pt x="388" y="322"/>
                                </a:lnTo>
                                <a:lnTo>
                                  <a:pt x="398" y="322"/>
                                </a:lnTo>
                                <a:lnTo>
                                  <a:pt x="404" y="322"/>
                                </a:lnTo>
                                <a:lnTo>
                                  <a:pt x="406" y="322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40"/>
                                </a:lnTo>
                                <a:lnTo>
                                  <a:pt x="415" y="368"/>
                                </a:lnTo>
                                <a:lnTo>
                                  <a:pt x="415" y="384"/>
                                </a:lnTo>
                                <a:lnTo>
                                  <a:pt x="415" y="386"/>
                                </a:lnTo>
                                <a:lnTo>
                                  <a:pt x="550" y="194"/>
                                </a:lnTo>
                                <a:lnTo>
                                  <a:pt x="550" y="191"/>
                                </a:lnTo>
                                <a:lnTo>
                                  <a:pt x="415" y="0"/>
                                </a:lnTo>
                                <a:lnTo>
                                  <a:pt x="415" y="21"/>
                                </a:lnTo>
                                <a:lnTo>
                                  <a:pt x="415" y="38"/>
                                </a:lnTo>
                                <a:lnTo>
                                  <a:pt x="415" y="45"/>
                                </a:lnTo>
                                <a:lnTo>
                                  <a:pt x="415" y="67"/>
                                </a:lnTo>
                                <a:lnTo>
                                  <a:pt x="406" y="63"/>
                                </a:lnTo>
                                <a:lnTo>
                                  <a:pt x="406" y="63"/>
                                </a:lnTo>
                                <a:lnTo>
                                  <a:pt x="370" y="63"/>
                                </a:lnTo>
                                <a:lnTo>
                                  <a:pt x="339" y="63"/>
                                </a:lnTo>
                                <a:lnTo>
                                  <a:pt x="312" y="63"/>
                                </a:lnTo>
                                <a:lnTo>
                                  <a:pt x="289" y="63"/>
                                </a:lnTo>
                                <a:lnTo>
                                  <a:pt x="269" y="63"/>
                                </a:lnTo>
                                <a:lnTo>
                                  <a:pt x="251" y="63"/>
                                </a:lnTo>
                                <a:lnTo>
                                  <a:pt x="234" y="63"/>
                                </a:lnTo>
                                <a:lnTo>
                                  <a:pt x="220" y="63"/>
                                </a:lnTo>
                                <a:lnTo>
                                  <a:pt x="205" y="63"/>
                                </a:lnTo>
                                <a:lnTo>
                                  <a:pt x="191" y="63"/>
                                </a:lnTo>
                                <a:lnTo>
                                  <a:pt x="177" y="63"/>
                                </a:lnTo>
                                <a:lnTo>
                                  <a:pt x="162" y="63"/>
                                </a:lnTo>
                                <a:lnTo>
                                  <a:pt x="145" y="63"/>
                                </a:lnTo>
                                <a:lnTo>
                                  <a:pt x="126" y="63"/>
                                </a:lnTo>
                                <a:lnTo>
                                  <a:pt x="110" y="63"/>
                                </a:lnTo>
                                <a:lnTo>
                                  <a:pt x="69" y="67"/>
                                </a:lnTo>
                                <a:lnTo>
                                  <a:pt x="39" y="68"/>
                                </a:lnTo>
                                <a:lnTo>
                                  <a:pt x="20" y="65"/>
                                </a:lnTo>
                                <a:lnTo>
                                  <a:pt x="8" y="58"/>
                                </a:lnTo>
                                <a:lnTo>
                                  <a:pt x="2" y="45"/>
                                </a:lnTo>
                                <a:lnTo>
                                  <a:pt x="0" y="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83880"/>
                            <a:ext cx="579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6">
                                <a:moveTo>
                                  <a:pt x="0" y="49"/>
                                </a:moveTo>
                                <a:lnTo>
                                  <a:pt x="0" y="74"/>
                                </a:lnTo>
                                <a:lnTo>
                                  <a:pt x="1" y="85"/>
                                </a:lnTo>
                                <a:lnTo>
                                  <a:pt x="5" y="94"/>
                                </a:lnTo>
                                <a:lnTo>
                                  <a:pt x="9" y="104"/>
                                </a:lnTo>
                                <a:lnTo>
                                  <a:pt x="14" y="112"/>
                                </a:lnTo>
                                <a:lnTo>
                                  <a:pt x="21" y="117"/>
                                </a:lnTo>
                                <a:lnTo>
                                  <a:pt x="29" y="123"/>
                                </a:lnTo>
                                <a:lnTo>
                                  <a:pt x="37" y="125"/>
                                </a:lnTo>
                                <a:lnTo>
                                  <a:pt x="55" y="125"/>
                                </a:lnTo>
                                <a:lnTo>
                                  <a:pt x="63" y="124"/>
                                </a:lnTo>
                                <a:lnTo>
                                  <a:pt x="70" y="120"/>
                                </a:lnTo>
                                <a:lnTo>
                                  <a:pt x="78" y="116"/>
                                </a:lnTo>
                                <a:lnTo>
                                  <a:pt x="83" y="112"/>
                                </a:lnTo>
                                <a:lnTo>
                                  <a:pt x="87" y="107"/>
                                </a:lnTo>
                                <a:lnTo>
                                  <a:pt x="87" y="58"/>
                                </a:lnTo>
                                <a:lnTo>
                                  <a:pt x="46" y="58"/>
                                </a:lnTo>
                                <a:lnTo>
                                  <a:pt x="46" y="79"/>
                                </a:lnTo>
                                <a:lnTo>
                                  <a:pt x="68" y="79"/>
                                </a:lnTo>
                                <a:lnTo>
                                  <a:pt x="68" y="94"/>
                                </a:lnTo>
                                <a:lnTo>
                                  <a:pt x="62" y="99"/>
                                </a:lnTo>
                                <a:lnTo>
                                  <a:pt x="58" y="101"/>
                                </a:lnTo>
                                <a:lnTo>
                                  <a:pt x="54" y="103"/>
                                </a:lnTo>
                                <a:lnTo>
                                  <a:pt x="50" y="104"/>
                                </a:lnTo>
                                <a:lnTo>
                                  <a:pt x="38" y="104"/>
                                </a:lnTo>
                                <a:lnTo>
                                  <a:pt x="31" y="101"/>
                                </a:lnTo>
                                <a:lnTo>
                                  <a:pt x="26" y="94"/>
                                </a:lnTo>
                                <a:lnTo>
                                  <a:pt x="21" y="86"/>
                                </a:lnTo>
                                <a:lnTo>
                                  <a:pt x="19" y="76"/>
                                </a:lnTo>
                                <a:lnTo>
                                  <a:pt x="19" y="48"/>
                                </a:lnTo>
                                <a:lnTo>
                                  <a:pt x="21" y="37"/>
                                </a:lnTo>
                                <a:lnTo>
                                  <a:pt x="26" y="31"/>
                                </a:lnTo>
                                <a:lnTo>
                                  <a:pt x="31" y="24"/>
                                </a:lnTo>
                                <a:lnTo>
                                  <a:pt x="38" y="20"/>
                                </a:lnTo>
                                <a:lnTo>
                                  <a:pt x="52" y="20"/>
                                </a:lnTo>
                                <a:lnTo>
                                  <a:pt x="56" y="22"/>
                                </a:lnTo>
                                <a:lnTo>
                                  <a:pt x="63" y="29"/>
                                </a:lnTo>
                                <a:lnTo>
                                  <a:pt x="66" y="34"/>
                                </a:lnTo>
                                <a:lnTo>
                                  <a:pt x="67" y="40"/>
                                </a:lnTo>
                                <a:lnTo>
                                  <a:pt x="86" y="35"/>
                                </a:lnTo>
                                <a:lnTo>
                                  <a:pt x="84" y="24"/>
                                </a:lnTo>
                                <a:lnTo>
                                  <a:pt x="80" y="15"/>
                                </a:lnTo>
                                <a:lnTo>
                                  <a:pt x="73" y="9"/>
                                </a:lnTo>
                                <a:lnTo>
                                  <a:pt x="67" y="3"/>
                                </a:lnTo>
                                <a:lnTo>
                                  <a:pt x="58" y="0"/>
                                </a:lnTo>
                                <a:lnTo>
                                  <a:pt x="37" y="0"/>
                                </a:lnTo>
                                <a:lnTo>
                                  <a:pt x="30" y="1"/>
                                </a:lnTo>
                                <a:lnTo>
                                  <a:pt x="24" y="6"/>
                                </a:lnTo>
                                <a:lnTo>
                                  <a:pt x="16" y="11"/>
                                </a:lnTo>
                                <a:lnTo>
                                  <a:pt x="10" y="18"/>
                                </a:lnTo>
                                <a:lnTo>
                                  <a:pt x="6" y="28"/>
                                </a:lnTo>
                                <a:lnTo>
                                  <a:pt x="2" y="38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160" y="83880"/>
                            <a:ext cx="4500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45" y="104"/>
                                  </a:move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53" y="104"/>
                                  </a:lnTo>
                                  <a:lnTo>
                                    <a:pt x="45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45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83880"/>
                            <a:ext cx="5904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59" y="101"/>
                                  </a:moveTo>
                                  <a:lnTo>
                                    <a:pt x="53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2000" y="84960"/>
                            <a:ext cx="48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2">
                                <a:moveTo>
                                  <a:pt x="0" y="121"/>
                                </a:moveTo>
                                <a:lnTo>
                                  <a:pt x="17" y="121"/>
                                </a:lnTo>
                                <a:lnTo>
                                  <a:pt x="17" y="41"/>
                                </a:lnTo>
                                <a:lnTo>
                                  <a:pt x="55" y="121"/>
                                </a:lnTo>
                                <a:lnTo>
                                  <a:pt x="74" y="121"/>
                                </a:lnTo>
                                <a:lnTo>
                                  <a:pt x="74" y="0"/>
                                </a:lnTo>
                                <a:lnTo>
                                  <a:pt x="56" y="0"/>
                                </a:lnTo>
                                <a:lnTo>
                                  <a:pt x="56" y="81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pt;margin-top:742.85pt;width:28.45pt;height:20.25pt" coordorigin="10620,14857" coordsize="569,405">
                <v:shape id="shape_0" coordsize="550,386" path="m0,0l0,224l0,258l3,284l8,301l18,312l35,318l59,321l94,322l110,322l133,322l158,322l184,322l210,322l237,322l263,322l289,322l313,322l336,322l356,322l373,322l388,322l398,322l404,322l406,322l415,318l415,318l415,340l415,368l415,384l415,386l550,194l550,191l415,0l415,21l415,38l415,45l415,67l406,63l406,63l370,63l339,63l312,63l289,63l269,63l251,63l234,63l220,63l205,63l191,63l177,63l162,63l145,63l126,63l110,63l69,67l39,68l20,65l8,58l2,45l0,25l0,0xe" stroked="t" o:allowincell="f" style="position:absolute;left:10620;top:14857;width:568;height:404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88,126" path="m0,49l0,74l1,85l5,94l9,104l14,112l21,117l29,123l37,125l55,125l63,124l70,120l78,116l83,112l87,107l87,58l46,58l46,79l68,79l68,94l62,99l58,101l54,103l50,104l38,104l31,101l26,94l21,86l19,76l19,48l21,37l26,31l31,24l38,20l52,20l56,22l63,29l66,34l67,40l86,35l84,24l80,15l73,9l67,3l58,0l37,0l30,1l24,6l16,11l10,18l6,28l2,38l0,49xe" fillcolor="#363435" stroked="f" o:allowincell="f" style="position:absolute;left:10659;top:14989;width:90;height:131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group id="shape_0" style="position:absolute;left:10765;top:14989;width:71;height:131">
                  <v:shape id="shape_0" coordsize="70,126" path="m45,104l45,125l59,125l70,120l64,94l59,101l53,104l45,104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70,126" path="m9,20l6,26l4,32l1,40l0,51l0,63l0,72l4,93l12,109l20,120l31,125l45,125l45,104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group id="shape_0" style="position:absolute;left:10908;top:14989;width:93;height:131">
                  <v:shape id="shape_0" coordsize="91,126" path="m9,20l6,26l4,32l1,40l0,51l0,63l0,72l4,93l12,109l20,120l31,125l45,125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91,126" path="m59,101l53,104l37,104l45,125l59,125l70,120l64,94l59,101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shape id="shape_0" coordsize="74,122" path="m0,121l17,121l17,41l55,121l74,121l74,0l56,0l56,81l18,0l0,0l0,121xe" fillcolor="#363435" stroked="f" o:allowincell="f" style="position:absolute;left:11017;top:14991;width:75;height:127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color w:val="363435"/>
          <w:position w:val="-2"/>
        </w:rPr>
        <w:t>49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23" w:after="0"/>
        <w:ind w:left="3137" w:hanging="0"/>
        <w:rPr>
          <w:rFonts w:ascii="Arial" w:hAnsi="Arial" w:cs="Arial"/>
          <w:color w:val="000000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1217930</wp:posOffset>
                </wp:positionH>
                <wp:positionV relativeFrom="page">
                  <wp:posOffset>1136650</wp:posOffset>
                </wp:positionV>
                <wp:extent cx="5081270" cy="4347210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1400" cy="4347360"/>
                          <a:chOff x="0" y="0"/>
                          <a:chExt cx="5081400" cy="434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081400" cy="434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68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2440" y="56196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664080"/>
                            <a:ext cx="54612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9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9pt;margin-top:89.5pt;width:400.1pt;height:342.3pt" coordorigin="1918,1790" coordsize="8002,6846">
                <v:shape id="shape_0" stroked="f" o:allowincell="f" style="position:absolute;left:1918;top:1790;width:8001;height:6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68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63435" stroked="f" o:allowincell="f" style="position:absolute;left:6867;top:2675;width:299;height:299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rect>
                <v:shape id="shape_0" stroked="f" o:allowincell="f" style="position:absolute;left:2138;top:7560;width:859;height:8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9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363435"/>
          <w:sz w:val="28"/>
          <w:szCs w:val="28"/>
        </w:rPr>
        <w:t>Greek</w:t>
      </w:r>
      <w:r>
        <w:rPr>
          <w:rFonts w:cs="Arial" w:ascii="Arial" w:hAnsi="Arial"/>
          <w:b/>
          <w:bCs/>
          <w:color w:val="363435"/>
          <w:spacing w:val="-2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363435"/>
          <w:sz w:val="28"/>
          <w:szCs w:val="28"/>
        </w:rPr>
        <w:t>Colonization,</w:t>
      </w:r>
      <w:r>
        <w:rPr>
          <w:rFonts w:cs="Arial" w:ascii="Arial" w:hAnsi="Arial"/>
          <w:b/>
          <w:bCs/>
          <w:color w:val="363435"/>
          <w:spacing w:val="-1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363435"/>
          <w:sz w:val="28"/>
          <w:szCs w:val="28"/>
        </w:rPr>
        <w:t>c.</w:t>
      </w:r>
      <w:r>
        <w:rPr>
          <w:rFonts w:cs="Arial" w:ascii="Arial" w:hAnsi="Arial"/>
          <w:b/>
          <w:bCs/>
          <w:color w:val="363435"/>
          <w:spacing w:val="-1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363435"/>
          <w:sz w:val="28"/>
          <w:szCs w:val="28"/>
        </w:rPr>
        <w:t xml:space="preserve">550 </w:t>
      </w:r>
      <w:r>
        <w:rPr>
          <w:rFonts w:cs="Arial" w:ascii="Arial" w:hAnsi="Arial"/>
          <w:b/>
          <w:bCs/>
          <w:color w:val="363435"/>
        </w:rPr>
        <w:t>B</w:t>
      </w:r>
      <w:r>
        <w:rPr>
          <w:rFonts w:cs="Arial" w:ascii="Arial" w:hAnsi="Arial"/>
          <w:b/>
          <w:bCs/>
          <w:color w:val="363435"/>
          <w:sz w:val="28"/>
          <w:szCs w:val="28"/>
        </w:rPr>
        <w:t>.</w:t>
      </w:r>
      <w:r>
        <w:rPr>
          <w:rFonts w:cs="Arial" w:ascii="Arial" w:hAnsi="Arial"/>
          <w:b/>
          <w:bCs/>
          <w:color w:val="363435"/>
        </w:rPr>
        <w:t>C</w:t>
      </w:r>
      <w:r>
        <w:rPr>
          <w:rFonts w:cs="Arial" w:ascii="Arial" w:hAnsi="Arial"/>
          <w:b/>
          <w:bCs/>
          <w:color w:val="363435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1611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Map Legend</w:t>
      </w:r>
    </w:p>
    <w:p>
      <w:pPr>
        <w:pStyle w:val="Normal"/>
        <w:widowControl w:val="false"/>
        <w:autoSpaceDE w:val="false"/>
        <w:spacing w:lineRule="exact" w:line="190" w:before="5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27"/>
        <w:ind w:right="739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position w:val="-1"/>
          <w:sz w:val="20"/>
          <w:szCs w:val="20"/>
        </w:rPr>
        <w:t>Greece and Greek colonie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39" w:after="0"/>
        <w:ind w:left="1692" w:right="7748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363435"/>
          <w:w w:val="102"/>
          <w:sz w:val="18"/>
          <w:szCs w:val="18"/>
        </w:rPr>
        <w:t>N</w:t>
      </w:r>
    </w:p>
    <w:p>
      <w:pPr>
        <w:pStyle w:val="Normal"/>
        <w:widowControl w:val="false"/>
        <w:tabs>
          <w:tab w:val="clear" w:pos="720"/>
          <w:tab w:val="left" w:pos="2020" w:leader="none"/>
        </w:tabs>
        <w:autoSpaceDE w:val="false"/>
        <w:spacing w:lineRule="exact" w:line="336" w:before="24" w:after="0"/>
        <w:ind w:left="1372" w:right="7463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363435"/>
          <w:sz w:val="18"/>
          <w:szCs w:val="18"/>
        </w:rPr>
        <w:t>W</w:t>
      </w:r>
      <w:r>
        <w:rPr>
          <w:rFonts w:cs="Arial" w:ascii="Arial" w:hAnsi="Arial"/>
          <w:color w:val="363435"/>
          <w:spacing w:val="-46"/>
          <w:sz w:val="18"/>
          <w:szCs w:val="18"/>
        </w:rPr>
        <w:t xml:space="preserve"> </w:t>
      </w:r>
      <w:r>
        <w:rPr>
          <w:rFonts w:cs="Arial" w:ascii="Arial" w:hAnsi="Arial"/>
          <w:color w:val="363435"/>
          <w:sz w:val="18"/>
          <w:szCs w:val="18"/>
        </w:rPr>
        <w:tab/>
      </w:r>
      <w:r>
        <w:rPr>
          <w:rFonts w:cs="Arial" w:ascii="Arial" w:hAnsi="Arial"/>
          <w:color w:val="363435"/>
          <w:w w:val="102"/>
          <w:sz w:val="18"/>
          <w:szCs w:val="18"/>
        </w:rPr>
        <w:t xml:space="preserve">E </w:t>
      </w:r>
      <w:r>
        <w:rPr>
          <w:rFonts w:cs="Arial" w:ascii="Arial" w:hAnsi="Arial"/>
          <w:color w:val="363435"/>
          <w:sz w:val="18"/>
          <w:szCs w:val="18"/>
        </w:rPr>
        <w:t>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18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Which</w:t>
      </w:r>
      <w:r>
        <w:rPr>
          <w:rFonts w:cs="Tahoma" w:ascii="Tahoma" w:hAnsi="Tahoma"/>
          <w:b/>
          <w:bCs/>
          <w:color w:val="363435"/>
          <w:spacing w:val="-5"/>
        </w:rPr>
        <w:t xml:space="preserve"> </w:t>
      </w:r>
      <w:r>
        <w:rPr>
          <w:rFonts w:cs="Tahoma" w:ascii="Tahoma" w:hAnsi="Tahoma"/>
          <w:b/>
          <w:bCs/>
          <w:color w:val="363435"/>
        </w:rPr>
        <w:t>two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factor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contributed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o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colonization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shown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on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i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map?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A</w:t>
        <w:tab/>
      </w:r>
      <w:r>
        <w:rPr>
          <w:rFonts w:cs="Tahoma" w:ascii="Tahoma" w:hAnsi="Tahoma"/>
          <w:color w:val="363435"/>
        </w:rPr>
        <w:t>O</w:t>
      </w:r>
      <w:r>
        <w:rPr>
          <w:rFonts w:cs="Tahoma" w:ascii="Tahoma" w:hAnsi="Tahoma"/>
          <w:color w:val="363435"/>
          <w:spacing w:val="-2"/>
        </w:rPr>
        <w:t>v</w:t>
      </w:r>
      <w:r>
        <w:rPr>
          <w:rFonts w:cs="Tahoma" w:ascii="Tahoma" w:hAnsi="Tahoma"/>
          <w:color w:val="363435"/>
        </w:rPr>
        <w:t>erpopulation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and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th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search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  <w:spacing w:val="-2"/>
        </w:rPr>
        <w:t>f</w:t>
      </w:r>
      <w:r>
        <w:rPr>
          <w:rFonts w:cs="Tahoma" w:ascii="Tahoma" w:hAnsi="Tahoma"/>
          <w:color w:val="363435"/>
        </w:rPr>
        <w:t>or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  <w:spacing w:val="-2"/>
        </w:rPr>
        <w:t>f</w:t>
      </w:r>
      <w:r>
        <w:rPr>
          <w:rFonts w:cs="Tahoma" w:ascii="Tahoma" w:hAnsi="Tahoma"/>
          <w:color w:val="363435"/>
        </w:rPr>
        <w:t>ertil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soil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B</w:t>
        <w:tab/>
      </w:r>
      <w:r>
        <w:rPr>
          <w:rFonts w:cs="Tahoma" w:ascii="Tahoma" w:hAnsi="Tahoma"/>
          <w:color w:val="363435"/>
          <w:spacing w:val="-4"/>
        </w:rPr>
        <w:t>R</w:t>
      </w:r>
      <w:r>
        <w:rPr>
          <w:rFonts w:cs="Tahoma" w:ascii="Tahoma" w:hAnsi="Tahoma"/>
          <w:color w:val="363435"/>
        </w:rPr>
        <w:t>eligious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persecution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and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Phoenician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competition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C</w:t>
        <w:tab/>
      </w:r>
      <w:r>
        <w:rPr>
          <w:rFonts w:cs="Tahoma" w:ascii="Tahoma" w:hAnsi="Tahoma"/>
          <w:color w:val="363435"/>
          <w:spacing w:val="-6"/>
        </w:rPr>
        <w:t>P</w:t>
      </w:r>
      <w:r>
        <w:rPr>
          <w:rFonts w:cs="Tahoma" w:ascii="Tahoma" w:hAnsi="Tahoma"/>
          <w:color w:val="363435"/>
        </w:rPr>
        <w:t>olitical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unrest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and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harsh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climate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lineRule="exact" w:line="281"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2"/>
        </w:rPr>
        <w:t>D</w:t>
        <w:tab/>
      </w:r>
      <w:r>
        <w:rPr>
          <w:rFonts w:cs="Tahoma" w:ascii="Tahoma" w:hAnsi="Tahoma"/>
          <w:color w:val="363435"/>
          <w:position w:val="-2"/>
        </w:rPr>
        <w:t>Plague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and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the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spacing w:val="-2"/>
          <w:position w:val="-2"/>
        </w:rPr>
        <w:t>f</w:t>
      </w:r>
      <w:r>
        <w:rPr>
          <w:rFonts w:cs="Tahoma" w:ascii="Tahoma" w:hAnsi="Tahoma"/>
          <w:color w:val="363435"/>
          <w:position w:val="-2"/>
        </w:rPr>
        <w:t>ear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of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spacing w:val="-4"/>
          <w:position w:val="-2"/>
        </w:rPr>
        <w:t>R</w:t>
      </w:r>
      <w:r>
        <w:rPr>
          <w:rFonts w:cs="Tahoma" w:ascii="Tahoma" w:hAnsi="Tahoma"/>
          <w:color w:val="363435"/>
          <w:position w:val="-2"/>
        </w:rPr>
        <w:t>oman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conquest</w:t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sectPr>
          <w:type w:val="nextPage"/>
          <w:pgSz w:w="12120" w:h="15720"/>
          <w:pgMar w:left="780" w:right="170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5" w:after="0"/>
        <w:ind w:left="5098" w:right="4218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3969385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312.55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3472180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273.4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bCs/>
          <w:color w:val="363435"/>
          <w:sz w:val="20"/>
          <w:szCs w:val="20"/>
        </w:rPr>
        <w:t>30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exact" w:line="280" w:before="79" w:after="0"/>
        <w:ind w:left="660" w:right="621" w:hanging="560"/>
        <w:rPr>
          <w:rFonts w:ascii="Tahoma" w:hAnsi="Tahoma" w:cs="Tahoma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6743700</wp:posOffset>
                </wp:positionH>
                <wp:positionV relativeFrom="page">
                  <wp:posOffset>9434195</wp:posOffset>
                </wp:positionV>
                <wp:extent cx="361315" cy="257175"/>
                <wp:effectExtent l="6985" t="6985" r="635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257040"/>
                          <a:chOff x="0" y="0"/>
                          <a:chExt cx="361440" cy="25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4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386">
                                <a:moveTo>
                                  <a:pt x="0" y="0"/>
                                </a:moveTo>
                                <a:lnTo>
                                  <a:pt x="0" y="224"/>
                                </a:lnTo>
                                <a:lnTo>
                                  <a:pt x="0" y="258"/>
                                </a:lnTo>
                                <a:lnTo>
                                  <a:pt x="3" y="284"/>
                                </a:lnTo>
                                <a:lnTo>
                                  <a:pt x="8" y="301"/>
                                </a:lnTo>
                                <a:lnTo>
                                  <a:pt x="18" y="312"/>
                                </a:lnTo>
                                <a:lnTo>
                                  <a:pt x="35" y="318"/>
                                </a:lnTo>
                                <a:lnTo>
                                  <a:pt x="59" y="321"/>
                                </a:lnTo>
                                <a:lnTo>
                                  <a:pt x="94" y="322"/>
                                </a:lnTo>
                                <a:lnTo>
                                  <a:pt x="110" y="322"/>
                                </a:lnTo>
                                <a:lnTo>
                                  <a:pt x="133" y="322"/>
                                </a:lnTo>
                                <a:lnTo>
                                  <a:pt x="158" y="322"/>
                                </a:lnTo>
                                <a:lnTo>
                                  <a:pt x="184" y="322"/>
                                </a:lnTo>
                                <a:lnTo>
                                  <a:pt x="210" y="322"/>
                                </a:lnTo>
                                <a:lnTo>
                                  <a:pt x="237" y="322"/>
                                </a:lnTo>
                                <a:lnTo>
                                  <a:pt x="263" y="322"/>
                                </a:lnTo>
                                <a:lnTo>
                                  <a:pt x="289" y="322"/>
                                </a:lnTo>
                                <a:lnTo>
                                  <a:pt x="313" y="322"/>
                                </a:lnTo>
                                <a:lnTo>
                                  <a:pt x="336" y="322"/>
                                </a:lnTo>
                                <a:lnTo>
                                  <a:pt x="356" y="322"/>
                                </a:lnTo>
                                <a:lnTo>
                                  <a:pt x="373" y="322"/>
                                </a:lnTo>
                                <a:lnTo>
                                  <a:pt x="388" y="322"/>
                                </a:lnTo>
                                <a:lnTo>
                                  <a:pt x="398" y="322"/>
                                </a:lnTo>
                                <a:lnTo>
                                  <a:pt x="404" y="322"/>
                                </a:lnTo>
                                <a:lnTo>
                                  <a:pt x="406" y="322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40"/>
                                </a:lnTo>
                                <a:lnTo>
                                  <a:pt x="415" y="368"/>
                                </a:lnTo>
                                <a:lnTo>
                                  <a:pt x="415" y="384"/>
                                </a:lnTo>
                                <a:lnTo>
                                  <a:pt x="415" y="386"/>
                                </a:lnTo>
                                <a:lnTo>
                                  <a:pt x="550" y="194"/>
                                </a:lnTo>
                                <a:lnTo>
                                  <a:pt x="550" y="191"/>
                                </a:lnTo>
                                <a:lnTo>
                                  <a:pt x="415" y="0"/>
                                </a:lnTo>
                                <a:lnTo>
                                  <a:pt x="415" y="21"/>
                                </a:lnTo>
                                <a:lnTo>
                                  <a:pt x="415" y="38"/>
                                </a:lnTo>
                                <a:lnTo>
                                  <a:pt x="415" y="45"/>
                                </a:lnTo>
                                <a:lnTo>
                                  <a:pt x="415" y="67"/>
                                </a:lnTo>
                                <a:lnTo>
                                  <a:pt x="406" y="63"/>
                                </a:lnTo>
                                <a:lnTo>
                                  <a:pt x="406" y="63"/>
                                </a:lnTo>
                                <a:lnTo>
                                  <a:pt x="370" y="63"/>
                                </a:lnTo>
                                <a:lnTo>
                                  <a:pt x="339" y="63"/>
                                </a:lnTo>
                                <a:lnTo>
                                  <a:pt x="312" y="63"/>
                                </a:lnTo>
                                <a:lnTo>
                                  <a:pt x="289" y="63"/>
                                </a:lnTo>
                                <a:lnTo>
                                  <a:pt x="269" y="63"/>
                                </a:lnTo>
                                <a:lnTo>
                                  <a:pt x="251" y="63"/>
                                </a:lnTo>
                                <a:lnTo>
                                  <a:pt x="234" y="63"/>
                                </a:lnTo>
                                <a:lnTo>
                                  <a:pt x="220" y="63"/>
                                </a:lnTo>
                                <a:lnTo>
                                  <a:pt x="205" y="63"/>
                                </a:lnTo>
                                <a:lnTo>
                                  <a:pt x="191" y="63"/>
                                </a:lnTo>
                                <a:lnTo>
                                  <a:pt x="177" y="63"/>
                                </a:lnTo>
                                <a:lnTo>
                                  <a:pt x="162" y="63"/>
                                </a:lnTo>
                                <a:lnTo>
                                  <a:pt x="145" y="63"/>
                                </a:lnTo>
                                <a:lnTo>
                                  <a:pt x="126" y="63"/>
                                </a:lnTo>
                                <a:lnTo>
                                  <a:pt x="110" y="63"/>
                                </a:lnTo>
                                <a:lnTo>
                                  <a:pt x="69" y="67"/>
                                </a:lnTo>
                                <a:lnTo>
                                  <a:pt x="39" y="68"/>
                                </a:lnTo>
                                <a:lnTo>
                                  <a:pt x="20" y="65"/>
                                </a:lnTo>
                                <a:lnTo>
                                  <a:pt x="8" y="58"/>
                                </a:lnTo>
                                <a:lnTo>
                                  <a:pt x="2" y="45"/>
                                </a:lnTo>
                                <a:lnTo>
                                  <a:pt x="0" y="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83880"/>
                            <a:ext cx="579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6">
                                <a:moveTo>
                                  <a:pt x="0" y="49"/>
                                </a:moveTo>
                                <a:lnTo>
                                  <a:pt x="0" y="74"/>
                                </a:lnTo>
                                <a:lnTo>
                                  <a:pt x="1" y="85"/>
                                </a:lnTo>
                                <a:lnTo>
                                  <a:pt x="5" y="94"/>
                                </a:lnTo>
                                <a:lnTo>
                                  <a:pt x="9" y="104"/>
                                </a:lnTo>
                                <a:lnTo>
                                  <a:pt x="14" y="112"/>
                                </a:lnTo>
                                <a:lnTo>
                                  <a:pt x="21" y="117"/>
                                </a:lnTo>
                                <a:lnTo>
                                  <a:pt x="29" y="123"/>
                                </a:lnTo>
                                <a:lnTo>
                                  <a:pt x="37" y="125"/>
                                </a:lnTo>
                                <a:lnTo>
                                  <a:pt x="55" y="125"/>
                                </a:lnTo>
                                <a:lnTo>
                                  <a:pt x="63" y="124"/>
                                </a:lnTo>
                                <a:lnTo>
                                  <a:pt x="70" y="120"/>
                                </a:lnTo>
                                <a:lnTo>
                                  <a:pt x="78" y="116"/>
                                </a:lnTo>
                                <a:lnTo>
                                  <a:pt x="83" y="112"/>
                                </a:lnTo>
                                <a:lnTo>
                                  <a:pt x="87" y="107"/>
                                </a:lnTo>
                                <a:lnTo>
                                  <a:pt x="87" y="58"/>
                                </a:lnTo>
                                <a:lnTo>
                                  <a:pt x="46" y="58"/>
                                </a:lnTo>
                                <a:lnTo>
                                  <a:pt x="46" y="79"/>
                                </a:lnTo>
                                <a:lnTo>
                                  <a:pt x="68" y="79"/>
                                </a:lnTo>
                                <a:lnTo>
                                  <a:pt x="68" y="94"/>
                                </a:lnTo>
                                <a:lnTo>
                                  <a:pt x="62" y="99"/>
                                </a:lnTo>
                                <a:lnTo>
                                  <a:pt x="58" y="101"/>
                                </a:lnTo>
                                <a:lnTo>
                                  <a:pt x="54" y="103"/>
                                </a:lnTo>
                                <a:lnTo>
                                  <a:pt x="50" y="104"/>
                                </a:lnTo>
                                <a:lnTo>
                                  <a:pt x="38" y="104"/>
                                </a:lnTo>
                                <a:lnTo>
                                  <a:pt x="31" y="101"/>
                                </a:lnTo>
                                <a:lnTo>
                                  <a:pt x="26" y="94"/>
                                </a:lnTo>
                                <a:lnTo>
                                  <a:pt x="21" y="86"/>
                                </a:lnTo>
                                <a:lnTo>
                                  <a:pt x="19" y="76"/>
                                </a:lnTo>
                                <a:lnTo>
                                  <a:pt x="19" y="48"/>
                                </a:lnTo>
                                <a:lnTo>
                                  <a:pt x="21" y="37"/>
                                </a:lnTo>
                                <a:lnTo>
                                  <a:pt x="26" y="31"/>
                                </a:lnTo>
                                <a:lnTo>
                                  <a:pt x="31" y="24"/>
                                </a:lnTo>
                                <a:lnTo>
                                  <a:pt x="38" y="20"/>
                                </a:lnTo>
                                <a:lnTo>
                                  <a:pt x="52" y="20"/>
                                </a:lnTo>
                                <a:lnTo>
                                  <a:pt x="56" y="22"/>
                                </a:lnTo>
                                <a:lnTo>
                                  <a:pt x="63" y="29"/>
                                </a:lnTo>
                                <a:lnTo>
                                  <a:pt x="66" y="34"/>
                                </a:lnTo>
                                <a:lnTo>
                                  <a:pt x="67" y="40"/>
                                </a:lnTo>
                                <a:lnTo>
                                  <a:pt x="86" y="35"/>
                                </a:lnTo>
                                <a:lnTo>
                                  <a:pt x="84" y="24"/>
                                </a:lnTo>
                                <a:lnTo>
                                  <a:pt x="80" y="15"/>
                                </a:lnTo>
                                <a:lnTo>
                                  <a:pt x="73" y="9"/>
                                </a:lnTo>
                                <a:lnTo>
                                  <a:pt x="67" y="3"/>
                                </a:lnTo>
                                <a:lnTo>
                                  <a:pt x="58" y="0"/>
                                </a:lnTo>
                                <a:lnTo>
                                  <a:pt x="37" y="0"/>
                                </a:lnTo>
                                <a:lnTo>
                                  <a:pt x="30" y="1"/>
                                </a:lnTo>
                                <a:lnTo>
                                  <a:pt x="24" y="6"/>
                                </a:lnTo>
                                <a:lnTo>
                                  <a:pt x="16" y="11"/>
                                </a:lnTo>
                                <a:lnTo>
                                  <a:pt x="10" y="18"/>
                                </a:lnTo>
                                <a:lnTo>
                                  <a:pt x="6" y="28"/>
                                </a:lnTo>
                                <a:lnTo>
                                  <a:pt x="2" y="38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160" y="83880"/>
                            <a:ext cx="4500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45" y="104"/>
                                  </a:move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53" y="104"/>
                                  </a:lnTo>
                                  <a:lnTo>
                                    <a:pt x="45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45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83880"/>
                            <a:ext cx="5904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59" y="101"/>
                                  </a:moveTo>
                                  <a:lnTo>
                                    <a:pt x="53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2000" y="84960"/>
                            <a:ext cx="48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2">
                                <a:moveTo>
                                  <a:pt x="0" y="121"/>
                                </a:moveTo>
                                <a:lnTo>
                                  <a:pt x="17" y="121"/>
                                </a:lnTo>
                                <a:lnTo>
                                  <a:pt x="17" y="41"/>
                                </a:lnTo>
                                <a:lnTo>
                                  <a:pt x="55" y="121"/>
                                </a:lnTo>
                                <a:lnTo>
                                  <a:pt x="74" y="121"/>
                                </a:lnTo>
                                <a:lnTo>
                                  <a:pt x="74" y="0"/>
                                </a:lnTo>
                                <a:lnTo>
                                  <a:pt x="56" y="0"/>
                                </a:lnTo>
                                <a:lnTo>
                                  <a:pt x="56" y="81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pt;margin-top:742.85pt;width:28.45pt;height:20.25pt" coordorigin="10620,14857" coordsize="569,405">
                <v:shape id="shape_0" coordsize="550,386" path="m0,0l0,224l0,258l3,284l8,301l18,312l35,318l59,321l94,322l110,322l133,322l158,322l184,322l210,322l237,322l263,322l289,322l313,322l336,322l356,322l373,322l388,322l398,322l404,322l406,322l415,318l415,318l415,340l415,368l415,384l415,386l550,194l550,191l415,0l415,21l415,38l415,45l415,67l406,63l406,63l370,63l339,63l312,63l289,63l269,63l251,63l234,63l220,63l205,63l191,63l177,63l162,63l145,63l126,63l110,63l69,67l39,68l20,65l8,58l2,45l0,25l0,0xe" stroked="t" o:allowincell="f" style="position:absolute;left:10620;top:14857;width:568;height:404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88,126" path="m0,49l0,74l1,85l5,94l9,104l14,112l21,117l29,123l37,125l55,125l63,124l70,120l78,116l83,112l87,107l87,58l46,58l46,79l68,79l68,94l62,99l58,101l54,103l50,104l38,104l31,101l26,94l21,86l19,76l19,48l21,37l26,31l31,24l38,20l52,20l56,22l63,29l66,34l67,40l86,35l84,24l80,15l73,9l67,3l58,0l37,0l30,1l24,6l16,11l10,18l6,28l2,38l0,49xe" fillcolor="#363435" stroked="f" o:allowincell="f" style="position:absolute;left:10659;top:14989;width:90;height:131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group id="shape_0" style="position:absolute;left:10765;top:14989;width:71;height:131">
                  <v:shape id="shape_0" coordsize="70,126" path="m45,104l45,125l59,125l70,120l64,94l59,101l53,104l45,104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70,126" path="m9,20l6,26l4,32l1,40l0,51l0,63l0,72l4,93l12,109l20,120l31,125l45,125l45,104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group id="shape_0" style="position:absolute;left:10908;top:14989;width:93;height:131">
                  <v:shape id="shape_0" coordsize="91,126" path="m9,20l6,26l4,32l1,40l0,51l0,63l0,72l4,93l12,109l20,120l31,125l45,125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91,126" path="m59,101l53,104l37,104l45,125l59,125l70,120l64,94l59,101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shape id="shape_0" coordsize="74,122" path="m0,121l17,121l17,41l55,121l74,121l74,0l56,0l56,81l18,0l0,0l0,121xe" fillcolor="#363435" stroked="f" o:allowincell="f" style="position:absolute;left:11017;top:14991;width:75;height:127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color w:val="363435"/>
        </w:rPr>
        <w:t>50</w:t>
        <w:tab/>
        <w:t>Which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of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following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wa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location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of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on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of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earliest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known permanent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settlements?</w:t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F</w:t>
        <w:tab/>
      </w:r>
      <w:r>
        <w:rPr>
          <w:rFonts w:cs="Tahoma" w:ascii="Tahoma" w:hAnsi="Tahoma"/>
          <w:color w:val="363435"/>
        </w:rPr>
        <w:t>Zimbabw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between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th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  <w:spacing w:val="-6"/>
        </w:rPr>
        <w:t>Z</w:t>
      </w:r>
      <w:r>
        <w:rPr>
          <w:rFonts w:cs="Tahoma" w:ascii="Tahoma" w:hAnsi="Tahoma"/>
          <w:color w:val="363435"/>
        </w:rPr>
        <w:t>ambezi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and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Limpopo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Ri</w:t>
      </w:r>
      <w:r>
        <w:rPr>
          <w:rFonts w:cs="Tahoma" w:ascii="Tahoma" w:hAnsi="Tahoma"/>
          <w:color w:val="363435"/>
          <w:spacing w:val="-2"/>
        </w:rPr>
        <w:t>v</w:t>
      </w:r>
      <w:r>
        <w:rPr>
          <w:rFonts w:cs="Tahoma" w:ascii="Tahoma" w:hAnsi="Tahoma"/>
          <w:color w:val="363435"/>
        </w:rPr>
        <w:t>ers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G</w:t>
        <w:tab/>
      </w:r>
      <w:r>
        <w:rPr>
          <w:rFonts w:cs="Tahoma" w:ascii="Tahoma" w:hAnsi="Tahoma"/>
          <w:color w:val="363435"/>
        </w:rPr>
        <w:t>Chichén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Itzá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on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th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  <w:spacing w:val="-12"/>
        </w:rPr>
        <w:t>Y</w:t>
      </w:r>
      <w:r>
        <w:rPr>
          <w:rFonts w:cs="Tahoma" w:ascii="Tahoma" w:hAnsi="Tahoma"/>
          <w:color w:val="363435"/>
        </w:rPr>
        <w:t>ucatan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  <w:spacing w:val="-6"/>
        </w:rPr>
        <w:t>P</w:t>
      </w:r>
      <w:r>
        <w:rPr>
          <w:rFonts w:cs="Tahoma" w:ascii="Tahoma" w:hAnsi="Tahoma"/>
          <w:color w:val="363435"/>
        </w:rPr>
        <w:t>eninsula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H</w:t>
        <w:tab/>
      </w:r>
      <w:r>
        <w:rPr>
          <w:rFonts w:cs="Tahoma" w:ascii="Tahoma" w:hAnsi="Tahoma"/>
          <w:color w:val="363435"/>
        </w:rPr>
        <w:t>Constantinopl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on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th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st</w:t>
      </w:r>
      <w:r>
        <w:rPr>
          <w:rFonts w:cs="Tahoma" w:ascii="Tahoma" w:hAnsi="Tahoma"/>
          <w:color w:val="363435"/>
          <w:spacing w:val="-4"/>
        </w:rPr>
        <w:t>r</w:t>
      </w:r>
      <w:r>
        <w:rPr>
          <w:rFonts w:cs="Tahoma" w:ascii="Tahoma" w:hAnsi="Tahoma"/>
          <w:color w:val="363435"/>
        </w:rPr>
        <w:t>aits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to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th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  <w:spacing w:val="1"/>
        </w:rPr>
        <w:t>B</w:t>
      </w:r>
      <w:r>
        <w:rPr>
          <w:rFonts w:cs="Tahoma" w:ascii="Tahoma" w:hAnsi="Tahoma"/>
          <w:color w:val="363435"/>
        </w:rPr>
        <w:t>lack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Sea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lineRule="exact" w:line="281"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2"/>
        </w:rPr>
        <w:t>J</w:t>
        <w:tab/>
      </w:r>
      <w:r>
        <w:rPr>
          <w:rFonts w:cs="Tahoma" w:ascii="Tahoma" w:hAnsi="Tahoma"/>
          <w:color w:val="363435"/>
          <w:position w:val="-2"/>
        </w:rPr>
        <w:t>Mesopotamia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between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the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Tigris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and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Euph</w:t>
      </w:r>
      <w:r>
        <w:rPr>
          <w:rFonts w:cs="Tahoma" w:ascii="Tahoma" w:hAnsi="Tahoma"/>
          <w:color w:val="363435"/>
          <w:spacing w:val="-4"/>
          <w:position w:val="-2"/>
        </w:rPr>
        <w:t>r</w:t>
      </w:r>
      <w:r>
        <w:rPr>
          <w:rFonts w:cs="Tahoma" w:ascii="Tahoma" w:hAnsi="Tahoma"/>
          <w:color w:val="363435"/>
          <w:position w:val="-2"/>
        </w:rPr>
        <w:t>ates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Ri</w:t>
      </w:r>
      <w:r>
        <w:rPr>
          <w:rFonts w:cs="Tahoma" w:ascii="Tahoma" w:hAnsi="Tahoma"/>
          <w:color w:val="363435"/>
          <w:spacing w:val="-2"/>
          <w:position w:val="-2"/>
        </w:rPr>
        <w:t>v</w:t>
      </w:r>
      <w:r>
        <w:rPr>
          <w:rFonts w:cs="Tahoma" w:ascii="Tahoma" w:hAnsi="Tahoma"/>
          <w:color w:val="363435"/>
          <w:position w:val="-2"/>
        </w:rPr>
        <w:t>ers</w:t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exact" w:line="280" w:before="35" w:after="0"/>
        <w:ind w:left="660" w:right="767" w:hanging="56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51</w:t>
        <w:tab/>
        <w:t>In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Muslim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Empire,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which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languag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helped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rad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and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stimulated intellectual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activity?</w:t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A</w:t>
        <w:tab/>
      </w:r>
      <w:r>
        <w:rPr>
          <w:rFonts w:cs="Tahoma" w:ascii="Tahoma" w:hAnsi="Tahoma"/>
          <w:color w:val="363435"/>
        </w:rPr>
        <w:t>Latin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B</w:t>
        <w:tab/>
      </w:r>
      <w:r>
        <w:rPr>
          <w:rFonts w:cs="Tahoma" w:ascii="Tahoma" w:hAnsi="Tahoma"/>
          <w:color w:val="363435"/>
        </w:rPr>
        <w:t>Greek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C</w:t>
        <w:tab/>
      </w:r>
      <w:r>
        <w:rPr>
          <w:rFonts w:cs="Tahoma" w:ascii="Tahoma" w:hAnsi="Tahoma"/>
          <w:color w:val="363435"/>
          <w:spacing w:val="-6"/>
        </w:rPr>
        <w:t>P</w:t>
      </w:r>
      <w:r>
        <w:rPr>
          <w:rFonts w:cs="Tahoma" w:ascii="Tahoma" w:hAnsi="Tahoma"/>
          <w:color w:val="363435"/>
        </w:rPr>
        <w:t>ersian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lineRule="exact" w:line="281"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2"/>
        </w:rPr>
        <w:t>D</w:t>
        <w:tab/>
      </w:r>
      <w:r>
        <w:rPr>
          <w:rFonts w:cs="Tahoma" w:ascii="Tahoma" w:hAnsi="Tahoma"/>
          <w:color w:val="363435"/>
          <w:position w:val="-2"/>
        </w:rPr>
        <w:t>A</w:t>
      </w:r>
      <w:r>
        <w:rPr>
          <w:rFonts w:cs="Tahoma" w:ascii="Tahoma" w:hAnsi="Tahoma"/>
          <w:color w:val="363435"/>
          <w:spacing w:val="-4"/>
          <w:position w:val="-2"/>
        </w:rPr>
        <w:t>r</w:t>
      </w:r>
      <w:r>
        <w:rPr>
          <w:rFonts w:cs="Tahoma" w:ascii="Tahoma" w:hAnsi="Tahoma"/>
          <w:color w:val="363435"/>
          <w:position w:val="-2"/>
        </w:rPr>
        <w:t>abic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Tahoma" w:hAnsi="Tahoma" w:cs="Tahoma"/>
          <w:color w:val="000000"/>
          <w:sz w:val="12"/>
          <w:szCs w:val="12"/>
        </w:rPr>
      </w:pPr>
      <w:r>
        <w:rPr>
          <w:rFonts w:cs="Tahoma" w:ascii="Tahoma" w:hAnsi="Tahoma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sectPr>
          <w:type w:val="nextPage"/>
          <w:pgSz w:w="12120" w:h="15720"/>
          <w:pgMar w:left="780" w:right="170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5" w:after="0"/>
        <w:ind w:left="5098" w:right="4218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3969385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312.55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3472180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273.4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bCs/>
          <w:color w:val="363435"/>
          <w:sz w:val="20"/>
          <w:szCs w:val="20"/>
        </w:rPr>
        <w:t>31</w:t>
      </w:r>
    </w:p>
    <w:p>
      <w:pPr>
        <w:pStyle w:val="Normal"/>
        <w:widowControl w:val="false"/>
        <w:autoSpaceDE w:val="false"/>
        <w:spacing w:lineRule="exact" w:line="281" w:before="63" w:after="0"/>
        <w:ind w:left="100" w:hanging="0"/>
        <w:rPr>
          <w:rFonts w:ascii="Tahoma" w:hAnsi="Tahoma" w:cs="Tahoma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6743700</wp:posOffset>
                </wp:positionH>
                <wp:positionV relativeFrom="page">
                  <wp:posOffset>9434195</wp:posOffset>
                </wp:positionV>
                <wp:extent cx="361315" cy="257175"/>
                <wp:effectExtent l="6985" t="6985" r="635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257040"/>
                          <a:chOff x="0" y="0"/>
                          <a:chExt cx="361440" cy="25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4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386">
                                <a:moveTo>
                                  <a:pt x="0" y="0"/>
                                </a:moveTo>
                                <a:lnTo>
                                  <a:pt x="0" y="224"/>
                                </a:lnTo>
                                <a:lnTo>
                                  <a:pt x="0" y="258"/>
                                </a:lnTo>
                                <a:lnTo>
                                  <a:pt x="3" y="284"/>
                                </a:lnTo>
                                <a:lnTo>
                                  <a:pt x="8" y="301"/>
                                </a:lnTo>
                                <a:lnTo>
                                  <a:pt x="18" y="312"/>
                                </a:lnTo>
                                <a:lnTo>
                                  <a:pt x="35" y="318"/>
                                </a:lnTo>
                                <a:lnTo>
                                  <a:pt x="59" y="321"/>
                                </a:lnTo>
                                <a:lnTo>
                                  <a:pt x="94" y="322"/>
                                </a:lnTo>
                                <a:lnTo>
                                  <a:pt x="110" y="322"/>
                                </a:lnTo>
                                <a:lnTo>
                                  <a:pt x="133" y="322"/>
                                </a:lnTo>
                                <a:lnTo>
                                  <a:pt x="158" y="322"/>
                                </a:lnTo>
                                <a:lnTo>
                                  <a:pt x="184" y="322"/>
                                </a:lnTo>
                                <a:lnTo>
                                  <a:pt x="210" y="322"/>
                                </a:lnTo>
                                <a:lnTo>
                                  <a:pt x="237" y="322"/>
                                </a:lnTo>
                                <a:lnTo>
                                  <a:pt x="263" y="322"/>
                                </a:lnTo>
                                <a:lnTo>
                                  <a:pt x="289" y="322"/>
                                </a:lnTo>
                                <a:lnTo>
                                  <a:pt x="313" y="322"/>
                                </a:lnTo>
                                <a:lnTo>
                                  <a:pt x="336" y="322"/>
                                </a:lnTo>
                                <a:lnTo>
                                  <a:pt x="356" y="322"/>
                                </a:lnTo>
                                <a:lnTo>
                                  <a:pt x="373" y="322"/>
                                </a:lnTo>
                                <a:lnTo>
                                  <a:pt x="388" y="322"/>
                                </a:lnTo>
                                <a:lnTo>
                                  <a:pt x="398" y="322"/>
                                </a:lnTo>
                                <a:lnTo>
                                  <a:pt x="404" y="322"/>
                                </a:lnTo>
                                <a:lnTo>
                                  <a:pt x="406" y="322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40"/>
                                </a:lnTo>
                                <a:lnTo>
                                  <a:pt x="415" y="368"/>
                                </a:lnTo>
                                <a:lnTo>
                                  <a:pt x="415" y="384"/>
                                </a:lnTo>
                                <a:lnTo>
                                  <a:pt x="415" y="386"/>
                                </a:lnTo>
                                <a:lnTo>
                                  <a:pt x="550" y="194"/>
                                </a:lnTo>
                                <a:lnTo>
                                  <a:pt x="550" y="191"/>
                                </a:lnTo>
                                <a:lnTo>
                                  <a:pt x="415" y="0"/>
                                </a:lnTo>
                                <a:lnTo>
                                  <a:pt x="415" y="21"/>
                                </a:lnTo>
                                <a:lnTo>
                                  <a:pt x="415" y="38"/>
                                </a:lnTo>
                                <a:lnTo>
                                  <a:pt x="415" y="45"/>
                                </a:lnTo>
                                <a:lnTo>
                                  <a:pt x="415" y="67"/>
                                </a:lnTo>
                                <a:lnTo>
                                  <a:pt x="406" y="63"/>
                                </a:lnTo>
                                <a:lnTo>
                                  <a:pt x="406" y="63"/>
                                </a:lnTo>
                                <a:lnTo>
                                  <a:pt x="370" y="63"/>
                                </a:lnTo>
                                <a:lnTo>
                                  <a:pt x="339" y="63"/>
                                </a:lnTo>
                                <a:lnTo>
                                  <a:pt x="312" y="63"/>
                                </a:lnTo>
                                <a:lnTo>
                                  <a:pt x="289" y="63"/>
                                </a:lnTo>
                                <a:lnTo>
                                  <a:pt x="269" y="63"/>
                                </a:lnTo>
                                <a:lnTo>
                                  <a:pt x="251" y="63"/>
                                </a:lnTo>
                                <a:lnTo>
                                  <a:pt x="234" y="63"/>
                                </a:lnTo>
                                <a:lnTo>
                                  <a:pt x="220" y="63"/>
                                </a:lnTo>
                                <a:lnTo>
                                  <a:pt x="205" y="63"/>
                                </a:lnTo>
                                <a:lnTo>
                                  <a:pt x="191" y="63"/>
                                </a:lnTo>
                                <a:lnTo>
                                  <a:pt x="177" y="63"/>
                                </a:lnTo>
                                <a:lnTo>
                                  <a:pt x="162" y="63"/>
                                </a:lnTo>
                                <a:lnTo>
                                  <a:pt x="145" y="63"/>
                                </a:lnTo>
                                <a:lnTo>
                                  <a:pt x="126" y="63"/>
                                </a:lnTo>
                                <a:lnTo>
                                  <a:pt x="110" y="63"/>
                                </a:lnTo>
                                <a:lnTo>
                                  <a:pt x="69" y="67"/>
                                </a:lnTo>
                                <a:lnTo>
                                  <a:pt x="39" y="68"/>
                                </a:lnTo>
                                <a:lnTo>
                                  <a:pt x="20" y="65"/>
                                </a:lnTo>
                                <a:lnTo>
                                  <a:pt x="8" y="58"/>
                                </a:lnTo>
                                <a:lnTo>
                                  <a:pt x="2" y="45"/>
                                </a:lnTo>
                                <a:lnTo>
                                  <a:pt x="0" y="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83880"/>
                            <a:ext cx="579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6">
                                <a:moveTo>
                                  <a:pt x="0" y="49"/>
                                </a:moveTo>
                                <a:lnTo>
                                  <a:pt x="0" y="74"/>
                                </a:lnTo>
                                <a:lnTo>
                                  <a:pt x="1" y="85"/>
                                </a:lnTo>
                                <a:lnTo>
                                  <a:pt x="5" y="94"/>
                                </a:lnTo>
                                <a:lnTo>
                                  <a:pt x="9" y="104"/>
                                </a:lnTo>
                                <a:lnTo>
                                  <a:pt x="14" y="112"/>
                                </a:lnTo>
                                <a:lnTo>
                                  <a:pt x="21" y="117"/>
                                </a:lnTo>
                                <a:lnTo>
                                  <a:pt x="29" y="123"/>
                                </a:lnTo>
                                <a:lnTo>
                                  <a:pt x="37" y="125"/>
                                </a:lnTo>
                                <a:lnTo>
                                  <a:pt x="55" y="125"/>
                                </a:lnTo>
                                <a:lnTo>
                                  <a:pt x="63" y="124"/>
                                </a:lnTo>
                                <a:lnTo>
                                  <a:pt x="70" y="120"/>
                                </a:lnTo>
                                <a:lnTo>
                                  <a:pt x="78" y="116"/>
                                </a:lnTo>
                                <a:lnTo>
                                  <a:pt x="83" y="112"/>
                                </a:lnTo>
                                <a:lnTo>
                                  <a:pt x="87" y="107"/>
                                </a:lnTo>
                                <a:lnTo>
                                  <a:pt x="87" y="58"/>
                                </a:lnTo>
                                <a:lnTo>
                                  <a:pt x="46" y="58"/>
                                </a:lnTo>
                                <a:lnTo>
                                  <a:pt x="46" y="79"/>
                                </a:lnTo>
                                <a:lnTo>
                                  <a:pt x="68" y="79"/>
                                </a:lnTo>
                                <a:lnTo>
                                  <a:pt x="68" y="94"/>
                                </a:lnTo>
                                <a:lnTo>
                                  <a:pt x="62" y="99"/>
                                </a:lnTo>
                                <a:lnTo>
                                  <a:pt x="58" y="101"/>
                                </a:lnTo>
                                <a:lnTo>
                                  <a:pt x="54" y="103"/>
                                </a:lnTo>
                                <a:lnTo>
                                  <a:pt x="50" y="104"/>
                                </a:lnTo>
                                <a:lnTo>
                                  <a:pt x="38" y="104"/>
                                </a:lnTo>
                                <a:lnTo>
                                  <a:pt x="31" y="101"/>
                                </a:lnTo>
                                <a:lnTo>
                                  <a:pt x="26" y="94"/>
                                </a:lnTo>
                                <a:lnTo>
                                  <a:pt x="21" y="86"/>
                                </a:lnTo>
                                <a:lnTo>
                                  <a:pt x="19" y="76"/>
                                </a:lnTo>
                                <a:lnTo>
                                  <a:pt x="19" y="48"/>
                                </a:lnTo>
                                <a:lnTo>
                                  <a:pt x="21" y="37"/>
                                </a:lnTo>
                                <a:lnTo>
                                  <a:pt x="26" y="31"/>
                                </a:lnTo>
                                <a:lnTo>
                                  <a:pt x="31" y="24"/>
                                </a:lnTo>
                                <a:lnTo>
                                  <a:pt x="38" y="20"/>
                                </a:lnTo>
                                <a:lnTo>
                                  <a:pt x="52" y="20"/>
                                </a:lnTo>
                                <a:lnTo>
                                  <a:pt x="56" y="22"/>
                                </a:lnTo>
                                <a:lnTo>
                                  <a:pt x="63" y="29"/>
                                </a:lnTo>
                                <a:lnTo>
                                  <a:pt x="66" y="34"/>
                                </a:lnTo>
                                <a:lnTo>
                                  <a:pt x="67" y="40"/>
                                </a:lnTo>
                                <a:lnTo>
                                  <a:pt x="86" y="35"/>
                                </a:lnTo>
                                <a:lnTo>
                                  <a:pt x="84" y="24"/>
                                </a:lnTo>
                                <a:lnTo>
                                  <a:pt x="80" y="15"/>
                                </a:lnTo>
                                <a:lnTo>
                                  <a:pt x="73" y="9"/>
                                </a:lnTo>
                                <a:lnTo>
                                  <a:pt x="67" y="3"/>
                                </a:lnTo>
                                <a:lnTo>
                                  <a:pt x="58" y="0"/>
                                </a:lnTo>
                                <a:lnTo>
                                  <a:pt x="37" y="0"/>
                                </a:lnTo>
                                <a:lnTo>
                                  <a:pt x="30" y="1"/>
                                </a:lnTo>
                                <a:lnTo>
                                  <a:pt x="24" y="6"/>
                                </a:lnTo>
                                <a:lnTo>
                                  <a:pt x="16" y="11"/>
                                </a:lnTo>
                                <a:lnTo>
                                  <a:pt x="10" y="18"/>
                                </a:lnTo>
                                <a:lnTo>
                                  <a:pt x="6" y="28"/>
                                </a:lnTo>
                                <a:lnTo>
                                  <a:pt x="2" y="38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160" y="83880"/>
                            <a:ext cx="4500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45" y="104"/>
                                  </a:move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53" y="104"/>
                                  </a:lnTo>
                                  <a:lnTo>
                                    <a:pt x="45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45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83880"/>
                            <a:ext cx="5904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59" y="101"/>
                                  </a:moveTo>
                                  <a:lnTo>
                                    <a:pt x="53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2000" y="84960"/>
                            <a:ext cx="48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2">
                                <a:moveTo>
                                  <a:pt x="0" y="121"/>
                                </a:moveTo>
                                <a:lnTo>
                                  <a:pt x="17" y="121"/>
                                </a:lnTo>
                                <a:lnTo>
                                  <a:pt x="17" y="41"/>
                                </a:lnTo>
                                <a:lnTo>
                                  <a:pt x="55" y="121"/>
                                </a:lnTo>
                                <a:lnTo>
                                  <a:pt x="74" y="121"/>
                                </a:lnTo>
                                <a:lnTo>
                                  <a:pt x="74" y="0"/>
                                </a:lnTo>
                                <a:lnTo>
                                  <a:pt x="56" y="0"/>
                                </a:lnTo>
                                <a:lnTo>
                                  <a:pt x="56" y="81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pt;margin-top:742.85pt;width:28.45pt;height:20.25pt" coordorigin="10620,14857" coordsize="569,405">
                <v:shape id="shape_0" coordsize="550,386" path="m0,0l0,224l0,258l3,284l8,301l18,312l35,318l59,321l94,322l110,322l133,322l158,322l184,322l210,322l237,322l263,322l289,322l313,322l336,322l356,322l373,322l388,322l398,322l404,322l406,322l415,318l415,318l415,340l415,368l415,384l415,386l550,194l550,191l415,0l415,21l415,38l415,45l415,67l406,63l406,63l370,63l339,63l312,63l289,63l269,63l251,63l234,63l220,63l205,63l191,63l177,63l162,63l145,63l126,63l110,63l69,67l39,68l20,65l8,58l2,45l0,25l0,0xe" stroked="t" o:allowincell="f" style="position:absolute;left:10620;top:14857;width:568;height:404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88,126" path="m0,49l0,74l1,85l5,94l9,104l14,112l21,117l29,123l37,125l55,125l63,124l70,120l78,116l83,112l87,107l87,58l46,58l46,79l68,79l68,94l62,99l58,101l54,103l50,104l38,104l31,101l26,94l21,86l19,76l19,48l21,37l26,31l31,24l38,20l52,20l56,22l63,29l66,34l67,40l86,35l84,24l80,15l73,9l67,3l58,0l37,0l30,1l24,6l16,11l10,18l6,28l2,38l0,49xe" fillcolor="#363435" stroked="f" o:allowincell="f" style="position:absolute;left:10659;top:14989;width:90;height:131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group id="shape_0" style="position:absolute;left:10765;top:14989;width:71;height:131">
                  <v:shape id="shape_0" coordsize="70,126" path="m45,104l45,125l59,125l70,120l64,94l59,101l53,104l45,104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70,126" path="m9,20l6,26l4,32l1,40l0,51l0,63l0,72l4,93l12,109l20,120l31,125l45,125l45,104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group id="shape_0" style="position:absolute;left:10908;top:14989;width:93;height:131">
                  <v:shape id="shape_0" coordsize="91,126" path="m9,20l6,26l4,32l1,40l0,51l0,63l0,72l4,93l12,109l20,120l31,125l45,125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91,126" path="m59,101l53,104l37,104l45,125l59,125l70,120l64,94l59,101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shape id="shape_0" coordsize="74,122" path="m0,121l17,121l17,41l55,121l74,121l74,0l56,0l56,81l18,0l0,0l0,121xe" fillcolor="#363435" stroked="f" o:allowincell="f" style="position:absolute;left:11017;top:14991;width:75;height:127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color w:val="363435"/>
          <w:position w:val="-2"/>
        </w:rPr>
        <w:t>52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16" w:before="23" w:after="0"/>
        <w:ind w:left="4618" w:right="3981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2374265</wp:posOffset>
                </wp:positionH>
                <wp:positionV relativeFrom="paragraph">
                  <wp:posOffset>22225</wp:posOffset>
                </wp:positionV>
                <wp:extent cx="2768600" cy="2931160"/>
                <wp:effectExtent l="0" t="635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760" cy="2931120"/>
                          <a:chOff x="0" y="0"/>
                          <a:chExt cx="2768760" cy="2931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8760" cy="215316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374760"/>
                            <a:ext cx="1188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87">
                                <a:moveTo>
                                  <a:pt x="93" y="186"/>
                                </a:moveTo>
                                <a:lnTo>
                                  <a:pt x="115" y="183"/>
                                </a:lnTo>
                                <a:lnTo>
                                  <a:pt x="136" y="176"/>
                                </a:lnTo>
                                <a:lnTo>
                                  <a:pt x="154" y="163"/>
                                </a:lnTo>
                                <a:lnTo>
                                  <a:pt x="169" y="147"/>
                                </a:lnTo>
                                <a:lnTo>
                                  <a:pt x="179" y="128"/>
                                </a:lnTo>
                                <a:lnTo>
                                  <a:pt x="185" y="107"/>
                                </a:lnTo>
                                <a:lnTo>
                                  <a:pt x="186" y="93"/>
                                </a:lnTo>
                                <a:lnTo>
                                  <a:pt x="183" y="70"/>
                                </a:lnTo>
                                <a:lnTo>
                                  <a:pt x="176" y="50"/>
                                </a:lnTo>
                                <a:lnTo>
                                  <a:pt x="163" y="32"/>
                                </a:lnTo>
                                <a:lnTo>
                                  <a:pt x="147" y="17"/>
                                </a:lnTo>
                                <a:lnTo>
                                  <a:pt x="128" y="6"/>
                                </a:lnTo>
                                <a:lnTo>
                                  <a:pt x="107" y="1"/>
                                </a:lnTo>
                                <a:lnTo>
                                  <a:pt x="93" y="0"/>
                                </a:lnTo>
                                <a:lnTo>
                                  <a:pt x="70" y="2"/>
                                </a:lnTo>
                                <a:lnTo>
                                  <a:pt x="50" y="10"/>
                                </a:lnTo>
                                <a:lnTo>
                                  <a:pt x="32" y="22"/>
                                </a:lnTo>
                                <a:lnTo>
                                  <a:pt x="17" y="38"/>
                                </a:lnTo>
                                <a:lnTo>
                                  <a:pt x="6" y="58"/>
                                </a:lnTo>
                                <a:lnTo>
                                  <a:pt x="1" y="79"/>
                                </a:lnTo>
                                <a:lnTo>
                                  <a:pt x="0" y="93"/>
                                </a:lnTo>
                                <a:lnTo>
                                  <a:pt x="2" y="115"/>
                                </a:lnTo>
                                <a:lnTo>
                                  <a:pt x="10" y="136"/>
                                </a:lnTo>
                                <a:lnTo>
                                  <a:pt x="22" y="154"/>
                                </a:lnTo>
                                <a:lnTo>
                                  <a:pt x="38" y="169"/>
                                </a:lnTo>
                                <a:lnTo>
                                  <a:pt x="58" y="179"/>
                                </a:lnTo>
                                <a:lnTo>
                                  <a:pt x="79" y="185"/>
                                </a:lnTo>
                                <a:lnTo>
                                  <a:pt x="93" y="1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374760"/>
                            <a:ext cx="1188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87">
                                <a:moveTo>
                                  <a:pt x="93" y="186"/>
                                </a:moveTo>
                                <a:lnTo>
                                  <a:pt x="115" y="183"/>
                                </a:lnTo>
                                <a:lnTo>
                                  <a:pt x="136" y="176"/>
                                </a:lnTo>
                                <a:lnTo>
                                  <a:pt x="154" y="163"/>
                                </a:lnTo>
                                <a:lnTo>
                                  <a:pt x="169" y="147"/>
                                </a:lnTo>
                                <a:lnTo>
                                  <a:pt x="179" y="128"/>
                                </a:lnTo>
                                <a:lnTo>
                                  <a:pt x="185" y="107"/>
                                </a:lnTo>
                                <a:lnTo>
                                  <a:pt x="186" y="93"/>
                                </a:lnTo>
                                <a:lnTo>
                                  <a:pt x="183" y="70"/>
                                </a:lnTo>
                                <a:lnTo>
                                  <a:pt x="176" y="50"/>
                                </a:lnTo>
                                <a:lnTo>
                                  <a:pt x="163" y="32"/>
                                </a:lnTo>
                                <a:lnTo>
                                  <a:pt x="147" y="17"/>
                                </a:lnTo>
                                <a:lnTo>
                                  <a:pt x="128" y="6"/>
                                </a:lnTo>
                                <a:lnTo>
                                  <a:pt x="107" y="1"/>
                                </a:lnTo>
                                <a:lnTo>
                                  <a:pt x="93" y="0"/>
                                </a:lnTo>
                                <a:lnTo>
                                  <a:pt x="70" y="2"/>
                                </a:lnTo>
                                <a:lnTo>
                                  <a:pt x="50" y="10"/>
                                </a:lnTo>
                                <a:lnTo>
                                  <a:pt x="32" y="22"/>
                                </a:lnTo>
                                <a:lnTo>
                                  <a:pt x="17" y="38"/>
                                </a:lnTo>
                                <a:lnTo>
                                  <a:pt x="6" y="58"/>
                                </a:lnTo>
                                <a:lnTo>
                                  <a:pt x="1" y="79"/>
                                </a:lnTo>
                                <a:lnTo>
                                  <a:pt x="0" y="93"/>
                                </a:lnTo>
                                <a:lnTo>
                                  <a:pt x="2" y="115"/>
                                </a:lnTo>
                                <a:lnTo>
                                  <a:pt x="10" y="136"/>
                                </a:lnTo>
                                <a:lnTo>
                                  <a:pt x="22" y="154"/>
                                </a:lnTo>
                                <a:lnTo>
                                  <a:pt x="38" y="169"/>
                                </a:lnTo>
                                <a:lnTo>
                                  <a:pt x="58" y="179"/>
                                </a:lnTo>
                                <a:lnTo>
                                  <a:pt x="79" y="185"/>
                                </a:lnTo>
                                <a:lnTo>
                                  <a:pt x="93" y="1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239400"/>
                            <a:ext cx="1188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87">
                                <a:moveTo>
                                  <a:pt x="93" y="186"/>
                                </a:moveTo>
                                <a:lnTo>
                                  <a:pt x="115" y="183"/>
                                </a:lnTo>
                                <a:lnTo>
                                  <a:pt x="136" y="176"/>
                                </a:lnTo>
                                <a:lnTo>
                                  <a:pt x="154" y="163"/>
                                </a:lnTo>
                                <a:lnTo>
                                  <a:pt x="169" y="147"/>
                                </a:lnTo>
                                <a:lnTo>
                                  <a:pt x="179" y="128"/>
                                </a:lnTo>
                                <a:lnTo>
                                  <a:pt x="185" y="107"/>
                                </a:lnTo>
                                <a:lnTo>
                                  <a:pt x="186" y="93"/>
                                </a:lnTo>
                                <a:lnTo>
                                  <a:pt x="183" y="70"/>
                                </a:lnTo>
                                <a:lnTo>
                                  <a:pt x="176" y="50"/>
                                </a:lnTo>
                                <a:lnTo>
                                  <a:pt x="163" y="32"/>
                                </a:lnTo>
                                <a:lnTo>
                                  <a:pt x="147" y="17"/>
                                </a:lnTo>
                                <a:lnTo>
                                  <a:pt x="128" y="6"/>
                                </a:lnTo>
                                <a:lnTo>
                                  <a:pt x="107" y="1"/>
                                </a:lnTo>
                                <a:lnTo>
                                  <a:pt x="93" y="0"/>
                                </a:lnTo>
                                <a:lnTo>
                                  <a:pt x="70" y="2"/>
                                </a:lnTo>
                                <a:lnTo>
                                  <a:pt x="50" y="10"/>
                                </a:lnTo>
                                <a:lnTo>
                                  <a:pt x="32" y="22"/>
                                </a:lnTo>
                                <a:lnTo>
                                  <a:pt x="17" y="38"/>
                                </a:lnTo>
                                <a:lnTo>
                                  <a:pt x="6" y="58"/>
                                </a:lnTo>
                                <a:lnTo>
                                  <a:pt x="1" y="79"/>
                                </a:lnTo>
                                <a:lnTo>
                                  <a:pt x="0" y="93"/>
                                </a:lnTo>
                                <a:lnTo>
                                  <a:pt x="2" y="115"/>
                                </a:lnTo>
                                <a:lnTo>
                                  <a:pt x="10" y="136"/>
                                </a:lnTo>
                                <a:lnTo>
                                  <a:pt x="22" y="154"/>
                                </a:lnTo>
                                <a:lnTo>
                                  <a:pt x="38" y="169"/>
                                </a:lnTo>
                                <a:lnTo>
                                  <a:pt x="58" y="179"/>
                                </a:lnTo>
                                <a:lnTo>
                                  <a:pt x="79" y="185"/>
                                </a:lnTo>
                                <a:lnTo>
                                  <a:pt x="93" y="1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511200"/>
                            <a:ext cx="1188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87">
                                <a:moveTo>
                                  <a:pt x="93" y="186"/>
                                </a:moveTo>
                                <a:lnTo>
                                  <a:pt x="115" y="183"/>
                                </a:lnTo>
                                <a:lnTo>
                                  <a:pt x="136" y="176"/>
                                </a:lnTo>
                                <a:lnTo>
                                  <a:pt x="154" y="163"/>
                                </a:lnTo>
                                <a:lnTo>
                                  <a:pt x="169" y="147"/>
                                </a:lnTo>
                                <a:lnTo>
                                  <a:pt x="179" y="128"/>
                                </a:lnTo>
                                <a:lnTo>
                                  <a:pt x="185" y="107"/>
                                </a:lnTo>
                                <a:lnTo>
                                  <a:pt x="186" y="93"/>
                                </a:lnTo>
                                <a:lnTo>
                                  <a:pt x="183" y="70"/>
                                </a:lnTo>
                                <a:lnTo>
                                  <a:pt x="176" y="50"/>
                                </a:lnTo>
                                <a:lnTo>
                                  <a:pt x="163" y="32"/>
                                </a:lnTo>
                                <a:lnTo>
                                  <a:pt x="147" y="17"/>
                                </a:lnTo>
                                <a:lnTo>
                                  <a:pt x="128" y="6"/>
                                </a:lnTo>
                                <a:lnTo>
                                  <a:pt x="107" y="1"/>
                                </a:lnTo>
                                <a:lnTo>
                                  <a:pt x="93" y="0"/>
                                </a:lnTo>
                                <a:lnTo>
                                  <a:pt x="70" y="2"/>
                                </a:lnTo>
                                <a:lnTo>
                                  <a:pt x="50" y="10"/>
                                </a:lnTo>
                                <a:lnTo>
                                  <a:pt x="32" y="22"/>
                                </a:lnTo>
                                <a:lnTo>
                                  <a:pt x="17" y="38"/>
                                </a:lnTo>
                                <a:lnTo>
                                  <a:pt x="6" y="58"/>
                                </a:lnTo>
                                <a:lnTo>
                                  <a:pt x="1" y="79"/>
                                </a:lnTo>
                                <a:lnTo>
                                  <a:pt x="0" y="93"/>
                                </a:lnTo>
                                <a:lnTo>
                                  <a:pt x="2" y="115"/>
                                </a:lnTo>
                                <a:lnTo>
                                  <a:pt x="10" y="136"/>
                                </a:lnTo>
                                <a:lnTo>
                                  <a:pt x="22" y="154"/>
                                </a:lnTo>
                                <a:lnTo>
                                  <a:pt x="38" y="169"/>
                                </a:lnTo>
                                <a:lnTo>
                                  <a:pt x="58" y="179"/>
                                </a:lnTo>
                                <a:lnTo>
                                  <a:pt x="79" y="185"/>
                                </a:lnTo>
                                <a:lnTo>
                                  <a:pt x="93" y="1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08960"/>
                            <a:ext cx="1004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51">
                                <a:moveTo>
                                  <a:pt x="0" y="50"/>
                                </a:moveTo>
                                <a:lnTo>
                                  <a:pt x="157" y="25"/>
                                </a:lnTo>
                                <a:lnTo>
                                  <a:pt x="157" y="25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08960"/>
                            <a:ext cx="1004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51">
                                <a:moveTo>
                                  <a:pt x="0" y="50"/>
                                </a:moveTo>
                                <a:lnTo>
                                  <a:pt x="157" y="25"/>
                                </a:lnTo>
                                <a:lnTo>
                                  <a:pt x="157" y="2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437040"/>
                            <a:ext cx="316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57">
                                <a:moveTo>
                                  <a:pt x="0" y="0"/>
                                </a:moveTo>
                                <a:lnTo>
                                  <a:pt x="25" y="157"/>
                                </a:lnTo>
                                <a:lnTo>
                                  <a:pt x="25" y="157"/>
                                </a:lnTo>
                                <a:lnTo>
                                  <a:pt x="5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437040"/>
                            <a:ext cx="316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57">
                                <a:moveTo>
                                  <a:pt x="0" y="0"/>
                                </a:moveTo>
                                <a:lnTo>
                                  <a:pt x="25" y="157"/>
                                </a:lnTo>
                                <a:lnTo>
                                  <a:pt x="25" y="157"/>
                                </a:lnTo>
                                <a:lnTo>
                                  <a:pt x="50" y="0"/>
                                </a:ln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407160"/>
                            <a:ext cx="1004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51">
                                <a:moveTo>
                                  <a:pt x="157" y="0"/>
                                </a:move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lnTo>
                                  <a:pt x="157" y="50"/>
                                </a:lnTo>
                                <a:lnTo>
                                  <a:pt x="1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407160"/>
                            <a:ext cx="1004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51">
                                <a:moveTo>
                                  <a:pt x="157" y="0"/>
                                </a:move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lnTo>
                                  <a:pt x="157" y="50"/>
                                </a:ln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29040"/>
                            <a:ext cx="324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57">
                                <a:moveTo>
                                  <a:pt x="50" y="157"/>
                                </a:moveTo>
                                <a:lnTo>
                                  <a:pt x="25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157"/>
                                </a:lnTo>
                                <a:lnTo>
                                  <a:pt x="50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29040"/>
                            <a:ext cx="324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57">
                                <a:moveTo>
                                  <a:pt x="50" y="157"/>
                                </a:moveTo>
                                <a:lnTo>
                                  <a:pt x="25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157"/>
                                </a:ln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391680"/>
                            <a:ext cx="748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19">
                                <a:moveTo>
                                  <a:pt x="59" y="118"/>
                                </a:moveTo>
                                <a:lnTo>
                                  <a:pt x="81" y="114"/>
                                </a:lnTo>
                                <a:lnTo>
                                  <a:pt x="99" y="102"/>
                                </a:lnTo>
                                <a:lnTo>
                                  <a:pt x="112" y="85"/>
                                </a:lnTo>
                                <a:lnTo>
                                  <a:pt x="118" y="64"/>
                                </a:lnTo>
                                <a:lnTo>
                                  <a:pt x="118" y="59"/>
                                </a:lnTo>
                                <a:lnTo>
                                  <a:pt x="114" y="37"/>
                                </a:lnTo>
                                <a:lnTo>
                                  <a:pt x="102" y="18"/>
                                </a:lnTo>
                                <a:lnTo>
                                  <a:pt x="85" y="6"/>
                                </a:lnTo>
                                <a:lnTo>
                                  <a:pt x="64" y="0"/>
                                </a:lnTo>
                                <a:lnTo>
                                  <a:pt x="59" y="0"/>
                                </a:lnTo>
                                <a:lnTo>
                                  <a:pt x="37" y="4"/>
                                </a:lnTo>
                                <a:lnTo>
                                  <a:pt x="18" y="15"/>
                                </a:lnTo>
                                <a:lnTo>
                                  <a:pt x="6" y="33"/>
                                </a:lnTo>
                                <a:lnTo>
                                  <a:pt x="0" y="54"/>
                                </a:lnTo>
                                <a:lnTo>
                                  <a:pt x="0" y="59"/>
                                </a:lnTo>
                                <a:lnTo>
                                  <a:pt x="4" y="81"/>
                                </a:lnTo>
                                <a:lnTo>
                                  <a:pt x="15" y="99"/>
                                </a:lnTo>
                                <a:lnTo>
                                  <a:pt x="33" y="112"/>
                                </a:lnTo>
                                <a:lnTo>
                                  <a:pt x="54" y="118"/>
                                </a:lnTo>
                                <a:lnTo>
                                  <a:pt x="59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391680"/>
                            <a:ext cx="748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19">
                                <a:moveTo>
                                  <a:pt x="59" y="118"/>
                                </a:moveTo>
                                <a:lnTo>
                                  <a:pt x="81" y="114"/>
                                </a:lnTo>
                                <a:lnTo>
                                  <a:pt x="99" y="102"/>
                                </a:lnTo>
                                <a:lnTo>
                                  <a:pt x="112" y="85"/>
                                </a:lnTo>
                                <a:lnTo>
                                  <a:pt x="118" y="64"/>
                                </a:lnTo>
                                <a:lnTo>
                                  <a:pt x="118" y="59"/>
                                </a:lnTo>
                                <a:lnTo>
                                  <a:pt x="114" y="37"/>
                                </a:lnTo>
                                <a:lnTo>
                                  <a:pt x="102" y="18"/>
                                </a:lnTo>
                                <a:lnTo>
                                  <a:pt x="85" y="6"/>
                                </a:lnTo>
                                <a:lnTo>
                                  <a:pt x="64" y="0"/>
                                </a:lnTo>
                                <a:lnTo>
                                  <a:pt x="59" y="0"/>
                                </a:lnTo>
                                <a:lnTo>
                                  <a:pt x="37" y="4"/>
                                </a:lnTo>
                                <a:lnTo>
                                  <a:pt x="18" y="15"/>
                                </a:lnTo>
                                <a:lnTo>
                                  <a:pt x="6" y="33"/>
                                </a:lnTo>
                                <a:lnTo>
                                  <a:pt x="0" y="54"/>
                                </a:lnTo>
                                <a:lnTo>
                                  <a:pt x="0" y="59"/>
                                </a:lnTo>
                                <a:lnTo>
                                  <a:pt x="4" y="81"/>
                                </a:lnTo>
                                <a:lnTo>
                                  <a:pt x="15" y="99"/>
                                </a:lnTo>
                                <a:lnTo>
                                  <a:pt x="33" y="112"/>
                                </a:lnTo>
                                <a:lnTo>
                                  <a:pt x="54" y="118"/>
                                </a:lnTo>
                                <a:lnTo>
                                  <a:pt x="59" y="11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08960"/>
                            <a:ext cx="1004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51">
                                <a:moveTo>
                                  <a:pt x="0" y="50"/>
                                </a:moveTo>
                                <a:lnTo>
                                  <a:pt x="157" y="25"/>
                                </a:lnTo>
                                <a:lnTo>
                                  <a:pt x="157" y="25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08960"/>
                            <a:ext cx="1004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51">
                                <a:moveTo>
                                  <a:pt x="0" y="50"/>
                                </a:moveTo>
                                <a:lnTo>
                                  <a:pt x="157" y="25"/>
                                </a:lnTo>
                                <a:lnTo>
                                  <a:pt x="157" y="2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437040"/>
                            <a:ext cx="316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57">
                                <a:moveTo>
                                  <a:pt x="0" y="0"/>
                                </a:moveTo>
                                <a:lnTo>
                                  <a:pt x="25" y="157"/>
                                </a:lnTo>
                                <a:lnTo>
                                  <a:pt x="25" y="157"/>
                                </a:lnTo>
                                <a:lnTo>
                                  <a:pt x="5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437040"/>
                            <a:ext cx="316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57">
                                <a:moveTo>
                                  <a:pt x="0" y="0"/>
                                </a:moveTo>
                                <a:lnTo>
                                  <a:pt x="25" y="157"/>
                                </a:lnTo>
                                <a:lnTo>
                                  <a:pt x="25" y="157"/>
                                </a:lnTo>
                                <a:lnTo>
                                  <a:pt x="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407160"/>
                            <a:ext cx="1004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51">
                                <a:moveTo>
                                  <a:pt x="157" y="0"/>
                                </a:move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lnTo>
                                  <a:pt x="157" y="50"/>
                                </a:lnTo>
                                <a:lnTo>
                                  <a:pt x="1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407160"/>
                            <a:ext cx="1004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51">
                                <a:moveTo>
                                  <a:pt x="157" y="0"/>
                                </a:move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lnTo>
                                  <a:pt x="157" y="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29040"/>
                            <a:ext cx="324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57">
                                <a:moveTo>
                                  <a:pt x="50" y="157"/>
                                </a:moveTo>
                                <a:lnTo>
                                  <a:pt x="25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157"/>
                                </a:lnTo>
                                <a:lnTo>
                                  <a:pt x="50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29040"/>
                            <a:ext cx="324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57">
                                <a:moveTo>
                                  <a:pt x="50" y="157"/>
                                </a:moveTo>
                                <a:lnTo>
                                  <a:pt x="25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15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391680"/>
                            <a:ext cx="748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19">
                                <a:moveTo>
                                  <a:pt x="59" y="118"/>
                                </a:moveTo>
                                <a:lnTo>
                                  <a:pt x="81" y="114"/>
                                </a:lnTo>
                                <a:lnTo>
                                  <a:pt x="99" y="102"/>
                                </a:lnTo>
                                <a:lnTo>
                                  <a:pt x="112" y="85"/>
                                </a:lnTo>
                                <a:lnTo>
                                  <a:pt x="118" y="64"/>
                                </a:lnTo>
                                <a:lnTo>
                                  <a:pt x="118" y="59"/>
                                </a:lnTo>
                                <a:lnTo>
                                  <a:pt x="114" y="37"/>
                                </a:lnTo>
                                <a:lnTo>
                                  <a:pt x="102" y="18"/>
                                </a:lnTo>
                                <a:lnTo>
                                  <a:pt x="85" y="6"/>
                                </a:lnTo>
                                <a:lnTo>
                                  <a:pt x="64" y="0"/>
                                </a:lnTo>
                                <a:lnTo>
                                  <a:pt x="59" y="0"/>
                                </a:lnTo>
                                <a:lnTo>
                                  <a:pt x="37" y="4"/>
                                </a:lnTo>
                                <a:lnTo>
                                  <a:pt x="18" y="15"/>
                                </a:lnTo>
                                <a:lnTo>
                                  <a:pt x="6" y="33"/>
                                </a:lnTo>
                                <a:lnTo>
                                  <a:pt x="0" y="54"/>
                                </a:lnTo>
                                <a:lnTo>
                                  <a:pt x="0" y="59"/>
                                </a:lnTo>
                                <a:lnTo>
                                  <a:pt x="4" y="81"/>
                                </a:lnTo>
                                <a:lnTo>
                                  <a:pt x="15" y="99"/>
                                </a:lnTo>
                                <a:lnTo>
                                  <a:pt x="33" y="112"/>
                                </a:lnTo>
                                <a:lnTo>
                                  <a:pt x="54" y="118"/>
                                </a:lnTo>
                                <a:lnTo>
                                  <a:pt x="59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96a6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391680"/>
                            <a:ext cx="748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19">
                                <a:moveTo>
                                  <a:pt x="59" y="118"/>
                                </a:moveTo>
                                <a:lnTo>
                                  <a:pt x="81" y="114"/>
                                </a:lnTo>
                                <a:lnTo>
                                  <a:pt x="99" y="102"/>
                                </a:lnTo>
                                <a:lnTo>
                                  <a:pt x="112" y="85"/>
                                </a:lnTo>
                                <a:lnTo>
                                  <a:pt x="118" y="64"/>
                                </a:lnTo>
                                <a:lnTo>
                                  <a:pt x="118" y="59"/>
                                </a:lnTo>
                                <a:lnTo>
                                  <a:pt x="114" y="37"/>
                                </a:lnTo>
                                <a:lnTo>
                                  <a:pt x="102" y="18"/>
                                </a:lnTo>
                                <a:lnTo>
                                  <a:pt x="85" y="6"/>
                                </a:lnTo>
                                <a:lnTo>
                                  <a:pt x="64" y="0"/>
                                </a:lnTo>
                                <a:lnTo>
                                  <a:pt x="59" y="0"/>
                                </a:lnTo>
                                <a:lnTo>
                                  <a:pt x="37" y="4"/>
                                </a:lnTo>
                                <a:lnTo>
                                  <a:pt x="18" y="15"/>
                                </a:lnTo>
                                <a:lnTo>
                                  <a:pt x="6" y="33"/>
                                </a:lnTo>
                                <a:lnTo>
                                  <a:pt x="0" y="54"/>
                                </a:lnTo>
                                <a:lnTo>
                                  <a:pt x="0" y="59"/>
                                </a:lnTo>
                                <a:lnTo>
                                  <a:pt x="4" y="81"/>
                                </a:lnTo>
                                <a:lnTo>
                                  <a:pt x="15" y="99"/>
                                </a:lnTo>
                                <a:lnTo>
                                  <a:pt x="33" y="112"/>
                                </a:lnTo>
                                <a:lnTo>
                                  <a:pt x="54" y="118"/>
                                </a:lnTo>
                                <a:lnTo>
                                  <a:pt x="59" y="11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696600"/>
                            <a:ext cx="565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81">
                                <a:moveTo>
                                  <a:pt x="63" y="42"/>
                                </a:moveTo>
                                <a:lnTo>
                                  <a:pt x="88" y="0"/>
                                </a:lnTo>
                                <a:lnTo>
                                  <a:pt x="25" y="29"/>
                                </a:lnTo>
                                <a:lnTo>
                                  <a:pt x="21" y="59"/>
                                </a:lnTo>
                                <a:lnTo>
                                  <a:pt x="0" y="80"/>
                                </a:lnTo>
                                <a:lnTo>
                                  <a:pt x="63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dc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696600"/>
                            <a:ext cx="565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81">
                                <a:moveTo>
                                  <a:pt x="0" y="80"/>
                                </a:moveTo>
                                <a:lnTo>
                                  <a:pt x="63" y="42"/>
                                </a:lnTo>
                                <a:lnTo>
                                  <a:pt x="88" y="0"/>
                                </a:lnTo>
                                <a:lnTo>
                                  <a:pt x="25" y="29"/>
                                </a:lnTo>
                                <a:lnTo>
                                  <a:pt x="21" y="59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819720"/>
                            <a:ext cx="457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6">
                                <a:moveTo>
                                  <a:pt x="0" y="8"/>
                                </a:moveTo>
                                <a:lnTo>
                                  <a:pt x="21" y="46"/>
                                </a:lnTo>
                                <a:lnTo>
                                  <a:pt x="67" y="46"/>
                                </a:lnTo>
                                <a:lnTo>
                                  <a:pt x="71" y="16"/>
                                </a:lnTo>
                                <a:lnTo>
                                  <a:pt x="38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dc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819720"/>
                            <a:ext cx="457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6">
                                <a:moveTo>
                                  <a:pt x="0" y="8"/>
                                </a:moveTo>
                                <a:lnTo>
                                  <a:pt x="21" y="46"/>
                                </a:lnTo>
                                <a:lnTo>
                                  <a:pt x="67" y="46"/>
                                </a:lnTo>
                                <a:lnTo>
                                  <a:pt x="71" y="16"/>
                                </a:lnTo>
                                <a:lnTo>
                                  <a:pt x="38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798120"/>
                            <a:ext cx="673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85">
                                <a:moveTo>
                                  <a:pt x="0" y="33"/>
                                </a:moveTo>
                                <a:lnTo>
                                  <a:pt x="8" y="80"/>
                                </a:lnTo>
                                <a:lnTo>
                                  <a:pt x="50" y="84"/>
                                </a:lnTo>
                                <a:lnTo>
                                  <a:pt x="88" y="71"/>
                                </a:lnTo>
                                <a:lnTo>
                                  <a:pt x="76" y="54"/>
                                </a:lnTo>
                                <a:lnTo>
                                  <a:pt x="105" y="33"/>
                                </a:lnTo>
                                <a:lnTo>
                                  <a:pt x="93" y="0"/>
                                </a:lnTo>
                                <a:lnTo>
                                  <a:pt x="46" y="16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dc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798120"/>
                            <a:ext cx="673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85">
                                <a:moveTo>
                                  <a:pt x="0" y="33"/>
                                </a:moveTo>
                                <a:lnTo>
                                  <a:pt x="8" y="80"/>
                                </a:lnTo>
                                <a:lnTo>
                                  <a:pt x="50" y="84"/>
                                </a:lnTo>
                                <a:lnTo>
                                  <a:pt x="88" y="71"/>
                                </a:lnTo>
                                <a:lnTo>
                                  <a:pt x="76" y="54"/>
                                </a:lnTo>
                                <a:lnTo>
                                  <a:pt x="105" y="33"/>
                                </a:lnTo>
                                <a:lnTo>
                                  <a:pt x="93" y="0"/>
                                </a:lnTo>
                                <a:lnTo>
                                  <a:pt x="46" y="16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847800"/>
                            <a:ext cx="482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0">
                                <a:moveTo>
                                  <a:pt x="0" y="8"/>
                                </a:moveTo>
                                <a:lnTo>
                                  <a:pt x="25" y="29"/>
                                </a:lnTo>
                                <a:lnTo>
                                  <a:pt x="59" y="21"/>
                                </a:lnTo>
                                <a:lnTo>
                                  <a:pt x="76" y="8"/>
                                </a:lnTo>
                                <a:lnTo>
                                  <a:pt x="42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dc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847800"/>
                            <a:ext cx="482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0">
                                <a:moveTo>
                                  <a:pt x="0" y="8"/>
                                </a:moveTo>
                                <a:lnTo>
                                  <a:pt x="25" y="29"/>
                                </a:lnTo>
                                <a:lnTo>
                                  <a:pt x="59" y="21"/>
                                </a:lnTo>
                                <a:lnTo>
                                  <a:pt x="76" y="8"/>
                                </a:lnTo>
                                <a:lnTo>
                                  <a:pt x="42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120" y="720720"/>
                            <a:ext cx="482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6">
                                <a:moveTo>
                                  <a:pt x="0" y="38"/>
                                </a:moveTo>
                                <a:lnTo>
                                  <a:pt x="8" y="76"/>
                                </a:lnTo>
                                <a:lnTo>
                                  <a:pt x="46" y="59"/>
                                </a:lnTo>
                                <a:lnTo>
                                  <a:pt x="46" y="21"/>
                                </a:lnTo>
                                <a:lnTo>
                                  <a:pt x="76" y="0"/>
                                </a:lnTo>
                                <a:lnTo>
                                  <a:pt x="21" y="12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dc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120" y="720720"/>
                            <a:ext cx="482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6">
                                <a:moveTo>
                                  <a:pt x="0" y="38"/>
                                </a:moveTo>
                                <a:lnTo>
                                  <a:pt x="8" y="76"/>
                                </a:lnTo>
                                <a:lnTo>
                                  <a:pt x="46" y="59"/>
                                </a:lnTo>
                                <a:lnTo>
                                  <a:pt x="46" y="21"/>
                                </a:lnTo>
                                <a:lnTo>
                                  <a:pt x="76" y="0"/>
                                </a:lnTo>
                                <a:lnTo>
                                  <a:pt x="21" y="12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690840"/>
                            <a:ext cx="590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46">
                                <a:moveTo>
                                  <a:pt x="0" y="25"/>
                                </a:moveTo>
                                <a:lnTo>
                                  <a:pt x="25" y="46"/>
                                </a:lnTo>
                                <a:lnTo>
                                  <a:pt x="93" y="12"/>
                                </a:lnTo>
                                <a:lnTo>
                                  <a:pt x="33" y="0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dc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690840"/>
                            <a:ext cx="590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46">
                                <a:moveTo>
                                  <a:pt x="0" y="25"/>
                                </a:moveTo>
                                <a:lnTo>
                                  <a:pt x="25" y="46"/>
                                </a:lnTo>
                                <a:lnTo>
                                  <a:pt x="93" y="12"/>
                                </a:lnTo>
                                <a:lnTo>
                                  <a:pt x="33" y="0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240" y="673200"/>
                            <a:ext cx="291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9">
                                <a:moveTo>
                                  <a:pt x="0" y="16"/>
                                </a:moveTo>
                                <a:lnTo>
                                  <a:pt x="4" y="29"/>
                                </a:lnTo>
                                <a:lnTo>
                                  <a:pt x="46" y="21"/>
                                </a:lnTo>
                                <a:lnTo>
                                  <a:pt x="12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dc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240" y="673200"/>
                            <a:ext cx="291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9">
                                <a:moveTo>
                                  <a:pt x="0" y="16"/>
                                </a:moveTo>
                                <a:lnTo>
                                  <a:pt x="4" y="29"/>
                                </a:lnTo>
                                <a:lnTo>
                                  <a:pt x="46" y="21"/>
                                </a:lnTo>
                                <a:lnTo>
                                  <a:pt x="12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692640"/>
                            <a:ext cx="36432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2" h="783">
                                <a:moveTo>
                                  <a:pt x="0" y="774"/>
                                </a:moveTo>
                                <a:lnTo>
                                  <a:pt x="38" y="782"/>
                                </a:lnTo>
                                <a:lnTo>
                                  <a:pt x="84" y="748"/>
                                </a:lnTo>
                                <a:lnTo>
                                  <a:pt x="143" y="765"/>
                                </a:lnTo>
                                <a:lnTo>
                                  <a:pt x="160" y="727"/>
                                </a:lnTo>
                                <a:lnTo>
                                  <a:pt x="211" y="719"/>
                                </a:lnTo>
                                <a:lnTo>
                                  <a:pt x="262" y="736"/>
                                </a:lnTo>
                                <a:lnTo>
                                  <a:pt x="313" y="710"/>
                                </a:lnTo>
                                <a:lnTo>
                                  <a:pt x="368" y="719"/>
                                </a:lnTo>
                                <a:lnTo>
                                  <a:pt x="423" y="719"/>
                                </a:lnTo>
                                <a:lnTo>
                                  <a:pt x="486" y="702"/>
                                </a:lnTo>
                                <a:lnTo>
                                  <a:pt x="528" y="664"/>
                                </a:lnTo>
                                <a:lnTo>
                                  <a:pt x="465" y="660"/>
                                </a:lnTo>
                                <a:lnTo>
                                  <a:pt x="503" y="617"/>
                                </a:lnTo>
                                <a:lnTo>
                                  <a:pt x="545" y="596"/>
                                </a:lnTo>
                                <a:lnTo>
                                  <a:pt x="571" y="558"/>
                                </a:lnTo>
                                <a:lnTo>
                                  <a:pt x="554" y="528"/>
                                </a:lnTo>
                                <a:lnTo>
                                  <a:pt x="516" y="511"/>
                                </a:lnTo>
                                <a:lnTo>
                                  <a:pt x="482" y="511"/>
                                </a:lnTo>
                                <a:lnTo>
                                  <a:pt x="456" y="533"/>
                                </a:lnTo>
                                <a:lnTo>
                                  <a:pt x="440" y="520"/>
                                </a:lnTo>
                                <a:lnTo>
                                  <a:pt x="469" y="499"/>
                                </a:lnTo>
                                <a:lnTo>
                                  <a:pt x="461" y="465"/>
                                </a:lnTo>
                                <a:lnTo>
                                  <a:pt x="444" y="444"/>
                                </a:lnTo>
                                <a:lnTo>
                                  <a:pt x="435" y="414"/>
                                </a:lnTo>
                                <a:lnTo>
                                  <a:pt x="423" y="376"/>
                                </a:lnTo>
                                <a:lnTo>
                                  <a:pt x="376" y="359"/>
                                </a:lnTo>
                                <a:lnTo>
                                  <a:pt x="359" y="321"/>
                                </a:lnTo>
                                <a:lnTo>
                                  <a:pt x="355" y="275"/>
                                </a:lnTo>
                                <a:lnTo>
                                  <a:pt x="334" y="245"/>
                                </a:lnTo>
                                <a:lnTo>
                                  <a:pt x="291" y="232"/>
                                </a:lnTo>
                                <a:lnTo>
                                  <a:pt x="245" y="232"/>
                                </a:lnTo>
                                <a:lnTo>
                                  <a:pt x="283" y="207"/>
                                </a:lnTo>
                                <a:lnTo>
                                  <a:pt x="317" y="177"/>
                                </a:lnTo>
                                <a:lnTo>
                                  <a:pt x="346" y="143"/>
                                </a:lnTo>
                                <a:lnTo>
                                  <a:pt x="368" y="109"/>
                                </a:lnTo>
                                <a:lnTo>
                                  <a:pt x="363" y="80"/>
                                </a:lnTo>
                                <a:lnTo>
                                  <a:pt x="262" y="80"/>
                                </a:lnTo>
                                <a:lnTo>
                                  <a:pt x="207" y="88"/>
                                </a:lnTo>
                                <a:lnTo>
                                  <a:pt x="236" y="50"/>
                                </a:lnTo>
                                <a:lnTo>
                                  <a:pt x="300" y="21"/>
                                </a:lnTo>
                                <a:lnTo>
                                  <a:pt x="291" y="0"/>
                                </a:lnTo>
                                <a:lnTo>
                                  <a:pt x="228" y="8"/>
                                </a:lnTo>
                                <a:lnTo>
                                  <a:pt x="165" y="8"/>
                                </a:lnTo>
                                <a:lnTo>
                                  <a:pt x="135" y="46"/>
                                </a:lnTo>
                                <a:lnTo>
                                  <a:pt x="101" y="76"/>
                                </a:lnTo>
                                <a:lnTo>
                                  <a:pt x="88" y="105"/>
                                </a:lnTo>
                                <a:lnTo>
                                  <a:pt x="59" y="88"/>
                                </a:lnTo>
                                <a:lnTo>
                                  <a:pt x="33" y="105"/>
                                </a:lnTo>
                                <a:lnTo>
                                  <a:pt x="59" y="126"/>
                                </a:lnTo>
                                <a:lnTo>
                                  <a:pt x="105" y="126"/>
                                </a:lnTo>
                                <a:lnTo>
                                  <a:pt x="67" y="173"/>
                                </a:lnTo>
                                <a:lnTo>
                                  <a:pt x="63" y="203"/>
                                </a:lnTo>
                                <a:lnTo>
                                  <a:pt x="105" y="186"/>
                                </a:lnTo>
                                <a:lnTo>
                                  <a:pt x="93" y="224"/>
                                </a:lnTo>
                                <a:lnTo>
                                  <a:pt x="42" y="253"/>
                                </a:lnTo>
                                <a:lnTo>
                                  <a:pt x="80" y="253"/>
                                </a:lnTo>
                                <a:lnTo>
                                  <a:pt x="76" y="283"/>
                                </a:lnTo>
                                <a:lnTo>
                                  <a:pt x="118" y="245"/>
                                </a:lnTo>
                                <a:lnTo>
                                  <a:pt x="143" y="275"/>
                                </a:lnTo>
                                <a:lnTo>
                                  <a:pt x="105" y="329"/>
                                </a:lnTo>
                                <a:lnTo>
                                  <a:pt x="122" y="359"/>
                                </a:lnTo>
                                <a:lnTo>
                                  <a:pt x="177" y="346"/>
                                </a:lnTo>
                                <a:lnTo>
                                  <a:pt x="232" y="329"/>
                                </a:lnTo>
                                <a:lnTo>
                                  <a:pt x="203" y="368"/>
                                </a:lnTo>
                                <a:lnTo>
                                  <a:pt x="228" y="397"/>
                                </a:lnTo>
                                <a:lnTo>
                                  <a:pt x="266" y="397"/>
                                </a:lnTo>
                                <a:lnTo>
                                  <a:pt x="236" y="435"/>
                                </a:lnTo>
                                <a:lnTo>
                                  <a:pt x="232" y="473"/>
                                </a:lnTo>
                                <a:lnTo>
                                  <a:pt x="186" y="482"/>
                                </a:lnTo>
                                <a:lnTo>
                                  <a:pt x="122" y="473"/>
                                </a:lnTo>
                                <a:lnTo>
                                  <a:pt x="131" y="499"/>
                                </a:lnTo>
                                <a:lnTo>
                                  <a:pt x="101" y="528"/>
                                </a:lnTo>
                                <a:lnTo>
                                  <a:pt x="143" y="528"/>
                                </a:lnTo>
                                <a:lnTo>
                                  <a:pt x="139" y="575"/>
                                </a:lnTo>
                                <a:lnTo>
                                  <a:pt x="101" y="588"/>
                                </a:lnTo>
                                <a:lnTo>
                                  <a:pt x="55" y="613"/>
                                </a:lnTo>
                                <a:lnTo>
                                  <a:pt x="63" y="634"/>
                                </a:lnTo>
                                <a:lnTo>
                                  <a:pt x="114" y="626"/>
                                </a:lnTo>
                                <a:lnTo>
                                  <a:pt x="148" y="634"/>
                                </a:lnTo>
                                <a:lnTo>
                                  <a:pt x="181" y="660"/>
                                </a:lnTo>
                                <a:lnTo>
                                  <a:pt x="232" y="634"/>
                                </a:lnTo>
                                <a:lnTo>
                                  <a:pt x="203" y="672"/>
                                </a:lnTo>
                                <a:lnTo>
                                  <a:pt x="122" y="672"/>
                                </a:lnTo>
                                <a:lnTo>
                                  <a:pt x="88" y="710"/>
                                </a:lnTo>
                                <a:lnTo>
                                  <a:pt x="46" y="744"/>
                                </a:lnTo>
                                <a:lnTo>
                                  <a:pt x="0" y="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dc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692640"/>
                            <a:ext cx="36432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2" h="783">
                                <a:moveTo>
                                  <a:pt x="0" y="774"/>
                                </a:moveTo>
                                <a:lnTo>
                                  <a:pt x="38" y="782"/>
                                </a:lnTo>
                                <a:lnTo>
                                  <a:pt x="84" y="748"/>
                                </a:lnTo>
                                <a:lnTo>
                                  <a:pt x="143" y="765"/>
                                </a:lnTo>
                                <a:lnTo>
                                  <a:pt x="160" y="727"/>
                                </a:lnTo>
                                <a:lnTo>
                                  <a:pt x="211" y="719"/>
                                </a:lnTo>
                                <a:lnTo>
                                  <a:pt x="262" y="736"/>
                                </a:lnTo>
                                <a:lnTo>
                                  <a:pt x="313" y="710"/>
                                </a:lnTo>
                                <a:lnTo>
                                  <a:pt x="368" y="719"/>
                                </a:lnTo>
                                <a:lnTo>
                                  <a:pt x="423" y="719"/>
                                </a:lnTo>
                                <a:lnTo>
                                  <a:pt x="486" y="702"/>
                                </a:lnTo>
                                <a:lnTo>
                                  <a:pt x="528" y="664"/>
                                </a:lnTo>
                                <a:lnTo>
                                  <a:pt x="465" y="660"/>
                                </a:lnTo>
                                <a:lnTo>
                                  <a:pt x="503" y="617"/>
                                </a:lnTo>
                                <a:lnTo>
                                  <a:pt x="545" y="596"/>
                                </a:lnTo>
                                <a:lnTo>
                                  <a:pt x="571" y="558"/>
                                </a:lnTo>
                                <a:lnTo>
                                  <a:pt x="554" y="528"/>
                                </a:lnTo>
                                <a:lnTo>
                                  <a:pt x="516" y="511"/>
                                </a:lnTo>
                                <a:lnTo>
                                  <a:pt x="482" y="511"/>
                                </a:lnTo>
                                <a:lnTo>
                                  <a:pt x="456" y="533"/>
                                </a:lnTo>
                                <a:lnTo>
                                  <a:pt x="440" y="520"/>
                                </a:lnTo>
                                <a:lnTo>
                                  <a:pt x="469" y="499"/>
                                </a:lnTo>
                                <a:lnTo>
                                  <a:pt x="461" y="465"/>
                                </a:lnTo>
                                <a:lnTo>
                                  <a:pt x="444" y="444"/>
                                </a:lnTo>
                                <a:lnTo>
                                  <a:pt x="435" y="414"/>
                                </a:lnTo>
                                <a:lnTo>
                                  <a:pt x="423" y="376"/>
                                </a:lnTo>
                                <a:lnTo>
                                  <a:pt x="376" y="359"/>
                                </a:lnTo>
                                <a:lnTo>
                                  <a:pt x="359" y="321"/>
                                </a:lnTo>
                                <a:lnTo>
                                  <a:pt x="355" y="275"/>
                                </a:lnTo>
                                <a:lnTo>
                                  <a:pt x="334" y="245"/>
                                </a:lnTo>
                                <a:lnTo>
                                  <a:pt x="291" y="232"/>
                                </a:lnTo>
                                <a:lnTo>
                                  <a:pt x="245" y="232"/>
                                </a:lnTo>
                                <a:lnTo>
                                  <a:pt x="283" y="207"/>
                                </a:lnTo>
                                <a:lnTo>
                                  <a:pt x="317" y="177"/>
                                </a:lnTo>
                                <a:lnTo>
                                  <a:pt x="346" y="143"/>
                                </a:lnTo>
                                <a:lnTo>
                                  <a:pt x="368" y="109"/>
                                </a:lnTo>
                                <a:lnTo>
                                  <a:pt x="363" y="80"/>
                                </a:lnTo>
                                <a:lnTo>
                                  <a:pt x="262" y="80"/>
                                </a:lnTo>
                                <a:lnTo>
                                  <a:pt x="207" y="88"/>
                                </a:lnTo>
                                <a:lnTo>
                                  <a:pt x="236" y="50"/>
                                </a:lnTo>
                                <a:lnTo>
                                  <a:pt x="300" y="21"/>
                                </a:lnTo>
                                <a:lnTo>
                                  <a:pt x="291" y="0"/>
                                </a:lnTo>
                                <a:lnTo>
                                  <a:pt x="228" y="8"/>
                                </a:lnTo>
                                <a:lnTo>
                                  <a:pt x="165" y="8"/>
                                </a:lnTo>
                                <a:lnTo>
                                  <a:pt x="135" y="46"/>
                                </a:lnTo>
                                <a:lnTo>
                                  <a:pt x="101" y="76"/>
                                </a:lnTo>
                                <a:lnTo>
                                  <a:pt x="88" y="105"/>
                                </a:lnTo>
                                <a:lnTo>
                                  <a:pt x="59" y="88"/>
                                </a:lnTo>
                                <a:lnTo>
                                  <a:pt x="33" y="105"/>
                                </a:lnTo>
                                <a:lnTo>
                                  <a:pt x="59" y="126"/>
                                </a:lnTo>
                                <a:lnTo>
                                  <a:pt x="105" y="126"/>
                                </a:lnTo>
                                <a:lnTo>
                                  <a:pt x="67" y="173"/>
                                </a:lnTo>
                                <a:lnTo>
                                  <a:pt x="63" y="203"/>
                                </a:lnTo>
                                <a:lnTo>
                                  <a:pt x="105" y="186"/>
                                </a:lnTo>
                                <a:lnTo>
                                  <a:pt x="93" y="224"/>
                                </a:lnTo>
                                <a:lnTo>
                                  <a:pt x="42" y="253"/>
                                </a:lnTo>
                                <a:lnTo>
                                  <a:pt x="80" y="253"/>
                                </a:lnTo>
                                <a:lnTo>
                                  <a:pt x="76" y="283"/>
                                </a:lnTo>
                                <a:lnTo>
                                  <a:pt x="118" y="245"/>
                                </a:lnTo>
                                <a:lnTo>
                                  <a:pt x="143" y="275"/>
                                </a:lnTo>
                                <a:lnTo>
                                  <a:pt x="105" y="329"/>
                                </a:lnTo>
                                <a:lnTo>
                                  <a:pt x="122" y="359"/>
                                </a:lnTo>
                                <a:lnTo>
                                  <a:pt x="177" y="346"/>
                                </a:lnTo>
                                <a:lnTo>
                                  <a:pt x="232" y="329"/>
                                </a:lnTo>
                                <a:lnTo>
                                  <a:pt x="203" y="368"/>
                                </a:lnTo>
                                <a:lnTo>
                                  <a:pt x="228" y="397"/>
                                </a:lnTo>
                                <a:lnTo>
                                  <a:pt x="266" y="397"/>
                                </a:lnTo>
                                <a:lnTo>
                                  <a:pt x="236" y="435"/>
                                </a:lnTo>
                                <a:lnTo>
                                  <a:pt x="232" y="473"/>
                                </a:lnTo>
                                <a:lnTo>
                                  <a:pt x="186" y="482"/>
                                </a:lnTo>
                                <a:lnTo>
                                  <a:pt x="122" y="473"/>
                                </a:lnTo>
                                <a:lnTo>
                                  <a:pt x="131" y="499"/>
                                </a:lnTo>
                                <a:lnTo>
                                  <a:pt x="101" y="528"/>
                                </a:lnTo>
                                <a:lnTo>
                                  <a:pt x="143" y="528"/>
                                </a:lnTo>
                                <a:lnTo>
                                  <a:pt x="139" y="575"/>
                                </a:lnTo>
                                <a:lnTo>
                                  <a:pt x="101" y="588"/>
                                </a:lnTo>
                                <a:lnTo>
                                  <a:pt x="55" y="613"/>
                                </a:lnTo>
                                <a:lnTo>
                                  <a:pt x="63" y="634"/>
                                </a:lnTo>
                                <a:lnTo>
                                  <a:pt x="114" y="626"/>
                                </a:lnTo>
                                <a:lnTo>
                                  <a:pt x="148" y="634"/>
                                </a:lnTo>
                                <a:lnTo>
                                  <a:pt x="181" y="660"/>
                                </a:lnTo>
                                <a:lnTo>
                                  <a:pt x="232" y="634"/>
                                </a:lnTo>
                                <a:lnTo>
                                  <a:pt x="203" y="672"/>
                                </a:lnTo>
                                <a:lnTo>
                                  <a:pt x="122" y="672"/>
                                </a:lnTo>
                                <a:lnTo>
                                  <a:pt x="88" y="710"/>
                                </a:lnTo>
                                <a:lnTo>
                                  <a:pt x="46" y="744"/>
                                </a:lnTo>
                                <a:lnTo>
                                  <a:pt x="0" y="77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833760"/>
                            <a:ext cx="2401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343">
                                <a:moveTo>
                                  <a:pt x="0" y="279"/>
                                </a:moveTo>
                                <a:lnTo>
                                  <a:pt x="12" y="317"/>
                                </a:lnTo>
                                <a:lnTo>
                                  <a:pt x="46" y="342"/>
                                </a:lnTo>
                                <a:lnTo>
                                  <a:pt x="105" y="334"/>
                                </a:lnTo>
                                <a:lnTo>
                                  <a:pt x="165" y="317"/>
                                </a:lnTo>
                                <a:lnTo>
                                  <a:pt x="224" y="287"/>
                                </a:lnTo>
                                <a:lnTo>
                                  <a:pt x="291" y="279"/>
                                </a:lnTo>
                                <a:lnTo>
                                  <a:pt x="308" y="241"/>
                                </a:lnTo>
                                <a:lnTo>
                                  <a:pt x="330" y="203"/>
                                </a:lnTo>
                                <a:lnTo>
                                  <a:pt x="330" y="156"/>
                                </a:lnTo>
                                <a:lnTo>
                                  <a:pt x="325" y="118"/>
                                </a:lnTo>
                                <a:lnTo>
                                  <a:pt x="376" y="88"/>
                                </a:lnTo>
                                <a:lnTo>
                                  <a:pt x="372" y="46"/>
                                </a:lnTo>
                                <a:lnTo>
                                  <a:pt x="355" y="12"/>
                                </a:lnTo>
                                <a:lnTo>
                                  <a:pt x="308" y="8"/>
                                </a:lnTo>
                                <a:lnTo>
                                  <a:pt x="258" y="0"/>
                                </a:lnTo>
                                <a:lnTo>
                                  <a:pt x="198" y="12"/>
                                </a:lnTo>
                                <a:lnTo>
                                  <a:pt x="165" y="50"/>
                                </a:lnTo>
                                <a:lnTo>
                                  <a:pt x="194" y="67"/>
                                </a:lnTo>
                                <a:lnTo>
                                  <a:pt x="169" y="88"/>
                                </a:lnTo>
                                <a:lnTo>
                                  <a:pt x="80" y="88"/>
                                </a:lnTo>
                                <a:lnTo>
                                  <a:pt x="55" y="118"/>
                                </a:lnTo>
                                <a:lnTo>
                                  <a:pt x="88" y="135"/>
                                </a:lnTo>
                                <a:lnTo>
                                  <a:pt x="46" y="156"/>
                                </a:lnTo>
                                <a:lnTo>
                                  <a:pt x="80" y="190"/>
                                </a:lnTo>
                                <a:lnTo>
                                  <a:pt x="114" y="190"/>
                                </a:lnTo>
                                <a:lnTo>
                                  <a:pt x="71" y="232"/>
                                </a:lnTo>
                                <a:lnTo>
                                  <a:pt x="42" y="279"/>
                                </a:lnTo>
                                <a:lnTo>
                                  <a:pt x="0" y="2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dc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833760"/>
                            <a:ext cx="2401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343">
                                <a:moveTo>
                                  <a:pt x="0" y="279"/>
                                </a:moveTo>
                                <a:lnTo>
                                  <a:pt x="12" y="317"/>
                                </a:lnTo>
                                <a:lnTo>
                                  <a:pt x="46" y="342"/>
                                </a:lnTo>
                                <a:lnTo>
                                  <a:pt x="105" y="334"/>
                                </a:lnTo>
                                <a:lnTo>
                                  <a:pt x="165" y="317"/>
                                </a:lnTo>
                                <a:lnTo>
                                  <a:pt x="224" y="287"/>
                                </a:lnTo>
                                <a:lnTo>
                                  <a:pt x="291" y="279"/>
                                </a:lnTo>
                                <a:lnTo>
                                  <a:pt x="308" y="241"/>
                                </a:lnTo>
                                <a:lnTo>
                                  <a:pt x="330" y="203"/>
                                </a:lnTo>
                                <a:lnTo>
                                  <a:pt x="330" y="156"/>
                                </a:lnTo>
                                <a:lnTo>
                                  <a:pt x="325" y="118"/>
                                </a:lnTo>
                                <a:lnTo>
                                  <a:pt x="376" y="88"/>
                                </a:lnTo>
                                <a:lnTo>
                                  <a:pt x="372" y="46"/>
                                </a:lnTo>
                                <a:lnTo>
                                  <a:pt x="355" y="12"/>
                                </a:lnTo>
                                <a:lnTo>
                                  <a:pt x="308" y="8"/>
                                </a:lnTo>
                                <a:lnTo>
                                  <a:pt x="258" y="0"/>
                                </a:lnTo>
                                <a:lnTo>
                                  <a:pt x="198" y="12"/>
                                </a:lnTo>
                                <a:lnTo>
                                  <a:pt x="165" y="50"/>
                                </a:lnTo>
                                <a:lnTo>
                                  <a:pt x="194" y="67"/>
                                </a:lnTo>
                                <a:lnTo>
                                  <a:pt x="169" y="88"/>
                                </a:lnTo>
                                <a:lnTo>
                                  <a:pt x="80" y="88"/>
                                </a:lnTo>
                                <a:lnTo>
                                  <a:pt x="55" y="118"/>
                                </a:lnTo>
                                <a:lnTo>
                                  <a:pt x="88" y="135"/>
                                </a:lnTo>
                                <a:lnTo>
                                  <a:pt x="46" y="156"/>
                                </a:lnTo>
                                <a:lnTo>
                                  <a:pt x="80" y="190"/>
                                </a:lnTo>
                                <a:lnTo>
                                  <a:pt x="114" y="190"/>
                                </a:lnTo>
                                <a:lnTo>
                                  <a:pt x="71" y="232"/>
                                </a:lnTo>
                                <a:lnTo>
                                  <a:pt x="42" y="279"/>
                                </a:lnTo>
                                <a:lnTo>
                                  <a:pt x="0" y="2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1367280"/>
                            <a:ext cx="457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60">
                                <a:moveTo>
                                  <a:pt x="0" y="88"/>
                                </a:moveTo>
                                <a:lnTo>
                                  <a:pt x="8" y="118"/>
                                </a:lnTo>
                                <a:lnTo>
                                  <a:pt x="42" y="160"/>
                                </a:lnTo>
                                <a:lnTo>
                                  <a:pt x="59" y="114"/>
                                </a:lnTo>
                                <a:lnTo>
                                  <a:pt x="71" y="80"/>
                                </a:lnTo>
                                <a:lnTo>
                                  <a:pt x="67" y="50"/>
                                </a:lnTo>
                                <a:lnTo>
                                  <a:pt x="71" y="0"/>
                                </a:lnTo>
                                <a:lnTo>
                                  <a:pt x="50" y="33"/>
                                </a:lnTo>
                                <a:lnTo>
                                  <a:pt x="8" y="5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dc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1367280"/>
                            <a:ext cx="457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60">
                                <a:moveTo>
                                  <a:pt x="8" y="50"/>
                                </a:moveTo>
                                <a:lnTo>
                                  <a:pt x="0" y="88"/>
                                </a:lnTo>
                                <a:lnTo>
                                  <a:pt x="8" y="118"/>
                                </a:lnTo>
                                <a:lnTo>
                                  <a:pt x="42" y="160"/>
                                </a:lnTo>
                                <a:lnTo>
                                  <a:pt x="59" y="114"/>
                                </a:lnTo>
                                <a:lnTo>
                                  <a:pt x="71" y="80"/>
                                </a:lnTo>
                                <a:lnTo>
                                  <a:pt x="67" y="50"/>
                                </a:lnTo>
                                <a:lnTo>
                                  <a:pt x="71" y="0"/>
                                </a:lnTo>
                                <a:lnTo>
                                  <a:pt x="50" y="33"/>
                                </a:lnTo>
                                <a:lnTo>
                                  <a:pt x="8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446480"/>
                            <a:ext cx="774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228">
                                <a:moveTo>
                                  <a:pt x="4" y="29"/>
                                </a:moveTo>
                                <a:lnTo>
                                  <a:pt x="0" y="63"/>
                                </a:lnTo>
                                <a:lnTo>
                                  <a:pt x="16" y="101"/>
                                </a:lnTo>
                                <a:lnTo>
                                  <a:pt x="16" y="148"/>
                                </a:lnTo>
                                <a:lnTo>
                                  <a:pt x="8" y="198"/>
                                </a:lnTo>
                                <a:lnTo>
                                  <a:pt x="38" y="228"/>
                                </a:lnTo>
                                <a:lnTo>
                                  <a:pt x="67" y="198"/>
                                </a:lnTo>
                                <a:lnTo>
                                  <a:pt x="97" y="198"/>
                                </a:lnTo>
                                <a:lnTo>
                                  <a:pt x="114" y="156"/>
                                </a:lnTo>
                                <a:lnTo>
                                  <a:pt x="122" y="118"/>
                                </a:lnTo>
                                <a:lnTo>
                                  <a:pt x="122" y="76"/>
                                </a:lnTo>
                                <a:lnTo>
                                  <a:pt x="118" y="38"/>
                                </a:lnTo>
                                <a:lnTo>
                                  <a:pt x="88" y="0"/>
                                </a:lnTo>
                                <a:lnTo>
                                  <a:pt x="46" y="29"/>
                                </a:lnTo>
                                <a:lnTo>
                                  <a:pt x="21" y="38"/>
                                </a:lnTo>
                                <a:lnTo>
                                  <a:pt x="4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dc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446480"/>
                            <a:ext cx="774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228">
                                <a:moveTo>
                                  <a:pt x="4" y="29"/>
                                </a:moveTo>
                                <a:lnTo>
                                  <a:pt x="0" y="63"/>
                                </a:lnTo>
                                <a:lnTo>
                                  <a:pt x="16" y="101"/>
                                </a:lnTo>
                                <a:lnTo>
                                  <a:pt x="16" y="148"/>
                                </a:lnTo>
                                <a:lnTo>
                                  <a:pt x="8" y="198"/>
                                </a:lnTo>
                                <a:lnTo>
                                  <a:pt x="38" y="228"/>
                                </a:lnTo>
                                <a:lnTo>
                                  <a:pt x="67" y="198"/>
                                </a:lnTo>
                                <a:lnTo>
                                  <a:pt x="97" y="198"/>
                                </a:lnTo>
                                <a:lnTo>
                                  <a:pt x="114" y="156"/>
                                </a:lnTo>
                                <a:lnTo>
                                  <a:pt x="122" y="118"/>
                                </a:lnTo>
                                <a:lnTo>
                                  <a:pt x="122" y="76"/>
                                </a:lnTo>
                                <a:lnTo>
                                  <a:pt x="118" y="38"/>
                                </a:lnTo>
                                <a:lnTo>
                                  <a:pt x="88" y="0"/>
                                </a:lnTo>
                                <a:lnTo>
                                  <a:pt x="46" y="29"/>
                                </a:lnTo>
                                <a:lnTo>
                                  <a:pt x="21" y="38"/>
                                </a:lnTo>
                                <a:lnTo>
                                  <a:pt x="4" y="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1578600"/>
                            <a:ext cx="167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153">
                                <a:moveTo>
                                  <a:pt x="211" y="16"/>
                                </a:moveTo>
                                <a:lnTo>
                                  <a:pt x="152" y="25"/>
                                </a:lnTo>
                                <a:lnTo>
                                  <a:pt x="105" y="25"/>
                                </a:lnTo>
                                <a:lnTo>
                                  <a:pt x="71" y="8"/>
                                </a:lnTo>
                                <a:lnTo>
                                  <a:pt x="33" y="8"/>
                                </a:lnTo>
                                <a:lnTo>
                                  <a:pt x="0" y="33"/>
                                </a:lnTo>
                                <a:lnTo>
                                  <a:pt x="25" y="71"/>
                                </a:lnTo>
                                <a:lnTo>
                                  <a:pt x="50" y="71"/>
                                </a:lnTo>
                                <a:lnTo>
                                  <a:pt x="105" y="105"/>
                                </a:lnTo>
                                <a:lnTo>
                                  <a:pt x="143" y="114"/>
                                </a:lnTo>
                                <a:lnTo>
                                  <a:pt x="169" y="143"/>
                                </a:lnTo>
                                <a:lnTo>
                                  <a:pt x="220" y="152"/>
                                </a:lnTo>
                                <a:lnTo>
                                  <a:pt x="236" y="122"/>
                                </a:lnTo>
                                <a:lnTo>
                                  <a:pt x="224" y="88"/>
                                </a:lnTo>
                                <a:lnTo>
                                  <a:pt x="236" y="42"/>
                                </a:lnTo>
                                <a:lnTo>
                                  <a:pt x="262" y="0"/>
                                </a:lnTo>
                                <a:lnTo>
                                  <a:pt x="211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dc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1578600"/>
                            <a:ext cx="167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153">
                                <a:moveTo>
                                  <a:pt x="0" y="33"/>
                                </a:moveTo>
                                <a:lnTo>
                                  <a:pt x="25" y="71"/>
                                </a:lnTo>
                                <a:lnTo>
                                  <a:pt x="50" y="71"/>
                                </a:lnTo>
                                <a:lnTo>
                                  <a:pt x="105" y="105"/>
                                </a:lnTo>
                                <a:lnTo>
                                  <a:pt x="143" y="114"/>
                                </a:lnTo>
                                <a:lnTo>
                                  <a:pt x="169" y="143"/>
                                </a:lnTo>
                                <a:lnTo>
                                  <a:pt x="220" y="152"/>
                                </a:lnTo>
                                <a:lnTo>
                                  <a:pt x="236" y="122"/>
                                </a:lnTo>
                                <a:lnTo>
                                  <a:pt x="224" y="88"/>
                                </a:lnTo>
                                <a:lnTo>
                                  <a:pt x="236" y="42"/>
                                </a:lnTo>
                                <a:lnTo>
                                  <a:pt x="262" y="0"/>
                                </a:lnTo>
                                <a:lnTo>
                                  <a:pt x="211" y="16"/>
                                </a:lnTo>
                                <a:lnTo>
                                  <a:pt x="152" y="25"/>
                                </a:lnTo>
                                <a:lnTo>
                                  <a:pt x="105" y="25"/>
                                </a:lnTo>
                                <a:lnTo>
                                  <a:pt x="71" y="8"/>
                                </a:lnTo>
                                <a:lnTo>
                                  <a:pt x="33" y="8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520" y="1578600"/>
                            <a:ext cx="10476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78">
                                <a:moveTo>
                                  <a:pt x="46" y="143"/>
                                </a:moveTo>
                                <a:lnTo>
                                  <a:pt x="76" y="143"/>
                                </a:lnTo>
                                <a:lnTo>
                                  <a:pt x="97" y="177"/>
                                </a:lnTo>
                                <a:lnTo>
                                  <a:pt x="122" y="143"/>
                                </a:lnTo>
                                <a:lnTo>
                                  <a:pt x="156" y="177"/>
                                </a:lnTo>
                                <a:lnTo>
                                  <a:pt x="135" y="122"/>
                                </a:lnTo>
                                <a:lnTo>
                                  <a:pt x="122" y="80"/>
                                </a:lnTo>
                                <a:lnTo>
                                  <a:pt x="165" y="88"/>
                                </a:lnTo>
                                <a:lnTo>
                                  <a:pt x="135" y="42"/>
                                </a:lnTo>
                                <a:lnTo>
                                  <a:pt x="97" y="16"/>
                                </a:lnTo>
                                <a:lnTo>
                                  <a:pt x="55" y="0"/>
                                </a:lnTo>
                                <a:lnTo>
                                  <a:pt x="16" y="16"/>
                                </a:lnTo>
                                <a:lnTo>
                                  <a:pt x="0" y="50"/>
                                </a:lnTo>
                                <a:lnTo>
                                  <a:pt x="38" y="80"/>
                                </a:lnTo>
                                <a:lnTo>
                                  <a:pt x="29" y="122"/>
                                </a:lnTo>
                                <a:lnTo>
                                  <a:pt x="46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dc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520" y="1578600"/>
                            <a:ext cx="10476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78">
                                <a:moveTo>
                                  <a:pt x="0" y="50"/>
                                </a:moveTo>
                                <a:lnTo>
                                  <a:pt x="38" y="80"/>
                                </a:lnTo>
                                <a:lnTo>
                                  <a:pt x="29" y="122"/>
                                </a:lnTo>
                                <a:lnTo>
                                  <a:pt x="46" y="143"/>
                                </a:lnTo>
                                <a:lnTo>
                                  <a:pt x="76" y="143"/>
                                </a:lnTo>
                                <a:lnTo>
                                  <a:pt x="97" y="177"/>
                                </a:lnTo>
                                <a:lnTo>
                                  <a:pt x="122" y="143"/>
                                </a:lnTo>
                                <a:lnTo>
                                  <a:pt x="156" y="177"/>
                                </a:lnTo>
                                <a:lnTo>
                                  <a:pt x="135" y="122"/>
                                </a:lnTo>
                                <a:lnTo>
                                  <a:pt x="122" y="80"/>
                                </a:lnTo>
                                <a:lnTo>
                                  <a:pt x="165" y="88"/>
                                </a:lnTo>
                                <a:lnTo>
                                  <a:pt x="135" y="42"/>
                                </a:lnTo>
                                <a:lnTo>
                                  <a:pt x="97" y="16"/>
                                </a:lnTo>
                                <a:lnTo>
                                  <a:pt x="55" y="0"/>
                                </a:lnTo>
                                <a:lnTo>
                                  <a:pt x="16" y="16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1699920"/>
                            <a:ext cx="1404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64">
                                <a:moveTo>
                                  <a:pt x="181" y="46"/>
                                </a:moveTo>
                                <a:lnTo>
                                  <a:pt x="181" y="25"/>
                                </a:lnTo>
                                <a:lnTo>
                                  <a:pt x="135" y="25"/>
                                </a:lnTo>
                                <a:lnTo>
                                  <a:pt x="101" y="16"/>
                                </a:lnTo>
                                <a:lnTo>
                                  <a:pt x="63" y="25"/>
                                </a:lnTo>
                                <a:lnTo>
                                  <a:pt x="55" y="8"/>
                                </a:lnTo>
                                <a:lnTo>
                                  <a:pt x="8" y="0"/>
                                </a:lnTo>
                                <a:lnTo>
                                  <a:pt x="0" y="38"/>
                                </a:lnTo>
                                <a:lnTo>
                                  <a:pt x="42" y="38"/>
                                </a:lnTo>
                                <a:lnTo>
                                  <a:pt x="80" y="46"/>
                                </a:lnTo>
                                <a:lnTo>
                                  <a:pt x="110" y="63"/>
                                </a:lnTo>
                                <a:lnTo>
                                  <a:pt x="160" y="63"/>
                                </a:lnTo>
                                <a:lnTo>
                                  <a:pt x="215" y="59"/>
                                </a:lnTo>
                                <a:lnTo>
                                  <a:pt x="220" y="29"/>
                                </a:lnTo>
                                <a:lnTo>
                                  <a:pt x="181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dc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1699920"/>
                            <a:ext cx="1404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64">
                                <a:moveTo>
                                  <a:pt x="0" y="38"/>
                                </a:moveTo>
                                <a:lnTo>
                                  <a:pt x="42" y="38"/>
                                </a:lnTo>
                                <a:lnTo>
                                  <a:pt x="80" y="46"/>
                                </a:lnTo>
                                <a:lnTo>
                                  <a:pt x="110" y="63"/>
                                </a:lnTo>
                                <a:lnTo>
                                  <a:pt x="160" y="63"/>
                                </a:lnTo>
                                <a:lnTo>
                                  <a:pt x="215" y="59"/>
                                </a:lnTo>
                                <a:lnTo>
                                  <a:pt x="220" y="29"/>
                                </a:lnTo>
                                <a:lnTo>
                                  <a:pt x="181" y="46"/>
                                </a:lnTo>
                                <a:lnTo>
                                  <a:pt x="181" y="25"/>
                                </a:lnTo>
                                <a:lnTo>
                                  <a:pt x="135" y="25"/>
                                </a:lnTo>
                                <a:lnTo>
                                  <a:pt x="101" y="16"/>
                                </a:lnTo>
                                <a:lnTo>
                                  <a:pt x="63" y="25"/>
                                </a:lnTo>
                                <a:lnTo>
                                  <a:pt x="55" y="8"/>
                                </a:lnTo>
                                <a:lnTo>
                                  <a:pt x="8" y="0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040" y="1699920"/>
                            <a:ext cx="1123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98">
                                <a:moveTo>
                                  <a:pt x="12" y="88"/>
                                </a:moveTo>
                                <a:lnTo>
                                  <a:pt x="63" y="97"/>
                                </a:lnTo>
                                <a:lnTo>
                                  <a:pt x="101" y="84"/>
                                </a:lnTo>
                                <a:lnTo>
                                  <a:pt x="114" y="63"/>
                                </a:lnTo>
                                <a:lnTo>
                                  <a:pt x="148" y="63"/>
                                </a:lnTo>
                                <a:lnTo>
                                  <a:pt x="131" y="38"/>
                                </a:lnTo>
                                <a:lnTo>
                                  <a:pt x="177" y="0"/>
                                </a:lnTo>
                                <a:lnTo>
                                  <a:pt x="131" y="16"/>
                                </a:lnTo>
                                <a:lnTo>
                                  <a:pt x="93" y="25"/>
                                </a:lnTo>
                                <a:lnTo>
                                  <a:pt x="59" y="29"/>
                                </a:lnTo>
                                <a:lnTo>
                                  <a:pt x="38" y="46"/>
                                </a:lnTo>
                                <a:lnTo>
                                  <a:pt x="0" y="55"/>
                                </a:lnTo>
                                <a:lnTo>
                                  <a:pt x="12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dc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040" y="1699920"/>
                            <a:ext cx="1123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98">
                                <a:moveTo>
                                  <a:pt x="0" y="55"/>
                                </a:moveTo>
                                <a:lnTo>
                                  <a:pt x="12" y="88"/>
                                </a:lnTo>
                                <a:lnTo>
                                  <a:pt x="63" y="97"/>
                                </a:lnTo>
                                <a:lnTo>
                                  <a:pt x="101" y="84"/>
                                </a:lnTo>
                                <a:lnTo>
                                  <a:pt x="114" y="63"/>
                                </a:lnTo>
                                <a:lnTo>
                                  <a:pt x="148" y="63"/>
                                </a:lnTo>
                                <a:lnTo>
                                  <a:pt x="131" y="38"/>
                                </a:lnTo>
                                <a:lnTo>
                                  <a:pt x="177" y="0"/>
                                </a:lnTo>
                                <a:lnTo>
                                  <a:pt x="131" y="16"/>
                                </a:lnTo>
                                <a:lnTo>
                                  <a:pt x="93" y="25"/>
                                </a:lnTo>
                                <a:lnTo>
                                  <a:pt x="59" y="29"/>
                                </a:lnTo>
                                <a:lnTo>
                                  <a:pt x="38" y="46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1505520"/>
                            <a:ext cx="59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59">
                                <a:moveTo>
                                  <a:pt x="54" y="0"/>
                                </a:moveTo>
                                <a:lnTo>
                                  <a:pt x="0" y="29"/>
                                </a:lnTo>
                                <a:lnTo>
                                  <a:pt x="38" y="38"/>
                                </a:lnTo>
                                <a:lnTo>
                                  <a:pt x="63" y="59"/>
                                </a:lnTo>
                                <a:lnTo>
                                  <a:pt x="93" y="21"/>
                                </a:lnTo>
                                <a:lnTo>
                                  <a:pt x="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dc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1505520"/>
                            <a:ext cx="59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59">
                                <a:moveTo>
                                  <a:pt x="0" y="29"/>
                                </a:moveTo>
                                <a:lnTo>
                                  <a:pt x="38" y="38"/>
                                </a:lnTo>
                                <a:lnTo>
                                  <a:pt x="63" y="59"/>
                                </a:lnTo>
                                <a:lnTo>
                                  <a:pt x="93" y="21"/>
                                </a:lnTo>
                                <a:lnTo>
                                  <a:pt x="54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040" y="16606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5">
                                <a:moveTo>
                                  <a:pt x="0" y="29"/>
                                </a:moveTo>
                                <a:lnTo>
                                  <a:pt x="4" y="54"/>
                                </a:lnTo>
                                <a:lnTo>
                                  <a:pt x="33" y="33"/>
                                </a:lnTo>
                                <a:lnTo>
                                  <a:pt x="42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dc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040" y="16606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5">
                                <a:moveTo>
                                  <a:pt x="0" y="29"/>
                                </a:moveTo>
                                <a:lnTo>
                                  <a:pt x="4" y="54"/>
                                </a:lnTo>
                                <a:lnTo>
                                  <a:pt x="33" y="33"/>
                                </a:lnTo>
                                <a:lnTo>
                                  <a:pt x="42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0" y="153360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1">
                                <a:moveTo>
                                  <a:pt x="0" y="8"/>
                                </a:moveTo>
                                <a:lnTo>
                                  <a:pt x="0" y="8"/>
                                </a:lnTo>
                                <a:lnTo>
                                  <a:pt x="16" y="21"/>
                                </a:lnTo>
                                <a:lnTo>
                                  <a:pt x="1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dc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0" y="153360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1">
                                <a:moveTo>
                                  <a:pt x="0" y="8"/>
                                </a:moveTo>
                                <a:lnTo>
                                  <a:pt x="16" y="0"/>
                                </a:lnTo>
                                <a:lnTo>
                                  <a:pt x="16" y="21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0" y="1569240"/>
                            <a:ext cx="7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dc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0" y="1569240"/>
                            <a:ext cx="7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625040"/>
                            <a:ext cx="2378880" cy="52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8" h="1118">
                                <a:moveTo>
                                  <a:pt x="3638" y="583"/>
                                </a:moveTo>
                                <a:lnTo>
                                  <a:pt x="3579" y="592"/>
                                </a:lnTo>
                                <a:lnTo>
                                  <a:pt x="3528" y="600"/>
                                </a:lnTo>
                                <a:lnTo>
                                  <a:pt x="3503" y="575"/>
                                </a:lnTo>
                                <a:lnTo>
                                  <a:pt x="3490" y="609"/>
                                </a:lnTo>
                                <a:lnTo>
                                  <a:pt x="3456" y="592"/>
                                </a:lnTo>
                                <a:lnTo>
                                  <a:pt x="3461" y="558"/>
                                </a:lnTo>
                                <a:lnTo>
                                  <a:pt x="3406" y="549"/>
                                </a:lnTo>
                                <a:lnTo>
                                  <a:pt x="3359" y="558"/>
                                </a:lnTo>
                                <a:lnTo>
                                  <a:pt x="3313" y="583"/>
                                </a:lnTo>
                                <a:lnTo>
                                  <a:pt x="3275" y="609"/>
                                </a:lnTo>
                                <a:lnTo>
                                  <a:pt x="3232" y="617"/>
                                </a:lnTo>
                                <a:lnTo>
                                  <a:pt x="3186" y="592"/>
                                </a:lnTo>
                                <a:lnTo>
                                  <a:pt x="3139" y="592"/>
                                </a:lnTo>
                                <a:lnTo>
                                  <a:pt x="3097" y="575"/>
                                </a:lnTo>
                                <a:lnTo>
                                  <a:pt x="3063" y="558"/>
                                </a:lnTo>
                                <a:lnTo>
                                  <a:pt x="3016" y="549"/>
                                </a:lnTo>
                                <a:lnTo>
                                  <a:pt x="2966" y="545"/>
                                </a:lnTo>
                                <a:lnTo>
                                  <a:pt x="2919" y="549"/>
                                </a:lnTo>
                                <a:lnTo>
                                  <a:pt x="2898" y="511"/>
                                </a:lnTo>
                                <a:lnTo>
                                  <a:pt x="2851" y="511"/>
                                </a:lnTo>
                                <a:lnTo>
                                  <a:pt x="2805" y="494"/>
                                </a:lnTo>
                                <a:lnTo>
                                  <a:pt x="2758" y="486"/>
                                </a:lnTo>
                                <a:lnTo>
                                  <a:pt x="2750" y="448"/>
                                </a:lnTo>
                                <a:lnTo>
                                  <a:pt x="2703" y="431"/>
                                </a:lnTo>
                                <a:lnTo>
                                  <a:pt x="2648" y="423"/>
                                </a:lnTo>
                                <a:lnTo>
                                  <a:pt x="2602" y="431"/>
                                </a:lnTo>
                                <a:lnTo>
                                  <a:pt x="2555" y="448"/>
                                </a:lnTo>
                                <a:lnTo>
                                  <a:pt x="2509" y="486"/>
                                </a:lnTo>
                                <a:lnTo>
                                  <a:pt x="2488" y="520"/>
                                </a:lnTo>
                                <a:lnTo>
                                  <a:pt x="2500" y="549"/>
                                </a:lnTo>
                                <a:lnTo>
                                  <a:pt x="2509" y="592"/>
                                </a:lnTo>
                                <a:lnTo>
                                  <a:pt x="2496" y="630"/>
                                </a:lnTo>
                                <a:lnTo>
                                  <a:pt x="2466" y="655"/>
                                </a:lnTo>
                                <a:lnTo>
                                  <a:pt x="2433" y="672"/>
                                </a:lnTo>
                                <a:lnTo>
                                  <a:pt x="2394" y="664"/>
                                </a:lnTo>
                                <a:lnTo>
                                  <a:pt x="2352" y="630"/>
                                </a:lnTo>
                                <a:lnTo>
                                  <a:pt x="2297" y="600"/>
                                </a:lnTo>
                                <a:lnTo>
                                  <a:pt x="2229" y="583"/>
                                </a:lnTo>
                                <a:lnTo>
                                  <a:pt x="2183" y="575"/>
                                </a:lnTo>
                                <a:lnTo>
                                  <a:pt x="2145" y="549"/>
                                </a:lnTo>
                                <a:lnTo>
                                  <a:pt x="2124" y="528"/>
                                </a:lnTo>
                                <a:lnTo>
                                  <a:pt x="2124" y="478"/>
                                </a:lnTo>
                                <a:lnTo>
                                  <a:pt x="2077" y="465"/>
                                </a:lnTo>
                                <a:lnTo>
                                  <a:pt x="2031" y="439"/>
                                </a:lnTo>
                                <a:lnTo>
                                  <a:pt x="1984" y="431"/>
                                </a:lnTo>
                                <a:lnTo>
                                  <a:pt x="1925" y="423"/>
                                </a:lnTo>
                                <a:lnTo>
                                  <a:pt x="1870" y="423"/>
                                </a:lnTo>
                                <a:lnTo>
                                  <a:pt x="1828" y="406"/>
                                </a:lnTo>
                                <a:lnTo>
                                  <a:pt x="1781" y="384"/>
                                </a:lnTo>
                                <a:lnTo>
                                  <a:pt x="1773" y="342"/>
                                </a:lnTo>
                                <a:lnTo>
                                  <a:pt x="1739" y="351"/>
                                </a:lnTo>
                                <a:lnTo>
                                  <a:pt x="1705" y="334"/>
                                </a:lnTo>
                                <a:lnTo>
                                  <a:pt x="1701" y="296"/>
                                </a:lnTo>
                                <a:lnTo>
                                  <a:pt x="1726" y="270"/>
                                </a:lnTo>
                                <a:lnTo>
                                  <a:pt x="1760" y="241"/>
                                </a:lnTo>
                                <a:lnTo>
                                  <a:pt x="1781" y="198"/>
                                </a:lnTo>
                                <a:lnTo>
                                  <a:pt x="1777" y="160"/>
                                </a:lnTo>
                                <a:lnTo>
                                  <a:pt x="1751" y="143"/>
                                </a:lnTo>
                                <a:lnTo>
                                  <a:pt x="1739" y="88"/>
                                </a:lnTo>
                                <a:lnTo>
                                  <a:pt x="1764" y="71"/>
                                </a:lnTo>
                                <a:lnTo>
                                  <a:pt x="1785" y="33"/>
                                </a:lnTo>
                                <a:lnTo>
                                  <a:pt x="1734" y="54"/>
                                </a:lnTo>
                                <a:lnTo>
                                  <a:pt x="1713" y="8"/>
                                </a:lnTo>
                                <a:lnTo>
                                  <a:pt x="1675" y="0"/>
                                </a:lnTo>
                                <a:lnTo>
                                  <a:pt x="1637" y="8"/>
                                </a:lnTo>
                                <a:lnTo>
                                  <a:pt x="1603" y="33"/>
                                </a:lnTo>
                                <a:lnTo>
                                  <a:pt x="1561" y="42"/>
                                </a:lnTo>
                                <a:lnTo>
                                  <a:pt x="1502" y="25"/>
                                </a:lnTo>
                                <a:lnTo>
                                  <a:pt x="1468" y="42"/>
                                </a:lnTo>
                                <a:lnTo>
                                  <a:pt x="1409" y="25"/>
                                </a:lnTo>
                                <a:lnTo>
                                  <a:pt x="1375" y="46"/>
                                </a:lnTo>
                                <a:lnTo>
                                  <a:pt x="1337" y="54"/>
                                </a:lnTo>
                                <a:lnTo>
                                  <a:pt x="1311" y="42"/>
                                </a:lnTo>
                                <a:lnTo>
                                  <a:pt x="1265" y="33"/>
                                </a:lnTo>
                                <a:lnTo>
                                  <a:pt x="1218" y="33"/>
                                </a:lnTo>
                                <a:lnTo>
                                  <a:pt x="1184" y="42"/>
                                </a:lnTo>
                                <a:lnTo>
                                  <a:pt x="1146" y="42"/>
                                </a:lnTo>
                                <a:lnTo>
                                  <a:pt x="1104" y="54"/>
                                </a:lnTo>
                                <a:lnTo>
                                  <a:pt x="1049" y="63"/>
                                </a:lnTo>
                                <a:lnTo>
                                  <a:pt x="990" y="71"/>
                                </a:lnTo>
                                <a:lnTo>
                                  <a:pt x="948" y="97"/>
                                </a:lnTo>
                                <a:lnTo>
                                  <a:pt x="905" y="126"/>
                                </a:lnTo>
                                <a:lnTo>
                                  <a:pt x="867" y="135"/>
                                </a:lnTo>
                                <a:lnTo>
                                  <a:pt x="825" y="143"/>
                                </a:lnTo>
                                <a:lnTo>
                                  <a:pt x="804" y="177"/>
                                </a:lnTo>
                                <a:lnTo>
                                  <a:pt x="749" y="198"/>
                                </a:lnTo>
                                <a:lnTo>
                                  <a:pt x="706" y="207"/>
                                </a:lnTo>
                                <a:lnTo>
                                  <a:pt x="664" y="186"/>
                                </a:lnTo>
                                <a:lnTo>
                                  <a:pt x="630" y="190"/>
                                </a:lnTo>
                                <a:lnTo>
                                  <a:pt x="575" y="190"/>
                                </a:lnTo>
                                <a:lnTo>
                                  <a:pt x="541" y="198"/>
                                </a:lnTo>
                                <a:lnTo>
                                  <a:pt x="491" y="169"/>
                                </a:lnTo>
                                <a:lnTo>
                                  <a:pt x="474" y="135"/>
                                </a:lnTo>
                                <a:lnTo>
                                  <a:pt x="436" y="143"/>
                                </a:lnTo>
                                <a:lnTo>
                                  <a:pt x="410" y="190"/>
                                </a:lnTo>
                                <a:lnTo>
                                  <a:pt x="393" y="232"/>
                                </a:lnTo>
                                <a:lnTo>
                                  <a:pt x="368" y="270"/>
                                </a:lnTo>
                                <a:lnTo>
                                  <a:pt x="347" y="313"/>
                                </a:lnTo>
                                <a:lnTo>
                                  <a:pt x="296" y="342"/>
                                </a:lnTo>
                                <a:lnTo>
                                  <a:pt x="249" y="359"/>
                                </a:lnTo>
                                <a:lnTo>
                                  <a:pt x="203" y="384"/>
                                </a:lnTo>
                                <a:lnTo>
                                  <a:pt x="173" y="423"/>
                                </a:lnTo>
                                <a:lnTo>
                                  <a:pt x="139" y="456"/>
                                </a:lnTo>
                                <a:lnTo>
                                  <a:pt x="135" y="486"/>
                                </a:lnTo>
                                <a:lnTo>
                                  <a:pt x="110" y="528"/>
                                </a:lnTo>
                                <a:lnTo>
                                  <a:pt x="84" y="549"/>
                                </a:lnTo>
                                <a:lnTo>
                                  <a:pt x="76" y="630"/>
                                </a:lnTo>
                                <a:lnTo>
                                  <a:pt x="93" y="664"/>
                                </a:lnTo>
                                <a:lnTo>
                                  <a:pt x="67" y="719"/>
                                </a:lnTo>
                                <a:lnTo>
                                  <a:pt x="38" y="761"/>
                                </a:lnTo>
                                <a:lnTo>
                                  <a:pt x="0" y="799"/>
                                </a:lnTo>
                                <a:lnTo>
                                  <a:pt x="0" y="799"/>
                                </a:lnTo>
                                <a:lnTo>
                                  <a:pt x="0" y="1118"/>
                                </a:lnTo>
                                <a:lnTo>
                                  <a:pt x="3704" y="1118"/>
                                </a:lnTo>
                                <a:lnTo>
                                  <a:pt x="3698" y="1104"/>
                                </a:lnTo>
                                <a:lnTo>
                                  <a:pt x="3681" y="1066"/>
                                </a:lnTo>
                                <a:lnTo>
                                  <a:pt x="3655" y="1015"/>
                                </a:lnTo>
                                <a:lnTo>
                                  <a:pt x="3647" y="977"/>
                                </a:lnTo>
                                <a:lnTo>
                                  <a:pt x="3621" y="943"/>
                                </a:lnTo>
                                <a:lnTo>
                                  <a:pt x="3617" y="905"/>
                                </a:lnTo>
                                <a:lnTo>
                                  <a:pt x="3588" y="871"/>
                                </a:lnTo>
                                <a:lnTo>
                                  <a:pt x="3558" y="833"/>
                                </a:lnTo>
                                <a:lnTo>
                                  <a:pt x="3537" y="791"/>
                                </a:lnTo>
                                <a:lnTo>
                                  <a:pt x="3528" y="753"/>
                                </a:lnTo>
                                <a:lnTo>
                                  <a:pt x="3507" y="710"/>
                                </a:lnTo>
                                <a:lnTo>
                                  <a:pt x="3528" y="698"/>
                                </a:lnTo>
                                <a:lnTo>
                                  <a:pt x="3541" y="736"/>
                                </a:lnTo>
                                <a:lnTo>
                                  <a:pt x="3562" y="782"/>
                                </a:lnTo>
                                <a:lnTo>
                                  <a:pt x="3583" y="816"/>
                                </a:lnTo>
                                <a:lnTo>
                                  <a:pt x="3600" y="850"/>
                                </a:lnTo>
                                <a:lnTo>
                                  <a:pt x="3630" y="879"/>
                                </a:lnTo>
                                <a:lnTo>
                                  <a:pt x="3664" y="913"/>
                                </a:lnTo>
                                <a:lnTo>
                                  <a:pt x="3685" y="896"/>
                                </a:lnTo>
                                <a:lnTo>
                                  <a:pt x="3681" y="854"/>
                                </a:lnTo>
                                <a:lnTo>
                                  <a:pt x="3702" y="799"/>
                                </a:lnTo>
                                <a:lnTo>
                                  <a:pt x="3727" y="744"/>
                                </a:lnTo>
                                <a:lnTo>
                                  <a:pt x="3638" y="5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dc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625040"/>
                            <a:ext cx="2378880" cy="52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8" h="1118">
                                <a:moveTo>
                                  <a:pt x="3698" y="1104"/>
                                </a:moveTo>
                                <a:lnTo>
                                  <a:pt x="3681" y="1066"/>
                                </a:lnTo>
                                <a:lnTo>
                                  <a:pt x="3655" y="1015"/>
                                </a:lnTo>
                                <a:lnTo>
                                  <a:pt x="3647" y="977"/>
                                </a:lnTo>
                                <a:lnTo>
                                  <a:pt x="3621" y="943"/>
                                </a:lnTo>
                                <a:lnTo>
                                  <a:pt x="3617" y="905"/>
                                </a:lnTo>
                                <a:lnTo>
                                  <a:pt x="3588" y="871"/>
                                </a:lnTo>
                                <a:lnTo>
                                  <a:pt x="3558" y="833"/>
                                </a:lnTo>
                                <a:lnTo>
                                  <a:pt x="3537" y="791"/>
                                </a:lnTo>
                                <a:lnTo>
                                  <a:pt x="3528" y="753"/>
                                </a:lnTo>
                                <a:lnTo>
                                  <a:pt x="3507" y="710"/>
                                </a:lnTo>
                                <a:lnTo>
                                  <a:pt x="3528" y="698"/>
                                </a:lnTo>
                                <a:lnTo>
                                  <a:pt x="3541" y="736"/>
                                </a:lnTo>
                                <a:lnTo>
                                  <a:pt x="3562" y="782"/>
                                </a:lnTo>
                                <a:lnTo>
                                  <a:pt x="3583" y="816"/>
                                </a:lnTo>
                                <a:lnTo>
                                  <a:pt x="3600" y="850"/>
                                </a:lnTo>
                                <a:lnTo>
                                  <a:pt x="3630" y="879"/>
                                </a:lnTo>
                                <a:lnTo>
                                  <a:pt x="3664" y="913"/>
                                </a:lnTo>
                                <a:lnTo>
                                  <a:pt x="3685" y="896"/>
                                </a:lnTo>
                                <a:lnTo>
                                  <a:pt x="3681" y="854"/>
                                </a:lnTo>
                                <a:lnTo>
                                  <a:pt x="3702" y="799"/>
                                </a:lnTo>
                                <a:lnTo>
                                  <a:pt x="3727" y="744"/>
                                </a:lnTo>
                                <a:lnTo>
                                  <a:pt x="3638" y="583"/>
                                </a:lnTo>
                                <a:lnTo>
                                  <a:pt x="3579" y="592"/>
                                </a:lnTo>
                                <a:lnTo>
                                  <a:pt x="3528" y="600"/>
                                </a:lnTo>
                                <a:lnTo>
                                  <a:pt x="3503" y="575"/>
                                </a:lnTo>
                                <a:lnTo>
                                  <a:pt x="3490" y="609"/>
                                </a:lnTo>
                                <a:lnTo>
                                  <a:pt x="3456" y="592"/>
                                </a:lnTo>
                                <a:lnTo>
                                  <a:pt x="3461" y="558"/>
                                </a:lnTo>
                                <a:lnTo>
                                  <a:pt x="3406" y="549"/>
                                </a:lnTo>
                                <a:lnTo>
                                  <a:pt x="3359" y="558"/>
                                </a:lnTo>
                                <a:lnTo>
                                  <a:pt x="3313" y="583"/>
                                </a:lnTo>
                                <a:lnTo>
                                  <a:pt x="3275" y="609"/>
                                </a:lnTo>
                                <a:lnTo>
                                  <a:pt x="3232" y="617"/>
                                </a:lnTo>
                                <a:lnTo>
                                  <a:pt x="3186" y="592"/>
                                </a:lnTo>
                                <a:lnTo>
                                  <a:pt x="3139" y="592"/>
                                </a:lnTo>
                                <a:lnTo>
                                  <a:pt x="3097" y="575"/>
                                </a:lnTo>
                                <a:lnTo>
                                  <a:pt x="3063" y="558"/>
                                </a:lnTo>
                                <a:lnTo>
                                  <a:pt x="3016" y="549"/>
                                </a:lnTo>
                                <a:lnTo>
                                  <a:pt x="2966" y="545"/>
                                </a:lnTo>
                                <a:lnTo>
                                  <a:pt x="2919" y="549"/>
                                </a:lnTo>
                                <a:lnTo>
                                  <a:pt x="2898" y="511"/>
                                </a:lnTo>
                                <a:lnTo>
                                  <a:pt x="2851" y="511"/>
                                </a:lnTo>
                                <a:lnTo>
                                  <a:pt x="2805" y="494"/>
                                </a:lnTo>
                                <a:lnTo>
                                  <a:pt x="2758" y="486"/>
                                </a:lnTo>
                                <a:lnTo>
                                  <a:pt x="2750" y="448"/>
                                </a:lnTo>
                                <a:lnTo>
                                  <a:pt x="2703" y="431"/>
                                </a:lnTo>
                                <a:lnTo>
                                  <a:pt x="2648" y="423"/>
                                </a:lnTo>
                                <a:lnTo>
                                  <a:pt x="2602" y="431"/>
                                </a:lnTo>
                                <a:lnTo>
                                  <a:pt x="2555" y="448"/>
                                </a:lnTo>
                                <a:lnTo>
                                  <a:pt x="2509" y="486"/>
                                </a:lnTo>
                                <a:lnTo>
                                  <a:pt x="2488" y="520"/>
                                </a:lnTo>
                                <a:lnTo>
                                  <a:pt x="2500" y="549"/>
                                </a:lnTo>
                                <a:lnTo>
                                  <a:pt x="2509" y="592"/>
                                </a:lnTo>
                                <a:lnTo>
                                  <a:pt x="2496" y="630"/>
                                </a:lnTo>
                                <a:lnTo>
                                  <a:pt x="2466" y="655"/>
                                </a:lnTo>
                                <a:lnTo>
                                  <a:pt x="2433" y="672"/>
                                </a:lnTo>
                                <a:lnTo>
                                  <a:pt x="2394" y="664"/>
                                </a:lnTo>
                                <a:lnTo>
                                  <a:pt x="2352" y="630"/>
                                </a:lnTo>
                                <a:lnTo>
                                  <a:pt x="2297" y="600"/>
                                </a:lnTo>
                                <a:lnTo>
                                  <a:pt x="2229" y="583"/>
                                </a:lnTo>
                                <a:lnTo>
                                  <a:pt x="2183" y="575"/>
                                </a:lnTo>
                                <a:lnTo>
                                  <a:pt x="2145" y="549"/>
                                </a:lnTo>
                                <a:lnTo>
                                  <a:pt x="2124" y="528"/>
                                </a:lnTo>
                                <a:lnTo>
                                  <a:pt x="2124" y="478"/>
                                </a:lnTo>
                                <a:lnTo>
                                  <a:pt x="2077" y="465"/>
                                </a:lnTo>
                                <a:lnTo>
                                  <a:pt x="2031" y="439"/>
                                </a:lnTo>
                                <a:lnTo>
                                  <a:pt x="1984" y="431"/>
                                </a:lnTo>
                                <a:lnTo>
                                  <a:pt x="1925" y="423"/>
                                </a:lnTo>
                                <a:lnTo>
                                  <a:pt x="1870" y="423"/>
                                </a:lnTo>
                                <a:lnTo>
                                  <a:pt x="1828" y="406"/>
                                </a:lnTo>
                                <a:lnTo>
                                  <a:pt x="1781" y="384"/>
                                </a:lnTo>
                                <a:lnTo>
                                  <a:pt x="1773" y="342"/>
                                </a:lnTo>
                                <a:lnTo>
                                  <a:pt x="1739" y="351"/>
                                </a:lnTo>
                                <a:lnTo>
                                  <a:pt x="1705" y="334"/>
                                </a:lnTo>
                                <a:lnTo>
                                  <a:pt x="1701" y="296"/>
                                </a:lnTo>
                                <a:lnTo>
                                  <a:pt x="1726" y="270"/>
                                </a:lnTo>
                                <a:lnTo>
                                  <a:pt x="1760" y="241"/>
                                </a:lnTo>
                                <a:lnTo>
                                  <a:pt x="1781" y="198"/>
                                </a:lnTo>
                                <a:lnTo>
                                  <a:pt x="1777" y="160"/>
                                </a:lnTo>
                                <a:lnTo>
                                  <a:pt x="1751" y="143"/>
                                </a:lnTo>
                                <a:lnTo>
                                  <a:pt x="1739" y="88"/>
                                </a:lnTo>
                                <a:lnTo>
                                  <a:pt x="1764" y="71"/>
                                </a:lnTo>
                                <a:lnTo>
                                  <a:pt x="1785" y="33"/>
                                </a:lnTo>
                                <a:lnTo>
                                  <a:pt x="1734" y="54"/>
                                </a:lnTo>
                                <a:lnTo>
                                  <a:pt x="1713" y="8"/>
                                </a:lnTo>
                                <a:lnTo>
                                  <a:pt x="1675" y="0"/>
                                </a:lnTo>
                                <a:lnTo>
                                  <a:pt x="1637" y="8"/>
                                </a:lnTo>
                                <a:lnTo>
                                  <a:pt x="1603" y="33"/>
                                </a:lnTo>
                                <a:lnTo>
                                  <a:pt x="1561" y="42"/>
                                </a:lnTo>
                                <a:lnTo>
                                  <a:pt x="1502" y="25"/>
                                </a:lnTo>
                                <a:lnTo>
                                  <a:pt x="1468" y="42"/>
                                </a:lnTo>
                                <a:lnTo>
                                  <a:pt x="1409" y="25"/>
                                </a:lnTo>
                                <a:lnTo>
                                  <a:pt x="1375" y="46"/>
                                </a:lnTo>
                                <a:lnTo>
                                  <a:pt x="1337" y="54"/>
                                </a:lnTo>
                                <a:lnTo>
                                  <a:pt x="1311" y="42"/>
                                </a:lnTo>
                                <a:lnTo>
                                  <a:pt x="1265" y="33"/>
                                </a:lnTo>
                                <a:lnTo>
                                  <a:pt x="1218" y="33"/>
                                </a:lnTo>
                                <a:lnTo>
                                  <a:pt x="1184" y="42"/>
                                </a:lnTo>
                                <a:lnTo>
                                  <a:pt x="1146" y="42"/>
                                </a:lnTo>
                                <a:lnTo>
                                  <a:pt x="1104" y="54"/>
                                </a:lnTo>
                                <a:lnTo>
                                  <a:pt x="1049" y="63"/>
                                </a:lnTo>
                                <a:lnTo>
                                  <a:pt x="990" y="71"/>
                                </a:lnTo>
                                <a:lnTo>
                                  <a:pt x="948" y="97"/>
                                </a:lnTo>
                                <a:lnTo>
                                  <a:pt x="905" y="126"/>
                                </a:lnTo>
                                <a:lnTo>
                                  <a:pt x="867" y="135"/>
                                </a:lnTo>
                                <a:lnTo>
                                  <a:pt x="825" y="143"/>
                                </a:lnTo>
                                <a:lnTo>
                                  <a:pt x="804" y="177"/>
                                </a:lnTo>
                                <a:lnTo>
                                  <a:pt x="749" y="198"/>
                                </a:lnTo>
                                <a:lnTo>
                                  <a:pt x="706" y="207"/>
                                </a:lnTo>
                                <a:lnTo>
                                  <a:pt x="664" y="186"/>
                                </a:lnTo>
                                <a:lnTo>
                                  <a:pt x="630" y="190"/>
                                </a:lnTo>
                                <a:lnTo>
                                  <a:pt x="575" y="190"/>
                                </a:lnTo>
                                <a:lnTo>
                                  <a:pt x="541" y="198"/>
                                </a:lnTo>
                                <a:lnTo>
                                  <a:pt x="491" y="169"/>
                                </a:lnTo>
                                <a:lnTo>
                                  <a:pt x="474" y="135"/>
                                </a:lnTo>
                                <a:lnTo>
                                  <a:pt x="436" y="143"/>
                                </a:lnTo>
                                <a:lnTo>
                                  <a:pt x="410" y="190"/>
                                </a:lnTo>
                                <a:lnTo>
                                  <a:pt x="393" y="232"/>
                                </a:lnTo>
                                <a:lnTo>
                                  <a:pt x="368" y="270"/>
                                </a:lnTo>
                                <a:lnTo>
                                  <a:pt x="347" y="313"/>
                                </a:lnTo>
                                <a:lnTo>
                                  <a:pt x="296" y="342"/>
                                </a:lnTo>
                                <a:lnTo>
                                  <a:pt x="249" y="359"/>
                                </a:lnTo>
                                <a:lnTo>
                                  <a:pt x="203" y="384"/>
                                </a:lnTo>
                                <a:lnTo>
                                  <a:pt x="173" y="423"/>
                                </a:lnTo>
                                <a:lnTo>
                                  <a:pt x="139" y="456"/>
                                </a:lnTo>
                                <a:lnTo>
                                  <a:pt x="135" y="486"/>
                                </a:lnTo>
                                <a:lnTo>
                                  <a:pt x="110" y="528"/>
                                </a:lnTo>
                                <a:lnTo>
                                  <a:pt x="84" y="549"/>
                                </a:lnTo>
                                <a:lnTo>
                                  <a:pt x="76" y="630"/>
                                </a:lnTo>
                                <a:lnTo>
                                  <a:pt x="93" y="664"/>
                                </a:lnTo>
                                <a:lnTo>
                                  <a:pt x="67" y="719"/>
                                </a:lnTo>
                                <a:lnTo>
                                  <a:pt x="38" y="761"/>
                                </a:lnTo>
                                <a:lnTo>
                                  <a:pt x="0" y="799"/>
                                </a:lnTo>
                                <a:lnTo>
                                  <a:pt x="0" y="799"/>
                                </a:lnTo>
                                <a:lnTo>
                                  <a:pt x="0" y="1118"/>
                                </a:lnTo>
                                <a:lnTo>
                                  <a:pt x="3704" y="1118"/>
                                </a:lnTo>
                                <a:lnTo>
                                  <a:pt x="3698" y="110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080" y="1469520"/>
                            <a:ext cx="1965960" cy="146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5960" cy="146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3" h="3121">
                                  <a:moveTo>
                                    <a:pt x="3010" y="31"/>
                                  </a:moveTo>
                                  <a:lnTo>
                                    <a:pt x="2824" y="31"/>
                                  </a:lnTo>
                                  <a:lnTo>
                                    <a:pt x="2843" y="110"/>
                                  </a:lnTo>
                                  <a:lnTo>
                                    <a:pt x="2830" y="134"/>
                                  </a:lnTo>
                                  <a:lnTo>
                                    <a:pt x="2852" y="214"/>
                                  </a:lnTo>
                                  <a:lnTo>
                                    <a:pt x="2832" y="222"/>
                                  </a:lnTo>
                                  <a:lnTo>
                                    <a:pt x="2806" y="198"/>
                                  </a:lnTo>
                                  <a:lnTo>
                                    <a:pt x="2800" y="230"/>
                                  </a:lnTo>
                                  <a:lnTo>
                                    <a:pt x="2873" y="262"/>
                                  </a:lnTo>
                                  <a:lnTo>
                                    <a:pt x="2868" y="294"/>
                                  </a:lnTo>
                                  <a:lnTo>
                                    <a:pt x="2901" y="318"/>
                                  </a:lnTo>
                                  <a:lnTo>
                                    <a:pt x="2875" y="350"/>
                                  </a:lnTo>
                                  <a:lnTo>
                                    <a:pt x="2955" y="350"/>
                                  </a:lnTo>
                                  <a:lnTo>
                                    <a:pt x="2943" y="374"/>
                                  </a:lnTo>
                                  <a:lnTo>
                                    <a:pt x="2989" y="374"/>
                                  </a:lnTo>
                                  <a:lnTo>
                                    <a:pt x="3083" y="430"/>
                                  </a:lnTo>
                                  <a:lnTo>
                                    <a:pt x="3041" y="0"/>
                                  </a:lnTo>
                                  <a:lnTo>
                                    <a:pt x="3003" y="7"/>
                                  </a:lnTo>
                                  <a:lnTo>
                                    <a:pt x="301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dc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65960" cy="146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3" h="3121">
                                  <a:moveTo>
                                    <a:pt x="1291" y="-1889"/>
                                  </a:moveTo>
                                  <a:lnTo>
                                    <a:pt x="1300" y="-1816"/>
                                  </a:lnTo>
                                  <a:lnTo>
                                    <a:pt x="1330" y="-1780"/>
                                  </a:lnTo>
                                  <a:lnTo>
                                    <a:pt x="1304" y="-1750"/>
                                  </a:lnTo>
                                  <a:lnTo>
                                    <a:pt x="1312" y="-1721"/>
                                  </a:lnTo>
                                  <a:lnTo>
                                    <a:pt x="1364" y="-1728"/>
                                  </a:lnTo>
                                  <a:lnTo>
                                    <a:pt x="1327" y="-1699"/>
                                  </a:lnTo>
                                  <a:lnTo>
                                    <a:pt x="1318" y="-1662"/>
                                  </a:lnTo>
                                  <a:lnTo>
                                    <a:pt x="1400" y="-1617"/>
                                  </a:lnTo>
                                  <a:lnTo>
                                    <a:pt x="1456" y="-1610"/>
                                  </a:lnTo>
                                  <a:lnTo>
                                    <a:pt x="1516" y="-1632"/>
                                  </a:lnTo>
                                  <a:lnTo>
                                    <a:pt x="1606" y="-1699"/>
                                  </a:lnTo>
                                  <a:lnTo>
                                    <a:pt x="1641" y="-1699"/>
                                  </a:lnTo>
                                  <a:lnTo>
                                    <a:pt x="1665" y="-1728"/>
                                  </a:lnTo>
                                  <a:lnTo>
                                    <a:pt x="1698" y="-1706"/>
                                  </a:lnTo>
                                  <a:lnTo>
                                    <a:pt x="1773" y="-1512"/>
                                  </a:lnTo>
                                  <a:lnTo>
                                    <a:pt x="1812" y="-1475"/>
                                  </a:lnTo>
                                  <a:lnTo>
                                    <a:pt x="1793" y="-1445"/>
                                  </a:lnTo>
                                  <a:lnTo>
                                    <a:pt x="1815" y="-1408"/>
                                  </a:lnTo>
                                  <a:lnTo>
                                    <a:pt x="1813" y="-1378"/>
                                  </a:lnTo>
                                  <a:lnTo>
                                    <a:pt x="1902" y="-1378"/>
                                  </a:lnTo>
                                  <a:lnTo>
                                    <a:pt x="1897" y="-1408"/>
                                  </a:lnTo>
                                  <a:lnTo>
                                    <a:pt x="1933" y="-1445"/>
                                  </a:lnTo>
                                  <a:lnTo>
                                    <a:pt x="2021" y="-1445"/>
                                  </a:lnTo>
                                  <a:lnTo>
                                    <a:pt x="2052" y="-1498"/>
                                  </a:lnTo>
                                  <a:lnTo>
                                    <a:pt x="2090" y="-1662"/>
                                  </a:lnTo>
                                  <a:lnTo>
                                    <a:pt x="2194" y="-1713"/>
                                  </a:lnTo>
                                  <a:lnTo>
                                    <a:pt x="2171" y="-1728"/>
                                  </a:lnTo>
                                  <a:lnTo>
                                    <a:pt x="2228" y="-1773"/>
                                  </a:lnTo>
                                  <a:lnTo>
                                    <a:pt x="2212" y="-1802"/>
                                  </a:lnTo>
                                  <a:lnTo>
                                    <a:pt x="2123" y="-1860"/>
                                  </a:lnTo>
                                  <a:lnTo>
                                    <a:pt x="2136" y="-1983"/>
                                  </a:lnTo>
                                  <a:lnTo>
                                    <a:pt x="2204" y="-2048"/>
                                  </a:lnTo>
                                  <a:lnTo>
                                    <a:pt x="2351" y="-2119"/>
                                  </a:lnTo>
                                  <a:lnTo>
                                    <a:pt x="2416" y="-2176"/>
                                  </a:lnTo>
                                  <a:lnTo>
                                    <a:pt x="2372" y="-2198"/>
                                  </a:lnTo>
                                  <a:lnTo>
                                    <a:pt x="2404" y="-2226"/>
                                  </a:lnTo>
                                  <a:lnTo>
                                    <a:pt x="2399" y="-2246"/>
                                  </a:lnTo>
                                  <a:lnTo>
                                    <a:pt x="2463" y="-2289"/>
                                  </a:lnTo>
                                  <a:lnTo>
                                    <a:pt x="2595" y="-2289"/>
                                  </a:lnTo>
                                  <a:lnTo>
                                    <a:pt x="2650" y="-2261"/>
                                  </a:lnTo>
                                  <a:lnTo>
                                    <a:pt x="2652" y="-2219"/>
                                  </a:lnTo>
                                  <a:lnTo>
                                    <a:pt x="2609" y="-2204"/>
                                  </a:lnTo>
                                  <a:lnTo>
                                    <a:pt x="2573" y="-2162"/>
                                  </a:lnTo>
                                  <a:lnTo>
                                    <a:pt x="2412" y="-2048"/>
                                  </a:lnTo>
                                  <a:lnTo>
                                    <a:pt x="2385" y="-2005"/>
                                  </a:lnTo>
                                  <a:lnTo>
                                    <a:pt x="2391" y="-1962"/>
                                  </a:lnTo>
                                  <a:lnTo>
                                    <a:pt x="2419" y="-1918"/>
                                  </a:lnTo>
                                  <a:lnTo>
                                    <a:pt x="2397" y="-1845"/>
                                  </a:lnTo>
                                  <a:lnTo>
                                    <a:pt x="2545" y="-1787"/>
                                  </a:lnTo>
                                  <a:lnTo>
                                    <a:pt x="2791" y="-1838"/>
                                  </a:lnTo>
                                  <a:lnTo>
                                    <a:pt x="2869" y="-1838"/>
                                  </a:lnTo>
                                  <a:lnTo>
                                    <a:pt x="2922" y="-1802"/>
                                  </a:lnTo>
                                  <a:lnTo>
                                    <a:pt x="2967" y="-1809"/>
                                  </a:lnTo>
                                  <a:lnTo>
                                    <a:pt x="2998" y="-1773"/>
                                  </a:lnTo>
                                  <a:lnTo>
                                    <a:pt x="2929" y="-1787"/>
                                  </a:lnTo>
                                  <a:lnTo>
                                    <a:pt x="2847" y="-1735"/>
                                  </a:lnTo>
                                  <a:lnTo>
                                    <a:pt x="2710" y="-1750"/>
                                  </a:lnTo>
                                  <a:lnTo>
                                    <a:pt x="2591" y="-1735"/>
                                  </a:lnTo>
                                  <a:lnTo>
                                    <a:pt x="2547" y="-1713"/>
                                  </a:lnTo>
                                  <a:lnTo>
                                    <a:pt x="2566" y="-1640"/>
                                  </a:lnTo>
                                  <a:lnTo>
                                    <a:pt x="2606" y="-1632"/>
                                  </a:lnTo>
                                  <a:lnTo>
                                    <a:pt x="2608" y="-1542"/>
                                  </a:lnTo>
                                  <a:lnTo>
                                    <a:pt x="2575" y="-1520"/>
                                  </a:lnTo>
                                  <a:lnTo>
                                    <a:pt x="2534" y="-1527"/>
                                  </a:lnTo>
                                  <a:lnTo>
                                    <a:pt x="2475" y="-1580"/>
                                  </a:lnTo>
                                  <a:lnTo>
                                    <a:pt x="2423" y="-1572"/>
                                  </a:lnTo>
                                  <a:lnTo>
                                    <a:pt x="2377" y="-1498"/>
                                  </a:lnTo>
                                  <a:lnTo>
                                    <a:pt x="2384" y="-1400"/>
                                  </a:lnTo>
                                  <a:lnTo>
                                    <a:pt x="2361" y="-1355"/>
                                  </a:lnTo>
                                  <a:lnTo>
                                    <a:pt x="2307" y="-1332"/>
                                  </a:lnTo>
                                  <a:lnTo>
                                    <a:pt x="2290" y="-1295"/>
                                  </a:lnTo>
                                  <a:lnTo>
                                    <a:pt x="2254" y="-1279"/>
                                  </a:lnTo>
                                  <a:lnTo>
                                    <a:pt x="2212" y="-1279"/>
                                  </a:lnTo>
                                  <a:lnTo>
                                    <a:pt x="2189" y="-1325"/>
                                  </a:lnTo>
                                  <a:lnTo>
                                    <a:pt x="2070" y="-1302"/>
                                  </a:lnTo>
                                  <a:lnTo>
                                    <a:pt x="2022" y="-1272"/>
                                  </a:lnTo>
                                  <a:lnTo>
                                    <a:pt x="1902" y="-1241"/>
                                  </a:lnTo>
                                  <a:lnTo>
                                    <a:pt x="1826" y="-1264"/>
                                  </a:lnTo>
                                  <a:lnTo>
                                    <a:pt x="1856" y="-1279"/>
                                  </a:lnTo>
                                  <a:lnTo>
                                    <a:pt x="1834" y="-1309"/>
                                  </a:lnTo>
                                  <a:lnTo>
                                    <a:pt x="1688" y="-1241"/>
                                  </a:lnTo>
                                  <a:lnTo>
                                    <a:pt x="1646" y="-1241"/>
                                  </a:lnTo>
                                  <a:lnTo>
                                    <a:pt x="1660" y="-1272"/>
                                  </a:lnTo>
                                  <a:lnTo>
                                    <a:pt x="1596" y="-1295"/>
                                  </a:lnTo>
                                  <a:lnTo>
                                    <a:pt x="1597" y="-1317"/>
                                  </a:lnTo>
                                  <a:lnTo>
                                    <a:pt x="1558" y="-1340"/>
                                  </a:lnTo>
                                  <a:lnTo>
                                    <a:pt x="1617" y="-1430"/>
                                  </a:lnTo>
                                  <a:lnTo>
                                    <a:pt x="1664" y="-1445"/>
                                  </a:lnTo>
                                  <a:lnTo>
                                    <a:pt x="1666" y="-1475"/>
                                  </a:lnTo>
                                  <a:lnTo>
                                    <a:pt x="1625" y="-1475"/>
                                  </a:lnTo>
                                  <a:lnTo>
                                    <a:pt x="1649" y="-1572"/>
                                  </a:lnTo>
                                  <a:lnTo>
                                    <a:pt x="1602" y="-1565"/>
                                  </a:lnTo>
                                  <a:lnTo>
                                    <a:pt x="1572" y="-1535"/>
                                  </a:lnTo>
                                  <a:lnTo>
                                    <a:pt x="1519" y="-1527"/>
                                  </a:lnTo>
                                  <a:lnTo>
                                    <a:pt x="1474" y="-1475"/>
                                  </a:lnTo>
                                  <a:lnTo>
                                    <a:pt x="1473" y="-1393"/>
                                  </a:lnTo>
                                  <a:lnTo>
                                    <a:pt x="1507" y="-1370"/>
                                  </a:lnTo>
                                  <a:lnTo>
                                    <a:pt x="1503" y="-1325"/>
                                  </a:lnTo>
                                  <a:lnTo>
                                    <a:pt x="1525" y="-1295"/>
                                  </a:lnTo>
                                  <a:lnTo>
                                    <a:pt x="1500" y="-1279"/>
                                  </a:lnTo>
                                  <a:lnTo>
                                    <a:pt x="1522" y="-1256"/>
                                  </a:lnTo>
                                  <a:lnTo>
                                    <a:pt x="1491" y="-1234"/>
                                  </a:lnTo>
                                  <a:lnTo>
                                    <a:pt x="1483" y="-1203"/>
                                  </a:lnTo>
                                  <a:lnTo>
                                    <a:pt x="1400" y="-1218"/>
                                  </a:lnTo>
                                  <a:lnTo>
                                    <a:pt x="1374" y="-1195"/>
                                  </a:lnTo>
                                  <a:lnTo>
                                    <a:pt x="1308" y="-1195"/>
                                  </a:lnTo>
                                  <a:lnTo>
                                    <a:pt x="1265" y="-1180"/>
                                  </a:lnTo>
                                  <a:lnTo>
                                    <a:pt x="1262" y="-1142"/>
                                  </a:lnTo>
                                  <a:lnTo>
                                    <a:pt x="1291" y="-1134"/>
                                  </a:lnTo>
                                  <a:lnTo>
                                    <a:pt x="1289" y="-1111"/>
                                  </a:lnTo>
                                  <a:lnTo>
                                    <a:pt x="1257" y="-1088"/>
                                  </a:lnTo>
                                  <a:lnTo>
                                    <a:pt x="1228" y="-1104"/>
                                  </a:lnTo>
                                  <a:lnTo>
                                    <a:pt x="1232" y="-1149"/>
                                  </a:lnTo>
                                  <a:lnTo>
                                    <a:pt x="1208" y="-1142"/>
                                  </a:lnTo>
                                  <a:lnTo>
                                    <a:pt x="1171" y="-1073"/>
                                  </a:lnTo>
                                  <a:lnTo>
                                    <a:pt x="1110" y="-1011"/>
                                  </a:lnTo>
                                  <a:lnTo>
                                    <a:pt x="971" y="-957"/>
                                  </a:lnTo>
                                  <a:lnTo>
                                    <a:pt x="945" y="-888"/>
                                  </a:lnTo>
                                  <a:lnTo>
                                    <a:pt x="843" y="-849"/>
                                  </a:lnTo>
                                  <a:lnTo>
                                    <a:pt x="827" y="-811"/>
                                  </a:lnTo>
                                  <a:lnTo>
                                    <a:pt x="747" y="-811"/>
                                  </a:lnTo>
                                  <a:lnTo>
                                    <a:pt x="732" y="-849"/>
                                  </a:lnTo>
                                  <a:lnTo>
                                    <a:pt x="690" y="-849"/>
                                  </a:lnTo>
                                  <a:lnTo>
                                    <a:pt x="714" y="-748"/>
                                  </a:lnTo>
                                  <a:lnTo>
                                    <a:pt x="621" y="-740"/>
                                  </a:lnTo>
                                  <a:lnTo>
                                    <a:pt x="600" y="-772"/>
                                  </a:lnTo>
                                  <a:lnTo>
                                    <a:pt x="466" y="-740"/>
                                  </a:lnTo>
                                  <a:lnTo>
                                    <a:pt x="466" y="-694"/>
                                  </a:lnTo>
                                  <a:lnTo>
                                    <a:pt x="622" y="-647"/>
                                  </a:lnTo>
                                  <a:lnTo>
                                    <a:pt x="661" y="-600"/>
                                  </a:lnTo>
                                  <a:lnTo>
                                    <a:pt x="652" y="-576"/>
                                  </a:lnTo>
                                  <a:lnTo>
                                    <a:pt x="703" y="-529"/>
                                  </a:lnTo>
                                  <a:lnTo>
                                    <a:pt x="718" y="-490"/>
                                  </a:lnTo>
                                  <a:lnTo>
                                    <a:pt x="665" y="-285"/>
                                  </a:lnTo>
                                  <a:lnTo>
                                    <a:pt x="643" y="-261"/>
                                  </a:lnTo>
                                  <a:lnTo>
                                    <a:pt x="604" y="-254"/>
                                  </a:lnTo>
                                  <a:lnTo>
                                    <a:pt x="497" y="-269"/>
                                  </a:lnTo>
                                  <a:lnTo>
                                    <a:pt x="431" y="-254"/>
                                  </a:lnTo>
                                  <a:lnTo>
                                    <a:pt x="326" y="-277"/>
                                  </a:lnTo>
                                  <a:lnTo>
                                    <a:pt x="216" y="-269"/>
                                  </a:lnTo>
                                  <a:lnTo>
                                    <a:pt x="161" y="-293"/>
                                  </a:lnTo>
                                  <a:lnTo>
                                    <a:pt x="130" y="-254"/>
                                  </a:lnTo>
                                  <a:lnTo>
                                    <a:pt x="84" y="-245"/>
                                  </a:lnTo>
                                  <a:lnTo>
                                    <a:pt x="62" y="-222"/>
                                  </a:lnTo>
                                  <a:lnTo>
                                    <a:pt x="87" y="-166"/>
                                  </a:lnTo>
                                  <a:lnTo>
                                    <a:pt x="75" y="-127"/>
                                  </a:lnTo>
                                  <a:lnTo>
                                    <a:pt x="85" y="-48"/>
                                  </a:lnTo>
                                  <a:lnTo>
                                    <a:pt x="41" y="94"/>
                                  </a:lnTo>
                                  <a:lnTo>
                                    <a:pt x="11" y="126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48" y="206"/>
                                  </a:lnTo>
                                  <a:lnTo>
                                    <a:pt x="14" y="342"/>
                                  </a:lnTo>
                                  <a:lnTo>
                                    <a:pt x="167" y="326"/>
                                  </a:lnTo>
                                  <a:lnTo>
                                    <a:pt x="204" y="350"/>
                                  </a:lnTo>
                                  <a:lnTo>
                                    <a:pt x="238" y="422"/>
                                  </a:lnTo>
                                  <a:lnTo>
                                    <a:pt x="276" y="438"/>
                                  </a:lnTo>
                                  <a:lnTo>
                                    <a:pt x="319" y="398"/>
                                  </a:lnTo>
                                  <a:lnTo>
                                    <a:pt x="361" y="382"/>
                                  </a:lnTo>
                                  <a:lnTo>
                                    <a:pt x="547" y="374"/>
                                  </a:lnTo>
                                  <a:lnTo>
                                    <a:pt x="620" y="286"/>
                                  </a:lnTo>
                                  <a:lnTo>
                                    <a:pt x="659" y="286"/>
                                  </a:lnTo>
                                  <a:lnTo>
                                    <a:pt x="704" y="214"/>
                                  </a:lnTo>
                                  <a:lnTo>
                                    <a:pt x="753" y="182"/>
                                  </a:lnTo>
                                  <a:lnTo>
                                    <a:pt x="716" y="151"/>
                                  </a:lnTo>
                                  <a:lnTo>
                                    <a:pt x="713" y="110"/>
                                  </a:lnTo>
                                  <a:lnTo>
                                    <a:pt x="828" y="-31"/>
                                  </a:lnTo>
                                  <a:lnTo>
                                    <a:pt x="915" y="-63"/>
                                  </a:lnTo>
                                  <a:lnTo>
                                    <a:pt x="1004" y="-118"/>
                                  </a:lnTo>
                                  <a:lnTo>
                                    <a:pt x="999" y="-222"/>
                                  </a:lnTo>
                                  <a:lnTo>
                                    <a:pt x="1079" y="-269"/>
                                  </a:lnTo>
                                  <a:lnTo>
                                    <a:pt x="1217" y="-222"/>
                                  </a:lnTo>
                                  <a:lnTo>
                                    <a:pt x="1262" y="-230"/>
                                  </a:lnTo>
                                  <a:lnTo>
                                    <a:pt x="1296" y="-261"/>
                                  </a:lnTo>
                                  <a:lnTo>
                                    <a:pt x="1388" y="-301"/>
                                  </a:lnTo>
                                  <a:lnTo>
                                    <a:pt x="1409" y="-332"/>
                                  </a:lnTo>
                                  <a:lnTo>
                                    <a:pt x="1442" y="-348"/>
                                  </a:lnTo>
                                  <a:lnTo>
                                    <a:pt x="1548" y="-317"/>
                                  </a:lnTo>
                                  <a:lnTo>
                                    <a:pt x="1552" y="-269"/>
                                  </a:lnTo>
                                  <a:lnTo>
                                    <a:pt x="1606" y="-191"/>
                                  </a:lnTo>
                                  <a:lnTo>
                                    <a:pt x="1612" y="-158"/>
                                  </a:lnTo>
                                  <a:lnTo>
                                    <a:pt x="1650" y="-158"/>
                                  </a:lnTo>
                                  <a:lnTo>
                                    <a:pt x="1718" y="-79"/>
                                  </a:lnTo>
                                  <a:lnTo>
                                    <a:pt x="1756" y="-55"/>
                                  </a:lnTo>
                                  <a:lnTo>
                                    <a:pt x="1808" y="-55"/>
                                  </a:lnTo>
                                  <a:lnTo>
                                    <a:pt x="1897" y="7"/>
                                  </a:lnTo>
                                  <a:lnTo>
                                    <a:pt x="1916" y="47"/>
                                  </a:lnTo>
                                  <a:lnTo>
                                    <a:pt x="1968" y="63"/>
                                  </a:lnTo>
                                  <a:lnTo>
                                    <a:pt x="1999" y="175"/>
                                  </a:lnTo>
                                  <a:lnTo>
                                    <a:pt x="1979" y="198"/>
                                  </a:lnTo>
                                  <a:lnTo>
                                    <a:pt x="1964" y="262"/>
                                  </a:lnTo>
                                  <a:lnTo>
                                    <a:pt x="1991" y="262"/>
                                  </a:lnTo>
                                  <a:lnTo>
                                    <a:pt x="2031" y="214"/>
                                  </a:lnTo>
                                  <a:lnTo>
                                    <a:pt x="2032" y="175"/>
                                  </a:lnTo>
                                  <a:lnTo>
                                    <a:pt x="2071" y="158"/>
                                  </a:lnTo>
                                  <a:lnTo>
                                    <a:pt x="2072" y="119"/>
                                  </a:lnTo>
                                  <a:lnTo>
                                    <a:pt x="2033" y="94"/>
                                  </a:lnTo>
                                  <a:lnTo>
                                    <a:pt x="2067" y="15"/>
                                  </a:lnTo>
                                  <a:lnTo>
                                    <a:pt x="2138" y="39"/>
                                  </a:lnTo>
                                  <a:lnTo>
                                    <a:pt x="2144" y="70"/>
                                  </a:lnTo>
                                  <a:lnTo>
                                    <a:pt x="2170" y="79"/>
                                  </a:lnTo>
                                  <a:lnTo>
                                    <a:pt x="2183" y="47"/>
                                  </a:lnTo>
                                  <a:lnTo>
                                    <a:pt x="2144" y="7"/>
                                  </a:lnTo>
                                  <a:lnTo>
                                    <a:pt x="1984" y="-79"/>
                                  </a:lnTo>
                                  <a:lnTo>
                                    <a:pt x="2004" y="-111"/>
                                  </a:lnTo>
                                  <a:lnTo>
                                    <a:pt x="1939" y="-111"/>
                                  </a:lnTo>
                                  <a:lnTo>
                                    <a:pt x="1856" y="-158"/>
                                  </a:lnTo>
                                  <a:lnTo>
                                    <a:pt x="1814" y="-261"/>
                                  </a:lnTo>
                                  <a:lnTo>
                                    <a:pt x="1715" y="-340"/>
                                  </a:lnTo>
                                  <a:lnTo>
                                    <a:pt x="1710" y="-372"/>
                                  </a:lnTo>
                                  <a:lnTo>
                                    <a:pt x="1724" y="-404"/>
                                  </a:lnTo>
                                  <a:lnTo>
                                    <a:pt x="1705" y="-427"/>
                                  </a:lnTo>
                                  <a:lnTo>
                                    <a:pt x="1713" y="-458"/>
                                  </a:lnTo>
                                  <a:lnTo>
                                    <a:pt x="1744" y="-458"/>
                                  </a:lnTo>
                                  <a:lnTo>
                                    <a:pt x="1783" y="-482"/>
                                  </a:lnTo>
                                  <a:lnTo>
                                    <a:pt x="1821" y="-474"/>
                                  </a:lnTo>
                                  <a:lnTo>
                                    <a:pt x="1808" y="-450"/>
                                  </a:lnTo>
                                  <a:lnTo>
                                    <a:pt x="1831" y="-396"/>
                                  </a:lnTo>
                                  <a:lnTo>
                                    <a:pt x="1857" y="-411"/>
                                  </a:lnTo>
                                  <a:lnTo>
                                    <a:pt x="1864" y="-443"/>
                                  </a:lnTo>
                                  <a:lnTo>
                                    <a:pt x="1914" y="-411"/>
                                  </a:lnTo>
                                  <a:lnTo>
                                    <a:pt x="1938" y="-317"/>
                                  </a:lnTo>
                                  <a:lnTo>
                                    <a:pt x="2000" y="-269"/>
                                  </a:lnTo>
                                  <a:lnTo>
                                    <a:pt x="2044" y="-261"/>
                                  </a:lnTo>
                                  <a:lnTo>
                                    <a:pt x="2268" y="-103"/>
                                  </a:lnTo>
                                  <a:lnTo>
                                    <a:pt x="2255" y="39"/>
                                  </a:lnTo>
                                  <a:lnTo>
                                    <a:pt x="2287" y="63"/>
                                  </a:lnTo>
                                  <a:lnTo>
                                    <a:pt x="2392" y="222"/>
                                  </a:lnTo>
                                  <a:lnTo>
                                    <a:pt x="2511" y="222"/>
                                  </a:lnTo>
                                  <a:lnTo>
                                    <a:pt x="2537" y="254"/>
                                  </a:lnTo>
                                  <a:lnTo>
                                    <a:pt x="2583" y="262"/>
                                  </a:lnTo>
                                  <a:lnTo>
                                    <a:pt x="2623" y="294"/>
                                  </a:lnTo>
                                  <a:lnTo>
                                    <a:pt x="2622" y="238"/>
                                  </a:lnTo>
                                  <a:lnTo>
                                    <a:pt x="2669" y="254"/>
                                  </a:lnTo>
                                  <a:lnTo>
                                    <a:pt x="2635" y="238"/>
                                  </a:lnTo>
                                  <a:lnTo>
                                    <a:pt x="2629" y="206"/>
                                  </a:lnTo>
                                  <a:lnTo>
                                    <a:pt x="2569" y="166"/>
                                  </a:lnTo>
                                  <a:lnTo>
                                    <a:pt x="2502" y="63"/>
                                  </a:lnTo>
                                  <a:lnTo>
                                    <a:pt x="2509" y="7"/>
                                  </a:lnTo>
                                  <a:lnTo>
                                    <a:pt x="2548" y="47"/>
                                  </a:lnTo>
                                  <a:lnTo>
                                    <a:pt x="2587" y="47"/>
                                  </a:lnTo>
                                  <a:lnTo>
                                    <a:pt x="2600" y="23"/>
                                  </a:lnTo>
                                  <a:lnTo>
                                    <a:pt x="2580" y="0"/>
                                  </a:lnTo>
                                  <a:lnTo>
                                    <a:pt x="2619" y="0"/>
                                  </a:lnTo>
                                  <a:lnTo>
                                    <a:pt x="2638" y="-24"/>
                                  </a:lnTo>
                                  <a:lnTo>
                                    <a:pt x="2754" y="-16"/>
                                  </a:lnTo>
                                  <a:lnTo>
                                    <a:pt x="2782" y="15"/>
                                  </a:lnTo>
                                  <a:lnTo>
                                    <a:pt x="2821" y="7"/>
                                  </a:lnTo>
                                  <a:lnTo>
                                    <a:pt x="2788" y="39"/>
                                  </a:lnTo>
                                  <a:lnTo>
                                    <a:pt x="2789" y="63"/>
                                  </a:lnTo>
                                  <a:lnTo>
                                    <a:pt x="2778" y="119"/>
                                  </a:lnTo>
                                  <a:lnTo>
                                    <a:pt x="2843" y="110"/>
                                  </a:lnTo>
                                  <a:lnTo>
                                    <a:pt x="2824" y="31"/>
                                  </a:lnTo>
                                  <a:lnTo>
                                    <a:pt x="2885" y="-24"/>
                                  </a:lnTo>
                                  <a:lnTo>
                                    <a:pt x="2994" y="-31"/>
                                  </a:lnTo>
                                  <a:lnTo>
                                    <a:pt x="3041" y="0"/>
                                  </a:lnTo>
                                  <a:lnTo>
                                    <a:pt x="3083" y="430"/>
                                  </a:lnTo>
                                  <a:lnTo>
                                    <a:pt x="3142" y="406"/>
                                  </a:lnTo>
                                  <a:lnTo>
                                    <a:pt x="3154" y="366"/>
                                  </a:lnTo>
                                  <a:lnTo>
                                    <a:pt x="3201" y="374"/>
                                  </a:lnTo>
                                  <a:lnTo>
                                    <a:pt x="3261" y="398"/>
                                  </a:lnTo>
                                  <a:lnTo>
                                    <a:pt x="3282" y="430"/>
                                  </a:lnTo>
                                  <a:lnTo>
                                    <a:pt x="3323" y="446"/>
                                  </a:lnTo>
                                  <a:lnTo>
                                    <a:pt x="3388" y="430"/>
                                  </a:lnTo>
                                  <a:lnTo>
                                    <a:pt x="3458" y="366"/>
                                  </a:lnTo>
                                  <a:lnTo>
                                    <a:pt x="3539" y="390"/>
                                  </a:lnTo>
                                  <a:lnTo>
                                    <a:pt x="3577" y="358"/>
                                  </a:lnTo>
                                  <a:lnTo>
                                    <a:pt x="3585" y="382"/>
                                  </a:lnTo>
                                  <a:lnTo>
                                    <a:pt x="3560" y="414"/>
                                  </a:lnTo>
                                  <a:lnTo>
                                    <a:pt x="3575" y="446"/>
                                  </a:lnTo>
                                  <a:lnTo>
                                    <a:pt x="3564" y="478"/>
                                  </a:lnTo>
                                  <a:lnTo>
                                    <a:pt x="3576" y="590"/>
                                  </a:lnTo>
                                  <a:lnTo>
                                    <a:pt x="3552" y="630"/>
                                  </a:lnTo>
                                  <a:lnTo>
                                    <a:pt x="3494" y="830"/>
                                  </a:lnTo>
                                  <a:lnTo>
                                    <a:pt x="3449" y="914"/>
                                  </a:lnTo>
                                  <a:lnTo>
                                    <a:pt x="3538" y="1075"/>
                                  </a:lnTo>
                                  <a:lnTo>
                                    <a:pt x="3509" y="1214"/>
                                  </a:lnTo>
                                  <a:lnTo>
                                    <a:pt x="3550" y="1214"/>
                                  </a:lnTo>
                                  <a:lnTo>
                                    <a:pt x="3702" y="1449"/>
                                  </a:lnTo>
                                  <a:lnTo>
                                    <a:pt x="4131" y="1449"/>
                                  </a:lnTo>
                                  <a:lnTo>
                                    <a:pt x="4131" y="-2461"/>
                                  </a:lnTo>
                                  <a:lnTo>
                                    <a:pt x="4072" y="-2441"/>
                                  </a:lnTo>
                                  <a:lnTo>
                                    <a:pt x="4083" y="-2393"/>
                                  </a:lnTo>
                                  <a:lnTo>
                                    <a:pt x="4035" y="-2372"/>
                                  </a:lnTo>
                                  <a:lnTo>
                                    <a:pt x="3972" y="-2372"/>
                                  </a:lnTo>
                                  <a:lnTo>
                                    <a:pt x="3935" y="-2400"/>
                                  </a:lnTo>
                                  <a:lnTo>
                                    <a:pt x="3874" y="-2413"/>
                                  </a:lnTo>
                                  <a:lnTo>
                                    <a:pt x="3903" y="-2448"/>
                                  </a:lnTo>
                                  <a:lnTo>
                                    <a:pt x="3975" y="-2455"/>
                                  </a:lnTo>
                                  <a:lnTo>
                                    <a:pt x="3941" y="-2489"/>
                                  </a:lnTo>
                                  <a:lnTo>
                                    <a:pt x="3900" y="-2509"/>
                                  </a:lnTo>
                                  <a:lnTo>
                                    <a:pt x="3748" y="-2523"/>
                                  </a:lnTo>
                                  <a:lnTo>
                                    <a:pt x="3811" y="-2489"/>
                                  </a:lnTo>
                                  <a:lnTo>
                                    <a:pt x="3821" y="-2441"/>
                                  </a:lnTo>
                                  <a:lnTo>
                                    <a:pt x="3809" y="-2400"/>
                                  </a:lnTo>
                                  <a:lnTo>
                                    <a:pt x="3854" y="-2386"/>
                                  </a:lnTo>
                                  <a:lnTo>
                                    <a:pt x="3862" y="-2344"/>
                                  </a:lnTo>
                                  <a:lnTo>
                                    <a:pt x="3830" y="-2317"/>
                                  </a:lnTo>
                                  <a:lnTo>
                                    <a:pt x="3715" y="-2337"/>
                                  </a:lnTo>
                                  <a:lnTo>
                                    <a:pt x="3569" y="-2261"/>
                                  </a:lnTo>
                                  <a:lnTo>
                                    <a:pt x="3646" y="-2183"/>
                                  </a:lnTo>
                                  <a:lnTo>
                                    <a:pt x="3396" y="-2233"/>
                                  </a:lnTo>
                                  <a:lnTo>
                                    <a:pt x="3373" y="-2204"/>
                                  </a:lnTo>
                                  <a:lnTo>
                                    <a:pt x="3427" y="-2169"/>
                                  </a:lnTo>
                                  <a:lnTo>
                                    <a:pt x="3475" y="-2169"/>
                                  </a:lnTo>
                                  <a:lnTo>
                                    <a:pt x="3481" y="-2126"/>
                                  </a:lnTo>
                                  <a:lnTo>
                                    <a:pt x="3400" y="-2126"/>
                                  </a:lnTo>
                                  <a:lnTo>
                                    <a:pt x="3257" y="-2183"/>
                                  </a:lnTo>
                                  <a:lnTo>
                                    <a:pt x="3243" y="-2303"/>
                                  </a:lnTo>
                                  <a:lnTo>
                                    <a:pt x="3120" y="-2358"/>
                                  </a:lnTo>
                                  <a:lnTo>
                                    <a:pt x="3079" y="-2400"/>
                                  </a:lnTo>
                                  <a:lnTo>
                                    <a:pt x="3281" y="-2337"/>
                                  </a:lnTo>
                                  <a:lnTo>
                                    <a:pt x="3476" y="-2310"/>
                                  </a:lnTo>
                                  <a:lnTo>
                                    <a:pt x="3549" y="-2317"/>
                                  </a:lnTo>
                                  <a:lnTo>
                                    <a:pt x="3652" y="-2365"/>
                                  </a:lnTo>
                                  <a:lnTo>
                                    <a:pt x="3645" y="-2406"/>
                                  </a:lnTo>
                                  <a:lnTo>
                                    <a:pt x="3618" y="-2441"/>
                                  </a:lnTo>
                                  <a:lnTo>
                                    <a:pt x="3556" y="-2468"/>
                                  </a:lnTo>
                                  <a:lnTo>
                                    <a:pt x="3283" y="-2563"/>
                                  </a:lnTo>
                                  <a:lnTo>
                                    <a:pt x="3111" y="-2583"/>
                                  </a:lnTo>
                                  <a:lnTo>
                                    <a:pt x="3108" y="-2610"/>
                                  </a:lnTo>
                                  <a:lnTo>
                                    <a:pt x="3045" y="-2624"/>
                                  </a:lnTo>
                                  <a:lnTo>
                                    <a:pt x="2996" y="-2610"/>
                                  </a:lnTo>
                                  <a:lnTo>
                                    <a:pt x="2919" y="-2617"/>
                                  </a:lnTo>
                                  <a:lnTo>
                                    <a:pt x="2840" y="-2644"/>
                                  </a:lnTo>
                                  <a:lnTo>
                                    <a:pt x="2917" y="-2637"/>
                                  </a:lnTo>
                                  <a:lnTo>
                                    <a:pt x="2985" y="-2664"/>
                                  </a:lnTo>
                                  <a:lnTo>
                                    <a:pt x="2880" y="-2691"/>
                                  </a:lnTo>
                                  <a:lnTo>
                                    <a:pt x="2745" y="-2691"/>
                                  </a:lnTo>
                                  <a:lnTo>
                                    <a:pt x="2722" y="-2671"/>
                                  </a:lnTo>
                                  <a:lnTo>
                                    <a:pt x="2712" y="-2691"/>
                                  </a:lnTo>
                                  <a:lnTo>
                                    <a:pt x="2676" y="-2691"/>
                                  </a:lnTo>
                                  <a:lnTo>
                                    <a:pt x="2646" y="-2677"/>
                                  </a:lnTo>
                                  <a:lnTo>
                                    <a:pt x="2647" y="-2691"/>
                                  </a:lnTo>
                                  <a:lnTo>
                                    <a:pt x="2574" y="-2691"/>
                                  </a:lnTo>
                                  <a:lnTo>
                                    <a:pt x="2565" y="-2684"/>
                                  </a:lnTo>
                                  <a:lnTo>
                                    <a:pt x="2547" y="-2691"/>
                                  </a:lnTo>
                                  <a:lnTo>
                                    <a:pt x="2482" y="-2691"/>
                                  </a:lnTo>
                                  <a:lnTo>
                                    <a:pt x="2399" y="-2651"/>
                                  </a:lnTo>
                                  <a:lnTo>
                                    <a:pt x="2242" y="-2637"/>
                                  </a:lnTo>
                                  <a:lnTo>
                                    <a:pt x="2191" y="-2597"/>
                                  </a:lnTo>
                                  <a:lnTo>
                                    <a:pt x="2124" y="-2583"/>
                                  </a:lnTo>
                                  <a:lnTo>
                                    <a:pt x="2123" y="-2556"/>
                                  </a:lnTo>
                                  <a:lnTo>
                                    <a:pt x="2159" y="-2550"/>
                                  </a:lnTo>
                                  <a:lnTo>
                                    <a:pt x="2102" y="-2523"/>
                                  </a:lnTo>
                                  <a:lnTo>
                                    <a:pt x="2097" y="-2550"/>
                                  </a:lnTo>
                                  <a:lnTo>
                                    <a:pt x="2055" y="-2529"/>
                                  </a:lnTo>
                                  <a:lnTo>
                                    <a:pt x="2073" y="-2570"/>
                                  </a:lnTo>
                                  <a:lnTo>
                                    <a:pt x="1962" y="-2523"/>
                                  </a:lnTo>
                                  <a:lnTo>
                                    <a:pt x="1998" y="-2502"/>
                                  </a:lnTo>
                                  <a:lnTo>
                                    <a:pt x="1914" y="-2489"/>
                                  </a:lnTo>
                                  <a:lnTo>
                                    <a:pt x="1865" y="-2455"/>
                                  </a:lnTo>
                                  <a:lnTo>
                                    <a:pt x="1935" y="-2482"/>
                                  </a:lnTo>
                                  <a:lnTo>
                                    <a:pt x="2070" y="-2496"/>
                                  </a:lnTo>
                                  <a:lnTo>
                                    <a:pt x="1995" y="-2455"/>
                                  </a:lnTo>
                                  <a:lnTo>
                                    <a:pt x="1973" y="-2420"/>
                                  </a:lnTo>
                                  <a:lnTo>
                                    <a:pt x="1919" y="-2386"/>
                                  </a:lnTo>
                                  <a:lnTo>
                                    <a:pt x="1804" y="-2240"/>
                                  </a:lnTo>
                                  <a:lnTo>
                                    <a:pt x="1749" y="-2212"/>
                                  </a:lnTo>
                                  <a:lnTo>
                                    <a:pt x="1620" y="-2091"/>
                                  </a:lnTo>
                                  <a:lnTo>
                                    <a:pt x="1584" y="-2112"/>
                                  </a:lnTo>
                                  <a:lnTo>
                                    <a:pt x="1519" y="-2048"/>
                                  </a:lnTo>
                                  <a:lnTo>
                                    <a:pt x="1452" y="-2041"/>
                                  </a:lnTo>
                                  <a:lnTo>
                                    <a:pt x="1304" y="-1947"/>
                                  </a:lnTo>
                                  <a:lnTo>
                                    <a:pt x="1322" y="-1918"/>
                                  </a:lnTo>
                                  <a:lnTo>
                                    <a:pt x="1291" y="-18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dc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29240" y="1454760"/>
                            <a:ext cx="1386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63">
                                <a:moveTo>
                                  <a:pt x="186" y="63"/>
                                </a:moveTo>
                                <a:lnTo>
                                  <a:pt x="0" y="63"/>
                                </a:lnTo>
                                <a:lnTo>
                                  <a:pt x="60" y="7"/>
                                </a:lnTo>
                                <a:lnTo>
                                  <a:pt x="170" y="0"/>
                                </a:lnTo>
                                <a:lnTo>
                                  <a:pt x="216" y="31"/>
                                </a:lnTo>
                                <a:lnTo>
                                  <a:pt x="178" y="39"/>
                                </a:lnTo>
                                <a:lnTo>
                                  <a:pt x="186" y="6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208800"/>
                            <a:ext cx="2635200" cy="193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1" h="4140">
                                <a:moveTo>
                                  <a:pt x="4131" y="230"/>
                                </a:moveTo>
                                <a:lnTo>
                                  <a:pt x="4072" y="249"/>
                                </a:lnTo>
                                <a:lnTo>
                                  <a:pt x="4083" y="297"/>
                                </a:lnTo>
                                <a:lnTo>
                                  <a:pt x="4035" y="318"/>
                                </a:lnTo>
                                <a:lnTo>
                                  <a:pt x="3972" y="318"/>
                                </a:lnTo>
                                <a:lnTo>
                                  <a:pt x="3935" y="290"/>
                                </a:lnTo>
                                <a:lnTo>
                                  <a:pt x="3874" y="277"/>
                                </a:lnTo>
                                <a:lnTo>
                                  <a:pt x="3903" y="242"/>
                                </a:lnTo>
                                <a:lnTo>
                                  <a:pt x="3975" y="235"/>
                                </a:lnTo>
                                <a:lnTo>
                                  <a:pt x="3941" y="201"/>
                                </a:lnTo>
                                <a:lnTo>
                                  <a:pt x="3900" y="181"/>
                                </a:lnTo>
                                <a:lnTo>
                                  <a:pt x="3748" y="167"/>
                                </a:lnTo>
                                <a:lnTo>
                                  <a:pt x="3811" y="201"/>
                                </a:lnTo>
                                <a:lnTo>
                                  <a:pt x="3821" y="249"/>
                                </a:lnTo>
                                <a:lnTo>
                                  <a:pt x="3809" y="290"/>
                                </a:lnTo>
                                <a:lnTo>
                                  <a:pt x="3854" y="304"/>
                                </a:lnTo>
                                <a:lnTo>
                                  <a:pt x="3862" y="346"/>
                                </a:lnTo>
                                <a:lnTo>
                                  <a:pt x="3830" y="373"/>
                                </a:lnTo>
                                <a:lnTo>
                                  <a:pt x="3715" y="353"/>
                                </a:lnTo>
                                <a:lnTo>
                                  <a:pt x="3569" y="429"/>
                                </a:lnTo>
                                <a:lnTo>
                                  <a:pt x="3646" y="507"/>
                                </a:lnTo>
                                <a:lnTo>
                                  <a:pt x="3396" y="457"/>
                                </a:lnTo>
                                <a:lnTo>
                                  <a:pt x="3373" y="486"/>
                                </a:lnTo>
                                <a:lnTo>
                                  <a:pt x="3427" y="521"/>
                                </a:lnTo>
                                <a:lnTo>
                                  <a:pt x="3475" y="521"/>
                                </a:lnTo>
                                <a:lnTo>
                                  <a:pt x="3481" y="564"/>
                                </a:lnTo>
                                <a:lnTo>
                                  <a:pt x="3400" y="564"/>
                                </a:lnTo>
                                <a:lnTo>
                                  <a:pt x="3257" y="507"/>
                                </a:lnTo>
                                <a:lnTo>
                                  <a:pt x="3243" y="387"/>
                                </a:lnTo>
                                <a:lnTo>
                                  <a:pt x="3120" y="332"/>
                                </a:lnTo>
                                <a:lnTo>
                                  <a:pt x="3079" y="290"/>
                                </a:lnTo>
                                <a:lnTo>
                                  <a:pt x="3281" y="353"/>
                                </a:lnTo>
                                <a:lnTo>
                                  <a:pt x="3476" y="380"/>
                                </a:lnTo>
                                <a:lnTo>
                                  <a:pt x="3549" y="373"/>
                                </a:lnTo>
                                <a:lnTo>
                                  <a:pt x="3652" y="325"/>
                                </a:lnTo>
                                <a:lnTo>
                                  <a:pt x="3645" y="284"/>
                                </a:lnTo>
                                <a:lnTo>
                                  <a:pt x="3618" y="249"/>
                                </a:lnTo>
                                <a:lnTo>
                                  <a:pt x="3556" y="222"/>
                                </a:lnTo>
                                <a:lnTo>
                                  <a:pt x="3283" y="127"/>
                                </a:lnTo>
                                <a:lnTo>
                                  <a:pt x="3111" y="107"/>
                                </a:lnTo>
                                <a:lnTo>
                                  <a:pt x="3108" y="80"/>
                                </a:lnTo>
                                <a:lnTo>
                                  <a:pt x="3045" y="66"/>
                                </a:lnTo>
                                <a:lnTo>
                                  <a:pt x="2996" y="80"/>
                                </a:lnTo>
                                <a:lnTo>
                                  <a:pt x="2919" y="73"/>
                                </a:lnTo>
                                <a:lnTo>
                                  <a:pt x="2840" y="46"/>
                                </a:lnTo>
                                <a:lnTo>
                                  <a:pt x="2917" y="53"/>
                                </a:lnTo>
                                <a:lnTo>
                                  <a:pt x="2985" y="26"/>
                                </a:lnTo>
                                <a:lnTo>
                                  <a:pt x="2880" y="0"/>
                                </a:lnTo>
                                <a:lnTo>
                                  <a:pt x="2745" y="0"/>
                                </a:lnTo>
                                <a:lnTo>
                                  <a:pt x="2722" y="19"/>
                                </a:lnTo>
                                <a:lnTo>
                                  <a:pt x="2712" y="0"/>
                                </a:lnTo>
                                <a:lnTo>
                                  <a:pt x="2676" y="0"/>
                                </a:lnTo>
                                <a:lnTo>
                                  <a:pt x="2646" y="13"/>
                                </a:lnTo>
                                <a:lnTo>
                                  <a:pt x="2647" y="0"/>
                                </a:lnTo>
                                <a:lnTo>
                                  <a:pt x="2574" y="0"/>
                                </a:lnTo>
                                <a:lnTo>
                                  <a:pt x="2565" y="6"/>
                                </a:lnTo>
                                <a:lnTo>
                                  <a:pt x="2547" y="0"/>
                                </a:lnTo>
                                <a:lnTo>
                                  <a:pt x="2482" y="0"/>
                                </a:lnTo>
                                <a:lnTo>
                                  <a:pt x="2399" y="39"/>
                                </a:lnTo>
                                <a:lnTo>
                                  <a:pt x="2242" y="53"/>
                                </a:lnTo>
                                <a:lnTo>
                                  <a:pt x="2191" y="93"/>
                                </a:lnTo>
                                <a:lnTo>
                                  <a:pt x="2124" y="107"/>
                                </a:lnTo>
                                <a:lnTo>
                                  <a:pt x="2123" y="134"/>
                                </a:lnTo>
                                <a:lnTo>
                                  <a:pt x="2159" y="140"/>
                                </a:lnTo>
                                <a:lnTo>
                                  <a:pt x="2102" y="167"/>
                                </a:lnTo>
                                <a:lnTo>
                                  <a:pt x="2097" y="140"/>
                                </a:lnTo>
                                <a:lnTo>
                                  <a:pt x="2055" y="161"/>
                                </a:lnTo>
                                <a:lnTo>
                                  <a:pt x="2073" y="120"/>
                                </a:lnTo>
                                <a:lnTo>
                                  <a:pt x="1962" y="167"/>
                                </a:lnTo>
                                <a:lnTo>
                                  <a:pt x="1998" y="188"/>
                                </a:lnTo>
                                <a:lnTo>
                                  <a:pt x="1914" y="201"/>
                                </a:lnTo>
                                <a:lnTo>
                                  <a:pt x="1865" y="235"/>
                                </a:lnTo>
                                <a:lnTo>
                                  <a:pt x="1935" y="208"/>
                                </a:lnTo>
                                <a:lnTo>
                                  <a:pt x="2070" y="195"/>
                                </a:lnTo>
                                <a:lnTo>
                                  <a:pt x="1995" y="235"/>
                                </a:lnTo>
                                <a:lnTo>
                                  <a:pt x="1973" y="270"/>
                                </a:lnTo>
                                <a:lnTo>
                                  <a:pt x="1919" y="304"/>
                                </a:lnTo>
                                <a:lnTo>
                                  <a:pt x="1804" y="450"/>
                                </a:lnTo>
                                <a:lnTo>
                                  <a:pt x="1749" y="479"/>
                                </a:lnTo>
                                <a:lnTo>
                                  <a:pt x="1620" y="599"/>
                                </a:lnTo>
                                <a:lnTo>
                                  <a:pt x="1584" y="578"/>
                                </a:lnTo>
                                <a:lnTo>
                                  <a:pt x="1518" y="642"/>
                                </a:lnTo>
                                <a:lnTo>
                                  <a:pt x="1452" y="649"/>
                                </a:lnTo>
                                <a:lnTo>
                                  <a:pt x="1304" y="743"/>
                                </a:lnTo>
                                <a:lnTo>
                                  <a:pt x="1322" y="772"/>
                                </a:lnTo>
                                <a:lnTo>
                                  <a:pt x="1291" y="801"/>
                                </a:lnTo>
                                <a:lnTo>
                                  <a:pt x="1300" y="874"/>
                                </a:lnTo>
                                <a:lnTo>
                                  <a:pt x="1330" y="910"/>
                                </a:lnTo>
                                <a:lnTo>
                                  <a:pt x="1304" y="940"/>
                                </a:lnTo>
                                <a:lnTo>
                                  <a:pt x="1312" y="969"/>
                                </a:lnTo>
                                <a:lnTo>
                                  <a:pt x="1364" y="962"/>
                                </a:lnTo>
                                <a:lnTo>
                                  <a:pt x="1327" y="991"/>
                                </a:lnTo>
                                <a:lnTo>
                                  <a:pt x="1318" y="1028"/>
                                </a:lnTo>
                                <a:lnTo>
                                  <a:pt x="1400" y="1073"/>
                                </a:lnTo>
                                <a:lnTo>
                                  <a:pt x="1456" y="1080"/>
                                </a:lnTo>
                                <a:lnTo>
                                  <a:pt x="1516" y="1058"/>
                                </a:lnTo>
                                <a:lnTo>
                                  <a:pt x="1606" y="991"/>
                                </a:lnTo>
                                <a:lnTo>
                                  <a:pt x="1641" y="991"/>
                                </a:lnTo>
                                <a:lnTo>
                                  <a:pt x="1665" y="962"/>
                                </a:lnTo>
                                <a:lnTo>
                                  <a:pt x="1698" y="984"/>
                                </a:lnTo>
                                <a:lnTo>
                                  <a:pt x="1773" y="1178"/>
                                </a:lnTo>
                                <a:lnTo>
                                  <a:pt x="1812" y="1215"/>
                                </a:lnTo>
                                <a:lnTo>
                                  <a:pt x="1793" y="1245"/>
                                </a:lnTo>
                                <a:lnTo>
                                  <a:pt x="1815" y="1282"/>
                                </a:lnTo>
                                <a:lnTo>
                                  <a:pt x="1813" y="1312"/>
                                </a:lnTo>
                                <a:lnTo>
                                  <a:pt x="1902" y="1312"/>
                                </a:lnTo>
                                <a:lnTo>
                                  <a:pt x="1897" y="1282"/>
                                </a:lnTo>
                                <a:lnTo>
                                  <a:pt x="1933" y="1245"/>
                                </a:lnTo>
                                <a:lnTo>
                                  <a:pt x="2021" y="1245"/>
                                </a:lnTo>
                                <a:lnTo>
                                  <a:pt x="2052" y="1192"/>
                                </a:lnTo>
                                <a:lnTo>
                                  <a:pt x="2090" y="1028"/>
                                </a:lnTo>
                                <a:lnTo>
                                  <a:pt x="2194" y="977"/>
                                </a:lnTo>
                                <a:lnTo>
                                  <a:pt x="2171" y="962"/>
                                </a:lnTo>
                                <a:lnTo>
                                  <a:pt x="2228" y="917"/>
                                </a:lnTo>
                                <a:lnTo>
                                  <a:pt x="2212" y="888"/>
                                </a:lnTo>
                                <a:lnTo>
                                  <a:pt x="2123" y="830"/>
                                </a:lnTo>
                                <a:lnTo>
                                  <a:pt x="2136" y="707"/>
                                </a:lnTo>
                                <a:lnTo>
                                  <a:pt x="2204" y="642"/>
                                </a:lnTo>
                                <a:lnTo>
                                  <a:pt x="2351" y="571"/>
                                </a:lnTo>
                                <a:lnTo>
                                  <a:pt x="2416" y="514"/>
                                </a:lnTo>
                                <a:lnTo>
                                  <a:pt x="2372" y="492"/>
                                </a:lnTo>
                                <a:lnTo>
                                  <a:pt x="2404" y="465"/>
                                </a:lnTo>
                                <a:lnTo>
                                  <a:pt x="2399" y="444"/>
                                </a:lnTo>
                                <a:lnTo>
                                  <a:pt x="2463" y="401"/>
                                </a:lnTo>
                                <a:lnTo>
                                  <a:pt x="2595" y="401"/>
                                </a:lnTo>
                                <a:lnTo>
                                  <a:pt x="2650" y="429"/>
                                </a:lnTo>
                                <a:lnTo>
                                  <a:pt x="2652" y="472"/>
                                </a:lnTo>
                                <a:lnTo>
                                  <a:pt x="2609" y="486"/>
                                </a:lnTo>
                                <a:lnTo>
                                  <a:pt x="2573" y="528"/>
                                </a:lnTo>
                                <a:lnTo>
                                  <a:pt x="2412" y="642"/>
                                </a:lnTo>
                                <a:lnTo>
                                  <a:pt x="2385" y="685"/>
                                </a:lnTo>
                                <a:lnTo>
                                  <a:pt x="2391" y="728"/>
                                </a:lnTo>
                                <a:lnTo>
                                  <a:pt x="2419" y="772"/>
                                </a:lnTo>
                                <a:lnTo>
                                  <a:pt x="2397" y="845"/>
                                </a:lnTo>
                                <a:lnTo>
                                  <a:pt x="2545" y="903"/>
                                </a:lnTo>
                                <a:lnTo>
                                  <a:pt x="2791" y="852"/>
                                </a:lnTo>
                                <a:lnTo>
                                  <a:pt x="2869" y="852"/>
                                </a:lnTo>
                                <a:lnTo>
                                  <a:pt x="2922" y="888"/>
                                </a:lnTo>
                                <a:lnTo>
                                  <a:pt x="2967" y="881"/>
                                </a:lnTo>
                                <a:lnTo>
                                  <a:pt x="2998" y="917"/>
                                </a:lnTo>
                                <a:lnTo>
                                  <a:pt x="2929" y="903"/>
                                </a:lnTo>
                                <a:lnTo>
                                  <a:pt x="2847" y="955"/>
                                </a:lnTo>
                                <a:lnTo>
                                  <a:pt x="2710" y="940"/>
                                </a:lnTo>
                                <a:lnTo>
                                  <a:pt x="2591" y="955"/>
                                </a:lnTo>
                                <a:lnTo>
                                  <a:pt x="2547" y="977"/>
                                </a:lnTo>
                                <a:lnTo>
                                  <a:pt x="2566" y="1050"/>
                                </a:lnTo>
                                <a:lnTo>
                                  <a:pt x="2606" y="1058"/>
                                </a:lnTo>
                                <a:lnTo>
                                  <a:pt x="2608" y="1148"/>
                                </a:lnTo>
                                <a:lnTo>
                                  <a:pt x="2575" y="1170"/>
                                </a:lnTo>
                                <a:lnTo>
                                  <a:pt x="2534" y="1163"/>
                                </a:lnTo>
                                <a:lnTo>
                                  <a:pt x="2475" y="1110"/>
                                </a:lnTo>
                                <a:lnTo>
                                  <a:pt x="2423" y="1118"/>
                                </a:lnTo>
                                <a:lnTo>
                                  <a:pt x="2377" y="1192"/>
                                </a:lnTo>
                                <a:lnTo>
                                  <a:pt x="2384" y="1290"/>
                                </a:lnTo>
                                <a:lnTo>
                                  <a:pt x="2361" y="1335"/>
                                </a:lnTo>
                                <a:lnTo>
                                  <a:pt x="2307" y="1358"/>
                                </a:lnTo>
                                <a:lnTo>
                                  <a:pt x="2290" y="1395"/>
                                </a:lnTo>
                                <a:lnTo>
                                  <a:pt x="2254" y="1411"/>
                                </a:lnTo>
                                <a:lnTo>
                                  <a:pt x="2212" y="1411"/>
                                </a:lnTo>
                                <a:lnTo>
                                  <a:pt x="2189" y="1365"/>
                                </a:lnTo>
                                <a:lnTo>
                                  <a:pt x="2070" y="1388"/>
                                </a:lnTo>
                                <a:lnTo>
                                  <a:pt x="2022" y="1418"/>
                                </a:lnTo>
                                <a:lnTo>
                                  <a:pt x="1902" y="1449"/>
                                </a:lnTo>
                                <a:lnTo>
                                  <a:pt x="1826" y="1426"/>
                                </a:lnTo>
                                <a:lnTo>
                                  <a:pt x="1856" y="1411"/>
                                </a:lnTo>
                                <a:lnTo>
                                  <a:pt x="1834" y="1381"/>
                                </a:lnTo>
                                <a:lnTo>
                                  <a:pt x="1688" y="1449"/>
                                </a:lnTo>
                                <a:lnTo>
                                  <a:pt x="1646" y="1449"/>
                                </a:lnTo>
                                <a:lnTo>
                                  <a:pt x="1660" y="1418"/>
                                </a:lnTo>
                                <a:lnTo>
                                  <a:pt x="1596" y="1395"/>
                                </a:lnTo>
                                <a:lnTo>
                                  <a:pt x="1597" y="1373"/>
                                </a:lnTo>
                                <a:lnTo>
                                  <a:pt x="1558" y="1350"/>
                                </a:lnTo>
                                <a:lnTo>
                                  <a:pt x="1617" y="1260"/>
                                </a:lnTo>
                                <a:lnTo>
                                  <a:pt x="1664" y="1245"/>
                                </a:lnTo>
                                <a:lnTo>
                                  <a:pt x="1666" y="1215"/>
                                </a:lnTo>
                                <a:lnTo>
                                  <a:pt x="1625" y="1215"/>
                                </a:lnTo>
                                <a:lnTo>
                                  <a:pt x="1649" y="1118"/>
                                </a:lnTo>
                                <a:lnTo>
                                  <a:pt x="1602" y="1125"/>
                                </a:lnTo>
                                <a:lnTo>
                                  <a:pt x="1572" y="1155"/>
                                </a:lnTo>
                                <a:lnTo>
                                  <a:pt x="1519" y="1163"/>
                                </a:lnTo>
                                <a:lnTo>
                                  <a:pt x="1474" y="1215"/>
                                </a:lnTo>
                                <a:lnTo>
                                  <a:pt x="1473" y="1298"/>
                                </a:lnTo>
                                <a:lnTo>
                                  <a:pt x="1507" y="1320"/>
                                </a:lnTo>
                                <a:lnTo>
                                  <a:pt x="1503" y="1365"/>
                                </a:lnTo>
                                <a:lnTo>
                                  <a:pt x="1525" y="1395"/>
                                </a:lnTo>
                                <a:lnTo>
                                  <a:pt x="1500" y="1411"/>
                                </a:lnTo>
                                <a:lnTo>
                                  <a:pt x="1522" y="1434"/>
                                </a:lnTo>
                                <a:lnTo>
                                  <a:pt x="1491" y="1457"/>
                                </a:lnTo>
                                <a:lnTo>
                                  <a:pt x="1483" y="1487"/>
                                </a:lnTo>
                                <a:lnTo>
                                  <a:pt x="1400" y="1472"/>
                                </a:lnTo>
                                <a:lnTo>
                                  <a:pt x="1374" y="1495"/>
                                </a:lnTo>
                                <a:lnTo>
                                  <a:pt x="1308" y="1495"/>
                                </a:lnTo>
                                <a:lnTo>
                                  <a:pt x="1265" y="1510"/>
                                </a:lnTo>
                                <a:lnTo>
                                  <a:pt x="1262" y="1549"/>
                                </a:lnTo>
                                <a:lnTo>
                                  <a:pt x="1291" y="1556"/>
                                </a:lnTo>
                                <a:lnTo>
                                  <a:pt x="1289" y="1579"/>
                                </a:lnTo>
                                <a:lnTo>
                                  <a:pt x="1257" y="1602"/>
                                </a:lnTo>
                                <a:lnTo>
                                  <a:pt x="1228" y="1586"/>
                                </a:lnTo>
                                <a:lnTo>
                                  <a:pt x="1232" y="1541"/>
                                </a:lnTo>
                                <a:lnTo>
                                  <a:pt x="1208" y="1549"/>
                                </a:lnTo>
                                <a:lnTo>
                                  <a:pt x="1171" y="1617"/>
                                </a:lnTo>
                                <a:lnTo>
                                  <a:pt x="1110" y="1679"/>
                                </a:lnTo>
                                <a:lnTo>
                                  <a:pt x="971" y="1733"/>
                                </a:lnTo>
                                <a:lnTo>
                                  <a:pt x="945" y="1802"/>
                                </a:lnTo>
                                <a:lnTo>
                                  <a:pt x="843" y="1841"/>
                                </a:lnTo>
                                <a:lnTo>
                                  <a:pt x="827" y="1880"/>
                                </a:lnTo>
                                <a:lnTo>
                                  <a:pt x="746" y="1880"/>
                                </a:lnTo>
                                <a:lnTo>
                                  <a:pt x="732" y="1841"/>
                                </a:lnTo>
                                <a:lnTo>
                                  <a:pt x="690" y="1841"/>
                                </a:lnTo>
                                <a:lnTo>
                                  <a:pt x="714" y="1942"/>
                                </a:lnTo>
                                <a:lnTo>
                                  <a:pt x="621" y="1950"/>
                                </a:lnTo>
                                <a:lnTo>
                                  <a:pt x="600" y="1919"/>
                                </a:lnTo>
                                <a:lnTo>
                                  <a:pt x="466" y="1950"/>
                                </a:lnTo>
                                <a:lnTo>
                                  <a:pt x="466" y="1996"/>
                                </a:lnTo>
                                <a:lnTo>
                                  <a:pt x="622" y="2044"/>
                                </a:lnTo>
                                <a:lnTo>
                                  <a:pt x="661" y="2090"/>
                                </a:lnTo>
                                <a:lnTo>
                                  <a:pt x="652" y="2114"/>
                                </a:lnTo>
                                <a:lnTo>
                                  <a:pt x="703" y="2161"/>
                                </a:lnTo>
                                <a:lnTo>
                                  <a:pt x="718" y="2200"/>
                                </a:lnTo>
                                <a:lnTo>
                                  <a:pt x="665" y="2405"/>
                                </a:lnTo>
                                <a:lnTo>
                                  <a:pt x="643" y="2429"/>
                                </a:lnTo>
                                <a:lnTo>
                                  <a:pt x="604" y="2436"/>
                                </a:lnTo>
                                <a:lnTo>
                                  <a:pt x="497" y="2421"/>
                                </a:lnTo>
                                <a:lnTo>
                                  <a:pt x="431" y="2436"/>
                                </a:lnTo>
                                <a:lnTo>
                                  <a:pt x="326" y="2413"/>
                                </a:lnTo>
                                <a:lnTo>
                                  <a:pt x="216" y="2421"/>
                                </a:lnTo>
                                <a:lnTo>
                                  <a:pt x="161" y="2397"/>
                                </a:lnTo>
                                <a:lnTo>
                                  <a:pt x="130" y="2436"/>
                                </a:lnTo>
                                <a:lnTo>
                                  <a:pt x="84" y="2445"/>
                                </a:lnTo>
                                <a:lnTo>
                                  <a:pt x="62" y="2468"/>
                                </a:lnTo>
                                <a:lnTo>
                                  <a:pt x="87" y="2524"/>
                                </a:lnTo>
                                <a:lnTo>
                                  <a:pt x="75" y="2563"/>
                                </a:lnTo>
                                <a:lnTo>
                                  <a:pt x="85" y="2642"/>
                                </a:lnTo>
                                <a:lnTo>
                                  <a:pt x="41" y="2785"/>
                                </a:lnTo>
                                <a:lnTo>
                                  <a:pt x="11" y="2817"/>
                                </a:lnTo>
                                <a:lnTo>
                                  <a:pt x="0" y="2866"/>
                                </a:lnTo>
                                <a:lnTo>
                                  <a:pt x="16" y="2897"/>
                                </a:lnTo>
                                <a:lnTo>
                                  <a:pt x="48" y="2897"/>
                                </a:lnTo>
                                <a:lnTo>
                                  <a:pt x="13" y="3033"/>
                                </a:lnTo>
                                <a:lnTo>
                                  <a:pt x="167" y="3017"/>
                                </a:lnTo>
                                <a:lnTo>
                                  <a:pt x="204" y="3041"/>
                                </a:lnTo>
                                <a:lnTo>
                                  <a:pt x="238" y="3113"/>
                                </a:lnTo>
                                <a:lnTo>
                                  <a:pt x="276" y="3129"/>
                                </a:lnTo>
                                <a:lnTo>
                                  <a:pt x="319" y="3089"/>
                                </a:lnTo>
                                <a:lnTo>
                                  <a:pt x="361" y="3073"/>
                                </a:lnTo>
                                <a:lnTo>
                                  <a:pt x="547" y="3065"/>
                                </a:lnTo>
                                <a:lnTo>
                                  <a:pt x="620" y="2977"/>
                                </a:lnTo>
                                <a:lnTo>
                                  <a:pt x="659" y="2977"/>
                                </a:lnTo>
                                <a:lnTo>
                                  <a:pt x="704" y="2905"/>
                                </a:lnTo>
                                <a:lnTo>
                                  <a:pt x="753" y="2873"/>
                                </a:lnTo>
                                <a:lnTo>
                                  <a:pt x="716" y="2842"/>
                                </a:lnTo>
                                <a:lnTo>
                                  <a:pt x="713" y="2801"/>
                                </a:lnTo>
                                <a:lnTo>
                                  <a:pt x="828" y="2659"/>
                                </a:lnTo>
                                <a:lnTo>
                                  <a:pt x="915" y="2627"/>
                                </a:lnTo>
                                <a:lnTo>
                                  <a:pt x="1004" y="2572"/>
                                </a:lnTo>
                                <a:lnTo>
                                  <a:pt x="999" y="2468"/>
                                </a:lnTo>
                                <a:lnTo>
                                  <a:pt x="1079" y="2421"/>
                                </a:lnTo>
                                <a:lnTo>
                                  <a:pt x="1217" y="2468"/>
                                </a:lnTo>
                                <a:lnTo>
                                  <a:pt x="1262" y="2460"/>
                                </a:lnTo>
                                <a:lnTo>
                                  <a:pt x="1296" y="2429"/>
                                </a:lnTo>
                                <a:lnTo>
                                  <a:pt x="1388" y="2389"/>
                                </a:lnTo>
                                <a:lnTo>
                                  <a:pt x="1409" y="2358"/>
                                </a:lnTo>
                                <a:lnTo>
                                  <a:pt x="1442" y="2342"/>
                                </a:lnTo>
                                <a:lnTo>
                                  <a:pt x="1548" y="2374"/>
                                </a:lnTo>
                                <a:lnTo>
                                  <a:pt x="1552" y="2421"/>
                                </a:lnTo>
                                <a:lnTo>
                                  <a:pt x="1606" y="2500"/>
                                </a:lnTo>
                                <a:lnTo>
                                  <a:pt x="1612" y="2532"/>
                                </a:lnTo>
                                <a:lnTo>
                                  <a:pt x="1650" y="2532"/>
                                </a:lnTo>
                                <a:lnTo>
                                  <a:pt x="1718" y="2611"/>
                                </a:lnTo>
                                <a:lnTo>
                                  <a:pt x="1756" y="2635"/>
                                </a:lnTo>
                                <a:lnTo>
                                  <a:pt x="1808" y="2635"/>
                                </a:lnTo>
                                <a:lnTo>
                                  <a:pt x="1897" y="2698"/>
                                </a:lnTo>
                                <a:lnTo>
                                  <a:pt x="1916" y="2738"/>
                                </a:lnTo>
                                <a:lnTo>
                                  <a:pt x="1968" y="2754"/>
                                </a:lnTo>
                                <a:lnTo>
                                  <a:pt x="1999" y="2866"/>
                                </a:lnTo>
                                <a:lnTo>
                                  <a:pt x="1979" y="2889"/>
                                </a:lnTo>
                                <a:lnTo>
                                  <a:pt x="1964" y="2953"/>
                                </a:lnTo>
                                <a:lnTo>
                                  <a:pt x="1991" y="2953"/>
                                </a:lnTo>
                                <a:lnTo>
                                  <a:pt x="2031" y="2905"/>
                                </a:lnTo>
                                <a:lnTo>
                                  <a:pt x="2032" y="2866"/>
                                </a:lnTo>
                                <a:lnTo>
                                  <a:pt x="2071" y="2850"/>
                                </a:lnTo>
                                <a:lnTo>
                                  <a:pt x="2072" y="2810"/>
                                </a:lnTo>
                                <a:lnTo>
                                  <a:pt x="2033" y="2785"/>
                                </a:lnTo>
                                <a:lnTo>
                                  <a:pt x="2067" y="2706"/>
                                </a:lnTo>
                                <a:lnTo>
                                  <a:pt x="2138" y="2730"/>
                                </a:lnTo>
                                <a:lnTo>
                                  <a:pt x="2144" y="2761"/>
                                </a:lnTo>
                                <a:lnTo>
                                  <a:pt x="2170" y="2770"/>
                                </a:lnTo>
                                <a:lnTo>
                                  <a:pt x="2183" y="2738"/>
                                </a:lnTo>
                                <a:lnTo>
                                  <a:pt x="2144" y="2698"/>
                                </a:lnTo>
                                <a:lnTo>
                                  <a:pt x="1984" y="2611"/>
                                </a:lnTo>
                                <a:lnTo>
                                  <a:pt x="2004" y="2579"/>
                                </a:lnTo>
                                <a:lnTo>
                                  <a:pt x="1939" y="2579"/>
                                </a:lnTo>
                                <a:lnTo>
                                  <a:pt x="1856" y="2532"/>
                                </a:lnTo>
                                <a:lnTo>
                                  <a:pt x="1814" y="2429"/>
                                </a:lnTo>
                                <a:lnTo>
                                  <a:pt x="1715" y="2350"/>
                                </a:lnTo>
                                <a:lnTo>
                                  <a:pt x="1710" y="2318"/>
                                </a:lnTo>
                                <a:lnTo>
                                  <a:pt x="1724" y="2287"/>
                                </a:lnTo>
                                <a:lnTo>
                                  <a:pt x="1705" y="2263"/>
                                </a:lnTo>
                                <a:lnTo>
                                  <a:pt x="1713" y="2232"/>
                                </a:lnTo>
                                <a:lnTo>
                                  <a:pt x="1744" y="2232"/>
                                </a:lnTo>
                                <a:lnTo>
                                  <a:pt x="1783" y="2208"/>
                                </a:lnTo>
                                <a:lnTo>
                                  <a:pt x="1821" y="2216"/>
                                </a:lnTo>
                                <a:lnTo>
                                  <a:pt x="1808" y="2240"/>
                                </a:lnTo>
                                <a:lnTo>
                                  <a:pt x="1831" y="2294"/>
                                </a:lnTo>
                                <a:lnTo>
                                  <a:pt x="1857" y="2279"/>
                                </a:lnTo>
                                <a:lnTo>
                                  <a:pt x="1864" y="2247"/>
                                </a:lnTo>
                                <a:lnTo>
                                  <a:pt x="1914" y="2279"/>
                                </a:lnTo>
                                <a:lnTo>
                                  <a:pt x="1938" y="2374"/>
                                </a:lnTo>
                                <a:lnTo>
                                  <a:pt x="2000" y="2421"/>
                                </a:lnTo>
                                <a:lnTo>
                                  <a:pt x="2044" y="2429"/>
                                </a:lnTo>
                                <a:lnTo>
                                  <a:pt x="2268" y="2587"/>
                                </a:lnTo>
                                <a:lnTo>
                                  <a:pt x="2255" y="2730"/>
                                </a:lnTo>
                                <a:lnTo>
                                  <a:pt x="2287" y="2754"/>
                                </a:lnTo>
                                <a:lnTo>
                                  <a:pt x="2392" y="2913"/>
                                </a:lnTo>
                                <a:lnTo>
                                  <a:pt x="2511" y="2913"/>
                                </a:lnTo>
                                <a:lnTo>
                                  <a:pt x="2537" y="2945"/>
                                </a:lnTo>
                                <a:lnTo>
                                  <a:pt x="2583" y="2953"/>
                                </a:lnTo>
                                <a:lnTo>
                                  <a:pt x="2623" y="2985"/>
                                </a:lnTo>
                                <a:lnTo>
                                  <a:pt x="2622" y="2929"/>
                                </a:lnTo>
                                <a:lnTo>
                                  <a:pt x="2669" y="2945"/>
                                </a:lnTo>
                                <a:lnTo>
                                  <a:pt x="2635" y="2929"/>
                                </a:lnTo>
                                <a:lnTo>
                                  <a:pt x="2629" y="2897"/>
                                </a:lnTo>
                                <a:lnTo>
                                  <a:pt x="2569" y="2857"/>
                                </a:lnTo>
                                <a:lnTo>
                                  <a:pt x="2502" y="2754"/>
                                </a:lnTo>
                                <a:lnTo>
                                  <a:pt x="2509" y="2698"/>
                                </a:lnTo>
                                <a:lnTo>
                                  <a:pt x="2548" y="2738"/>
                                </a:lnTo>
                                <a:lnTo>
                                  <a:pt x="2587" y="2738"/>
                                </a:lnTo>
                                <a:lnTo>
                                  <a:pt x="2600" y="2714"/>
                                </a:lnTo>
                                <a:lnTo>
                                  <a:pt x="2580" y="2691"/>
                                </a:lnTo>
                                <a:lnTo>
                                  <a:pt x="2619" y="2691"/>
                                </a:lnTo>
                                <a:lnTo>
                                  <a:pt x="2638" y="2666"/>
                                </a:lnTo>
                                <a:lnTo>
                                  <a:pt x="2754" y="2674"/>
                                </a:lnTo>
                                <a:lnTo>
                                  <a:pt x="2782" y="2706"/>
                                </a:lnTo>
                                <a:lnTo>
                                  <a:pt x="2821" y="2698"/>
                                </a:lnTo>
                                <a:lnTo>
                                  <a:pt x="2788" y="2730"/>
                                </a:lnTo>
                                <a:lnTo>
                                  <a:pt x="2789" y="2754"/>
                                </a:lnTo>
                                <a:lnTo>
                                  <a:pt x="2778" y="2810"/>
                                </a:lnTo>
                                <a:lnTo>
                                  <a:pt x="2843" y="2801"/>
                                </a:lnTo>
                                <a:lnTo>
                                  <a:pt x="2830" y="2825"/>
                                </a:lnTo>
                                <a:lnTo>
                                  <a:pt x="2852" y="2905"/>
                                </a:lnTo>
                                <a:lnTo>
                                  <a:pt x="2832" y="2913"/>
                                </a:lnTo>
                                <a:lnTo>
                                  <a:pt x="2806" y="2889"/>
                                </a:lnTo>
                                <a:lnTo>
                                  <a:pt x="2800" y="2921"/>
                                </a:lnTo>
                                <a:lnTo>
                                  <a:pt x="2873" y="2953"/>
                                </a:lnTo>
                                <a:lnTo>
                                  <a:pt x="2868" y="2985"/>
                                </a:lnTo>
                                <a:lnTo>
                                  <a:pt x="2901" y="3009"/>
                                </a:lnTo>
                                <a:lnTo>
                                  <a:pt x="2875" y="3041"/>
                                </a:lnTo>
                                <a:lnTo>
                                  <a:pt x="2955" y="3041"/>
                                </a:lnTo>
                                <a:lnTo>
                                  <a:pt x="2943" y="3065"/>
                                </a:lnTo>
                                <a:lnTo>
                                  <a:pt x="2989" y="3065"/>
                                </a:lnTo>
                                <a:lnTo>
                                  <a:pt x="3083" y="3121"/>
                                </a:lnTo>
                                <a:lnTo>
                                  <a:pt x="3142" y="3097"/>
                                </a:lnTo>
                                <a:lnTo>
                                  <a:pt x="3154" y="3057"/>
                                </a:lnTo>
                                <a:lnTo>
                                  <a:pt x="3201" y="3065"/>
                                </a:lnTo>
                                <a:lnTo>
                                  <a:pt x="3261" y="3089"/>
                                </a:lnTo>
                                <a:lnTo>
                                  <a:pt x="3282" y="3121"/>
                                </a:lnTo>
                                <a:lnTo>
                                  <a:pt x="3323" y="3137"/>
                                </a:lnTo>
                                <a:lnTo>
                                  <a:pt x="3388" y="3121"/>
                                </a:lnTo>
                                <a:lnTo>
                                  <a:pt x="3458" y="3057"/>
                                </a:lnTo>
                                <a:lnTo>
                                  <a:pt x="3539" y="3081"/>
                                </a:lnTo>
                                <a:lnTo>
                                  <a:pt x="3577" y="3049"/>
                                </a:lnTo>
                                <a:lnTo>
                                  <a:pt x="3585" y="3073"/>
                                </a:lnTo>
                                <a:lnTo>
                                  <a:pt x="3560" y="3105"/>
                                </a:lnTo>
                                <a:lnTo>
                                  <a:pt x="3575" y="3137"/>
                                </a:lnTo>
                                <a:lnTo>
                                  <a:pt x="3564" y="3169"/>
                                </a:lnTo>
                                <a:lnTo>
                                  <a:pt x="3576" y="3281"/>
                                </a:lnTo>
                                <a:lnTo>
                                  <a:pt x="3552" y="3321"/>
                                </a:lnTo>
                                <a:lnTo>
                                  <a:pt x="3494" y="3521"/>
                                </a:lnTo>
                                <a:lnTo>
                                  <a:pt x="3449" y="3605"/>
                                </a:lnTo>
                                <a:lnTo>
                                  <a:pt x="3538" y="3766"/>
                                </a:lnTo>
                                <a:lnTo>
                                  <a:pt x="3509" y="3906"/>
                                </a:lnTo>
                                <a:lnTo>
                                  <a:pt x="3550" y="3906"/>
                                </a:lnTo>
                                <a:lnTo>
                                  <a:pt x="3702" y="4140"/>
                                </a:lnTo>
                                <a:lnTo>
                                  <a:pt x="4131" y="4140"/>
                                </a:lnTo>
                                <a:lnTo>
                                  <a:pt x="4131" y="2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720" y="1208520"/>
                            <a:ext cx="70164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0" h="537">
                                <a:moveTo>
                                  <a:pt x="236" y="0"/>
                                </a:moveTo>
                                <a:lnTo>
                                  <a:pt x="220" y="42"/>
                                </a:lnTo>
                                <a:lnTo>
                                  <a:pt x="190" y="71"/>
                                </a:lnTo>
                                <a:lnTo>
                                  <a:pt x="148" y="88"/>
                                </a:lnTo>
                                <a:lnTo>
                                  <a:pt x="156" y="135"/>
                                </a:lnTo>
                                <a:lnTo>
                                  <a:pt x="143" y="164"/>
                                </a:lnTo>
                                <a:lnTo>
                                  <a:pt x="105" y="181"/>
                                </a:lnTo>
                                <a:lnTo>
                                  <a:pt x="84" y="211"/>
                                </a:lnTo>
                                <a:lnTo>
                                  <a:pt x="84" y="253"/>
                                </a:lnTo>
                                <a:lnTo>
                                  <a:pt x="80" y="300"/>
                                </a:lnTo>
                                <a:lnTo>
                                  <a:pt x="38" y="308"/>
                                </a:lnTo>
                                <a:lnTo>
                                  <a:pt x="29" y="355"/>
                                </a:lnTo>
                                <a:lnTo>
                                  <a:pt x="0" y="389"/>
                                </a:lnTo>
                                <a:lnTo>
                                  <a:pt x="33" y="427"/>
                                </a:lnTo>
                                <a:lnTo>
                                  <a:pt x="46" y="465"/>
                                </a:lnTo>
                                <a:lnTo>
                                  <a:pt x="88" y="499"/>
                                </a:lnTo>
                                <a:lnTo>
                                  <a:pt x="135" y="516"/>
                                </a:lnTo>
                                <a:lnTo>
                                  <a:pt x="186" y="520"/>
                                </a:lnTo>
                                <a:lnTo>
                                  <a:pt x="236" y="516"/>
                                </a:lnTo>
                                <a:lnTo>
                                  <a:pt x="283" y="520"/>
                                </a:lnTo>
                                <a:lnTo>
                                  <a:pt x="321" y="499"/>
                                </a:lnTo>
                                <a:lnTo>
                                  <a:pt x="359" y="473"/>
                                </a:lnTo>
                                <a:lnTo>
                                  <a:pt x="397" y="452"/>
                                </a:lnTo>
                                <a:lnTo>
                                  <a:pt x="448" y="435"/>
                                </a:lnTo>
                                <a:lnTo>
                                  <a:pt x="495" y="444"/>
                                </a:lnTo>
                                <a:lnTo>
                                  <a:pt x="545" y="444"/>
                                </a:lnTo>
                                <a:lnTo>
                                  <a:pt x="583" y="435"/>
                                </a:lnTo>
                                <a:lnTo>
                                  <a:pt x="609" y="465"/>
                                </a:lnTo>
                                <a:lnTo>
                                  <a:pt x="664" y="465"/>
                                </a:lnTo>
                                <a:lnTo>
                                  <a:pt x="689" y="507"/>
                                </a:lnTo>
                                <a:lnTo>
                                  <a:pt x="723" y="507"/>
                                </a:lnTo>
                                <a:lnTo>
                                  <a:pt x="765" y="528"/>
                                </a:lnTo>
                                <a:lnTo>
                                  <a:pt x="795" y="520"/>
                                </a:lnTo>
                                <a:lnTo>
                                  <a:pt x="837" y="537"/>
                                </a:lnTo>
                                <a:lnTo>
                                  <a:pt x="880" y="528"/>
                                </a:lnTo>
                                <a:lnTo>
                                  <a:pt x="926" y="520"/>
                                </a:lnTo>
                                <a:lnTo>
                                  <a:pt x="973" y="528"/>
                                </a:lnTo>
                                <a:lnTo>
                                  <a:pt x="1015" y="520"/>
                                </a:lnTo>
                                <a:lnTo>
                                  <a:pt x="1057" y="490"/>
                                </a:lnTo>
                                <a:lnTo>
                                  <a:pt x="1095" y="465"/>
                                </a:lnTo>
                                <a:lnTo>
                                  <a:pt x="1100" y="435"/>
                                </a:lnTo>
                                <a:lnTo>
                                  <a:pt x="1074" y="401"/>
                                </a:lnTo>
                                <a:lnTo>
                                  <a:pt x="1057" y="363"/>
                                </a:lnTo>
                                <a:lnTo>
                                  <a:pt x="1040" y="346"/>
                                </a:lnTo>
                                <a:lnTo>
                                  <a:pt x="985" y="325"/>
                                </a:lnTo>
                                <a:lnTo>
                                  <a:pt x="943" y="300"/>
                                </a:lnTo>
                                <a:lnTo>
                                  <a:pt x="918" y="275"/>
                                </a:lnTo>
                                <a:lnTo>
                                  <a:pt x="875" y="236"/>
                                </a:lnTo>
                                <a:lnTo>
                                  <a:pt x="833" y="211"/>
                                </a:lnTo>
                                <a:lnTo>
                                  <a:pt x="795" y="207"/>
                                </a:lnTo>
                                <a:lnTo>
                                  <a:pt x="770" y="190"/>
                                </a:lnTo>
                                <a:lnTo>
                                  <a:pt x="736" y="173"/>
                                </a:lnTo>
                                <a:lnTo>
                                  <a:pt x="715" y="143"/>
                                </a:lnTo>
                                <a:lnTo>
                                  <a:pt x="689" y="143"/>
                                </a:lnTo>
                                <a:lnTo>
                                  <a:pt x="643" y="152"/>
                                </a:lnTo>
                                <a:lnTo>
                                  <a:pt x="605" y="143"/>
                                </a:lnTo>
                                <a:lnTo>
                                  <a:pt x="571" y="164"/>
                                </a:lnTo>
                                <a:lnTo>
                                  <a:pt x="533" y="173"/>
                                </a:lnTo>
                                <a:lnTo>
                                  <a:pt x="507" y="198"/>
                                </a:lnTo>
                                <a:lnTo>
                                  <a:pt x="473" y="211"/>
                                </a:lnTo>
                                <a:lnTo>
                                  <a:pt x="444" y="190"/>
                                </a:lnTo>
                                <a:lnTo>
                                  <a:pt x="456" y="152"/>
                                </a:lnTo>
                                <a:lnTo>
                                  <a:pt x="427" y="135"/>
                                </a:lnTo>
                                <a:lnTo>
                                  <a:pt x="385" y="118"/>
                                </a:lnTo>
                                <a:lnTo>
                                  <a:pt x="410" y="80"/>
                                </a:lnTo>
                                <a:lnTo>
                                  <a:pt x="461" y="63"/>
                                </a:lnTo>
                                <a:lnTo>
                                  <a:pt x="414" y="42"/>
                                </a:lnTo>
                                <a:lnTo>
                                  <a:pt x="372" y="55"/>
                                </a:lnTo>
                                <a:lnTo>
                                  <a:pt x="313" y="33"/>
                                </a:lnTo>
                                <a:lnTo>
                                  <a:pt x="330" y="0"/>
                                </a:lnTo>
                                <a:lnTo>
                                  <a:pt x="2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720" y="1208520"/>
                            <a:ext cx="70164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0" h="537">
                                <a:moveTo>
                                  <a:pt x="0" y="389"/>
                                </a:moveTo>
                                <a:lnTo>
                                  <a:pt x="33" y="427"/>
                                </a:lnTo>
                                <a:lnTo>
                                  <a:pt x="46" y="465"/>
                                </a:lnTo>
                                <a:lnTo>
                                  <a:pt x="88" y="499"/>
                                </a:lnTo>
                                <a:lnTo>
                                  <a:pt x="135" y="516"/>
                                </a:lnTo>
                                <a:lnTo>
                                  <a:pt x="186" y="520"/>
                                </a:lnTo>
                                <a:lnTo>
                                  <a:pt x="236" y="516"/>
                                </a:lnTo>
                                <a:lnTo>
                                  <a:pt x="283" y="520"/>
                                </a:lnTo>
                                <a:lnTo>
                                  <a:pt x="321" y="499"/>
                                </a:lnTo>
                                <a:lnTo>
                                  <a:pt x="359" y="473"/>
                                </a:lnTo>
                                <a:lnTo>
                                  <a:pt x="397" y="452"/>
                                </a:lnTo>
                                <a:lnTo>
                                  <a:pt x="448" y="435"/>
                                </a:lnTo>
                                <a:lnTo>
                                  <a:pt x="495" y="444"/>
                                </a:lnTo>
                                <a:lnTo>
                                  <a:pt x="545" y="444"/>
                                </a:lnTo>
                                <a:lnTo>
                                  <a:pt x="583" y="435"/>
                                </a:lnTo>
                                <a:lnTo>
                                  <a:pt x="609" y="465"/>
                                </a:lnTo>
                                <a:lnTo>
                                  <a:pt x="664" y="465"/>
                                </a:lnTo>
                                <a:lnTo>
                                  <a:pt x="689" y="507"/>
                                </a:lnTo>
                                <a:lnTo>
                                  <a:pt x="723" y="507"/>
                                </a:lnTo>
                                <a:lnTo>
                                  <a:pt x="765" y="528"/>
                                </a:lnTo>
                                <a:lnTo>
                                  <a:pt x="795" y="520"/>
                                </a:lnTo>
                                <a:lnTo>
                                  <a:pt x="837" y="537"/>
                                </a:lnTo>
                                <a:lnTo>
                                  <a:pt x="880" y="528"/>
                                </a:lnTo>
                                <a:lnTo>
                                  <a:pt x="926" y="520"/>
                                </a:lnTo>
                                <a:lnTo>
                                  <a:pt x="973" y="528"/>
                                </a:lnTo>
                                <a:lnTo>
                                  <a:pt x="1015" y="520"/>
                                </a:lnTo>
                                <a:lnTo>
                                  <a:pt x="1057" y="490"/>
                                </a:lnTo>
                                <a:lnTo>
                                  <a:pt x="1095" y="465"/>
                                </a:lnTo>
                                <a:lnTo>
                                  <a:pt x="1100" y="435"/>
                                </a:lnTo>
                                <a:lnTo>
                                  <a:pt x="1074" y="401"/>
                                </a:lnTo>
                                <a:lnTo>
                                  <a:pt x="1057" y="363"/>
                                </a:lnTo>
                                <a:lnTo>
                                  <a:pt x="1040" y="346"/>
                                </a:lnTo>
                                <a:lnTo>
                                  <a:pt x="985" y="325"/>
                                </a:lnTo>
                                <a:lnTo>
                                  <a:pt x="943" y="300"/>
                                </a:lnTo>
                                <a:lnTo>
                                  <a:pt x="918" y="275"/>
                                </a:lnTo>
                                <a:lnTo>
                                  <a:pt x="875" y="236"/>
                                </a:lnTo>
                                <a:lnTo>
                                  <a:pt x="833" y="211"/>
                                </a:lnTo>
                                <a:lnTo>
                                  <a:pt x="795" y="207"/>
                                </a:lnTo>
                                <a:lnTo>
                                  <a:pt x="770" y="190"/>
                                </a:lnTo>
                                <a:lnTo>
                                  <a:pt x="736" y="173"/>
                                </a:lnTo>
                                <a:lnTo>
                                  <a:pt x="715" y="143"/>
                                </a:lnTo>
                                <a:lnTo>
                                  <a:pt x="689" y="143"/>
                                </a:lnTo>
                                <a:lnTo>
                                  <a:pt x="643" y="152"/>
                                </a:lnTo>
                                <a:lnTo>
                                  <a:pt x="605" y="143"/>
                                </a:lnTo>
                                <a:lnTo>
                                  <a:pt x="571" y="164"/>
                                </a:lnTo>
                                <a:lnTo>
                                  <a:pt x="533" y="173"/>
                                </a:lnTo>
                                <a:lnTo>
                                  <a:pt x="507" y="198"/>
                                </a:lnTo>
                                <a:lnTo>
                                  <a:pt x="473" y="211"/>
                                </a:lnTo>
                                <a:lnTo>
                                  <a:pt x="444" y="190"/>
                                </a:lnTo>
                                <a:lnTo>
                                  <a:pt x="456" y="152"/>
                                </a:lnTo>
                                <a:lnTo>
                                  <a:pt x="427" y="135"/>
                                </a:lnTo>
                                <a:lnTo>
                                  <a:pt x="385" y="118"/>
                                </a:lnTo>
                                <a:lnTo>
                                  <a:pt x="410" y="80"/>
                                </a:lnTo>
                                <a:lnTo>
                                  <a:pt x="461" y="63"/>
                                </a:lnTo>
                                <a:lnTo>
                                  <a:pt x="414" y="42"/>
                                </a:lnTo>
                                <a:lnTo>
                                  <a:pt x="372" y="55"/>
                                </a:lnTo>
                                <a:lnTo>
                                  <a:pt x="313" y="33"/>
                                </a:lnTo>
                                <a:lnTo>
                                  <a:pt x="330" y="0"/>
                                </a:lnTo>
                                <a:lnTo>
                                  <a:pt x="236" y="0"/>
                                </a:lnTo>
                                <a:lnTo>
                                  <a:pt x="220" y="42"/>
                                </a:lnTo>
                                <a:lnTo>
                                  <a:pt x="190" y="71"/>
                                </a:lnTo>
                                <a:lnTo>
                                  <a:pt x="148" y="88"/>
                                </a:lnTo>
                                <a:lnTo>
                                  <a:pt x="156" y="135"/>
                                </a:lnTo>
                                <a:lnTo>
                                  <a:pt x="143" y="164"/>
                                </a:lnTo>
                                <a:lnTo>
                                  <a:pt x="105" y="181"/>
                                </a:lnTo>
                                <a:lnTo>
                                  <a:pt x="84" y="211"/>
                                </a:lnTo>
                                <a:lnTo>
                                  <a:pt x="84" y="253"/>
                                </a:lnTo>
                                <a:lnTo>
                                  <a:pt x="80" y="300"/>
                                </a:lnTo>
                                <a:lnTo>
                                  <a:pt x="38" y="308"/>
                                </a:lnTo>
                                <a:lnTo>
                                  <a:pt x="29" y="355"/>
                                </a:lnTo>
                                <a:lnTo>
                                  <a:pt x="0" y="38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1180440"/>
                            <a:ext cx="2286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186">
                                <a:moveTo>
                                  <a:pt x="0" y="122"/>
                                </a:moveTo>
                                <a:lnTo>
                                  <a:pt x="25" y="139"/>
                                </a:lnTo>
                                <a:lnTo>
                                  <a:pt x="46" y="169"/>
                                </a:lnTo>
                                <a:lnTo>
                                  <a:pt x="88" y="186"/>
                                </a:lnTo>
                                <a:lnTo>
                                  <a:pt x="131" y="169"/>
                                </a:lnTo>
                                <a:lnTo>
                                  <a:pt x="173" y="169"/>
                                </a:lnTo>
                                <a:lnTo>
                                  <a:pt x="224" y="177"/>
                                </a:lnTo>
                                <a:lnTo>
                                  <a:pt x="253" y="131"/>
                                </a:lnTo>
                                <a:lnTo>
                                  <a:pt x="287" y="93"/>
                                </a:lnTo>
                                <a:lnTo>
                                  <a:pt x="262" y="76"/>
                                </a:lnTo>
                                <a:lnTo>
                                  <a:pt x="241" y="50"/>
                                </a:lnTo>
                                <a:lnTo>
                                  <a:pt x="279" y="50"/>
                                </a:lnTo>
                                <a:lnTo>
                                  <a:pt x="317" y="21"/>
                                </a:lnTo>
                                <a:lnTo>
                                  <a:pt x="359" y="12"/>
                                </a:lnTo>
                                <a:lnTo>
                                  <a:pt x="334" y="0"/>
                                </a:lnTo>
                                <a:lnTo>
                                  <a:pt x="291" y="4"/>
                                </a:lnTo>
                                <a:lnTo>
                                  <a:pt x="228" y="12"/>
                                </a:lnTo>
                                <a:lnTo>
                                  <a:pt x="177" y="46"/>
                                </a:lnTo>
                                <a:lnTo>
                                  <a:pt x="122" y="50"/>
                                </a:lnTo>
                                <a:lnTo>
                                  <a:pt x="71" y="76"/>
                                </a:lnTo>
                                <a:lnTo>
                                  <a:pt x="42" y="105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1180440"/>
                            <a:ext cx="2286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186">
                                <a:moveTo>
                                  <a:pt x="0" y="122"/>
                                </a:moveTo>
                                <a:lnTo>
                                  <a:pt x="25" y="139"/>
                                </a:lnTo>
                                <a:lnTo>
                                  <a:pt x="46" y="169"/>
                                </a:lnTo>
                                <a:lnTo>
                                  <a:pt x="88" y="186"/>
                                </a:lnTo>
                                <a:lnTo>
                                  <a:pt x="131" y="169"/>
                                </a:lnTo>
                                <a:lnTo>
                                  <a:pt x="173" y="169"/>
                                </a:lnTo>
                                <a:lnTo>
                                  <a:pt x="224" y="177"/>
                                </a:lnTo>
                                <a:lnTo>
                                  <a:pt x="253" y="131"/>
                                </a:lnTo>
                                <a:lnTo>
                                  <a:pt x="287" y="93"/>
                                </a:lnTo>
                                <a:lnTo>
                                  <a:pt x="262" y="76"/>
                                </a:lnTo>
                                <a:lnTo>
                                  <a:pt x="241" y="50"/>
                                </a:lnTo>
                                <a:lnTo>
                                  <a:pt x="279" y="50"/>
                                </a:lnTo>
                                <a:lnTo>
                                  <a:pt x="317" y="21"/>
                                </a:lnTo>
                                <a:lnTo>
                                  <a:pt x="359" y="12"/>
                                </a:lnTo>
                                <a:lnTo>
                                  <a:pt x="334" y="0"/>
                                </a:lnTo>
                                <a:lnTo>
                                  <a:pt x="291" y="4"/>
                                </a:lnTo>
                                <a:lnTo>
                                  <a:pt x="228" y="12"/>
                                </a:lnTo>
                                <a:lnTo>
                                  <a:pt x="177" y="46"/>
                                </a:lnTo>
                                <a:lnTo>
                                  <a:pt x="122" y="50"/>
                                </a:lnTo>
                                <a:lnTo>
                                  <a:pt x="71" y="76"/>
                                </a:lnTo>
                                <a:lnTo>
                                  <a:pt x="42" y="105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08800"/>
                            <a:ext cx="2755800" cy="1939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1121400"/>
                            <a:ext cx="1288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02">
                                <a:moveTo>
                                  <a:pt x="202" y="101"/>
                                </a:moveTo>
                                <a:lnTo>
                                  <a:pt x="202" y="97"/>
                                </a:lnTo>
                                <a:lnTo>
                                  <a:pt x="199" y="75"/>
                                </a:lnTo>
                                <a:lnTo>
                                  <a:pt x="191" y="54"/>
                                </a:lnTo>
                                <a:lnTo>
                                  <a:pt x="178" y="36"/>
                                </a:lnTo>
                                <a:lnTo>
                                  <a:pt x="163" y="21"/>
                                </a:lnTo>
                                <a:lnTo>
                                  <a:pt x="144" y="9"/>
                                </a:lnTo>
                                <a:lnTo>
                                  <a:pt x="123" y="2"/>
                                </a:lnTo>
                                <a:lnTo>
                                  <a:pt x="101" y="0"/>
                                </a:lnTo>
                                <a:lnTo>
                                  <a:pt x="97" y="0"/>
                                </a:lnTo>
                                <a:lnTo>
                                  <a:pt x="75" y="3"/>
                                </a:lnTo>
                                <a:lnTo>
                                  <a:pt x="54" y="11"/>
                                </a:lnTo>
                                <a:lnTo>
                                  <a:pt x="36" y="23"/>
                                </a:lnTo>
                                <a:lnTo>
                                  <a:pt x="21" y="39"/>
                                </a:lnTo>
                                <a:lnTo>
                                  <a:pt x="9" y="57"/>
                                </a:lnTo>
                                <a:lnTo>
                                  <a:pt x="2" y="78"/>
                                </a:lnTo>
                                <a:lnTo>
                                  <a:pt x="0" y="101"/>
                                </a:lnTo>
                                <a:lnTo>
                                  <a:pt x="0" y="104"/>
                                </a:lnTo>
                                <a:lnTo>
                                  <a:pt x="3" y="127"/>
                                </a:lnTo>
                                <a:lnTo>
                                  <a:pt x="11" y="147"/>
                                </a:lnTo>
                                <a:lnTo>
                                  <a:pt x="23" y="166"/>
                                </a:lnTo>
                                <a:lnTo>
                                  <a:pt x="39" y="181"/>
                                </a:lnTo>
                                <a:lnTo>
                                  <a:pt x="57" y="192"/>
                                </a:lnTo>
                                <a:lnTo>
                                  <a:pt x="78" y="199"/>
                                </a:lnTo>
                                <a:lnTo>
                                  <a:pt x="101" y="202"/>
                                </a:lnTo>
                                <a:lnTo>
                                  <a:pt x="104" y="202"/>
                                </a:lnTo>
                                <a:lnTo>
                                  <a:pt x="127" y="199"/>
                                </a:lnTo>
                                <a:lnTo>
                                  <a:pt x="147" y="191"/>
                                </a:lnTo>
                                <a:lnTo>
                                  <a:pt x="166" y="178"/>
                                </a:lnTo>
                                <a:lnTo>
                                  <a:pt x="181" y="163"/>
                                </a:lnTo>
                                <a:lnTo>
                                  <a:pt x="192" y="144"/>
                                </a:lnTo>
                                <a:lnTo>
                                  <a:pt x="199" y="123"/>
                                </a:lnTo>
                                <a:lnTo>
                                  <a:pt x="202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1121400"/>
                            <a:ext cx="1288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02">
                                <a:moveTo>
                                  <a:pt x="202" y="101"/>
                                </a:moveTo>
                                <a:lnTo>
                                  <a:pt x="199" y="123"/>
                                </a:lnTo>
                                <a:lnTo>
                                  <a:pt x="192" y="144"/>
                                </a:lnTo>
                                <a:lnTo>
                                  <a:pt x="181" y="163"/>
                                </a:lnTo>
                                <a:lnTo>
                                  <a:pt x="166" y="178"/>
                                </a:lnTo>
                                <a:lnTo>
                                  <a:pt x="147" y="191"/>
                                </a:lnTo>
                                <a:lnTo>
                                  <a:pt x="127" y="199"/>
                                </a:lnTo>
                                <a:lnTo>
                                  <a:pt x="104" y="202"/>
                                </a:lnTo>
                                <a:lnTo>
                                  <a:pt x="101" y="202"/>
                                </a:lnTo>
                                <a:lnTo>
                                  <a:pt x="78" y="199"/>
                                </a:lnTo>
                                <a:lnTo>
                                  <a:pt x="57" y="192"/>
                                </a:lnTo>
                                <a:lnTo>
                                  <a:pt x="39" y="181"/>
                                </a:lnTo>
                                <a:lnTo>
                                  <a:pt x="23" y="166"/>
                                </a:lnTo>
                                <a:lnTo>
                                  <a:pt x="11" y="147"/>
                                </a:lnTo>
                                <a:lnTo>
                                  <a:pt x="3" y="127"/>
                                </a:lnTo>
                                <a:lnTo>
                                  <a:pt x="0" y="104"/>
                                </a:lnTo>
                                <a:lnTo>
                                  <a:pt x="0" y="101"/>
                                </a:lnTo>
                                <a:lnTo>
                                  <a:pt x="2" y="78"/>
                                </a:lnTo>
                                <a:lnTo>
                                  <a:pt x="9" y="57"/>
                                </a:lnTo>
                                <a:lnTo>
                                  <a:pt x="21" y="39"/>
                                </a:lnTo>
                                <a:lnTo>
                                  <a:pt x="36" y="23"/>
                                </a:lnTo>
                                <a:lnTo>
                                  <a:pt x="54" y="11"/>
                                </a:lnTo>
                                <a:lnTo>
                                  <a:pt x="75" y="3"/>
                                </a:lnTo>
                                <a:lnTo>
                                  <a:pt x="97" y="0"/>
                                </a:lnTo>
                                <a:lnTo>
                                  <a:pt x="101" y="0"/>
                                </a:lnTo>
                                <a:lnTo>
                                  <a:pt x="123" y="2"/>
                                </a:lnTo>
                                <a:lnTo>
                                  <a:pt x="144" y="9"/>
                                </a:lnTo>
                                <a:lnTo>
                                  <a:pt x="163" y="21"/>
                                </a:lnTo>
                                <a:lnTo>
                                  <a:pt x="178" y="36"/>
                                </a:lnTo>
                                <a:lnTo>
                                  <a:pt x="191" y="54"/>
                                </a:lnTo>
                                <a:lnTo>
                                  <a:pt x="199" y="75"/>
                                </a:lnTo>
                                <a:lnTo>
                                  <a:pt x="202" y="97"/>
                                </a:lnTo>
                                <a:lnTo>
                                  <a:pt x="202" y="10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1398240"/>
                            <a:ext cx="1288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02">
                                <a:moveTo>
                                  <a:pt x="202" y="101"/>
                                </a:moveTo>
                                <a:lnTo>
                                  <a:pt x="202" y="97"/>
                                </a:lnTo>
                                <a:lnTo>
                                  <a:pt x="199" y="75"/>
                                </a:lnTo>
                                <a:lnTo>
                                  <a:pt x="191" y="54"/>
                                </a:lnTo>
                                <a:lnTo>
                                  <a:pt x="179" y="36"/>
                                </a:lnTo>
                                <a:lnTo>
                                  <a:pt x="163" y="21"/>
                                </a:lnTo>
                                <a:lnTo>
                                  <a:pt x="144" y="9"/>
                                </a:lnTo>
                                <a:lnTo>
                                  <a:pt x="123" y="2"/>
                                </a:lnTo>
                                <a:lnTo>
                                  <a:pt x="101" y="0"/>
                                </a:lnTo>
                                <a:lnTo>
                                  <a:pt x="97" y="0"/>
                                </a:lnTo>
                                <a:lnTo>
                                  <a:pt x="75" y="3"/>
                                </a:lnTo>
                                <a:lnTo>
                                  <a:pt x="54" y="11"/>
                                </a:lnTo>
                                <a:lnTo>
                                  <a:pt x="36" y="23"/>
                                </a:lnTo>
                                <a:lnTo>
                                  <a:pt x="21" y="39"/>
                                </a:lnTo>
                                <a:lnTo>
                                  <a:pt x="9" y="57"/>
                                </a:lnTo>
                                <a:lnTo>
                                  <a:pt x="2" y="78"/>
                                </a:lnTo>
                                <a:lnTo>
                                  <a:pt x="0" y="101"/>
                                </a:lnTo>
                                <a:lnTo>
                                  <a:pt x="0" y="104"/>
                                </a:lnTo>
                                <a:lnTo>
                                  <a:pt x="3" y="127"/>
                                </a:lnTo>
                                <a:lnTo>
                                  <a:pt x="11" y="148"/>
                                </a:lnTo>
                                <a:lnTo>
                                  <a:pt x="23" y="166"/>
                                </a:lnTo>
                                <a:lnTo>
                                  <a:pt x="39" y="181"/>
                                </a:lnTo>
                                <a:lnTo>
                                  <a:pt x="57" y="192"/>
                                </a:lnTo>
                                <a:lnTo>
                                  <a:pt x="78" y="199"/>
                                </a:lnTo>
                                <a:lnTo>
                                  <a:pt x="101" y="202"/>
                                </a:lnTo>
                                <a:lnTo>
                                  <a:pt x="104" y="202"/>
                                </a:lnTo>
                                <a:lnTo>
                                  <a:pt x="127" y="199"/>
                                </a:lnTo>
                                <a:lnTo>
                                  <a:pt x="148" y="191"/>
                                </a:lnTo>
                                <a:lnTo>
                                  <a:pt x="166" y="178"/>
                                </a:lnTo>
                                <a:lnTo>
                                  <a:pt x="181" y="163"/>
                                </a:lnTo>
                                <a:lnTo>
                                  <a:pt x="192" y="144"/>
                                </a:lnTo>
                                <a:lnTo>
                                  <a:pt x="199" y="123"/>
                                </a:lnTo>
                                <a:lnTo>
                                  <a:pt x="202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1398240"/>
                            <a:ext cx="1288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02">
                                <a:moveTo>
                                  <a:pt x="202" y="101"/>
                                </a:moveTo>
                                <a:lnTo>
                                  <a:pt x="199" y="123"/>
                                </a:lnTo>
                                <a:lnTo>
                                  <a:pt x="192" y="144"/>
                                </a:lnTo>
                                <a:lnTo>
                                  <a:pt x="181" y="163"/>
                                </a:lnTo>
                                <a:lnTo>
                                  <a:pt x="166" y="178"/>
                                </a:lnTo>
                                <a:lnTo>
                                  <a:pt x="148" y="191"/>
                                </a:lnTo>
                                <a:lnTo>
                                  <a:pt x="127" y="199"/>
                                </a:lnTo>
                                <a:lnTo>
                                  <a:pt x="104" y="202"/>
                                </a:lnTo>
                                <a:lnTo>
                                  <a:pt x="101" y="202"/>
                                </a:lnTo>
                                <a:lnTo>
                                  <a:pt x="78" y="199"/>
                                </a:lnTo>
                                <a:lnTo>
                                  <a:pt x="57" y="192"/>
                                </a:lnTo>
                                <a:lnTo>
                                  <a:pt x="39" y="181"/>
                                </a:lnTo>
                                <a:lnTo>
                                  <a:pt x="23" y="166"/>
                                </a:lnTo>
                                <a:lnTo>
                                  <a:pt x="11" y="148"/>
                                </a:lnTo>
                                <a:lnTo>
                                  <a:pt x="3" y="127"/>
                                </a:lnTo>
                                <a:lnTo>
                                  <a:pt x="0" y="104"/>
                                </a:lnTo>
                                <a:lnTo>
                                  <a:pt x="0" y="101"/>
                                </a:lnTo>
                                <a:lnTo>
                                  <a:pt x="2" y="78"/>
                                </a:lnTo>
                                <a:lnTo>
                                  <a:pt x="9" y="57"/>
                                </a:lnTo>
                                <a:lnTo>
                                  <a:pt x="21" y="39"/>
                                </a:lnTo>
                                <a:lnTo>
                                  <a:pt x="36" y="23"/>
                                </a:lnTo>
                                <a:lnTo>
                                  <a:pt x="54" y="11"/>
                                </a:lnTo>
                                <a:lnTo>
                                  <a:pt x="75" y="3"/>
                                </a:lnTo>
                                <a:lnTo>
                                  <a:pt x="97" y="0"/>
                                </a:lnTo>
                                <a:lnTo>
                                  <a:pt x="101" y="0"/>
                                </a:lnTo>
                                <a:lnTo>
                                  <a:pt x="123" y="2"/>
                                </a:lnTo>
                                <a:lnTo>
                                  <a:pt x="144" y="9"/>
                                </a:lnTo>
                                <a:lnTo>
                                  <a:pt x="163" y="21"/>
                                </a:lnTo>
                                <a:lnTo>
                                  <a:pt x="179" y="36"/>
                                </a:lnTo>
                                <a:lnTo>
                                  <a:pt x="191" y="54"/>
                                </a:lnTo>
                                <a:lnTo>
                                  <a:pt x="199" y="75"/>
                                </a:lnTo>
                                <a:lnTo>
                                  <a:pt x="202" y="97"/>
                                </a:lnTo>
                                <a:lnTo>
                                  <a:pt x="202" y="10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1609560"/>
                            <a:ext cx="1281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203">
                                <a:moveTo>
                                  <a:pt x="202" y="101"/>
                                </a:moveTo>
                                <a:lnTo>
                                  <a:pt x="202" y="97"/>
                                </a:lnTo>
                                <a:lnTo>
                                  <a:pt x="199" y="75"/>
                                </a:lnTo>
                                <a:lnTo>
                                  <a:pt x="191" y="54"/>
                                </a:lnTo>
                                <a:lnTo>
                                  <a:pt x="178" y="36"/>
                                </a:lnTo>
                                <a:lnTo>
                                  <a:pt x="163" y="21"/>
                                </a:lnTo>
                                <a:lnTo>
                                  <a:pt x="144" y="9"/>
                                </a:lnTo>
                                <a:lnTo>
                                  <a:pt x="123" y="2"/>
                                </a:lnTo>
                                <a:lnTo>
                                  <a:pt x="101" y="0"/>
                                </a:lnTo>
                                <a:lnTo>
                                  <a:pt x="97" y="0"/>
                                </a:lnTo>
                                <a:lnTo>
                                  <a:pt x="75" y="3"/>
                                </a:lnTo>
                                <a:lnTo>
                                  <a:pt x="54" y="11"/>
                                </a:lnTo>
                                <a:lnTo>
                                  <a:pt x="36" y="23"/>
                                </a:lnTo>
                                <a:lnTo>
                                  <a:pt x="21" y="39"/>
                                </a:lnTo>
                                <a:lnTo>
                                  <a:pt x="9" y="57"/>
                                </a:lnTo>
                                <a:lnTo>
                                  <a:pt x="2" y="78"/>
                                </a:lnTo>
                                <a:lnTo>
                                  <a:pt x="0" y="101"/>
                                </a:lnTo>
                                <a:lnTo>
                                  <a:pt x="0" y="104"/>
                                </a:lnTo>
                                <a:lnTo>
                                  <a:pt x="3" y="127"/>
                                </a:lnTo>
                                <a:lnTo>
                                  <a:pt x="11" y="147"/>
                                </a:lnTo>
                                <a:lnTo>
                                  <a:pt x="23" y="166"/>
                                </a:lnTo>
                                <a:lnTo>
                                  <a:pt x="39" y="181"/>
                                </a:lnTo>
                                <a:lnTo>
                                  <a:pt x="57" y="192"/>
                                </a:lnTo>
                                <a:lnTo>
                                  <a:pt x="78" y="199"/>
                                </a:lnTo>
                                <a:lnTo>
                                  <a:pt x="101" y="202"/>
                                </a:lnTo>
                                <a:lnTo>
                                  <a:pt x="104" y="202"/>
                                </a:lnTo>
                                <a:lnTo>
                                  <a:pt x="127" y="199"/>
                                </a:lnTo>
                                <a:lnTo>
                                  <a:pt x="148" y="191"/>
                                </a:lnTo>
                                <a:lnTo>
                                  <a:pt x="166" y="178"/>
                                </a:lnTo>
                                <a:lnTo>
                                  <a:pt x="181" y="163"/>
                                </a:lnTo>
                                <a:lnTo>
                                  <a:pt x="192" y="144"/>
                                </a:lnTo>
                                <a:lnTo>
                                  <a:pt x="199" y="123"/>
                                </a:lnTo>
                                <a:lnTo>
                                  <a:pt x="202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1609560"/>
                            <a:ext cx="1281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203">
                                <a:moveTo>
                                  <a:pt x="202" y="101"/>
                                </a:moveTo>
                                <a:lnTo>
                                  <a:pt x="199" y="123"/>
                                </a:lnTo>
                                <a:lnTo>
                                  <a:pt x="192" y="144"/>
                                </a:lnTo>
                                <a:lnTo>
                                  <a:pt x="181" y="163"/>
                                </a:lnTo>
                                <a:lnTo>
                                  <a:pt x="166" y="178"/>
                                </a:lnTo>
                                <a:lnTo>
                                  <a:pt x="148" y="191"/>
                                </a:lnTo>
                                <a:lnTo>
                                  <a:pt x="127" y="199"/>
                                </a:lnTo>
                                <a:lnTo>
                                  <a:pt x="104" y="202"/>
                                </a:lnTo>
                                <a:lnTo>
                                  <a:pt x="101" y="202"/>
                                </a:lnTo>
                                <a:lnTo>
                                  <a:pt x="78" y="199"/>
                                </a:lnTo>
                                <a:lnTo>
                                  <a:pt x="57" y="192"/>
                                </a:lnTo>
                                <a:lnTo>
                                  <a:pt x="39" y="181"/>
                                </a:lnTo>
                                <a:lnTo>
                                  <a:pt x="23" y="166"/>
                                </a:lnTo>
                                <a:lnTo>
                                  <a:pt x="11" y="147"/>
                                </a:lnTo>
                                <a:lnTo>
                                  <a:pt x="3" y="127"/>
                                </a:lnTo>
                                <a:lnTo>
                                  <a:pt x="0" y="104"/>
                                </a:lnTo>
                                <a:lnTo>
                                  <a:pt x="0" y="101"/>
                                </a:lnTo>
                                <a:lnTo>
                                  <a:pt x="2" y="78"/>
                                </a:lnTo>
                                <a:lnTo>
                                  <a:pt x="9" y="57"/>
                                </a:lnTo>
                                <a:lnTo>
                                  <a:pt x="21" y="39"/>
                                </a:lnTo>
                                <a:lnTo>
                                  <a:pt x="36" y="23"/>
                                </a:lnTo>
                                <a:lnTo>
                                  <a:pt x="54" y="11"/>
                                </a:lnTo>
                                <a:lnTo>
                                  <a:pt x="75" y="3"/>
                                </a:lnTo>
                                <a:lnTo>
                                  <a:pt x="97" y="0"/>
                                </a:lnTo>
                                <a:lnTo>
                                  <a:pt x="101" y="0"/>
                                </a:lnTo>
                                <a:lnTo>
                                  <a:pt x="123" y="2"/>
                                </a:lnTo>
                                <a:lnTo>
                                  <a:pt x="144" y="9"/>
                                </a:lnTo>
                                <a:lnTo>
                                  <a:pt x="163" y="21"/>
                                </a:lnTo>
                                <a:lnTo>
                                  <a:pt x="178" y="36"/>
                                </a:lnTo>
                                <a:lnTo>
                                  <a:pt x="191" y="54"/>
                                </a:lnTo>
                                <a:lnTo>
                                  <a:pt x="199" y="75"/>
                                </a:lnTo>
                                <a:lnTo>
                                  <a:pt x="202" y="97"/>
                                </a:lnTo>
                                <a:lnTo>
                                  <a:pt x="202" y="10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5320" y="1483920"/>
                            <a:ext cx="1288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02">
                                <a:moveTo>
                                  <a:pt x="202" y="101"/>
                                </a:moveTo>
                                <a:lnTo>
                                  <a:pt x="202" y="97"/>
                                </a:lnTo>
                                <a:lnTo>
                                  <a:pt x="199" y="75"/>
                                </a:lnTo>
                                <a:lnTo>
                                  <a:pt x="191" y="54"/>
                                </a:lnTo>
                                <a:lnTo>
                                  <a:pt x="179" y="36"/>
                                </a:lnTo>
                                <a:lnTo>
                                  <a:pt x="163" y="21"/>
                                </a:lnTo>
                                <a:lnTo>
                                  <a:pt x="144" y="9"/>
                                </a:lnTo>
                                <a:lnTo>
                                  <a:pt x="123" y="2"/>
                                </a:lnTo>
                                <a:lnTo>
                                  <a:pt x="101" y="0"/>
                                </a:lnTo>
                                <a:lnTo>
                                  <a:pt x="97" y="0"/>
                                </a:lnTo>
                                <a:lnTo>
                                  <a:pt x="75" y="3"/>
                                </a:lnTo>
                                <a:lnTo>
                                  <a:pt x="54" y="11"/>
                                </a:lnTo>
                                <a:lnTo>
                                  <a:pt x="36" y="23"/>
                                </a:lnTo>
                                <a:lnTo>
                                  <a:pt x="21" y="39"/>
                                </a:lnTo>
                                <a:lnTo>
                                  <a:pt x="9" y="57"/>
                                </a:lnTo>
                                <a:lnTo>
                                  <a:pt x="2" y="78"/>
                                </a:lnTo>
                                <a:lnTo>
                                  <a:pt x="0" y="101"/>
                                </a:lnTo>
                                <a:lnTo>
                                  <a:pt x="0" y="104"/>
                                </a:lnTo>
                                <a:lnTo>
                                  <a:pt x="3" y="127"/>
                                </a:lnTo>
                                <a:lnTo>
                                  <a:pt x="11" y="148"/>
                                </a:lnTo>
                                <a:lnTo>
                                  <a:pt x="23" y="166"/>
                                </a:lnTo>
                                <a:lnTo>
                                  <a:pt x="39" y="181"/>
                                </a:lnTo>
                                <a:lnTo>
                                  <a:pt x="57" y="192"/>
                                </a:lnTo>
                                <a:lnTo>
                                  <a:pt x="78" y="199"/>
                                </a:lnTo>
                                <a:lnTo>
                                  <a:pt x="101" y="202"/>
                                </a:lnTo>
                                <a:lnTo>
                                  <a:pt x="105" y="202"/>
                                </a:lnTo>
                                <a:lnTo>
                                  <a:pt x="127" y="199"/>
                                </a:lnTo>
                                <a:lnTo>
                                  <a:pt x="148" y="191"/>
                                </a:lnTo>
                                <a:lnTo>
                                  <a:pt x="166" y="178"/>
                                </a:lnTo>
                                <a:lnTo>
                                  <a:pt x="181" y="163"/>
                                </a:lnTo>
                                <a:lnTo>
                                  <a:pt x="192" y="144"/>
                                </a:lnTo>
                                <a:lnTo>
                                  <a:pt x="199" y="123"/>
                                </a:lnTo>
                                <a:lnTo>
                                  <a:pt x="202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5320" y="1483920"/>
                            <a:ext cx="1288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02">
                                <a:moveTo>
                                  <a:pt x="202" y="101"/>
                                </a:moveTo>
                                <a:lnTo>
                                  <a:pt x="199" y="123"/>
                                </a:lnTo>
                                <a:lnTo>
                                  <a:pt x="192" y="144"/>
                                </a:lnTo>
                                <a:lnTo>
                                  <a:pt x="181" y="163"/>
                                </a:lnTo>
                                <a:lnTo>
                                  <a:pt x="166" y="178"/>
                                </a:lnTo>
                                <a:lnTo>
                                  <a:pt x="148" y="191"/>
                                </a:lnTo>
                                <a:lnTo>
                                  <a:pt x="127" y="199"/>
                                </a:lnTo>
                                <a:lnTo>
                                  <a:pt x="105" y="202"/>
                                </a:lnTo>
                                <a:lnTo>
                                  <a:pt x="101" y="202"/>
                                </a:lnTo>
                                <a:lnTo>
                                  <a:pt x="78" y="199"/>
                                </a:lnTo>
                                <a:lnTo>
                                  <a:pt x="57" y="192"/>
                                </a:lnTo>
                                <a:lnTo>
                                  <a:pt x="39" y="181"/>
                                </a:lnTo>
                                <a:lnTo>
                                  <a:pt x="23" y="166"/>
                                </a:lnTo>
                                <a:lnTo>
                                  <a:pt x="11" y="148"/>
                                </a:lnTo>
                                <a:lnTo>
                                  <a:pt x="3" y="127"/>
                                </a:lnTo>
                                <a:lnTo>
                                  <a:pt x="0" y="104"/>
                                </a:lnTo>
                                <a:lnTo>
                                  <a:pt x="0" y="101"/>
                                </a:lnTo>
                                <a:lnTo>
                                  <a:pt x="2" y="78"/>
                                </a:lnTo>
                                <a:lnTo>
                                  <a:pt x="9" y="57"/>
                                </a:lnTo>
                                <a:lnTo>
                                  <a:pt x="21" y="39"/>
                                </a:lnTo>
                                <a:lnTo>
                                  <a:pt x="36" y="23"/>
                                </a:lnTo>
                                <a:lnTo>
                                  <a:pt x="54" y="11"/>
                                </a:lnTo>
                                <a:lnTo>
                                  <a:pt x="75" y="3"/>
                                </a:lnTo>
                                <a:lnTo>
                                  <a:pt x="97" y="0"/>
                                </a:lnTo>
                                <a:lnTo>
                                  <a:pt x="101" y="0"/>
                                </a:lnTo>
                                <a:lnTo>
                                  <a:pt x="123" y="2"/>
                                </a:lnTo>
                                <a:lnTo>
                                  <a:pt x="144" y="9"/>
                                </a:lnTo>
                                <a:lnTo>
                                  <a:pt x="163" y="21"/>
                                </a:lnTo>
                                <a:lnTo>
                                  <a:pt x="179" y="36"/>
                                </a:lnTo>
                                <a:lnTo>
                                  <a:pt x="191" y="54"/>
                                </a:lnTo>
                                <a:lnTo>
                                  <a:pt x="199" y="75"/>
                                </a:lnTo>
                                <a:lnTo>
                                  <a:pt x="202" y="97"/>
                                </a:lnTo>
                                <a:lnTo>
                                  <a:pt x="202" y="10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95pt;margin-top:1.75pt;width:218pt;height:230.85pt" coordorigin="3739,35" coordsize="4360,4617">
                <v:rect id="shape_0" fillcolor="#fdfdfd" stroked="f" o:allowincell="f" style="position:absolute;left:3739;top:35;width:4359;height:3390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shape id="shape_0" coordsize="187,187" path="m93,186l115,183l136,176l154,163l169,147l179,128l185,107l186,93l183,70l176,50l163,32l147,17l128,6l107,1l93,0l70,2l50,10l32,22l17,38l6,58l1,79l0,93l2,115l10,136l22,154l38,169l58,179l79,185l93,186xe" fillcolor="#fdfdfd" stroked="f" o:allowincell="f" style="position:absolute;left:3897;top:625;width:186;height:136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187,187" path="m93,186l115,183l136,176l154,163l169,147l179,128l185,107l186,93l183,70l176,50l163,32l147,17l128,6l107,1l93,0l70,2l50,10l32,22l17,38l6,58l1,79l0,93l2,115l10,136l22,154l38,169l58,179l79,185l93,186xe" fillcolor="#fdfdfd" stroked="f" o:allowincell="f" style="position:absolute;left:4443;top:625;width:186;height:136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187,187" path="m93,186l115,183l136,176l154,163l169,147l179,128l185,107l186,93l183,70l176,50l163,32l147,17l128,6l107,1l93,0l70,2l50,10l32,22l17,38l6,58l1,79l0,93l2,115l10,136l22,154l38,169l58,179l79,185l93,186xe" fillcolor="#fdfdfd" stroked="f" o:allowincell="f" style="position:absolute;left:4174;top:412;width:186;height:136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187,187" path="m93,186l115,183l136,176l154,163l169,147l179,128l185,107l186,93l183,70l176,50l163,32l147,17l128,6l107,1l93,0l70,2l50,10l32,22l17,38l6,58l1,79l0,93l2,115l10,136l22,154l38,169l58,179l79,185l93,186xe" fillcolor="#fdfdfd" stroked="f" o:allowincell="f" style="position:absolute;left:4174;top:840;width:186;height:136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158,51" path="m0,50l157,25l157,25l0,0l0,50xe" fillcolor="#fdfdfd" stroked="f" o:allowincell="f" style="position:absolute;left:4307;top:679;width:157;height:36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158,51" path="m0,50l157,25l157,25l0,0e" stroked="t" o:allowincell="f" style="position:absolute;left:4307;top:679;width:157;height:36;mso-wrap-style:none;v-text-anchor:middle;mso-position-horizontal-relative:page">
                  <v:fill o:detectmouseclick="t" on="false"/>
                  <v:stroke color="#fdfdfd" weight="44280" joinstyle="round" endcap="flat"/>
                  <w10:wrap type="none"/>
                </v:shape>
                <v:shape id="shape_0" coordsize="50,157" path="m0,0l25,157l25,157l50,0l0,0xe" fillcolor="#fdfdfd" stroked="f" o:allowincell="f" style="position:absolute;left:4244;top:723;width:49;height:114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50,157" path="m0,0l25,157l25,157l50,0e" stroked="t" o:allowincell="f" style="position:absolute;left:4244;top:723;width:49;height:114;mso-wrap-style:none;v-text-anchor:middle;mso-position-horizontal-relative:page">
                  <v:fill o:detectmouseclick="t" on="false"/>
                  <v:stroke color="#fdfdfd" weight="44280" joinstyle="round" endcap="flat"/>
                  <w10:wrap type="none"/>
                </v:shape>
                <v:shape id="shape_0" coordsize="158,51" path="m157,0l0,25l0,25l157,50l157,0xe" fillcolor="#fdfdfd" stroked="f" o:allowincell="f" style="position:absolute;left:4076;top:676;width:157;height:36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158,51" path="m157,0l0,25l0,25l157,50e" stroked="t" o:allowincell="f" style="position:absolute;left:4076;top:676;width:157;height:36;mso-wrap-style:none;v-text-anchor:middle;mso-position-horizontal-relative:page">
                  <v:fill o:detectmouseclick="t" on="false"/>
                  <v:stroke color="#fdfdfd" weight="44280" joinstyle="round" endcap="flat"/>
                  <w10:wrap type="none"/>
                </v:shape>
                <v:shape id="shape_0" coordsize="51,157" path="m50,157l25,0l24,0l0,157l50,157xe" fillcolor="#fdfdfd" stroked="f" o:allowincell="f" style="position:absolute;left:4247;top:553;width:50;height:114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51,157" path="m50,157l25,0l24,0l0,157e" stroked="t" o:allowincell="f" style="position:absolute;left:4247;top:553;width:50;height:114;mso-wrap-style:none;v-text-anchor:middle;mso-position-horizontal-relative:page">
                  <v:fill o:detectmouseclick="t" on="false"/>
                  <v:stroke color="#fdfdfd" weight="44280" joinstyle="round" endcap="flat"/>
                  <w10:wrap type="none"/>
                </v:shape>
                <v:shape id="shape_0" coordsize="118,119" path="m59,118l81,114l99,102l112,85l118,64l118,59l114,37l102,18l85,6l64,0l59,0l37,4l18,15l6,33l0,54l0,59l4,81l15,99l33,112l54,118l59,118xe" fillcolor="#fdfdfd" stroked="f" o:allowincell="f" style="position:absolute;left:4212;top:652;width:117;height:86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118,119" path="m59,118l81,114l99,102l112,85l118,64l118,59l114,37l102,18l85,6l64,0l59,0l37,4l18,15l6,33l0,54l0,59l4,81l15,99l33,112l54,118l59,118xe" stroked="t" o:allowincell="f" style="position:absolute;left:4212;top:652;width:117;height:86;mso-wrap-style:none;v-text-anchor:middle;mso-position-horizontal-relative:page">
                  <v:fill o:detectmouseclick="t" on="false"/>
                  <v:stroke color="#fdfdfd" weight="44280" joinstyle="round" endcap="flat"/>
                  <w10:wrap type="none"/>
                </v:shape>
                <v:shape id="shape_0" coordsize="158,51" path="m0,50l157,25l157,25l0,0l0,50xe" fillcolor="#fdfdfd" stroked="f" o:allowincell="f" style="position:absolute;left:4307;top:679;width:157;height:36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158,51" path="m0,50l157,25l157,25l0,0e" stroked="t" o:allowincell="f" style="position:absolute;left:4307;top:679;width:157;height:36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50,157" path="m0,0l25,157l25,157l50,0l0,0xe" fillcolor="#fdfdfd" stroked="f" o:allowincell="f" style="position:absolute;left:4244;top:723;width:49;height:114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50,157" path="m0,0l25,157l25,157l50,0e" stroked="t" o:allowincell="f" style="position:absolute;left:4244;top:723;width:49;height:114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58,51" path="m157,0l0,25l0,25l157,50l157,0xe" fillcolor="#fdfdfd" stroked="f" o:allowincell="f" style="position:absolute;left:4076;top:676;width:157;height:36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158,51" path="m157,0l0,25l0,25l157,50e" stroked="t" o:allowincell="f" style="position:absolute;left:4076;top:676;width:157;height:36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51,157" path="m50,157l25,0l24,0l0,157l50,157xe" fillcolor="#fdfdfd" stroked="f" o:allowincell="f" style="position:absolute;left:4247;top:553;width:50;height:114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51,157" path="m50,157l25,0l24,0l0,157e" stroked="t" o:allowincell="f" style="position:absolute;left:4247;top:553;width:50;height:114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18,119" path="m59,118l81,114l99,102l112,85l118,64l118,59l114,37l102,18l85,6l64,0l59,0l37,4l18,15l6,33l0,54l0,59l4,81l15,99l33,112l54,118l59,118xe" fillcolor="#696a6c" stroked="f" o:allowincell="f" style="position:absolute;left:4212;top:652;width:117;height:86;mso-wrap-style:none;v-text-anchor:middle;mso-position-horizontal-relative:page">
                  <v:fill o:detectmouseclick="t" type="solid" color2="#969593"/>
                  <v:stroke color="#3465a4" joinstyle="round" endcap="flat"/>
                  <w10:wrap type="none"/>
                </v:shape>
                <v:shape id="shape_0" coordsize="118,119" path="m59,118l81,114l99,102l112,85l118,64l118,59l114,37l102,18l85,6l64,0l59,0l37,4l18,15l6,33l0,54l0,59l4,81l15,99l33,112l54,118l59,118xe" stroked="t" o:allowincell="f" style="position:absolute;left:4212;top:652;width:117;height:86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89,81" path="m63,42l88,0l25,29l21,59l0,80l63,42xe" fillcolor="#dbdcde" stroked="f" o:allowincell="f" style="position:absolute;left:4366;top:1132;width:88;height:58;mso-wrap-style:none;v-text-anchor:middle;mso-position-horizontal-relative:page">
                  <v:fill o:detectmouseclick="t" type="solid" color2="#242321"/>
                  <v:stroke color="#3465a4" joinstyle="round" endcap="flat"/>
                  <w10:wrap type="none"/>
                </v:shape>
                <v:shape id="shape_0" coordsize="89,81" path="m0,80l63,42l88,0l25,29l21,59l0,80xe" stroked="t" o:allowincell="f" style="position:absolute;left:4366;top:1132;width:88;height:58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coordsize="72,46" path="m0,8l21,46l67,46l71,16l38,0l0,8xe" fillcolor="#dbdcde" stroked="f" o:allowincell="f" style="position:absolute;left:5535;top:1326;width:71;height:32;mso-wrap-style:none;v-text-anchor:middle;mso-position-horizontal-relative:page">
                  <v:fill o:detectmouseclick="t" type="solid" color2="#242321"/>
                  <v:stroke color="#3465a4" joinstyle="round" endcap="flat"/>
                  <w10:wrap type="none"/>
                </v:shape>
                <v:shape id="shape_0" coordsize="72,46" path="m0,8l21,46l67,46l71,16l38,0l0,8xe" stroked="t" o:allowincell="f" style="position:absolute;left:5535;top:1326;width:71;height:32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coordsize="106,85" path="m0,33l8,80l50,84l88,71l76,54l105,33l93,0l46,16l0,33xe" fillcolor="#dbdcde" stroked="f" o:allowincell="f" style="position:absolute;left:5633;top:1292;width:105;height:61;mso-wrap-style:none;v-text-anchor:middle;mso-position-horizontal-relative:page">
                  <v:fill o:detectmouseclick="t" type="solid" color2="#242321"/>
                  <v:stroke color="#3465a4" joinstyle="round" endcap="flat"/>
                  <w10:wrap type="none"/>
                </v:shape>
                <v:shape id="shape_0" coordsize="106,85" path="m0,33l8,80l50,84l88,71l76,54l105,33l93,0l46,16l0,33xe" stroked="t" o:allowincell="f" style="position:absolute;left:5633;top:1292;width:105;height:61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coordsize="76,30" path="m0,8l25,29l59,21l76,8l42,0l0,8xe" fillcolor="#dbdcde" stroked="f" o:allowincell="f" style="position:absolute;left:5620;top:1370;width:75;height:21;mso-wrap-style:none;v-text-anchor:middle;mso-position-horizontal-relative:page">
                  <v:fill o:detectmouseclick="t" type="solid" color2="#242321"/>
                  <v:stroke color="#3465a4" joinstyle="round" endcap="flat"/>
                  <w10:wrap type="none"/>
                </v:shape>
                <v:shape id="shape_0" coordsize="76,30" path="m0,8l25,29l59,21l76,8l42,0l0,8xe" stroked="t" o:allowincell="f" style="position:absolute;left:5620;top:1370;width:75;height:21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coordsize="76,76" path="m0,38l8,76l46,59l46,21l76,0l21,12l0,38xe" fillcolor="#dbdcde" stroked="f" o:allowincell="f" style="position:absolute;left:6130;top:1170;width:75;height:55;mso-wrap-style:none;v-text-anchor:middle;mso-position-horizontal-relative:page">
                  <v:fill o:detectmouseclick="t" type="solid" color2="#242321"/>
                  <v:stroke color="#3465a4" joinstyle="round" endcap="flat"/>
                  <w10:wrap type="none"/>
                </v:shape>
                <v:shape id="shape_0" coordsize="76,76" path="m0,38l8,76l46,59l46,21l76,0l21,12l0,38xe" stroked="t" o:allowincell="f" style="position:absolute;left:6130;top:1170;width:75;height:55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coordsize="93,46" path="m0,25l25,46l93,12l33,0l0,25xe" fillcolor="#dbdcde" stroked="f" o:allowincell="f" style="position:absolute;left:6389;top:1123;width:92;height:32;mso-wrap-style:none;v-text-anchor:middle;mso-position-horizontal-relative:page">
                  <v:fill o:detectmouseclick="t" type="solid" color2="#242321"/>
                  <v:stroke color="#3465a4" joinstyle="round" endcap="flat"/>
                  <w10:wrap type="none"/>
                </v:shape>
                <v:shape id="shape_0" coordsize="93,46" path="m0,25l25,46l93,12l33,0l0,25xe" stroked="t" o:allowincell="f" style="position:absolute;left:6389;top:1123;width:92;height:32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coordsize="46,29" path="m0,16l4,29l46,21l12,0l0,16xe" fillcolor="#dbdcde" stroked="f" o:allowincell="f" style="position:absolute;left:6423;top:1095;width:45;height:20;mso-wrap-style:none;v-text-anchor:middle;mso-position-horizontal-relative:page">
                  <v:fill o:detectmouseclick="t" type="solid" color2="#242321"/>
                  <v:stroke color="#3465a4" joinstyle="round" endcap="flat"/>
                  <w10:wrap type="none"/>
                </v:shape>
                <v:shape id="shape_0" coordsize="46,29" path="m0,16l4,29l46,21l12,0l0,16xe" stroked="t" o:allowincell="f" style="position:absolute;left:6423;top:1095;width:45;height:20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coordsize="572,783" path="m0,774l38,782l84,748l143,765l160,727l211,719l262,736l313,710l368,719l423,719l486,702l528,664l465,660l503,617l545,596l571,558l554,528l516,511l482,511l456,533l440,520l469,499l461,465l444,444l435,414l423,376l376,359l359,321l355,275l334,245l291,232l245,232l283,207l317,177l346,143l368,109l363,80l262,80l207,88l236,50l300,21l291,0l228,8l165,8l135,46l101,76l88,105l59,88l33,105l59,126l105,126l67,173l63,203l105,186l93,224l42,253l80,253l76,283l118,245l143,275l105,329l122,359l177,346l232,329l203,368l228,397l266,397l236,435l232,473l186,482l122,473l131,499l101,528l143,528l139,575l101,588l55,613l63,634l114,626l148,634l181,660l232,634l203,672l122,672l88,710l46,744l0,774xe" fillcolor="#dbdcde" stroked="f" o:allowincell="f" style="position:absolute;left:4370;top:1126;width:573;height:576;mso-wrap-style:none;v-text-anchor:middle;mso-position-horizontal-relative:page">
                  <v:fill o:detectmouseclick="t" type="solid" color2="#242321"/>
                  <v:stroke color="#3465a4" joinstyle="round" endcap="flat"/>
                  <w10:wrap type="none"/>
                </v:shape>
                <v:shape id="shape_0" coordsize="572,783" path="m0,774l38,782l84,748l143,765l160,727l211,719l262,736l313,710l368,719l423,719l486,702l528,664l465,660l503,617l545,596l571,558l554,528l516,511l482,511l456,533l440,520l469,499l461,465l444,444l435,414l423,376l376,359l359,321l355,275l334,245l291,232l245,232l283,207l317,177l346,143l368,109l363,80l262,80l207,88l236,50l300,21l291,0l228,8l165,8l135,46l101,76l88,105l59,88l33,105l59,126l105,126l67,173l63,203l105,186l93,224l42,253l80,253l76,283l118,245l143,275l105,329l122,359l177,346l232,329l203,368l228,397l266,397l236,435l232,473l186,482l122,473l131,499l101,528l143,528l139,575l101,588l55,613l63,634l114,626l148,634l181,660l232,634l203,672l122,672l88,710l46,744l0,774xe" stroked="t" o:allowincell="f" style="position:absolute;left:4370;top:1126;width:573;height:576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coordsize="377,343" path="m0,279l12,317l46,342l105,334l165,317l224,287l291,279l308,241l330,203l330,156l325,118l376,88l372,46l355,12l308,8l258,0l198,12l165,50l194,67l169,88l80,88l55,118l88,135l46,156l80,190l114,190l71,232l42,279l0,279xe" fillcolor="#dbdcde" stroked="f" o:allowincell="f" style="position:absolute;left:4051;top:1348;width:377;height:252;mso-wrap-style:none;v-text-anchor:middle;mso-position-horizontal-relative:page">
                  <v:fill o:detectmouseclick="t" type="solid" color2="#242321"/>
                  <v:stroke color="#3465a4" joinstyle="round" endcap="flat"/>
                  <w10:wrap type="none"/>
                </v:shape>
                <v:shape id="shape_0" coordsize="377,343" path="m0,279l12,317l46,342l105,334l165,317l224,287l291,279l308,241l330,203l330,156l325,118l376,88l372,46l355,12l308,8l258,0l198,12l165,50l194,67l169,88l80,88l55,118l88,135l46,156l80,190l114,190l71,232l42,279l0,279xe" stroked="t" o:allowincell="f" style="position:absolute;left:4051;top:1348;width:377;height:252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coordsize="72,160" path="m0,88l8,118l42,160l59,114l71,80l67,50l71,0l50,33l8,50l0,88xe" fillcolor="#dbdcde" stroked="f" o:allowincell="f" style="position:absolute;left:5373;top:2188;width:71;height:117;mso-wrap-style:none;v-text-anchor:middle;mso-position-horizontal-relative:page">
                  <v:fill o:detectmouseclick="t" type="solid" color2="#242321"/>
                  <v:stroke color="#3465a4" joinstyle="round" endcap="flat"/>
                  <w10:wrap type="none"/>
                </v:shape>
                <v:shape id="shape_0" coordsize="72,160" path="m8,50l0,88l8,118l42,160l59,114l71,80l67,50l71,0l50,33l8,50xe" stroked="t" o:allowincell="f" style="position:absolute;left:5373;top:2188;width:71;height:117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coordsize="122,228" path="m4,29l0,63l16,101l16,148l8,198l38,228l67,198l97,198l114,156l122,118l122,76l118,38l88,0l46,29l21,38l4,29xe" fillcolor="#dbdcde" stroked="f" o:allowincell="f" style="position:absolute;left:5335;top:2313;width:121;height:167;mso-wrap-style:none;v-text-anchor:middle;mso-position-horizontal-relative:page">
                  <v:fill o:detectmouseclick="t" type="solid" color2="#242321"/>
                  <v:stroke color="#3465a4" joinstyle="round" endcap="flat"/>
                  <w10:wrap type="none"/>
                </v:shape>
                <v:shape id="shape_0" coordsize="122,228" path="m4,29l0,63l16,101l16,148l8,198l38,228l67,198l97,198l114,156l122,118l122,76l118,38l88,0l46,29l21,38l4,29xe" stroked="t" o:allowincell="f" style="position:absolute;left:5335;top:2313;width:121;height:167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coordsize="262,153" path="m211,16l152,25l105,25l71,8l33,8l0,33l25,71l50,71l105,105l143,114l169,143l220,152l236,122l224,88l236,42l262,0l211,16xe" fillcolor="#dbdcde" stroked="f" o:allowincell="f" style="position:absolute;left:5654;top:2521;width:262;height:111;mso-wrap-style:none;v-text-anchor:middle;mso-position-horizontal-relative:page">
                  <v:fill o:detectmouseclick="t" type="solid" color2="#242321"/>
                  <v:stroke color="#3465a4" joinstyle="round" endcap="flat"/>
                  <w10:wrap type="none"/>
                </v:shape>
                <v:shape id="shape_0" coordsize="262,153" path="m0,33l25,71l50,71l105,105l143,114l169,143l220,152l236,122l224,88l236,42l262,0l211,16l152,25l105,25l71,8l33,8l0,33xe" stroked="t" o:allowincell="f" style="position:absolute;left:5654;top:2521;width:262;height:111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coordsize="165,178" path="m46,143l76,143l97,177l122,143l156,177l135,122l122,80l165,88l135,42l97,16l55,0l16,16l0,50l38,80l29,122l46,143xe" fillcolor="#dbdcde" stroked="f" o:allowincell="f" style="position:absolute;left:6351;top:2521;width:164;height:130;mso-wrap-style:none;v-text-anchor:middle;mso-position-horizontal-relative:page">
                  <v:fill o:detectmouseclick="t" type="solid" color2="#242321"/>
                  <v:stroke color="#3465a4" joinstyle="round" endcap="flat"/>
                  <w10:wrap type="none"/>
                </v:shape>
                <v:shape id="shape_0" coordsize="165,178" path="m0,50l38,80l29,122l46,143l76,143l97,177l122,143l156,177l135,122l122,80l165,88l135,42l97,16l55,0l16,16l0,50xe" stroked="t" o:allowincell="f" style="position:absolute;left:6351;top:2521;width:164;height:130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coordsize="220,64" path="m181,46l181,25l135,25l101,16l63,25l55,8l8,0l0,38l42,38l80,46l110,63l160,63l215,59l220,29l181,46xe" fillcolor="#dbdcde" stroked="f" o:allowincell="f" style="position:absolute;left:6542;top:2712;width:220;height:46;mso-wrap-style:none;v-text-anchor:middle;mso-position-horizontal-relative:page">
                  <v:fill o:detectmouseclick="t" type="solid" color2="#242321"/>
                  <v:stroke color="#3465a4" joinstyle="round" endcap="flat"/>
                  <w10:wrap type="none"/>
                </v:shape>
                <v:shape id="shape_0" coordsize="220,64" path="m0,38l42,38l80,46l110,63l160,63l215,59l220,29l181,46l181,25l135,25l101,16l63,25l55,8l8,0l0,38xe" stroked="t" o:allowincell="f" style="position:absolute;left:6542;top:2712;width:220;height:46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coordsize="177,98" path="m12,88l63,97l101,84l114,63l148,63l131,38l177,0l131,16l93,25l59,29l38,46l0,55l12,88xe" fillcolor="#dbdcde" stroked="f" o:allowincell="f" style="position:absolute;left:7248;top:2712;width:176;height:71;mso-wrap-style:none;v-text-anchor:middle;mso-position-horizontal-relative:page">
                  <v:fill o:detectmouseclick="t" type="solid" color2="#242321"/>
                  <v:stroke color="#3465a4" joinstyle="round" endcap="flat"/>
                  <w10:wrap type="none"/>
                </v:shape>
                <v:shape id="shape_0" coordsize="177,98" path="m0,55l12,88l63,97l101,84l114,63l148,63l131,38l177,0l131,16l93,25l59,29l38,46l0,55xe" stroked="t" o:allowincell="f" style="position:absolute;left:7248;top:2712;width:176;height:71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coordsize="93,59" path="m54,0l0,29l38,38l63,59l93,21l54,0xe" fillcolor="#dbdcde" stroked="f" o:allowincell="f" style="position:absolute;left:4863;top:2406;width:92;height:42;mso-wrap-style:none;v-text-anchor:middle;mso-position-horizontal-relative:page">
                  <v:fill o:detectmouseclick="t" type="solid" color2="#242321"/>
                  <v:stroke color="#3465a4" joinstyle="round" endcap="flat"/>
                  <w10:wrap type="none"/>
                </v:shape>
                <v:shape id="shape_0" coordsize="93,59" path="m0,29l38,38l63,59l93,21l54,0l0,29xe" stroked="t" o:allowincell="f" style="position:absolute;left:4863;top:2406;width:92;height:42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coordsize="42,55" path="m0,29l4,54l33,33l42,0l0,29xe" fillcolor="#dbdcde" stroked="f" o:allowincell="f" style="position:absolute;left:6879;top:2650;width:41;height:39;mso-wrap-style:none;v-text-anchor:middle;mso-position-horizontal-relative:page">
                  <v:fill o:detectmouseclick="t" type="solid" color2="#242321"/>
                  <v:stroke color="#3465a4" joinstyle="round" endcap="flat"/>
                  <w10:wrap type="none"/>
                </v:shape>
                <v:shape id="shape_0" coordsize="42,55" path="m0,29l4,54l33,33l42,0l0,29xe" stroked="t" o:allowincell="f" style="position:absolute;left:6879;top:2650;width:41;height:39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coordsize="17,21" path="m0,8l0,8l16,21l16,0l0,8xe" fillcolor="#dbdcde" stroked="f" o:allowincell="f" style="position:absolute;left:6738;top:2450;width:16;height:14;mso-wrap-style:none;v-text-anchor:middle;mso-position-horizontal-relative:page">
                  <v:fill o:detectmouseclick="t" type="solid" color2="#242321"/>
                  <v:stroke color="#3465a4" joinstyle="round" endcap="flat"/>
                  <w10:wrap type="none"/>
                </v:shape>
                <v:shape id="shape_0" coordsize="17,21" path="m0,8l16,0l16,21l0,8xe" stroked="t" o:allowincell="f" style="position:absolute;left:6738;top:2450;width:16;height:14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path="m0,0l0,15l0,3l0,0xe" fillcolor="#dbdcde" stroked="f" o:allowincell="f" style="position:absolute;left:6738;top:2506;width:0;height:10;mso-wrap-style:none;v-text-anchor:middle;mso-position-horizontal-relative:page">
                  <v:fill o:detectmouseclick="t" type="solid" color2="#242321"/>
                  <v:stroke color="#3465a4" joinstyle="round" endcap="flat"/>
                  <w10:wrap type="none"/>
                </v:shape>
                <v:shape id="shape_0" path="m0,0l0,15l0,3l0,0xe" stroked="t" o:allowincell="f" style="position:absolute;left:6738;top:2506;width:0;height:10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coordsize="3728,1118" path="m3638,583l3579,592l3528,600l3503,575l3490,609l3456,592l3461,558l3406,549l3359,558l3313,583l3275,609l3232,617l3186,592l3139,592l3097,575l3063,558l3016,549l2966,545l2919,549l2898,511l2851,511l2805,494l2758,486l2750,448l2703,431l2648,423l2602,431l2555,448l2509,486l2488,520l2500,549l2509,592l2496,630l2466,655l2433,672l2394,664l2352,630l2297,600l2229,583l2183,575l2145,549l2124,528l2124,478l2077,465l2031,439l1984,431l1925,423l1870,423l1828,406l1781,384l1773,342l1739,351l1705,334l1701,296l1726,270l1760,241l1781,198l1777,160l1751,143l1739,88l1764,71l1785,33l1734,54l1713,8l1675,0l1637,8l1603,33l1561,42l1502,25l1468,42l1409,25l1375,46l1337,54l1311,42l1265,33l1218,33l1184,42l1146,42l1104,54l1049,63l990,71l948,97l905,126l867,135l825,143l804,177l749,198l706,207l664,186l630,190l575,190l541,198l491,169l474,135l436,143l410,190l393,232l368,270l347,313l296,342l249,359l203,384l173,423l139,456l135,486l110,528l84,549l76,630l93,664l67,719l38,761l0,799l0,799l0,1118l3704,1118l3698,1104l3681,1066l3655,1015l3647,977l3621,943l3617,905l3588,871l3558,833l3537,791l3528,753l3507,710l3528,698l3541,736l3562,782l3583,816l3600,850l3630,879l3664,913l3685,896l3681,854l3702,799l3727,744l3638,583xe" fillcolor="#dbdcde" stroked="f" o:allowincell="f" style="position:absolute;left:3749;top:2594;width:3745;height:823;mso-wrap-style:none;v-text-anchor:middle;mso-position-horizontal-relative:page">
                  <v:fill o:detectmouseclick="t" type="solid" color2="#242321"/>
                  <v:stroke color="#3465a4" joinstyle="round" endcap="flat"/>
                  <w10:wrap type="none"/>
                </v:shape>
                <v:shape id="shape_0" coordsize="3728,1118" path="m3698,1104l3681,1066l3655,1015l3647,977l3621,943l3617,905l3588,871l3558,833l3537,791l3528,753l3507,710l3528,698l3541,736l3562,782l3583,816l3600,850l3630,879l3664,913l3685,896l3681,854l3702,799l3727,744l3638,583l3579,592l3528,600l3503,575l3490,609l3456,592l3461,558l3406,549l3359,558l3313,583l3275,609l3232,617l3186,592l3139,592l3097,575l3063,558l3016,549l2966,545l2919,549l2898,511l2851,511l2805,494l2758,486l2750,448l2703,431l2648,423l2602,431l2555,448l2509,486l2488,520l2500,549l2509,592l2496,630l2466,655l2433,672l2394,664l2352,630l2297,600l2229,583l2183,575l2145,549l2124,528l2124,478l2077,465l2031,439l1984,431l1925,423l1870,423l1828,406l1781,384l1773,342l1739,351l1705,334l1701,296l1726,270l1760,241l1781,198l1777,160l1751,143l1739,88l1764,71l1785,33l1734,54l1713,8l1675,0l1637,8l1603,33l1561,42l1502,25l1468,42l1409,25l1375,46l1337,54l1311,42l1265,33l1218,33l1184,42l1146,42l1104,54l1049,63l990,71l948,97l905,126l867,135l825,143l804,177l749,198l706,207l664,186l630,190l575,190l541,198l491,169l474,135l436,143l410,190l393,232l368,270l347,313l296,342l249,359l203,384l173,423l139,456l135,486l110,528l84,549l76,630l93,664l67,719l38,761l0,799l0,799l0,1118l3704,1118l3698,1104xe" stroked="t" o:allowincell="f" style="position:absolute;left:3749;top:2594;width:3745;height:823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group id="shape_0" style="position:absolute;left:3939;top:2349;width:3096;height:2302">
                  <v:shape id="shape_0" coordsize="3083,3121" path="m3010,31l2824,31l2843,110l2830,134l2852,214l2832,222l2806,198l2800,230l2873,262l2868,294l2901,318l2875,350l2955,350l2943,374l2989,374l3083,430l3041,0l3003,7l3010,31xe" fillcolor="#dbdcde" stroked="f" o:allowincell="f" style="position:absolute;left:3939;top:2349;width:3095;height:2301;mso-wrap-style:none;v-text-anchor:middle;mso-position-horizontal-relative:page">
                    <v:fill o:detectmouseclick="t" type="solid" color2="#242321"/>
                    <v:stroke color="#3465a4" joinstyle="round" endcap="flat"/>
                    <w10:wrap type="none"/>
                  </v:shape>
                  <v:shape id="shape_0" coordsize="3083,3121" path="l1300,-1816l1330,-1780l1304,-1750l1312,-1721l1364,-1728l1327,-1699l1318,-1662l1400,-1617l1456,-1610l1516,-1632l1606,-1699l1641,-1699l1665,-1728l1698,-1706l1773,-1512l1812,-1475l1793,-1445l1815,-1408l1813,-1378l1902,-1378l1897,-1408l1933,-1445l2021,-1445l2052,-1498l2090,-1662l2194,-1713l2171,-1728l2228,-1773l2212,-1802l2123,-1860l2136,-1983l2204,-2048l2351,-2119l2416,-2176l2372,-2198l2404,-2226l2399,-2246l2463,-2289l2595,-2289l2650,-2261l2652,-2219l2609,-2204l2573,-2162l2412,-2048l2385,-2005l2391,-1962l2419,-1918l2397,-1845l2545,-1787l2791,-1838l2869,-1838l2922,-1802l2967,-1809l2998,-1773l2929,-1787l2847,-1735l2710,-1750l2591,-1735l2547,-1713l2566,-1640l2606,-1632l2608,-1542l2575,-1520l2534,-1527l2475,-1580l2423,-1572l2377,-1498l2384,-1400l2361,-1355l2307,-1332l2290,-1295l2254,-1279l2212,-1279l2189,-1325l2070,-1302l2022,-1272l1902,-1241l1826,-1264l1856,-1279l1834,-1309l1688,-1241l1646,-1241l1660,-1272l1596,-1295l1597,-1317l1558,-1340l1617,-1430l1664,-1445l1666,-1475l1625,-1475l1649,-1572l1602,-1565l1572,-1535l1519,-1527l1474,-1475l1473,-1393l1507,-1370l1503,-1325l1525,-1295l1500,-1279l1522,-1256l1491,-1234l1483,-1203l1400,-1218l1374,-1195l1308,-1195l1265,-1180l1262,-1142l1291,-1134l1289,-1111l1257,-1088l1228,-1104l1232,-1149l1208,-1142l1171,-1073l1110,-1011l971,-957l945,-888l843,-849l827,-811l747,-811l732,-849l690,-849l714,-748l621,-740l600,-772l466,-740l466,-694l622,-647l661,-600l652,-576l703,-529l718,-490l665,-285l643,-261l604,-254l497,-269l431,-254l326,-277l216,-269l161,-293l130,-254l84,-245l62,-222l87,-166l75,-127l85,-48l41,94l11,126l0,175l16,206l48,206l14,342l167,326l204,350l238,422l276,438l319,398l361,382l547,374l620,286l659,286l704,214l753,182l716,151l713,110l828,-31l915,-63l1004,-118l999,-222l1079,-269l1217,-222l1262,-230l1296,-261l1388,-301l1409,-332l1442,-348l1548,-317l1552,-269l1606,-191l1612,-158l1650,-158l1718,-79l1756,-55l1808,-55l1897,7l1916,47l1968,63l1999,175l1979,198l1964,262l1991,262l2031,214l2032,175l2071,158l2072,119l2033,94l2067,15l2138,39l2144,70l2170,79l2183,47l2144,7l1984,-79l2004,-111l1939,-111l1856,-158l1814,-261l1715,-340l1710,-372l1724,-404l1705,-427l1713,-458l1744,-458l1783,-482l1821,-474l1808,-450l1831,-396l1857,-411l1864,-443l1914,-411l1938,-317l2000,-269l2044,-261l2268,-103l2255,39l2287,63l2392,222l2511,222l2537,254l2583,262l2623,294l2622,238l2669,254l2635,238l2629,206l2569,166l2502,63l2509,7l2548,47l2587,47l2600,23l2580,0l2619,0l2638,-24l2754,-16l2782,15l2821,7l2788,39l2789,63l2778,119l2843,110l2824,31l2885,-24l2994,-31l3041,0l3083,430l3142,406l3154,366l3201,374l3261,398l3282,430l3323,446l3388,430l3458,366l3539,390l3577,358l3585,382l3560,414l3575,446l3564,478l3576,590l3552,630l3494,830l3449,914l3538,1075l3509,1214l3550,1214l3702,1449l4131,1449l4131,-2461l4072,-2441l4083,-2393l4035,-2372l3972,-2372l3935,-2400l3874,-2413l3903,-2448l3975,-2455l3941,-2489l3900,-2509l3748,-2523l3811,-2489l3821,-2441l3809,-2400l3854,-2386l3862,-2344l3830,-2317l3715,-2337l3569,-2261l3646,-2183l3396,-2233l3373,-2204l3427,-2169l3475,-2169l3481,-2126l3400,-2126l3257,-2183l3243,-2303l3120,-2358l3079,-2400l3281,-2337l3476,-2310l3549,-2317l3652,-2365l3645,-2406l3618,-2441l3556,-2468l3283,-2563l3111,-2583l3108,-2610l3045,-2624l2996,-2610l2919,-2617l2840,-2644l2917,-2637l2985,-2664l2880,-2691l2745,-2691l2722,-2671l2712,-2691l2676,-2691l2646,-2677l2647,-2691l2574,-2691l2565,-2684l2547,-2691l2482,-2691l2399,-2651l2242,-2637l2191,-2597l2124,-2583l2123,-2556l2159,-2550l2102,-2523l2097,-2550l2055,-2529l2073,-2570l1962,-2523l1998,-2502l1914,-2489l1865,-2455l1935,-2482l2070,-2496l1995,-2455l1973,-2420l1919,-2386l1804,-2240l1749,-2212l1620,-2091l1584,-2112l1519,-2048l1452,-2041l1304,-1947l1322,-1918l1291,-1889xe" fillcolor="#dbdcde" stroked="f" o:allowincell="f" style="position:absolute;left:3939;top:2349;width:3095;height:2301;mso-wrap-style:none;v-text-anchor:middle;mso-position-horizontal-relative:page">
                    <v:fill o:detectmouseclick="t" type="solid" color2="#242321"/>
                    <v:stroke color="#3465a4" joinstyle="round" endcap="flat"/>
                    <w10:wrap type="none"/>
                  </v:shape>
                </v:group>
                <v:shape id="shape_0" coordsize="217,63" path="m186,63l0,63l60,7l170,0l216,31l178,39l186,63xe" stroked="t" o:allowincell="f" style="position:absolute;left:6777;top:2326;width:217;height:45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coordsize="4131,4140" path="m4131,230l4072,249l4083,297l4035,318l3972,318l3935,290l3874,277l3903,242l3975,235l3941,201l3900,181l3748,167l3811,201l3821,249l3809,290l3854,304l3862,346l3830,373l3715,353l3569,429l3646,507l3396,457l3373,486l3427,521l3475,521l3481,564l3400,564l3257,507l3243,387l3120,332l3079,290l3281,353l3476,380l3549,373l3652,325l3645,284l3618,249l3556,222l3283,127l3111,107l3108,80l3045,66l2996,80l2919,73l2840,46l2917,53l2985,26l2880,0l2745,0l2722,19l2712,0l2676,0l2646,13l2647,0l2574,0l2565,6l2547,0l2482,0l2399,39l2242,53l2191,93l2124,107l2123,134l2159,140l2102,167l2097,140l2055,161l2073,120l1962,167l1998,188l1914,201l1865,235l1935,208l2070,195l1995,235l1973,270l1919,304l1804,450l1749,479l1620,599l1584,578l1518,642l1452,649l1304,743l1322,772l1291,801l1300,874l1330,910l1304,940l1312,969l1364,962l1327,991l1318,1028l1400,1073l1456,1080l1516,1058l1606,991l1641,991l1665,962l1698,984l1773,1178l1812,1215l1793,1245l1815,1282l1813,1312l1902,1312l1897,1282l1933,1245l2021,1245l2052,1192l2090,1028l2194,977l2171,962l2228,917l2212,888l2123,830l2136,707l2204,642l2351,571l2416,514l2372,492l2404,465l2399,444l2463,401l2595,401l2650,429l2652,472l2609,486l2573,528l2412,642l2385,685l2391,728l2419,772l2397,845l2545,903l2791,852l2869,852l2922,888l2967,881l2998,917l2929,903l2847,955l2710,940l2591,955l2547,977l2566,1050l2606,1058l2608,1148l2575,1170l2534,1163l2475,1110l2423,1118l2377,1192l2384,1290l2361,1335l2307,1358l2290,1395l2254,1411l2212,1411l2189,1365l2070,1388l2022,1418l1902,1449l1826,1426l1856,1411l1834,1381l1688,1449l1646,1449l1660,1418l1596,1395l1597,1373l1558,1350l1617,1260l1664,1245l1666,1215l1625,1215l1649,1118l1602,1125l1572,1155l1519,1163l1474,1215l1473,1298l1507,1320l1503,1365l1525,1395l1500,1411l1522,1434l1491,1457l1483,1487l1400,1472l1374,1495l1308,1495l1265,1510l1262,1549l1291,1556l1289,1579l1257,1602l1228,1586l1232,1541l1208,1549l1171,1617l1110,1679l971,1733l945,1802l843,1841l827,1880l746,1880l732,1841l690,1841l714,1942l621,1950l600,1919l466,1950l466,1996l622,2044l661,2090l652,2114l703,2161l718,2200l665,2405l643,2429l604,2436l497,2421l431,2436l326,2413l216,2421l161,2397l130,2436l84,2445l62,2468l87,2524l75,2563l85,2642l41,2785l11,2817l0,2866l16,2897l48,2897l13,3033l167,3017l204,3041l238,3113l276,3129l319,3089l361,3073l547,3065l620,2977l659,2977l704,2905l753,2873l716,2842l713,2801l828,2659l915,2627l1004,2572l999,2468l1079,2421l1217,2468l1262,2460l1296,2429l1388,2389l1409,2358l1442,2342l1548,2374l1552,2421l1606,2500l1612,2532l1650,2532l1718,2611l1756,2635l1808,2635l1897,2698l1916,2738l1968,2754l1999,2866l1979,2889l1964,2953l1991,2953l2031,2905l2032,2866l2071,2850l2072,2810l2033,2785l2067,2706l2138,2730l2144,2761l2170,2770l2183,2738l2144,2698l1984,2611l2004,2579l1939,2579l1856,2532l1814,2429l1715,2350l1710,2318l1724,2287l1705,2263l1713,2232l1744,2232l1783,2208l1821,2216l1808,2240l1831,2294l1857,2279l1864,2247l1914,2279l1938,2374l2000,2421l2044,2429l2268,2587l2255,2730l2287,2754l2392,2913l2511,2913l2537,2945l2583,2953l2623,2985l2622,2929l2669,2945l2635,2929l2629,2897l2569,2857l2502,2754l2509,2698l2548,2738l2587,2738l2600,2714l2580,2691l2619,2691l2638,2666l2754,2674l2782,2706l2821,2698l2788,2730l2789,2754l2778,2810l2843,2801l2830,2825l2852,2905l2832,2913l2806,2889l2800,2921l2873,2953l2868,2985l2901,3009l2875,3041l2955,3041l2943,3065l2989,3065l3083,3121l3142,3097l3154,3057l3201,3065l3261,3089l3282,3121l3323,3137l3388,3121l3458,3057l3539,3081l3577,3049l3585,3073l3560,3105l3575,3137l3564,3169l3576,3281l3552,3321l3494,3521l3449,3605l3538,3766l3509,3906l3550,3906l3702,4140l4131,4140l4131,230xe" stroked="t" o:allowincell="f" style="position:absolute;left:3939;top:364;width:4149;height:3053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coordsize="1100,537" path="m236,0l220,42l190,71l148,88l156,135l143,164l105,181l84,211l84,253l80,300l38,308l29,355l0,389l33,427l46,465l88,499l135,516l186,520l236,516l283,520l321,499l359,473l397,452l448,435l495,444l545,444l583,435l609,465l664,465l689,507l723,507l765,528l795,520l837,537l880,528l926,520l973,528l1015,520l1057,490l1095,465l1100,435l1074,401l1057,363l1040,346l985,325l943,300l918,275l875,236l833,211l795,207l770,190l736,173l715,143l689,143l643,152l605,143l571,164l533,173l507,198l473,211l444,190l456,152l427,135l385,118l410,80l461,63l414,42l372,55l313,33l330,0l236,0xe" fillcolor="#fdfdfd" stroked="f" o:allowincell="f" style="position:absolute;left:6844;top:1938;width:1104;height:395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1100,537" path="m0,389l33,427l46,465l88,499l135,516l186,520l236,516l283,520l321,499l359,473l397,452l448,435l495,444l545,444l583,435l609,465l664,465l689,507l723,507l765,528l795,520l837,537l880,528l926,520l973,528l1015,520l1057,490l1095,465l1100,435l1074,401l1057,363l1040,346l985,325l943,300l918,275l875,236l833,211l795,207l770,190l736,173l715,143l689,143l643,152l605,143l571,164l533,173l507,198l473,211l444,190l456,152l427,135l385,118l410,80l461,63l414,42l372,55l313,33l330,0l236,0l220,42l190,71l148,88l156,135l143,164l105,181l84,211l84,253l80,300l38,308l29,355l0,389xe" stroked="t" o:allowincell="f" style="position:absolute;left:6844;top:1938;width:1104;height:395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coordsize="359,186" path="m0,122l25,139l46,169l88,186l131,169l173,169l224,177l253,131l287,93l262,76l241,50l279,50l317,21l359,12l334,0l291,4l228,12l177,46l122,50l71,76l42,105l0,122xe" fillcolor="#fdfdfd" stroked="f" o:allowincell="f" style="position:absolute;left:7359;top:1894;width:359;height:136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359,186" path="m0,122l25,139l46,169l88,186l131,169l173,169l224,177l253,131l287,93l262,76l241,50l279,50l317,21l359,12l334,0l291,4l228,12l177,46l122,50l71,76l42,105l0,122xe" stroked="t" o:allowincell="f" style="position:absolute;left:7359;top:1894;width:359;height:136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rect id="shape_0" stroked="t" o:allowincell="f" style="position:absolute;left:3749;top:364;width:4339;height:3053;mso-wrap-style:none;v-text-anchor:middle;mso-position-horizontal-relative:page">
                  <v:fill o:detectmouseclick="t" on="false"/>
                  <v:stroke color="#363435" weight="12600" joinstyle="miter" endcap="flat"/>
                  <w10:wrap type="none"/>
                </v:rect>
                <v:shape id="shape_0" coordsize="203,202" path="m202,101l202,97l199,75l191,54l178,36l163,21l144,9l123,2l101,0l97,0l75,3l54,11l36,23l21,39l9,57l2,78l0,101l0,104l3,127l11,147l23,166l39,181l57,192l78,199l101,202l104,202l127,199l147,191l166,178l181,163l192,144l199,123l202,101xe" fillcolor="#fdfdfd" stroked="f" o:allowincell="f" style="position:absolute;left:4692;top:1801;width:202;height:148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203,202" path="m202,101l199,123l192,144l181,163l166,178l147,191l127,199l104,202l101,202l78,199l57,192l39,181l23,166l11,147l3,127l0,104l0,101l2,78l9,57l21,39l36,23l54,11l75,3l97,0l101,0l123,2l144,9l163,21l178,36l191,54l199,75l202,97l202,101xe" stroked="t" o:allowincell="f" style="position:absolute;left:4692;top:1801;width:202;height:148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203,202" path="m202,101l202,97l199,75l191,54l179,36l163,21l144,9l123,2l101,0l97,0l75,3l54,11l36,23l21,39l9,57l2,78l0,101l0,104l3,127l11,148l23,166l39,181l57,192l78,199l101,202l104,202l127,199l148,191l166,178l181,163l192,144l199,123l202,101xe" fillcolor="#fdfdfd" stroked="f" o:allowincell="f" style="position:absolute;left:5579;top:2237;width:202;height:148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203,202" path="m202,101l199,123l192,144l181,163l166,178l148,191l127,199l104,202l101,202l78,199l57,192l39,181l23,166l11,148l3,127l0,104l0,101l2,78l9,57l21,39l36,23l54,11l75,3l97,0l101,0l123,2l144,9l163,21l179,36l191,54l199,75l202,97l202,101xe" stroked="t" o:allowincell="f" style="position:absolute;left:5579;top:2237;width:202;height:148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202,203" path="m202,101l202,97l199,75l191,54l178,36l163,21l144,9l123,2l101,0l97,0l75,3l54,11l36,23l21,39l9,57l2,78l0,101l0,104l3,127l11,147l23,166l39,181l57,192l78,199l101,202l104,202l127,199l148,191l166,178l181,163l192,144l199,123l202,101xe" fillcolor="#fdfdfd" stroked="f" o:allowincell="f" style="position:absolute;left:5377;top:2570;width:201;height:148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202,203" path="m202,101l199,123l192,144l181,163l166,178l148,191l127,199l104,202l101,202l78,199l57,192l39,181l23,166l11,147l3,127l0,104l0,101l2,78l9,57l21,39l36,23l54,11l75,3l97,0l101,0l123,2l144,9l163,21l178,36l191,54l199,75l202,97l202,101xe" stroked="t" o:allowincell="f" style="position:absolute;left:5377;top:2570;width:201;height:148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203,202" path="m202,101l202,97l199,75l191,54l179,36l163,21l144,9l123,2l101,0l97,0l75,3l54,11l36,23l21,39l9,57l2,78l0,101l0,104l3,127l11,148l23,166l39,181l57,192l78,199l101,202l105,202l127,199l148,191l166,178l181,163l192,144l199,123l202,101xe" fillcolor="#fdfdfd" stroked="f" o:allowincell="f" style="position:absolute;left:6283;top:2372;width:202;height:148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203,202" path="m202,101l199,123l192,144l181,163l166,178l148,191l127,199l105,202l101,202l78,199l57,192l39,181l23,166l11,148l3,127l0,104l0,101l2,78l9,57l21,39l36,23l54,11l75,3l97,0l101,0l123,2l144,9l163,21l179,36l191,54l199,75l202,97l202,101xe" stroked="t" o:allowincell="f" style="position:absolute;left:6283;top:2372;width:202;height:148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363435"/>
          <w:position w:val="-1"/>
          <w:sz w:val="28"/>
          <w:szCs w:val="28"/>
        </w:rPr>
        <w:t>Eu</w:t>
      </w:r>
      <w:r>
        <w:rPr>
          <w:rFonts w:cs="Arial" w:ascii="Arial" w:hAnsi="Arial"/>
          <w:b/>
          <w:bCs/>
          <w:color w:val="363435"/>
          <w:spacing w:val="-6"/>
          <w:position w:val="-1"/>
          <w:sz w:val="28"/>
          <w:szCs w:val="28"/>
        </w:rPr>
        <w:t>r</w:t>
      </w:r>
      <w:r>
        <w:rPr>
          <w:rFonts w:cs="Arial" w:ascii="Arial" w:hAnsi="Arial"/>
          <w:b/>
          <w:bCs/>
          <w:color w:val="363435"/>
          <w:position w:val="-1"/>
          <w:sz w:val="28"/>
          <w:szCs w:val="28"/>
        </w:rPr>
        <w:t>ope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before="38" w:after="0"/>
        <w:ind w:left="3407" w:right="6054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363435"/>
          <w:sz w:val="16"/>
          <w:szCs w:val="16"/>
        </w:rPr>
        <w:t>N</w:t>
      </w:r>
    </w:p>
    <w:p>
      <w:pPr>
        <w:pStyle w:val="Normal"/>
        <w:widowControl w:val="false"/>
        <w:tabs>
          <w:tab w:val="clear" w:pos="720"/>
          <w:tab w:val="left" w:pos="3680" w:leader="none"/>
        </w:tabs>
        <w:autoSpaceDE w:val="false"/>
        <w:spacing w:lineRule="exact" w:line="292" w:before="20" w:after="0"/>
        <w:ind w:left="3131" w:right="5809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363435"/>
          <w:sz w:val="16"/>
          <w:szCs w:val="16"/>
        </w:rPr>
        <w:t>W</w:t>
        <w:tab/>
        <w:t>E 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11" w:before="33" w:after="0"/>
        <w:ind w:left="4392" w:right="4533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position w:val="-2"/>
          <w:sz w:val="20"/>
          <w:szCs w:val="20"/>
        </w:rPr>
        <w:t>Europe</w:t>
      </w:r>
    </w:p>
    <w:p>
      <w:pPr>
        <w:pStyle w:val="Normal"/>
        <w:widowControl w:val="false"/>
        <w:autoSpaceDE w:val="false"/>
        <w:spacing w:lineRule="exact" w:line="181"/>
        <w:ind w:left="3929" w:right="553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363435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34" w:after="0"/>
        <w:ind w:left="4813" w:right="464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363435"/>
          <w:position w:val="-1"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exact" w:line="194"/>
        <w:ind w:left="5513" w:right="394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363435"/>
          <w:sz w:val="20"/>
          <w:szCs w:val="20"/>
        </w:rPr>
        <w:t>4</w:t>
      </w:r>
    </w:p>
    <w:p>
      <w:pPr>
        <w:pStyle w:val="Normal"/>
        <w:widowControl w:val="false"/>
        <w:autoSpaceDE w:val="false"/>
        <w:spacing w:lineRule="exact" w:line="226" w:before="38" w:after="0"/>
        <w:ind w:left="4611" w:right="4848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363435"/>
          <w:position w:val="-1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7" w:before="33" w:after="0"/>
        <w:ind w:left="4459" w:right="459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position w:val="-1"/>
          <w:sz w:val="20"/>
          <w:szCs w:val="20"/>
        </w:rPr>
        <w:t>Af</w:t>
      </w:r>
      <w:r>
        <w:rPr>
          <w:rFonts w:cs="Arial" w:ascii="Arial" w:hAnsi="Arial"/>
          <w:color w:val="363435"/>
          <w:spacing w:val="3"/>
          <w:position w:val="-1"/>
          <w:sz w:val="20"/>
          <w:szCs w:val="20"/>
        </w:rPr>
        <w:t>r</w:t>
      </w:r>
      <w:r>
        <w:rPr>
          <w:rFonts w:cs="Arial" w:ascii="Arial" w:hAnsi="Arial"/>
          <w:color w:val="363435"/>
          <w:position w:val="-1"/>
          <w:sz w:val="20"/>
          <w:szCs w:val="20"/>
        </w:rPr>
        <w:t>ica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18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Which</w:t>
      </w:r>
      <w:r>
        <w:rPr>
          <w:rFonts w:cs="Tahoma" w:ascii="Tahoma" w:hAnsi="Tahoma"/>
          <w:b/>
          <w:bCs/>
          <w:color w:val="363435"/>
          <w:spacing w:val="-5"/>
        </w:rPr>
        <w:t xml:space="preserve"> </w:t>
      </w:r>
      <w:r>
        <w:rPr>
          <w:rFonts w:cs="Tahoma" w:ascii="Tahoma" w:hAnsi="Tahoma"/>
          <w:b/>
          <w:bCs/>
          <w:color w:val="363435"/>
        </w:rPr>
        <w:t>number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on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map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wa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location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of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capital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of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ancient</w:t>
      </w:r>
    </w:p>
    <w:p>
      <w:pPr>
        <w:pStyle w:val="Normal"/>
        <w:widowControl w:val="false"/>
        <w:autoSpaceDE w:val="false"/>
        <w:spacing w:lineRule="exact" w:line="272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1"/>
        </w:rPr>
        <w:t>Roman</w:t>
      </w:r>
      <w:r>
        <w:rPr>
          <w:rFonts w:cs="Tahoma" w:ascii="Tahoma" w:hAnsi="Tahoma"/>
          <w:b/>
          <w:bCs/>
          <w:color w:val="363435"/>
          <w:spacing w:val="-5"/>
          <w:position w:val="-1"/>
        </w:rPr>
        <w:t xml:space="preserve"> </w:t>
      </w:r>
      <w:r>
        <w:rPr>
          <w:rFonts w:cs="Tahoma" w:ascii="Tahoma" w:hAnsi="Tahoma"/>
          <w:b/>
          <w:bCs/>
          <w:color w:val="363435"/>
          <w:position w:val="-1"/>
        </w:rPr>
        <w:t>Empire?</w:t>
      </w:r>
    </w:p>
    <w:p>
      <w:pPr>
        <w:pStyle w:val="Normal"/>
        <w:widowControl w:val="false"/>
        <w:autoSpaceDE w:val="false"/>
        <w:spacing w:lineRule="exact" w:line="18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tbl>
      <w:tblPr>
        <w:tblW w:w="691" w:type="dxa"/>
        <w:jc w:val="left"/>
        <w:tblInd w:w="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"/>
        <w:gridCol w:w="319"/>
      </w:tblGrid>
      <w:tr>
        <w:trPr>
          <w:trHeight w:val="400" w:hRule="exact"/>
        </w:trPr>
        <w:tc>
          <w:tcPr>
            <w:tcW w:w="372" w:type="dxa"/>
            <w:tcBorders/>
          </w:tcPr>
          <w:p>
            <w:pPr>
              <w:pStyle w:val="Normal"/>
              <w:widowControl w:val="false"/>
              <w:autoSpaceDE w:val="false"/>
              <w:spacing w:before="58" w:after="0"/>
              <w:ind w:left="40" w:hanging="0"/>
              <w:rPr>
                <w:rFonts w:ascii="Tahoma" w:hAnsi="Tahoma" w:cs="Tahoma"/>
                <w:b/>
                <w:b/>
                <w:bCs/>
                <w:color w:val="363435"/>
              </w:rPr>
            </w:pPr>
            <w:r>
              <w:rPr>
                <w:rFonts w:cs="Tahoma" w:ascii="Tahoma" w:hAnsi="Tahoma"/>
                <w:b/>
                <w:bCs/>
                <w:color w:val="363435"/>
              </w:rPr>
              <w:t>F</w:t>
            </w:r>
          </w:p>
        </w:tc>
        <w:tc>
          <w:tcPr>
            <w:tcW w:w="319" w:type="dxa"/>
            <w:tcBorders/>
          </w:tcPr>
          <w:p>
            <w:pPr>
              <w:pStyle w:val="Normal"/>
              <w:widowControl w:val="false"/>
              <w:autoSpaceDE w:val="false"/>
              <w:spacing w:before="58" w:after="0"/>
              <w:ind w:left="148" w:hanging="0"/>
              <w:rPr>
                <w:rFonts w:ascii="Tahoma" w:hAnsi="Tahoma" w:cs="Tahoma"/>
                <w:color w:val="363435"/>
              </w:rPr>
            </w:pPr>
            <w:r>
              <w:rPr>
                <w:rFonts w:cs="Tahoma" w:ascii="Tahoma" w:hAnsi="Tahoma"/>
                <w:color w:val="363435"/>
              </w:rPr>
              <w:t>1</w:t>
            </w:r>
          </w:p>
        </w:tc>
      </w:tr>
      <w:tr>
        <w:trPr>
          <w:trHeight w:val="360" w:hRule="exact"/>
        </w:trPr>
        <w:tc>
          <w:tcPr>
            <w:tcW w:w="372" w:type="dxa"/>
            <w:tcBorders/>
          </w:tcPr>
          <w:p>
            <w:pPr>
              <w:pStyle w:val="Normal"/>
              <w:widowControl w:val="false"/>
              <w:autoSpaceDE w:val="false"/>
              <w:spacing w:before="18" w:after="0"/>
              <w:ind w:left="40" w:hanging="0"/>
              <w:rPr>
                <w:rFonts w:ascii="Tahoma" w:hAnsi="Tahoma" w:cs="Tahoma"/>
                <w:b/>
                <w:b/>
                <w:bCs/>
                <w:color w:val="363435"/>
              </w:rPr>
            </w:pPr>
            <w:r>
              <w:rPr>
                <w:rFonts w:cs="Tahoma" w:ascii="Tahoma" w:hAnsi="Tahoma"/>
                <w:b/>
                <w:bCs/>
                <w:color w:val="363435"/>
              </w:rPr>
              <w:t>G</w:t>
            </w:r>
          </w:p>
        </w:tc>
        <w:tc>
          <w:tcPr>
            <w:tcW w:w="319" w:type="dxa"/>
            <w:tcBorders/>
          </w:tcPr>
          <w:p>
            <w:pPr>
              <w:pStyle w:val="Normal"/>
              <w:widowControl w:val="false"/>
              <w:autoSpaceDE w:val="false"/>
              <w:spacing w:before="18" w:after="0"/>
              <w:ind w:left="148" w:hanging="0"/>
              <w:rPr>
                <w:rFonts w:ascii="Tahoma" w:hAnsi="Tahoma" w:cs="Tahoma"/>
                <w:color w:val="363435"/>
              </w:rPr>
            </w:pPr>
            <w:r>
              <w:rPr>
                <w:rFonts w:cs="Tahoma" w:ascii="Tahoma" w:hAnsi="Tahoma"/>
                <w:color w:val="363435"/>
              </w:rPr>
              <w:t>2</w:t>
            </w:r>
          </w:p>
        </w:tc>
      </w:tr>
      <w:tr>
        <w:trPr>
          <w:trHeight w:val="360" w:hRule="exact"/>
        </w:trPr>
        <w:tc>
          <w:tcPr>
            <w:tcW w:w="372" w:type="dxa"/>
            <w:tcBorders/>
          </w:tcPr>
          <w:p>
            <w:pPr>
              <w:pStyle w:val="Normal"/>
              <w:widowControl w:val="false"/>
              <w:autoSpaceDE w:val="false"/>
              <w:spacing w:before="18" w:after="0"/>
              <w:ind w:left="40" w:hanging="0"/>
              <w:rPr>
                <w:rFonts w:ascii="Tahoma" w:hAnsi="Tahoma" w:cs="Tahoma"/>
                <w:b/>
                <w:b/>
                <w:bCs/>
                <w:color w:val="363435"/>
              </w:rPr>
            </w:pPr>
            <w:r>
              <w:rPr>
                <w:rFonts w:cs="Tahoma" w:ascii="Tahoma" w:hAnsi="Tahoma"/>
                <w:b/>
                <w:bCs/>
                <w:color w:val="363435"/>
              </w:rPr>
              <w:t>H</w:t>
            </w:r>
          </w:p>
        </w:tc>
        <w:tc>
          <w:tcPr>
            <w:tcW w:w="319" w:type="dxa"/>
            <w:tcBorders/>
          </w:tcPr>
          <w:p>
            <w:pPr>
              <w:pStyle w:val="Normal"/>
              <w:widowControl w:val="false"/>
              <w:autoSpaceDE w:val="false"/>
              <w:spacing w:before="18" w:after="0"/>
              <w:ind w:left="148" w:hanging="0"/>
              <w:rPr>
                <w:rFonts w:ascii="Tahoma" w:hAnsi="Tahoma" w:cs="Tahoma"/>
                <w:color w:val="363435"/>
              </w:rPr>
            </w:pPr>
            <w:r>
              <w:rPr>
                <w:rFonts w:cs="Tahoma" w:ascii="Tahoma" w:hAnsi="Tahoma"/>
                <w:color w:val="363435"/>
              </w:rPr>
              <w:t>3</w:t>
            </w:r>
          </w:p>
        </w:tc>
      </w:tr>
      <w:tr>
        <w:trPr>
          <w:trHeight w:val="400" w:hRule="exact"/>
        </w:trPr>
        <w:tc>
          <w:tcPr>
            <w:tcW w:w="372" w:type="dxa"/>
            <w:tcBorders/>
          </w:tcPr>
          <w:p>
            <w:pPr>
              <w:pStyle w:val="Normal"/>
              <w:widowControl w:val="false"/>
              <w:autoSpaceDE w:val="false"/>
              <w:spacing w:before="18" w:after="0"/>
              <w:ind w:left="40" w:hanging="0"/>
              <w:rPr>
                <w:rFonts w:ascii="Tahoma" w:hAnsi="Tahoma" w:cs="Tahoma"/>
                <w:b/>
                <w:b/>
                <w:bCs/>
                <w:color w:val="363435"/>
              </w:rPr>
            </w:pPr>
            <w:r>
              <w:rPr>
                <w:rFonts w:cs="Tahoma" w:ascii="Tahoma" w:hAnsi="Tahoma"/>
                <w:b/>
                <w:bCs/>
                <w:color w:val="363435"/>
              </w:rPr>
              <w:t>J</w:t>
            </w:r>
          </w:p>
        </w:tc>
        <w:tc>
          <w:tcPr>
            <w:tcW w:w="319" w:type="dxa"/>
            <w:tcBorders/>
          </w:tcPr>
          <w:p>
            <w:pPr>
              <w:pStyle w:val="Normal"/>
              <w:widowControl w:val="false"/>
              <w:autoSpaceDE w:val="false"/>
              <w:spacing w:before="18" w:after="0"/>
              <w:ind w:left="148" w:hanging="0"/>
              <w:rPr>
                <w:rFonts w:ascii="Tahoma" w:hAnsi="Tahoma" w:cs="Tahoma"/>
                <w:color w:val="363435"/>
              </w:rPr>
            </w:pPr>
            <w:r>
              <w:rPr>
                <w:rFonts w:cs="Tahoma" w:ascii="Tahoma" w:hAnsi="Tahoma"/>
                <w:color w:val="363435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120" w:h="15720"/>
          <w:pgMar w:left="780" w:right="170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5" w:after="0"/>
        <w:ind w:left="5098" w:right="4218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3969385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312.55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3472180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273.4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bCs/>
          <w:color w:val="363435"/>
          <w:sz w:val="20"/>
          <w:szCs w:val="20"/>
        </w:rPr>
        <w:t>32</w:t>
      </w:r>
    </w:p>
    <w:p>
      <w:pPr>
        <w:pStyle w:val="Normal"/>
        <w:widowControl w:val="false"/>
        <w:autoSpaceDE w:val="false"/>
        <w:spacing w:lineRule="exact" w:line="281" w:before="63" w:after="0"/>
        <w:ind w:left="100" w:hanging="0"/>
        <w:rPr>
          <w:rFonts w:ascii="Tahoma" w:hAnsi="Tahoma" w:cs="Tahoma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6743700</wp:posOffset>
                </wp:positionH>
                <wp:positionV relativeFrom="page">
                  <wp:posOffset>9434195</wp:posOffset>
                </wp:positionV>
                <wp:extent cx="361315" cy="257175"/>
                <wp:effectExtent l="6985" t="6985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257040"/>
                          <a:chOff x="0" y="0"/>
                          <a:chExt cx="361440" cy="25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4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386">
                                <a:moveTo>
                                  <a:pt x="0" y="0"/>
                                </a:moveTo>
                                <a:lnTo>
                                  <a:pt x="0" y="224"/>
                                </a:lnTo>
                                <a:lnTo>
                                  <a:pt x="0" y="258"/>
                                </a:lnTo>
                                <a:lnTo>
                                  <a:pt x="3" y="284"/>
                                </a:lnTo>
                                <a:lnTo>
                                  <a:pt x="8" y="301"/>
                                </a:lnTo>
                                <a:lnTo>
                                  <a:pt x="18" y="312"/>
                                </a:lnTo>
                                <a:lnTo>
                                  <a:pt x="35" y="318"/>
                                </a:lnTo>
                                <a:lnTo>
                                  <a:pt x="59" y="321"/>
                                </a:lnTo>
                                <a:lnTo>
                                  <a:pt x="94" y="322"/>
                                </a:lnTo>
                                <a:lnTo>
                                  <a:pt x="110" y="322"/>
                                </a:lnTo>
                                <a:lnTo>
                                  <a:pt x="133" y="322"/>
                                </a:lnTo>
                                <a:lnTo>
                                  <a:pt x="158" y="322"/>
                                </a:lnTo>
                                <a:lnTo>
                                  <a:pt x="184" y="322"/>
                                </a:lnTo>
                                <a:lnTo>
                                  <a:pt x="210" y="322"/>
                                </a:lnTo>
                                <a:lnTo>
                                  <a:pt x="237" y="322"/>
                                </a:lnTo>
                                <a:lnTo>
                                  <a:pt x="263" y="322"/>
                                </a:lnTo>
                                <a:lnTo>
                                  <a:pt x="289" y="322"/>
                                </a:lnTo>
                                <a:lnTo>
                                  <a:pt x="313" y="322"/>
                                </a:lnTo>
                                <a:lnTo>
                                  <a:pt x="336" y="322"/>
                                </a:lnTo>
                                <a:lnTo>
                                  <a:pt x="356" y="322"/>
                                </a:lnTo>
                                <a:lnTo>
                                  <a:pt x="373" y="322"/>
                                </a:lnTo>
                                <a:lnTo>
                                  <a:pt x="388" y="322"/>
                                </a:lnTo>
                                <a:lnTo>
                                  <a:pt x="398" y="322"/>
                                </a:lnTo>
                                <a:lnTo>
                                  <a:pt x="404" y="322"/>
                                </a:lnTo>
                                <a:lnTo>
                                  <a:pt x="406" y="322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40"/>
                                </a:lnTo>
                                <a:lnTo>
                                  <a:pt x="415" y="368"/>
                                </a:lnTo>
                                <a:lnTo>
                                  <a:pt x="415" y="384"/>
                                </a:lnTo>
                                <a:lnTo>
                                  <a:pt x="415" y="386"/>
                                </a:lnTo>
                                <a:lnTo>
                                  <a:pt x="550" y="194"/>
                                </a:lnTo>
                                <a:lnTo>
                                  <a:pt x="550" y="191"/>
                                </a:lnTo>
                                <a:lnTo>
                                  <a:pt x="415" y="0"/>
                                </a:lnTo>
                                <a:lnTo>
                                  <a:pt x="415" y="21"/>
                                </a:lnTo>
                                <a:lnTo>
                                  <a:pt x="415" y="38"/>
                                </a:lnTo>
                                <a:lnTo>
                                  <a:pt x="415" y="45"/>
                                </a:lnTo>
                                <a:lnTo>
                                  <a:pt x="415" y="67"/>
                                </a:lnTo>
                                <a:lnTo>
                                  <a:pt x="406" y="63"/>
                                </a:lnTo>
                                <a:lnTo>
                                  <a:pt x="406" y="63"/>
                                </a:lnTo>
                                <a:lnTo>
                                  <a:pt x="370" y="63"/>
                                </a:lnTo>
                                <a:lnTo>
                                  <a:pt x="339" y="63"/>
                                </a:lnTo>
                                <a:lnTo>
                                  <a:pt x="312" y="63"/>
                                </a:lnTo>
                                <a:lnTo>
                                  <a:pt x="289" y="63"/>
                                </a:lnTo>
                                <a:lnTo>
                                  <a:pt x="269" y="63"/>
                                </a:lnTo>
                                <a:lnTo>
                                  <a:pt x="251" y="63"/>
                                </a:lnTo>
                                <a:lnTo>
                                  <a:pt x="234" y="63"/>
                                </a:lnTo>
                                <a:lnTo>
                                  <a:pt x="220" y="63"/>
                                </a:lnTo>
                                <a:lnTo>
                                  <a:pt x="205" y="63"/>
                                </a:lnTo>
                                <a:lnTo>
                                  <a:pt x="191" y="63"/>
                                </a:lnTo>
                                <a:lnTo>
                                  <a:pt x="177" y="63"/>
                                </a:lnTo>
                                <a:lnTo>
                                  <a:pt x="162" y="63"/>
                                </a:lnTo>
                                <a:lnTo>
                                  <a:pt x="145" y="63"/>
                                </a:lnTo>
                                <a:lnTo>
                                  <a:pt x="126" y="63"/>
                                </a:lnTo>
                                <a:lnTo>
                                  <a:pt x="110" y="63"/>
                                </a:lnTo>
                                <a:lnTo>
                                  <a:pt x="69" y="67"/>
                                </a:lnTo>
                                <a:lnTo>
                                  <a:pt x="39" y="68"/>
                                </a:lnTo>
                                <a:lnTo>
                                  <a:pt x="20" y="65"/>
                                </a:lnTo>
                                <a:lnTo>
                                  <a:pt x="8" y="58"/>
                                </a:lnTo>
                                <a:lnTo>
                                  <a:pt x="2" y="45"/>
                                </a:lnTo>
                                <a:lnTo>
                                  <a:pt x="0" y="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83880"/>
                            <a:ext cx="579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6">
                                <a:moveTo>
                                  <a:pt x="0" y="49"/>
                                </a:moveTo>
                                <a:lnTo>
                                  <a:pt x="0" y="74"/>
                                </a:lnTo>
                                <a:lnTo>
                                  <a:pt x="1" y="85"/>
                                </a:lnTo>
                                <a:lnTo>
                                  <a:pt x="5" y="94"/>
                                </a:lnTo>
                                <a:lnTo>
                                  <a:pt x="9" y="104"/>
                                </a:lnTo>
                                <a:lnTo>
                                  <a:pt x="14" y="112"/>
                                </a:lnTo>
                                <a:lnTo>
                                  <a:pt x="21" y="117"/>
                                </a:lnTo>
                                <a:lnTo>
                                  <a:pt x="29" y="123"/>
                                </a:lnTo>
                                <a:lnTo>
                                  <a:pt x="37" y="125"/>
                                </a:lnTo>
                                <a:lnTo>
                                  <a:pt x="55" y="125"/>
                                </a:lnTo>
                                <a:lnTo>
                                  <a:pt x="63" y="124"/>
                                </a:lnTo>
                                <a:lnTo>
                                  <a:pt x="70" y="120"/>
                                </a:lnTo>
                                <a:lnTo>
                                  <a:pt x="78" y="116"/>
                                </a:lnTo>
                                <a:lnTo>
                                  <a:pt x="83" y="112"/>
                                </a:lnTo>
                                <a:lnTo>
                                  <a:pt x="87" y="107"/>
                                </a:lnTo>
                                <a:lnTo>
                                  <a:pt x="87" y="58"/>
                                </a:lnTo>
                                <a:lnTo>
                                  <a:pt x="46" y="58"/>
                                </a:lnTo>
                                <a:lnTo>
                                  <a:pt x="46" y="79"/>
                                </a:lnTo>
                                <a:lnTo>
                                  <a:pt x="68" y="79"/>
                                </a:lnTo>
                                <a:lnTo>
                                  <a:pt x="68" y="94"/>
                                </a:lnTo>
                                <a:lnTo>
                                  <a:pt x="62" y="99"/>
                                </a:lnTo>
                                <a:lnTo>
                                  <a:pt x="58" y="101"/>
                                </a:lnTo>
                                <a:lnTo>
                                  <a:pt x="54" y="103"/>
                                </a:lnTo>
                                <a:lnTo>
                                  <a:pt x="50" y="104"/>
                                </a:lnTo>
                                <a:lnTo>
                                  <a:pt x="38" y="104"/>
                                </a:lnTo>
                                <a:lnTo>
                                  <a:pt x="31" y="101"/>
                                </a:lnTo>
                                <a:lnTo>
                                  <a:pt x="26" y="94"/>
                                </a:lnTo>
                                <a:lnTo>
                                  <a:pt x="21" y="86"/>
                                </a:lnTo>
                                <a:lnTo>
                                  <a:pt x="19" y="76"/>
                                </a:lnTo>
                                <a:lnTo>
                                  <a:pt x="19" y="48"/>
                                </a:lnTo>
                                <a:lnTo>
                                  <a:pt x="21" y="37"/>
                                </a:lnTo>
                                <a:lnTo>
                                  <a:pt x="26" y="31"/>
                                </a:lnTo>
                                <a:lnTo>
                                  <a:pt x="31" y="24"/>
                                </a:lnTo>
                                <a:lnTo>
                                  <a:pt x="38" y="20"/>
                                </a:lnTo>
                                <a:lnTo>
                                  <a:pt x="52" y="20"/>
                                </a:lnTo>
                                <a:lnTo>
                                  <a:pt x="56" y="22"/>
                                </a:lnTo>
                                <a:lnTo>
                                  <a:pt x="63" y="29"/>
                                </a:lnTo>
                                <a:lnTo>
                                  <a:pt x="66" y="34"/>
                                </a:lnTo>
                                <a:lnTo>
                                  <a:pt x="67" y="40"/>
                                </a:lnTo>
                                <a:lnTo>
                                  <a:pt x="86" y="35"/>
                                </a:lnTo>
                                <a:lnTo>
                                  <a:pt x="84" y="24"/>
                                </a:lnTo>
                                <a:lnTo>
                                  <a:pt x="80" y="15"/>
                                </a:lnTo>
                                <a:lnTo>
                                  <a:pt x="73" y="9"/>
                                </a:lnTo>
                                <a:lnTo>
                                  <a:pt x="67" y="3"/>
                                </a:lnTo>
                                <a:lnTo>
                                  <a:pt x="58" y="0"/>
                                </a:lnTo>
                                <a:lnTo>
                                  <a:pt x="37" y="0"/>
                                </a:lnTo>
                                <a:lnTo>
                                  <a:pt x="30" y="1"/>
                                </a:lnTo>
                                <a:lnTo>
                                  <a:pt x="24" y="6"/>
                                </a:lnTo>
                                <a:lnTo>
                                  <a:pt x="16" y="11"/>
                                </a:lnTo>
                                <a:lnTo>
                                  <a:pt x="10" y="18"/>
                                </a:lnTo>
                                <a:lnTo>
                                  <a:pt x="6" y="28"/>
                                </a:lnTo>
                                <a:lnTo>
                                  <a:pt x="2" y="38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160" y="83880"/>
                            <a:ext cx="4500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45" y="104"/>
                                  </a:move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53" y="104"/>
                                  </a:lnTo>
                                  <a:lnTo>
                                    <a:pt x="45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45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83880"/>
                            <a:ext cx="5904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59" y="101"/>
                                  </a:moveTo>
                                  <a:lnTo>
                                    <a:pt x="53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2000" y="84960"/>
                            <a:ext cx="48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2">
                                <a:moveTo>
                                  <a:pt x="0" y="121"/>
                                </a:moveTo>
                                <a:lnTo>
                                  <a:pt x="17" y="121"/>
                                </a:lnTo>
                                <a:lnTo>
                                  <a:pt x="17" y="41"/>
                                </a:lnTo>
                                <a:lnTo>
                                  <a:pt x="55" y="121"/>
                                </a:lnTo>
                                <a:lnTo>
                                  <a:pt x="74" y="121"/>
                                </a:lnTo>
                                <a:lnTo>
                                  <a:pt x="74" y="0"/>
                                </a:lnTo>
                                <a:lnTo>
                                  <a:pt x="56" y="0"/>
                                </a:lnTo>
                                <a:lnTo>
                                  <a:pt x="56" y="81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pt;margin-top:742.85pt;width:28.45pt;height:20.25pt" coordorigin="10620,14857" coordsize="569,405">
                <v:shape id="shape_0" coordsize="550,386" path="m0,0l0,224l0,258l3,284l8,301l18,312l35,318l59,321l94,322l110,322l133,322l158,322l184,322l210,322l237,322l263,322l289,322l313,322l336,322l356,322l373,322l388,322l398,322l404,322l406,322l415,318l415,318l415,340l415,368l415,384l415,386l550,194l550,191l415,0l415,21l415,38l415,45l415,67l406,63l406,63l370,63l339,63l312,63l289,63l269,63l251,63l234,63l220,63l205,63l191,63l177,63l162,63l145,63l126,63l110,63l69,67l39,68l20,65l8,58l2,45l0,25l0,0xe" stroked="t" o:allowincell="f" style="position:absolute;left:10620;top:14857;width:568;height:404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88,126" path="m0,49l0,74l1,85l5,94l9,104l14,112l21,117l29,123l37,125l55,125l63,124l70,120l78,116l83,112l87,107l87,58l46,58l46,79l68,79l68,94l62,99l58,101l54,103l50,104l38,104l31,101l26,94l21,86l19,76l19,48l21,37l26,31l31,24l38,20l52,20l56,22l63,29l66,34l67,40l86,35l84,24l80,15l73,9l67,3l58,0l37,0l30,1l24,6l16,11l10,18l6,28l2,38l0,49xe" fillcolor="#363435" stroked="f" o:allowincell="f" style="position:absolute;left:10659;top:14989;width:90;height:131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group id="shape_0" style="position:absolute;left:10765;top:14989;width:71;height:131">
                  <v:shape id="shape_0" coordsize="70,126" path="m45,104l45,125l59,125l70,120l64,94l59,101l53,104l45,104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70,126" path="m9,20l6,26l4,32l1,40l0,51l0,63l0,72l4,93l12,109l20,120l31,125l45,125l45,104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group id="shape_0" style="position:absolute;left:10908;top:14989;width:93;height:131">
                  <v:shape id="shape_0" coordsize="91,126" path="m9,20l6,26l4,32l1,40l0,51l0,63l0,72l4,93l12,109l20,120l31,125l45,125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91,126" path="m59,101l53,104l37,104l45,125l59,125l70,120l64,94l59,101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shape id="shape_0" coordsize="74,122" path="m0,121l17,121l17,41l55,121l74,121l74,0l56,0l56,81l18,0l0,0l0,121xe" fillcolor="#363435" stroked="f" o:allowincell="f" style="position:absolute;left:11017;top:14991;width:75;height:127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color w:val="363435"/>
          <w:position w:val="-2"/>
        </w:rPr>
        <w:t>53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16" w:before="23" w:after="0"/>
        <w:ind w:left="4260" w:right="3722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2418715</wp:posOffset>
                </wp:positionH>
                <wp:positionV relativeFrom="paragraph">
                  <wp:posOffset>22225</wp:posOffset>
                </wp:positionV>
                <wp:extent cx="2679700" cy="3872230"/>
                <wp:effectExtent l="635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9840" cy="3872160"/>
                          <a:chOff x="0" y="0"/>
                          <a:chExt cx="2679840" cy="387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79840" cy="387216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316080"/>
                            <a:ext cx="15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50">
                                <a:moveTo>
                                  <a:pt x="21" y="12"/>
                                </a:moveTo>
                                <a:lnTo>
                                  <a:pt x="13" y="4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24" y="38"/>
                                </a:lnTo>
                                <a:lnTo>
                                  <a:pt x="21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316080"/>
                            <a:ext cx="15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50">
                                <a:moveTo>
                                  <a:pt x="21" y="12"/>
                                </a:moveTo>
                                <a:lnTo>
                                  <a:pt x="13" y="4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24" y="38"/>
                                </a:lnTo>
                                <a:lnTo>
                                  <a:pt x="21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269280"/>
                            <a:ext cx="25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0">
                                <a:moveTo>
                                  <a:pt x="39" y="1"/>
                                </a:moveTo>
                                <a:lnTo>
                                  <a:pt x="23" y="0"/>
                                </a:lnTo>
                                <a:lnTo>
                                  <a:pt x="0" y="10"/>
                                </a:lnTo>
                                <a:lnTo>
                                  <a:pt x="38" y="10"/>
                                </a:lnTo>
                                <a:lnTo>
                                  <a:pt x="3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269280"/>
                            <a:ext cx="25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0">
                                <a:moveTo>
                                  <a:pt x="39" y="1"/>
                                </a:moveTo>
                                <a:lnTo>
                                  <a:pt x="23" y="0"/>
                                </a:lnTo>
                                <a:lnTo>
                                  <a:pt x="0" y="10"/>
                                </a:lnTo>
                                <a:lnTo>
                                  <a:pt x="38" y="10"/>
                                </a:lnTo>
                                <a:lnTo>
                                  <a:pt x="39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574440"/>
                            <a:ext cx="2941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296">
                                <a:moveTo>
                                  <a:pt x="70" y="31"/>
                                </a:moveTo>
                                <a:lnTo>
                                  <a:pt x="83" y="39"/>
                                </a:lnTo>
                                <a:lnTo>
                                  <a:pt x="93" y="52"/>
                                </a:lnTo>
                                <a:lnTo>
                                  <a:pt x="89" y="62"/>
                                </a:lnTo>
                                <a:lnTo>
                                  <a:pt x="68" y="60"/>
                                </a:lnTo>
                                <a:lnTo>
                                  <a:pt x="70" y="98"/>
                                </a:lnTo>
                                <a:lnTo>
                                  <a:pt x="89" y="109"/>
                                </a:lnTo>
                                <a:lnTo>
                                  <a:pt x="134" y="96"/>
                                </a:lnTo>
                                <a:lnTo>
                                  <a:pt x="151" y="107"/>
                                </a:lnTo>
                                <a:lnTo>
                                  <a:pt x="147" y="122"/>
                                </a:lnTo>
                                <a:lnTo>
                                  <a:pt x="91" y="147"/>
                                </a:lnTo>
                                <a:lnTo>
                                  <a:pt x="101" y="190"/>
                                </a:lnTo>
                                <a:lnTo>
                                  <a:pt x="149" y="215"/>
                                </a:lnTo>
                                <a:lnTo>
                                  <a:pt x="134" y="221"/>
                                </a:lnTo>
                                <a:lnTo>
                                  <a:pt x="111" y="206"/>
                                </a:lnTo>
                                <a:lnTo>
                                  <a:pt x="109" y="219"/>
                                </a:lnTo>
                                <a:lnTo>
                                  <a:pt x="93" y="202"/>
                                </a:lnTo>
                                <a:lnTo>
                                  <a:pt x="84" y="209"/>
                                </a:lnTo>
                                <a:lnTo>
                                  <a:pt x="99" y="219"/>
                                </a:lnTo>
                                <a:lnTo>
                                  <a:pt x="87" y="227"/>
                                </a:lnTo>
                                <a:lnTo>
                                  <a:pt x="31" y="185"/>
                                </a:lnTo>
                                <a:lnTo>
                                  <a:pt x="49" y="215"/>
                                </a:lnTo>
                                <a:lnTo>
                                  <a:pt x="0" y="232"/>
                                </a:lnTo>
                                <a:lnTo>
                                  <a:pt x="4" y="251"/>
                                </a:lnTo>
                                <a:lnTo>
                                  <a:pt x="41" y="251"/>
                                </a:lnTo>
                                <a:lnTo>
                                  <a:pt x="31" y="260"/>
                                </a:lnTo>
                                <a:lnTo>
                                  <a:pt x="35" y="268"/>
                                </a:lnTo>
                                <a:lnTo>
                                  <a:pt x="134" y="272"/>
                                </a:lnTo>
                                <a:lnTo>
                                  <a:pt x="173" y="289"/>
                                </a:lnTo>
                                <a:lnTo>
                                  <a:pt x="206" y="276"/>
                                </a:lnTo>
                                <a:lnTo>
                                  <a:pt x="244" y="267"/>
                                </a:lnTo>
                                <a:lnTo>
                                  <a:pt x="371" y="296"/>
                                </a:lnTo>
                                <a:lnTo>
                                  <a:pt x="409" y="280"/>
                                </a:lnTo>
                                <a:lnTo>
                                  <a:pt x="436" y="286"/>
                                </a:lnTo>
                                <a:lnTo>
                                  <a:pt x="453" y="279"/>
                                </a:lnTo>
                                <a:lnTo>
                                  <a:pt x="460" y="259"/>
                                </a:lnTo>
                                <a:lnTo>
                                  <a:pt x="390" y="239"/>
                                </a:lnTo>
                                <a:lnTo>
                                  <a:pt x="256" y="142"/>
                                </a:lnTo>
                                <a:lnTo>
                                  <a:pt x="213" y="80"/>
                                </a:lnTo>
                                <a:lnTo>
                                  <a:pt x="224" y="69"/>
                                </a:lnTo>
                                <a:lnTo>
                                  <a:pt x="238" y="74"/>
                                </a:lnTo>
                                <a:lnTo>
                                  <a:pt x="201" y="21"/>
                                </a:lnTo>
                                <a:lnTo>
                                  <a:pt x="194" y="9"/>
                                </a:lnTo>
                                <a:lnTo>
                                  <a:pt x="155" y="18"/>
                                </a:lnTo>
                                <a:lnTo>
                                  <a:pt x="145" y="0"/>
                                </a:lnTo>
                                <a:lnTo>
                                  <a:pt x="128" y="5"/>
                                </a:lnTo>
                                <a:lnTo>
                                  <a:pt x="120" y="30"/>
                                </a:lnTo>
                                <a:lnTo>
                                  <a:pt x="70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574440"/>
                            <a:ext cx="2941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296">
                                <a:moveTo>
                                  <a:pt x="390" y="239"/>
                                </a:moveTo>
                                <a:lnTo>
                                  <a:pt x="256" y="142"/>
                                </a:lnTo>
                                <a:lnTo>
                                  <a:pt x="213" y="80"/>
                                </a:lnTo>
                                <a:lnTo>
                                  <a:pt x="224" y="69"/>
                                </a:lnTo>
                                <a:lnTo>
                                  <a:pt x="238" y="74"/>
                                </a:lnTo>
                                <a:lnTo>
                                  <a:pt x="201" y="21"/>
                                </a:lnTo>
                                <a:lnTo>
                                  <a:pt x="194" y="9"/>
                                </a:lnTo>
                                <a:lnTo>
                                  <a:pt x="155" y="18"/>
                                </a:lnTo>
                                <a:lnTo>
                                  <a:pt x="145" y="0"/>
                                </a:lnTo>
                                <a:lnTo>
                                  <a:pt x="128" y="5"/>
                                </a:lnTo>
                                <a:lnTo>
                                  <a:pt x="120" y="30"/>
                                </a:lnTo>
                                <a:lnTo>
                                  <a:pt x="70" y="31"/>
                                </a:lnTo>
                                <a:lnTo>
                                  <a:pt x="83" y="39"/>
                                </a:lnTo>
                                <a:lnTo>
                                  <a:pt x="93" y="52"/>
                                </a:lnTo>
                                <a:lnTo>
                                  <a:pt x="89" y="62"/>
                                </a:lnTo>
                                <a:lnTo>
                                  <a:pt x="68" y="60"/>
                                </a:lnTo>
                                <a:lnTo>
                                  <a:pt x="70" y="98"/>
                                </a:lnTo>
                                <a:lnTo>
                                  <a:pt x="89" y="109"/>
                                </a:lnTo>
                                <a:lnTo>
                                  <a:pt x="134" y="96"/>
                                </a:lnTo>
                                <a:lnTo>
                                  <a:pt x="151" y="107"/>
                                </a:lnTo>
                                <a:lnTo>
                                  <a:pt x="147" y="122"/>
                                </a:lnTo>
                                <a:lnTo>
                                  <a:pt x="91" y="147"/>
                                </a:lnTo>
                                <a:lnTo>
                                  <a:pt x="101" y="190"/>
                                </a:lnTo>
                                <a:lnTo>
                                  <a:pt x="149" y="215"/>
                                </a:lnTo>
                                <a:lnTo>
                                  <a:pt x="134" y="221"/>
                                </a:lnTo>
                                <a:lnTo>
                                  <a:pt x="111" y="206"/>
                                </a:lnTo>
                                <a:lnTo>
                                  <a:pt x="109" y="219"/>
                                </a:lnTo>
                                <a:lnTo>
                                  <a:pt x="93" y="202"/>
                                </a:lnTo>
                                <a:lnTo>
                                  <a:pt x="84" y="209"/>
                                </a:lnTo>
                                <a:lnTo>
                                  <a:pt x="99" y="219"/>
                                </a:lnTo>
                                <a:lnTo>
                                  <a:pt x="87" y="227"/>
                                </a:lnTo>
                                <a:lnTo>
                                  <a:pt x="31" y="185"/>
                                </a:lnTo>
                                <a:lnTo>
                                  <a:pt x="49" y="215"/>
                                </a:lnTo>
                                <a:lnTo>
                                  <a:pt x="0" y="232"/>
                                </a:lnTo>
                                <a:lnTo>
                                  <a:pt x="4" y="251"/>
                                </a:lnTo>
                                <a:lnTo>
                                  <a:pt x="41" y="251"/>
                                </a:lnTo>
                                <a:lnTo>
                                  <a:pt x="31" y="260"/>
                                </a:lnTo>
                                <a:lnTo>
                                  <a:pt x="35" y="268"/>
                                </a:lnTo>
                                <a:lnTo>
                                  <a:pt x="134" y="272"/>
                                </a:lnTo>
                                <a:lnTo>
                                  <a:pt x="173" y="289"/>
                                </a:lnTo>
                                <a:lnTo>
                                  <a:pt x="206" y="276"/>
                                </a:lnTo>
                                <a:lnTo>
                                  <a:pt x="244" y="267"/>
                                </a:lnTo>
                                <a:lnTo>
                                  <a:pt x="371" y="296"/>
                                </a:lnTo>
                                <a:lnTo>
                                  <a:pt x="409" y="280"/>
                                </a:lnTo>
                                <a:lnTo>
                                  <a:pt x="436" y="286"/>
                                </a:lnTo>
                                <a:lnTo>
                                  <a:pt x="453" y="279"/>
                                </a:lnTo>
                                <a:lnTo>
                                  <a:pt x="460" y="259"/>
                                </a:lnTo>
                                <a:lnTo>
                                  <a:pt x="390" y="23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880" y="900360"/>
                            <a:ext cx="27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0">
                                <a:moveTo>
                                  <a:pt x="10" y="0"/>
                                </a:moveTo>
                                <a:lnTo>
                                  <a:pt x="0" y="9"/>
                                </a:lnTo>
                                <a:lnTo>
                                  <a:pt x="8" y="27"/>
                                </a:lnTo>
                                <a:lnTo>
                                  <a:pt x="41" y="30"/>
                                </a:lnTo>
                                <a:lnTo>
                                  <a:pt x="42" y="21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880" y="900360"/>
                            <a:ext cx="27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0">
                                <a:moveTo>
                                  <a:pt x="10" y="0"/>
                                </a:moveTo>
                                <a:lnTo>
                                  <a:pt x="0" y="9"/>
                                </a:lnTo>
                                <a:lnTo>
                                  <a:pt x="8" y="27"/>
                                </a:lnTo>
                                <a:lnTo>
                                  <a:pt x="41" y="30"/>
                                </a:lnTo>
                                <a:lnTo>
                                  <a:pt x="42" y="21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480" y="9187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4">
                                <a:moveTo>
                                  <a:pt x="22" y="10"/>
                                </a:moveTo>
                                <a:lnTo>
                                  <a:pt x="22" y="10"/>
                                </a:lnTo>
                                <a:lnTo>
                                  <a:pt x="24" y="1"/>
                                </a:lnTo>
                                <a:lnTo>
                                  <a:pt x="15" y="0"/>
                                </a:lnTo>
                                <a:lnTo>
                                  <a:pt x="0" y="13"/>
                                </a:lnTo>
                                <a:lnTo>
                                  <a:pt x="2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480" y="9187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4">
                                <a:moveTo>
                                  <a:pt x="22" y="10"/>
                                </a:moveTo>
                                <a:lnTo>
                                  <a:pt x="0" y="13"/>
                                </a:lnTo>
                                <a:lnTo>
                                  <a:pt x="15" y="0"/>
                                </a:lnTo>
                                <a:lnTo>
                                  <a:pt x="24" y="1"/>
                                </a:lnTo>
                                <a:lnTo>
                                  <a:pt x="22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520" y="928440"/>
                            <a:ext cx="990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08">
                                <a:moveTo>
                                  <a:pt x="155" y="11"/>
                                </a:moveTo>
                                <a:lnTo>
                                  <a:pt x="155" y="11"/>
                                </a:lnTo>
                                <a:lnTo>
                                  <a:pt x="126" y="0"/>
                                </a:lnTo>
                                <a:lnTo>
                                  <a:pt x="84" y="7"/>
                                </a:lnTo>
                                <a:lnTo>
                                  <a:pt x="19" y="5"/>
                                </a:lnTo>
                                <a:lnTo>
                                  <a:pt x="0" y="19"/>
                                </a:lnTo>
                                <a:lnTo>
                                  <a:pt x="4" y="96"/>
                                </a:lnTo>
                                <a:lnTo>
                                  <a:pt x="20" y="107"/>
                                </a:lnTo>
                                <a:lnTo>
                                  <a:pt x="54" y="108"/>
                                </a:lnTo>
                                <a:lnTo>
                                  <a:pt x="110" y="92"/>
                                </a:lnTo>
                                <a:lnTo>
                                  <a:pt x="154" y="47"/>
                                </a:lnTo>
                                <a:lnTo>
                                  <a:pt x="155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520" y="928440"/>
                            <a:ext cx="990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08">
                                <a:moveTo>
                                  <a:pt x="155" y="11"/>
                                </a:moveTo>
                                <a:lnTo>
                                  <a:pt x="154" y="47"/>
                                </a:lnTo>
                                <a:lnTo>
                                  <a:pt x="110" y="92"/>
                                </a:lnTo>
                                <a:lnTo>
                                  <a:pt x="54" y="108"/>
                                </a:lnTo>
                                <a:lnTo>
                                  <a:pt x="20" y="107"/>
                                </a:lnTo>
                                <a:lnTo>
                                  <a:pt x="4" y="96"/>
                                </a:lnTo>
                                <a:lnTo>
                                  <a:pt x="0" y="19"/>
                                </a:lnTo>
                                <a:lnTo>
                                  <a:pt x="19" y="5"/>
                                </a:lnTo>
                                <a:lnTo>
                                  <a:pt x="84" y="7"/>
                                </a:lnTo>
                                <a:lnTo>
                                  <a:pt x="126" y="0"/>
                                </a:lnTo>
                                <a:lnTo>
                                  <a:pt x="155" y="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21960"/>
                            <a:ext cx="26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7">
                                <a:moveTo>
                                  <a:pt x="15" y="8"/>
                                </a:moveTo>
                                <a:lnTo>
                                  <a:pt x="0" y="32"/>
                                </a:lnTo>
                                <a:lnTo>
                                  <a:pt x="6" y="47"/>
                                </a:lnTo>
                                <a:lnTo>
                                  <a:pt x="15" y="46"/>
                                </a:lnTo>
                                <a:lnTo>
                                  <a:pt x="42" y="19"/>
                                </a:lnTo>
                                <a:lnTo>
                                  <a:pt x="38" y="13"/>
                                </a:lnTo>
                                <a:lnTo>
                                  <a:pt x="26" y="15"/>
                                </a:lnTo>
                                <a:lnTo>
                                  <a:pt x="41" y="0"/>
                                </a:lnTo>
                                <a:lnTo>
                                  <a:pt x="1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21960"/>
                            <a:ext cx="26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7">
                                <a:moveTo>
                                  <a:pt x="42" y="19"/>
                                </a:moveTo>
                                <a:lnTo>
                                  <a:pt x="15" y="46"/>
                                </a:lnTo>
                                <a:lnTo>
                                  <a:pt x="6" y="47"/>
                                </a:lnTo>
                                <a:lnTo>
                                  <a:pt x="0" y="32"/>
                                </a:lnTo>
                                <a:lnTo>
                                  <a:pt x="15" y="8"/>
                                </a:lnTo>
                                <a:lnTo>
                                  <a:pt x="41" y="0"/>
                                </a:lnTo>
                                <a:lnTo>
                                  <a:pt x="26" y="15"/>
                                </a:lnTo>
                                <a:lnTo>
                                  <a:pt x="38" y="13"/>
                                </a:lnTo>
                                <a:lnTo>
                                  <a:pt x="42" y="1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1360" y="918720"/>
                            <a:ext cx="64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6" y="0"/>
                                </a:moveTo>
                                <a:lnTo>
                                  <a:pt x="6" y="0"/>
                                </a:lnTo>
                                <a:lnTo>
                                  <a:pt x="0" y="1"/>
                                </a:lnTo>
                                <a:lnTo>
                                  <a:pt x="2" y="7"/>
                                </a:lnTo>
                                <a:lnTo>
                                  <a:pt x="9" y="7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1360" y="918720"/>
                            <a:ext cx="64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6" y="0"/>
                                </a:moveTo>
                                <a:lnTo>
                                  <a:pt x="9" y="7"/>
                                </a:lnTo>
                                <a:lnTo>
                                  <a:pt x="2" y="7"/>
                                </a:lnTo>
                                <a:lnTo>
                                  <a:pt x="0" y="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3753000"/>
                            <a:ext cx="583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48">
                                <a:moveTo>
                                  <a:pt x="81" y="6"/>
                                </a:moveTo>
                                <a:lnTo>
                                  <a:pt x="35" y="0"/>
                                </a:lnTo>
                                <a:lnTo>
                                  <a:pt x="0" y="4"/>
                                </a:lnTo>
                                <a:lnTo>
                                  <a:pt x="13" y="11"/>
                                </a:lnTo>
                                <a:lnTo>
                                  <a:pt x="19" y="33"/>
                                </a:lnTo>
                                <a:lnTo>
                                  <a:pt x="44" y="41"/>
                                </a:lnTo>
                                <a:lnTo>
                                  <a:pt x="57" y="35"/>
                                </a:lnTo>
                                <a:lnTo>
                                  <a:pt x="77" y="48"/>
                                </a:lnTo>
                                <a:lnTo>
                                  <a:pt x="91" y="34"/>
                                </a:lnTo>
                                <a:lnTo>
                                  <a:pt x="81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3753000"/>
                            <a:ext cx="583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48">
                                <a:moveTo>
                                  <a:pt x="13" y="11"/>
                                </a:moveTo>
                                <a:lnTo>
                                  <a:pt x="0" y="4"/>
                                </a:lnTo>
                                <a:lnTo>
                                  <a:pt x="35" y="0"/>
                                </a:lnTo>
                                <a:lnTo>
                                  <a:pt x="81" y="6"/>
                                </a:lnTo>
                                <a:lnTo>
                                  <a:pt x="91" y="34"/>
                                </a:lnTo>
                                <a:lnTo>
                                  <a:pt x="77" y="48"/>
                                </a:lnTo>
                                <a:lnTo>
                                  <a:pt x="57" y="35"/>
                                </a:lnTo>
                                <a:lnTo>
                                  <a:pt x="44" y="41"/>
                                </a:lnTo>
                                <a:lnTo>
                                  <a:pt x="19" y="33"/>
                                </a:lnTo>
                                <a:lnTo>
                                  <a:pt x="13" y="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3498840"/>
                            <a:ext cx="820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95">
                                <a:moveTo>
                                  <a:pt x="28" y="0"/>
                                </a:moveTo>
                                <a:lnTo>
                                  <a:pt x="41" y="12"/>
                                </a:lnTo>
                                <a:lnTo>
                                  <a:pt x="35" y="16"/>
                                </a:lnTo>
                                <a:lnTo>
                                  <a:pt x="68" y="37"/>
                                </a:lnTo>
                                <a:lnTo>
                                  <a:pt x="40" y="49"/>
                                </a:lnTo>
                                <a:lnTo>
                                  <a:pt x="33" y="67"/>
                                </a:lnTo>
                                <a:lnTo>
                                  <a:pt x="0" y="74"/>
                                </a:lnTo>
                                <a:lnTo>
                                  <a:pt x="26" y="94"/>
                                </a:lnTo>
                                <a:lnTo>
                                  <a:pt x="53" y="80"/>
                                </a:lnTo>
                                <a:lnTo>
                                  <a:pt x="53" y="69"/>
                                </a:lnTo>
                                <a:lnTo>
                                  <a:pt x="84" y="66"/>
                                </a:lnTo>
                                <a:lnTo>
                                  <a:pt x="121" y="25"/>
                                </a:lnTo>
                                <a:lnTo>
                                  <a:pt x="128" y="12"/>
                                </a:lnTo>
                                <a:lnTo>
                                  <a:pt x="116" y="4"/>
                                </a:lnTo>
                                <a:lnTo>
                                  <a:pt x="62" y="1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3498840"/>
                            <a:ext cx="820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95">
                                <a:moveTo>
                                  <a:pt x="116" y="4"/>
                                </a:moveTo>
                                <a:lnTo>
                                  <a:pt x="128" y="12"/>
                                </a:lnTo>
                                <a:lnTo>
                                  <a:pt x="121" y="25"/>
                                </a:lnTo>
                                <a:lnTo>
                                  <a:pt x="84" y="66"/>
                                </a:lnTo>
                                <a:lnTo>
                                  <a:pt x="53" y="69"/>
                                </a:lnTo>
                                <a:lnTo>
                                  <a:pt x="53" y="80"/>
                                </a:lnTo>
                                <a:lnTo>
                                  <a:pt x="26" y="94"/>
                                </a:lnTo>
                                <a:lnTo>
                                  <a:pt x="0" y="74"/>
                                </a:lnTo>
                                <a:lnTo>
                                  <a:pt x="33" y="67"/>
                                </a:lnTo>
                                <a:lnTo>
                                  <a:pt x="40" y="49"/>
                                </a:lnTo>
                                <a:lnTo>
                                  <a:pt x="68" y="37"/>
                                </a:lnTo>
                                <a:lnTo>
                                  <a:pt x="35" y="16"/>
                                </a:lnTo>
                                <a:lnTo>
                                  <a:pt x="41" y="12"/>
                                </a:lnTo>
                                <a:lnTo>
                                  <a:pt x="28" y="0"/>
                                </a:lnTo>
                                <a:lnTo>
                                  <a:pt x="62" y="13"/>
                                </a:lnTo>
                                <a:lnTo>
                                  <a:pt x="116" y="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480" y="3493800"/>
                            <a:ext cx="87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4">
                                <a:moveTo>
                                  <a:pt x="48" y="54"/>
                                </a:moveTo>
                                <a:lnTo>
                                  <a:pt x="30" y="44"/>
                                </a:lnTo>
                                <a:lnTo>
                                  <a:pt x="6" y="60"/>
                                </a:lnTo>
                                <a:lnTo>
                                  <a:pt x="0" y="88"/>
                                </a:lnTo>
                                <a:lnTo>
                                  <a:pt x="20" y="114"/>
                                </a:lnTo>
                                <a:lnTo>
                                  <a:pt x="25" y="94"/>
                                </a:lnTo>
                                <a:lnTo>
                                  <a:pt x="50" y="104"/>
                                </a:lnTo>
                                <a:lnTo>
                                  <a:pt x="42" y="95"/>
                                </a:lnTo>
                                <a:lnTo>
                                  <a:pt x="44" y="81"/>
                                </a:lnTo>
                                <a:lnTo>
                                  <a:pt x="75" y="89"/>
                                </a:lnTo>
                                <a:lnTo>
                                  <a:pt x="58" y="63"/>
                                </a:lnTo>
                                <a:lnTo>
                                  <a:pt x="101" y="63"/>
                                </a:lnTo>
                                <a:lnTo>
                                  <a:pt x="128" y="50"/>
                                </a:lnTo>
                                <a:lnTo>
                                  <a:pt x="138" y="40"/>
                                </a:lnTo>
                                <a:lnTo>
                                  <a:pt x="126" y="15"/>
                                </a:lnTo>
                                <a:lnTo>
                                  <a:pt x="98" y="17"/>
                                </a:lnTo>
                                <a:lnTo>
                                  <a:pt x="82" y="0"/>
                                </a:lnTo>
                                <a:lnTo>
                                  <a:pt x="60" y="0"/>
                                </a:lnTo>
                                <a:lnTo>
                                  <a:pt x="40" y="16"/>
                                </a:lnTo>
                                <a:lnTo>
                                  <a:pt x="48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480" y="3493800"/>
                            <a:ext cx="87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4">
                                <a:moveTo>
                                  <a:pt x="128" y="50"/>
                                </a:moveTo>
                                <a:lnTo>
                                  <a:pt x="101" y="63"/>
                                </a:lnTo>
                                <a:lnTo>
                                  <a:pt x="58" y="63"/>
                                </a:lnTo>
                                <a:lnTo>
                                  <a:pt x="75" y="89"/>
                                </a:lnTo>
                                <a:lnTo>
                                  <a:pt x="44" y="81"/>
                                </a:lnTo>
                                <a:lnTo>
                                  <a:pt x="42" y="95"/>
                                </a:lnTo>
                                <a:lnTo>
                                  <a:pt x="50" y="104"/>
                                </a:lnTo>
                                <a:lnTo>
                                  <a:pt x="25" y="94"/>
                                </a:lnTo>
                                <a:lnTo>
                                  <a:pt x="20" y="114"/>
                                </a:lnTo>
                                <a:lnTo>
                                  <a:pt x="0" y="88"/>
                                </a:lnTo>
                                <a:lnTo>
                                  <a:pt x="6" y="60"/>
                                </a:lnTo>
                                <a:lnTo>
                                  <a:pt x="30" y="44"/>
                                </a:lnTo>
                                <a:lnTo>
                                  <a:pt x="48" y="54"/>
                                </a:lnTo>
                                <a:lnTo>
                                  <a:pt x="40" y="16"/>
                                </a:lnTo>
                                <a:lnTo>
                                  <a:pt x="60" y="0"/>
                                </a:lnTo>
                                <a:lnTo>
                                  <a:pt x="82" y="0"/>
                                </a:lnTo>
                                <a:lnTo>
                                  <a:pt x="98" y="17"/>
                                </a:lnTo>
                                <a:lnTo>
                                  <a:pt x="126" y="15"/>
                                </a:lnTo>
                                <a:lnTo>
                                  <a:pt x="138" y="40"/>
                                </a:lnTo>
                                <a:lnTo>
                                  <a:pt x="128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2893680"/>
                            <a:ext cx="475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55">
                                <a:moveTo>
                                  <a:pt x="8" y="147"/>
                                </a:moveTo>
                                <a:lnTo>
                                  <a:pt x="45" y="154"/>
                                </a:lnTo>
                                <a:lnTo>
                                  <a:pt x="48" y="132"/>
                                </a:lnTo>
                                <a:lnTo>
                                  <a:pt x="60" y="133"/>
                                </a:lnTo>
                                <a:lnTo>
                                  <a:pt x="51" y="102"/>
                                </a:lnTo>
                                <a:lnTo>
                                  <a:pt x="63" y="101"/>
                                </a:lnTo>
                                <a:lnTo>
                                  <a:pt x="48" y="78"/>
                                </a:lnTo>
                                <a:lnTo>
                                  <a:pt x="74" y="58"/>
                                </a:lnTo>
                                <a:lnTo>
                                  <a:pt x="58" y="11"/>
                                </a:lnTo>
                                <a:lnTo>
                                  <a:pt x="43" y="11"/>
                                </a:lnTo>
                                <a:lnTo>
                                  <a:pt x="38" y="0"/>
                                </a:lnTo>
                                <a:lnTo>
                                  <a:pt x="22" y="19"/>
                                </a:lnTo>
                                <a:lnTo>
                                  <a:pt x="16" y="89"/>
                                </a:lnTo>
                                <a:lnTo>
                                  <a:pt x="0" y="131"/>
                                </a:lnTo>
                                <a:lnTo>
                                  <a:pt x="8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2893680"/>
                            <a:ext cx="475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55">
                                <a:moveTo>
                                  <a:pt x="38" y="0"/>
                                </a:moveTo>
                                <a:lnTo>
                                  <a:pt x="43" y="11"/>
                                </a:lnTo>
                                <a:lnTo>
                                  <a:pt x="58" y="11"/>
                                </a:lnTo>
                                <a:lnTo>
                                  <a:pt x="74" y="58"/>
                                </a:lnTo>
                                <a:lnTo>
                                  <a:pt x="48" y="78"/>
                                </a:lnTo>
                                <a:lnTo>
                                  <a:pt x="63" y="101"/>
                                </a:lnTo>
                                <a:lnTo>
                                  <a:pt x="51" y="102"/>
                                </a:lnTo>
                                <a:lnTo>
                                  <a:pt x="60" y="133"/>
                                </a:lnTo>
                                <a:lnTo>
                                  <a:pt x="48" y="132"/>
                                </a:lnTo>
                                <a:lnTo>
                                  <a:pt x="45" y="154"/>
                                </a:lnTo>
                                <a:lnTo>
                                  <a:pt x="8" y="147"/>
                                </a:lnTo>
                                <a:lnTo>
                                  <a:pt x="0" y="131"/>
                                </a:lnTo>
                                <a:lnTo>
                                  <a:pt x="16" y="89"/>
                                </a:lnTo>
                                <a:lnTo>
                                  <a:pt x="22" y="1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3050640"/>
                            <a:ext cx="316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32" y="0"/>
                                </a:moveTo>
                                <a:lnTo>
                                  <a:pt x="32" y="0"/>
                                </a:lnTo>
                                <a:lnTo>
                                  <a:pt x="0" y="20"/>
                                </a:lnTo>
                                <a:lnTo>
                                  <a:pt x="14" y="49"/>
                                </a:lnTo>
                                <a:lnTo>
                                  <a:pt x="47" y="41"/>
                                </a:lnTo>
                                <a:lnTo>
                                  <a:pt x="49" y="14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3050640"/>
                            <a:ext cx="316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32" y="0"/>
                                </a:moveTo>
                                <a:lnTo>
                                  <a:pt x="49" y="14"/>
                                </a:lnTo>
                                <a:lnTo>
                                  <a:pt x="47" y="41"/>
                                </a:lnTo>
                                <a:lnTo>
                                  <a:pt x="14" y="49"/>
                                </a:lnTo>
                                <a:lnTo>
                                  <a:pt x="0" y="20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3317760"/>
                            <a:ext cx="381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42">
                                <a:moveTo>
                                  <a:pt x="53" y="25"/>
                                </a:moveTo>
                                <a:lnTo>
                                  <a:pt x="32" y="0"/>
                                </a:lnTo>
                                <a:lnTo>
                                  <a:pt x="18" y="12"/>
                                </a:lnTo>
                                <a:lnTo>
                                  <a:pt x="16" y="31"/>
                                </a:lnTo>
                                <a:lnTo>
                                  <a:pt x="5" y="44"/>
                                </a:lnTo>
                                <a:lnTo>
                                  <a:pt x="20" y="52"/>
                                </a:lnTo>
                                <a:lnTo>
                                  <a:pt x="18" y="67"/>
                                </a:lnTo>
                                <a:lnTo>
                                  <a:pt x="0" y="63"/>
                                </a:lnTo>
                                <a:lnTo>
                                  <a:pt x="31" y="86"/>
                                </a:lnTo>
                                <a:lnTo>
                                  <a:pt x="28" y="129"/>
                                </a:lnTo>
                                <a:lnTo>
                                  <a:pt x="37" y="141"/>
                                </a:lnTo>
                                <a:lnTo>
                                  <a:pt x="50" y="140"/>
                                </a:lnTo>
                                <a:lnTo>
                                  <a:pt x="59" y="114"/>
                                </a:lnTo>
                                <a:lnTo>
                                  <a:pt x="53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3317760"/>
                            <a:ext cx="381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42">
                                <a:moveTo>
                                  <a:pt x="16" y="31"/>
                                </a:moveTo>
                                <a:lnTo>
                                  <a:pt x="18" y="12"/>
                                </a:lnTo>
                                <a:lnTo>
                                  <a:pt x="32" y="0"/>
                                </a:lnTo>
                                <a:lnTo>
                                  <a:pt x="53" y="25"/>
                                </a:lnTo>
                                <a:lnTo>
                                  <a:pt x="59" y="114"/>
                                </a:lnTo>
                                <a:lnTo>
                                  <a:pt x="50" y="140"/>
                                </a:lnTo>
                                <a:lnTo>
                                  <a:pt x="37" y="141"/>
                                </a:lnTo>
                                <a:lnTo>
                                  <a:pt x="28" y="129"/>
                                </a:lnTo>
                                <a:lnTo>
                                  <a:pt x="31" y="86"/>
                                </a:lnTo>
                                <a:lnTo>
                                  <a:pt x="0" y="63"/>
                                </a:lnTo>
                                <a:lnTo>
                                  <a:pt x="18" y="67"/>
                                </a:lnTo>
                                <a:lnTo>
                                  <a:pt x="20" y="52"/>
                                </a:lnTo>
                                <a:lnTo>
                                  <a:pt x="5" y="44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3543840"/>
                            <a:ext cx="990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65">
                                <a:moveTo>
                                  <a:pt x="151" y="76"/>
                                </a:moveTo>
                                <a:lnTo>
                                  <a:pt x="117" y="74"/>
                                </a:lnTo>
                                <a:lnTo>
                                  <a:pt x="84" y="97"/>
                                </a:lnTo>
                                <a:lnTo>
                                  <a:pt x="49" y="67"/>
                                </a:lnTo>
                                <a:lnTo>
                                  <a:pt x="72" y="32"/>
                                </a:lnTo>
                                <a:lnTo>
                                  <a:pt x="67" y="6"/>
                                </a:lnTo>
                                <a:lnTo>
                                  <a:pt x="58" y="0"/>
                                </a:lnTo>
                                <a:lnTo>
                                  <a:pt x="47" y="33"/>
                                </a:lnTo>
                                <a:lnTo>
                                  <a:pt x="37" y="11"/>
                                </a:lnTo>
                                <a:lnTo>
                                  <a:pt x="4" y="20"/>
                                </a:lnTo>
                                <a:lnTo>
                                  <a:pt x="0" y="80"/>
                                </a:lnTo>
                                <a:lnTo>
                                  <a:pt x="26" y="99"/>
                                </a:lnTo>
                                <a:lnTo>
                                  <a:pt x="23" y="112"/>
                                </a:lnTo>
                                <a:lnTo>
                                  <a:pt x="44" y="113"/>
                                </a:lnTo>
                                <a:lnTo>
                                  <a:pt x="53" y="102"/>
                                </a:lnTo>
                                <a:lnTo>
                                  <a:pt x="66" y="128"/>
                                </a:lnTo>
                                <a:lnTo>
                                  <a:pt x="35" y="128"/>
                                </a:lnTo>
                                <a:lnTo>
                                  <a:pt x="71" y="160"/>
                                </a:lnTo>
                                <a:lnTo>
                                  <a:pt x="83" y="164"/>
                                </a:lnTo>
                                <a:lnTo>
                                  <a:pt x="81" y="134"/>
                                </a:lnTo>
                                <a:lnTo>
                                  <a:pt x="156" y="95"/>
                                </a:lnTo>
                                <a:lnTo>
                                  <a:pt x="151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3543840"/>
                            <a:ext cx="990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65">
                                <a:moveTo>
                                  <a:pt x="4" y="20"/>
                                </a:moveTo>
                                <a:lnTo>
                                  <a:pt x="37" y="11"/>
                                </a:lnTo>
                                <a:lnTo>
                                  <a:pt x="47" y="33"/>
                                </a:lnTo>
                                <a:lnTo>
                                  <a:pt x="58" y="0"/>
                                </a:lnTo>
                                <a:lnTo>
                                  <a:pt x="67" y="6"/>
                                </a:lnTo>
                                <a:lnTo>
                                  <a:pt x="72" y="32"/>
                                </a:lnTo>
                                <a:lnTo>
                                  <a:pt x="49" y="67"/>
                                </a:lnTo>
                                <a:lnTo>
                                  <a:pt x="84" y="97"/>
                                </a:lnTo>
                                <a:lnTo>
                                  <a:pt x="117" y="74"/>
                                </a:lnTo>
                                <a:lnTo>
                                  <a:pt x="151" y="76"/>
                                </a:lnTo>
                                <a:lnTo>
                                  <a:pt x="156" y="95"/>
                                </a:lnTo>
                                <a:lnTo>
                                  <a:pt x="81" y="134"/>
                                </a:lnTo>
                                <a:lnTo>
                                  <a:pt x="83" y="164"/>
                                </a:lnTo>
                                <a:lnTo>
                                  <a:pt x="71" y="160"/>
                                </a:lnTo>
                                <a:lnTo>
                                  <a:pt x="35" y="128"/>
                                </a:lnTo>
                                <a:lnTo>
                                  <a:pt x="66" y="128"/>
                                </a:lnTo>
                                <a:lnTo>
                                  <a:pt x="53" y="102"/>
                                </a:lnTo>
                                <a:lnTo>
                                  <a:pt x="44" y="113"/>
                                </a:lnTo>
                                <a:lnTo>
                                  <a:pt x="23" y="112"/>
                                </a:lnTo>
                                <a:lnTo>
                                  <a:pt x="26" y="99"/>
                                </a:lnTo>
                                <a:lnTo>
                                  <a:pt x="0" y="80"/>
                                </a:lnTo>
                                <a:lnTo>
                                  <a:pt x="4" y="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3640320"/>
                            <a:ext cx="691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84">
                                <a:moveTo>
                                  <a:pt x="28" y="65"/>
                                </a:moveTo>
                                <a:lnTo>
                                  <a:pt x="64" y="76"/>
                                </a:lnTo>
                                <a:lnTo>
                                  <a:pt x="57" y="83"/>
                                </a:lnTo>
                                <a:lnTo>
                                  <a:pt x="80" y="84"/>
                                </a:lnTo>
                                <a:lnTo>
                                  <a:pt x="80" y="71"/>
                                </a:lnTo>
                                <a:lnTo>
                                  <a:pt x="93" y="78"/>
                                </a:lnTo>
                                <a:lnTo>
                                  <a:pt x="99" y="52"/>
                                </a:lnTo>
                                <a:lnTo>
                                  <a:pt x="108" y="52"/>
                                </a:lnTo>
                                <a:lnTo>
                                  <a:pt x="106" y="40"/>
                                </a:lnTo>
                                <a:lnTo>
                                  <a:pt x="88" y="23"/>
                                </a:lnTo>
                                <a:lnTo>
                                  <a:pt x="73" y="26"/>
                                </a:lnTo>
                                <a:lnTo>
                                  <a:pt x="62" y="9"/>
                                </a:lnTo>
                                <a:lnTo>
                                  <a:pt x="38" y="14"/>
                                </a:lnTo>
                                <a:lnTo>
                                  <a:pt x="4" y="0"/>
                                </a:lnTo>
                                <a:lnTo>
                                  <a:pt x="0" y="6"/>
                                </a:lnTo>
                                <a:lnTo>
                                  <a:pt x="17" y="41"/>
                                </a:lnTo>
                                <a:lnTo>
                                  <a:pt x="30" y="45"/>
                                </a:lnTo>
                                <a:lnTo>
                                  <a:pt x="28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3640320"/>
                            <a:ext cx="691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84">
                                <a:moveTo>
                                  <a:pt x="4" y="0"/>
                                </a:moveTo>
                                <a:lnTo>
                                  <a:pt x="38" y="14"/>
                                </a:lnTo>
                                <a:lnTo>
                                  <a:pt x="62" y="9"/>
                                </a:lnTo>
                                <a:lnTo>
                                  <a:pt x="73" y="26"/>
                                </a:lnTo>
                                <a:lnTo>
                                  <a:pt x="88" y="23"/>
                                </a:lnTo>
                                <a:lnTo>
                                  <a:pt x="106" y="40"/>
                                </a:lnTo>
                                <a:lnTo>
                                  <a:pt x="108" y="52"/>
                                </a:lnTo>
                                <a:lnTo>
                                  <a:pt x="99" y="52"/>
                                </a:lnTo>
                                <a:lnTo>
                                  <a:pt x="93" y="78"/>
                                </a:lnTo>
                                <a:lnTo>
                                  <a:pt x="80" y="71"/>
                                </a:lnTo>
                                <a:lnTo>
                                  <a:pt x="80" y="84"/>
                                </a:lnTo>
                                <a:lnTo>
                                  <a:pt x="57" y="83"/>
                                </a:lnTo>
                                <a:lnTo>
                                  <a:pt x="64" y="76"/>
                                </a:lnTo>
                                <a:lnTo>
                                  <a:pt x="28" y="65"/>
                                </a:lnTo>
                                <a:lnTo>
                                  <a:pt x="30" y="45"/>
                                </a:lnTo>
                                <a:lnTo>
                                  <a:pt x="17" y="41"/>
                                </a:lnTo>
                                <a:lnTo>
                                  <a:pt x="0" y="6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3674160"/>
                            <a:ext cx="55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57">
                                <a:moveTo>
                                  <a:pt x="21" y="0"/>
                                </a:moveTo>
                                <a:lnTo>
                                  <a:pt x="0" y="10"/>
                                </a:lnTo>
                                <a:lnTo>
                                  <a:pt x="6" y="35"/>
                                </a:lnTo>
                                <a:lnTo>
                                  <a:pt x="34" y="51"/>
                                </a:lnTo>
                                <a:lnTo>
                                  <a:pt x="38" y="42"/>
                                </a:lnTo>
                                <a:lnTo>
                                  <a:pt x="70" y="57"/>
                                </a:lnTo>
                                <a:lnTo>
                                  <a:pt x="87" y="49"/>
                                </a:lnTo>
                                <a:lnTo>
                                  <a:pt x="80" y="35"/>
                                </a:lnTo>
                                <a:lnTo>
                                  <a:pt x="70" y="38"/>
                                </a:lnTo>
                                <a:lnTo>
                                  <a:pt x="64" y="19"/>
                                </a:lnTo>
                                <a:lnTo>
                                  <a:pt x="46" y="14"/>
                                </a:lnTo>
                                <a:lnTo>
                                  <a:pt x="38" y="26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3674160"/>
                            <a:ext cx="55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57">
                                <a:moveTo>
                                  <a:pt x="21" y="0"/>
                                </a:moveTo>
                                <a:lnTo>
                                  <a:pt x="38" y="26"/>
                                </a:lnTo>
                                <a:lnTo>
                                  <a:pt x="46" y="14"/>
                                </a:lnTo>
                                <a:lnTo>
                                  <a:pt x="64" y="19"/>
                                </a:lnTo>
                                <a:lnTo>
                                  <a:pt x="70" y="38"/>
                                </a:lnTo>
                                <a:lnTo>
                                  <a:pt x="80" y="35"/>
                                </a:lnTo>
                                <a:lnTo>
                                  <a:pt x="87" y="49"/>
                                </a:lnTo>
                                <a:lnTo>
                                  <a:pt x="70" y="57"/>
                                </a:lnTo>
                                <a:lnTo>
                                  <a:pt x="38" y="42"/>
                                </a:lnTo>
                                <a:lnTo>
                                  <a:pt x="34" y="51"/>
                                </a:lnTo>
                                <a:lnTo>
                                  <a:pt x="6" y="35"/>
                                </a:lnTo>
                                <a:lnTo>
                                  <a:pt x="0" y="1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3756600"/>
                            <a:ext cx="954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88">
                                <a:moveTo>
                                  <a:pt x="44" y="66"/>
                                </a:moveTo>
                                <a:lnTo>
                                  <a:pt x="70" y="68"/>
                                </a:lnTo>
                                <a:lnTo>
                                  <a:pt x="48" y="41"/>
                                </a:lnTo>
                                <a:lnTo>
                                  <a:pt x="70" y="34"/>
                                </a:lnTo>
                                <a:lnTo>
                                  <a:pt x="95" y="63"/>
                                </a:lnTo>
                                <a:lnTo>
                                  <a:pt x="116" y="57"/>
                                </a:lnTo>
                                <a:lnTo>
                                  <a:pt x="150" y="87"/>
                                </a:lnTo>
                                <a:lnTo>
                                  <a:pt x="137" y="53"/>
                                </a:lnTo>
                                <a:lnTo>
                                  <a:pt x="133" y="39"/>
                                </a:lnTo>
                                <a:lnTo>
                                  <a:pt x="129" y="31"/>
                                </a:lnTo>
                                <a:lnTo>
                                  <a:pt x="124" y="17"/>
                                </a:lnTo>
                                <a:lnTo>
                                  <a:pt x="111" y="0"/>
                                </a:lnTo>
                                <a:lnTo>
                                  <a:pt x="0" y="22"/>
                                </a:lnTo>
                                <a:lnTo>
                                  <a:pt x="7" y="37"/>
                                </a:lnTo>
                                <a:lnTo>
                                  <a:pt x="44" y="27"/>
                                </a:lnTo>
                                <a:lnTo>
                                  <a:pt x="24" y="45"/>
                                </a:lnTo>
                                <a:lnTo>
                                  <a:pt x="44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3756600"/>
                            <a:ext cx="954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88">
                                <a:moveTo>
                                  <a:pt x="0" y="22"/>
                                </a:moveTo>
                                <a:lnTo>
                                  <a:pt x="111" y="0"/>
                                </a:lnTo>
                                <a:lnTo>
                                  <a:pt x="124" y="17"/>
                                </a:lnTo>
                                <a:lnTo>
                                  <a:pt x="129" y="31"/>
                                </a:lnTo>
                                <a:lnTo>
                                  <a:pt x="133" y="39"/>
                                </a:lnTo>
                                <a:lnTo>
                                  <a:pt x="137" y="53"/>
                                </a:lnTo>
                                <a:lnTo>
                                  <a:pt x="150" y="87"/>
                                </a:lnTo>
                                <a:lnTo>
                                  <a:pt x="116" y="57"/>
                                </a:lnTo>
                                <a:lnTo>
                                  <a:pt x="95" y="63"/>
                                </a:lnTo>
                                <a:lnTo>
                                  <a:pt x="70" y="34"/>
                                </a:lnTo>
                                <a:lnTo>
                                  <a:pt x="48" y="41"/>
                                </a:lnTo>
                                <a:lnTo>
                                  <a:pt x="70" y="68"/>
                                </a:lnTo>
                                <a:lnTo>
                                  <a:pt x="44" y="66"/>
                                </a:lnTo>
                                <a:lnTo>
                                  <a:pt x="24" y="45"/>
                                </a:lnTo>
                                <a:lnTo>
                                  <a:pt x="44" y="27"/>
                                </a:lnTo>
                                <a:lnTo>
                                  <a:pt x="7" y="37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99240"/>
                            <a:ext cx="482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6">
                                <a:moveTo>
                                  <a:pt x="19" y="0"/>
                                </a:moveTo>
                                <a:lnTo>
                                  <a:pt x="0" y="0"/>
                                </a:lnTo>
                                <a:lnTo>
                                  <a:pt x="4" y="27"/>
                                </a:lnTo>
                                <a:lnTo>
                                  <a:pt x="19" y="50"/>
                                </a:lnTo>
                                <a:lnTo>
                                  <a:pt x="48" y="64"/>
                                </a:lnTo>
                                <a:lnTo>
                                  <a:pt x="75" y="66"/>
                                </a:lnTo>
                                <a:lnTo>
                                  <a:pt x="73" y="46"/>
                                </a:lnTo>
                                <a:lnTo>
                                  <a:pt x="63" y="32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99240"/>
                            <a:ext cx="482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6">
                                <a:moveTo>
                                  <a:pt x="19" y="0"/>
                                </a:moveTo>
                                <a:lnTo>
                                  <a:pt x="63" y="32"/>
                                </a:lnTo>
                                <a:lnTo>
                                  <a:pt x="73" y="46"/>
                                </a:lnTo>
                                <a:lnTo>
                                  <a:pt x="75" y="66"/>
                                </a:lnTo>
                                <a:lnTo>
                                  <a:pt x="48" y="64"/>
                                </a:lnTo>
                                <a:lnTo>
                                  <a:pt x="19" y="50"/>
                                </a:lnTo>
                                <a:lnTo>
                                  <a:pt x="4" y="27"/>
                                </a:lnTo>
                                <a:lnTo>
                                  <a:pt x="0" y="0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1581120"/>
                            <a:ext cx="630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8">
                                <a:moveTo>
                                  <a:pt x="98" y="77"/>
                                </a:moveTo>
                                <a:lnTo>
                                  <a:pt x="90" y="53"/>
                                </a:lnTo>
                                <a:lnTo>
                                  <a:pt x="92" y="37"/>
                                </a:lnTo>
                                <a:lnTo>
                                  <a:pt x="63" y="34"/>
                                </a:lnTo>
                                <a:lnTo>
                                  <a:pt x="30" y="3"/>
                                </a:lnTo>
                                <a:lnTo>
                                  <a:pt x="17" y="0"/>
                                </a:lnTo>
                                <a:lnTo>
                                  <a:pt x="0" y="13"/>
                                </a:lnTo>
                                <a:lnTo>
                                  <a:pt x="3" y="38"/>
                                </a:lnTo>
                                <a:lnTo>
                                  <a:pt x="23" y="41"/>
                                </a:lnTo>
                                <a:lnTo>
                                  <a:pt x="53" y="65"/>
                                </a:lnTo>
                                <a:lnTo>
                                  <a:pt x="63" y="66"/>
                                </a:lnTo>
                                <a:lnTo>
                                  <a:pt x="75" y="56"/>
                                </a:lnTo>
                                <a:lnTo>
                                  <a:pt x="86" y="66"/>
                                </a:lnTo>
                                <a:lnTo>
                                  <a:pt x="74" y="69"/>
                                </a:lnTo>
                                <a:lnTo>
                                  <a:pt x="77" y="77"/>
                                </a:lnTo>
                                <a:lnTo>
                                  <a:pt x="98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1581120"/>
                            <a:ext cx="630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8">
                                <a:moveTo>
                                  <a:pt x="30" y="3"/>
                                </a:moveTo>
                                <a:lnTo>
                                  <a:pt x="63" y="34"/>
                                </a:lnTo>
                                <a:lnTo>
                                  <a:pt x="92" y="37"/>
                                </a:lnTo>
                                <a:lnTo>
                                  <a:pt x="90" y="53"/>
                                </a:lnTo>
                                <a:lnTo>
                                  <a:pt x="98" y="77"/>
                                </a:lnTo>
                                <a:lnTo>
                                  <a:pt x="77" y="77"/>
                                </a:lnTo>
                                <a:lnTo>
                                  <a:pt x="74" y="69"/>
                                </a:lnTo>
                                <a:lnTo>
                                  <a:pt x="86" y="66"/>
                                </a:lnTo>
                                <a:lnTo>
                                  <a:pt x="75" y="56"/>
                                </a:lnTo>
                                <a:lnTo>
                                  <a:pt x="63" y="66"/>
                                </a:lnTo>
                                <a:lnTo>
                                  <a:pt x="53" y="65"/>
                                </a:lnTo>
                                <a:lnTo>
                                  <a:pt x="23" y="41"/>
                                </a:lnTo>
                                <a:lnTo>
                                  <a:pt x="3" y="38"/>
                                </a:lnTo>
                                <a:lnTo>
                                  <a:pt x="0" y="13"/>
                                </a:lnTo>
                                <a:lnTo>
                                  <a:pt x="17" y="0"/>
                                </a:lnTo>
                                <a:lnTo>
                                  <a:pt x="30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275760"/>
                            <a:ext cx="2515320" cy="339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2" h="5329">
                                <a:moveTo>
                                  <a:pt x="1136" y="4225"/>
                                </a:moveTo>
                                <a:lnTo>
                                  <a:pt x="1117" y="4268"/>
                                </a:lnTo>
                                <a:lnTo>
                                  <a:pt x="1126" y="4297"/>
                                </a:lnTo>
                                <a:lnTo>
                                  <a:pt x="1099" y="4333"/>
                                </a:lnTo>
                                <a:lnTo>
                                  <a:pt x="1136" y="4359"/>
                                </a:lnTo>
                                <a:lnTo>
                                  <a:pt x="1141" y="4391"/>
                                </a:lnTo>
                                <a:lnTo>
                                  <a:pt x="1125" y="4412"/>
                                </a:lnTo>
                                <a:lnTo>
                                  <a:pt x="1093" y="4417"/>
                                </a:lnTo>
                                <a:lnTo>
                                  <a:pt x="1091" y="4438"/>
                                </a:lnTo>
                                <a:lnTo>
                                  <a:pt x="1130" y="4450"/>
                                </a:lnTo>
                                <a:lnTo>
                                  <a:pt x="1131" y="4459"/>
                                </a:lnTo>
                                <a:lnTo>
                                  <a:pt x="1123" y="4461"/>
                                </a:lnTo>
                                <a:lnTo>
                                  <a:pt x="1110" y="4453"/>
                                </a:lnTo>
                                <a:lnTo>
                                  <a:pt x="1099" y="4446"/>
                                </a:lnTo>
                                <a:lnTo>
                                  <a:pt x="1081" y="4460"/>
                                </a:lnTo>
                                <a:lnTo>
                                  <a:pt x="1079" y="4473"/>
                                </a:lnTo>
                                <a:lnTo>
                                  <a:pt x="1105" y="4465"/>
                                </a:lnTo>
                                <a:lnTo>
                                  <a:pt x="1089" y="4480"/>
                                </a:lnTo>
                                <a:lnTo>
                                  <a:pt x="1100" y="4488"/>
                                </a:lnTo>
                                <a:lnTo>
                                  <a:pt x="1077" y="4499"/>
                                </a:lnTo>
                                <a:lnTo>
                                  <a:pt x="1074" y="4529"/>
                                </a:lnTo>
                                <a:lnTo>
                                  <a:pt x="1087" y="4533"/>
                                </a:lnTo>
                                <a:lnTo>
                                  <a:pt x="1056" y="4561"/>
                                </a:lnTo>
                                <a:lnTo>
                                  <a:pt x="1058" y="4533"/>
                                </a:lnTo>
                                <a:lnTo>
                                  <a:pt x="1044" y="4552"/>
                                </a:lnTo>
                                <a:lnTo>
                                  <a:pt x="1028" y="4541"/>
                                </a:lnTo>
                                <a:lnTo>
                                  <a:pt x="1040" y="4525"/>
                                </a:lnTo>
                                <a:lnTo>
                                  <a:pt x="1027" y="4501"/>
                                </a:lnTo>
                                <a:lnTo>
                                  <a:pt x="968" y="4500"/>
                                </a:lnTo>
                                <a:lnTo>
                                  <a:pt x="972" y="4517"/>
                                </a:lnTo>
                                <a:lnTo>
                                  <a:pt x="988" y="4520"/>
                                </a:lnTo>
                                <a:lnTo>
                                  <a:pt x="988" y="4529"/>
                                </a:lnTo>
                                <a:lnTo>
                                  <a:pt x="934" y="4564"/>
                                </a:lnTo>
                                <a:lnTo>
                                  <a:pt x="928" y="4590"/>
                                </a:lnTo>
                                <a:lnTo>
                                  <a:pt x="930" y="4601"/>
                                </a:lnTo>
                                <a:lnTo>
                                  <a:pt x="944" y="4603"/>
                                </a:lnTo>
                                <a:lnTo>
                                  <a:pt x="948" y="4592"/>
                                </a:lnTo>
                                <a:lnTo>
                                  <a:pt x="938" y="4579"/>
                                </a:lnTo>
                                <a:lnTo>
                                  <a:pt x="958" y="4567"/>
                                </a:lnTo>
                                <a:lnTo>
                                  <a:pt x="993" y="4590"/>
                                </a:lnTo>
                                <a:lnTo>
                                  <a:pt x="1008" y="4580"/>
                                </a:lnTo>
                                <a:lnTo>
                                  <a:pt x="1028" y="4585"/>
                                </a:lnTo>
                                <a:lnTo>
                                  <a:pt x="1045" y="4606"/>
                                </a:lnTo>
                                <a:lnTo>
                                  <a:pt x="1033" y="4617"/>
                                </a:lnTo>
                                <a:lnTo>
                                  <a:pt x="1042" y="4626"/>
                                </a:lnTo>
                                <a:lnTo>
                                  <a:pt x="1010" y="4648"/>
                                </a:lnTo>
                                <a:lnTo>
                                  <a:pt x="1042" y="4664"/>
                                </a:lnTo>
                                <a:lnTo>
                                  <a:pt x="1033" y="4672"/>
                                </a:lnTo>
                                <a:lnTo>
                                  <a:pt x="1038" y="4684"/>
                                </a:lnTo>
                                <a:lnTo>
                                  <a:pt x="1059" y="4677"/>
                                </a:lnTo>
                                <a:lnTo>
                                  <a:pt x="1065" y="4686"/>
                                </a:lnTo>
                                <a:lnTo>
                                  <a:pt x="1076" y="4718"/>
                                </a:lnTo>
                                <a:lnTo>
                                  <a:pt x="1034" y="4708"/>
                                </a:lnTo>
                                <a:lnTo>
                                  <a:pt x="1031" y="4730"/>
                                </a:lnTo>
                                <a:lnTo>
                                  <a:pt x="1019" y="4706"/>
                                </a:lnTo>
                                <a:lnTo>
                                  <a:pt x="1008" y="4704"/>
                                </a:lnTo>
                                <a:lnTo>
                                  <a:pt x="1017" y="4750"/>
                                </a:lnTo>
                                <a:lnTo>
                                  <a:pt x="1055" y="4742"/>
                                </a:lnTo>
                                <a:lnTo>
                                  <a:pt x="1062" y="4767"/>
                                </a:lnTo>
                                <a:lnTo>
                                  <a:pt x="1027" y="4758"/>
                                </a:lnTo>
                                <a:lnTo>
                                  <a:pt x="1023" y="4772"/>
                                </a:lnTo>
                                <a:lnTo>
                                  <a:pt x="1033" y="4781"/>
                                </a:lnTo>
                                <a:lnTo>
                                  <a:pt x="1022" y="4787"/>
                                </a:lnTo>
                                <a:lnTo>
                                  <a:pt x="1026" y="4852"/>
                                </a:lnTo>
                                <a:lnTo>
                                  <a:pt x="1033" y="4856"/>
                                </a:lnTo>
                                <a:lnTo>
                                  <a:pt x="1042" y="4833"/>
                                </a:lnTo>
                                <a:lnTo>
                                  <a:pt x="1060" y="4821"/>
                                </a:lnTo>
                                <a:lnTo>
                                  <a:pt x="1049" y="4856"/>
                                </a:lnTo>
                                <a:lnTo>
                                  <a:pt x="1060" y="4871"/>
                                </a:lnTo>
                                <a:lnTo>
                                  <a:pt x="1026" y="4880"/>
                                </a:lnTo>
                                <a:lnTo>
                                  <a:pt x="1021" y="4912"/>
                                </a:lnTo>
                                <a:lnTo>
                                  <a:pt x="1003" y="4930"/>
                                </a:lnTo>
                                <a:lnTo>
                                  <a:pt x="1019" y="4951"/>
                                </a:lnTo>
                                <a:lnTo>
                                  <a:pt x="1052" y="4967"/>
                                </a:lnTo>
                                <a:lnTo>
                                  <a:pt x="1035" y="4974"/>
                                </a:lnTo>
                                <a:lnTo>
                                  <a:pt x="1041" y="4987"/>
                                </a:lnTo>
                                <a:lnTo>
                                  <a:pt x="1065" y="4988"/>
                                </a:lnTo>
                                <a:lnTo>
                                  <a:pt x="1066" y="5003"/>
                                </a:lnTo>
                                <a:lnTo>
                                  <a:pt x="1037" y="5007"/>
                                </a:lnTo>
                                <a:lnTo>
                                  <a:pt x="1038" y="5030"/>
                                </a:lnTo>
                                <a:lnTo>
                                  <a:pt x="1071" y="5063"/>
                                </a:lnTo>
                                <a:lnTo>
                                  <a:pt x="1081" y="5087"/>
                                </a:lnTo>
                                <a:lnTo>
                                  <a:pt x="1083" y="5131"/>
                                </a:lnTo>
                                <a:lnTo>
                                  <a:pt x="1097" y="5135"/>
                                </a:lnTo>
                                <a:lnTo>
                                  <a:pt x="1089" y="5085"/>
                                </a:lnTo>
                                <a:lnTo>
                                  <a:pt x="1108" y="5129"/>
                                </a:lnTo>
                                <a:lnTo>
                                  <a:pt x="1120" y="5112"/>
                                </a:lnTo>
                                <a:lnTo>
                                  <a:pt x="1112" y="5094"/>
                                </a:lnTo>
                                <a:lnTo>
                                  <a:pt x="1144" y="5105"/>
                                </a:lnTo>
                                <a:lnTo>
                                  <a:pt x="1144" y="5096"/>
                                </a:lnTo>
                                <a:lnTo>
                                  <a:pt x="1155" y="5105"/>
                                </a:lnTo>
                                <a:lnTo>
                                  <a:pt x="1156" y="5123"/>
                                </a:lnTo>
                                <a:lnTo>
                                  <a:pt x="1144" y="5126"/>
                                </a:lnTo>
                                <a:lnTo>
                                  <a:pt x="1160" y="5157"/>
                                </a:lnTo>
                                <a:lnTo>
                                  <a:pt x="1136" y="5190"/>
                                </a:lnTo>
                                <a:lnTo>
                                  <a:pt x="1156" y="5186"/>
                                </a:lnTo>
                                <a:lnTo>
                                  <a:pt x="1158" y="5201"/>
                                </a:lnTo>
                                <a:lnTo>
                                  <a:pt x="1184" y="5187"/>
                                </a:lnTo>
                                <a:lnTo>
                                  <a:pt x="1228" y="5192"/>
                                </a:lnTo>
                                <a:lnTo>
                                  <a:pt x="1259" y="5224"/>
                                </a:lnTo>
                                <a:lnTo>
                                  <a:pt x="1241" y="5255"/>
                                </a:lnTo>
                                <a:lnTo>
                                  <a:pt x="1184" y="5287"/>
                                </a:lnTo>
                                <a:lnTo>
                                  <a:pt x="1182" y="5271"/>
                                </a:lnTo>
                                <a:lnTo>
                                  <a:pt x="1171" y="5276"/>
                                </a:lnTo>
                                <a:lnTo>
                                  <a:pt x="1176" y="5301"/>
                                </a:lnTo>
                                <a:lnTo>
                                  <a:pt x="1218" y="5325"/>
                                </a:lnTo>
                                <a:lnTo>
                                  <a:pt x="1260" y="5328"/>
                                </a:lnTo>
                                <a:lnTo>
                                  <a:pt x="1278" y="5211"/>
                                </a:lnTo>
                                <a:lnTo>
                                  <a:pt x="1366" y="5176"/>
                                </a:lnTo>
                                <a:lnTo>
                                  <a:pt x="1379" y="5161"/>
                                </a:lnTo>
                                <a:lnTo>
                                  <a:pt x="1397" y="5166"/>
                                </a:lnTo>
                                <a:lnTo>
                                  <a:pt x="1452" y="5168"/>
                                </a:lnTo>
                                <a:lnTo>
                                  <a:pt x="1461" y="5162"/>
                                </a:lnTo>
                                <a:lnTo>
                                  <a:pt x="1413" y="5093"/>
                                </a:lnTo>
                                <a:lnTo>
                                  <a:pt x="1385" y="5083"/>
                                </a:lnTo>
                                <a:lnTo>
                                  <a:pt x="1414" y="5073"/>
                                </a:lnTo>
                                <a:lnTo>
                                  <a:pt x="1400" y="5023"/>
                                </a:lnTo>
                                <a:lnTo>
                                  <a:pt x="1384" y="5027"/>
                                </a:lnTo>
                                <a:lnTo>
                                  <a:pt x="1411" y="4961"/>
                                </a:lnTo>
                                <a:lnTo>
                                  <a:pt x="1454" y="4931"/>
                                </a:lnTo>
                                <a:lnTo>
                                  <a:pt x="1441" y="4913"/>
                                </a:lnTo>
                                <a:lnTo>
                                  <a:pt x="1439" y="4890"/>
                                </a:lnTo>
                                <a:lnTo>
                                  <a:pt x="1462" y="4924"/>
                                </a:lnTo>
                                <a:lnTo>
                                  <a:pt x="1500" y="4907"/>
                                </a:lnTo>
                                <a:lnTo>
                                  <a:pt x="1518" y="4842"/>
                                </a:lnTo>
                                <a:lnTo>
                                  <a:pt x="1507" y="4851"/>
                                </a:lnTo>
                                <a:lnTo>
                                  <a:pt x="1510" y="4836"/>
                                </a:lnTo>
                                <a:lnTo>
                                  <a:pt x="1522" y="4811"/>
                                </a:lnTo>
                                <a:lnTo>
                                  <a:pt x="1620" y="4730"/>
                                </a:lnTo>
                                <a:lnTo>
                                  <a:pt x="1642" y="4723"/>
                                </a:lnTo>
                                <a:lnTo>
                                  <a:pt x="1643" y="4710"/>
                                </a:lnTo>
                                <a:lnTo>
                                  <a:pt x="1654" y="4706"/>
                                </a:lnTo>
                                <a:lnTo>
                                  <a:pt x="1646" y="4679"/>
                                </a:lnTo>
                                <a:lnTo>
                                  <a:pt x="1661" y="4660"/>
                                </a:lnTo>
                                <a:lnTo>
                                  <a:pt x="1658" y="4627"/>
                                </a:lnTo>
                                <a:lnTo>
                                  <a:pt x="1648" y="4618"/>
                                </a:lnTo>
                                <a:lnTo>
                                  <a:pt x="1581" y="4607"/>
                                </a:lnTo>
                                <a:lnTo>
                                  <a:pt x="1539" y="4568"/>
                                </a:lnTo>
                                <a:lnTo>
                                  <a:pt x="1519" y="4528"/>
                                </a:lnTo>
                                <a:lnTo>
                                  <a:pt x="1523" y="4508"/>
                                </a:lnTo>
                                <a:lnTo>
                                  <a:pt x="1573" y="4440"/>
                                </a:lnTo>
                                <a:lnTo>
                                  <a:pt x="1601" y="4434"/>
                                </a:lnTo>
                                <a:lnTo>
                                  <a:pt x="1624" y="4416"/>
                                </a:lnTo>
                                <a:lnTo>
                                  <a:pt x="1668" y="4419"/>
                                </a:lnTo>
                                <a:lnTo>
                                  <a:pt x="1664" y="4388"/>
                                </a:lnTo>
                                <a:lnTo>
                                  <a:pt x="1695" y="4352"/>
                                </a:lnTo>
                                <a:lnTo>
                                  <a:pt x="1695" y="4282"/>
                                </a:lnTo>
                                <a:lnTo>
                                  <a:pt x="1713" y="4260"/>
                                </a:lnTo>
                                <a:lnTo>
                                  <a:pt x="1718" y="4250"/>
                                </a:lnTo>
                                <a:lnTo>
                                  <a:pt x="1763" y="4228"/>
                                </a:lnTo>
                                <a:lnTo>
                                  <a:pt x="1709" y="4207"/>
                                </a:lnTo>
                                <a:lnTo>
                                  <a:pt x="1709" y="4199"/>
                                </a:lnTo>
                                <a:lnTo>
                                  <a:pt x="1743" y="4181"/>
                                </a:lnTo>
                                <a:lnTo>
                                  <a:pt x="1765" y="4192"/>
                                </a:lnTo>
                                <a:lnTo>
                                  <a:pt x="1766" y="4207"/>
                                </a:lnTo>
                                <a:lnTo>
                                  <a:pt x="1803" y="4207"/>
                                </a:lnTo>
                                <a:lnTo>
                                  <a:pt x="1815" y="4187"/>
                                </a:lnTo>
                                <a:lnTo>
                                  <a:pt x="1811" y="4154"/>
                                </a:lnTo>
                                <a:lnTo>
                                  <a:pt x="1801" y="4139"/>
                                </a:lnTo>
                                <a:lnTo>
                                  <a:pt x="1762" y="4151"/>
                                </a:lnTo>
                                <a:lnTo>
                                  <a:pt x="1776" y="4167"/>
                                </a:lnTo>
                                <a:lnTo>
                                  <a:pt x="1749" y="4174"/>
                                </a:lnTo>
                                <a:lnTo>
                                  <a:pt x="1740" y="4168"/>
                                </a:lnTo>
                                <a:lnTo>
                                  <a:pt x="1746" y="4159"/>
                                </a:lnTo>
                                <a:lnTo>
                                  <a:pt x="1709" y="4138"/>
                                </a:lnTo>
                                <a:lnTo>
                                  <a:pt x="1699" y="4031"/>
                                </a:lnTo>
                                <a:lnTo>
                                  <a:pt x="1713" y="4014"/>
                                </a:lnTo>
                                <a:lnTo>
                                  <a:pt x="1726" y="4029"/>
                                </a:lnTo>
                                <a:lnTo>
                                  <a:pt x="1799" y="4057"/>
                                </a:lnTo>
                                <a:lnTo>
                                  <a:pt x="1851" y="4058"/>
                                </a:lnTo>
                                <a:lnTo>
                                  <a:pt x="1875" y="4046"/>
                                </a:lnTo>
                                <a:lnTo>
                                  <a:pt x="1895" y="4040"/>
                                </a:lnTo>
                                <a:lnTo>
                                  <a:pt x="1909" y="4020"/>
                                </a:lnTo>
                                <a:lnTo>
                                  <a:pt x="1905" y="3957"/>
                                </a:lnTo>
                                <a:lnTo>
                                  <a:pt x="1922" y="3940"/>
                                </a:lnTo>
                                <a:lnTo>
                                  <a:pt x="1922" y="3930"/>
                                </a:lnTo>
                                <a:lnTo>
                                  <a:pt x="1925" y="3908"/>
                                </a:lnTo>
                                <a:lnTo>
                                  <a:pt x="1909" y="3888"/>
                                </a:lnTo>
                                <a:lnTo>
                                  <a:pt x="1909" y="3845"/>
                                </a:lnTo>
                                <a:lnTo>
                                  <a:pt x="1927" y="3860"/>
                                </a:lnTo>
                                <a:lnTo>
                                  <a:pt x="2002" y="3865"/>
                                </a:lnTo>
                                <a:lnTo>
                                  <a:pt x="2123" y="3847"/>
                                </a:lnTo>
                                <a:lnTo>
                                  <a:pt x="2224" y="3817"/>
                                </a:lnTo>
                                <a:lnTo>
                                  <a:pt x="2256" y="3796"/>
                                </a:lnTo>
                                <a:lnTo>
                                  <a:pt x="2265" y="3766"/>
                                </a:lnTo>
                                <a:lnTo>
                                  <a:pt x="2315" y="3703"/>
                                </a:lnTo>
                                <a:lnTo>
                                  <a:pt x="2324" y="3686"/>
                                </a:lnTo>
                                <a:lnTo>
                                  <a:pt x="2322" y="3639"/>
                                </a:lnTo>
                                <a:lnTo>
                                  <a:pt x="2291" y="3632"/>
                                </a:lnTo>
                                <a:lnTo>
                                  <a:pt x="2270" y="3599"/>
                                </a:lnTo>
                                <a:lnTo>
                                  <a:pt x="2284" y="3556"/>
                                </a:lnTo>
                                <a:lnTo>
                                  <a:pt x="2246" y="3522"/>
                                </a:lnTo>
                                <a:lnTo>
                                  <a:pt x="2198" y="3496"/>
                                </a:lnTo>
                                <a:lnTo>
                                  <a:pt x="2188" y="3472"/>
                                </a:lnTo>
                                <a:lnTo>
                                  <a:pt x="2194" y="3447"/>
                                </a:lnTo>
                                <a:lnTo>
                                  <a:pt x="2203" y="3448"/>
                                </a:lnTo>
                                <a:lnTo>
                                  <a:pt x="2232" y="3482"/>
                                </a:lnTo>
                                <a:lnTo>
                                  <a:pt x="2282" y="3486"/>
                                </a:lnTo>
                                <a:lnTo>
                                  <a:pt x="2359" y="3517"/>
                                </a:lnTo>
                                <a:lnTo>
                                  <a:pt x="2411" y="3513"/>
                                </a:lnTo>
                                <a:lnTo>
                                  <a:pt x="2458" y="3524"/>
                                </a:lnTo>
                                <a:lnTo>
                                  <a:pt x="2512" y="3499"/>
                                </a:lnTo>
                                <a:lnTo>
                                  <a:pt x="2567" y="3426"/>
                                </a:lnTo>
                                <a:lnTo>
                                  <a:pt x="2603" y="3395"/>
                                </a:lnTo>
                                <a:lnTo>
                                  <a:pt x="2633" y="3356"/>
                                </a:lnTo>
                                <a:lnTo>
                                  <a:pt x="2648" y="3312"/>
                                </a:lnTo>
                                <a:lnTo>
                                  <a:pt x="2738" y="3247"/>
                                </a:lnTo>
                                <a:lnTo>
                                  <a:pt x="2795" y="3168"/>
                                </a:lnTo>
                                <a:lnTo>
                                  <a:pt x="2801" y="3141"/>
                                </a:lnTo>
                                <a:lnTo>
                                  <a:pt x="2832" y="3083"/>
                                </a:lnTo>
                                <a:lnTo>
                                  <a:pt x="2866" y="3042"/>
                                </a:lnTo>
                                <a:lnTo>
                                  <a:pt x="2899" y="3024"/>
                                </a:lnTo>
                                <a:lnTo>
                                  <a:pt x="2917" y="3000"/>
                                </a:lnTo>
                                <a:lnTo>
                                  <a:pt x="2924" y="2925"/>
                                </a:lnTo>
                                <a:lnTo>
                                  <a:pt x="2937" y="2914"/>
                                </a:lnTo>
                                <a:lnTo>
                                  <a:pt x="2922" y="2894"/>
                                </a:lnTo>
                                <a:lnTo>
                                  <a:pt x="2916" y="2835"/>
                                </a:lnTo>
                                <a:lnTo>
                                  <a:pt x="2943" y="2782"/>
                                </a:lnTo>
                                <a:lnTo>
                                  <a:pt x="3066" y="2680"/>
                                </a:lnTo>
                                <a:lnTo>
                                  <a:pt x="3113" y="2657"/>
                                </a:lnTo>
                                <a:lnTo>
                                  <a:pt x="3152" y="2653"/>
                                </a:lnTo>
                                <a:lnTo>
                                  <a:pt x="3189" y="2625"/>
                                </a:lnTo>
                                <a:lnTo>
                                  <a:pt x="3217" y="2621"/>
                                </a:lnTo>
                                <a:lnTo>
                                  <a:pt x="3215" y="2606"/>
                                </a:lnTo>
                                <a:lnTo>
                                  <a:pt x="3226" y="2597"/>
                                </a:lnTo>
                                <a:lnTo>
                                  <a:pt x="3240" y="2602"/>
                                </a:lnTo>
                                <a:lnTo>
                                  <a:pt x="3271" y="2594"/>
                                </a:lnTo>
                                <a:lnTo>
                                  <a:pt x="3296" y="2598"/>
                                </a:lnTo>
                                <a:lnTo>
                                  <a:pt x="3318" y="2591"/>
                                </a:lnTo>
                                <a:lnTo>
                                  <a:pt x="3397" y="2591"/>
                                </a:lnTo>
                                <a:lnTo>
                                  <a:pt x="3412" y="2564"/>
                                </a:lnTo>
                                <a:lnTo>
                                  <a:pt x="3471" y="2528"/>
                                </a:lnTo>
                                <a:lnTo>
                                  <a:pt x="3483" y="2474"/>
                                </a:lnTo>
                                <a:lnTo>
                                  <a:pt x="3523" y="2428"/>
                                </a:lnTo>
                                <a:lnTo>
                                  <a:pt x="3549" y="2374"/>
                                </a:lnTo>
                                <a:lnTo>
                                  <a:pt x="3575" y="2345"/>
                                </a:lnTo>
                                <a:lnTo>
                                  <a:pt x="3586" y="2254"/>
                                </a:lnTo>
                                <a:lnTo>
                                  <a:pt x="3615" y="2216"/>
                                </a:lnTo>
                                <a:lnTo>
                                  <a:pt x="3634" y="2088"/>
                                </a:lnTo>
                                <a:lnTo>
                                  <a:pt x="3625" y="1993"/>
                                </a:lnTo>
                                <a:lnTo>
                                  <a:pt x="3637" y="1906"/>
                                </a:lnTo>
                                <a:lnTo>
                                  <a:pt x="3653" y="1890"/>
                                </a:lnTo>
                                <a:lnTo>
                                  <a:pt x="3673" y="1891"/>
                                </a:lnTo>
                                <a:lnTo>
                                  <a:pt x="3694" y="1876"/>
                                </a:lnTo>
                                <a:lnTo>
                                  <a:pt x="3755" y="1773"/>
                                </a:lnTo>
                                <a:lnTo>
                                  <a:pt x="3827" y="1723"/>
                                </a:lnTo>
                                <a:lnTo>
                                  <a:pt x="3834" y="1714"/>
                                </a:lnTo>
                                <a:lnTo>
                                  <a:pt x="3914" y="1618"/>
                                </a:lnTo>
                                <a:lnTo>
                                  <a:pt x="3935" y="1554"/>
                                </a:lnTo>
                                <a:lnTo>
                                  <a:pt x="3941" y="1491"/>
                                </a:lnTo>
                                <a:lnTo>
                                  <a:pt x="3941" y="1463"/>
                                </a:lnTo>
                                <a:lnTo>
                                  <a:pt x="3921" y="1398"/>
                                </a:lnTo>
                                <a:lnTo>
                                  <a:pt x="3896" y="1364"/>
                                </a:lnTo>
                                <a:lnTo>
                                  <a:pt x="3778" y="1350"/>
                                </a:lnTo>
                                <a:lnTo>
                                  <a:pt x="3663" y="1260"/>
                                </a:lnTo>
                                <a:lnTo>
                                  <a:pt x="3601" y="1222"/>
                                </a:lnTo>
                                <a:lnTo>
                                  <a:pt x="3569" y="1209"/>
                                </a:lnTo>
                                <a:lnTo>
                                  <a:pt x="3424" y="1206"/>
                                </a:lnTo>
                                <a:lnTo>
                                  <a:pt x="3307" y="1179"/>
                                </a:lnTo>
                                <a:lnTo>
                                  <a:pt x="3300" y="1170"/>
                                </a:lnTo>
                                <a:lnTo>
                                  <a:pt x="3234" y="1196"/>
                                </a:lnTo>
                                <a:lnTo>
                                  <a:pt x="3245" y="1167"/>
                                </a:lnTo>
                                <a:lnTo>
                                  <a:pt x="3235" y="1158"/>
                                </a:lnTo>
                                <a:lnTo>
                                  <a:pt x="3219" y="1158"/>
                                </a:lnTo>
                                <a:lnTo>
                                  <a:pt x="3227" y="1138"/>
                                </a:lnTo>
                                <a:lnTo>
                                  <a:pt x="3202" y="1113"/>
                                </a:lnTo>
                                <a:lnTo>
                                  <a:pt x="3169" y="1127"/>
                                </a:lnTo>
                                <a:lnTo>
                                  <a:pt x="3159" y="1099"/>
                                </a:lnTo>
                                <a:lnTo>
                                  <a:pt x="3106" y="1080"/>
                                </a:lnTo>
                                <a:lnTo>
                                  <a:pt x="3080" y="1079"/>
                                </a:lnTo>
                                <a:lnTo>
                                  <a:pt x="3037" y="1058"/>
                                </a:lnTo>
                                <a:lnTo>
                                  <a:pt x="2982" y="1055"/>
                                </a:lnTo>
                                <a:lnTo>
                                  <a:pt x="2970" y="1060"/>
                                </a:lnTo>
                                <a:lnTo>
                                  <a:pt x="2938" y="1112"/>
                                </a:lnTo>
                                <a:lnTo>
                                  <a:pt x="2901" y="1125"/>
                                </a:lnTo>
                                <a:lnTo>
                                  <a:pt x="2873" y="1178"/>
                                </a:lnTo>
                                <a:lnTo>
                                  <a:pt x="2871" y="1137"/>
                                </a:lnTo>
                                <a:lnTo>
                                  <a:pt x="2774" y="1138"/>
                                </a:lnTo>
                                <a:lnTo>
                                  <a:pt x="2755" y="1145"/>
                                </a:lnTo>
                                <a:lnTo>
                                  <a:pt x="2724" y="1138"/>
                                </a:lnTo>
                                <a:lnTo>
                                  <a:pt x="2713" y="1151"/>
                                </a:lnTo>
                                <a:lnTo>
                                  <a:pt x="2721" y="1131"/>
                                </a:lnTo>
                                <a:lnTo>
                                  <a:pt x="2758" y="1138"/>
                                </a:lnTo>
                                <a:lnTo>
                                  <a:pt x="2775" y="1129"/>
                                </a:lnTo>
                                <a:lnTo>
                                  <a:pt x="2776" y="1099"/>
                                </a:lnTo>
                                <a:lnTo>
                                  <a:pt x="2755" y="1085"/>
                                </a:lnTo>
                                <a:lnTo>
                                  <a:pt x="2769" y="1068"/>
                                </a:lnTo>
                                <a:lnTo>
                                  <a:pt x="2752" y="1069"/>
                                </a:lnTo>
                                <a:lnTo>
                                  <a:pt x="2741" y="1089"/>
                                </a:lnTo>
                                <a:lnTo>
                                  <a:pt x="2727" y="1090"/>
                                </a:lnTo>
                                <a:lnTo>
                                  <a:pt x="2720" y="1041"/>
                                </a:lnTo>
                                <a:lnTo>
                                  <a:pt x="2818" y="947"/>
                                </a:lnTo>
                                <a:lnTo>
                                  <a:pt x="2830" y="902"/>
                                </a:lnTo>
                                <a:lnTo>
                                  <a:pt x="2793" y="891"/>
                                </a:lnTo>
                                <a:lnTo>
                                  <a:pt x="2768" y="821"/>
                                </a:lnTo>
                                <a:lnTo>
                                  <a:pt x="2741" y="746"/>
                                </a:lnTo>
                                <a:lnTo>
                                  <a:pt x="2721" y="727"/>
                                </a:lnTo>
                                <a:lnTo>
                                  <a:pt x="2708" y="738"/>
                                </a:lnTo>
                                <a:lnTo>
                                  <a:pt x="2706" y="725"/>
                                </a:lnTo>
                                <a:lnTo>
                                  <a:pt x="2693" y="712"/>
                                </a:lnTo>
                                <a:lnTo>
                                  <a:pt x="2629" y="668"/>
                                </a:lnTo>
                                <a:lnTo>
                                  <a:pt x="2544" y="632"/>
                                </a:lnTo>
                                <a:lnTo>
                                  <a:pt x="2527" y="641"/>
                                </a:lnTo>
                                <a:lnTo>
                                  <a:pt x="2525" y="626"/>
                                </a:lnTo>
                                <a:lnTo>
                                  <a:pt x="2459" y="613"/>
                                </a:lnTo>
                                <a:lnTo>
                                  <a:pt x="2350" y="621"/>
                                </a:lnTo>
                                <a:lnTo>
                                  <a:pt x="2312" y="613"/>
                                </a:lnTo>
                                <a:lnTo>
                                  <a:pt x="2301" y="621"/>
                                </a:lnTo>
                                <a:lnTo>
                                  <a:pt x="2287" y="597"/>
                                </a:lnTo>
                                <a:lnTo>
                                  <a:pt x="2250" y="565"/>
                                </a:lnTo>
                                <a:lnTo>
                                  <a:pt x="2229" y="555"/>
                                </a:lnTo>
                                <a:lnTo>
                                  <a:pt x="2199" y="554"/>
                                </a:lnTo>
                                <a:lnTo>
                                  <a:pt x="2192" y="552"/>
                                </a:lnTo>
                                <a:lnTo>
                                  <a:pt x="2189" y="515"/>
                                </a:lnTo>
                                <a:lnTo>
                                  <a:pt x="2178" y="501"/>
                                </a:lnTo>
                                <a:lnTo>
                                  <a:pt x="2114" y="451"/>
                                </a:lnTo>
                                <a:lnTo>
                                  <a:pt x="2096" y="452"/>
                                </a:lnTo>
                                <a:lnTo>
                                  <a:pt x="2067" y="432"/>
                                </a:lnTo>
                                <a:lnTo>
                                  <a:pt x="2039" y="444"/>
                                </a:lnTo>
                                <a:lnTo>
                                  <a:pt x="2010" y="440"/>
                                </a:lnTo>
                                <a:lnTo>
                                  <a:pt x="2007" y="435"/>
                                </a:lnTo>
                                <a:lnTo>
                                  <a:pt x="2024" y="423"/>
                                </a:lnTo>
                                <a:lnTo>
                                  <a:pt x="2009" y="380"/>
                                </a:lnTo>
                                <a:lnTo>
                                  <a:pt x="1955" y="352"/>
                                </a:lnTo>
                                <a:lnTo>
                                  <a:pt x="1909" y="350"/>
                                </a:lnTo>
                                <a:lnTo>
                                  <a:pt x="1890" y="322"/>
                                </a:lnTo>
                                <a:lnTo>
                                  <a:pt x="1863" y="311"/>
                                </a:lnTo>
                                <a:lnTo>
                                  <a:pt x="1867" y="302"/>
                                </a:lnTo>
                                <a:lnTo>
                                  <a:pt x="1903" y="301"/>
                                </a:lnTo>
                                <a:lnTo>
                                  <a:pt x="1930" y="290"/>
                                </a:lnTo>
                                <a:lnTo>
                                  <a:pt x="1776" y="288"/>
                                </a:lnTo>
                                <a:lnTo>
                                  <a:pt x="1767" y="293"/>
                                </a:lnTo>
                                <a:lnTo>
                                  <a:pt x="1803" y="297"/>
                                </a:lnTo>
                                <a:lnTo>
                                  <a:pt x="1799" y="303"/>
                                </a:lnTo>
                                <a:lnTo>
                                  <a:pt x="1761" y="306"/>
                                </a:lnTo>
                                <a:lnTo>
                                  <a:pt x="1736" y="320"/>
                                </a:lnTo>
                                <a:lnTo>
                                  <a:pt x="1701" y="326"/>
                                </a:lnTo>
                                <a:lnTo>
                                  <a:pt x="1663" y="323"/>
                                </a:lnTo>
                                <a:lnTo>
                                  <a:pt x="1626" y="293"/>
                                </a:lnTo>
                                <a:lnTo>
                                  <a:pt x="1488" y="302"/>
                                </a:lnTo>
                                <a:lnTo>
                                  <a:pt x="1477" y="293"/>
                                </a:lnTo>
                                <a:lnTo>
                                  <a:pt x="1460" y="252"/>
                                </a:lnTo>
                                <a:lnTo>
                                  <a:pt x="1373" y="234"/>
                                </a:lnTo>
                                <a:lnTo>
                                  <a:pt x="1353" y="190"/>
                                </a:lnTo>
                                <a:lnTo>
                                  <a:pt x="1344" y="184"/>
                                </a:lnTo>
                                <a:lnTo>
                                  <a:pt x="1330" y="190"/>
                                </a:lnTo>
                                <a:lnTo>
                                  <a:pt x="1320" y="216"/>
                                </a:lnTo>
                                <a:lnTo>
                                  <a:pt x="1356" y="224"/>
                                </a:lnTo>
                                <a:lnTo>
                                  <a:pt x="1358" y="236"/>
                                </a:lnTo>
                                <a:lnTo>
                                  <a:pt x="1281" y="249"/>
                                </a:lnTo>
                                <a:lnTo>
                                  <a:pt x="1233" y="279"/>
                                </a:lnTo>
                                <a:lnTo>
                                  <a:pt x="1233" y="309"/>
                                </a:lnTo>
                                <a:lnTo>
                                  <a:pt x="1261" y="350"/>
                                </a:lnTo>
                                <a:lnTo>
                                  <a:pt x="1263" y="380"/>
                                </a:lnTo>
                                <a:lnTo>
                                  <a:pt x="1245" y="399"/>
                                </a:lnTo>
                                <a:lnTo>
                                  <a:pt x="1225" y="402"/>
                                </a:lnTo>
                                <a:lnTo>
                                  <a:pt x="1211" y="372"/>
                                </a:lnTo>
                                <a:lnTo>
                                  <a:pt x="1194" y="358"/>
                                </a:lnTo>
                                <a:lnTo>
                                  <a:pt x="1192" y="331"/>
                                </a:lnTo>
                                <a:lnTo>
                                  <a:pt x="1219" y="302"/>
                                </a:lnTo>
                                <a:lnTo>
                                  <a:pt x="1223" y="287"/>
                                </a:lnTo>
                                <a:lnTo>
                                  <a:pt x="1204" y="228"/>
                                </a:lnTo>
                                <a:lnTo>
                                  <a:pt x="1240" y="210"/>
                                </a:lnTo>
                                <a:lnTo>
                                  <a:pt x="1253" y="196"/>
                                </a:lnTo>
                                <a:lnTo>
                                  <a:pt x="1252" y="185"/>
                                </a:lnTo>
                                <a:lnTo>
                                  <a:pt x="1220" y="170"/>
                                </a:lnTo>
                                <a:lnTo>
                                  <a:pt x="1203" y="176"/>
                                </a:lnTo>
                                <a:lnTo>
                                  <a:pt x="1203" y="186"/>
                                </a:lnTo>
                                <a:lnTo>
                                  <a:pt x="1188" y="185"/>
                                </a:lnTo>
                                <a:lnTo>
                                  <a:pt x="1169" y="212"/>
                                </a:lnTo>
                                <a:lnTo>
                                  <a:pt x="1099" y="241"/>
                                </a:lnTo>
                                <a:lnTo>
                                  <a:pt x="1064" y="249"/>
                                </a:lnTo>
                                <a:lnTo>
                                  <a:pt x="1029" y="248"/>
                                </a:lnTo>
                                <a:lnTo>
                                  <a:pt x="1007" y="282"/>
                                </a:lnTo>
                                <a:lnTo>
                                  <a:pt x="1001" y="269"/>
                                </a:lnTo>
                                <a:lnTo>
                                  <a:pt x="989" y="269"/>
                                </a:lnTo>
                                <a:lnTo>
                                  <a:pt x="967" y="269"/>
                                </a:lnTo>
                                <a:lnTo>
                                  <a:pt x="924" y="301"/>
                                </a:lnTo>
                                <a:lnTo>
                                  <a:pt x="917" y="367"/>
                                </a:lnTo>
                                <a:lnTo>
                                  <a:pt x="889" y="378"/>
                                </a:lnTo>
                                <a:lnTo>
                                  <a:pt x="867" y="406"/>
                                </a:lnTo>
                                <a:lnTo>
                                  <a:pt x="832" y="428"/>
                                </a:lnTo>
                                <a:lnTo>
                                  <a:pt x="835" y="472"/>
                                </a:lnTo>
                                <a:lnTo>
                                  <a:pt x="790" y="428"/>
                                </a:lnTo>
                                <a:lnTo>
                                  <a:pt x="736" y="384"/>
                                </a:lnTo>
                                <a:lnTo>
                                  <a:pt x="658" y="363"/>
                                </a:lnTo>
                                <a:lnTo>
                                  <a:pt x="620" y="365"/>
                                </a:lnTo>
                                <a:lnTo>
                                  <a:pt x="613" y="395"/>
                                </a:lnTo>
                                <a:lnTo>
                                  <a:pt x="602" y="399"/>
                                </a:lnTo>
                                <a:lnTo>
                                  <a:pt x="598" y="387"/>
                                </a:lnTo>
                                <a:lnTo>
                                  <a:pt x="587" y="386"/>
                                </a:lnTo>
                                <a:lnTo>
                                  <a:pt x="512" y="415"/>
                                </a:lnTo>
                                <a:lnTo>
                                  <a:pt x="472" y="404"/>
                                </a:lnTo>
                                <a:lnTo>
                                  <a:pt x="440" y="404"/>
                                </a:lnTo>
                                <a:lnTo>
                                  <a:pt x="426" y="372"/>
                                </a:lnTo>
                                <a:lnTo>
                                  <a:pt x="407" y="361"/>
                                </a:lnTo>
                                <a:lnTo>
                                  <a:pt x="355" y="321"/>
                                </a:lnTo>
                                <a:lnTo>
                                  <a:pt x="327" y="272"/>
                                </a:lnTo>
                                <a:lnTo>
                                  <a:pt x="314" y="236"/>
                                </a:lnTo>
                                <a:lnTo>
                                  <a:pt x="324" y="212"/>
                                </a:lnTo>
                                <a:lnTo>
                                  <a:pt x="334" y="91"/>
                                </a:lnTo>
                                <a:lnTo>
                                  <a:pt x="352" y="42"/>
                                </a:lnTo>
                                <a:lnTo>
                                  <a:pt x="35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3"/>
                                </a:lnTo>
                                <a:lnTo>
                                  <a:pt x="13" y="68"/>
                                </a:lnTo>
                                <a:lnTo>
                                  <a:pt x="21" y="76"/>
                                </a:lnTo>
                                <a:lnTo>
                                  <a:pt x="24" y="102"/>
                                </a:lnTo>
                                <a:lnTo>
                                  <a:pt x="41" y="104"/>
                                </a:lnTo>
                                <a:lnTo>
                                  <a:pt x="54" y="127"/>
                                </a:lnTo>
                                <a:lnTo>
                                  <a:pt x="40" y="127"/>
                                </a:lnTo>
                                <a:lnTo>
                                  <a:pt x="40" y="138"/>
                                </a:lnTo>
                                <a:lnTo>
                                  <a:pt x="172" y="262"/>
                                </a:lnTo>
                                <a:lnTo>
                                  <a:pt x="164" y="306"/>
                                </a:lnTo>
                                <a:lnTo>
                                  <a:pt x="179" y="337"/>
                                </a:lnTo>
                                <a:lnTo>
                                  <a:pt x="225" y="359"/>
                                </a:lnTo>
                                <a:lnTo>
                                  <a:pt x="230" y="340"/>
                                </a:lnTo>
                                <a:lnTo>
                                  <a:pt x="216" y="331"/>
                                </a:lnTo>
                                <a:lnTo>
                                  <a:pt x="233" y="329"/>
                                </a:lnTo>
                                <a:lnTo>
                                  <a:pt x="267" y="368"/>
                                </a:lnTo>
                                <a:lnTo>
                                  <a:pt x="324" y="396"/>
                                </a:lnTo>
                                <a:lnTo>
                                  <a:pt x="329" y="433"/>
                                </a:lnTo>
                                <a:lnTo>
                                  <a:pt x="351" y="441"/>
                                </a:lnTo>
                                <a:lnTo>
                                  <a:pt x="347" y="425"/>
                                </a:lnTo>
                                <a:lnTo>
                                  <a:pt x="355" y="424"/>
                                </a:lnTo>
                                <a:lnTo>
                                  <a:pt x="376" y="448"/>
                                </a:lnTo>
                                <a:lnTo>
                                  <a:pt x="384" y="463"/>
                                </a:lnTo>
                                <a:lnTo>
                                  <a:pt x="393" y="450"/>
                                </a:lnTo>
                                <a:lnTo>
                                  <a:pt x="467" y="461"/>
                                </a:lnTo>
                                <a:lnTo>
                                  <a:pt x="501" y="499"/>
                                </a:lnTo>
                                <a:lnTo>
                                  <a:pt x="524" y="488"/>
                                </a:lnTo>
                                <a:lnTo>
                                  <a:pt x="535" y="526"/>
                                </a:lnTo>
                                <a:lnTo>
                                  <a:pt x="559" y="526"/>
                                </a:lnTo>
                                <a:lnTo>
                                  <a:pt x="591" y="505"/>
                                </a:lnTo>
                                <a:lnTo>
                                  <a:pt x="564" y="477"/>
                                </a:lnTo>
                                <a:lnTo>
                                  <a:pt x="565" y="461"/>
                                </a:lnTo>
                                <a:lnTo>
                                  <a:pt x="603" y="444"/>
                                </a:lnTo>
                                <a:lnTo>
                                  <a:pt x="633" y="411"/>
                                </a:lnTo>
                                <a:lnTo>
                                  <a:pt x="654" y="404"/>
                                </a:lnTo>
                                <a:lnTo>
                                  <a:pt x="701" y="427"/>
                                </a:lnTo>
                                <a:lnTo>
                                  <a:pt x="716" y="443"/>
                                </a:lnTo>
                                <a:lnTo>
                                  <a:pt x="736" y="438"/>
                                </a:lnTo>
                                <a:lnTo>
                                  <a:pt x="743" y="444"/>
                                </a:lnTo>
                                <a:lnTo>
                                  <a:pt x="725" y="459"/>
                                </a:lnTo>
                                <a:lnTo>
                                  <a:pt x="723" y="476"/>
                                </a:lnTo>
                                <a:lnTo>
                                  <a:pt x="729" y="498"/>
                                </a:lnTo>
                                <a:lnTo>
                                  <a:pt x="754" y="519"/>
                                </a:lnTo>
                                <a:lnTo>
                                  <a:pt x="769" y="553"/>
                                </a:lnTo>
                                <a:lnTo>
                                  <a:pt x="791" y="577"/>
                                </a:lnTo>
                                <a:lnTo>
                                  <a:pt x="794" y="629"/>
                                </a:lnTo>
                                <a:lnTo>
                                  <a:pt x="785" y="646"/>
                                </a:lnTo>
                                <a:lnTo>
                                  <a:pt x="795" y="711"/>
                                </a:lnTo>
                                <a:lnTo>
                                  <a:pt x="788" y="748"/>
                                </a:lnTo>
                                <a:lnTo>
                                  <a:pt x="807" y="753"/>
                                </a:lnTo>
                                <a:lnTo>
                                  <a:pt x="824" y="746"/>
                                </a:lnTo>
                                <a:lnTo>
                                  <a:pt x="824" y="752"/>
                                </a:lnTo>
                                <a:lnTo>
                                  <a:pt x="783" y="796"/>
                                </a:lnTo>
                                <a:lnTo>
                                  <a:pt x="770" y="828"/>
                                </a:lnTo>
                                <a:lnTo>
                                  <a:pt x="708" y="845"/>
                                </a:lnTo>
                                <a:lnTo>
                                  <a:pt x="701" y="889"/>
                                </a:lnTo>
                                <a:lnTo>
                                  <a:pt x="685" y="892"/>
                                </a:lnTo>
                                <a:lnTo>
                                  <a:pt x="674" y="904"/>
                                </a:lnTo>
                                <a:lnTo>
                                  <a:pt x="682" y="923"/>
                                </a:lnTo>
                                <a:lnTo>
                                  <a:pt x="627" y="956"/>
                                </a:lnTo>
                                <a:lnTo>
                                  <a:pt x="599" y="957"/>
                                </a:lnTo>
                                <a:lnTo>
                                  <a:pt x="592" y="964"/>
                                </a:lnTo>
                                <a:lnTo>
                                  <a:pt x="595" y="1004"/>
                                </a:lnTo>
                                <a:lnTo>
                                  <a:pt x="573" y="1033"/>
                                </a:lnTo>
                                <a:lnTo>
                                  <a:pt x="569" y="1060"/>
                                </a:lnTo>
                                <a:lnTo>
                                  <a:pt x="537" y="1084"/>
                                </a:lnTo>
                                <a:lnTo>
                                  <a:pt x="538" y="1168"/>
                                </a:lnTo>
                                <a:lnTo>
                                  <a:pt x="576" y="1191"/>
                                </a:lnTo>
                                <a:lnTo>
                                  <a:pt x="605" y="1160"/>
                                </a:lnTo>
                                <a:lnTo>
                                  <a:pt x="615" y="1187"/>
                                </a:lnTo>
                                <a:lnTo>
                                  <a:pt x="607" y="1223"/>
                                </a:lnTo>
                                <a:lnTo>
                                  <a:pt x="572" y="1245"/>
                                </a:lnTo>
                                <a:lnTo>
                                  <a:pt x="505" y="1308"/>
                                </a:lnTo>
                                <a:lnTo>
                                  <a:pt x="517" y="1368"/>
                                </a:lnTo>
                                <a:lnTo>
                                  <a:pt x="535" y="1386"/>
                                </a:lnTo>
                                <a:lnTo>
                                  <a:pt x="518" y="1410"/>
                                </a:lnTo>
                                <a:lnTo>
                                  <a:pt x="601" y="1471"/>
                                </a:lnTo>
                                <a:lnTo>
                                  <a:pt x="623" y="1495"/>
                                </a:lnTo>
                                <a:lnTo>
                                  <a:pt x="642" y="1539"/>
                                </a:lnTo>
                                <a:lnTo>
                                  <a:pt x="682" y="1575"/>
                                </a:lnTo>
                                <a:lnTo>
                                  <a:pt x="732" y="1695"/>
                                </a:lnTo>
                                <a:lnTo>
                                  <a:pt x="757" y="1731"/>
                                </a:lnTo>
                                <a:lnTo>
                                  <a:pt x="773" y="1788"/>
                                </a:lnTo>
                                <a:lnTo>
                                  <a:pt x="796" y="1806"/>
                                </a:lnTo>
                                <a:lnTo>
                                  <a:pt x="848" y="1895"/>
                                </a:lnTo>
                                <a:lnTo>
                                  <a:pt x="866" y="1913"/>
                                </a:lnTo>
                                <a:lnTo>
                                  <a:pt x="876" y="1948"/>
                                </a:lnTo>
                                <a:lnTo>
                                  <a:pt x="864" y="1960"/>
                                </a:lnTo>
                                <a:lnTo>
                                  <a:pt x="870" y="1980"/>
                                </a:lnTo>
                                <a:lnTo>
                                  <a:pt x="954" y="2056"/>
                                </a:lnTo>
                                <a:lnTo>
                                  <a:pt x="1058" y="2116"/>
                                </a:lnTo>
                                <a:lnTo>
                                  <a:pt x="1165" y="2157"/>
                                </a:lnTo>
                                <a:lnTo>
                                  <a:pt x="1212" y="2187"/>
                                </a:lnTo>
                                <a:lnTo>
                                  <a:pt x="1261" y="2237"/>
                                </a:lnTo>
                                <a:lnTo>
                                  <a:pt x="1298" y="2257"/>
                                </a:lnTo>
                                <a:lnTo>
                                  <a:pt x="1323" y="2385"/>
                                </a:lnTo>
                                <a:lnTo>
                                  <a:pt x="1320" y="2451"/>
                                </a:lnTo>
                                <a:lnTo>
                                  <a:pt x="1328" y="2497"/>
                                </a:lnTo>
                                <a:lnTo>
                                  <a:pt x="1315" y="2593"/>
                                </a:lnTo>
                                <a:lnTo>
                                  <a:pt x="1294" y="2626"/>
                                </a:lnTo>
                                <a:lnTo>
                                  <a:pt x="1302" y="2643"/>
                                </a:lnTo>
                                <a:lnTo>
                                  <a:pt x="1300" y="2769"/>
                                </a:lnTo>
                                <a:lnTo>
                                  <a:pt x="1282" y="2807"/>
                                </a:lnTo>
                                <a:lnTo>
                                  <a:pt x="1282" y="2887"/>
                                </a:lnTo>
                                <a:lnTo>
                                  <a:pt x="1266" y="2915"/>
                                </a:lnTo>
                                <a:lnTo>
                                  <a:pt x="1266" y="2940"/>
                                </a:lnTo>
                                <a:lnTo>
                                  <a:pt x="1255" y="2957"/>
                                </a:lnTo>
                                <a:lnTo>
                                  <a:pt x="1240" y="3029"/>
                                </a:lnTo>
                                <a:lnTo>
                                  <a:pt x="1226" y="3047"/>
                                </a:lnTo>
                                <a:lnTo>
                                  <a:pt x="1221" y="3067"/>
                                </a:lnTo>
                                <a:lnTo>
                                  <a:pt x="1236" y="3120"/>
                                </a:lnTo>
                                <a:lnTo>
                                  <a:pt x="1230" y="3143"/>
                                </a:lnTo>
                                <a:lnTo>
                                  <a:pt x="1214" y="3152"/>
                                </a:lnTo>
                                <a:lnTo>
                                  <a:pt x="1210" y="3183"/>
                                </a:lnTo>
                                <a:lnTo>
                                  <a:pt x="1227" y="3324"/>
                                </a:lnTo>
                                <a:lnTo>
                                  <a:pt x="1227" y="3356"/>
                                </a:lnTo>
                                <a:lnTo>
                                  <a:pt x="1213" y="3382"/>
                                </a:lnTo>
                                <a:lnTo>
                                  <a:pt x="1213" y="3427"/>
                                </a:lnTo>
                                <a:lnTo>
                                  <a:pt x="1203" y="3437"/>
                                </a:lnTo>
                                <a:lnTo>
                                  <a:pt x="1175" y="3538"/>
                                </a:lnTo>
                                <a:lnTo>
                                  <a:pt x="1152" y="3573"/>
                                </a:lnTo>
                                <a:lnTo>
                                  <a:pt x="1120" y="3666"/>
                                </a:lnTo>
                                <a:lnTo>
                                  <a:pt x="1102" y="3668"/>
                                </a:lnTo>
                                <a:lnTo>
                                  <a:pt x="1103" y="3710"/>
                                </a:lnTo>
                                <a:lnTo>
                                  <a:pt x="1082" y="3710"/>
                                </a:lnTo>
                                <a:lnTo>
                                  <a:pt x="1071" y="3721"/>
                                </a:lnTo>
                                <a:lnTo>
                                  <a:pt x="1069" y="3765"/>
                                </a:lnTo>
                                <a:lnTo>
                                  <a:pt x="1080" y="3796"/>
                                </a:lnTo>
                                <a:lnTo>
                                  <a:pt x="1074" y="3830"/>
                                </a:lnTo>
                                <a:lnTo>
                                  <a:pt x="1091" y="3875"/>
                                </a:lnTo>
                                <a:lnTo>
                                  <a:pt x="1093" y="3912"/>
                                </a:lnTo>
                                <a:lnTo>
                                  <a:pt x="1079" y="3940"/>
                                </a:lnTo>
                                <a:lnTo>
                                  <a:pt x="1066" y="3946"/>
                                </a:lnTo>
                                <a:lnTo>
                                  <a:pt x="1055" y="4081"/>
                                </a:lnTo>
                                <a:lnTo>
                                  <a:pt x="1068" y="4107"/>
                                </a:lnTo>
                                <a:lnTo>
                                  <a:pt x="1086" y="4114"/>
                                </a:lnTo>
                                <a:lnTo>
                                  <a:pt x="1103" y="4110"/>
                                </a:lnTo>
                                <a:lnTo>
                                  <a:pt x="1120" y="4091"/>
                                </a:lnTo>
                                <a:lnTo>
                                  <a:pt x="1149" y="4105"/>
                                </a:lnTo>
                                <a:lnTo>
                                  <a:pt x="1169" y="4101"/>
                                </a:lnTo>
                                <a:lnTo>
                                  <a:pt x="1139" y="4120"/>
                                </a:lnTo>
                                <a:lnTo>
                                  <a:pt x="1135" y="4132"/>
                                </a:lnTo>
                                <a:lnTo>
                                  <a:pt x="1158" y="4137"/>
                                </a:lnTo>
                                <a:lnTo>
                                  <a:pt x="1161" y="4177"/>
                                </a:lnTo>
                                <a:lnTo>
                                  <a:pt x="1154" y="4160"/>
                                </a:lnTo>
                                <a:lnTo>
                                  <a:pt x="1144" y="4157"/>
                                </a:lnTo>
                                <a:lnTo>
                                  <a:pt x="1138" y="4169"/>
                                </a:lnTo>
                                <a:lnTo>
                                  <a:pt x="1152" y="4188"/>
                                </a:lnTo>
                                <a:lnTo>
                                  <a:pt x="1143" y="4186"/>
                                </a:lnTo>
                                <a:lnTo>
                                  <a:pt x="1132" y="4199"/>
                                </a:lnTo>
                                <a:lnTo>
                                  <a:pt x="1136" y="4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275760"/>
                            <a:ext cx="2515320" cy="339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2" h="5329">
                                <a:moveTo>
                                  <a:pt x="3921" y="1398"/>
                                </a:moveTo>
                                <a:lnTo>
                                  <a:pt x="3896" y="1364"/>
                                </a:lnTo>
                                <a:lnTo>
                                  <a:pt x="3778" y="1350"/>
                                </a:lnTo>
                                <a:lnTo>
                                  <a:pt x="3663" y="1260"/>
                                </a:lnTo>
                                <a:lnTo>
                                  <a:pt x="3601" y="1222"/>
                                </a:lnTo>
                                <a:lnTo>
                                  <a:pt x="3569" y="1209"/>
                                </a:lnTo>
                                <a:lnTo>
                                  <a:pt x="3424" y="1206"/>
                                </a:lnTo>
                                <a:lnTo>
                                  <a:pt x="3307" y="1179"/>
                                </a:lnTo>
                                <a:lnTo>
                                  <a:pt x="3300" y="1170"/>
                                </a:lnTo>
                                <a:lnTo>
                                  <a:pt x="3234" y="1196"/>
                                </a:lnTo>
                                <a:lnTo>
                                  <a:pt x="3245" y="1167"/>
                                </a:lnTo>
                                <a:lnTo>
                                  <a:pt x="3235" y="1158"/>
                                </a:lnTo>
                                <a:lnTo>
                                  <a:pt x="3219" y="1158"/>
                                </a:lnTo>
                                <a:lnTo>
                                  <a:pt x="3227" y="1138"/>
                                </a:lnTo>
                                <a:lnTo>
                                  <a:pt x="3202" y="1113"/>
                                </a:lnTo>
                                <a:lnTo>
                                  <a:pt x="3169" y="1127"/>
                                </a:lnTo>
                                <a:lnTo>
                                  <a:pt x="3159" y="1099"/>
                                </a:lnTo>
                                <a:lnTo>
                                  <a:pt x="3106" y="1080"/>
                                </a:lnTo>
                                <a:lnTo>
                                  <a:pt x="3080" y="1079"/>
                                </a:lnTo>
                                <a:lnTo>
                                  <a:pt x="3037" y="1058"/>
                                </a:lnTo>
                                <a:lnTo>
                                  <a:pt x="2982" y="1055"/>
                                </a:lnTo>
                                <a:lnTo>
                                  <a:pt x="2970" y="1060"/>
                                </a:lnTo>
                                <a:lnTo>
                                  <a:pt x="2938" y="1112"/>
                                </a:lnTo>
                                <a:lnTo>
                                  <a:pt x="2901" y="1125"/>
                                </a:lnTo>
                                <a:lnTo>
                                  <a:pt x="2873" y="1178"/>
                                </a:lnTo>
                                <a:lnTo>
                                  <a:pt x="2871" y="1137"/>
                                </a:lnTo>
                                <a:lnTo>
                                  <a:pt x="2774" y="1138"/>
                                </a:lnTo>
                                <a:lnTo>
                                  <a:pt x="2755" y="1145"/>
                                </a:lnTo>
                                <a:lnTo>
                                  <a:pt x="2724" y="1138"/>
                                </a:lnTo>
                                <a:lnTo>
                                  <a:pt x="2713" y="1151"/>
                                </a:lnTo>
                                <a:lnTo>
                                  <a:pt x="2721" y="1131"/>
                                </a:lnTo>
                                <a:lnTo>
                                  <a:pt x="2758" y="1138"/>
                                </a:lnTo>
                                <a:lnTo>
                                  <a:pt x="2775" y="1129"/>
                                </a:lnTo>
                                <a:lnTo>
                                  <a:pt x="2776" y="1099"/>
                                </a:lnTo>
                                <a:lnTo>
                                  <a:pt x="2755" y="1085"/>
                                </a:lnTo>
                                <a:lnTo>
                                  <a:pt x="2769" y="1068"/>
                                </a:lnTo>
                                <a:lnTo>
                                  <a:pt x="2752" y="1069"/>
                                </a:lnTo>
                                <a:lnTo>
                                  <a:pt x="2741" y="1089"/>
                                </a:lnTo>
                                <a:lnTo>
                                  <a:pt x="2727" y="1090"/>
                                </a:lnTo>
                                <a:lnTo>
                                  <a:pt x="2720" y="1041"/>
                                </a:lnTo>
                                <a:lnTo>
                                  <a:pt x="2818" y="947"/>
                                </a:lnTo>
                                <a:lnTo>
                                  <a:pt x="2830" y="902"/>
                                </a:lnTo>
                                <a:lnTo>
                                  <a:pt x="2793" y="891"/>
                                </a:lnTo>
                                <a:lnTo>
                                  <a:pt x="2768" y="821"/>
                                </a:lnTo>
                                <a:lnTo>
                                  <a:pt x="2741" y="746"/>
                                </a:lnTo>
                                <a:lnTo>
                                  <a:pt x="2721" y="727"/>
                                </a:lnTo>
                                <a:lnTo>
                                  <a:pt x="2708" y="738"/>
                                </a:lnTo>
                                <a:lnTo>
                                  <a:pt x="2706" y="725"/>
                                </a:lnTo>
                                <a:lnTo>
                                  <a:pt x="2693" y="712"/>
                                </a:lnTo>
                                <a:lnTo>
                                  <a:pt x="2629" y="668"/>
                                </a:lnTo>
                                <a:lnTo>
                                  <a:pt x="2544" y="632"/>
                                </a:lnTo>
                                <a:lnTo>
                                  <a:pt x="2527" y="641"/>
                                </a:lnTo>
                                <a:lnTo>
                                  <a:pt x="2525" y="626"/>
                                </a:lnTo>
                                <a:lnTo>
                                  <a:pt x="2459" y="613"/>
                                </a:lnTo>
                                <a:lnTo>
                                  <a:pt x="2350" y="621"/>
                                </a:lnTo>
                                <a:lnTo>
                                  <a:pt x="2312" y="613"/>
                                </a:lnTo>
                                <a:lnTo>
                                  <a:pt x="2301" y="621"/>
                                </a:lnTo>
                                <a:lnTo>
                                  <a:pt x="2287" y="597"/>
                                </a:lnTo>
                                <a:lnTo>
                                  <a:pt x="2250" y="565"/>
                                </a:lnTo>
                                <a:lnTo>
                                  <a:pt x="2229" y="555"/>
                                </a:lnTo>
                                <a:lnTo>
                                  <a:pt x="2199" y="554"/>
                                </a:lnTo>
                                <a:lnTo>
                                  <a:pt x="2192" y="552"/>
                                </a:lnTo>
                                <a:lnTo>
                                  <a:pt x="2189" y="515"/>
                                </a:lnTo>
                                <a:lnTo>
                                  <a:pt x="2178" y="501"/>
                                </a:lnTo>
                                <a:lnTo>
                                  <a:pt x="2114" y="451"/>
                                </a:lnTo>
                                <a:lnTo>
                                  <a:pt x="2096" y="452"/>
                                </a:lnTo>
                                <a:lnTo>
                                  <a:pt x="2067" y="432"/>
                                </a:lnTo>
                                <a:lnTo>
                                  <a:pt x="2039" y="444"/>
                                </a:lnTo>
                                <a:lnTo>
                                  <a:pt x="2010" y="440"/>
                                </a:lnTo>
                                <a:lnTo>
                                  <a:pt x="2007" y="435"/>
                                </a:lnTo>
                                <a:lnTo>
                                  <a:pt x="2024" y="423"/>
                                </a:lnTo>
                                <a:lnTo>
                                  <a:pt x="2009" y="380"/>
                                </a:lnTo>
                                <a:lnTo>
                                  <a:pt x="1955" y="352"/>
                                </a:lnTo>
                                <a:lnTo>
                                  <a:pt x="1909" y="350"/>
                                </a:lnTo>
                                <a:lnTo>
                                  <a:pt x="1890" y="322"/>
                                </a:lnTo>
                                <a:lnTo>
                                  <a:pt x="1863" y="311"/>
                                </a:lnTo>
                                <a:lnTo>
                                  <a:pt x="1867" y="302"/>
                                </a:lnTo>
                                <a:lnTo>
                                  <a:pt x="1903" y="301"/>
                                </a:lnTo>
                                <a:lnTo>
                                  <a:pt x="1930" y="290"/>
                                </a:lnTo>
                                <a:lnTo>
                                  <a:pt x="1776" y="288"/>
                                </a:lnTo>
                                <a:lnTo>
                                  <a:pt x="1767" y="293"/>
                                </a:lnTo>
                                <a:lnTo>
                                  <a:pt x="1803" y="297"/>
                                </a:lnTo>
                                <a:lnTo>
                                  <a:pt x="1799" y="303"/>
                                </a:lnTo>
                                <a:lnTo>
                                  <a:pt x="1761" y="306"/>
                                </a:lnTo>
                                <a:lnTo>
                                  <a:pt x="1736" y="320"/>
                                </a:lnTo>
                                <a:lnTo>
                                  <a:pt x="1701" y="326"/>
                                </a:lnTo>
                                <a:lnTo>
                                  <a:pt x="1663" y="323"/>
                                </a:lnTo>
                                <a:lnTo>
                                  <a:pt x="1626" y="293"/>
                                </a:lnTo>
                                <a:lnTo>
                                  <a:pt x="1488" y="302"/>
                                </a:lnTo>
                                <a:lnTo>
                                  <a:pt x="1477" y="293"/>
                                </a:lnTo>
                                <a:lnTo>
                                  <a:pt x="1460" y="252"/>
                                </a:lnTo>
                                <a:lnTo>
                                  <a:pt x="1373" y="234"/>
                                </a:lnTo>
                                <a:lnTo>
                                  <a:pt x="1353" y="190"/>
                                </a:lnTo>
                                <a:lnTo>
                                  <a:pt x="1344" y="184"/>
                                </a:lnTo>
                                <a:lnTo>
                                  <a:pt x="1330" y="190"/>
                                </a:lnTo>
                                <a:lnTo>
                                  <a:pt x="1320" y="216"/>
                                </a:lnTo>
                                <a:lnTo>
                                  <a:pt x="1356" y="224"/>
                                </a:lnTo>
                                <a:lnTo>
                                  <a:pt x="1358" y="236"/>
                                </a:lnTo>
                                <a:lnTo>
                                  <a:pt x="1281" y="249"/>
                                </a:lnTo>
                                <a:lnTo>
                                  <a:pt x="1233" y="279"/>
                                </a:lnTo>
                                <a:lnTo>
                                  <a:pt x="1233" y="309"/>
                                </a:lnTo>
                                <a:lnTo>
                                  <a:pt x="1261" y="350"/>
                                </a:lnTo>
                                <a:lnTo>
                                  <a:pt x="1263" y="380"/>
                                </a:lnTo>
                                <a:lnTo>
                                  <a:pt x="1245" y="399"/>
                                </a:lnTo>
                                <a:lnTo>
                                  <a:pt x="1225" y="402"/>
                                </a:lnTo>
                                <a:lnTo>
                                  <a:pt x="1211" y="372"/>
                                </a:lnTo>
                                <a:lnTo>
                                  <a:pt x="1194" y="358"/>
                                </a:lnTo>
                                <a:lnTo>
                                  <a:pt x="1192" y="331"/>
                                </a:lnTo>
                                <a:lnTo>
                                  <a:pt x="1219" y="302"/>
                                </a:lnTo>
                                <a:lnTo>
                                  <a:pt x="1223" y="287"/>
                                </a:lnTo>
                                <a:lnTo>
                                  <a:pt x="1204" y="228"/>
                                </a:lnTo>
                                <a:lnTo>
                                  <a:pt x="1240" y="210"/>
                                </a:lnTo>
                                <a:lnTo>
                                  <a:pt x="1253" y="196"/>
                                </a:lnTo>
                                <a:lnTo>
                                  <a:pt x="1252" y="185"/>
                                </a:lnTo>
                                <a:lnTo>
                                  <a:pt x="1220" y="170"/>
                                </a:lnTo>
                                <a:lnTo>
                                  <a:pt x="1203" y="176"/>
                                </a:lnTo>
                                <a:lnTo>
                                  <a:pt x="1203" y="186"/>
                                </a:lnTo>
                                <a:lnTo>
                                  <a:pt x="1188" y="185"/>
                                </a:lnTo>
                                <a:lnTo>
                                  <a:pt x="1169" y="212"/>
                                </a:lnTo>
                                <a:lnTo>
                                  <a:pt x="1099" y="241"/>
                                </a:lnTo>
                                <a:lnTo>
                                  <a:pt x="1064" y="249"/>
                                </a:lnTo>
                                <a:lnTo>
                                  <a:pt x="1029" y="248"/>
                                </a:lnTo>
                                <a:lnTo>
                                  <a:pt x="1007" y="282"/>
                                </a:lnTo>
                                <a:lnTo>
                                  <a:pt x="1001" y="269"/>
                                </a:lnTo>
                                <a:lnTo>
                                  <a:pt x="989" y="269"/>
                                </a:lnTo>
                                <a:lnTo>
                                  <a:pt x="967" y="269"/>
                                </a:lnTo>
                                <a:lnTo>
                                  <a:pt x="924" y="301"/>
                                </a:lnTo>
                                <a:lnTo>
                                  <a:pt x="917" y="367"/>
                                </a:lnTo>
                                <a:lnTo>
                                  <a:pt x="889" y="378"/>
                                </a:lnTo>
                                <a:lnTo>
                                  <a:pt x="867" y="406"/>
                                </a:lnTo>
                                <a:lnTo>
                                  <a:pt x="832" y="428"/>
                                </a:lnTo>
                                <a:lnTo>
                                  <a:pt x="835" y="472"/>
                                </a:lnTo>
                                <a:lnTo>
                                  <a:pt x="790" y="428"/>
                                </a:lnTo>
                                <a:lnTo>
                                  <a:pt x="736" y="384"/>
                                </a:lnTo>
                                <a:lnTo>
                                  <a:pt x="658" y="363"/>
                                </a:lnTo>
                                <a:lnTo>
                                  <a:pt x="620" y="365"/>
                                </a:lnTo>
                                <a:lnTo>
                                  <a:pt x="613" y="395"/>
                                </a:lnTo>
                                <a:lnTo>
                                  <a:pt x="602" y="399"/>
                                </a:lnTo>
                                <a:lnTo>
                                  <a:pt x="598" y="387"/>
                                </a:lnTo>
                                <a:lnTo>
                                  <a:pt x="587" y="386"/>
                                </a:lnTo>
                                <a:lnTo>
                                  <a:pt x="512" y="415"/>
                                </a:lnTo>
                                <a:lnTo>
                                  <a:pt x="472" y="404"/>
                                </a:lnTo>
                                <a:lnTo>
                                  <a:pt x="440" y="404"/>
                                </a:lnTo>
                                <a:lnTo>
                                  <a:pt x="426" y="372"/>
                                </a:lnTo>
                                <a:lnTo>
                                  <a:pt x="407" y="361"/>
                                </a:lnTo>
                                <a:lnTo>
                                  <a:pt x="355" y="321"/>
                                </a:lnTo>
                                <a:lnTo>
                                  <a:pt x="327" y="272"/>
                                </a:lnTo>
                                <a:lnTo>
                                  <a:pt x="314" y="236"/>
                                </a:lnTo>
                                <a:lnTo>
                                  <a:pt x="324" y="212"/>
                                </a:lnTo>
                                <a:lnTo>
                                  <a:pt x="334" y="91"/>
                                </a:lnTo>
                                <a:lnTo>
                                  <a:pt x="352" y="42"/>
                                </a:lnTo>
                                <a:lnTo>
                                  <a:pt x="35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3"/>
                                </a:lnTo>
                                <a:lnTo>
                                  <a:pt x="13" y="68"/>
                                </a:lnTo>
                                <a:lnTo>
                                  <a:pt x="21" y="76"/>
                                </a:lnTo>
                                <a:lnTo>
                                  <a:pt x="24" y="102"/>
                                </a:lnTo>
                                <a:lnTo>
                                  <a:pt x="41" y="104"/>
                                </a:lnTo>
                                <a:lnTo>
                                  <a:pt x="54" y="127"/>
                                </a:lnTo>
                                <a:lnTo>
                                  <a:pt x="40" y="127"/>
                                </a:lnTo>
                                <a:lnTo>
                                  <a:pt x="40" y="138"/>
                                </a:lnTo>
                                <a:lnTo>
                                  <a:pt x="172" y="262"/>
                                </a:lnTo>
                                <a:lnTo>
                                  <a:pt x="164" y="306"/>
                                </a:lnTo>
                                <a:lnTo>
                                  <a:pt x="179" y="337"/>
                                </a:lnTo>
                                <a:lnTo>
                                  <a:pt x="225" y="359"/>
                                </a:lnTo>
                                <a:lnTo>
                                  <a:pt x="230" y="340"/>
                                </a:lnTo>
                                <a:lnTo>
                                  <a:pt x="216" y="331"/>
                                </a:lnTo>
                                <a:lnTo>
                                  <a:pt x="233" y="329"/>
                                </a:lnTo>
                                <a:lnTo>
                                  <a:pt x="267" y="368"/>
                                </a:lnTo>
                                <a:lnTo>
                                  <a:pt x="324" y="396"/>
                                </a:lnTo>
                                <a:lnTo>
                                  <a:pt x="329" y="433"/>
                                </a:lnTo>
                                <a:lnTo>
                                  <a:pt x="351" y="441"/>
                                </a:lnTo>
                                <a:lnTo>
                                  <a:pt x="347" y="425"/>
                                </a:lnTo>
                                <a:lnTo>
                                  <a:pt x="355" y="424"/>
                                </a:lnTo>
                                <a:lnTo>
                                  <a:pt x="376" y="448"/>
                                </a:lnTo>
                                <a:lnTo>
                                  <a:pt x="384" y="463"/>
                                </a:lnTo>
                                <a:lnTo>
                                  <a:pt x="393" y="450"/>
                                </a:lnTo>
                                <a:lnTo>
                                  <a:pt x="467" y="461"/>
                                </a:lnTo>
                                <a:lnTo>
                                  <a:pt x="501" y="499"/>
                                </a:lnTo>
                                <a:lnTo>
                                  <a:pt x="524" y="488"/>
                                </a:lnTo>
                                <a:lnTo>
                                  <a:pt x="535" y="526"/>
                                </a:lnTo>
                                <a:lnTo>
                                  <a:pt x="559" y="526"/>
                                </a:lnTo>
                                <a:lnTo>
                                  <a:pt x="591" y="505"/>
                                </a:lnTo>
                                <a:lnTo>
                                  <a:pt x="564" y="477"/>
                                </a:lnTo>
                                <a:lnTo>
                                  <a:pt x="565" y="461"/>
                                </a:lnTo>
                                <a:lnTo>
                                  <a:pt x="603" y="444"/>
                                </a:lnTo>
                                <a:lnTo>
                                  <a:pt x="633" y="411"/>
                                </a:lnTo>
                                <a:lnTo>
                                  <a:pt x="654" y="404"/>
                                </a:lnTo>
                                <a:lnTo>
                                  <a:pt x="701" y="427"/>
                                </a:lnTo>
                                <a:lnTo>
                                  <a:pt x="716" y="443"/>
                                </a:lnTo>
                                <a:lnTo>
                                  <a:pt x="736" y="438"/>
                                </a:lnTo>
                                <a:lnTo>
                                  <a:pt x="743" y="444"/>
                                </a:lnTo>
                                <a:lnTo>
                                  <a:pt x="725" y="459"/>
                                </a:lnTo>
                                <a:lnTo>
                                  <a:pt x="723" y="476"/>
                                </a:lnTo>
                                <a:lnTo>
                                  <a:pt x="729" y="498"/>
                                </a:lnTo>
                                <a:lnTo>
                                  <a:pt x="754" y="519"/>
                                </a:lnTo>
                                <a:lnTo>
                                  <a:pt x="769" y="553"/>
                                </a:lnTo>
                                <a:lnTo>
                                  <a:pt x="791" y="577"/>
                                </a:lnTo>
                                <a:lnTo>
                                  <a:pt x="794" y="629"/>
                                </a:lnTo>
                                <a:lnTo>
                                  <a:pt x="785" y="646"/>
                                </a:lnTo>
                                <a:lnTo>
                                  <a:pt x="795" y="711"/>
                                </a:lnTo>
                                <a:lnTo>
                                  <a:pt x="788" y="748"/>
                                </a:lnTo>
                                <a:lnTo>
                                  <a:pt x="807" y="753"/>
                                </a:lnTo>
                                <a:lnTo>
                                  <a:pt x="824" y="746"/>
                                </a:lnTo>
                                <a:lnTo>
                                  <a:pt x="824" y="752"/>
                                </a:lnTo>
                                <a:lnTo>
                                  <a:pt x="783" y="796"/>
                                </a:lnTo>
                                <a:lnTo>
                                  <a:pt x="770" y="828"/>
                                </a:lnTo>
                                <a:lnTo>
                                  <a:pt x="708" y="845"/>
                                </a:lnTo>
                                <a:lnTo>
                                  <a:pt x="701" y="889"/>
                                </a:lnTo>
                                <a:lnTo>
                                  <a:pt x="685" y="892"/>
                                </a:lnTo>
                                <a:lnTo>
                                  <a:pt x="674" y="904"/>
                                </a:lnTo>
                                <a:lnTo>
                                  <a:pt x="682" y="923"/>
                                </a:lnTo>
                                <a:lnTo>
                                  <a:pt x="627" y="956"/>
                                </a:lnTo>
                                <a:lnTo>
                                  <a:pt x="599" y="957"/>
                                </a:lnTo>
                                <a:lnTo>
                                  <a:pt x="592" y="964"/>
                                </a:lnTo>
                                <a:lnTo>
                                  <a:pt x="595" y="1004"/>
                                </a:lnTo>
                                <a:lnTo>
                                  <a:pt x="573" y="1033"/>
                                </a:lnTo>
                                <a:lnTo>
                                  <a:pt x="569" y="1060"/>
                                </a:lnTo>
                                <a:lnTo>
                                  <a:pt x="537" y="1084"/>
                                </a:lnTo>
                                <a:lnTo>
                                  <a:pt x="538" y="1168"/>
                                </a:lnTo>
                                <a:lnTo>
                                  <a:pt x="576" y="1191"/>
                                </a:lnTo>
                                <a:lnTo>
                                  <a:pt x="605" y="1160"/>
                                </a:lnTo>
                                <a:lnTo>
                                  <a:pt x="615" y="1187"/>
                                </a:lnTo>
                                <a:lnTo>
                                  <a:pt x="607" y="1223"/>
                                </a:lnTo>
                                <a:lnTo>
                                  <a:pt x="572" y="1245"/>
                                </a:lnTo>
                                <a:lnTo>
                                  <a:pt x="505" y="1308"/>
                                </a:lnTo>
                                <a:lnTo>
                                  <a:pt x="517" y="1368"/>
                                </a:lnTo>
                                <a:lnTo>
                                  <a:pt x="535" y="1386"/>
                                </a:lnTo>
                                <a:lnTo>
                                  <a:pt x="518" y="1410"/>
                                </a:lnTo>
                                <a:lnTo>
                                  <a:pt x="601" y="1471"/>
                                </a:lnTo>
                                <a:lnTo>
                                  <a:pt x="623" y="1495"/>
                                </a:lnTo>
                                <a:lnTo>
                                  <a:pt x="642" y="1539"/>
                                </a:lnTo>
                                <a:lnTo>
                                  <a:pt x="682" y="1575"/>
                                </a:lnTo>
                                <a:lnTo>
                                  <a:pt x="732" y="1695"/>
                                </a:lnTo>
                                <a:lnTo>
                                  <a:pt x="757" y="1731"/>
                                </a:lnTo>
                                <a:lnTo>
                                  <a:pt x="773" y="1788"/>
                                </a:lnTo>
                                <a:lnTo>
                                  <a:pt x="796" y="1806"/>
                                </a:lnTo>
                                <a:lnTo>
                                  <a:pt x="848" y="1895"/>
                                </a:lnTo>
                                <a:lnTo>
                                  <a:pt x="866" y="1913"/>
                                </a:lnTo>
                                <a:lnTo>
                                  <a:pt x="876" y="1948"/>
                                </a:lnTo>
                                <a:lnTo>
                                  <a:pt x="864" y="1960"/>
                                </a:lnTo>
                                <a:lnTo>
                                  <a:pt x="870" y="1980"/>
                                </a:lnTo>
                                <a:lnTo>
                                  <a:pt x="954" y="2056"/>
                                </a:lnTo>
                                <a:lnTo>
                                  <a:pt x="1058" y="2116"/>
                                </a:lnTo>
                                <a:lnTo>
                                  <a:pt x="1165" y="2157"/>
                                </a:lnTo>
                                <a:lnTo>
                                  <a:pt x="1212" y="2187"/>
                                </a:lnTo>
                                <a:lnTo>
                                  <a:pt x="1261" y="2237"/>
                                </a:lnTo>
                                <a:lnTo>
                                  <a:pt x="1298" y="2257"/>
                                </a:lnTo>
                                <a:lnTo>
                                  <a:pt x="1323" y="2385"/>
                                </a:lnTo>
                                <a:lnTo>
                                  <a:pt x="1320" y="2451"/>
                                </a:lnTo>
                                <a:lnTo>
                                  <a:pt x="1328" y="2497"/>
                                </a:lnTo>
                                <a:lnTo>
                                  <a:pt x="1315" y="2593"/>
                                </a:lnTo>
                                <a:lnTo>
                                  <a:pt x="1294" y="2626"/>
                                </a:lnTo>
                                <a:lnTo>
                                  <a:pt x="1302" y="2643"/>
                                </a:lnTo>
                                <a:lnTo>
                                  <a:pt x="1300" y="2769"/>
                                </a:lnTo>
                                <a:lnTo>
                                  <a:pt x="1282" y="2807"/>
                                </a:lnTo>
                                <a:lnTo>
                                  <a:pt x="1282" y="2887"/>
                                </a:lnTo>
                                <a:lnTo>
                                  <a:pt x="1266" y="2915"/>
                                </a:lnTo>
                                <a:lnTo>
                                  <a:pt x="1266" y="2940"/>
                                </a:lnTo>
                                <a:lnTo>
                                  <a:pt x="1255" y="2957"/>
                                </a:lnTo>
                                <a:lnTo>
                                  <a:pt x="1240" y="3029"/>
                                </a:lnTo>
                                <a:lnTo>
                                  <a:pt x="1226" y="3047"/>
                                </a:lnTo>
                                <a:lnTo>
                                  <a:pt x="1221" y="3067"/>
                                </a:lnTo>
                                <a:lnTo>
                                  <a:pt x="1236" y="3120"/>
                                </a:lnTo>
                                <a:lnTo>
                                  <a:pt x="1230" y="3143"/>
                                </a:lnTo>
                                <a:lnTo>
                                  <a:pt x="1214" y="3152"/>
                                </a:lnTo>
                                <a:lnTo>
                                  <a:pt x="1210" y="3183"/>
                                </a:lnTo>
                                <a:lnTo>
                                  <a:pt x="1227" y="3324"/>
                                </a:lnTo>
                                <a:lnTo>
                                  <a:pt x="1227" y="3356"/>
                                </a:lnTo>
                                <a:lnTo>
                                  <a:pt x="1213" y="3382"/>
                                </a:lnTo>
                                <a:lnTo>
                                  <a:pt x="1213" y="3427"/>
                                </a:lnTo>
                                <a:lnTo>
                                  <a:pt x="1203" y="3437"/>
                                </a:lnTo>
                                <a:lnTo>
                                  <a:pt x="1175" y="3538"/>
                                </a:lnTo>
                                <a:lnTo>
                                  <a:pt x="1152" y="3573"/>
                                </a:lnTo>
                                <a:lnTo>
                                  <a:pt x="1120" y="3666"/>
                                </a:lnTo>
                                <a:lnTo>
                                  <a:pt x="1102" y="3668"/>
                                </a:lnTo>
                                <a:lnTo>
                                  <a:pt x="1103" y="3710"/>
                                </a:lnTo>
                                <a:lnTo>
                                  <a:pt x="1082" y="3710"/>
                                </a:lnTo>
                                <a:lnTo>
                                  <a:pt x="1071" y="3721"/>
                                </a:lnTo>
                                <a:lnTo>
                                  <a:pt x="1069" y="3765"/>
                                </a:lnTo>
                                <a:lnTo>
                                  <a:pt x="1080" y="3796"/>
                                </a:lnTo>
                                <a:lnTo>
                                  <a:pt x="1074" y="3830"/>
                                </a:lnTo>
                                <a:lnTo>
                                  <a:pt x="1091" y="3875"/>
                                </a:lnTo>
                                <a:lnTo>
                                  <a:pt x="1093" y="3912"/>
                                </a:lnTo>
                                <a:lnTo>
                                  <a:pt x="1079" y="3940"/>
                                </a:lnTo>
                                <a:lnTo>
                                  <a:pt x="1066" y="3946"/>
                                </a:lnTo>
                                <a:lnTo>
                                  <a:pt x="1055" y="4081"/>
                                </a:lnTo>
                                <a:lnTo>
                                  <a:pt x="1068" y="4107"/>
                                </a:lnTo>
                                <a:lnTo>
                                  <a:pt x="1086" y="4114"/>
                                </a:lnTo>
                                <a:lnTo>
                                  <a:pt x="1103" y="4110"/>
                                </a:lnTo>
                                <a:lnTo>
                                  <a:pt x="1120" y="4091"/>
                                </a:lnTo>
                                <a:lnTo>
                                  <a:pt x="1149" y="4105"/>
                                </a:lnTo>
                                <a:lnTo>
                                  <a:pt x="1169" y="4101"/>
                                </a:lnTo>
                                <a:lnTo>
                                  <a:pt x="1139" y="4120"/>
                                </a:lnTo>
                                <a:lnTo>
                                  <a:pt x="1135" y="4132"/>
                                </a:lnTo>
                                <a:lnTo>
                                  <a:pt x="1158" y="4137"/>
                                </a:lnTo>
                                <a:lnTo>
                                  <a:pt x="1161" y="4177"/>
                                </a:lnTo>
                                <a:lnTo>
                                  <a:pt x="1154" y="4160"/>
                                </a:lnTo>
                                <a:lnTo>
                                  <a:pt x="1144" y="4157"/>
                                </a:lnTo>
                                <a:lnTo>
                                  <a:pt x="1138" y="4169"/>
                                </a:lnTo>
                                <a:lnTo>
                                  <a:pt x="1152" y="4188"/>
                                </a:lnTo>
                                <a:lnTo>
                                  <a:pt x="1143" y="4186"/>
                                </a:lnTo>
                                <a:lnTo>
                                  <a:pt x="1132" y="4199"/>
                                </a:lnTo>
                                <a:lnTo>
                                  <a:pt x="1136" y="4225"/>
                                </a:lnTo>
                                <a:lnTo>
                                  <a:pt x="1117" y="4268"/>
                                </a:lnTo>
                                <a:lnTo>
                                  <a:pt x="1126" y="4297"/>
                                </a:lnTo>
                                <a:lnTo>
                                  <a:pt x="1099" y="4333"/>
                                </a:lnTo>
                                <a:lnTo>
                                  <a:pt x="1136" y="4359"/>
                                </a:lnTo>
                                <a:lnTo>
                                  <a:pt x="1141" y="4391"/>
                                </a:lnTo>
                                <a:lnTo>
                                  <a:pt x="1125" y="4412"/>
                                </a:lnTo>
                                <a:lnTo>
                                  <a:pt x="1093" y="4417"/>
                                </a:lnTo>
                                <a:lnTo>
                                  <a:pt x="1091" y="4438"/>
                                </a:lnTo>
                                <a:lnTo>
                                  <a:pt x="1130" y="4450"/>
                                </a:lnTo>
                                <a:lnTo>
                                  <a:pt x="1131" y="4459"/>
                                </a:lnTo>
                                <a:lnTo>
                                  <a:pt x="1123" y="4461"/>
                                </a:lnTo>
                                <a:lnTo>
                                  <a:pt x="1110" y="4453"/>
                                </a:lnTo>
                                <a:lnTo>
                                  <a:pt x="1099" y="4446"/>
                                </a:lnTo>
                                <a:lnTo>
                                  <a:pt x="1081" y="4460"/>
                                </a:lnTo>
                                <a:lnTo>
                                  <a:pt x="1079" y="4473"/>
                                </a:lnTo>
                                <a:lnTo>
                                  <a:pt x="1105" y="4465"/>
                                </a:lnTo>
                                <a:lnTo>
                                  <a:pt x="1089" y="4480"/>
                                </a:lnTo>
                                <a:lnTo>
                                  <a:pt x="1100" y="4488"/>
                                </a:lnTo>
                                <a:lnTo>
                                  <a:pt x="1077" y="4499"/>
                                </a:lnTo>
                                <a:lnTo>
                                  <a:pt x="1074" y="4529"/>
                                </a:lnTo>
                                <a:lnTo>
                                  <a:pt x="1087" y="4533"/>
                                </a:lnTo>
                                <a:lnTo>
                                  <a:pt x="1056" y="4561"/>
                                </a:lnTo>
                                <a:lnTo>
                                  <a:pt x="1058" y="4533"/>
                                </a:lnTo>
                                <a:lnTo>
                                  <a:pt x="1044" y="4552"/>
                                </a:lnTo>
                                <a:lnTo>
                                  <a:pt x="1028" y="4541"/>
                                </a:lnTo>
                                <a:lnTo>
                                  <a:pt x="1040" y="4525"/>
                                </a:lnTo>
                                <a:lnTo>
                                  <a:pt x="1027" y="4501"/>
                                </a:lnTo>
                                <a:lnTo>
                                  <a:pt x="968" y="4500"/>
                                </a:lnTo>
                                <a:lnTo>
                                  <a:pt x="972" y="4517"/>
                                </a:lnTo>
                                <a:lnTo>
                                  <a:pt x="988" y="4520"/>
                                </a:lnTo>
                                <a:lnTo>
                                  <a:pt x="988" y="4529"/>
                                </a:lnTo>
                                <a:lnTo>
                                  <a:pt x="934" y="4564"/>
                                </a:lnTo>
                                <a:lnTo>
                                  <a:pt x="928" y="4590"/>
                                </a:lnTo>
                                <a:lnTo>
                                  <a:pt x="930" y="4601"/>
                                </a:lnTo>
                                <a:lnTo>
                                  <a:pt x="944" y="4603"/>
                                </a:lnTo>
                                <a:lnTo>
                                  <a:pt x="948" y="4592"/>
                                </a:lnTo>
                                <a:lnTo>
                                  <a:pt x="938" y="4579"/>
                                </a:lnTo>
                                <a:lnTo>
                                  <a:pt x="958" y="4567"/>
                                </a:lnTo>
                                <a:lnTo>
                                  <a:pt x="993" y="4590"/>
                                </a:lnTo>
                                <a:lnTo>
                                  <a:pt x="1008" y="4580"/>
                                </a:lnTo>
                                <a:lnTo>
                                  <a:pt x="1028" y="4585"/>
                                </a:lnTo>
                                <a:lnTo>
                                  <a:pt x="1045" y="4606"/>
                                </a:lnTo>
                                <a:lnTo>
                                  <a:pt x="1033" y="4617"/>
                                </a:lnTo>
                                <a:lnTo>
                                  <a:pt x="1042" y="4626"/>
                                </a:lnTo>
                                <a:lnTo>
                                  <a:pt x="1010" y="4648"/>
                                </a:lnTo>
                                <a:lnTo>
                                  <a:pt x="1042" y="4664"/>
                                </a:lnTo>
                                <a:lnTo>
                                  <a:pt x="1033" y="4672"/>
                                </a:lnTo>
                                <a:lnTo>
                                  <a:pt x="1038" y="4684"/>
                                </a:lnTo>
                                <a:lnTo>
                                  <a:pt x="1059" y="4677"/>
                                </a:lnTo>
                                <a:lnTo>
                                  <a:pt x="1065" y="4686"/>
                                </a:lnTo>
                                <a:lnTo>
                                  <a:pt x="1076" y="4718"/>
                                </a:lnTo>
                                <a:lnTo>
                                  <a:pt x="1034" y="4708"/>
                                </a:lnTo>
                                <a:lnTo>
                                  <a:pt x="1031" y="4730"/>
                                </a:lnTo>
                                <a:lnTo>
                                  <a:pt x="1019" y="4706"/>
                                </a:lnTo>
                                <a:lnTo>
                                  <a:pt x="1008" y="4704"/>
                                </a:lnTo>
                                <a:lnTo>
                                  <a:pt x="1017" y="4750"/>
                                </a:lnTo>
                                <a:lnTo>
                                  <a:pt x="1055" y="4742"/>
                                </a:lnTo>
                                <a:lnTo>
                                  <a:pt x="1062" y="4767"/>
                                </a:lnTo>
                                <a:lnTo>
                                  <a:pt x="1027" y="4758"/>
                                </a:lnTo>
                                <a:lnTo>
                                  <a:pt x="1023" y="4772"/>
                                </a:lnTo>
                                <a:lnTo>
                                  <a:pt x="1033" y="4781"/>
                                </a:lnTo>
                                <a:lnTo>
                                  <a:pt x="1022" y="4787"/>
                                </a:lnTo>
                                <a:lnTo>
                                  <a:pt x="1026" y="4852"/>
                                </a:lnTo>
                                <a:lnTo>
                                  <a:pt x="1033" y="4856"/>
                                </a:lnTo>
                                <a:lnTo>
                                  <a:pt x="1042" y="4833"/>
                                </a:lnTo>
                                <a:lnTo>
                                  <a:pt x="1060" y="4821"/>
                                </a:lnTo>
                                <a:lnTo>
                                  <a:pt x="1049" y="4856"/>
                                </a:lnTo>
                                <a:lnTo>
                                  <a:pt x="1060" y="4871"/>
                                </a:lnTo>
                                <a:lnTo>
                                  <a:pt x="1026" y="4880"/>
                                </a:lnTo>
                                <a:lnTo>
                                  <a:pt x="1021" y="4912"/>
                                </a:lnTo>
                                <a:lnTo>
                                  <a:pt x="1003" y="4930"/>
                                </a:lnTo>
                                <a:lnTo>
                                  <a:pt x="1019" y="4951"/>
                                </a:lnTo>
                                <a:lnTo>
                                  <a:pt x="1052" y="4967"/>
                                </a:lnTo>
                                <a:lnTo>
                                  <a:pt x="1035" y="4974"/>
                                </a:lnTo>
                                <a:lnTo>
                                  <a:pt x="1041" y="4987"/>
                                </a:lnTo>
                                <a:lnTo>
                                  <a:pt x="1065" y="4988"/>
                                </a:lnTo>
                                <a:lnTo>
                                  <a:pt x="1066" y="5003"/>
                                </a:lnTo>
                                <a:lnTo>
                                  <a:pt x="1037" y="5007"/>
                                </a:lnTo>
                                <a:lnTo>
                                  <a:pt x="1038" y="5030"/>
                                </a:lnTo>
                                <a:lnTo>
                                  <a:pt x="1071" y="5063"/>
                                </a:lnTo>
                                <a:lnTo>
                                  <a:pt x="1081" y="5087"/>
                                </a:lnTo>
                                <a:lnTo>
                                  <a:pt x="1083" y="5131"/>
                                </a:lnTo>
                                <a:lnTo>
                                  <a:pt x="1097" y="5135"/>
                                </a:lnTo>
                                <a:lnTo>
                                  <a:pt x="1089" y="5085"/>
                                </a:lnTo>
                                <a:lnTo>
                                  <a:pt x="1108" y="5129"/>
                                </a:lnTo>
                                <a:lnTo>
                                  <a:pt x="1120" y="5112"/>
                                </a:lnTo>
                                <a:lnTo>
                                  <a:pt x="1112" y="5094"/>
                                </a:lnTo>
                                <a:lnTo>
                                  <a:pt x="1144" y="5105"/>
                                </a:lnTo>
                                <a:lnTo>
                                  <a:pt x="1144" y="5096"/>
                                </a:lnTo>
                                <a:lnTo>
                                  <a:pt x="1155" y="5105"/>
                                </a:lnTo>
                                <a:lnTo>
                                  <a:pt x="1156" y="5123"/>
                                </a:lnTo>
                                <a:lnTo>
                                  <a:pt x="1144" y="5126"/>
                                </a:lnTo>
                                <a:lnTo>
                                  <a:pt x="1160" y="5157"/>
                                </a:lnTo>
                                <a:lnTo>
                                  <a:pt x="1136" y="5190"/>
                                </a:lnTo>
                                <a:lnTo>
                                  <a:pt x="1156" y="5186"/>
                                </a:lnTo>
                                <a:lnTo>
                                  <a:pt x="1158" y="5201"/>
                                </a:lnTo>
                                <a:lnTo>
                                  <a:pt x="1184" y="5187"/>
                                </a:lnTo>
                                <a:lnTo>
                                  <a:pt x="1228" y="5192"/>
                                </a:lnTo>
                                <a:lnTo>
                                  <a:pt x="1259" y="5224"/>
                                </a:lnTo>
                                <a:lnTo>
                                  <a:pt x="1241" y="5255"/>
                                </a:lnTo>
                                <a:lnTo>
                                  <a:pt x="1184" y="5287"/>
                                </a:lnTo>
                                <a:lnTo>
                                  <a:pt x="1182" y="5271"/>
                                </a:lnTo>
                                <a:lnTo>
                                  <a:pt x="1171" y="5276"/>
                                </a:lnTo>
                                <a:lnTo>
                                  <a:pt x="1176" y="5301"/>
                                </a:lnTo>
                                <a:lnTo>
                                  <a:pt x="1218" y="5325"/>
                                </a:lnTo>
                                <a:lnTo>
                                  <a:pt x="1260" y="5328"/>
                                </a:lnTo>
                                <a:lnTo>
                                  <a:pt x="1278" y="5211"/>
                                </a:lnTo>
                                <a:lnTo>
                                  <a:pt x="1366" y="5176"/>
                                </a:lnTo>
                                <a:lnTo>
                                  <a:pt x="1379" y="5161"/>
                                </a:lnTo>
                                <a:lnTo>
                                  <a:pt x="1397" y="5166"/>
                                </a:lnTo>
                                <a:lnTo>
                                  <a:pt x="1452" y="5168"/>
                                </a:lnTo>
                                <a:lnTo>
                                  <a:pt x="1461" y="5162"/>
                                </a:lnTo>
                                <a:lnTo>
                                  <a:pt x="1413" y="5093"/>
                                </a:lnTo>
                                <a:lnTo>
                                  <a:pt x="1385" y="5083"/>
                                </a:lnTo>
                                <a:lnTo>
                                  <a:pt x="1414" y="5073"/>
                                </a:lnTo>
                                <a:lnTo>
                                  <a:pt x="1400" y="5023"/>
                                </a:lnTo>
                                <a:lnTo>
                                  <a:pt x="1384" y="5027"/>
                                </a:lnTo>
                                <a:lnTo>
                                  <a:pt x="1411" y="4961"/>
                                </a:lnTo>
                                <a:lnTo>
                                  <a:pt x="1454" y="4931"/>
                                </a:lnTo>
                                <a:lnTo>
                                  <a:pt x="1441" y="4913"/>
                                </a:lnTo>
                                <a:lnTo>
                                  <a:pt x="1439" y="4890"/>
                                </a:lnTo>
                                <a:lnTo>
                                  <a:pt x="1462" y="4924"/>
                                </a:lnTo>
                                <a:lnTo>
                                  <a:pt x="1500" y="4907"/>
                                </a:lnTo>
                                <a:lnTo>
                                  <a:pt x="1518" y="4842"/>
                                </a:lnTo>
                                <a:lnTo>
                                  <a:pt x="1507" y="4851"/>
                                </a:lnTo>
                                <a:lnTo>
                                  <a:pt x="1510" y="4836"/>
                                </a:lnTo>
                                <a:lnTo>
                                  <a:pt x="1522" y="4811"/>
                                </a:lnTo>
                                <a:lnTo>
                                  <a:pt x="1620" y="4730"/>
                                </a:lnTo>
                                <a:lnTo>
                                  <a:pt x="1642" y="4723"/>
                                </a:lnTo>
                                <a:lnTo>
                                  <a:pt x="1643" y="4710"/>
                                </a:lnTo>
                                <a:lnTo>
                                  <a:pt x="1654" y="4706"/>
                                </a:lnTo>
                                <a:lnTo>
                                  <a:pt x="1646" y="4679"/>
                                </a:lnTo>
                                <a:lnTo>
                                  <a:pt x="1661" y="4660"/>
                                </a:lnTo>
                                <a:lnTo>
                                  <a:pt x="1658" y="4627"/>
                                </a:lnTo>
                                <a:lnTo>
                                  <a:pt x="1648" y="4618"/>
                                </a:lnTo>
                                <a:lnTo>
                                  <a:pt x="1581" y="4607"/>
                                </a:lnTo>
                                <a:lnTo>
                                  <a:pt x="1539" y="4568"/>
                                </a:lnTo>
                                <a:lnTo>
                                  <a:pt x="1519" y="4528"/>
                                </a:lnTo>
                                <a:lnTo>
                                  <a:pt x="1523" y="4508"/>
                                </a:lnTo>
                                <a:lnTo>
                                  <a:pt x="1573" y="4440"/>
                                </a:lnTo>
                                <a:lnTo>
                                  <a:pt x="1601" y="4434"/>
                                </a:lnTo>
                                <a:lnTo>
                                  <a:pt x="1624" y="4416"/>
                                </a:lnTo>
                                <a:lnTo>
                                  <a:pt x="1668" y="4419"/>
                                </a:lnTo>
                                <a:lnTo>
                                  <a:pt x="1664" y="4388"/>
                                </a:lnTo>
                                <a:lnTo>
                                  <a:pt x="1695" y="4352"/>
                                </a:lnTo>
                                <a:lnTo>
                                  <a:pt x="1695" y="4282"/>
                                </a:lnTo>
                                <a:lnTo>
                                  <a:pt x="1713" y="4260"/>
                                </a:lnTo>
                                <a:lnTo>
                                  <a:pt x="1718" y="4250"/>
                                </a:lnTo>
                                <a:lnTo>
                                  <a:pt x="1763" y="4228"/>
                                </a:lnTo>
                                <a:lnTo>
                                  <a:pt x="1709" y="4207"/>
                                </a:lnTo>
                                <a:lnTo>
                                  <a:pt x="1709" y="4199"/>
                                </a:lnTo>
                                <a:lnTo>
                                  <a:pt x="1743" y="4181"/>
                                </a:lnTo>
                                <a:lnTo>
                                  <a:pt x="1765" y="4192"/>
                                </a:lnTo>
                                <a:lnTo>
                                  <a:pt x="1766" y="4207"/>
                                </a:lnTo>
                                <a:lnTo>
                                  <a:pt x="1803" y="4207"/>
                                </a:lnTo>
                                <a:lnTo>
                                  <a:pt x="1815" y="4187"/>
                                </a:lnTo>
                                <a:lnTo>
                                  <a:pt x="1811" y="4154"/>
                                </a:lnTo>
                                <a:lnTo>
                                  <a:pt x="1801" y="4139"/>
                                </a:lnTo>
                                <a:lnTo>
                                  <a:pt x="1762" y="4151"/>
                                </a:lnTo>
                                <a:lnTo>
                                  <a:pt x="1776" y="4167"/>
                                </a:lnTo>
                                <a:lnTo>
                                  <a:pt x="1749" y="4174"/>
                                </a:lnTo>
                                <a:lnTo>
                                  <a:pt x="1740" y="4168"/>
                                </a:lnTo>
                                <a:lnTo>
                                  <a:pt x="1746" y="4159"/>
                                </a:lnTo>
                                <a:lnTo>
                                  <a:pt x="1709" y="4138"/>
                                </a:lnTo>
                                <a:lnTo>
                                  <a:pt x="1699" y="4031"/>
                                </a:lnTo>
                                <a:lnTo>
                                  <a:pt x="1713" y="4014"/>
                                </a:lnTo>
                                <a:lnTo>
                                  <a:pt x="1726" y="4029"/>
                                </a:lnTo>
                                <a:lnTo>
                                  <a:pt x="1799" y="4057"/>
                                </a:lnTo>
                                <a:lnTo>
                                  <a:pt x="1851" y="4058"/>
                                </a:lnTo>
                                <a:lnTo>
                                  <a:pt x="1875" y="4046"/>
                                </a:lnTo>
                                <a:lnTo>
                                  <a:pt x="1895" y="4040"/>
                                </a:lnTo>
                                <a:lnTo>
                                  <a:pt x="1909" y="4020"/>
                                </a:lnTo>
                                <a:lnTo>
                                  <a:pt x="1905" y="3957"/>
                                </a:lnTo>
                                <a:lnTo>
                                  <a:pt x="1922" y="3940"/>
                                </a:lnTo>
                                <a:lnTo>
                                  <a:pt x="1922" y="3930"/>
                                </a:lnTo>
                                <a:lnTo>
                                  <a:pt x="1925" y="3908"/>
                                </a:lnTo>
                                <a:lnTo>
                                  <a:pt x="1909" y="3888"/>
                                </a:lnTo>
                                <a:lnTo>
                                  <a:pt x="1909" y="3845"/>
                                </a:lnTo>
                                <a:lnTo>
                                  <a:pt x="1927" y="3860"/>
                                </a:lnTo>
                                <a:lnTo>
                                  <a:pt x="2002" y="3865"/>
                                </a:lnTo>
                                <a:lnTo>
                                  <a:pt x="2123" y="3847"/>
                                </a:lnTo>
                                <a:lnTo>
                                  <a:pt x="2224" y="3817"/>
                                </a:lnTo>
                                <a:lnTo>
                                  <a:pt x="2256" y="3796"/>
                                </a:lnTo>
                                <a:lnTo>
                                  <a:pt x="2265" y="3766"/>
                                </a:lnTo>
                                <a:lnTo>
                                  <a:pt x="2315" y="3703"/>
                                </a:lnTo>
                                <a:lnTo>
                                  <a:pt x="2324" y="3686"/>
                                </a:lnTo>
                                <a:lnTo>
                                  <a:pt x="2322" y="3639"/>
                                </a:lnTo>
                                <a:lnTo>
                                  <a:pt x="2291" y="3632"/>
                                </a:lnTo>
                                <a:lnTo>
                                  <a:pt x="2270" y="3599"/>
                                </a:lnTo>
                                <a:lnTo>
                                  <a:pt x="2284" y="3556"/>
                                </a:lnTo>
                                <a:lnTo>
                                  <a:pt x="2246" y="3522"/>
                                </a:lnTo>
                                <a:lnTo>
                                  <a:pt x="2198" y="3496"/>
                                </a:lnTo>
                                <a:lnTo>
                                  <a:pt x="2188" y="3472"/>
                                </a:lnTo>
                                <a:lnTo>
                                  <a:pt x="2194" y="3447"/>
                                </a:lnTo>
                                <a:lnTo>
                                  <a:pt x="2203" y="3448"/>
                                </a:lnTo>
                                <a:lnTo>
                                  <a:pt x="2232" y="3482"/>
                                </a:lnTo>
                                <a:lnTo>
                                  <a:pt x="2282" y="3486"/>
                                </a:lnTo>
                                <a:lnTo>
                                  <a:pt x="2359" y="3517"/>
                                </a:lnTo>
                                <a:lnTo>
                                  <a:pt x="2411" y="3513"/>
                                </a:lnTo>
                                <a:lnTo>
                                  <a:pt x="2458" y="3524"/>
                                </a:lnTo>
                                <a:lnTo>
                                  <a:pt x="2512" y="3499"/>
                                </a:lnTo>
                                <a:lnTo>
                                  <a:pt x="2567" y="3426"/>
                                </a:lnTo>
                                <a:lnTo>
                                  <a:pt x="2603" y="3395"/>
                                </a:lnTo>
                                <a:lnTo>
                                  <a:pt x="2633" y="3356"/>
                                </a:lnTo>
                                <a:lnTo>
                                  <a:pt x="2648" y="3312"/>
                                </a:lnTo>
                                <a:lnTo>
                                  <a:pt x="2738" y="3247"/>
                                </a:lnTo>
                                <a:lnTo>
                                  <a:pt x="2795" y="3168"/>
                                </a:lnTo>
                                <a:lnTo>
                                  <a:pt x="2801" y="3141"/>
                                </a:lnTo>
                                <a:lnTo>
                                  <a:pt x="2832" y="3083"/>
                                </a:lnTo>
                                <a:lnTo>
                                  <a:pt x="2866" y="3042"/>
                                </a:lnTo>
                                <a:lnTo>
                                  <a:pt x="2899" y="3024"/>
                                </a:lnTo>
                                <a:lnTo>
                                  <a:pt x="2917" y="3000"/>
                                </a:lnTo>
                                <a:lnTo>
                                  <a:pt x="2924" y="2925"/>
                                </a:lnTo>
                                <a:lnTo>
                                  <a:pt x="2937" y="2914"/>
                                </a:lnTo>
                                <a:lnTo>
                                  <a:pt x="2922" y="2894"/>
                                </a:lnTo>
                                <a:lnTo>
                                  <a:pt x="2916" y="2835"/>
                                </a:lnTo>
                                <a:lnTo>
                                  <a:pt x="2943" y="2782"/>
                                </a:lnTo>
                                <a:lnTo>
                                  <a:pt x="3066" y="2680"/>
                                </a:lnTo>
                                <a:lnTo>
                                  <a:pt x="3113" y="2657"/>
                                </a:lnTo>
                                <a:lnTo>
                                  <a:pt x="3152" y="2653"/>
                                </a:lnTo>
                                <a:lnTo>
                                  <a:pt x="3189" y="2625"/>
                                </a:lnTo>
                                <a:lnTo>
                                  <a:pt x="3217" y="2621"/>
                                </a:lnTo>
                                <a:lnTo>
                                  <a:pt x="3215" y="2606"/>
                                </a:lnTo>
                                <a:lnTo>
                                  <a:pt x="3226" y="2597"/>
                                </a:lnTo>
                                <a:lnTo>
                                  <a:pt x="3240" y="2602"/>
                                </a:lnTo>
                                <a:lnTo>
                                  <a:pt x="3271" y="2594"/>
                                </a:lnTo>
                                <a:lnTo>
                                  <a:pt x="3296" y="2598"/>
                                </a:lnTo>
                                <a:lnTo>
                                  <a:pt x="3318" y="2591"/>
                                </a:lnTo>
                                <a:lnTo>
                                  <a:pt x="3397" y="2591"/>
                                </a:lnTo>
                                <a:lnTo>
                                  <a:pt x="3412" y="2564"/>
                                </a:lnTo>
                                <a:lnTo>
                                  <a:pt x="3471" y="2528"/>
                                </a:lnTo>
                                <a:lnTo>
                                  <a:pt x="3483" y="2474"/>
                                </a:lnTo>
                                <a:lnTo>
                                  <a:pt x="3523" y="2428"/>
                                </a:lnTo>
                                <a:lnTo>
                                  <a:pt x="3549" y="2374"/>
                                </a:lnTo>
                                <a:lnTo>
                                  <a:pt x="3575" y="2345"/>
                                </a:lnTo>
                                <a:lnTo>
                                  <a:pt x="3586" y="2254"/>
                                </a:lnTo>
                                <a:lnTo>
                                  <a:pt x="3615" y="2216"/>
                                </a:lnTo>
                                <a:lnTo>
                                  <a:pt x="3634" y="2088"/>
                                </a:lnTo>
                                <a:lnTo>
                                  <a:pt x="3625" y="1993"/>
                                </a:lnTo>
                                <a:lnTo>
                                  <a:pt x="3637" y="1906"/>
                                </a:lnTo>
                                <a:lnTo>
                                  <a:pt x="3653" y="1890"/>
                                </a:lnTo>
                                <a:lnTo>
                                  <a:pt x="3673" y="1891"/>
                                </a:lnTo>
                                <a:lnTo>
                                  <a:pt x="3694" y="1876"/>
                                </a:lnTo>
                                <a:lnTo>
                                  <a:pt x="3755" y="1773"/>
                                </a:lnTo>
                                <a:lnTo>
                                  <a:pt x="3827" y="1723"/>
                                </a:lnTo>
                                <a:lnTo>
                                  <a:pt x="3834" y="1714"/>
                                </a:lnTo>
                                <a:lnTo>
                                  <a:pt x="3914" y="1618"/>
                                </a:lnTo>
                                <a:lnTo>
                                  <a:pt x="3935" y="1554"/>
                                </a:lnTo>
                                <a:lnTo>
                                  <a:pt x="3941" y="1491"/>
                                </a:lnTo>
                                <a:lnTo>
                                  <a:pt x="3941" y="1463"/>
                                </a:lnTo>
                                <a:lnTo>
                                  <a:pt x="3921" y="139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587520"/>
                            <a:ext cx="216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64">
                                <a:moveTo>
                                  <a:pt x="0" y="9"/>
                                </a:moveTo>
                                <a:lnTo>
                                  <a:pt x="1" y="19"/>
                                </a:lnTo>
                                <a:lnTo>
                                  <a:pt x="13" y="31"/>
                                </a:lnTo>
                                <a:lnTo>
                                  <a:pt x="3" y="53"/>
                                </a:lnTo>
                                <a:lnTo>
                                  <a:pt x="6" y="60"/>
                                </a:lnTo>
                                <a:lnTo>
                                  <a:pt x="17" y="63"/>
                                </a:lnTo>
                                <a:lnTo>
                                  <a:pt x="34" y="31"/>
                                </a:lnTo>
                                <a:lnTo>
                                  <a:pt x="22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587520"/>
                            <a:ext cx="216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64">
                                <a:moveTo>
                                  <a:pt x="10" y="0"/>
                                </a:moveTo>
                                <a:lnTo>
                                  <a:pt x="22" y="6"/>
                                </a:lnTo>
                                <a:lnTo>
                                  <a:pt x="34" y="31"/>
                                </a:lnTo>
                                <a:lnTo>
                                  <a:pt x="17" y="63"/>
                                </a:lnTo>
                                <a:lnTo>
                                  <a:pt x="6" y="60"/>
                                </a:lnTo>
                                <a:lnTo>
                                  <a:pt x="3" y="53"/>
                                </a:lnTo>
                                <a:lnTo>
                                  <a:pt x="13" y="31"/>
                                </a:lnTo>
                                <a:lnTo>
                                  <a:pt x="1" y="19"/>
                                </a:lnTo>
                                <a:lnTo>
                                  <a:pt x="0" y="9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1721520"/>
                            <a:ext cx="291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65">
                                <a:moveTo>
                                  <a:pt x="35" y="64"/>
                                </a:moveTo>
                                <a:lnTo>
                                  <a:pt x="46" y="48"/>
                                </a:lnTo>
                                <a:lnTo>
                                  <a:pt x="32" y="28"/>
                                </a:lnTo>
                                <a:lnTo>
                                  <a:pt x="27" y="0"/>
                                </a:lnTo>
                                <a:lnTo>
                                  <a:pt x="4" y="1"/>
                                </a:lnTo>
                                <a:lnTo>
                                  <a:pt x="0" y="42"/>
                                </a:lnTo>
                                <a:lnTo>
                                  <a:pt x="35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1721520"/>
                            <a:ext cx="291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65">
                                <a:moveTo>
                                  <a:pt x="46" y="48"/>
                                </a:moveTo>
                                <a:lnTo>
                                  <a:pt x="32" y="28"/>
                                </a:lnTo>
                                <a:lnTo>
                                  <a:pt x="27" y="0"/>
                                </a:lnTo>
                                <a:lnTo>
                                  <a:pt x="4" y="1"/>
                                </a:lnTo>
                                <a:lnTo>
                                  <a:pt x="0" y="42"/>
                                </a:lnTo>
                                <a:lnTo>
                                  <a:pt x="35" y="64"/>
                                </a:lnTo>
                                <a:lnTo>
                                  <a:pt x="46" y="4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385720"/>
                            <a:ext cx="630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58">
                                <a:moveTo>
                                  <a:pt x="98" y="9"/>
                                </a:moveTo>
                                <a:lnTo>
                                  <a:pt x="72" y="0"/>
                                </a:lnTo>
                                <a:lnTo>
                                  <a:pt x="30" y="7"/>
                                </a:lnTo>
                                <a:lnTo>
                                  <a:pt x="5" y="17"/>
                                </a:lnTo>
                                <a:lnTo>
                                  <a:pt x="0" y="39"/>
                                </a:lnTo>
                                <a:lnTo>
                                  <a:pt x="4" y="44"/>
                                </a:lnTo>
                                <a:lnTo>
                                  <a:pt x="23" y="58"/>
                                </a:lnTo>
                                <a:lnTo>
                                  <a:pt x="79" y="45"/>
                                </a:lnTo>
                                <a:lnTo>
                                  <a:pt x="95" y="32"/>
                                </a:lnTo>
                                <a:lnTo>
                                  <a:pt x="9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385720"/>
                            <a:ext cx="630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58">
                                <a:moveTo>
                                  <a:pt x="98" y="9"/>
                                </a:moveTo>
                                <a:lnTo>
                                  <a:pt x="72" y="0"/>
                                </a:lnTo>
                                <a:lnTo>
                                  <a:pt x="30" y="7"/>
                                </a:lnTo>
                                <a:lnTo>
                                  <a:pt x="5" y="17"/>
                                </a:lnTo>
                                <a:lnTo>
                                  <a:pt x="0" y="39"/>
                                </a:lnTo>
                                <a:lnTo>
                                  <a:pt x="4" y="44"/>
                                </a:lnTo>
                                <a:lnTo>
                                  <a:pt x="23" y="58"/>
                                </a:lnTo>
                                <a:lnTo>
                                  <a:pt x="79" y="45"/>
                                </a:lnTo>
                                <a:lnTo>
                                  <a:pt x="95" y="32"/>
                                </a:lnTo>
                                <a:lnTo>
                                  <a:pt x="98" y="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68560"/>
                            <a:ext cx="2664000" cy="35953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4800" y="2135520"/>
                            <a:ext cx="1656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8200" y="2135520"/>
                            <a:ext cx="1288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03">
                                <a:moveTo>
                                  <a:pt x="0" y="92"/>
                                </a:moveTo>
                                <a:lnTo>
                                  <a:pt x="19" y="90"/>
                                </a:lnTo>
                                <a:lnTo>
                                  <a:pt x="33" y="79"/>
                                </a:lnTo>
                                <a:lnTo>
                                  <a:pt x="43" y="62"/>
                                </a:lnTo>
                                <a:lnTo>
                                  <a:pt x="53" y="46"/>
                                </a:lnTo>
                                <a:lnTo>
                                  <a:pt x="61" y="37"/>
                                </a:lnTo>
                                <a:lnTo>
                                  <a:pt x="75" y="49"/>
                                </a:lnTo>
                                <a:lnTo>
                                  <a:pt x="87" y="52"/>
                                </a:lnTo>
                                <a:lnTo>
                                  <a:pt x="97" y="47"/>
                                </a:lnTo>
                                <a:lnTo>
                                  <a:pt x="106" y="37"/>
                                </a:lnTo>
                                <a:lnTo>
                                  <a:pt x="114" y="24"/>
                                </a:lnTo>
                                <a:lnTo>
                                  <a:pt x="122" y="9"/>
                                </a:lnTo>
                                <a:lnTo>
                                  <a:pt x="128" y="0"/>
                                </a:lnTo>
                                <a:lnTo>
                                  <a:pt x="136" y="22"/>
                                </a:lnTo>
                                <a:lnTo>
                                  <a:pt x="144" y="41"/>
                                </a:lnTo>
                                <a:lnTo>
                                  <a:pt x="152" y="58"/>
                                </a:lnTo>
                                <a:lnTo>
                                  <a:pt x="162" y="73"/>
                                </a:lnTo>
                                <a:lnTo>
                                  <a:pt x="176" y="87"/>
                                </a:lnTo>
                                <a:lnTo>
                                  <a:pt x="194" y="99"/>
                                </a:lnTo>
                                <a:lnTo>
                                  <a:pt x="201" y="1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2134800"/>
                            <a:ext cx="475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2">
                                <a:moveTo>
                                  <a:pt x="0" y="0"/>
                                </a:moveTo>
                                <a:lnTo>
                                  <a:pt x="15" y="13"/>
                                </a:lnTo>
                                <a:lnTo>
                                  <a:pt x="27" y="28"/>
                                </a:lnTo>
                                <a:lnTo>
                                  <a:pt x="40" y="44"/>
                                </a:lnTo>
                                <a:lnTo>
                                  <a:pt x="41" y="45"/>
                                </a:lnTo>
                                <a:lnTo>
                                  <a:pt x="56" y="59"/>
                                </a:lnTo>
                                <a:lnTo>
                                  <a:pt x="73" y="70"/>
                                </a:lnTo>
                                <a:lnTo>
                                  <a:pt x="75" y="7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0480" y="2016720"/>
                            <a:ext cx="1656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4600" y="2016720"/>
                            <a:ext cx="1288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03">
                                <a:moveTo>
                                  <a:pt x="0" y="92"/>
                                </a:moveTo>
                                <a:lnTo>
                                  <a:pt x="19" y="90"/>
                                </a:lnTo>
                                <a:lnTo>
                                  <a:pt x="33" y="79"/>
                                </a:lnTo>
                                <a:lnTo>
                                  <a:pt x="43" y="62"/>
                                </a:lnTo>
                                <a:lnTo>
                                  <a:pt x="53" y="46"/>
                                </a:lnTo>
                                <a:lnTo>
                                  <a:pt x="61" y="37"/>
                                </a:lnTo>
                                <a:lnTo>
                                  <a:pt x="75" y="49"/>
                                </a:lnTo>
                                <a:lnTo>
                                  <a:pt x="87" y="52"/>
                                </a:lnTo>
                                <a:lnTo>
                                  <a:pt x="97" y="47"/>
                                </a:lnTo>
                                <a:lnTo>
                                  <a:pt x="106" y="37"/>
                                </a:lnTo>
                                <a:lnTo>
                                  <a:pt x="114" y="24"/>
                                </a:lnTo>
                                <a:lnTo>
                                  <a:pt x="122" y="9"/>
                                </a:lnTo>
                                <a:lnTo>
                                  <a:pt x="128" y="0"/>
                                </a:lnTo>
                                <a:lnTo>
                                  <a:pt x="136" y="22"/>
                                </a:lnTo>
                                <a:lnTo>
                                  <a:pt x="144" y="41"/>
                                </a:lnTo>
                                <a:lnTo>
                                  <a:pt x="152" y="58"/>
                                </a:lnTo>
                                <a:lnTo>
                                  <a:pt x="162" y="73"/>
                                </a:lnTo>
                                <a:lnTo>
                                  <a:pt x="176" y="87"/>
                                </a:lnTo>
                                <a:lnTo>
                                  <a:pt x="194" y="99"/>
                                </a:lnTo>
                                <a:lnTo>
                                  <a:pt x="201" y="1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016000"/>
                            <a:ext cx="475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2">
                                <a:moveTo>
                                  <a:pt x="0" y="0"/>
                                </a:moveTo>
                                <a:lnTo>
                                  <a:pt x="15" y="13"/>
                                </a:lnTo>
                                <a:lnTo>
                                  <a:pt x="27" y="28"/>
                                </a:lnTo>
                                <a:lnTo>
                                  <a:pt x="40" y="44"/>
                                </a:lnTo>
                                <a:lnTo>
                                  <a:pt x="41" y="45"/>
                                </a:lnTo>
                                <a:lnTo>
                                  <a:pt x="56" y="59"/>
                                </a:lnTo>
                                <a:lnTo>
                                  <a:pt x="73" y="70"/>
                                </a:lnTo>
                                <a:lnTo>
                                  <a:pt x="75" y="7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6440" y="1830600"/>
                            <a:ext cx="1656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0200" y="1830600"/>
                            <a:ext cx="1288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03">
                                <a:moveTo>
                                  <a:pt x="0" y="92"/>
                                </a:moveTo>
                                <a:lnTo>
                                  <a:pt x="19" y="90"/>
                                </a:lnTo>
                                <a:lnTo>
                                  <a:pt x="33" y="79"/>
                                </a:lnTo>
                                <a:lnTo>
                                  <a:pt x="43" y="62"/>
                                </a:lnTo>
                                <a:lnTo>
                                  <a:pt x="53" y="46"/>
                                </a:lnTo>
                                <a:lnTo>
                                  <a:pt x="61" y="37"/>
                                </a:lnTo>
                                <a:lnTo>
                                  <a:pt x="75" y="49"/>
                                </a:lnTo>
                                <a:lnTo>
                                  <a:pt x="87" y="52"/>
                                </a:lnTo>
                                <a:lnTo>
                                  <a:pt x="97" y="47"/>
                                </a:lnTo>
                                <a:lnTo>
                                  <a:pt x="106" y="37"/>
                                </a:lnTo>
                                <a:lnTo>
                                  <a:pt x="114" y="24"/>
                                </a:lnTo>
                                <a:lnTo>
                                  <a:pt x="122" y="9"/>
                                </a:lnTo>
                                <a:lnTo>
                                  <a:pt x="128" y="0"/>
                                </a:lnTo>
                                <a:lnTo>
                                  <a:pt x="136" y="22"/>
                                </a:lnTo>
                                <a:lnTo>
                                  <a:pt x="144" y="41"/>
                                </a:lnTo>
                                <a:lnTo>
                                  <a:pt x="152" y="58"/>
                                </a:lnTo>
                                <a:lnTo>
                                  <a:pt x="162" y="73"/>
                                </a:lnTo>
                                <a:lnTo>
                                  <a:pt x="176" y="87"/>
                                </a:lnTo>
                                <a:lnTo>
                                  <a:pt x="194" y="99"/>
                                </a:lnTo>
                                <a:lnTo>
                                  <a:pt x="201" y="1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1830240"/>
                            <a:ext cx="482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2">
                                <a:moveTo>
                                  <a:pt x="0" y="0"/>
                                </a:moveTo>
                                <a:lnTo>
                                  <a:pt x="15" y="13"/>
                                </a:lnTo>
                                <a:lnTo>
                                  <a:pt x="27" y="28"/>
                                </a:lnTo>
                                <a:lnTo>
                                  <a:pt x="40" y="44"/>
                                </a:lnTo>
                                <a:lnTo>
                                  <a:pt x="41" y="45"/>
                                </a:lnTo>
                                <a:lnTo>
                                  <a:pt x="56" y="59"/>
                                </a:lnTo>
                                <a:lnTo>
                                  <a:pt x="73" y="70"/>
                                </a:lnTo>
                                <a:lnTo>
                                  <a:pt x="75" y="7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3720" y="1924200"/>
                            <a:ext cx="1656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7840" y="1923480"/>
                            <a:ext cx="1288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03">
                                <a:moveTo>
                                  <a:pt x="0" y="92"/>
                                </a:moveTo>
                                <a:lnTo>
                                  <a:pt x="19" y="90"/>
                                </a:lnTo>
                                <a:lnTo>
                                  <a:pt x="33" y="79"/>
                                </a:lnTo>
                                <a:lnTo>
                                  <a:pt x="43" y="62"/>
                                </a:lnTo>
                                <a:lnTo>
                                  <a:pt x="53" y="46"/>
                                </a:lnTo>
                                <a:lnTo>
                                  <a:pt x="61" y="37"/>
                                </a:lnTo>
                                <a:lnTo>
                                  <a:pt x="75" y="49"/>
                                </a:lnTo>
                                <a:lnTo>
                                  <a:pt x="87" y="52"/>
                                </a:lnTo>
                                <a:lnTo>
                                  <a:pt x="97" y="47"/>
                                </a:lnTo>
                                <a:lnTo>
                                  <a:pt x="106" y="37"/>
                                </a:lnTo>
                                <a:lnTo>
                                  <a:pt x="114" y="24"/>
                                </a:lnTo>
                                <a:lnTo>
                                  <a:pt x="122" y="9"/>
                                </a:lnTo>
                                <a:lnTo>
                                  <a:pt x="128" y="0"/>
                                </a:lnTo>
                                <a:lnTo>
                                  <a:pt x="136" y="22"/>
                                </a:lnTo>
                                <a:lnTo>
                                  <a:pt x="144" y="41"/>
                                </a:lnTo>
                                <a:lnTo>
                                  <a:pt x="152" y="58"/>
                                </a:lnTo>
                                <a:lnTo>
                                  <a:pt x="162" y="73"/>
                                </a:lnTo>
                                <a:lnTo>
                                  <a:pt x="176" y="87"/>
                                </a:lnTo>
                                <a:lnTo>
                                  <a:pt x="194" y="99"/>
                                </a:lnTo>
                                <a:lnTo>
                                  <a:pt x="201" y="1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1922760"/>
                            <a:ext cx="482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3">
                                <a:moveTo>
                                  <a:pt x="0" y="0"/>
                                </a:moveTo>
                                <a:lnTo>
                                  <a:pt x="15" y="13"/>
                                </a:lnTo>
                                <a:lnTo>
                                  <a:pt x="27" y="28"/>
                                </a:lnTo>
                                <a:lnTo>
                                  <a:pt x="40" y="44"/>
                                </a:lnTo>
                                <a:lnTo>
                                  <a:pt x="41" y="45"/>
                                </a:lnTo>
                                <a:lnTo>
                                  <a:pt x="56" y="59"/>
                                </a:lnTo>
                                <a:lnTo>
                                  <a:pt x="73" y="70"/>
                                </a:lnTo>
                                <a:lnTo>
                                  <a:pt x="75" y="7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6000" y="1755720"/>
                            <a:ext cx="1656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9400" y="1755000"/>
                            <a:ext cx="1288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03">
                                <a:moveTo>
                                  <a:pt x="0" y="92"/>
                                </a:moveTo>
                                <a:lnTo>
                                  <a:pt x="19" y="90"/>
                                </a:lnTo>
                                <a:lnTo>
                                  <a:pt x="33" y="79"/>
                                </a:lnTo>
                                <a:lnTo>
                                  <a:pt x="43" y="62"/>
                                </a:lnTo>
                                <a:lnTo>
                                  <a:pt x="53" y="46"/>
                                </a:lnTo>
                                <a:lnTo>
                                  <a:pt x="61" y="37"/>
                                </a:lnTo>
                                <a:lnTo>
                                  <a:pt x="75" y="49"/>
                                </a:lnTo>
                                <a:lnTo>
                                  <a:pt x="87" y="52"/>
                                </a:lnTo>
                                <a:lnTo>
                                  <a:pt x="97" y="47"/>
                                </a:lnTo>
                                <a:lnTo>
                                  <a:pt x="106" y="37"/>
                                </a:lnTo>
                                <a:lnTo>
                                  <a:pt x="114" y="24"/>
                                </a:lnTo>
                                <a:lnTo>
                                  <a:pt x="122" y="9"/>
                                </a:lnTo>
                                <a:lnTo>
                                  <a:pt x="128" y="0"/>
                                </a:lnTo>
                                <a:lnTo>
                                  <a:pt x="136" y="22"/>
                                </a:lnTo>
                                <a:lnTo>
                                  <a:pt x="144" y="41"/>
                                </a:lnTo>
                                <a:lnTo>
                                  <a:pt x="152" y="58"/>
                                </a:lnTo>
                                <a:lnTo>
                                  <a:pt x="162" y="73"/>
                                </a:lnTo>
                                <a:lnTo>
                                  <a:pt x="176" y="87"/>
                                </a:lnTo>
                                <a:lnTo>
                                  <a:pt x="194" y="99"/>
                                </a:lnTo>
                                <a:lnTo>
                                  <a:pt x="201" y="1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1754640"/>
                            <a:ext cx="482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3">
                                <a:moveTo>
                                  <a:pt x="0" y="0"/>
                                </a:moveTo>
                                <a:lnTo>
                                  <a:pt x="15" y="13"/>
                                </a:lnTo>
                                <a:lnTo>
                                  <a:pt x="27" y="28"/>
                                </a:lnTo>
                                <a:lnTo>
                                  <a:pt x="40" y="44"/>
                                </a:lnTo>
                                <a:lnTo>
                                  <a:pt x="41" y="45"/>
                                </a:lnTo>
                                <a:lnTo>
                                  <a:pt x="56" y="59"/>
                                </a:lnTo>
                                <a:lnTo>
                                  <a:pt x="73" y="70"/>
                                </a:lnTo>
                                <a:lnTo>
                                  <a:pt x="75" y="7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2800" y="1593720"/>
                            <a:ext cx="1656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6200" y="1593720"/>
                            <a:ext cx="1288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03">
                                <a:moveTo>
                                  <a:pt x="0" y="92"/>
                                </a:moveTo>
                                <a:lnTo>
                                  <a:pt x="19" y="90"/>
                                </a:lnTo>
                                <a:lnTo>
                                  <a:pt x="33" y="79"/>
                                </a:lnTo>
                                <a:lnTo>
                                  <a:pt x="43" y="62"/>
                                </a:lnTo>
                                <a:lnTo>
                                  <a:pt x="53" y="46"/>
                                </a:lnTo>
                                <a:lnTo>
                                  <a:pt x="61" y="37"/>
                                </a:lnTo>
                                <a:lnTo>
                                  <a:pt x="75" y="49"/>
                                </a:lnTo>
                                <a:lnTo>
                                  <a:pt x="87" y="52"/>
                                </a:lnTo>
                                <a:lnTo>
                                  <a:pt x="97" y="47"/>
                                </a:lnTo>
                                <a:lnTo>
                                  <a:pt x="106" y="37"/>
                                </a:lnTo>
                                <a:lnTo>
                                  <a:pt x="114" y="24"/>
                                </a:lnTo>
                                <a:lnTo>
                                  <a:pt x="122" y="9"/>
                                </a:lnTo>
                                <a:lnTo>
                                  <a:pt x="128" y="0"/>
                                </a:lnTo>
                                <a:lnTo>
                                  <a:pt x="136" y="22"/>
                                </a:lnTo>
                                <a:lnTo>
                                  <a:pt x="144" y="41"/>
                                </a:lnTo>
                                <a:lnTo>
                                  <a:pt x="152" y="58"/>
                                </a:lnTo>
                                <a:lnTo>
                                  <a:pt x="162" y="73"/>
                                </a:lnTo>
                                <a:lnTo>
                                  <a:pt x="176" y="87"/>
                                </a:lnTo>
                                <a:lnTo>
                                  <a:pt x="194" y="99"/>
                                </a:lnTo>
                                <a:lnTo>
                                  <a:pt x="201" y="1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1593360"/>
                            <a:ext cx="482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2">
                                <a:moveTo>
                                  <a:pt x="0" y="0"/>
                                </a:moveTo>
                                <a:lnTo>
                                  <a:pt x="15" y="13"/>
                                </a:lnTo>
                                <a:lnTo>
                                  <a:pt x="27" y="28"/>
                                </a:lnTo>
                                <a:lnTo>
                                  <a:pt x="40" y="44"/>
                                </a:lnTo>
                                <a:lnTo>
                                  <a:pt x="41" y="45"/>
                                </a:lnTo>
                                <a:lnTo>
                                  <a:pt x="56" y="59"/>
                                </a:lnTo>
                                <a:lnTo>
                                  <a:pt x="73" y="70"/>
                                </a:lnTo>
                                <a:lnTo>
                                  <a:pt x="75" y="7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5920" y="1489680"/>
                            <a:ext cx="1656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9320" y="1489680"/>
                            <a:ext cx="1288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03">
                                <a:moveTo>
                                  <a:pt x="0" y="92"/>
                                </a:moveTo>
                                <a:lnTo>
                                  <a:pt x="19" y="90"/>
                                </a:lnTo>
                                <a:lnTo>
                                  <a:pt x="33" y="79"/>
                                </a:lnTo>
                                <a:lnTo>
                                  <a:pt x="43" y="62"/>
                                </a:lnTo>
                                <a:lnTo>
                                  <a:pt x="53" y="46"/>
                                </a:lnTo>
                                <a:lnTo>
                                  <a:pt x="61" y="37"/>
                                </a:lnTo>
                                <a:lnTo>
                                  <a:pt x="75" y="49"/>
                                </a:lnTo>
                                <a:lnTo>
                                  <a:pt x="87" y="52"/>
                                </a:lnTo>
                                <a:lnTo>
                                  <a:pt x="97" y="47"/>
                                </a:lnTo>
                                <a:lnTo>
                                  <a:pt x="106" y="37"/>
                                </a:lnTo>
                                <a:lnTo>
                                  <a:pt x="114" y="24"/>
                                </a:lnTo>
                                <a:lnTo>
                                  <a:pt x="122" y="9"/>
                                </a:lnTo>
                                <a:lnTo>
                                  <a:pt x="128" y="0"/>
                                </a:lnTo>
                                <a:lnTo>
                                  <a:pt x="136" y="22"/>
                                </a:lnTo>
                                <a:lnTo>
                                  <a:pt x="144" y="41"/>
                                </a:lnTo>
                                <a:lnTo>
                                  <a:pt x="152" y="58"/>
                                </a:lnTo>
                                <a:lnTo>
                                  <a:pt x="162" y="73"/>
                                </a:lnTo>
                                <a:lnTo>
                                  <a:pt x="176" y="87"/>
                                </a:lnTo>
                                <a:lnTo>
                                  <a:pt x="194" y="99"/>
                                </a:lnTo>
                                <a:lnTo>
                                  <a:pt x="201" y="1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488960"/>
                            <a:ext cx="482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2">
                                <a:moveTo>
                                  <a:pt x="0" y="0"/>
                                </a:moveTo>
                                <a:lnTo>
                                  <a:pt x="15" y="13"/>
                                </a:lnTo>
                                <a:lnTo>
                                  <a:pt x="28" y="28"/>
                                </a:lnTo>
                                <a:lnTo>
                                  <a:pt x="40" y="44"/>
                                </a:lnTo>
                                <a:lnTo>
                                  <a:pt x="41" y="45"/>
                                </a:lnTo>
                                <a:lnTo>
                                  <a:pt x="56" y="59"/>
                                </a:lnTo>
                                <a:lnTo>
                                  <a:pt x="73" y="70"/>
                                </a:lnTo>
                                <a:lnTo>
                                  <a:pt x="75" y="7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760" y="1346040"/>
                            <a:ext cx="1656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4160" y="1346040"/>
                            <a:ext cx="1288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03">
                                <a:moveTo>
                                  <a:pt x="0" y="92"/>
                                </a:moveTo>
                                <a:lnTo>
                                  <a:pt x="19" y="90"/>
                                </a:lnTo>
                                <a:lnTo>
                                  <a:pt x="33" y="79"/>
                                </a:lnTo>
                                <a:lnTo>
                                  <a:pt x="43" y="62"/>
                                </a:lnTo>
                                <a:lnTo>
                                  <a:pt x="53" y="46"/>
                                </a:lnTo>
                                <a:lnTo>
                                  <a:pt x="61" y="37"/>
                                </a:lnTo>
                                <a:lnTo>
                                  <a:pt x="75" y="49"/>
                                </a:lnTo>
                                <a:lnTo>
                                  <a:pt x="87" y="52"/>
                                </a:lnTo>
                                <a:lnTo>
                                  <a:pt x="97" y="47"/>
                                </a:lnTo>
                                <a:lnTo>
                                  <a:pt x="106" y="37"/>
                                </a:lnTo>
                                <a:lnTo>
                                  <a:pt x="114" y="24"/>
                                </a:lnTo>
                                <a:lnTo>
                                  <a:pt x="122" y="9"/>
                                </a:lnTo>
                                <a:lnTo>
                                  <a:pt x="128" y="0"/>
                                </a:lnTo>
                                <a:lnTo>
                                  <a:pt x="136" y="22"/>
                                </a:lnTo>
                                <a:lnTo>
                                  <a:pt x="144" y="41"/>
                                </a:lnTo>
                                <a:lnTo>
                                  <a:pt x="152" y="58"/>
                                </a:lnTo>
                                <a:lnTo>
                                  <a:pt x="162" y="73"/>
                                </a:lnTo>
                                <a:lnTo>
                                  <a:pt x="176" y="87"/>
                                </a:lnTo>
                                <a:lnTo>
                                  <a:pt x="194" y="99"/>
                                </a:lnTo>
                                <a:lnTo>
                                  <a:pt x="201" y="1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1345680"/>
                            <a:ext cx="482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2">
                                <a:moveTo>
                                  <a:pt x="0" y="0"/>
                                </a:moveTo>
                                <a:lnTo>
                                  <a:pt x="15" y="13"/>
                                </a:lnTo>
                                <a:lnTo>
                                  <a:pt x="27" y="28"/>
                                </a:lnTo>
                                <a:lnTo>
                                  <a:pt x="40" y="44"/>
                                </a:lnTo>
                                <a:lnTo>
                                  <a:pt x="41" y="45"/>
                                </a:lnTo>
                                <a:lnTo>
                                  <a:pt x="56" y="59"/>
                                </a:lnTo>
                                <a:lnTo>
                                  <a:pt x="73" y="70"/>
                                </a:lnTo>
                                <a:lnTo>
                                  <a:pt x="75" y="7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4320" y="1404000"/>
                            <a:ext cx="1656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7720" y="1404000"/>
                            <a:ext cx="1288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03">
                                <a:moveTo>
                                  <a:pt x="0" y="92"/>
                                </a:moveTo>
                                <a:lnTo>
                                  <a:pt x="19" y="90"/>
                                </a:lnTo>
                                <a:lnTo>
                                  <a:pt x="33" y="79"/>
                                </a:lnTo>
                                <a:lnTo>
                                  <a:pt x="43" y="62"/>
                                </a:lnTo>
                                <a:lnTo>
                                  <a:pt x="53" y="46"/>
                                </a:lnTo>
                                <a:lnTo>
                                  <a:pt x="61" y="37"/>
                                </a:lnTo>
                                <a:lnTo>
                                  <a:pt x="75" y="49"/>
                                </a:lnTo>
                                <a:lnTo>
                                  <a:pt x="87" y="52"/>
                                </a:lnTo>
                                <a:lnTo>
                                  <a:pt x="97" y="47"/>
                                </a:lnTo>
                                <a:lnTo>
                                  <a:pt x="106" y="37"/>
                                </a:lnTo>
                                <a:lnTo>
                                  <a:pt x="114" y="24"/>
                                </a:lnTo>
                                <a:lnTo>
                                  <a:pt x="122" y="9"/>
                                </a:lnTo>
                                <a:lnTo>
                                  <a:pt x="128" y="0"/>
                                </a:lnTo>
                                <a:lnTo>
                                  <a:pt x="136" y="22"/>
                                </a:lnTo>
                                <a:lnTo>
                                  <a:pt x="144" y="41"/>
                                </a:lnTo>
                                <a:lnTo>
                                  <a:pt x="152" y="58"/>
                                </a:lnTo>
                                <a:lnTo>
                                  <a:pt x="162" y="73"/>
                                </a:lnTo>
                                <a:lnTo>
                                  <a:pt x="176" y="87"/>
                                </a:lnTo>
                                <a:lnTo>
                                  <a:pt x="194" y="99"/>
                                </a:lnTo>
                                <a:lnTo>
                                  <a:pt x="201" y="1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403280"/>
                            <a:ext cx="475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2">
                                <a:moveTo>
                                  <a:pt x="0" y="0"/>
                                </a:moveTo>
                                <a:lnTo>
                                  <a:pt x="15" y="13"/>
                                </a:lnTo>
                                <a:lnTo>
                                  <a:pt x="27" y="28"/>
                                </a:lnTo>
                                <a:lnTo>
                                  <a:pt x="40" y="44"/>
                                </a:lnTo>
                                <a:lnTo>
                                  <a:pt x="41" y="45"/>
                                </a:lnTo>
                                <a:lnTo>
                                  <a:pt x="56" y="59"/>
                                </a:lnTo>
                                <a:lnTo>
                                  <a:pt x="73" y="70"/>
                                </a:lnTo>
                                <a:lnTo>
                                  <a:pt x="75" y="7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720" y="1281960"/>
                            <a:ext cx="1656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6840" y="1281600"/>
                            <a:ext cx="1281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03">
                                <a:moveTo>
                                  <a:pt x="0" y="92"/>
                                </a:moveTo>
                                <a:lnTo>
                                  <a:pt x="19" y="90"/>
                                </a:lnTo>
                                <a:lnTo>
                                  <a:pt x="33" y="79"/>
                                </a:lnTo>
                                <a:lnTo>
                                  <a:pt x="43" y="62"/>
                                </a:lnTo>
                                <a:lnTo>
                                  <a:pt x="53" y="46"/>
                                </a:lnTo>
                                <a:lnTo>
                                  <a:pt x="61" y="37"/>
                                </a:lnTo>
                                <a:lnTo>
                                  <a:pt x="75" y="49"/>
                                </a:lnTo>
                                <a:lnTo>
                                  <a:pt x="87" y="52"/>
                                </a:lnTo>
                                <a:lnTo>
                                  <a:pt x="97" y="47"/>
                                </a:lnTo>
                                <a:lnTo>
                                  <a:pt x="106" y="37"/>
                                </a:lnTo>
                                <a:lnTo>
                                  <a:pt x="114" y="24"/>
                                </a:lnTo>
                                <a:lnTo>
                                  <a:pt x="122" y="9"/>
                                </a:lnTo>
                                <a:lnTo>
                                  <a:pt x="128" y="0"/>
                                </a:lnTo>
                                <a:lnTo>
                                  <a:pt x="136" y="22"/>
                                </a:lnTo>
                                <a:lnTo>
                                  <a:pt x="144" y="41"/>
                                </a:lnTo>
                                <a:lnTo>
                                  <a:pt x="152" y="58"/>
                                </a:lnTo>
                                <a:lnTo>
                                  <a:pt x="162" y="73"/>
                                </a:lnTo>
                                <a:lnTo>
                                  <a:pt x="176" y="87"/>
                                </a:lnTo>
                                <a:lnTo>
                                  <a:pt x="194" y="99"/>
                                </a:lnTo>
                                <a:lnTo>
                                  <a:pt x="201" y="1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1281600"/>
                            <a:ext cx="482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2">
                                <a:moveTo>
                                  <a:pt x="0" y="0"/>
                                </a:moveTo>
                                <a:lnTo>
                                  <a:pt x="15" y="13"/>
                                </a:lnTo>
                                <a:lnTo>
                                  <a:pt x="27" y="28"/>
                                </a:lnTo>
                                <a:lnTo>
                                  <a:pt x="40" y="44"/>
                                </a:lnTo>
                                <a:lnTo>
                                  <a:pt x="41" y="45"/>
                                </a:lnTo>
                                <a:lnTo>
                                  <a:pt x="56" y="59"/>
                                </a:lnTo>
                                <a:lnTo>
                                  <a:pt x="73" y="70"/>
                                </a:lnTo>
                                <a:lnTo>
                                  <a:pt x="75" y="7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080" y="1178640"/>
                            <a:ext cx="1656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1177920"/>
                            <a:ext cx="1288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03">
                                <a:moveTo>
                                  <a:pt x="0" y="92"/>
                                </a:moveTo>
                                <a:lnTo>
                                  <a:pt x="19" y="90"/>
                                </a:lnTo>
                                <a:lnTo>
                                  <a:pt x="33" y="79"/>
                                </a:lnTo>
                                <a:lnTo>
                                  <a:pt x="43" y="62"/>
                                </a:lnTo>
                                <a:lnTo>
                                  <a:pt x="53" y="46"/>
                                </a:lnTo>
                                <a:lnTo>
                                  <a:pt x="61" y="37"/>
                                </a:lnTo>
                                <a:lnTo>
                                  <a:pt x="75" y="49"/>
                                </a:lnTo>
                                <a:lnTo>
                                  <a:pt x="87" y="52"/>
                                </a:lnTo>
                                <a:lnTo>
                                  <a:pt x="97" y="47"/>
                                </a:lnTo>
                                <a:lnTo>
                                  <a:pt x="106" y="37"/>
                                </a:lnTo>
                                <a:lnTo>
                                  <a:pt x="114" y="24"/>
                                </a:lnTo>
                                <a:lnTo>
                                  <a:pt x="122" y="9"/>
                                </a:lnTo>
                                <a:lnTo>
                                  <a:pt x="128" y="0"/>
                                </a:lnTo>
                                <a:lnTo>
                                  <a:pt x="136" y="22"/>
                                </a:lnTo>
                                <a:lnTo>
                                  <a:pt x="144" y="41"/>
                                </a:lnTo>
                                <a:lnTo>
                                  <a:pt x="152" y="58"/>
                                </a:lnTo>
                                <a:lnTo>
                                  <a:pt x="162" y="73"/>
                                </a:lnTo>
                                <a:lnTo>
                                  <a:pt x="176" y="87"/>
                                </a:lnTo>
                                <a:lnTo>
                                  <a:pt x="194" y="99"/>
                                </a:lnTo>
                                <a:lnTo>
                                  <a:pt x="201" y="1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177200"/>
                            <a:ext cx="482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3">
                                <a:moveTo>
                                  <a:pt x="0" y="0"/>
                                </a:moveTo>
                                <a:lnTo>
                                  <a:pt x="15" y="13"/>
                                </a:lnTo>
                                <a:lnTo>
                                  <a:pt x="27" y="28"/>
                                </a:lnTo>
                                <a:lnTo>
                                  <a:pt x="40" y="44"/>
                                </a:lnTo>
                                <a:lnTo>
                                  <a:pt x="41" y="45"/>
                                </a:lnTo>
                                <a:lnTo>
                                  <a:pt x="56" y="59"/>
                                </a:lnTo>
                                <a:lnTo>
                                  <a:pt x="73" y="70"/>
                                </a:lnTo>
                                <a:lnTo>
                                  <a:pt x="75" y="7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7160" y="1074600"/>
                            <a:ext cx="1656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1280" y="1073880"/>
                            <a:ext cx="1288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03">
                                <a:moveTo>
                                  <a:pt x="0" y="92"/>
                                </a:moveTo>
                                <a:lnTo>
                                  <a:pt x="19" y="90"/>
                                </a:lnTo>
                                <a:lnTo>
                                  <a:pt x="33" y="79"/>
                                </a:lnTo>
                                <a:lnTo>
                                  <a:pt x="43" y="62"/>
                                </a:lnTo>
                                <a:lnTo>
                                  <a:pt x="53" y="46"/>
                                </a:lnTo>
                                <a:lnTo>
                                  <a:pt x="61" y="37"/>
                                </a:lnTo>
                                <a:lnTo>
                                  <a:pt x="75" y="49"/>
                                </a:lnTo>
                                <a:lnTo>
                                  <a:pt x="87" y="52"/>
                                </a:lnTo>
                                <a:lnTo>
                                  <a:pt x="97" y="47"/>
                                </a:lnTo>
                                <a:lnTo>
                                  <a:pt x="106" y="37"/>
                                </a:lnTo>
                                <a:lnTo>
                                  <a:pt x="114" y="24"/>
                                </a:lnTo>
                                <a:lnTo>
                                  <a:pt x="122" y="9"/>
                                </a:lnTo>
                                <a:lnTo>
                                  <a:pt x="128" y="0"/>
                                </a:lnTo>
                                <a:lnTo>
                                  <a:pt x="136" y="22"/>
                                </a:lnTo>
                                <a:lnTo>
                                  <a:pt x="144" y="41"/>
                                </a:lnTo>
                                <a:lnTo>
                                  <a:pt x="152" y="58"/>
                                </a:lnTo>
                                <a:lnTo>
                                  <a:pt x="162" y="73"/>
                                </a:lnTo>
                                <a:lnTo>
                                  <a:pt x="176" y="87"/>
                                </a:lnTo>
                                <a:lnTo>
                                  <a:pt x="194" y="99"/>
                                </a:lnTo>
                                <a:lnTo>
                                  <a:pt x="201" y="1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1073160"/>
                            <a:ext cx="482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3">
                                <a:moveTo>
                                  <a:pt x="0" y="0"/>
                                </a:moveTo>
                                <a:lnTo>
                                  <a:pt x="15" y="13"/>
                                </a:lnTo>
                                <a:lnTo>
                                  <a:pt x="27" y="28"/>
                                </a:lnTo>
                                <a:lnTo>
                                  <a:pt x="40" y="44"/>
                                </a:lnTo>
                                <a:lnTo>
                                  <a:pt x="41" y="45"/>
                                </a:lnTo>
                                <a:lnTo>
                                  <a:pt x="56" y="59"/>
                                </a:lnTo>
                                <a:lnTo>
                                  <a:pt x="73" y="70"/>
                                </a:lnTo>
                                <a:lnTo>
                                  <a:pt x="75" y="7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3360" y="3061800"/>
                            <a:ext cx="1656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6760" y="3061440"/>
                            <a:ext cx="1288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03">
                                <a:moveTo>
                                  <a:pt x="0" y="92"/>
                                </a:moveTo>
                                <a:lnTo>
                                  <a:pt x="19" y="90"/>
                                </a:lnTo>
                                <a:lnTo>
                                  <a:pt x="33" y="79"/>
                                </a:lnTo>
                                <a:lnTo>
                                  <a:pt x="43" y="62"/>
                                </a:lnTo>
                                <a:lnTo>
                                  <a:pt x="53" y="46"/>
                                </a:lnTo>
                                <a:lnTo>
                                  <a:pt x="61" y="37"/>
                                </a:lnTo>
                                <a:lnTo>
                                  <a:pt x="75" y="49"/>
                                </a:lnTo>
                                <a:lnTo>
                                  <a:pt x="87" y="52"/>
                                </a:lnTo>
                                <a:lnTo>
                                  <a:pt x="97" y="47"/>
                                </a:lnTo>
                                <a:lnTo>
                                  <a:pt x="106" y="37"/>
                                </a:lnTo>
                                <a:lnTo>
                                  <a:pt x="114" y="24"/>
                                </a:lnTo>
                                <a:lnTo>
                                  <a:pt x="122" y="9"/>
                                </a:lnTo>
                                <a:lnTo>
                                  <a:pt x="128" y="0"/>
                                </a:lnTo>
                                <a:lnTo>
                                  <a:pt x="136" y="22"/>
                                </a:lnTo>
                                <a:lnTo>
                                  <a:pt x="144" y="41"/>
                                </a:lnTo>
                                <a:lnTo>
                                  <a:pt x="152" y="58"/>
                                </a:lnTo>
                                <a:lnTo>
                                  <a:pt x="162" y="73"/>
                                </a:lnTo>
                                <a:lnTo>
                                  <a:pt x="176" y="87"/>
                                </a:lnTo>
                                <a:lnTo>
                                  <a:pt x="194" y="99"/>
                                </a:lnTo>
                                <a:lnTo>
                                  <a:pt x="201" y="1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060720"/>
                            <a:ext cx="482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3">
                                <a:moveTo>
                                  <a:pt x="0" y="0"/>
                                </a:moveTo>
                                <a:lnTo>
                                  <a:pt x="15" y="13"/>
                                </a:lnTo>
                                <a:lnTo>
                                  <a:pt x="27" y="28"/>
                                </a:lnTo>
                                <a:lnTo>
                                  <a:pt x="40" y="44"/>
                                </a:lnTo>
                                <a:lnTo>
                                  <a:pt x="41" y="45"/>
                                </a:lnTo>
                                <a:lnTo>
                                  <a:pt x="56" y="59"/>
                                </a:lnTo>
                                <a:lnTo>
                                  <a:pt x="73" y="70"/>
                                </a:lnTo>
                                <a:lnTo>
                                  <a:pt x="75" y="7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3189600"/>
                            <a:ext cx="1656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8840" y="3188880"/>
                            <a:ext cx="1281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03">
                                <a:moveTo>
                                  <a:pt x="0" y="92"/>
                                </a:moveTo>
                                <a:lnTo>
                                  <a:pt x="19" y="90"/>
                                </a:lnTo>
                                <a:lnTo>
                                  <a:pt x="33" y="79"/>
                                </a:lnTo>
                                <a:lnTo>
                                  <a:pt x="43" y="62"/>
                                </a:lnTo>
                                <a:lnTo>
                                  <a:pt x="53" y="46"/>
                                </a:lnTo>
                                <a:lnTo>
                                  <a:pt x="61" y="37"/>
                                </a:lnTo>
                                <a:lnTo>
                                  <a:pt x="75" y="49"/>
                                </a:lnTo>
                                <a:lnTo>
                                  <a:pt x="87" y="52"/>
                                </a:lnTo>
                                <a:lnTo>
                                  <a:pt x="97" y="47"/>
                                </a:lnTo>
                                <a:lnTo>
                                  <a:pt x="106" y="37"/>
                                </a:lnTo>
                                <a:lnTo>
                                  <a:pt x="114" y="24"/>
                                </a:lnTo>
                                <a:lnTo>
                                  <a:pt x="122" y="9"/>
                                </a:lnTo>
                                <a:lnTo>
                                  <a:pt x="128" y="0"/>
                                </a:lnTo>
                                <a:lnTo>
                                  <a:pt x="136" y="22"/>
                                </a:lnTo>
                                <a:lnTo>
                                  <a:pt x="144" y="41"/>
                                </a:lnTo>
                                <a:lnTo>
                                  <a:pt x="152" y="58"/>
                                </a:lnTo>
                                <a:lnTo>
                                  <a:pt x="162" y="73"/>
                                </a:lnTo>
                                <a:lnTo>
                                  <a:pt x="176" y="87"/>
                                </a:lnTo>
                                <a:lnTo>
                                  <a:pt x="194" y="99"/>
                                </a:lnTo>
                                <a:lnTo>
                                  <a:pt x="201" y="1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3188160"/>
                            <a:ext cx="482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3">
                                <a:moveTo>
                                  <a:pt x="0" y="0"/>
                                </a:moveTo>
                                <a:lnTo>
                                  <a:pt x="15" y="13"/>
                                </a:lnTo>
                                <a:lnTo>
                                  <a:pt x="27" y="28"/>
                                </a:lnTo>
                                <a:lnTo>
                                  <a:pt x="40" y="44"/>
                                </a:lnTo>
                                <a:lnTo>
                                  <a:pt x="41" y="45"/>
                                </a:lnTo>
                                <a:lnTo>
                                  <a:pt x="56" y="59"/>
                                </a:lnTo>
                                <a:lnTo>
                                  <a:pt x="73" y="70"/>
                                </a:lnTo>
                                <a:lnTo>
                                  <a:pt x="75" y="7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3317400"/>
                            <a:ext cx="1656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8840" y="3316680"/>
                            <a:ext cx="1281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03">
                                <a:moveTo>
                                  <a:pt x="0" y="92"/>
                                </a:moveTo>
                                <a:lnTo>
                                  <a:pt x="19" y="90"/>
                                </a:lnTo>
                                <a:lnTo>
                                  <a:pt x="33" y="79"/>
                                </a:lnTo>
                                <a:lnTo>
                                  <a:pt x="43" y="62"/>
                                </a:lnTo>
                                <a:lnTo>
                                  <a:pt x="53" y="46"/>
                                </a:lnTo>
                                <a:lnTo>
                                  <a:pt x="61" y="37"/>
                                </a:lnTo>
                                <a:lnTo>
                                  <a:pt x="75" y="49"/>
                                </a:lnTo>
                                <a:lnTo>
                                  <a:pt x="87" y="52"/>
                                </a:lnTo>
                                <a:lnTo>
                                  <a:pt x="97" y="47"/>
                                </a:lnTo>
                                <a:lnTo>
                                  <a:pt x="106" y="37"/>
                                </a:lnTo>
                                <a:lnTo>
                                  <a:pt x="114" y="24"/>
                                </a:lnTo>
                                <a:lnTo>
                                  <a:pt x="122" y="9"/>
                                </a:lnTo>
                                <a:lnTo>
                                  <a:pt x="128" y="0"/>
                                </a:lnTo>
                                <a:lnTo>
                                  <a:pt x="136" y="22"/>
                                </a:lnTo>
                                <a:lnTo>
                                  <a:pt x="144" y="41"/>
                                </a:lnTo>
                                <a:lnTo>
                                  <a:pt x="152" y="58"/>
                                </a:lnTo>
                                <a:lnTo>
                                  <a:pt x="162" y="73"/>
                                </a:lnTo>
                                <a:lnTo>
                                  <a:pt x="176" y="87"/>
                                </a:lnTo>
                                <a:lnTo>
                                  <a:pt x="194" y="99"/>
                                </a:lnTo>
                                <a:lnTo>
                                  <a:pt x="201" y="1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3315960"/>
                            <a:ext cx="482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3">
                                <a:moveTo>
                                  <a:pt x="0" y="0"/>
                                </a:moveTo>
                                <a:lnTo>
                                  <a:pt x="15" y="13"/>
                                </a:lnTo>
                                <a:lnTo>
                                  <a:pt x="27" y="28"/>
                                </a:lnTo>
                                <a:lnTo>
                                  <a:pt x="40" y="44"/>
                                </a:lnTo>
                                <a:lnTo>
                                  <a:pt x="41" y="45"/>
                                </a:lnTo>
                                <a:lnTo>
                                  <a:pt x="56" y="59"/>
                                </a:lnTo>
                                <a:lnTo>
                                  <a:pt x="73" y="70"/>
                                </a:lnTo>
                                <a:lnTo>
                                  <a:pt x="75" y="7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8040" y="2225160"/>
                            <a:ext cx="1656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2160" y="2224440"/>
                            <a:ext cx="1288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03">
                                <a:moveTo>
                                  <a:pt x="0" y="92"/>
                                </a:moveTo>
                                <a:lnTo>
                                  <a:pt x="19" y="90"/>
                                </a:lnTo>
                                <a:lnTo>
                                  <a:pt x="33" y="79"/>
                                </a:lnTo>
                                <a:lnTo>
                                  <a:pt x="43" y="62"/>
                                </a:lnTo>
                                <a:lnTo>
                                  <a:pt x="53" y="46"/>
                                </a:lnTo>
                                <a:lnTo>
                                  <a:pt x="61" y="37"/>
                                </a:lnTo>
                                <a:lnTo>
                                  <a:pt x="75" y="49"/>
                                </a:lnTo>
                                <a:lnTo>
                                  <a:pt x="87" y="52"/>
                                </a:lnTo>
                                <a:lnTo>
                                  <a:pt x="97" y="47"/>
                                </a:lnTo>
                                <a:lnTo>
                                  <a:pt x="106" y="37"/>
                                </a:lnTo>
                                <a:lnTo>
                                  <a:pt x="114" y="24"/>
                                </a:lnTo>
                                <a:lnTo>
                                  <a:pt x="122" y="9"/>
                                </a:lnTo>
                                <a:lnTo>
                                  <a:pt x="128" y="0"/>
                                </a:lnTo>
                                <a:lnTo>
                                  <a:pt x="136" y="22"/>
                                </a:lnTo>
                                <a:lnTo>
                                  <a:pt x="144" y="41"/>
                                </a:lnTo>
                                <a:lnTo>
                                  <a:pt x="152" y="58"/>
                                </a:lnTo>
                                <a:lnTo>
                                  <a:pt x="162" y="73"/>
                                </a:lnTo>
                                <a:lnTo>
                                  <a:pt x="176" y="87"/>
                                </a:lnTo>
                                <a:lnTo>
                                  <a:pt x="194" y="99"/>
                                </a:lnTo>
                                <a:lnTo>
                                  <a:pt x="201" y="1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960" y="2223720"/>
                            <a:ext cx="482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3">
                                <a:moveTo>
                                  <a:pt x="0" y="0"/>
                                </a:moveTo>
                                <a:lnTo>
                                  <a:pt x="15" y="13"/>
                                </a:lnTo>
                                <a:lnTo>
                                  <a:pt x="27" y="28"/>
                                </a:lnTo>
                                <a:lnTo>
                                  <a:pt x="40" y="44"/>
                                </a:lnTo>
                                <a:lnTo>
                                  <a:pt x="41" y="45"/>
                                </a:lnTo>
                                <a:lnTo>
                                  <a:pt x="56" y="59"/>
                                </a:lnTo>
                                <a:lnTo>
                                  <a:pt x="73" y="70"/>
                                </a:lnTo>
                                <a:lnTo>
                                  <a:pt x="75" y="7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5600" y="2333160"/>
                            <a:ext cx="1656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9000" y="2332440"/>
                            <a:ext cx="1288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03">
                                <a:moveTo>
                                  <a:pt x="0" y="92"/>
                                </a:moveTo>
                                <a:lnTo>
                                  <a:pt x="19" y="90"/>
                                </a:lnTo>
                                <a:lnTo>
                                  <a:pt x="33" y="79"/>
                                </a:lnTo>
                                <a:lnTo>
                                  <a:pt x="43" y="62"/>
                                </a:lnTo>
                                <a:lnTo>
                                  <a:pt x="53" y="46"/>
                                </a:lnTo>
                                <a:lnTo>
                                  <a:pt x="61" y="37"/>
                                </a:lnTo>
                                <a:lnTo>
                                  <a:pt x="75" y="49"/>
                                </a:lnTo>
                                <a:lnTo>
                                  <a:pt x="87" y="52"/>
                                </a:lnTo>
                                <a:lnTo>
                                  <a:pt x="97" y="47"/>
                                </a:lnTo>
                                <a:lnTo>
                                  <a:pt x="106" y="37"/>
                                </a:lnTo>
                                <a:lnTo>
                                  <a:pt x="114" y="24"/>
                                </a:lnTo>
                                <a:lnTo>
                                  <a:pt x="122" y="9"/>
                                </a:lnTo>
                                <a:lnTo>
                                  <a:pt x="128" y="0"/>
                                </a:lnTo>
                                <a:lnTo>
                                  <a:pt x="136" y="22"/>
                                </a:lnTo>
                                <a:lnTo>
                                  <a:pt x="144" y="41"/>
                                </a:lnTo>
                                <a:lnTo>
                                  <a:pt x="152" y="58"/>
                                </a:lnTo>
                                <a:lnTo>
                                  <a:pt x="162" y="73"/>
                                </a:lnTo>
                                <a:lnTo>
                                  <a:pt x="176" y="87"/>
                                </a:lnTo>
                                <a:lnTo>
                                  <a:pt x="194" y="99"/>
                                </a:lnTo>
                                <a:lnTo>
                                  <a:pt x="201" y="1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2331720"/>
                            <a:ext cx="482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3">
                                <a:moveTo>
                                  <a:pt x="0" y="0"/>
                                </a:moveTo>
                                <a:lnTo>
                                  <a:pt x="15" y="13"/>
                                </a:lnTo>
                                <a:lnTo>
                                  <a:pt x="27" y="28"/>
                                </a:lnTo>
                                <a:lnTo>
                                  <a:pt x="40" y="44"/>
                                </a:lnTo>
                                <a:lnTo>
                                  <a:pt x="41" y="45"/>
                                </a:lnTo>
                                <a:lnTo>
                                  <a:pt x="56" y="59"/>
                                </a:lnTo>
                                <a:lnTo>
                                  <a:pt x="73" y="70"/>
                                </a:lnTo>
                                <a:lnTo>
                                  <a:pt x="75" y="7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1160" y="2381400"/>
                            <a:ext cx="1656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4560" y="2381400"/>
                            <a:ext cx="1288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03">
                                <a:moveTo>
                                  <a:pt x="0" y="92"/>
                                </a:moveTo>
                                <a:lnTo>
                                  <a:pt x="19" y="90"/>
                                </a:lnTo>
                                <a:lnTo>
                                  <a:pt x="33" y="79"/>
                                </a:lnTo>
                                <a:lnTo>
                                  <a:pt x="43" y="62"/>
                                </a:lnTo>
                                <a:lnTo>
                                  <a:pt x="53" y="46"/>
                                </a:lnTo>
                                <a:lnTo>
                                  <a:pt x="61" y="37"/>
                                </a:lnTo>
                                <a:lnTo>
                                  <a:pt x="75" y="49"/>
                                </a:lnTo>
                                <a:lnTo>
                                  <a:pt x="87" y="52"/>
                                </a:lnTo>
                                <a:lnTo>
                                  <a:pt x="97" y="47"/>
                                </a:lnTo>
                                <a:lnTo>
                                  <a:pt x="106" y="37"/>
                                </a:lnTo>
                                <a:lnTo>
                                  <a:pt x="114" y="24"/>
                                </a:lnTo>
                                <a:lnTo>
                                  <a:pt x="122" y="9"/>
                                </a:lnTo>
                                <a:lnTo>
                                  <a:pt x="128" y="0"/>
                                </a:lnTo>
                                <a:lnTo>
                                  <a:pt x="136" y="22"/>
                                </a:lnTo>
                                <a:lnTo>
                                  <a:pt x="144" y="41"/>
                                </a:lnTo>
                                <a:lnTo>
                                  <a:pt x="152" y="58"/>
                                </a:lnTo>
                                <a:lnTo>
                                  <a:pt x="162" y="73"/>
                                </a:lnTo>
                                <a:lnTo>
                                  <a:pt x="176" y="87"/>
                                </a:lnTo>
                                <a:lnTo>
                                  <a:pt x="194" y="99"/>
                                </a:lnTo>
                                <a:lnTo>
                                  <a:pt x="201" y="1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080" y="2380680"/>
                            <a:ext cx="475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2">
                                <a:moveTo>
                                  <a:pt x="0" y="0"/>
                                </a:moveTo>
                                <a:lnTo>
                                  <a:pt x="15" y="13"/>
                                </a:lnTo>
                                <a:lnTo>
                                  <a:pt x="27" y="28"/>
                                </a:lnTo>
                                <a:lnTo>
                                  <a:pt x="40" y="44"/>
                                </a:lnTo>
                                <a:lnTo>
                                  <a:pt x="41" y="45"/>
                                </a:lnTo>
                                <a:lnTo>
                                  <a:pt x="56" y="59"/>
                                </a:lnTo>
                                <a:lnTo>
                                  <a:pt x="73" y="70"/>
                                </a:lnTo>
                                <a:lnTo>
                                  <a:pt x="75" y="7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4840" y="2522880"/>
                            <a:ext cx="1656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8960" y="2522160"/>
                            <a:ext cx="1288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03">
                                <a:moveTo>
                                  <a:pt x="0" y="92"/>
                                </a:moveTo>
                                <a:lnTo>
                                  <a:pt x="19" y="90"/>
                                </a:lnTo>
                                <a:lnTo>
                                  <a:pt x="33" y="79"/>
                                </a:lnTo>
                                <a:lnTo>
                                  <a:pt x="43" y="62"/>
                                </a:lnTo>
                                <a:lnTo>
                                  <a:pt x="53" y="46"/>
                                </a:lnTo>
                                <a:lnTo>
                                  <a:pt x="61" y="37"/>
                                </a:lnTo>
                                <a:lnTo>
                                  <a:pt x="75" y="49"/>
                                </a:lnTo>
                                <a:lnTo>
                                  <a:pt x="87" y="52"/>
                                </a:lnTo>
                                <a:lnTo>
                                  <a:pt x="97" y="47"/>
                                </a:lnTo>
                                <a:lnTo>
                                  <a:pt x="106" y="37"/>
                                </a:lnTo>
                                <a:lnTo>
                                  <a:pt x="114" y="24"/>
                                </a:lnTo>
                                <a:lnTo>
                                  <a:pt x="122" y="9"/>
                                </a:lnTo>
                                <a:lnTo>
                                  <a:pt x="128" y="0"/>
                                </a:lnTo>
                                <a:lnTo>
                                  <a:pt x="136" y="22"/>
                                </a:lnTo>
                                <a:lnTo>
                                  <a:pt x="144" y="41"/>
                                </a:lnTo>
                                <a:lnTo>
                                  <a:pt x="152" y="58"/>
                                </a:lnTo>
                                <a:lnTo>
                                  <a:pt x="162" y="73"/>
                                </a:lnTo>
                                <a:lnTo>
                                  <a:pt x="176" y="87"/>
                                </a:lnTo>
                                <a:lnTo>
                                  <a:pt x="194" y="99"/>
                                </a:lnTo>
                                <a:lnTo>
                                  <a:pt x="201" y="1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120" y="2521440"/>
                            <a:ext cx="475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3">
                                <a:moveTo>
                                  <a:pt x="0" y="0"/>
                                </a:moveTo>
                                <a:lnTo>
                                  <a:pt x="15" y="13"/>
                                </a:lnTo>
                                <a:lnTo>
                                  <a:pt x="27" y="28"/>
                                </a:lnTo>
                                <a:lnTo>
                                  <a:pt x="40" y="44"/>
                                </a:lnTo>
                                <a:lnTo>
                                  <a:pt x="41" y="45"/>
                                </a:lnTo>
                                <a:lnTo>
                                  <a:pt x="56" y="59"/>
                                </a:lnTo>
                                <a:lnTo>
                                  <a:pt x="73" y="70"/>
                                </a:lnTo>
                                <a:lnTo>
                                  <a:pt x="75" y="7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1280" y="2478240"/>
                            <a:ext cx="1656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5400" y="2478240"/>
                            <a:ext cx="1288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03">
                                <a:moveTo>
                                  <a:pt x="0" y="92"/>
                                </a:moveTo>
                                <a:lnTo>
                                  <a:pt x="19" y="90"/>
                                </a:lnTo>
                                <a:lnTo>
                                  <a:pt x="33" y="79"/>
                                </a:lnTo>
                                <a:lnTo>
                                  <a:pt x="43" y="62"/>
                                </a:lnTo>
                                <a:lnTo>
                                  <a:pt x="53" y="46"/>
                                </a:lnTo>
                                <a:lnTo>
                                  <a:pt x="61" y="37"/>
                                </a:lnTo>
                                <a:lnTo>
                                  <a:pt x="75" y="49"/>
                                </a:lnTo>
                                <a:lnTo>
                                  <a:pt x="87" y="52"/>
                                </a:lnTo>
                                <a:lnTo>
                                  <a:pt x="97" y="47"/>
                                </a:lnTo>
                                <a:lnTo>
                                  <a:pt x="106" y="37"/>
                                </a:lnTo>
                                <a:lnTo>
                                  <a:pt x="114" y="24"/>
                                </a:lnTo>
                                <a:lnTo>
                                  <a:pt x="122" y="9"/>
                                </a:lnTo>
                                <a:lnTo>
                                  <a:pt x="128" y="0"/>
                                </a:lnTo>
                                <a:lnTo>
                                  <a:pt x="136" y="22"/>
                                </a:lnTo>
                                <a:lnTo>
                                  <a:pt x="144" y="41"/>
                                </a:lnTo>
                                <a:lnTo>
                                  <a:pt x="152" y="58"/>
                                </a:lnTo>
                                <a:lnTo>
                                  <a:pt x="162" y="73"/>
                                </a:lnTo>
                                <a:lnTo>
                                  <a:pt x="176" y="87"/>
                                </a:lnTo>
                                <a:lnTo>
                                  <a:pt x="194" y="99"/>
                                </a:lnTo>
                                <a:lnTo>
                                  <a:pt x="201" y="1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2477880"/>
                            <a:ext cx="475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2">
                                <a:moveTo>
                                  <a:pt x="0" y="0"/>
                                </a:moveTo>
                                <a:lnTo>
                                  <a:pt x="15" y="13"/>
                                </a:lnTo>
                                <a:lnTo>
                                  <a:pt x="27" y="28"/>
                                </a:lnTo>
                                <a:lnTo>
                                  <a:pt x="40" y="44"/>
                                </a:lnTo>
                                <a:lnTo>
                                  <a:pt x="41" y="45"/>
                                </a:lnTo>
                                <a:lnTo>
                                  <a:pt x="56" y="59"/>
                                </a:lnTo>
                                <a:lnTo>
                                  <a:pt x="73" y="70"/>
                                </a:lnTo>
                                <a:lnTo>
                                  <a:pt x="75" y="7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0" y="2655000"/>
                            <a:ext cx="1656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2160" y="2655000"/>
                            <a:ext cx="12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02">
                                <a:moveTo>
                                  <a:pt x="0" y="92"/>
                                </a:moveTo>
                                <a:lnTo>
                                  <a:pt x="19" y="90"/>
                                </a:lnTo>
                                <a:lnTo>
                                  <a:pt x="33" y="79"/>
                                </a:lnTo>
                                <a:lnTo>
                                  <a:pt x="43" y="62"/>
                                </a:lnTo>
                                <a:lnTo>
                                  <a:pt x="53" y="46"/>
                                </a:lnTo>
                                <a:lnTo>
                                  <a:pt x="61" y="37"/>
                                </a:lnTo>
                                <a:lnTo>
                                  <a:pt x="75" y="49"/>
                                </a:lnTo>
                                <a:lnTo>
                                  <a:pt x="87" y="52"/>
                                </a:lnTo>
                                <a:lnTo>
                                  <a:pt x="97" y="47"/>
                                </a:lnTo>
                                <a:lnTo>
                                  <a:pt x="106" y="37"/>
                                </a:lnTo>
                                <a:lnTo>
                                  <a:pt x="114" y="24"/>
                                </a:lnTo>
                                <a:lnTo>
                                  <a:pt x="122" y="9"/>
                                </a:lnTo>
                                <a:lnTo>
                                  <a:pt x="128" y="0"/>
                                </a:lnTo>
                                <a:lnTo>
                                  <a:pt x="136" y="22"/>
                                </a:lnTo>
                                <a:lnTo>
                                  <a:pt x="144" y="41"/>
                                </a:lnTo>
                                <a:lnTo>
                                  <a:pt x="152" y="58"/>
                                </a:lnTo>
                                <a:lnTo>
                                  <a:pt x="162" y="73"/>
                                </a:lnTo>
                                <a:lnTo>
                                  <a:pt x="176" y="87"/>
                                </a:lnTo>
                                <a:lnTo>
                                  <a:pt x="194" y="99"/>
                                </a:lnTo>
                                <a:lnTo>
                                  <a:pt x="201" y="1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680" y="2654280"/>
                            <a:ext cx="475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2">
                                <a:moveTo>
                                  <a:pt x="0" y="0"/>
                                </a:moveTo>
                                <a:lnTo>
                                  <a:pt x="15" y="13"/>
                                </a:lnTo>
                                <a:lnTo>
                                  <a:pt x="28" y="28"/>
                                </a:lnTo>
                                <a:lnTo>
                                  <a:pt x="40" y="44"/>
                                </a:lnTo>
                                <a:lnTo>
                                  <a:pt x="41" y="45"/>
                                </a:lnTo>
                                <a:lnTo>
                                  <a:pt x="56" y="59"/>
                                </a:lnTo>
                                <a:lnTo>
                                  <a:pt x="73" y="70"/>
                                </a:lnTo>
                                <a:lnTo>
                                  <a:pt x="75" y="7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4840" y="2759040"/>
                            <a:ext cx="1656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8960" y="2759040"/>
                            <a:ext cx="1288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03">
                                <a:moveTo>
                                  <a:pt x="0" y="92"/>
                                </a:moveTo>
                                <a:lnTo>
                                  <a:pt x="19" y="90"/>
                                </a:lnTo>
                                <a:lnTo>
                                  <a:pt x="33" y="79"/>
                                </a:lnTo>
                                <a:lnTo>
                                  <a:pt x="43" y="62"/>
                                </a:lnTo>
                                <a:lnTo>
                                  <a:pt x="53" y="46"/>
                                </a:lnTo>
                                <a:lnTo>
                                  <a:pt x="61" y="37"/>
                                </a:lnTo>
                                <a:lnTo>
                                  <a:pt x="75" y="49"/>
                                </a:lnTo>
                                <a:lnTo>
                                  <a:pt x="87" y="52"/>
                                </a:lnTo>
                                <a:lnTo>
                                  <a:pt x="97" y="47"/>
                                </a:lnTo>
                                <a:lnTo>
                                  <a:pt x="106" y="37"/>
                                </a:lnTo>
                                <a:lnTo>
                                  <a:pt x="114" y="24"/>
                                </a:lnTo>
                                <a:lnTo>
                                  <a:pt x="122" y="9"/>
                                </a:lnTo>
                                <a:lnTo>
                                  <a:pt x="128" y="0"/>
                                </a:lnTo>
                                <a:lnTo>
                                  <a:pt x="136" y="22"/>
                                </a:lnTo>
                                <a:lnTo>
                                  <a:pt x="144" y="41"/>
                                </a:lnTo>
                                <a:lnTo>
                                  <a:pt x="152" y="58"/>
                                </a:lnTo>
                                <a:lnTo>
                                  <a:pt x="162" y="73"/>
                                </a:lnTo>
                                <a:lnTo>
                                  <a:pt x="176" y="87"/>
                                </a:lnTo>
                                <a:lnTo>
                                  <a:pt x="194" y="99"/>
                                </a:lnTo>
                                <a:lnTo>
                                  <a:pt x="201" y="1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120" y="2758320"/>
                            <a:ext cx="475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2">
                                <a:moveTo>
                                  <a:pt x="0" y="0"/>
                                </a:moveTo>
                                <a:lnTo>
                                  <a:pt x="15" y="13"/>
                                </a:lnTo>
                                <a:lnTo>
                                  <a:pt x="27" y="28"/>
                                </a:lnTo>
                                <a:lnTo>
                                  <a:pt x="40" y="44"/>
                                </a:lnTo>
                                <a:lnTo>
                                  <a:pt x="41" y="45"/>
                                </a:lnTo>
                                <a:lnTo>
                                  <a:pt x="56" y="59"/>
                                </a:lnTo>
                                <a:lnTo>
                                  <a:pt x="73" y="70"/>
                                </a:lnTo>
                                <a:lnTo>
                                  <a:pt x="75" y="7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4040" y="2917080"/>
                            <a:ext cx="1656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8160" y="2916720"/>
                            <a:ext cx="1281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03">
                                <a:moveTo>
                                  <a:pt x="0" y="92"/>
                                </a:moveTo>
                                <a:lnTo>
                                  <a:pt x="19" y="90"/>
                                </a:lnTo>
                                <a:lnTo>
                                  <a:pt x="33" y="79"/>
                                </a:lnTo>
                                <a:lnTo>
                                  <a:pt x="43" y="62"/>
                                </a:lnTo>
                                <a:lnTo>
                                  <a:pt x="53" y="46"/>
                                </a:lnTo>
                                <a:lnTo>
                                  <a:pt x="61" y="37"/>
                                </a:lnTo>
                                <a:lnTo>
                                  <a:pt x="75" y="49"/>
                                </a:lnTo>
                                <a:lnTo>
                                  <a:pt x="87" y="52"/>
                                </a:lnTo>
                                <a:lnTo>
                                  <a:pt x="97" y="47"/>
                                </a:lnTo>
                                <a:lnTo>
                                  <a:pt x="106" y="37"/>
                                </a:lnTo>
                                <a:lnTo>
                                  <a:pt x="114" y="24"/>
                                </a:lnTo>
                                <a:lnTo>
                                  <a:pt x="122" y="9"/>
                                </a:lnTo>
                                <a:lnTo>
                                  <a:pt x="128" y="0"/>
                                </a:lnTo>
                                <a:lnTo>
                                  <a:pt x="136" y="22"/>
                                </a:lnTo>
                                <a:lnTo>
                                  <a:pt x="144" y="41"/>
                                </a:lnTo>
                                <a:lnTo>
                                  <a:pt x="152" y="58"/>
                                </a:lnTo>
                                <a:lnTo>
                                  <a:pt x="162" y="73"/>
                                </a:lnTo>
                                <a:lnTo>
                                  <a:pt x="176" y="87"/>
                                </a:lnTo>
                                <a:lnTo>
                                  <a:pt x="194" y="99"/>
                                </a:lnTo>
                                <a:lnTo>
                                  <a:pt x="201" y="1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2916000"/>
                            <a:ext cx="482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3">
                                <a:moveTo>
                                  <a:pt x="0" y="0"/>
                                </a:moveTo>
                                <a:lnTo>
                                  <a:pt x="15" y="13"/>
                                </a:lnTo>
                                <a:lnTo>
                                  <a:pt x="28" y="28"/>
                                </a:lnTo>
                                <a:lnTo>
                                  <a:pt x="40" y="44"/>
                                </a:lnTo>
                                <a:lnTo>
                                  <a:pt x="41" y="45"/>
                                </a:lnTo>
                                <a:lnTo>
                                  <a:pt x="56" y="59"/>
                                </a:lnTo>
                                <a:lnTo>
                                  <a:pt x="73" y="70"/>
                                </a:lnTo>
                                <a:lnTo>
                                  <a:pt x="75" y="7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3449880"/>
                            <a:ext cx="11880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87">
                                <a:moveTo>
                                  <a:pt x="93" y="186"/>
                                </a:moveTo>
                                <a:lnTo>
                                  <a:pt x="115" y="183"/>
                                </a:lnTo>
                                <a:lnTo>
                                  <a:pt x="136" y="176"/>
                                </a:lnTo>
                                <a:lnTo>
                                  <a:pt x="154" y="163"/>
                                </a:lnTo>
                                <a:lnTo>
                                  <a:pt x="169" y="147"/>
                                </a:lnTo>
                                <a:lnTo>
                                  <a:pt x="179" y="128"/>
                                </a:lnTo>
                                <a:lnTo>
                                  <a:pt x="185" y="107"/>
                                </a:lnTo>
                                <a:lnTo>
                                  <a:pt x="186" y="93"/>
                                </a:lnTo>
                                <a:lnTo>
                                  <a:pt x="183" y="70"/>
                                </a:lnTo>
                                <a:lnTo>
                                  <a:pt x="176" y="50"/>
                                </a:lnTo>
                                <a:lnTo>
                                  <a:pt x="163" y="32"/>
                                </a:lnTo>
                                <a:lnTo>
                                  <a:pt x="147" y="17"/>
                                </a:lnTo>
                                <a:lnTo>
                                  <a:pt x="128" y="6"/>
                                </a:lnTo>
                                <a:lnTo>
                                  <a:pt x="107" y="1"/>
                                </a:lnTo>
                                <a:lnTo>
                                  <a:pt x="93" y="0"/>
                                </a:lnTo>
                                <a:lnTo>
                                  <a:pt x="70" y="2"/>
                                </a:lnTo>
                                <a:lnTo>
                                  <a:pt x="50" y="10"/>
                                </a:lnTo>
                                <a:lnTo>
                                  <a:pt x="32" y="22"/>
                                </a:lnTo>
                                <a:lnTo>
                                  <a:pt x="17" y="38"/>
                                </a:lnTo>
                                <a:lnTo>
                                  <a:pt x="6" y="58"/>
                                </a:lnTo>
                                <a:lnTo>
                                  <a:pt x="1" y="79"/>
                                </a:lnTo>
                                <a:lnTo>
                                  <a:pt x="0" y="93"/>
                                </a:lnTo>
                                <a:lnTo>
                                  <a:pt x="2" y="115"/>
                                </a:lnTo>
                                <a:lnTo>
                                  <a:pt x="10" y="136"/>
                                </a:lnTo>
                                <a:lnTo>
                                  <a:pt x="22" y="154"/>
                                </a:lnTo>
                                <a:lnTo>
                                  <a:pt x="38" y="169"/>
                                </a:lnTo>
                                <a:lnTo>
                                  <a:pt x="58" y="179"/>
                                </a:lnTo>
                                <a:lnTo>
                                  <a:pt x="79" y="185"/>
                                </a:lnTo>
                                <a:lnTo>
                                  <a:pt x="93" y="1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3449880"/>
                            <a:ext cx="11808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87">
                                <a:moveTo>
                                  <a:pt x="93" y="186"/>
                                </a:moveTo>
                                <a:lnTo>
                                  <a:pt x="115" y="183"/>
                                </a:lnTo>
                                <a:lnTo>
                                  <a:pt x="136" y="176"/>
                                </a:lnTo>
                                <a:lnTo>
                                  <a:pt x="154" y="163"/>
                                </a:lnTo>
                                <a:lnTo>
                                  <a:pt x="169" y="147"/>
                                </a:lnTo>
                                <a:lnTo>
                                  <a:pt x="179" y="128"/>
                                </a:lnTo>
                                <a:lnTo>
                                  <a:pt x="185" y="107"/>
                                </a:lnTo>
                                <a:lnTo>
                                  <a:pt x="186" y="93"/>
                                </a:lnTo>
                                <a:lnTo>
                                  <a:pt x="183" y="70"/>
                                </a:lnTo>
                                <a:lnTo>
                                  <a:pt x="176" y="50"/>
                                </a:lnTo>
                                <a:lnTo>
                                  <a:pt x="163" y="32"/>
                                </a:lnTo>
                                <a:lnTo>
                                  <a:pt x="147" y="17"/>
                                </a:lnTo>
                                <a:lnTo>
                                  <a:pt x="128" y="6"/>
                                </a:lnTo>
                                <a:lnTo>
                                  <a:pt x="107" y="1"/>
                                </a:lnTo>
                                <a:lnTo>
                                  <a:pt x="93" y="0"/>
                                </a:lnTo>
                                <a:lnTo>
                                  <a:pt x="70" y="2"/>
                                </a:lnTo>
                                <a:lnTo>
                                  <a:pt x="50" y="10"/>
                                </a:lnTo>
                                <a:lnTo>
                                  <a:pt x="32" y="22"/>
                                </a:lnTo>
                                <a:lnTo>
                                  <a:pt x="17" y="38"/>
                                </a:lnTo>
                                <a:lnTo>
                                  <a:pt x="6" y="58"/>
                                </a:lnTo>
                                <a:lnTo>
                                  <a:pt x="1" y="79"/>
                                </a:lnTo>
                                <a:lnTo>
                                  <a:pt x="0" y="93"/>
                                </a:lnTo>
                                <a:lnTo>
                                  <a:pt x="2" y="115"/>
                                </a:lnTo>
                                <a:lnTo>
                                  <a:pt x="10" y="136"/>
                                </a:lnTo>
                                <a:lnTo>
                                  <a:pt x="22" y="154"/>
                                </a:lnTo>
                                <a:lnTo>
                                  <a:pt x="38" y="169"/>
                                </a:lnTo>
                                <a:lnTo>
                                  <a:pt x="58" y="179"/>
                                </a:lnTo>
                                <a:lnTo>
                                  <a:pt x="79" y="185"/>
                                </a:lnTo>
                                <a:lnTo>
                                  <a:pt x="93" y="1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3266280"/>
                            <a:ext cx="11880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87">
                                <a:moveTo>
                                  <a:pt x="93" y="186"/>
                                </a:moveTo>
                                <a:lnTo>
                                  <a:pt x="115" y="183"/>
                                </a:lnTo>
                                <a:lnTo>
                                  <a:pt x="136" y="176"/>
                                </a:lnTo>
                                <a:lnTo>
                                  <a:pt x="154" y="163"/>
                                </a:lnTo>
                                <a:lnTo>
                                  <a:pt x="169" y="147"/>
                                </a:lnTo>
                                <a:lnTo>
                                  <a:pt x="179" y="128"/>
                                </a:lnTo>
                                <a:lnTo>
                                  <a:pt x="185" y="107"/>
                                </a:lnTo>
                                <a:lnTo>
                                  <a:pt x="186" y="93"/>
                                </a:lnTo>
                                <a:lnTo>
                                  <a:pt x="183" y="70"/>
                                </a:lnTo>
                                <a:lnTo>
                                  <a:pt x="176" y="50"/>
                                </a:lnTo>
                                <a:lnTo>
                                  <a:pt x="163" y="32"/>
                                </a:lnTo>
                                <a:lnTo>
                                  <a:pt x="147" y="17"/>
                                </a:lnTo>
                                <a:lnTo>
                                  <a:pt x="128" y="6"/>
                                </a:lnTo>
                                <a:lnTo>
                                  <a:pt x="107" y="1"/>
                                </a:lnTo>
                                <a:lnTo>
                                  <a:pt x="93" y="0"/>
                                </a:lnTo>
                                <a:lnTo>
                                  <a:pt x="70" y="2"/>
                                </a:lnTo>
                                <a:lnTo>
                                  <a:pt x="50" y="10"/>
                                </a:lnTo>
                                <a:lnTo>
                                  <a:pt x="32" y="22"/>
                                </a:lnTo>
                                <a:lnTo>
                                  <a:pt x="17" y="38"/>
                                </a:lnTo>
                                <a:lnTo>
                                  <a:pt x="6" y="58"/>
                                </a:lnTo>
                                <a:lnTo>
                                  <a:pt x="1" y="79"/>
                                </a:lnTo>
                                <a:lnTo>
                                  <a:pt x="0" y="93"/>
                                </a:lnTo>
                                <a:lnTo>
                                  <a:pt x="2" y="115"/>
                                </a:lnTo>
                                <a:lnTo>
                                  <a:pt x="10" y="136"/>
                                </a:lnTo>
                                <a:lnTo>
                                  <a:pt x="22" y="154"/>
                                </a:lnTo>
                                <a:lnTo>
                                  <a:pt x="38" y="169"/>
                                </a:lnTo>
                                <a:lnTo>
                                  <a:pt x="58" y="179"/>
                                </a:lnTo>
                                <a:lnTo>
                                  <a:pt x="79" y="185"/>
                                </a:lnTo>
                                <a:lnTo>
                                  <a:pt x="93" y="1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3636000"/>
                            <a:ext cx="11880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87">
                                <a:moveTo>
                                  <a:pt x="93" y="186"/>
                                </a:moveTo>
                                <a:lnTo>
                                  <a:pt x="115" y="183"/>
                                </a:lnTo>
                                <a:lnTo>
                                  <a:pt x="136" y="176"/>
                                </a:lnTo>
                                <a:lnTo>
                                  <a:pt x="154" y="163"/>
                                </a:lnTo>
                                <a:lnTo>
                                  <a:pt x="169" y="147"/>
                                </a:lnTo>
                                <a:lnTo>
                                  <a:pt x="179" y="128"/>
                                </a:lnTo>
                                <a:lnTo>
                                  <a:pt x="185" y="107"/>
                                </a:lnTo>
                                <a:lnTo>
                                  <a:pt x="186" y="93"/>
                                </a:lnTo>
                                <a:lnTo>
                                  <a:pt x="183" y="70"/>
                                </a:lnTo>
                                <a:lnTo>
                                  <a:pt x="176" y="50"/>
                                </a:lnTo>
                                <a:lnTo>
                                  <a:pt x="163" y="32"/>
                                </a:lnTo>
                                <a:lnTo>
                                  <a:pt x="147" y="17"/>
                                </a:lnTo>
                                <a:lnTo>
                                  <a:pt x="128" y="6"/>
                                </a:lnTo>
                                <a:lnTo>
                                  <a:pt x="107" y="1"/>
                                </a:lnTo>
                                <a:lnTo>
                                  <a:pt x="93" y="0"/>
                                </a:lnTo>
                                <a:lnTo>
                                  <a:pt x="70" y="2"/>
                                </a:lnTo>
                                <a:lnTo>
                                  <a:pt x="50" y="10"/>
                                </a:lnTo>
                                <a:lnTo>
                                  <a:pt x="32" y="22"/>
                                </a:lnTo>
                                <a:lnTo>
                                  <a:pt x="17" y="38"/>
                                </a:lnTo>
                                <a:lnTo>
                                  <a:pt x="6" y="58"/>
                                </a:lnTo>
                                <a:lnTo>
                                  <a:pt x="1" y="79"/>
                                </a:lnTo>
                                <a:lnTo>
                                  <a:pt x="0" y="93"/>
                                </a:lnTo>
                                <a:lnTo>
                                  <a:pt x="2" y="115"/>
                                </a:lnTo>
                                <a:lnTo>
                                  <a:pt x="10" y="136"/>
                                </a:lnTo>
                                <a:lnTo>
                                  <a:pt x="22" y="154"/>
                                </a:lnTo>
                                <a:lnTo>
                                  <a:pt x="38" y="169"/>
                                </a:lnTo>
                                <a:lnTo>
                                  <a:pt x="58" y="179"/>
                                </a:lnTo>
                                <a:lnTo>
                                  <a:pt x="79" y="185"/>
                                </a:lnTo>
                                <a:lnTo>
                                  <a:pt x="93" y="1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3497040"/>
                            <a:ext cx="99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51">
                                <a:moveTo>
                                  <a:pt x="0" y="50"/>
                                </a:moveTo>
                                <a:lnTo>
                                  <a:pt x="157" y="25"/>
                                </a:lnTo>
                                <a:lnTo>
                                  <a:pt x="157" y="25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3497040"/>
                            <a:ext cx="99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51">
                                <a:moveTo>
                                  <a:pt x="0" y="50"/>
                                </a:moveTo>
                                <a:lnTo>
                                  <a:pt x="157" y="25"/>
                                </a:lnTo>
                                <a:lnTo>
                                  <a:pt x="157" y="2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3535200"/>
                            <a:ext cx="324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58">
                                <a:moveTo>
                                  <a:pt x="0" y="0"/>
                                </a:moveTo>
                                <a:lnTo>
                                  <a:pt x="25" y="157"/>
                                </a:lnTo>
                                <a:lnTo>
                                  <a:pt x="25" y="157"/>
                                </a:lnTo>
                                <a:lnTo>
                                  <a:pt x="5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3535200"/>
                            <a:ext cx="324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58">
                                <a:moveTo>
                                  <a:pt x="0" y="0"/>
                                </a:moveTo>
                                <a:lnTo>
                                  <a:pt x="25" y="157"/>
                                </a:lnTo>
                                <a:lnTo>
                                  <a:pt x="25" y="157"/>
                                </a:lnTo>
                                <a:lnTo>
                                  <a:pt x="50" y="0"/>
                                </a:ln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3494880"/>
                            <a:ext cx="997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50">
                                <a:moveTo>
                                  <a:pt x="157" y="0"/>
                                </a:move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lnTo>
                                  <a:pt x="157" y="50"/>
                                </a:lnTo>
                                <a:lnTo>
                                  <a:pt x="1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3494880"/>
                            <a:ext cx="997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50">
                                <a:moveTo>
                                  <a:pt x="157" y="0"/>
                                </a:move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lnTo>
                                  <a:pt x="157" y="50"/>
                                </a:ln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3388320"/>
                            <a:ext cx="324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58">
                                <a:moveTo>
                                  <a:pt x="50" y="157"/>
                                </a:move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0" y="157"/>
                                </a:lnTo>
                                <a:lnTo>
                                  <a:pt x="50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3388320"/>
                            <a:ext cx="324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58">
                                <a:moveTo>
                                  <a:pt x="50" y="157"/>
                                </a:move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0" y="157"/>
                                </a:ln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3473280"/>
                            <a:ext cx="756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19">
                                <a:moveTo>
                                  <a:pt x="59" y="118"/>
                                </a:moveTo>
                                <a:lnTo>
                                  <a:pt x="81" y="114"/>
                                </a:lnTo>
                                <a:lnTo>
                                  <a:pt x="99" y="102"/>
                                </a:lnTo>
                                <a:lnTo>
                                  <a:pt x="112" y="85"/>
                                </a:lnTo>
                                <a:lnTo>
                                  <a:pt x="118" y="64"/>
                                </a:lnTo>
                                <a:lnTo>
                                  <a:pt x="118" y="59"/>
                                </a:lnTo>
                                <a:lnTo>
                                  <a:pt x="114" y="37"/>
                                </a:lnTo>
                                <a:lnTo>
                                  <a:pt x="102" y="18"/>
                                </a:lnTo>
                                <a:lnTo>
                                  <a:pt x="85" y="6"/>
                                </a:lnTo>
                                <a:lnTo>
                                  <a:pt x="64" y="0"/>
                                </a:lnTo>
                                <a:lnTo>
                                  <a:pt x="59" y="0"/>
                                </a:lnTo>
                                <a:lnTo>
                                  <a:pt x="37" y="4"/>
                                </a:lnTo>
                                <a:lnTo>
                                  <a:pt x="18" y="15"/>
                                </a:lnTo>
                                <a:lnTo>
                                  <a:pt x="6" y="33"/>
                                </a:lnTo>
                                <a:lnTo>
                                  <a:pt x="0" y="54"/>
                                </a:lnTo>
                                <a:lnTo>
                                  <a:pt x="0" y="59"/>
                                </a:lnTo>
                                <a:lnTo>
                                  <a:pt x="4" y="81"/>
                                </a:lnTo>
                                <a:lnTo>
                                  <a:pt x="15" y="99"/>
                                </a:lnTo>
                                <a:lnTo>
                                  <a:pt x="33" y="112"/>
                                </a:lnTo>
                                <a:lnTo>
                                  <a:pt x="54" y="118"/>
                                </a:lnTo>
                                <a:lnTo>
                                  <a:pt x="59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3473280"/>
                            <a:ext cx="756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19">
                                <a:moveTo>
                                  <a:pt x="59" y="118"/>
                                </a:moveTo>
                                <a:lnTo>
                                  <a:pt x="81" y="114"/>
                                </a:lnTo>
                                <a:lnTo>
                                  <a:pt x="99" y="102"/>
                                </a:lnTo>
                                <a:lnTo>
                                  <a:pt x="112" y="85"/>
                                </a:lnTo>
                                <a:lnTo>
                                  <a:pt x="118" y="64"/>
                                </a:lnTo>
                                <a:lnTo>
                                  <a:pt x="118" y="59"/>
                                </a:lnTo>
                                <a:lnTo>
                                  <a:pt x="114" y="37"/>
                                </a:lnTo>
                                <a:lnTo>
                                  <a:pt x="102" y="18"/>
                                </a:lnTo>
                                <a:lnTo>
                                  <a:pt x="85" y="6"/>
                                </a:lnTo>
                                <a:lnTo>
                                  <a:pt x="64" y="0"/>
                                </a:lnTo>
                                <a:lnTo>
                                  <a:pt x="59" y="0"/>
                                </a:lnTo>
                                <a:lnTo>
                                  <a:pt x="37" y="4"/>
                                </a:lnTo>
                                <a:lnTo>
                                  <a:pt x="18" y="15"/>
                                </a:lnTo>
                                <a:lnTo>
                                  <a:pt x="6" y="33"/>
                                </a:lnTo>
                                <a:lnTo>
                                  <a:pt x="0" y="54"/>
                                </a:lnTo>
                                <a:lnTo>
                                  <a:pt x="0" y="59"/>
                                </a:lnTo>
                                <a:lnTo>
                                  <a:pt x="4" y="81"/>
                                </a:lnTo>
                                <a:lnTo>
                                  <a:pt x="15" y="99"/>
                                </a:lnTo>
                                <a:lnTo>
                                  <a:pt x="33" y="112"/>
                                </a:lnTo>
                                <a:lnTo>
                                  <a:pt x="54" y="118"/>
                                </a:lnTo>
                                <a:lnTo>
                                  <a:pt x="59" y="11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3497040"/>
                            <a:ext cx="99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51">
                                <a:moveTo>
                                  <a:pt x="0" y="50"/>
                                </a:moveTo>
                                <a:lnTo>
                                  <a:pt x="157" y="25"/>
                                </a:lnTo>
                                <a:lnTo>
                                  <a:pt x="157" y="25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3497040"/>
                            <a:ext cx="99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51">
                                <a:moveTo>
                                  <a:pt x="0" y="50"/>
                                </a:moveTo>
                                <a:lnTo>
                                  <a:pt x="157" y="25"/>
                                </a:lnTo>
                                <a:lnTo>
                                  <a:pt x="157" y="2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3535200"/>
                            <a:ext cx="324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58">
                                <a:moveTo>
                                  <a:pt x="0" y="0"/>
                                </a:moveTo>
                                <a:lnTo>
                                  <a:pt x="25" y="157"/>
                                </a:lnTo>
                                <a:lnTo>
                                  <a:pt x="25" y="157"/>
                                </a:lnTo>
                                <a:lnTo>
                                  <a:pt x="5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3535200"/>
                            <a:ext cx="324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58">
                                <a:moveTo>
                                  <a:pt x="0" y="0"/>
                                </a:moveTo>
                                <a:lnTo>
                                  <a:pt x="25" y="157"/>
                                </a:lnTo>
                                <a:lnTo>
                                  <a:pt x="25" y="157"/>
                                </a:lnTo>
                                <a:lnTo>
                                  <a:pt x="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3494880"/>
                            <a:ext cx="997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50">
                                <a:moveTo>
                                  <a:pt x="157" y="0"/>
                                </a:move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lnTo>
                                  <a:pt x="157" y="50"/>
                                </a:lnTo>
                                <a:lnTo>
                                  <a:pt x="1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3494880"/>
                            <a:ext cx="997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50">
                                <a:moveTo>
                                  <a:pt x="157" y="0"/>
                                </a:move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lnTo>
                                  <a:pt x="157" y="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3388320"/>
                            <a:ext cx="324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58">
                                <a:moveTo>
                                  <a:pt x="50" y="157"/>
                                </a:move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0" y="157"/>
                                </a:lnTo>
                                <a:lnTo>
                                  <a:pt x="50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3388320"/>
                            <a:ext cx="324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58">
                                <a:moveTo>
                                  <a:pt x="50" y="157"/>
                                </a:move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0" y="15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3473280"/>
                            <a:ext cx="756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19">
                                <a:moveTo>
                                  <a:pt x="59" y="118"/>
                                </a:moveTo>
                                <a:lnTo>
                                  <a:pt x="81" y="114"/>
                                </a:lnTo>
                                <a:lnTo>
                                  <a:pt x="99" y="102"/>
                                </a:lnTo>
                                <a:lnTo>
                                  <a:pt x="112" y="85"/>
                                </a:lnTo>
                                <a:lnTo>
                                  <a:pt x="118" y="64"/>
                                </a:lnTo>
                                <a:lnTo>
                                  <a:pt x="118" y="59"/>
                                </a:lnTo>
                                <a:lnTo>
                                  <a:pt x="114" y="37"/>
                                </a:lnTo>
                                <a:lnTo>
                                  <a:pt x="102" y="18"/>
                                </a:lnTo>
                                <a:lnTo>
                                  <a:pt x="85" y="6"/>
                                </a:lnTo>
                                <a:lnTo>
                                  <a:pt x="64" y="0"/>
                                </a:lnTo>
                                <a:lnTo>
                                  <a:pt x="59" y="0"/>
                                </a:lnTo>
                                <a:lnTo>
                                  <a:pt x="37" y="4"/>
                                </a:lnTo>
                                <a:lnTo>
                                  <a:pt x="18" y="15"/>
                                </a:lnTo>
                                <a:lnTo>
                                  <a:pt x="6" y="33"/>
                                </a:lnTo>
                                <a:lnTo>
                                  <a:pt x="0" y="54"/>
                                </a:lnTo>
                                <a:lnTo>
                                  <a:pt x="0" y="59"/>
                                </a:lnTo>
                                <a:lnTo>
                                  <a:pt x="4" y="81"/>
                                </a:lnTo>
                                <a:lnTo>
                                  <a:pt x="15" y="99"/>
                                </a:lnTo>
                                <a:lnTo>
                                  <a:pt x="33" y="112"/>
                                </a:lnTo>
                                <a:lnTo>
                                  <a:pt x="54" y="118"/>
                                </a:lnTo>
                                <a:lnTo>
                                  <a:pt x="59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7c8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3473280"/>
                            <a:ext cx="756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19">
                                <a:moveTo>
                                  <a:pt x="59" y="118"/>
                                </a:moveTo>
                                <a:lnTo>
                                  <a:pt x="81" y="114"/>
                                </a:lnTo>
                                <a:lnTo>
                                  <a:pt x="99" y="102"/>
                                </a:lnTo>
                                <a:lnTo>
                                  <a:pt x="112" y="85"/>
                                </a:lnTo>
                                <a:lnTo>
                                  <a:pt x="118" y="64"/>
                                </a:lnTo>
                                <a:lnTo>
                                  <a:pt x="118" y="59"/>
                                </a:lnTo>
                                <a:lnTo>
                                  <a:pt x="114" y="37"/>
                                </a:lnTo>
                                <a:lnTo>
                                  <a:pt x="102" y="18"/>
                                </a:lnTo>
                                <a:lnTo>
                                  <a:pt x="85" y="6"/>
                                </a:lnTo>
                                <a:lnTo>
                                  <a:pt x="64" y="0"/>
                                </a:lnTo>
                                <a:lnTo>
                                  <a:pt x="59" y="0"/>
                                </a:lnTo>
                                <a:lnTo>
                                  <a:pt x="37" y="4"/>
                                </a:lnTo>
                                <a:lnTo>
                                  <a:pt x="18" y="15"/>
                                </a:lnTo>
                                <a:lnTo>
                                  <a:pt x="6" y="33"/>
                                </a:lnTo>
                                <a:lnTo>
                                  <a:pt x="0" y="54"/>
                                </a:lnTo>
                                <a:lnTo>
                                  <a:pt x="0" y="59"/>
                                </a:lnTo>
                                <a:lnTo>
                                  <a:pt x="4" y="81"/>
                                </a:lnTo>
                                <a:lnTo>
                                  <a:pt x="15" y="99"/>
                                </a:lnTo>
                                <a:lnTo>
                                  <a:pt x="33" y="112"/>
                                </a:lnTo>
                                <a:lnTo>
                                  <a:pt x="54" y="118"/>
                                </a:lnTo>
                                <a:lnTo>
                                  <a:pt x="59" y="11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7480" y="3551400"/>
                            <a:ext cx="1656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0880" y="3551040"/>
                            <a:ext cx="1288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03">
                                <a:moveTo>
                                  <a:pt x="0" y="92"/>
                                </a:moveTo>
                                <a:lnTo>
                                  <a:pt x="19" y="90"/>
                                </a:lnTo>
                                <a:lnTo>
                                  <a:pt x="33" y="79"/>
                                </a:lnTo>
                                <a:lnTo>
                                  <a:pt x="43" y="62"/>
                                </a:lnTo>
                                <a:lnTo>
                                  <a:pt x="53" y="46"/>
                                </a:lnTo>
                                <a:lnTo>
                                  <a:pt x="61" y="37"/>
                                </a:lnTo>
                                <a:lnTo>
                                  <a:pt x="75" y="49"/>
                                </a:lnTo>
                                <a:lnTo>
                                  <a:pt x="87" y="52"/>
                                </a:lnTo>
                                <a:lnTo>
                                  <a:pt x="97" y="47"/>
                                </a:lnTo>
                                <a:lnTo>
                                  <a:pt x="106" y="37"/>
                                </a:lnTo>
                                <a:lnTo>
                                  <a:pt x="114" y="24"/>
                                </a:lnTo>
                                <a:lnTo>
                                  <a:pt x="122" y="9"/>
                                </a:lnTo>
                                <a:lnTo>
                                  <a:pt x="128" y="0"/>
                                </a:lnTo>
                                <a:lnTo>
                                  <a:pt x="136" y="22"/>
                                </a:lnTo>
                                <a:lnTo>
                                  <a:pt x="144" y="41"/>
                                </a:lnTo>
                                <a:lnTo>
                                  <a:pt x="152" y="58"/>
                                </a:lnTo>
                                <a:lnTo>
                                  <a:pt x="162" y="73"/>
                                </a:lnTo>
                                <a:lnTo>
                                  <a:pt x="176" y="87"/>
                                </a:lnTo>
                                <a:lnTo>
                                  <a:pt x="194" y="99"/>
                                </a:lnTo>
                                <a:lnTo>
                                  <a:pt x="201" y="1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040" y="3550320"/>
                            <a:ext cx="482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2">
                                <a:moveTo>
                                  <a:pt x="0" y="0"/>
                                </a:moveTo>
                                <a:lnTo>
                                  <a:pt x="15" y="13"/>
                                </a:lnTo>
                                <a:lnTo>
                                  <a:pt x="27" y="28"/>
                                </a:lnTo>
                                <a:lnTo>
                                  <a:pt x="40" y="44"/>
                                </a:lnTo>
                                <a:lnTo>
                                  <a:pt x="41" y="45"/>
                                </a:lnTo>
                                <a:lnTo>
                                  <a:pt x="56" y="59"/>
                                </a:lnTo>
                                <a:lnTo>
                                  <a:pt x="73" y="70"/>
                                </a:lnTo>
                                <a:lnTo>
                                  <a:pt x="75" y="7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3309480"/>
                            <a:ext cx="940320" cy="45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45pt;margin-top:1.75pt;width:211pt;height:304.9pt" coordorigin="3809,35" coordsize="4220,6098">
                <v:rect id="shape_0" fillcolor="#fdfdfd" stroked="f" o:allowincell="f" style="position:absolute;left:3809;top:35;width:4219;height:6097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shape id="shape_0" coordsize="25,50" path="m21,12l13,4l0,0l0,50l24,38l21,12xe" fillcolor="#d1d2d4" stroked="f" o:allowincell="f" style="position:absolute;left:3823;top:533;width:24;height:49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25,50" path="m21,12l13,4l0,0l0,50l24,38l21,12xe" stroked="t" o:allowincell="f" style="position:absolute;left:3823;top:533;width:24;height:49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40,10" path="m39,1l23,0l0,10l38,10l39,1xe" fillcolor="#d1d2d4" stroked="f" o:allowincell="f" style="position:absolute;left:4140;top:459;width:39;height:9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40,10" path="m39,1l23,0l0,10l38,10l39,1xe" stroked="t" o:allowincell="f" style="position:absolute;left:4140;top:459;width:39;height:9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461,296" path="m70,31l83,39l93,52l89,62l68,60l70,98l89,109l134,96l151,107l147,122l91,147l101,190l149,215l134,221l111,206l109,219l93,202l84,209l99,219l87,227l31,185l49,215l0,232l4,251l41,251l31,260l35,268l134,272l173,289l206,276l244,267l371,296l409,280l436,286l453,279l460,259l390,239l256,142l213,80l224,69l238,74l201,21l194,9l155,18l145,0l128,5l120,30l70,31xe" fillcolor="#d1d2d4" stroked="f" o:allowincell="f" style="position:absolute;left:5068;top:5664;width:462;height:295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461,296" path="m390,239l256,142l213,80l224,69l238,74l201,21l194,9l155,18l145,0l128,5l120,30l70,31l83,39l93,52l89,62l68,60l70,98l89,109l134,96l151,107l147,122l91,147l101,190l149,215l134,221l111,206l109,219l93,202l84,209l99,219l87,227l31,185l49,215l0,232l4,251l41,251l31,260l35,268l134,272l173,289l206,276l244,267l371,296l409,280l436,286l453,279l460,259l390,239xe" stroked="t" o:allowincell="f" style="position:absolute;left:5068;top:5664;width:462;height:295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43,30" path="m10,0l0,9l8,27l41,30l42,21l10,0xe" fillcolor="#d1d2d4" stroked="f" o:allowincell="f" style="position:absolute;left:6634;top:1453;width:42;height:29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43,30" path="m10,0l0,9l8,27l41,30l42,21l10,0xe" stroked="t" o:allowincell="f" style="position:absolute;left:6634;top:1453;width:42;height:29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25,14" path="m22,10l22,10l24,1l15,0l0,13l22,10xe" fillcolor="#d1d2d4" stroked="f" o:allowincell="f" style="position:absolute;left:6682;top:1482;width:24;height:13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25,14" path="m22,10l0,13l15,0l24,1l22,10xe" stroked="t" o:allowincell="f" style="position:absolute;left:6682;top:1482;width:24;height:13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156,108" path="m155,11l155,11l126,0l84,7l19,5l0,19l4,96l20,107l54,108l110,92l154,47l155,11xe" fillcolor="#d1d2d4" stroked="f" o:allowincell="f" style="position:absolute;left:6619;top:1497;width:155;height:107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156,108" path="m155,11l154,47l110,92l54,108l20,107l4,96l0,19l19,5l84,7l126,0l155,11xe" stroked="t" o:allowincell="f" style="position:absolute;left:6619;top:1497;width:155;height:107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42,47" path="m15,8l0,32l6,47l15,46l42,19l38,13l26,15l41,0l15,8xe" fillcolor="#d1d2d4" stroked="f" o:allowincell="f" style="position:absolute;left:6577;top:1487;width:41;height:46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42,47" path="m42,19l15,46l6,47l0,32l15,8l41,0l26,15l38,13l42,19xe" stroked="t" o:allowincell="f" style="position:absolute;left:6577;top:1487;width:41;height:46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10,8" path="m6,0l6,0l0,1l2,7l9,7l6,0xe" fillcolor="#d1d2d4" stroked="f" o:allowincell="f" style="position:absolute;left:6630;top:1482;width:9;height:7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10,8" path="m6,0l9,7l2,7l0,1l6,0xe" stroked="t" o:allowincell="f" style="position:absolute;left:6630;top:1482;width:9;height:7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92,48" path="m81,6l35,0l0,4l13,11l19,33l44,41l57,35l77,48l91,34l81,6xe" fillcolor="#d1d2d4" stroked="f" o:allowincell="f" style="position:absolute;left:5298;top:5945;width:91;height:47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92,48" path="m13,11l0,4l35,0l81,6l91,34l77,48l57,35l44,41l19,33l13,11xe" stroked="t" o:allowincell="f" style="position:absolute;left:5298;top:5945;width:91;height:47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129,95" path="m28,0l41,12l35,16l68,37l40,49l33,67l0,74l26,94l53,80l53,69l84,66l121,25l128,12l116,4l62,13l28,0xe" fillcolor="#d1d2d4" stroked="f" o:allowincell="f" style="position:absolute;left:5848;top:5545;width:128;height:94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129,95" path="m116,4l128,12l121,25l84,66l53,69l53,80l26,94l0,74l33,67l40,49l68,37l35,16l41,12l28,0l62,13l116,4xe" stroked="t" o:allowincell="f" style="position:absolute;left:5848;top:5545;width:128;height:94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138,114" path="m48,54l30,44l6,60l0,88l20,114l25,94l50,104l42,95l44,81l75,89l58,63l101,63l128,50l138,40l126,15l98,17l82,0l60,0l40,16l48,54xe" fillcolor="#d1d2d4" stroked="f" o:allowincell="f" style="position:absolute;left:5945;top:5537;width:137;height:113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138,114" path="m128,50l101,63l58,63l75,89l44,81l42,95l50,104l25,94l20,114l0,88l6,60l30,44l48,54l40,16l60,0l82,0l98,17l126,15l138,40l128,50xe" stroked="t" o:allowincell="f" style="position:absolute;left:5945;top:5537;width:137;height:113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75,155" path="m8,147l45,154l48,132l60,133l51,102l63,101l48,78l74,58l58,11l43,11l38,0l22,19l16,89l0,131l8,147xe" fillcolor="#d1d2d4" stroked="f" o:allowincell="f" style="position:absolute;left:4843;top:4592;width:74;height:154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75,155" path="m38,0l43,11l58,11l74,58l48,78l63,101l51,102l60,133l48,132l45,154l8,147l0,131l16,89l22,19l38,0xe" stroked="t" o:allowincell="f" style="position:absolute;left:4843;top:4592;width:74;height:154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50,49" path="m32,0l32,0l0,20l14,49l47,41l49,14l32,0xe" fillcolor="#d1d2d4" stroked="f" o:allowincell="f" style="position:absolute;left:4913;top:4839;width:49;height:48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50,49" path="m32,0l49,14l47,41l14,49l0,20l32,0xe" stroked="t" o:allowincell="f" style="position:absolute;left:4913;top:4839;width:49;height:48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60,142" path="m53,25l32,0l18,12l16,31l5,44l20,52l18,67l0,63l31,86l28,129l37,141l50,140l59,114l53,25xe" fillcolor="#d1d2d4" stroked="f" o:allowincell="f" style="position:absolute;left:4780;top:5260;width:59;height:141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60,142" path="m16,31l18,12l32,0l53,25l59,114l50,140l37,141l28,129l31,86l0,63l18,67l20,52l5,44l16,31xe" stroked="t" o:allowincell="f" style="position:absolute;left:4780;top:5260;width:59;height:141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156,165" path="m151,76l117,74l84,97l49,67l72,32l67,6l58,0l47,33l37,11l4,20l0,80l26,99l23,112l44,113l53,102l66,128l35,128l71,160l83,164l81,134l156,95l151,76xe" fillcolor="#d1d2d4" stroked="f" o:allowincell="f" style="position:absolute;left:4903;top:5616;width:155;height:164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156,165" path="m4,20l37,11l47,33l58,0l67,6l72,32l49,67l84,97l117,74l151,76l156,95l81,134l83,164l71,160l35,128l66,128l53,102l44,113l23,112l26,99l0,80l4,20xe" stroked="t" o:allowincell="f" style="position:absolute;left:4903;top:5616;width:155;height:164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109,84" path="m28,65l64,76l57,83l80,84l80,71l93,78l99,52l108,52l106,40l88,23l73,26l62,9l38,14l4,0l0,6l17,41l30,45l28,65xe" fillcolor="#d1d2d4" stroked="f" o:allowincell="f" style="position:absolute;left:4896;top:5768;width:108;height:83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109,84" path="m4,0l38,14l62,9l73,26l88,23l106,40l108,52l99,52l93,78l80,71l80,84l57,83l64,76l28,65l30,45l17,41l0,6l4,0xe" stroked="t" o:allowincell="f" style="position:absolute;left:4896;top:5768;width:108;height:83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88,57" path="m21,0l0,10l6,35l34,51l38,42l70,57l87,49l80,35l70,38l64,19l46,14l38,26l21,0xe" fillcolor="#d1d2d4" stroked="f" o:allowincell="f" style="position:absolute;left:5007;top:5821;width:87;height:56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88,57" path="m21,0l38,26l46,14l64,19l70,38l80,35l87,49l70,57l38,42l34,51l6,35l0,10l21,0xe" stroked="t" o:allowincell="f" style="position:absolute;left:5007;top:5821;width:87;height:56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150,88" path="m44,66l70,68l48,41l70,34l95,63l116,57l150,87l137,53l133,39l129,31l124,17l111,0l0,22l7,37l44,27l24,45l44,66xe" fillcolor="#d1d2d4" stroked="f" o:allowincell="f" style="position:absolute;left:5174;top:5951;width:149;height:87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150,88" path="m0,22l111,0l124,17l129,31l133,39l137,53l150,87l116,57l95,63l70,34l48,41l70,68l44,66l24,45l44,27l7,37l0,22xe" stroked="t" o:allowincell="f" style="position:absolute;left:5174;top:5951;width:149;height:87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76,66" path="m19,0l0,0l4,27l19,50l48,64l75,66l73,46l63,32l19,0xe" fillcolor="#fdfdfd" stroked="f" o:allowincell="f" style="position:absolute;left:3986;top:664;width:75;height:65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76,66" path="m19,0l63,32l73,46l75,66l48,64l19,50l4,27l0,0l19,0xe" stroked="t" o:allowincell="f" style="position:absolute;left:3986;top:664;width:75;height:65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99,78" path="m98,77l90,53l92,37l63,34l30,3l17,0l0,13l3,38l23,41l53,65l63,66l75,56l86,66l74,69l77,77l98,77xe" fillcolor="#fdfdfd" stroked="f" o:allowincell="f" style="position:absolute;left:5167;top:2525;width:98;height:77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99,78" path="m30,3l63,34l92,37l90,53l98,77l77,77l74,69l86,66l75,56l63,66l53,65l23,41l3,38l0,13l17,0l30,3xe" stroked="t" o:allowincell="f" style="position:absolute;left:5167;top:2525;width:98;height:77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3942,5329" path="m1136,4225l1117,4268l1126,4297l1099,4333l1136,4359l1141,4391l1125,4412l1093,4417l1091,4438l1130,4450l1131,4459l1123,4461l1110,4453l1099,4446l1081,4460l1079,4473l1105,4465l1089,4480l1100,4488l1077,4499l1074,4529l1087,4533l1056,4561l1058,4533l1044,4552l1028,4541l1040,4525l1027,4501l968,4500l972,4517l988,4520l988,4529l934,4564l928,4590l930,4601l944,4603l948,4592l938,4579l958,4567l993,4590l1008,4580l1028,4585l1045,4606l1033,4617l1042,4626l1010,4648l1042,4664l1033,4672l1038,4684l1059,4677l1065,4686l1076,4718l1034,4708l1031,4730l1019,4706l1008,4704l1017,4750l1055,4742l1062,4767l1027,4758l1023,4772l1033,4781l1022,4787l1026,4852l1033,4856l1042,4833l1060,4821l1049,4856l1060,4871l1026,4880l1021,4912l1003,4930l1019,4951l1052,4967l1035,4974l1041,4987l1065,4988l1066,5003l1037,5007l1038,5030l1071,5063l1081,5087l1083,5131l1097,5135l1089,5085l1108,5129l1120,5112l1112,5094l1144,5105l1144,5096l1155,5105l1156,5123l1144,5126l1160,5157l1136,5190l1156,5186l1158,5201l1184,5187l1228,5192l1259,5224l1241,5255l1184,5287l1182,5271l1171,5276l1176,5301l1218,5325l1260,5328l1278,5211l1366,5176l1379,5161l1397,5166l1452,5168l1461,5162l1413,5093l1385,5083l1414,5073l1400,5023l1384,5027l1411,4961l1454,4931l1441,4913l1439,4890l1462,4924l1500,4907l1518,4842l1507,4851l1510,4836l1522,4811l1620,4730l1642,4723l1643,4710l1654,4706l1646,4679l1661,4660l1658,4627l1648,4618l1581,4607l1539,4568l1519,4528l1523,4508l1573,4440l1601,4434l1624,4416l1668,4419l1664,4388l1695,4352l1695,4282l1713,4260l1718,4250l1763,4228l1709,4207l1709,4199l1743,4181l1765,4192l1766,4207l1803,4207l1815,4187l1811,4154l1801,4139l1762,4151l1776,4167l1749,4174l1740,4168l1746,4159l1709,4138l1699,4031l1713,4014l1726,4029l1799,4057l1851,4058l1875,4046l1895,4040l1909,4020l1905,3957l1922,3940l1922,3930l1925,3908l1909,3888l1909,3845l1927,3860l2002,3865l2123,3847l2224,3817l2256,3796l2265,3766l2315,3703l2324,3686l2322,3639l2291,3632l2270,3599l2284,3556l2246,3522l2198,3496l2188,3472l2194,3447l2203,3448l2232,3482l2282,3486l2359,3517l2411,3513l2458,3524l2512,3499l2567,3426l2603,3395l2633,3356l2648,3312l2738,3247l2795,3168l2801,3141l2832,3083l2866,3042l2899,3024l2917,3000l2924,2925l2937,2914l2922,2894l2916,2835l2943,2782l3066,2680l3113,2657l3152,2653l3189,2625l3217,2621l3215,2606l3226,2597l3240,2602l3271,2594l3296,2598l3318,2591l3397,2591l3412,2564l3471,2528l3483,2474l3523,2428l3549,2374l3575,2345l3586,2254l3615,2216l3634,2088l3625,1993l3637,1906l3653,1890l3673,1891l3694,1876l3755,1773l3827,1723l3834,1714l3914,1618l3935,1554l3941,1491l3941,1463l3921,1398l3896,1364l3778,1350l3663,1260l3601,1222l3569,1209l3424,1206l3307,1179l3300,1170l3234,1196l3245,1167l3235,1158l3219,1158l3227,1138l3202,1113l3169,1127l3159,1099l3106,1080l3080,1079l3037,1058l2982,1055l2970,1060l2938,1112l2901,1125l2873,1178l2871,1137l2774,1138l2755,1145l2724,1138l2713,1151l2721,1131l2758,1138l2775,1129l2776,1099l2755,1085l2769,1068l2752,1069l2741,1089l2727,1090l2720,1041l2818,947l2830,902l2793,891l2768,821l2741,746l2721,727l2708,738l2706,725l2693,712l2629,668l2544,632l2527,641l2525,626l2459,613l2350,621l2312,613l2301,621l2287,597l2250,565l2229,555l2199,554l2192,552l2189,515l2178,501l2114,451l2096,452l2067,432l2039,444l2010,440l2007,435l2024,423l2009,380l1955,352l1909,350l1890,322l1863,311l1867,302l1903,301l1930,290l1776,288l1767,293l1803,297l1799,303l1761,306l1736,320l1701,326l1663,323l1626,293l1488,302l1477,293l1460,252l1373,234l1353,190l1344,184l1330,190l1320,216l1356,224l1358,236l1281,249l1233,279l1233,309l1261,350l1263,380l1245,399l1225,402l1211,372l1194,358l1192,331l1219,302l1223,287l1204,228l1240,210l1253,196l1252,185l1220,170l1203,176l1203,186l1188,185l1169,212l1099,241l1064,249l1029,248l1007,282l1001,269l989,269l967,269l924,301l917,367l889,378l867,406l832,428l835,472l790,428l736,384l658,363l620,365l613,395l602,399l598,387l587,386l512,415l472,404l440,404l426,372l407,361l355,321l327,272l314,236l324,212l334,91l352,42l354,0l0,0l0,63l13,68l21,76l24,102l41,104l54,127l40,127l40,138l172,262l164,306l179,337l225,359l230,340l216,331l233,329l267,368l324,396l329,433l351,441l347,425l355,424l376,448l384,463l393,450l467,461l501,499l524,488l535,526l559,526l591,505l564,477l565,461l603,444l633,411l654,404l701,427l716,443l736,438l743,444l725,459l723,476l729,498l754,519l769,553l791,577l794,629l785,646l795,711l788,748l807,753l824,746l824,752l783,796l770,828l708,845l701,889l685,892l674,904l682,923l627,956l599,957l592,964l595,1004l573,1033l569,1060l537,1084l538,1168l576,1191l605,1160l615,1187l607,1223l572,1245l505,1308l517,1368l535,1386l518,1410l601,1471l623,1495l642,1539l682,1575l732,1695l757,1731l773,1788l796,1806l848,1895l866,1913l876,1948l864,1960l870,1980l954,2056l1058,2116l1165,2157l1212,2187l1261,2237l1298,2257l1323,2385l1320,2451l1328,2497l1315,2593l1294,2626l1302,2643l1300,2769l1282,2807l1282,2887l1266,2915l1266,2940l1255,2957l1240,3029l1226,3047l1221,3067l1236,3120l1230,3143l1214,3152l1210,3183l1227,3324l1227,3356l1213,3382l1213,3427l1203,3437l1175,3538l1152,3573l1120,3666l1102,3668l1103,3710l1082,3710l1071,3721l1069,3765l1080,3796l1074,3830l1091,3875l1093,3912l1079,3940l1066,3946l1055,4081l1068,4107l1086,4114l1103,4110l1120,4091l1149,4105l1169,4101l1139,4120l1135,4132l1158,4137l1161,4177l1154,4160l1144,4157l1138,4169l1152,4188l1143,4186l1132,4199l1136,4225xe" fillcolor="#d1d2d4" stroked="f" o:allowincell="f" style="position:absolute;left:3823;top:469;width:3960;height:5345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3942,5329" path="m3921,1398l3896,1364l3778,1350l3663,1260l3601,1222l3569,1209l3424,1206l3307,1179l3300,1170l3234,1196l3245,1167l3235,1158l3219,1158l3227,1138l3202,1113l3169,1127l3159,1099l3106,1080l3080,1079l3037,1058l2982,1055l2970,1060l2938,1112l2901,1125l2873,1178l2871,1137l2774,1138l2755,1145l2724,1138l2713,1151l2721,1131l2758,1138l2775,1129l2776,1099l2755,1085l2769,1068l2752,1069l2741,1089l2727,1090l2720,1041l2818,947l2830,902l2793,891l2768,821l2741,746l2721,727l2708,738l2706,725l2693,712l2629,668l2544,632l2527,641l2525,626l2459,613l2350,621l2312,613l2301,621l2287,597l2250,565l2229,555l2199,554l2192,552l2189,515l2178,501l2114,451l2096,452l2067,432l2039,444l2010,440l2007,435l2024,423l2009,380l1955,352l1909,350l1890,322l1863,311l1867,302l1903,301l1930,290l1776,288l1767,293l1803,297l1799,303l1761,306l1736,320l1701,326l1663,323l1626,293l1488,302l1477,293l1460,252l1373,234l1353,190l1344,184l1330,190l1320,216l1356,224l1358,236l1281,249l1233,279l1233,309l1261,350l1263,380l1245,399l1225,402l1211,372l1194,358l1192,331l1219,302l1223,287l1204,228l1240,210l1253,196l1252,185l1220,170l1203,176l1203,186l1188,185l1169,212l1099,241l1064,249l1029,248l1007,282l1001,269l989,269l967,269l924,301l917,367l889,378l867,406l832,428l835,472l790,428l736,384l658,363l620,365l613,395l602,399l598,387l587,386l512,415l472,404l440,404l426,372l407,361l355,321l327,272l314,236l324,212l334,91l352,42l354,0l0,0l0,63l13,68l21,76l24,102l41,104l54,127l40,127l40,138l172,262l164,306l179,337l225,359l230,340l216,331l233,329l267,368l324,396l329,433l351,441l347,425l355,424l376,448l384,463l393,450l467,461l501,499l524,488l535,526l559,526l591,505l564,477l565,461l603,444l633,411l654,404l701,427l716,443l736,438l743,444l725,459l723,476l729,498l754,519l769,553l791,577l794,629l785,646l795,711l788,748l807,753l824,746l824,752l783,796l770,828l708,845l701,889l685,892l674,904l682,923l627,956l599,957l592,964l595,1004l573,1033l569,1060l537,1084l538,1168l576,1191l605,1160l615,1187l607,1223l572,1245l505,1308l517,1368l535,1386l518,1410l601,1471l623,1495l642,1539l682,1575l732,1695l757,1731l773,1788l796,1806l848,1895l866,1913l876,1948l864,1960l870,1980l954,2056l1058,2116l1165,2157l1212,2187l1261,2237l1298,2257l1323,2385l1320,2451l1328,2497l1315,2593l1294,2626l1302,2643l1300,2769l1282,2807l1282,2887l1266,2915l1266,2940l1255,2957l1240,3029l1226,3047l1221,3067l1236,3120l1230,3143l1214,3152l1210,3183l1227,3324l1227,3356l1213,3382l1213,3427l1203,3437l1175,3538l1152,3573l1120,3666l1102,3668l1103,3710l1082,3710l1071,3721l1069,3765l1080,3796l1074,3830l1091,3875l1093,3912l1079,3940l1066,3946l1055,4081l1068,4107l1086,4114l1103,4110l1120,4091l1149,4105l1169,4101l1139,4120l1135,4132l1158,4137l1161,4177l1154,4160l1144,4157l1138,4169l1152,4188l1143,4186l1132,4199l1136,4225l1117,4268l1126,4297l1099,4333l1136,4359l1141,4391l1125,4412l1093,4417l1091,4438l1130,4450l1131,4459l1123,4461l1110,4453l1099,4446l1081,4460l1079,4473l1105,4465l1089,4480l1100,4488l1077,4499l1074,4529l1087,4533l1056,4561l1058,4533l1044,4552l1028,4541l1040,4525l1027,4501l968,4500l972,4517l988,4520l988,4529l934,4564l928,4590l930,4601l944,4603l948,4592l938,4579l958,4567l993,4590l1008,4580l1028,4585l1045,4606l1033,4617l1042,4626l1010,4648l1042,4664l1033,4672l1038,4684l1059,4677l1065,4686l1076,4718l1034,4708l1031,4730l1019,4706l1008,4704l1017,4750l1055,4742l1062,4767l1027,4758l1023,4772l1033,4781l1022,4787l1026,4852l1033,4856l1042,4833l1060,4821l1049,4856l1060,4871l1026,4880l1021,4912l1003,4930l1019,4951l1052,4967l1035,4974l1041,4987l1065,4988l1066,5003l1037,5007l1038,5030l1071,5063l1081,5087l1083,5131l1097,5135l1089,5085l1108,5129l1120,5112l1112,5094l1144,5105l1144,5096l1155,5105l1156,5123l1144,5126l1160,5157l1136,5190l1156,5186l1158,5201l1184,5187l1228,5192l1259,5224l1241,5255l1184,5287l1182,5271l1171,5276l1176,5301l1218,5325l1260,5328l1278,5211l1366,5176l1379,5161l1397,5166l1452,5168l1461,5162l1413,5093l1385,5083l1414,5073l1400,5023l1384,5027l1411,4961l1454,4931l1441,4913l1439,4890l1462,4924l1500,4907l1518,4842l1507,4851l1510,4836l1522,4811l1620,4730l1642,4723l1643,4710l1654,4706l1646,4679l1661,4660l1658,4627l1648,4618l1581,4607l1539,4568l1519,4528l1523,4508l1573,4440l1601,4434l1624,4416l1668,4419l1664,4388l1695,4352l1695,4282l1713,4260l1718,4250l1763,4228l1709,4207l1709,4199l1743,4181l1765,4192l1766,4207l1803,4207l1815,4187l1811,4154l1801,4139l1762,4151l1776,4167l1749,4174l1740,4168l1746,4159l1709,4138l1699,4031l1713,4014l1726,4029l1799,4057l1851,4058l1875,4046l1895,4040l1909,4020l1905,3957l1922,3940l1922,3930l1925,3908l1909,3888l1909,3845l1927,3860l2002,3865l2123,3847l2224,3817l2256,3796l2265,3766l2315,3703l2324,3686l2322,3639l2291,3632l2270,3599l2284,3556l2246,3522l2198,3496l2188,3472l2194,3447l2203,3448l2232,3482l2282,3486l2359,3517l2411,3513l2458,3524l2512,3499l2567,3426l2603,3395l2633,3356l2648,3312l2738,3247l2795,3168l2801,3141l2832,3083l2866,3042l2899,3024l2917,3000l2924,2925l2937,2914l2922,2894l2916,2835l2943,2782l3066,2680l3113,2657l3152,2653l3189,2625l3217,2621l3215,2606l3226,2597l3240,2602l3271,2594l3296,2598l3318,2591l3397,2591l3412,2564l3471,2528l3483,2474l3523,2428l3549,2374l3575,2345l3586,2254l3615,2216l3634,2088l3625,1993l3637,1906l3653,1890l3673,1891l3694,1876l3755,1773l3827,1723l3834,1714l3914,1618l3935,1554l3941,1491l3941,1463l3921,1398xe" stroked="t" o:allowincell="f" style="position:absolute;left:3823;top:469;width:3960;height:5345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34,64" path="m0,9l1,19l13,31l3,53l6,60l17,63l34,31l22,6l10,0l0,9xe" fillcolor="#fdfdfd" stroked="f" o:allowincell="f" style="position:absolute;left:5685;top:960;width:33;height:63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34,64" path="m10,0l22,6l34,31l17,63l6,60l3,53l13,31l1,19l0,9l10,0xe" stroked="t" o:allowincell="f" style="position:absolute;left:5685;top:960;width:33;height:63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46,65" path="m35,64l46,48l32,28l27,0l4,1l0,42l35,64xe" fillcolor="#fdfdfd" stroked="f" o:allowincell="f" style="position:absolute;left:5381;top:2746;width:45;height:64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46,65" path="m46,48l32,28l27,0l4,1l0,42l35,64l46,48xe" stroked="t" o:allowincell="f" style="position:absolute;left:5381;top:2746;width:45;height:64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shape id="shape_0" coordsize="99,58" path="m98,9l72,0l30,7l5,17l0,39l4,44l23,58l79,45l95,32l98,9xe" fillcolor="#fdfdfd" stroked="f" o:allowincell="f" style="position:absolute;left:6149;top:3792;width:98;height:57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99,58" path="m98,9l72,0l30,7l5,17l0,39l4,44l23,58l79,45l95,32l98,9xe" stroked="t" o:allowincell="f" style="position:absolute;left:6149;top:3792;width:98;height:57;mso-wrap-style:none;v-text-anchor:middle;mso-position-horizontal-relative:page">
                  <v:fill o:detectmouseclick="t" on="false"/>
                  <v:stroke color="#363435" weight="4320" joinstyle="round" endcap="flat"/>
                  <w10:wrap type="none"/>
                </v:shape>
                <v:rect id="shape_0" stroked="t" o:allowincell="f" style="position:absolute;left:3822;top:458;width:4194;height:5661;mso-wrap-style:none;v-text-anchor:middle;mso-position-horizontal-relative:page">
                  <v:fill o:detectmouseclick="t" on="false"/>
                  <v:stroke color="#363435" weight="15840" joinstyle="miter" endcap="flat"/>
                  <w10:wrap type="none"/>
                </v:rect>
                <v:shape id="shape_0" stroked="f" o:allowincell="f" style="position:absolute;left:5045;top:3398;width:260;height:1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2,103" path="m0,92l19,90l33,79l43,62l53,46l61,37l75,49l87,52l97,47l106,37l114,24l122,9l128,0l136,22l144,41l152,58l162,73l176,87l194,99l201,102e" stroked="t" o:allowincell="f" style="position:absolute;left:5082;top:3398;width:202;height:102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coordsize="75,72" path="m0,0l15,13l27,28l40,44l41,45l56,59l73,70l75,72e" stroked="t" o:allowincell="f" style="position:absolute;left:5213;top:3397;width:74;height:71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stroked="f" o:allowincell="f" style="position:absolute;left:5180;top:3211;width:260;height:1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2,103" path="m0,92l19,90l33,79l43,62l53,46l61,37l75,49l87,52l97,47l106,37l114,24l122,9l128,0l136,22l144,41l152,58l162,73l176,87l194,99l201,102e" stroked="t" o:allowincell="f" style="position:absolute;left:5218;top:3211;width:202;height:102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coordsize="75,72" path="m0,0l15,13l27,28l40,44l41,45l56,59l73,70l75,72e" stroked="t" o:allowincell="f" style="position:absolute;left:5349;top:3210;width:74;height:71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stroked="f" o:allowincell="f" style="position:absolute;left:5158;top:2918;width:260;height:1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2,103" path="m0,92l19,90l33,79l43,62l53,46l61,37l75,49l87,52l97,47l106,37l114,24l122,9l128,0l136,22l144,41l152,58l162,73l176,87l194,99l201,102e" stroked="t" o:allowincell="f" style="position:absolute;left:5195;top:2918;width:202;height:102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coordsize="76,72" path="m0,0l15,13l27,28l40,44l41,45l56,59l73,70l75,72e" stroked="t" o:allowincell="f" style="position:absolute;left:5327;top:2917;width:75;height:71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stroked="f" o:allowincell="f" style="position:absolute;left:5185;top:3065;width:260;height:1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2,103" path="m0,92l19,90l33,79l43,62l53,46l61,37l75,49l87,52l97,47l106,37l114,24l122,9l128,0l136,22l144,41l152,58l162,73l176,87l194,99l201,102e" stroked="t" o:allowincell="f" style="position:absolute;left:5223;top:3064;width:202;height:102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coordsize="76,73" path="m0,0l15,13l27,28l40,44l41,45l56,59l73,70l75,72e" stroked="t" o:allowincell="f" style="position:absolute;left:5353;top:3063;width:75;height:72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stroked="f" o:allowincell="f" style="position:absolute;left:5141;top:2800;width:260;height:1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2,103" path="m0,92l19,90l33,79l43,62l53,46l61,37l75,49l87,52l97,47l106,37l114,24l122,9l128,0l136,22l144,41l152,58l162,73l176,87l194,99l201,102e" stroked="t" o:allowincell="f" style="position:absolute;left:5178;top:2799;width:202;height:102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coordsize="76,73" path="m0,0l15,13l27,28l40,44l41,45l56,59l73,70l75,72e" stroked="t" o:allowincell="f" style="position:absolute;left:5309;top:2798;width:75;height:72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stroked="f" o:allowincell="f" style="position:absolute;left:5073;top:2545;width:260;height:1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2,103" path="m0,92l19,90l33,79l43,62l53,46l61,37l75,49l87,52l97,47l106,37l114,24l122,9l128,0l136,22l144,41l152,58l162,73l176,87l194,99l201,102e" stroked="t" o:allowincell="f" style="position:absolute;left:5110;top:2545;width:202;height:102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coordsize="76,72" path="m0,0l15,13l27,28l40,44l41,45l56,59l73,70l75,72e" stroked="t" o:allowincell="f" style="position:absolute;left:5242;top:2544;width:75;height:71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stroked="f" o:allowincell="f" style="position:absolute;left:4842;top:2381;width:260;height:1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2,103" path="m0,92l19,90l33,79l43,62l53,46l61,37l75,49l87,52l97,47l106,37l114,24l122,9l128,0l136,22l144,41l152,58l162,73l176,87l194,99l201,102e" stroked="t" o:allowincell="f" style="position:absolute;left:4879;top:2381;width:202;height:102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coordsize="76,72" path="m0,0l15,13l28,28l40,44l41,45l56,59l73,70l75,72e" stroked="t" o:allowincell="f" style="position:absolute;left:5009;top:2380;width:75;height:71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stroked="f" o:allowincell="f" style="position:absolute;left:4881;top:2155;width:260;height:1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2,103" path="m0,92l19,90l33,79l43,62l53,46l61,37l75,49l87,52l97,47l106,37l114,24l122,9l128,0l136,22l144,41l152,58l162,73l176,87l194,99l201,102e" stroked="t" o:allowincell="f" style="position:absolute;left:4918;top:2155;width:202;height:102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coordsize="76,72" path="m0,0l15,13l27,28l40,44l41,45l56,59l73,70l75,72e" stroked="t" o:allowincell="f" style="position:absolute;left:5049;top:2154;width:75;height:71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stroked="f" o:allowincell="f" style="position:absolute;left:4666;top:2246;width:260;height:1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2,103" path="m0,92l19,90l33,79l43,62l53,46l61,37l75,49l87,52l97,47l106,37l114,24l122,9l128,0l136,22l144,41l152,58l162,73l176,87l194,99l201,102e" stroked="t" o:allowincell="f" style="position:absolute;left:4703;top:2246;width:202;height:102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coordsize="75,72" path="m0,0l15,13l27,28l40,44l41,45l56,59l73,70l75,72e" stroked="t" o:allowincell="f" style="position:absolute;left:4835;top:2245;width:74;height:71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stroked="f" o:allowincell="f" style="position:absolute;left:4632;top:2054;width:260;height:1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1,103" path="m0,92l19,90l33,79l43,62l53,46l61,37l75,49l87,52l97,47l106,37l114,24l122,9l128,0l136,22l144,41l152,58l162,73l176,87l194,99l201,102e" stroked="t" o:allowincell="f" style="position:absolute;left:4670;top:2053;width:201;height:102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coordsize="76,72" path="m0,0l15,13l27,28l40,44l41,45l56,59l73,70l75,72e" stroked="t" o:allowincell="f" style="position:absolute;left:4800;top:2053;width:75;height:71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stroked="f" o:allowincell="f" style="position:absolute;left:4491;top:1891;width:260;height:1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2,103" path="m0,92l19,90l33,79l43,62l53,46l61,37l75,49l87,52l97,47l106,37l114,24l122,9l128,0l136,22l144,41l152,58l162,73l176,87l194,99l201,102e" stroked="t" o:allowincell="f" style="position:absolute;left:4528;top:1890;width:202;height:102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coordsize="76,73" path="m0,0l15,13l27,28l40,44l41,45l56,59l73,70l75,72e" stroked="t" o:allowincell="f" style="position:absolute;left:4659;top:1889;width:75;height:72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stroked="f" o:allowincell="f" style="position:absolute;left:4592;top:1727;width:260;height:1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2,103" path="m0,92l19,90l33,79l43,62l53,46l61,37l75,49l87,52l97,47l106,37l114,24l122,9l128,0l136,22l144,41l152,58l162,73l176,87l194,99l201,102e" stroked="t" o:allowincell="f" style="position:absolute;left:4630;top:1726;width:202;height:102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coordsize="76,73" path="m0,0l15,13l27,28l40,44l41,45l56,59l73,70l75,72e" stroked="t" o:allowincell="f" style="position:absolute;left:4760;top:1725;width:75;height:72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stroked="f" o:allowincell="f" style="position:absolute;left:4901;top:4857;width:260;height:1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2,103" path="m0,92l19,90l33,79l43,62l53,46l61,37l75,49l87,52l97,47l106,37l114,24l122,9l128,0l136,22l144,41l152,58l162,73l176,87l194,99l201,102e" stroked="t" o:allowincell="f" style="position:absolute;left:4938;top:4856;width:202;height:102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coordsize="76,73" path="m0,0l15,13l27,28l40,44l41,45l56,59l73,70l75,72e" stroked="t" o:allowincell="f" style="position:absolute;left:5069;top:4855;width:75;height:72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stroked="f" o:allowincell="f" style="position:absolute;left:4887;top:5058;width:260;height:1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1,103" path="m0,92l19,90l33,79l43,62l53,46l61,37l75,49l87,52l97,47l106,37l114,24l122,9l128,0l136,22l144,41l152,58l162,73l176,87l194,99l201,102e" stroked="t" o:allowincell="f" style="position:absolute;left:4925;top:5057;width:201;height:102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coordsize="76,73" path="m0,0l15,13l27,28l40,44l41,45l56,59l73,70l75,72e" stroked="t" o:allowincell="f" style="position:absolute;left:5056;top:5056;width:75;height:72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stroked="f" o:allowincell="f" style="position:absolute;left:4887;top:5259;width:260;height:1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1,103" path="m0,92l19,90l33,79l43,62l53,46l61,37l75,49l87,52l97,47l106,37l114,24l122,9l128,0l136,22l144,41l152,58l162,73l176,87l194,99l201,102e" stroked="t" o:allowincell="f" style="position:absolute;left:4925;top:5258;width:201;height:102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coordsize="76,73" path="m0,0l15,13l27,28l40,44l41,45l56,59l73,70l75,72e" stroked="t" o:allowincell="f" style="position:absolute;left:5056;top:5257;width:75;height:72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stroked="f" o:allowincell="f" style="position:absolute;left:5192;top:3539;width:260;height:1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2,103" path="m0,92l19,90l33,79l43,62l53,46l61,37l75,49l87,52l97,47l106,37l114,24l122,9l128,0l136,22l144,41l152,58l162,73l176,87l194,99l201,102e" stroked="t" o:allowincell="f" style="position:absolute;left:5230;top:3538;width:202;height:102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coordsize="76,73" path="m0,0l15,13l27,28l40,44l41,45l56,59l73,70l75,72e" stroked="t" o:allowincell="f" style="position:absolute;left:5360;top:3537;width:75;height:72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stroked="f" o:allowincell="f" style="position:absolute;left:5062;top:3709;width:260;height:1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2,103" path="m0,92l19,90l33,79l43,62l53,46l61,37l75,49l87,52l97,47l106,37l114,24l122,9l128,0l136,22l144,41l152,58l162,73l176,87l194,99l201,102e" stroked="t" o:allowincell="f" style="position:absolute;left:5099;top:3708;width:202;height:102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coordsize="76,73" path="m0,0l15,13l27,28l40,44l41,45l56,59l73,70l75,72e" stroked="t" o:allowincell="f" style="position:absolute;left:5230;top:3707;width:75;height:72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stroked="f" o:allowincell="f" style="position:absolute;left:5244;top:3785;width:260;height:1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2,103" path="m0,92l19,90l33,79l43,62l53,46l61,37l75,49l87,52l97,47l106,37l114,24l122,9l128,0l136,22l144,41l152,58l162,73l176,87l194,99l201,102e" stroked="t" o:allowincell="f" style="position:absolute;left:5281;top:3785;width:202;height:102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coordsize="75,72" path="m0,0l15,13l27,28l40,44l41,45l56,59l73,70l75,72e" stroked="t" o:allowincell="f" style="position:absolute;left:5412;top:3784;width:74;height:71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stroked="f" o:allowincell="f" style="position:absolute;left:4982;top:4008;width:260;height:1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2,103" path="m0,92l19,90l33,79l43,62l53,46l61,37l75,49l87,52l97,47l106,37l114,24l122,9l128,0l136,22l144,41l152,58l162,73l176,87l194,99l201,102e" stroked="t" o:allowincell="f" style="position:absolute;left:5020;top:4007;width:202;height:102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coordsize="75,73" path="m0,0l15,13l27,28l40,44l41,45l56,59l73,70l75,72e" stroked="t" o:allowincell="f" style="position:absolute;left:5151;top:4006;width:74;height:72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stroked="f" o:allowincell="f" style="position:absolute;left:5197;top:3938;width:260;height:1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2,103" path="m0,92l19,90l33,79l43,62l53,46l61,37l75,49l87,52l97,47l106,37l114,24l122,9l128,0l136,22l144,41l152,58l162,73l176,87l194,99l201,102e" stroked="t" o:allowincell="f" style="position:absolute;left:5235;top:3938;width:202;height:102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coordsize="75,72" path="m0,0l15,13l27,28l40,44l41,45l56,59l73,70l75,72e" stroked="t" o:allowincell="f" style="position:absolute;left:5366;top:3937;width:74;height:71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stroked="f" o:allowincell="f" style="position:absolute;left:4909;top:4216;width:260;height:1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2,102" path="m0,92l19,90l33,79l43,62l53,46l61,37l75,49l87,52l97,47l106,37l114,24l122,9l128,0l136,22l144,41l152,58l162,73l176,87l194,99l201,102e" stroked="t" o:allowincell="f" style="position:absolute;left:4946;top:4216;width:202;height:101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coordsize="75,72" path="m0,0l15,13l28,28l40,44l41,45l56,59l73,70l75,72e" stroked="t" o:allowincell="f" style="position:absolute;left:5078;top:4215;width:74;height:71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stroked="f" o:allowincell="f" style="position:absolute;left:4982;top:4380;width:260;height:1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2,103" path="m0,92l19,90l33,79l43,62l53,46l61,37l75,49l87,52l97,47l106,37l114,24l122,9l128,0l136,22l144,41l152,58l162,73l176,87l194,99l201,102e" stroked="t" o:allowincell="f" style="position:absolute;left:5020;top:4380;width:202;height:102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coordsize="75,72" path="m0,0l15,13l27,28l40,44l41,45l56,59l73,70l75,72e" stroked="t" o:allowincell="f" style="position:absolute;left:5151;top:4379;width:74;height:71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stroked="f" o:allowincell="f" style="position:absolute;left:4965;top:4629;width:260;height:1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1,103" path="m0,92l19,90l33,79l43,62l53,46l61,37l75,49l87,52l97,47l106,37l114,24l122,9l128,0l136,22l144,41l152,58l162,73l176,87l194,99l201,102e" stroked="t" o:allowincell="f" style="position:absolute;left:5003;top:4628;width:201;height:102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coordsize="76,73" path="m0,0l15,13l28,28l40,44l41,45l56,59l73,70l75,72e" stroked="t" o:allowincell="f" style="position:absolute;left:5134;top:4627;width:75;height:72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coordsize="187,187" path="m93,186l115,183l136,176l154,163l169,147l179,128l185,107l186,93l183,70l176,50l163,32l147,17l128,6l107,1l93,0l70,2l50,10l32,22l17,38l6,58l1,79l0,93l2,115l10,136l22,154l38,169l58,179l79,185l93,186xe" fillcolor="#fdfdfd" stroked="f" o:allowincell="f" style="position:absolute;left:3958;top:5468;width:186;height:186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186,187" path="m93,186l115,183l136,176l154,163l169,147l179,128l185,107l186,93l183,70l176,50l163,32l147,17l128,6l107,1l93,0l70,2l50,10l32,22l17,38l6,58l1,79l0,93l2,115l10,136l22,154l38,169l58,179l79,185l93,186xe" fillcolor="#fdfdfd" stroked="f" o:allowincell="f" style="position:absolute;left:4505;top:5468;width:185;height:186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187,187" path="m93,186l115,183l136,176l154,163l169,147l179,128l185,107l186,93l183,70l176,50l163,32l147,17l128,6l107,1l93,0l70,2l50,10l32,22l17,38l6,58l1,79l0,93l2,115l10,136l22,154l38,169l58,179l79,185l93,186xe" fillcolor="#fdfdfd" stroked="f" o:allowincell="f" style="position:absolute;left:4236;top:5179;width:186;height:186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187,187" path="m93,186l115,183l136,176l154,163l169,147l179,128l185,107l186,93l183,70l176,50l163,32l147,17l128,6l107,1l93,0l70,2l50,10l32,22l17,38l6,58l1,79l0,93l2,115l10,136l22,154l38,169l58,179l79,185l93,186xe" fillcolor="#fdfdfd" stroked="f" o:allowincell="f" style="position:absolute;left:4236;top:5761;width:186;height:186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157,51" path="m0,50l157,25l157,25l0,0l0,50xe" fillcolor="#fdfdfd" stroked="f" o:allowincell="f" style="position:absolute;left:4369;top:5542;width:156;height:50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157,51" path="m0,50l157,25l157,25l0,0e" stroked="t" o:allowincell="f" style="position:absolute;left:4369;top:5542;width:156;height:50;mso-wrap-style:none;v-text-anchor:middle;mso-position-horizontal-relative:page">
                  <v:fill o:detectmouseclick="t" on="false"/>
                  <v:stroke color="#fdfdfd" weight="44280" joinstyle="round" endcap="flat"/>
                  <w10:wrap type="none"/>
                </v:shape>
                <v:shape id="shape_0" coordsize="51,158" path="m0,0l25,157l25,157l50,0l0,0xe" fillcolor="#fdfdfd" stroked="f" o:allowincell="f" style="position:absolute;left:4305;top:5602;width:50;height:157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51,158" path="m0,0l25,157l25,157l50,0e" stroked="t" o:allowincell="f" style="position:absolute;left:4305;top:5602;width:50;height:157;mso-wrap-style:none;v-text-anchor:middle;mso-position-horizontal-relative:page">
                  <v:fill o:detectmouseclick="t" on="false"/>
                  <v:stroke color="#fdfdfd" weight="44280" joinstyle="round" endcap="flat"/>
                  <w10:wrap type="none"/>
                </v:shape>
                <v:shape id="shape_0" coordsize="157,50" path="m157,0l0,25l0,25l157,50l157,0xe" fillcolor="#fdfdfd" stroked="f" o:allowincell="f" style="position:absolute;left:4138;top:5539;width:156;height:49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157,50" path="m157,0l0,25l0,25l157,50e" stroked="t" o:allowincell="f" style="position:absolute;left:4138;top:5539;width:156;height:49;mso-wrap-style:none;v-text-anchor:middle;mso-position-horizontal-relative:page">
                  <v:fill o:detectmouseclick="t" on="false"/>
                  <v:stroke color="#fdfdfd" weight="44280" joinstyle="round" endcap="flat"/>
                  <w10:wrap type="none"/>
                </v:shape>
                <v:shape id="shape_0" coordsize="51,158" path="m50,157l25,0l25,0l0,157l50,157xe" fillcolor="#fdfdfd" stroked="f" o:allowincell="f" style="position:absolute;left:4309;top:5371;width:50;height:157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51,158" path="m50,157l25,0l25,0l0,157e" stroked="t" o:allowincell="f" style="position:absolute;left:4309;top:5371;width:50;height:157;mso-wrap-style:none;v-text-anchor:middle;mso-position-horizontal-relative:page">
                  <v:fill o:detectmouseclick="t" on="false"/>
                  <v:stroke color="#fdfdfd" weight="44280" joinstyle="round" endcap="flat"/>
                  <w10:wrap type="none"/>
                </v:shape>
                <v:shape id="shape_0" coordsize="119,119" path="m59,118l81,114l99,102l112,85l118,64l118,59l114,37l102,18l85,6l64,0l59,0l37,4l18,15l6,33l0,54l0,59l4,81l15,99l33,112l54,118l59,118xe" fillcolor="#fdfdfd" stroked="f" o:allowincell="f" style="position:absolute;left:4273;top:5505;width:118;height:118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119,119" path="m59,118l81,114l99,102l112,85l118,64l118,59l114,37l102,18l85,6l64,0l59,0l37,4l18,15l6,33l0,54l0,59l4,81l15,99l33,112l54,118l59,118xe" stroked="t" o:allowincell="f" style="position:absolute;left:4273;top:5505;width:118;height:118;mso-wrap-style:none;v-text-anchor:middle;mso-position-horizontal-relative:page">
                  <v:fill o:detectmouseclick="t" on="false"/>
                  <v:stroke color="#fdfdfd" weight="44280" joinstyle="round" endcap="flat"/>
                  <w10:wrap type="none"/>
                </v:shape>
                <v:shape id="shape_0" coordsize="157,51" path="m0,50l157,25l157,25l0,0l0,50xe" fillcolor="#fdfdfd" stroked="f" o:allowincell="f" style="position:absolute;left:4369;top:5542;width:156;height:50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157,51" path="m0,50l157,25l157,25l0,0e" stroked="t" o:allowincell="f" style="position:absolute;left:4369;top:5542;width:156;height:50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51,158" path="m0,0l25,157l25,157l50,0l0,0xe" fillcolor="#fdfdfd" stroked="f" o:allowincell="f" style="position:absolute;left:4305;top:5602;width:50;height:157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51,158" path="m0,0l25,157l25,157l50,0e" stroked="t" o:allowincell="f" style="position:absolute;left:4305;top:5602;width:50;height:157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57,50" path="m157,0l0,25l0,25l157,50l157,0xe" fillcolor="#fdfdfd" stroked="f" o:allowincell="f" style="position:absolute;left:4138;top:5539;width:156;height:49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157,50" path="m157,0l0,25l0,25l157,50e" stroked="t" o:allowincell="f" style="position:absolute;left:4138;top:5539;width:156;height:49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51,158" path="m50,157l25,0l25,0l0,157l50,157xe" fillcolor="#fdfdfd" stroked="f" o:allowincell="f" style="position:absolute;left:4309;top:5371;width:50;height:157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51,158" path="m50,157l25,0l25,0l0,157e" stroked="t" o:allowincell="f" style="position:absolute;left:4309;top:5371;width:50;height:157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19,119" path="m59,118l81,114l99,102l112,85l118,64l118,59l114,37l102,18l85,6l64,0l59,0l37,4l18,15l6,33l0,54l0,59l4,81l15,99l33,112l54,118l59,118xe" fillcolor="#c7c8ca" stroked="f" o:allowincell="f" style="position:absolute;left:4273;top:5505;width:118;height:118;mso-wrap-style:none;v-text-anchor:middle;mso-position-horizontal-relative:page">
                  <v:fill o:detectmouseclick="t" type="solid" color2="#383735"/>
                  <v:stroke color="#3465a4" joinstyle="round" endcap="flat"/>
                  <w10:wrap type="none"/>
                </v:shape>
                <v:shape id="shape_0" coordsize="119,119" path="m59,118l81,114l99,102l112,85l118,64l118,59l114,37l102,18l85,6l64,0l59,0l37,4l18,15l6,33l0,54l0,59l4,81l15,99l33,112l54,118l59,118xe" stroked="t" o:allowincell="f" style="position:absolute;left:4273;top:5505;width:118;height:118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stroked="f" o:allowincell="f" style="position:absolute;left:6498;top:5628;width:260;height:1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2,103" path="m0,92l19,90l33,79l43,62l53,46l61,37l75,49l87,52l97,47l106,37l114,24l122,9l128,0l136,22l144,41l152,58l162,73l176,87l194,99l201,102e" stroked="t" o:allowincell="f" style="position:absolute;left:6535;top:5627;width:202;height:102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shape id="shape_0" coordsize="76,72" path="m0,0l15,13l27,28l40,44l41,45l56,59l73,70l75,72e" stroked="t" o:allowincell="f" style="position:absolute;left:6666;top:5626;width:75;height:71;mso-wrap-style:none;v-text-anchor:middle;mso-position-horizontal-relative:page">
                  <v:fill o:detectmouseclick="t" on="false"/>
                  <v:stroke color="#363435" weight="3960" joinstyle="round" endcap="flat"/>
                  <w10:wrap type="none"/>
                </v:shape>
                <v:rect id="shape_0" stroked="t" o:allowincell="f" style="position:absolute;left:6387;top:5247;width:1480;height:711;mso-wrap-style:none;v-text-anchor:middle;mso-position-horizontal-relative:page">
                  <v:fill o:detectmouseclick="t" on="false"/>
                  <v:stroke color="#363435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363435"/>
          <w:position w:val="-1"/>
          <w:sz w:val="28"/>
          <w:szCs w:val="28"/>
        </w:rPr>
        <w:t>South America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780" w:leader="none"/>
        </w:tabs>
        <w:autoSpaceDE w:val="false"/>
        <w:spacing w:before="37" w:after="0"/>
        <w:ind w:left="350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position w:val="11"/>
          <w:sz w:val="16"/>
          <w:szCs w:val="16"/>
        </w:rPr>
        <w:t>N</w:t>
        <w:tab/>
      </w:r>
      <w:r>
        <w:rPr>
          <w:rFonts w:cs="Arial" w:ascii="Arial" w:hAnsi="Arial"/>
          <w:color w:val="363435"/>
          <w:sz w:val="20"/>
          <w:szCs w:val="20"/>
        </w:rPr>
        <w:t>Map Legend</w:t>
      </w:r>
    </w:p>
    <w:p>
      <w:pPr>
        <w:pStyle w:val="Normal"/>
        <w:widowControl w:val="false"/>
        <w:tabs>
          <w:tab w:val="clear" w:pos="720"/>
          <w:tab w:val="left" w:pos="3740" w:leader="none"/>
        </w:tabs>
        <w:autoSpaceDE w:val="false"/>
        <w:spacing w:lineRule="exact" w:line="137"/>
        <w:ind w:left="3175" w:right="6129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363435"/>
          <w:position w:val="-3"/>
          <w:sz w:val="16"/>
          <w:szCs w:val="16"/>
        </w:rPr>
        <w:t>W</w:t>
        <w:tab/>
        <w:t>E</w:t>
      </w:r>
    </w:p>
    <w:p>
      <w:pPr>
        <w:pStyle w:val="Normal"/>
        <w:widowControl w:val="false"/>
        <w:autoSpaceDE w:val="false"/>
        <w:spacing w:lineRule="exact" w:line="166"/>
        <w:ind w:left="607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position w:val="1"/>
          <w:sz w:val="20"/>
          <w:szCs w:val="20"/>
        </w:rPr>
        <w:t>Mountains</w:t>
      </w:r>
    </w:p>
    <w:p>
      <w:pPr>
        <w:pStyle w:val="Normal"/>
        <w:widowControl w:val="false"/>
        <w:autoSpaceDE w:val="false"/>
        <w:spacing w:lineRule="exact" w:line="157"/>
        <w:ind w:left="3472" w:right="6397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363435"/>
          <w:sz w:val="16"/>
          <w:szCs w:val="16"/>
        </w:rPr>
        <w:t>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18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Which</w:t>
      </w:r>
      <w:r>
        <w:rPr>
          <w:rFonts w:cs="Tahoma" w:ascii="Tahoma" w:hAnsi="Tahoma"/>
          <w:b/>
          <w:bCs/>
          <w:color w:val="363435"/>
          <w:spacing w:val="-5"/>
        </w:rPr>
        <w:t xml:space="preserve"> </w:t>
      </w:r>
      <w:r>
        <w:rPr>
          <w:rFonts w:cs="Tahoma" w:ascii="Tahoma" w:hAnsi="Tahoma"/>
          <w:b/>
          <w:bCs/>
          <w:color w:val="363435"/>
        </w:rPr>
        <w:t>civilization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wa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located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near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physical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featur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shown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on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i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map?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A</w:t>
        <w:tab/>
      </w:r>
      <w:r>
        <w:rPr>
          <w:rFonts w:cs="Tahoma" w:ascii="Tahoma" w:hAnsi="Tahoma"/>
          <w:color w:val="363435"/>
          <w:spacing w:val="-1"/>
        </w:rPr>
        <w:t>I</w:t>
      </w:r>
      <w:r>
        <w:rPr>
          <w:rFonts w:cs="Tahoma" w:ascii="Tahoma" w:hAnsi="Tahoma"/>
          <w:color w:val="363435"/>
        </w:rPr>
        <w:t>ncan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B</w:t>
        <w:tab/>
      </w:r>
      <w:r>
        <w:rPr>
          <w:rFonts w:cs="Tahoma" w:ascii="Tahoma" w:hAnsi="Tahoma"/>
          <w:color w:val="363435"/>
        </w:rPr>
        <w:t>Aztec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C</w:t>
        <w:tab/>
      </w:r>
      <w:r>
        <w:rPr>
          <w:rFonts w:cs="Tahoma" w:ascii="Tahoma" w:hAnsi="Tahoma"/>
          <w:color w:val="363435"/>
        </w:rPr>
        <w:t>M</w:t>
      </w:r>
      <w:r>
        <w:rPr>
          <w:rFonts w:cs="Tahoma" w:ascii="Tahoma" w:hAnsi="Tahoma"/>
          <w:color w:val="363435"/>
          <w:spacing w:val="-2"/>
        </w:rPr>
        <w:t>a</w:t>
      </w:r>
      <w:r>
        <w:rPr>
          <w:rFonts w:cs="Tahoma" w:ascii="Tahoma" w:hAnsi="Tahoma"/>
          <w:color w:val="363435"/>
          <w:spacing w:val="-5"/>
        </w:rPr>
        <w:t>y</w:t>
      </w:r>
      <w:r>
        <w:rPr>
          <w:rFonts w:cs="Tahoma" w:ascii="Tahoma" w:hAnsi="Tahoma"/>
          <w:color w:val="363435"/>
        </w:rPr>
        <w:t>an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lineRule="exact" w:line="281"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2"/>
        </w:rPr>
        <w:t>D</w:t>
        <w:tab/>
      </w:r>
      <w:r>
        <w:rPr>
          <w:rFonts w:cs="Tahoma" w:ascii="Tahoma" w:hAnsi="Tahoma"/>
          <w:color w:val="363435"/>
          <w:spacing w:val="-25"/>
          <w:position w:val="-2"/>
        </w:rPr>
        <w:t>T</w:t>
      </w:r>
      <w:r>
        <w:rPr>
          <w:rFonts w:cs="Tahoma" w:ascii="Tahoma" w:hAnsi="Tahoma"/>
          <w:color w:val="363435"/>
          <w:position w:val="-2"/>
        </w:rPr>
        <w:t>oltec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Tahoma" w:hAnsi="Tahoma" w:cs="Tahoma"/>
          <w:color w:val="000000"/>
          <w:sz w:val="13"/>
          <w:szCs w:val="13"/>
        </w:rPr>
      </w:pPr>
      <w:r>
        <w:rPr>
          <w:rFonts w:cs="Tahoma" w:ascii="Tahoma" w:hAnsi="Tahoma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sectPr>
          <w:type w:val="nextPage"/>
          <w:pgSz w:w="12120" w:h="15720"/>
          <w:pgMar w:left="780" w:right="130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5" w:after="0"/>
        <w:ind w:left="5098" w:right="4618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3969385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312.55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3472180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273.4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bCs/>
          <w:color w:val="363435"/>
          <w:sz w:val="20"/>
          <w:szCs w:val="20"/>
        </w:rPr>
        <w:t>33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exact" w:line="280" w:before="79" w:after="0"/>
        <w:ind w:left="660" w:right="144" w:hanging="560"/>
        <w:rPr>
          <w:rFonts w:ascii="Tahoma" w:hAnsi="Tahoma" w:cs="Tahoma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6743700</wp:posOffset>
                </wp:positionH>
                <wp:positionV relativeFrom="page">
                  <wp:posOffset>9434195</wp:posOffset>
                </wp:positionV>
                <wp:extent cx="361315" cy="257175"/>
                <wp:effectExtent l="6985" t="6985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257040"/>
                          <a:chOff x="0" y="0"/>
                          <a:chExt cx="361440" cy="25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4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386">
                                <a:moveTo>
                                  <a:pt x="0" y="0"/>
                                </a:moveTo>
                                <a:lnTo>
                                  <a:pt x="0" y="224"/>
                                </a:lnTo>
                                <a:lnTo>
                                  <a:pt x="0" y="258"/>
                                </a:lnTo>
                                <a:lnTo>
                                  <a:pt x="3" y="284"/>
                                </a:lnTo>
                                <a:lnTo>
                                  <a:pt x="8" y="301"/>
                                </a:lnTo>
                                <a:lnTo>
                                  <a:pt x="18" y="312"/>
                                </a:lnTo>
                                <a:lnTo>
                                  <a:pt x="35" y="318"/>
                                </a:lnTo>
                                <a:lnTo>
                                  <a:pt x="59" y="321"/>
                                </a:lnTo>
                                <a:lnTo>
                                  <a:pt x="94" y="322"/>
                                </a:lnTo>
                                <a:lnTo>
                                  <a:pt x="110" y="322"/>
                                </a:lnTo>
                                <a:lnTo>
                                  <a:pt x="133" y="322"/>
                                </a:lnTo>
                                <a:lnTo>
                                  <a:pt x="158" y="322"/>
                                </a:lnTo>
                                <a:lnTo>
                                  <a:pt x="184" y="322"/>
                                </a:lnTo>
                                <a:lnTo>
                                  <a:pt x="210" y="322"/>
                                </a:lnTo>
                                <a:lnTo>
                                  <a:pt x="237" y="322"/>
                                </a:lnTo>
                                <a:lnTo>
                                  <a:pt x="263" y="322"/>
                                </a:lnTo>
                                <a:lnTo>
                                  <a:pt x="289" y="322"/>
                                </a:lnTo>
                                <a:lnTo>
                                  <a:pt x="313" y="322"/>
                                </a:lnTo>
                                <a:lnTo>
                                  <a:pt x="336" y="322"/>
                                </a:lnTo>
                                <a:lnTo>
                                  <a:pt x="356" y="322"/>
                                </a:lnTo>
                                <a:lnTo>
                                  <a:pt x="373" y="322"/>
                                </a:lnTo>
                                <a:lnTo>
                                  <a:pt x="388" y="322"/>
                                </a:lnTo>
                                <a:lnTo>
                                  <a:pt x="398" y="322"/>
                                </a:lnTo>
                                <a:lnTo>
                                  <a:pt x="404" y="322"/>
                                </a:lnTo>
                                <a:lnTo>
                                  <a:pt x="406" y="322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40"/>
                                </a:lnTo>
                                <a:lnTo>
                                  <a:pt x="415" y="368"/>
                                </a:lnTo>
                                <a:lnTo>
                                  <a:pt x="415" y="384"/>
                                </a:lnTo>
                                <a:lnTo>
                                  <a:pt x="415" y="386"/>
                                </a:lnTo>
                                <a:lnTo>
                                  <a:pt x="550" y="194"/>
                                </a:lnTo>
                                <a:lnTo>
                                  <a:pt x="550" y="191"/>
                                </a:lnTo>
                                <a:lnTo>
                                  <a:pt x="415" y="0"/>
                                </a:lnTo>
                                <a:lnTo>
                                  <a:pt x="415" y="21"/>
                                </a:lnTo>
                                <a:lnTo>
                                  <a:pt x="415" y="38"/>
                                </a:lnTo>
                                <a:lnTo>
                                  <a:pt x="415" y="45"/>
                                </a:lnTo>
                                <a:lnTo>
                                  <a:pt x="415" y="67"/>
                                </a:lnTo>
                                <a:lnTo>
                                  <a:pt x="406" y="63"/>
                                </a:lnTo>
                                <a:lnTo>
                                  <a:pt x="406" y="63"/>
                                </a:lnTo>
                                <a:lnTo>
                                  <a:pt x="370" y="63"/>
                                </a:lnTo>
                                <a:lnTo>
                                  <a:pt x="339" y="63"/>
                                </a:lnTo>
                                <a:lnTo>
                                  <a:pt x="312" y="63"/>
                                </a:lnTo>
                                <a:lnTo>
                                  <a:pt x="289" y="63"/>
                                </a:lnTo>
                                <a:lnTo>
                                  <a:pt x="269" y="63"/>
                                </a:lnTo>
                                <a:lnTo>
                                  <a:pt x="251" y="63"/>
                                </a:lnTo>
                                <a:lnTo>
                                  <a:pt x="234" y="63"/>
                                </a:lnTo>
                                <a:lnTo>
                                  <a:pt x="220" y="63"/>
                                </a:lnTo>
                                <a:lnTo>
                                  <a:pt x="205" y="63"/>
                                </a:lnTo>
                                <a:lnTo>
                                  <a:pt x="191" y="63"/>
                                </a:lnTo>
                                <a:lnTo>
                                  <a:pt x="177" y="63"/>
                                </a:lnTo>
                                <a:lnTo>
                                  <a:pt x="162" y="63"/>
                                </a:lnTo>
                                <a:lnTo>
                                  <a:pt x="145" y="63"/>
                                </a:lnTo>
                                <a:lnTo>
                                  <a:pt x="126" y="63"/>
                                </a:lnTo>
                                <a:lnTo>
                                  <a:pt x="110" y="63"/>
                                </a:lnTo>
                                <a:lnTo>
                                  <a:pt x="69" y="67"/>
                                </a:lnTo>
                                <a:lnTo>
                                  <a:pt x="39" y="68"/>
                                </a:lnTo>
                                <a:lnTo>
                                  <a:pt x="20" y="65"/>
                                </a:lnTo>
                                <a:lnTo>
                                  <a:pt x="8" y="58"/>
                                </a:lnTo>
                                <a:lnTo>
                                  <a:pt x="2" y="45"/>
                                </a:lnTo>
                                <a:lnTo>
                                  <a:pt x="0" y="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83880"/>
                            <a:ext cx="579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6">
                                <a:moveTo>
                                  <a:pt x="0" y="49"/>
                                </a:moveTo>
                                <a:lnTo>
                                  <a:pt x="0" y="74"/>
                                </a:lnTo>
                                <a:lnTo>
                                  <a:pt x="1" y="85"/>
                                </a:lnTo>
                                <a:lnTo>
                                  <a:pt x="5" y="94"/>
                                </a:lnTo>
                                <a:lnTo>
                                  <a:pt x="9" y="104"/>
                                </a:lnTo>
                                <a:lnTo>
                                  <a:pt x="14" y="112"/>
                                </a:lnTo>
                                <a:lnTo>
                                  <a:pt x="21" y="117"/>
                                </a:lnTo>
                                <a:lnTo>
                                  <a:pt x="29" y="123"/>
                                </a:lnTo>
                                <a:lnTo>
                                  <a:pt x="37" y="125"/>
                                </a:lnTo>
                                <a:lnTo>
                                  <a:pt x="55" y="125"/>
                                </a:lnTo>
                                <a:lnTo>
                                  <a:pt x="63" y="124"/>
                                </a:lnTo>
                                <a:lnTo>
                                  <a:pt x="70" y="120"/>
                                </a:lnTo>
                                <a:lnTo>
                                  <a:pt x="78" y="116"/>
                                </a:lnTo>
                                <a:lnTo>
                                  <a:pt x="83" y="112"/>
                                </a:lnTo>
                                <a:lnTo>
                                  <a:pt x="87" y="107"/>
                                </a:lnTo>
                                <a:lnTo>
                                  <a:pt x="87" y="58"/>
                                </a:lnTo>
                                <a:lnTo>
                                  <a:pt x="46" y="58"/>
                                </a:lnTo>
                                <a:lnTo>
                                  <a:pt x="46" y="79"/>
                                </a:lnTo>
                                <a:lnTo>
                                  <a:pt x="68" y="79"/>
                                </a:lnTo>
                                <a:lnTo>
                                  <a:pt x="68" y="94"/>
                                </a:lnTo>
                                <a:lnTo>
                                  <a:pt x="62" y="99"/>
                                </a:lnTo>
                                <a:lnTo>
                                  <a:pt x="58" y="101"/>
                                </a:lnTo>
                                <a:lnTo>
                                  <a:pt x="54" y="103"/>
                                </a:lnTo>
                                <a:lnTo>
                                  <a:pt x="50" y="104"/>
                                </a:lnTo>
                                <a:lnTo>
                                  <a:pt x="38" y="104"/>
                                </a:lnTo>
                                <a:lnTo>
                                  <a:pt x="31" y="101"/>
                                </a:lnTo>
                                <a:lnTo>
                                  <a:pt x="26" y="94"/>
                                </a:lnTo>
                                <a:lnTo>
                                  <a:pt x="21" y="86"/>
                                </a:lnTo>
                                <a:lnTo>
                                  <a:pt x="19" y="76"/>
                                </a:lnTo>
                                <a:lnTo>
                                  <a:pt x="19" y="48"/>
                                </a:lnTo>
                                <a:lnTo>
                                  <a:pt x="21" y="37"/>
                                </a:lnTo>
                                <a:lnTo>
                                  <a:pt x="26" y="31"/>
                                </a:lnTo>
                                <a:lnTo>
                                  <a:pt x="31" y="24"/>
                                </a:lnTo>
                                <a:lnTo>
                                  <a:pt x="38" y="20"/>
                                </a:lnTo>
                                <a:lnTo>
                                  <a:pt x="52" y="20"/>
                                </a:lnTo>
                                <a:lnTo>
                                  <a:pt x="56" y="22"/>
                                </a:lnTo>
                                <a:lnTo>
                                  <a:pt x="63" y="29"/>
                                </a:lnTo>
                                <a:lnTo>
                                  <a:pt x="66" y="34"/>
                                </a:lnTo>
                                <a:lnTo>
                                  <a:pt x="67" y="40"/>
                                </a:lnTo>
                                <a:lnTo>
                                  <a:pt x="86" y="35"/>
                                </a:lnTo>
                                <a:lnTo>
                                  <a:pt x="84" y="24"/>
                                </a:lnTo>
                                <a:lnTo>
                                  <a:pt x="80" y="15"/>
                                </a:lnTo>
                                <a:lnTo>
                                  <a:pt x="73" y="9"/>
                                </a:lnTo>
                                <a:lnTo>
                                  <a:pt x="67" y="3"/>
                                </a:lnTo>
                                <a:lnTo>
                                  <a:pt x="58" y="0"/>
                                </a:lnTo>
                                <a:lnTo>
                                  <a:pt x="37" y="0"/>
                                </a:lnTo>
                                <a:lnTo>
                                  <a:pt x="30" y="1"/>
                                </a:lnTo>
                                <a:lnTo>
                                  <a:pt x="24" y="6"/>
                                </a:lnTo>
                                <a:lnTo>
                                  <a:pt x="16" y="11"/>
                                </a:lnTo>
                                <a:lnTo>
                                  <a:pt x="10" y="18"/>
                                </a:lnTo>
                                <a:lnTo>
                                  <a:pt x="6" y="28"/>
                                </a:lnTo>
                                <a:lnTo>
                                  <a:pt x="2" y="38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160" y="83880"/>
                            <a:ext cx="4500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45" y="104"/>
                                  </a:move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53" y="104"/>
                                  </a:lnTo>
                                  <a:lnTo>
                                    <a:pt x="45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45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83880"/>
                            <a:ext cx="5904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59" y="101"/>
                                  </a:moveTo>
                                  <a:lnTo>
                                    <a:pt x="53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2000" y="84960"/>
                            <a:ext cx="48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2">
                                <a:moveTo>
                                  <a:pt x="0" y="121"/>
                                </a:moveTo>
                                <a:lnTo>
                                  <a:pt x="17" y="121"/>
                                </a:lnTo>
                                <a:lnTo>
                                  <a:pt x="17" y="41"/>
                                </a:lnTo>
                                <a:lnTo>
                                  <a:pt x="55" y="121"/>
                                </a:lnTo>
                                <a:lnTo>
                                  <a:pt x="74" y="121"/>
                                </a:lnTo>
                                <a:lnTo>
                                  <a:pt x="74" y="0"/>
                                </a:lnTo>
                                <a:lnTo>
                                  <a:pt x="56" y="0"/>
                                </a:lnTo>
                                <a:lnTo>
                                  <a:pt x="56" y="81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pt;margin-top:742.85pt;width:28.45pt;height:20.25pt" coordorigin="10620,14857" coordsize="569,405">
                <v:shape id="shape_0" coordsize="550,386" path="m0,0l0,224l0,258l3,284l8,301l18,312l35,318l59,321l94,322l110,322l133,322l158,322l184,322l210,322l237,322l263,322l289,322l313,322l336,322l356,322l373,322l388,322l398,322l404,322l406,322l415,318l415,318l415,340l415,368l415,384l415,386l550,194l550,191l415,0l415,21l415,38l415,45l415,67l406,63l406,63l370,63l339,63l312,63l289,63l269,63l251,63l234,63l220,63l205,63l191,63l177,63l162,63l145,63l126,63l110,63l69,67l39,68l20,65l8,58l2,45l0,25l0,0xe" stroked="t" o:allowincell="f" style="position:absolute;left:10620;top:14857;width:568;height:404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88,126" path="m0,49l0,74l1,85l5,94l9,104l14,112l21,117l29,123l37,125l55,125l63,124l70,120l78,116l83,112l87,107l87,58l46,58l46,79l68,79l68,94l62,99l58,101l54,103l50,104l38,104l31,101l26,94l21,86l19,76l19,48l21,37l26,31l31,24l38,20l52,20l56,22l63,29l66,34l67,40l86,35l84,24l80,15l73,9l67,3l58,0l37,0l30,1l24,6l16,11l10,18l6,28l2,38l0,49xe" fillcolor="#363435" stroked="f" o:allowincell="f" style="position:absolute;left:10659;top:14989;width:90;height:131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group id="shape_0" style="position:absolute;left:10765;top:14989;width:71;height:131">
                  <v:shape id="shape_0" coordsize="70,126" path="m45,104l45,125l59,125l70,120l64,94l59,101l53,104l45,104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70,126" path="m9,20l6,26l4,32l1,40l0,51l0,63l0,72l4,93l12,109l20,120l31,125l45,125l45,104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group id="shape_0" style="position:absolute;left:10908;top:14989;width:93;height:131">
                  <v:shape id="shape_0" coordsize="91,126" path="m9,20l6,26l4,32l1,40l0,51l0,63l0,72l4,93l12,109l20,120l31,125l45,125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91,126" path="m59,101l53,104l37,104l45,125l59,125l70,120l64,94l59,101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shape id="shape_0" coordsize="74,122" path="m0,121l17,121l17,41l55,121l74,121l74,0l56,0l56,81l18,0l0,0l0,121xe" fillcolor="#363435" stroked="f" o:allowincell="f" style="position:absolute;left:11017;top:14991;width:75;height:127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color w:val="363435"/>
        </w:rPr>
        <w:t>54</w:t>
        <w:tab/>
        <w:t>Befor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creation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of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welv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ables,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why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did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Roman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plebeian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want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a written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law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code?</w:t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F</w:t>
        <w:tab/>
      </w:r>
      <w:r>
        <w:rPr>
          <w:rFonts w:cs="Tahoma" w:ascii="Tahoma" w:hAnsi="Tahoma"/>
          <w:color w:val="363435"/>
          <w:spacing w:val="-25"/>
        </w:rPr>
        <w:t>T</w:t>
      </w:r>
      <w:r>
        <w:rPr>
          <w:rFonts w:cs="Tahoma" w:ascii="Tahoma" w:hAnsi="Tahoma"/>
          <w:color w:val="363435"/>
        </w:rPr>
        <w:t>o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pre</w:t>
      </w:r>
      <w:r>
        <w:rPr>
          <w:rFonts w:cs="Tahoma" w:ascii="Tahoma" w:hAnsi="Tahoma"/>
          <w:color w:val="363435"/>
          <w:spacing w:val="-2"/>
        </w:rPr>
        <w:t>v</w:t>
      </w:r>
      <w:r>
        <w:rPr>
          <w:rFonts w:cs="Tahoma" w:ascii="Tahoma" w:hAnsi="Tahoma"/>
          <w:color w:val="363435"/>
        </w:rPr>
        <w:t>ent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patricians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f</w:t>
      </w:r>
      <w:r>
        <w:rPr>
          <w:rFonts w:cs="Tahoma" w:ascii="Tahoma" w:hAnsi="Tahoma"/>
          <w:color w:val="363435"/>
          <w:spacing w:val="-1"/>
        </w:rPr>
        <w:t>r</w:t>
      </w:r>
      <w:r>
        <w:rPr>
          <w:rFonts w:cs="Tahoma" w:ascii="Tahoma" w:hAnsi="Tahoma"/>
          <w:color w:val="363435"/>
        </w:rPr>
        <w:t>om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abusing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their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positions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G</w:t>
        <w:tab/>
      </w:r>
      <w:r>
        <w:rPr>
          <w:rFonts w:cs="Tahoma" w:ascii="Tahoma" w:hAnsi="Tahoma"/>
          <w:color w:val="363435"/>
          <w:spacing w:val="-25"/>
        </w:rPr>
        <w:t>T</w:t>
      </w:r>
      <w:r>
        <w:rPr>
          <w:rFonts w:cs="Tahoma" w:ascii="Tahoma" w:hAnsi="Tahoma"/>
          <w:color w:val="363435"/>
        </w:rPr>
        <w:t>o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decreas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th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power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  <w:spacing w:val="-3"/>
        </w:rPr>
        <w:t>f</w:t>
      </w:r>
      <w:r>
        <w:rPr>
          <w:rFonts w:cs="Tahoma" w:ascii="Tahoma" w:hAnsi="Tahoma"/>
          <w:color w:val="363435"/>
        </w:rPr>
        <w:t>athers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held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  <w:spacing w:val="-1"/>
        </w:rPr>
        <w:t>o</w:t>
      </w:r>
      <w:r>
        <w:rPr>
          <w:rFonts w:cs="Tahoma" w:ascii="Tahoma" w:hAnsi="Tahoma"/>
          <w:color w:val="363435"/>
          <w:spacing w:val="-2"/>
        </w:rPr>
        <w:t>v</w:t>
      </w:r>
      <w:r>
        <w:rPr>
          <w:rFonts w:cs="Tahoma" w:ascii="Tahoma" w:hAnsi="Tahoma"/>
          <w:color w:val="363435"/>
        </w:rPr>
        <w:t>er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their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  <w:spacing w:val="-3"/>
        </w:rPr>
        <w:t>f</w:t>
      </w:r>
      <w:r>
        <w:rPr>
          <w:rFonts w:cs="Tahoma" w:ascii="Tahoma" w:hAnsi="Tahoma"/>
          <w:color w:val="363435"/>
        </w:rPr>
        <w:t>amilies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H</w:t>
        <w:tab/>
      </w:r>
      <w:r>
        <w:rPr>
          <w:rFonts w:cs="Tahoma" w:ascii="Tahoma" w:hAnsi="Tahoma"/>
          <w:color w:val="363435"/>
          <w:spacing w:val="-25"/>
        </w:rPr>
        <w:t>T</w:t>
      </w:r>
      <w:r>
        <w:rPr>
          <w:rFonts w:cs="Tahoma" w:ascii="Tahoma" w:hAnsi="Tahoma"/>
          <w:color w:val="363435"/>
        </w:rPr>
        <w:t>o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eliminat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sl</w:t>
      </w:r>
      <w:r>
        <w:rPr>
          <w:rFonts w:cs="Tahoma" w:ascii="Tahoma" w:hAnsi="Tahoma"/>
          <w:color w:val="363435"/>
          <w:spacing w:val="-2"/>
        </w:rPr>
        <w:t>av</w:t>
      </w:r>
      <w:r>
        <w:rPr>
          <w:rFonts w:cs="Tahoma" w:ascii="Tahoma" w:hAnsi="Tahoma"/>
          <w:color w:val="363435"/>
        </w:rPr>
        <w:t>ery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based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on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debt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lineRule="exact" w:line="281"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2"/>
        </w:rPr>
        <w:t>J</w:t>
        <w:tab/>
      </w:r>
      <w:r>
        <w:rPr>
          <w:rFonts w:cs="Tahoma" w:ascii="Tahoma" w:hAnsi="Tahoma"/>
          <w:color w:val="363435"/>
          <w:spacing w:val="-25"/>
          <w:position w:val="-2"/>
        </w:rPr>
        <w:t>T</w:t>
      </w:r>
      <w:r>
        <w:rPr>
          <w:rFonts w:cs="Tahoma" w:ascii="Tahoma" w:hAnsi="Tahoma"/>
          <w:color w:val="363435"/>
          <w:position w:val="-2"/>
        </w:rPr>
        <w:t>o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decrease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the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power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consuls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had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spacing w:val="-1"/>
          <w:position w:val="-2"/>
        </w:rPr>
        <w:t>o</w:t>
      </w:r>
      <w:r>
        <w:rPr>
          <w:rFonts w:cs="Tahoma" w:ascii="Tahoma" w:hAnsi="Tahoma"/>
          <w:color w:val="363435"/>
          <w:spacing w:val="-2"/>
          <w:position w:val="-2"/>
        </w:rPr>
        <w:t>v</w:t>
      </w:r>
      <w:r>
        <w:rPr>
          <w:rFonts w:cs="Tahoma" w:ascii="Tahoma" w:hAnsi="Tahoma"/>
          <w:color w:val="363435"/>
          <w:position w:val="-2"/>
        </w:rPr>
        <w:t>er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socie</w:t>
      </w:r>
      <w:r>
        <w:rPr>
          <w:rFonts w:cs="Tahoma" w:ascii="Tahoma" w:hAnsi="Tahoma"/>
          <w:color w:val="363435"/>
          <w:spacing w:val="-2"/>
          <w:position w:val="-2"/>
        </w:rPr>
        <w:t>t</w:t>
      </w:r>
      <w:r>
        <w:rPr>
          <w:rFonts w:cs="Tahoma" w:ascii="Tahoma" w:hAnsi="Tahoma"/>
          <w:color w:val="363435"/>
          <w:position w:val="-2"/>
        </w:rPr>
        <w:t>y</w:t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81" w:before="18" w:after="0"/>
        <w:ind w:left="10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2"/>
        </w:rPr>
        <w:t>55</w:t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9" w:before="28" w:after="0"/>
        <w:ind w:left="1751" w:right="1375" w:hanging="0"/>
        <w:rPr>
          <w:rFonts w:ascii="Arial" w:hAnsi="Arial" w:cs="Arial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1486535</wp:posOffset>
                </wp:positionH>
                <wp:positionV relativeFrom="paragraph">
                  <wp:posOffset>-97155</wp:posOffset>
                </wp:positionV>
                <wp:extent cx="4544060" cy="1252220"/>
                <wp:effectExtent l="0" t="0" r="0" b="635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3920" cy="1252080"/>
                          <a:chOff x="0" y="0"/>
                          <a:chExt cx="4543920" cy="125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43920" cy="125208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840"/>
                            <a:ext cx="4531320" cy="123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05pt;margin-top:-7.65pt;width:357.8pt;height:98.6pt" coordorigin="2341,-153" coordsize="7156,1972">
                <v:rect id="shape_0" fillcolor="#fdfdfd" stroked="f" o:allowincell="f" style="position:absolute;left:2341;top:-153;width:7155;height:1971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2351;top:-142;width:7135;height:1951;mso-wrap-style:none;v-text-anchor:middle;mso-position-horizontal-relative:page">
                  <v:fill o:detectmouseclick="t" on="false"/>
                  <v:stroke color="#363435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363435"/>
        </w:rPr>
        <w:t>A</w:t>
      </w:r>
      <w:r>
        <w:rPr>
          <w:rFonts w:cs="Arial" w:ascii="Arial" w:hAnsi="Arial"/>
          <w:color w:val="363435"/>
          <w:spacing w:val="-11"/>
        </w:rPr>
        <w:t xml:space="preserve"> </w:t>
      </w:r>
      <w:r>
        <w:rPr>
          <w:rFonts w:cs="Arial" w:ascii="Arial" w:hAnsi="Arial"/>
          <w:color w:val="363435"/>
        </w:rPr>
        <w:t>p</w:t>
      </w:r>
      <w:r>
        <w:rPr>
          <w:rFonts w:cs="Arial" w:ascii="Arial" w:hAnsi="Arial"/>
          <w:color w:val="363435"/>
          <w:spacing w:val="4"/>
        </w:rPr>
        <w:t>r</w:t>
      </w:r>
      <w:r>
        <w:rPr>
          <w:rFonts w:cs="Arial" w:ascii="Arial" w:hAnsi="Arial"/>
          <w:color w:val="363435"/>
        </w:rPr>
        <w:t>inc</w:t>
      </w:r>
      <w:r>
        <w:rPr>
          <w:rFonts w:cs="Arial" w:ascii="Arial" w:hAnsi="Arial"/>
          <w:color w:val="363435"/>
          <w:spacing w:val="-4"/>
        </w:rPr>
        <w:t>e</w:t>
      </w:r>
      <w:r>
        <w:rPr>
          <w:rFonts w:cs="Arial" w:ascii="Arial" w:hAnsi="Arial"/>
          <w:color w:val="363435"/>
        </w:rPr>
        <w:t>, there</w:t>
      </w:r>
      <w:r>
        <w:rPr>
          <w:rFonts w:cs="Arial" w:ascii="Arial" w:hAnsi="Arial"/>
          <w:color w:val="363435"/>
          <w:spacing w:val="-7"/>
        </w:rPr>
        <w:t>f</w:t>
      </w:r>
      <w:r>
        <w:rPr>
          <w:rFonts w:cs="Arial" w:ascii="Arial" w:hAnsi="Arial"/>
          <w:color w:val="363435"/>
        </w:rPr>
        <w:t>or</w:t>
      </w:r>
      <w:r>
        <w:rPr>
          <w:rFonts w:cs="Arial" w:ascii="Arial" w:hAnsi="Arial"/>
          <w:color w:val="363435"/>
          <w:spacing w:val="-4"/>
        </w:rPr>
        <w:t>e</w:t>
      </w:r>
      <w:r>
        <w:rPr>
          <w:rFonts w:cs="Arial" w:ascii="Arial" w:hAnsi="Arial"/>
          <w:color w:val="363435"/>
        </w:rPr>
        <w:t>, ought al</w:t>
      </w:r>
      <w:r>
        <w:rPr>
          <w:rFonts w:cs="Arial" w:ascii="Arial" w:hAnsi="Arial"/>
          <w:color w:val="363435"/>
          <w:spacing w:val="-4"/>
        </w:rPr>
        <w:t>w</w:t>
      </w:r>
      <w:r>
        <w:rPr>
          <w:rFonts w:cs="Arial" w:ascii="Arial" w:hAnsi="Arial"/>
          <w:color w:val="363435"/>
          <w:spacing w:val="-7"/>
        </w:rPr>
        <w:t>a</w:t>
      </w:r>
      <w:r>
        <w:rPr>
          <w:rFonts w:cs="Arial" w:ascii="Arial" w:hAnsi="Arial"/>
          <w:color w:val="363435"/>
        </w:rPr>
        <w:t>ys to ta</w:t>
      </w:r>
      <w:r>
        <w:rPr>
          <w:rFonts w:cs="Arial" w:ascii="Arial" w:hAnsi="Arial"/>
          <w:color w:val="363435"/>
          <w:spacing w:val="-5"/>
        </w:rPr>
        <w:t>k</w:t>
      </w:r>
      <w:r>
        <w:rPr>
          <w:rFonts w:cs="Arial" w:ascii="Arial" w:hAnsi="Arial"/>
          <w:color w:val="363435"/>
        </w:rPr>
        <w:t xml:space="preserve">e counsel, </w:t>
      </w:r>
      <w:r>
        <w:rPr>
          <w:rFonts w:cs="Arial" w:ascii="Arial" w:hAnsi="Arial"/>
          <w:color w:val="363435"/>
          <w:spacing w:val="-5"/>
        </w:rPr>
        <w:t>b</w:t>
      </w:r>
      <w:r>
        <w:rPr>
          <w:rFonts w:cs="Arial" w:ascii="Arial" w:hAnsi="Arial"/>
          <w:color w:val="363435"/>
        </w:rPr>
        <w:t>ut only when he wishes and not when others wish .</w:t>
      </w:r>
      <w:r>
        <w:rPr>
          <w:rFonts w:cs="Arial" w:ascii="Arial" w:hAnsi="Arial"/>
          <w:color w:val="363435"/>
          <w:spacing w:val="-14"/>
        </w:rPr>
        <w:t xml:space="preserve"> </w:t>
      </w:r>
      <w:r>
        <w:rPr>
          <w:rFonts w:cs="Arial" w:ascii="Arial" w:hAnsi="Arial"/>
          <w:color w:val="363435"/>
        </w:rPr>
        <w:t>.</w:t>
      </w:r>
      <w:r>
        <w:rPr>
          <w:rFonts w:cs="Arial" w:ascii="Arial" w:hAnsi="Arial"/>
          <w:color w:val="363435"/>
          <w:spacing w:val="-14"/>
        </w:rPr>
        <w:t xml:space="preserve"> </w:t>
      </w:r>
      <w:r>
        <w:rPr>
          <w:rFonts w:cs="Arial" w:ascii="Arial" w:hAnsi="Arial"/>
          <w:color w:val="363435"/>
        </w:rPr>
        <w:t>.</w:t>
      </w:r>
      <w:r>
        <w:rPr>
          <w:rFonts w:cs="Arial" w:ascii="Arial" w:hAnsi="Arial"/>
          <w:color w:val="363435"/>
          <w:spacing w:val="-14"/>
        </w:rPr>
        <w:t xml:space="preserve"> </w:t>
      </w:r>
      <w:r>
        <w:rPr>
          <w:rFonts w:cs="Arial" w:ascii="Arial" w:hAnsi="Arial"/>
          <w:color w:val="363435"/>
        </w:rPr>
        <w:t>als</w:t>
      </w:r>
      <w:r>
        <w:rPr>
          <w:rFonts w:cs="Arial" w:ascii="Arial" w:hAnsi="Arial"/>
          <w:color w:val="363435"/>
          <w:spacing w:val="-10"/>
        </w:rPr>
        <w:t>o</w:t>
      </w:r>
      <w:r>
        <w:rPr>
          <w:rFonts w:cs="Arial" w:ascii="Arial" w:hAnsi="Arial"/>
          <w:color w:val="363435"/>
        </w:rPr>
        <w:t>, on lea</w:t>
      </w:r>
      <w:r>
        <w:rPr>
          <w:rFonts w:cs="Arial" w:ascii="Arial" w:hAnsi="Arial"/>
          <w:color w:val="363435"/>
          <w:spacing w:val="6"/>
        </w:rPr>
        <w:t>r</w:t>
      </w:r>
      <w:r>
        <w:rPr>
          <w:rFonts w:cs="Arial" w:ascii="Arial" w:hAnsi="Arial"/>
          <w:color w:val="363435"/>
        </w:rPr>
        <w:t>ning that a</w:t>
      </w:r>
      <w:r>
        <w:rPr>
          <w:rFonts w:cs="Arial" w:ascii="Arial" w:hAnsi="Arial"/>
          <w:color w:val="363435"/>
          <w:spacing w:val="-4"/>
        </w:rPr>
        <w:t>n</w:t>
      </w:r>
      <w:r>
        <w:rPr>
          <w:rFonts w:cs="Arial" w:ascii="Arial" w:hAnsi="Arial"/>
          <w:color w:val="363435"/>
        </w:rPr>
        <w:t>y on</w:t>
      </w:r>
      <w:r>
        <w:rPr>
          <w:rFonts w:cs="Arial" w:ascii="Arial" w:hAnsi="Arial"/>
          <w:color w:val="363435"/>
          <w:spacing w:val="-4"/>
        </w:rPr>
        <w:t>e</w:t>
      </w:r>
      <w:r>
        <w:rPr>
          <w:rFonts w:cs="Arial" w:ascii="Arial" w:hAnsi="Arial"/>
          <w:color w:val="363435"/>
        </w:rPr>
        <w:t>, on a</w:t>
      </w:r>
      <w:r>
        <w:rPr>
          <w:rFonts w:cs="Arial" w:ascii="Arial" w:hAnsi="Arial"/>
          <w:color w:val="363435"/>
          <w:spacing w:val="-4"/>
        </w:rPr>
        <w:t>n</w:t>
      </w:r>
      <w:r>
        <w:rPr>
          <w:rFonts w:cs="Arial" w:ascii="Arial" w:hAnsi="Arial"/>
          <w:color w:val="363435"/>
        </w:rPr>
        <w:t>y conside</w:t>
      </w:r>
      <w:r>
        <w:rPr>
          <w:rFonts w:cs="Arial" w:ascii="Arial" w:hAnsi="Arial"/>
          <w:color w:val="363435"/>
          <w:spacing w:val="-2"/>
        </w:rPr>
        <w:t>r</w:t>
      </w:r>
      <w:r>
        <w:rPr>
          <w:rFonts w:cs="Arial" w:ascii="Arial" w:hAnsi="Arial"/>
          <w:color w:val="363435"/>
        </w:rPr>
        <w:t>ation, has not told him the t</w:t>
      </w:r>
      <w:r>
        <w:rPr>
          <w:rFonts w:cs="Arial" w:ascii="Arial" w:hAnsi="Arial"/>
          <w:color w:val="363435"/>
          <w:spacing w:val="4"/>
        </w:rPr>
        <w:t>r</w:t>
      </w:r>
      <w:r>
        <w:rPr>
          <w:rFonts w:cs="Arial" w:ascii="Arial" w:hAnsi="Arial"/>
          <w:color w:val="363435"/>
        </w:rPr>
        <w:t xml:space="preserve">uth, he should let his anger be </w:t>
      </w:r>
      <w:r>
        <w:rPr>
          <w:rFonts w:cs="Arial" w:ascii="Arial" w:hAnsi="Arial"/>
          <w:color w:val="363435"/>
          <w:spacing w:val="-7"/>
        </w:rPr>
        <w:t>f</w:t>
      </w:r>
      <w:r>
        <w:rPr>
          <w:rFonts w:cs="Arial" w:ascii="Arial" w:hAnsi="Arial"/>
          <w:color w:val="363435"/>
        </w:rPr>
        <w:t>elt.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72" w:before="28" w:after="0"/>
        <w:ind w:left="575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  <w:position w:val="-1"/>
        </w:rPr>
        <w:t>—</w:t>
      </w:r>
      <w:r>
        <w:rPr>
          <w:rFonts w:eastAsia="Arial" w:cs="Arial" w:ascii="Arial" w:hAnsi="Arial"/>
          <w:color w:val="363435"/>
          <w:spacing w:val="-11"/>
          <w:position w:val="-1"/>
        </w:rPr>
        <w:t xml:space="preserve"> </w:t>
      </w:r>
      <w:r>
        <w:rPr>
          <w:rFonts w:cs="Arial" w:ascii="Arial" w:hAnsi="Arial"/>
          <w:color w:val="363435"/>
          <w:position w:val="-1"/>
        </w:rPr>
        <w:t>Machi</w:t>
      </w:r>
      <w:r>
        <w:rPr>
          <w:rFonts w:cs="Arial" w:ascii="Arial" w:hAnsi="Arial"/>
          <w:color w:val="363435"/>
          <w:spacing w:val="-5"/>
          <w:position w:val="-1"/>
        </w:rPr>
        <w:t>a</w:t>
      </w:r>
      <w:r>
        <w:rPr>
          <w:rFonts w:cs="Arial" w:ascii="Arial" w:hAnsi="Arial"/>
          <w:color w:val="363435"/>
          <w:spacing w:val="-6"/>
          <w:position w:val="-1"/>
        </w:rPr>
        <w:t>v</w:t>
      </w:r>
      <w:r>
        <w:rPr>
          <w:rFonts w:cs="Arial" w:ascii="Arial" w:hAnsi="Arial"/>
          <w:color w:val="363435"/>
          <w:position w:val="-1"/>
        </w:rPr>
        <w:t xml:space="preserve">elli, </w:t>
      </w:r>
      <w:r>
        <w:rPr>
          <w:rFonts w:cs="Arial" w:ascii="Arial" w:hAnsi="Arial"/>
          <w:i/>
          <w:iCs/>
          <w:color w:val="363435"/>
          <w:position w:val="-1"/>
        </w:rPr>
        <w:t>The P</w:t>
      </w:r>
      <w:r>
        <w:rPr>
          <w:rFonts w:cs="Arial" w:ascii="Arial" w:hAnsi="Arial"/>
          <w:i/>
          <w:iCs/>
          <w:color w:val="363435"/>
          <w:spacing w:val="4"/>
          <w:position w:val="-1"/>
        </w:rPr>
        <w:t>r</w:t>
      </w:r>
      <w:r>
        <w:rPr>
          <w:rFonts w:cs="Arial" w:ascii="Arial" w:hAnsi="Arial"/>
          <w:i/>
          <w:iCs/>
          <w:color w:val="363435"/>
          <w:position w:val="-1"/>
        </w:rPr>
        <w:t>ince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18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Based</w:t>
      </w:r>
      <w:r>
        <w:rPr>
          <w:rFonts w:cs="Tahoma" w:ascii="Tahoma" w:hAnsi="Tahoma"/>
          <w:b/>
          <w:bCs/>
          <w:color w:val="363435"/>
          <w:spacing w:val="-5"/>
        </w:rPr>
        <w:t xml:space="preserve"> </w:t>
      </w:r>
      <w:r>
        <w:rPr>
          <w:rFonts w:cs="Tahoma" w:ascii="Tahoma" w:hAnsi="Tahoma"/>
          <w:b/>
          <w:bCs/>
          <w:color w:val="363435"/>
        </w:rPr>
        <w:t>on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i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quote,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Machiavelli’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political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writing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supported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idea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of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—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A</w:t>
        <w:tab/>
      </w:r>
      <w:r>
        <w:rPr>
          <w:rFonts w:cs="Tahoma" w:ascii="Tahoma" w:hAnsi="Tahoma"/>
          <w:color w:val="363435"/>
        </w:rPr>
        <w:t>absolut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power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B</w:t>
        <w:tab/>
      </w:r>
      <w:r>
        <w:rPr>
          <w:rFonts w:cs="Tahoma" w:ascii="Tahoma" w:hAnsi="Tahoma"/>
          <w:color w:val="363435"/>
        </w:rPr>
        <w:t>limited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monarc</w:t>
      </w:r>
      <w:r>
        <w:rPr>
          <w:rFonts w:cs="Tahoma" w:ascii="Tahoma" w:hAnsi="Tahoma"/>
          <w:color w:val="363435"/>
          <w:spacing w:val="-2"/>
        </w:rPr>
        <w:t>h</w:t>
      </w:r>
      <w:r>
        <w:rPr>
          <w:rFonts w:cs="Tahoma" w:ascii="Tahoma" w:hAnsi="Tahoma"/>
          <w:color w:val="363435"/>
        </w:rPr>
        <w:t>y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C</w:t>
        <w:tab/>
      </w:r>
      <w:r>
        <w:rPr>
          <w:rFonts w:cs="Tahoma" w:ascii="Tahoma" w:hAnsi="Tahoma"/>
          <w:color w:val="363435"/>
        </w:rPr>
        <w:t>popular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s</w:t>
      </w:r>
      <w:r>
        <w:rPr>
          <w:rFonts w:cs="Tahoma" w:ascii="Tahoma" w:hAnsi="Tahoma"/>
          <w:color w:val="363435"/>
          <w:spacing w:val="-2"/>
        </w:rPr>
        <w:t>ov</w:t>
      </w:r>
      <w:r>
        <w:rPr>
          <w:rFonts w:cs="Tahoma" w:ascii="Tahoma" w:hAnsi="Tahoma"/>
          <w:color w:val="363435"/>
        </w:rPr>
        <w:t>ereign</w:t>
      </w:r>
      <w:r>
        <w:rPr>
          <w:rFonts w:cs="Tahoma" w:ascii="Tahoma" w:hAnsi="Tahoma"/>
          <w:color w:val="363435"/>
          <w:spacing w:val="-2"/>
        </w:rPr>
        <w:t>t</w:t>
      </w:r>
      <w:r>
        <w:rPr>
          <w:rFonts w:cs="Tahoma" w:ascii="Tahoma" w:hAnsi="Tahoma"/>
          <w:color w:val="363435"/>
        </w:rPr>
        <w:t>y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lineRule="exact" w:line="281"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2"/>
        </w:rPr>
        <w:t>D</w:t>
        <w:tab/>
      </w:r>
      <w:r>
        <w:rPr>
          <w:rFonts w:cs="Tahoma" w:ascii="Tahoma" w:hAnsi="Tahoma"/>
          <w:color w:val="363435"/>
          <w:position w:val="-2"/>
        </w:rPr>
        <w:t>parliamentary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g</w:t>
      </w:r>
      <w:r>
        <w:rPr>
          <w:rFonts w:cs="Tahoma" w:ascii="Tahoma" w:hAnsi="Tahoma"/>
          <w:color w:val="363435"/>
          <w:spacing w:val="-1"/>
          <w:position w:val="-2"/>
        </w:rPr>
        <w:t>o</w:t>
      </w:r>
      <w:r>
        <w:rPr>
          <w:rFonts w:cs="Tahoma" w:ascii="Tahoma" w:hAnsi="Tahoma"/>
          <w:color w:val="363435"/>
          <w:spacing w:val="-2"/>
          <w:position w:val="-2"/>
        </w:rPr>
        <w:t>v</w:t>
      </w:r>
      <w:r>
        <w:rPr>
          <w:rFonts w:cs="Tahoma" w:ascii="Tahoma" w:hAnsi="Tahoma"/>
          <w:color w:val="363435"/>
          <w:position w:val="-2"/>
        </w:rPr>
        <w:t>ernment</w:t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sectPr>
          <w:type w:val="nextPage"/>
          <w:pgSz w:w="12120" w:h="15720"/>
          <w:pgMar w:left="780" w:right="140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5" w:after="0"/>
        <w:ind w:left="5098" w:right="4518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3969385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312.55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3472180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273.4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bCs/>
          <w:color w:val="363435"/>
          <w:sz w:val="20"/>
          <w:szCs w:val="20"/>
        </w:rPr>
        <w:t>34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before="63" w:after="0"/>
        <w:ind w:left="100" w:hanging="0"/>
        <w:rPr>
          <w:rFonts w:ascii="Tahoma" w:hAnsi="Tahoma" w:cs="Tahoma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6743700</wp:posOffset>
                </wp:positionH>
                <wp:positionV relativeFrom="page">
                  <wp:posOffset>9434195</wp:posOffset>
                </wp:positionV>
                <wp:extent cx="361315" cy="257175"/>
                <wp:effectExtent l="6985" t="6985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257040"/>
                          <a:chOff x="0" y="0"/>
                          <a:chExt cx="361440" cy="25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4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386">
                                <a:moveTo>
                                  <a:pt x="0" y="0"/>
                                </a:moveTo>
                                <a:lnTo>
                                  <a:pt x="0" y="224"/>
                                </a:lnTo>
                                <a:lnTo>
                                  <a:pt x="0" y="258"/>
                                </a:lnTo>
                                <a:lnTo>
                                  <a:pt x="3" y="284"/>
                                </a:lnTo>
                                <a:lnTo>
                                  <a:pt x="8" y="301"/>
                                </a:lnTo>
                                <a:lnTo>
                                  <a:pt x="18" y="312"/>
                                </a:lnTo>
                                <a:lnTo>
                                  <a:pt x="35" y="318"/>
                                </a:lnTo>
                                <a:lnTo>
                                  <a:pt x="59" y="321"/>
                                </a:lnTo>
                                <a:lnTo>
                                  <a:pt x="94" y="322"/>
                                </a:lnTo>
                                <a:lnTo>
                                  <a:pt x="110" y="322"/>
                                </a:lnTo>
                                <a:lnTo>
                                  <a:pt x="133" y="322"/>
                                </a:lnTo>
                                <a:lnTo>
                                  <a:pt x="158" y="322"/>
                                </a:lnTo>
                                <a:lnTo>
                                  <a:pt x="184" y="322"/>
                                </a:lnTo>
                                <a:lnTo>
                                  <a:pt x="210" y="322"/>
                                </a:lnTo>
                                <a:lnTo>
                                  <a:pt x="237" y="322"/>
                                </a:lnTo>
                                <a:lnTo>
                                  <a:pt x="263" y="322"/>
                                </a:lnTo>
                                <a:lnTo>
                                  <a:pt x="289" y="322"/>
                                </a:lnTo>
                                <a:lnTo>
                                  <a:pt x="313" y="322"/>
                                </a:lnTo>
                                <a:lnTo>
                                  <a:pt x="336" y="322"/>
                                </a:lnTo>
                                <a:lnTo>
                                  <a:pt x="356" y="322"/>
                                </a:lnTo>
                                <a:lnTo>
                                  <a:pt x="373" y="322"/>
                                </a:lnTo>
                                <a:lnTo>
                                  <a:pt x="388" y="322"/>
                                </a:lnTo>
                                <a:lnTo>
                                  <a:pt x="398" y="322"/>
                                </a:lnTo>
                                <a:lnTo>
                                  <a:pt x="404" y="322"/>
                                </a:lnTo>
                                <a:lnTo>
                                  <a:pt x="406" y="322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40"/>
                                </a:lnTo>
                                <a:lnTo>
                                  <a:pt x="415" y="368"/>
                                </a:lnTo>
                                <a:lnTo>
                                  <a:pt x="415" y="384"/>
                                </a:lnTo>
                                <a:lnTo>
                                  <a:pt x="415" y="386"/>
                                </a:lnTo>
                                <a:lnTo>
                                  <a:pt x="550" y="194"/>
                                </a:lnTo>
                                <a:lnTo>
                                  <a:pt x="550" y="191"/>
                                </a:lnTo>
                                <a:lnTo>
                                  <a:pt x="415" y="0"/>
                                </a:lnTo>
                                <a:lnTo>
                                  <a:pt x="415" y="21"/>
                                </a:lnTo>
                                <a:lnTo>
                                  <a:pt x="415" y="38"/>
                                </a:lnTo>
                                <a:lnTo>
                                  <a:pt x="415" y="45"/>
                                </a:lnTo>
                                <a:lnTo>
                                  <a:pt x="415" y="67"/>
                                </a:lnTo>
                                <a:lnTo>
                                  <a:pt x="406" y="63"/>
                                </a:lnTo>
                                <a:lnTo>
                                  <a:pt x="406" y="63"/>
                                </a:lnTo>
                                <a:lnTo>
                                  <a:pt x="370" y="63"/>
                                </a:lnTo>
                                <a:lnTo>
                                  <a:pt x="339" y="63"/>
                                </a:lnTo>
                                <a:lnTo>
                                  <a:pt x="312" y="63"/>
                                </a:lnTo>
                                <a:lnTo>
                                  <a:pt x="289" y="63"/>
                                </a:lnTo>
                                <a:lnTo>
                                  <a:pt x="269" y="63"/>
                                </a:lnTo>
                                <a:lnTo>
                                  <a:pt x="251" y="63"/>
                                </a:lnTo>
                                <a:lnTo>
                                  <a:pt x="234" y="63"/>
                                </a:lnTo>
                                <a:lnTo>
                                  <a:pt x="220" y="63"/>
                                </a:lnTo>
                                <a:lnTo>
                                  <a:pt x="205" y="63"/>
                                </a:lnTo>
                                <a:lnTo>
                                  <a:pt x="191" y="63"/>
                                </a:lnTo>
                                <a:lnTo>
                                  <a:pt x="177" y="63"/>
                                </a:lnTo>
                                <a:lnTo>
                                  <a:pt x="162" y="63"/>
                                </a:lnTo>
                                <a:lnTo>
                                  <a:pt x="145" y="63"/>
                                </a:lnTo>
                                <a:lnTo>
                                  <a:pt x="126" y="63"/>
                                </a:lnTo>
                                <a:lnTo>
                                  <a:pt x="110" y="63"/>
                                </a:lnTo>
                                <a:lnTo>
                                  <a:pt x="69" y="67"/>
                                </a:lnTo>
                                <a:lnTo>
                                  <a:pt x="39" y="68"/>
                                </a:lnTo>
                                <a:lnTo>
                                  <a:pt x="20" y="65"/>
                                </a:lnTo>
                                <a:lnTo>
                                  <a:pt x="8" y="58"/>
                                </a:lnTo>
                                <a:lnTo>
                                  <a:pt x="2" y="45"/>
                                </a:lnTo>
                                <a:lnTo>
                                  <a:pt x="0" y="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83880"/>
                            <a:ext cx="579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6">
                                <a:moveTo>
                                  <a:pt x="0" y="49"/>
                                </a:moveTo>
                                <a:lnTo>
                                  <a:pt x="0" y="74"/>
                                </a:lnTo>
                                <a:lnTo>
                                  <a:pt x="1" y="85"/>
                                </a:lnTo>
                                <a:lnTo>
                                  <a:pt x="5" y="94"/>
                                </a:lnTo>
                                <a:lnTo>
                                  <a:pt x="9" y="104"/>
                                </a:lnTo>
                                <a:lnTo>
                                  <a:pt x="14" y="112"/>
                                </a:lnTo>
                                <a:lnTo>
                                  <a:pt x="21" y="117"/>
                                </a:lnTo>
                                <a:lnTo>
                                  <a:pt x="29" y="123"/>
                                </a:lnTo>
                                <a:lnTo>
                                  <a:pt x="37" y="125"/>
                                </a:lnTo>
                                <a:lnTo>
                                  <a:pt x="55" y="125"/>
                                </a:lnTo>
                                <a:lnTo>
                                  <a:pt x="63" y="124"/>
                                </a:lnTo>
                                <a:lnTo>
                                  <a:pt x="70" y="120"/>
                                </a:lnTo>
                                <a:lnTo>
                                  <a:pt x="78" y="116"/>
                                </a:lnTo>
                                <a:lnTo>
                                  <a:pt x="83" y="112"/>
                                </a:lnTo>
                                <a:lnTo>
                                  <a:pt x="87" y="107"/>
                                </a:lnTo>
                                <a:lnTo>
                                  <a:pt x="87" y="58"/>
                                </a:lnTo>
                                <a:lnTo>
                                  <a:pt x="46" y="58"/>
                                </a:lnTo>
                                <a:lnTo>
                                  <a:pt x="46" y="79"/>
                                </a:lnTo>
                                <a:lnTo>
                                  <a:pt x="68" y="79"/>
                                </a:lnTo>
                                <a:lnTo>
                                  <a:pt x="68" y="94"/>
                                </a:lnTo>
                                <a:lnTo>
                                  <a:pt x="62" y="99"/>
                                </a:lnTo>
                                <a:lnTo>
                                  <a:pt x="58" y="101"/>
                                </a:lnTo>
                                <a:lnTo>
                                  <a:pt x="54" y="103"/>
                                </a:lnTo>
                                <a:lnTo>
                                  <a:pt x="50" y="104"/>
                                </a:lnTo>
                                <a:lnTo>
                                  <a:pt x="38" y="104"/>
                                </a:lnTo>
                                <a:lnTo>
                                  <a:pt x="31" y="101"/>
                                </a:lnTo>
                                <a:lnTo>
                                  <a:pt x="26" y="94"/>
                                </a:lnTo>
                                <a:lnTo>
                                  <a:pt x="21" y="86"/>
                                </a:lnTo>
                                <a:lnTo>
                                  <a:pt x="19" y="76"/>
                                </a:lnTo>
                                <a:lnTo>
                                  <a:pt x="19" y="48"/>
                                </a:lnTo>
                                <a:lnTo>
                                  <a:pt x="21" y="37"/>
                                </a:lnTo>
                                <a:lnTo>
                                  <a:pt x="26" y="31"/>
                                </a:lnTo>
                                <a:lnTo>
                                  <a:pt x="31" y="24"/>
                                </a:lnTo>
                                <a:lnTo>
                                  <a:pt x="38" y="20"/>
                                </a:lnTo>
                                <a:lnTo>
                                  <a:pt x="52" y="20"/>
                                </a:lnTo>
                                <a:lnTo>
                                  <a:pt x="56" y="22"/>
                                </a:lnTo>
                                <a:lnTo>
                                  <a:pt x="63" y="29"/>
                                </a:lnTo>
                                <a:lnTo>
                                  <a:pt x="66" y="34"/>
                                </a:lnTo>
                                <a:lnTo>
                                  <a:pt x="67" y="40"/>
                                </a:lnTo>
                                <a:lnTo>
                                  <a:pt x="86" y="35"/>
                                </a:lnTo>
                                <a:lnTo>
                                  <a:pt x="84" y="24"/>
                                </a:lnTo>
                                <a:lnTo>
                                  <a:pt x="80" y="15"/>
                                </a:lnTo>
                                <a:lnTo>
                                  <a:pt x="73" y="9"/>
                                </a:lnTo>
                                <a:lnTo>
                                  <a:pt x="67" y="3"/>
                                </a:lnTo>
                                <a:lnTo>
                                  <a:pt x="58" y="0"/>
                                </a:lnTo>
                                <a:lnTo>
                                  <a:pt x="37" y="0"/>
                                </a:lnTo>
                                <a:lnTo>
                                  <a:pt x="30" y="1"/>
                                </a:lnTo>
                                <a:lnTo>
                                  <a:pt x="24" y="6"/>
                                </a:lnTo>
                                <a:lnTo>
                                  <a:pt x="16" y="11"/>
                                </a:lnTo>
                                <a:lnTo>
                                  <a:pt x="10" y="18"/>
                                </a:lnTo>
                                <a:lnTo>
                                  <a:pt x="6" y="28"/>
                                </a:lnTo>
                                <a:lnTo>
                                  <a:pt x="2" y="38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160" y="83880"/>
                            <a:ext cx="4500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45" y="104"/>
                                  </a:move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53" y="104"/>
                                  </a:lnTo>
                                  <a:lnTo>
                                    <a:pt x="45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45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83880"/>
                            <a:ext cx="5904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59" y="101"/>
                                  </a:moveTo>
                                  <a:lnTo>
                                    <a:pt x="53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2000" y="84960"/>
                            <a:ext cx="48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2">
                                <a:moveTo>
                                  <a:pt x="0" y="121"/>
                                </a:moveTo>
                                <a:lnTo>
                                  <a:pt x="17" y="121"/>
                                </a:lnTo>
                                <a:lnTo>
                                  <a:pt x="17" y="41"/>
                                </a:lnTo>
                                <a:lnTo>
                                  <a:pt x="55" y="121"/>
                                </a:lnTo>
                                <a:lnTo>
                                  <a:pt x="74" y="121"/>
                                </a:lnTo>
                                <a:lnTo>
                                  <a:pt x="74" y="0"/>
                                </a:lnTo>
                                <a:lnTo>
                                  <a:pt x="56" y="0"/>
                                </a:lnTo>
                                <a:lnTo>
                                  <a:pt x="56" y="81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pt;margin-top:742.85pt;width:28.45pt;height:20.25pt" coordorigin="10620,14857" coordsize="569,405">
                <v:shape id="shape_0" coordsize="550,386" path="m0,0l0,224l0,258l3,284l8,301l18,312l35,318l59,321l94,322l110,322l133,322l158,322l184,322l210,322l237,322l263,322l289,322l313,322l336,322l356,322l373,322l388,322l398,322l404,322l406,322l415,318l415,318l415,340l415,368l415,384l415,386l550,194l550,191l415,0l415,21l415,38l415,45l415,67l406,63l406,63l370,63l339,63l312,63l289,63l269,63l251,63l234,63l220,63l205,63l191,63l177,63l162,63l145,63l126,63l110,63l69,67l39,68l20,65l8,58l2,45l0,25l0,0xe" stroked="t" o:allowincell="f" style="position:absolute;left:10620;top:14857;width:568;height:404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88,126" path="m0,49l0,74l1,85l5,94l9,104l14,112l21,117l29,123l37,125l55,125l63,124l70,120l78,116l83,112l87,107l87,58l46,58l46,79l68,79l68,94l62,99l58,101l54,103l50,104l38,104l31,101l26,94l21,86l19,76l19,48l21,37l26,31l31,24l38,20l52,20l56,22l63,29l66,34l67,40l86,35l84,24l80,15l73,9l67,3l58,0l37,0l30,1l24,6l16,11l10,18l6,28l2,38l0,49xe" fillcolor="#363435" stroked="f" o:allowincell="f" style="position:absolute;left:10659;top:14989;width:90;height:131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group id="shape_0" style="position:absolute;left:10765;top:14989;width:71;height:131">
                  <v:shape id="shape_0" coordsize="70,126" path="m45,104l45,125l59,125l70,120l64,94l59,101l53,104l45,104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70,126" path="m9,20l6,26l4,32l1,40l0,51l0,63l0,72l4,93l12,109l20,120l31,125l45,125l45,104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group id="shape_0" style="position:absolute;left:10908;top:14989;width:93;height:131">
                  <v:shape id="shape_0" coordsize="91,126" path="m9,20l6,26l4,32l1,40l0,51l0,63l0,72l4,93l12,109l20,120l31,125l45,125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91,126" path="m59,101l53,104l37,104l45,125l59,125l70,120l64,94l59,101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shape id="shape_0" coordsize="74,122" path="m0,121l17,121l17,41l55,121l74,121l74,0l56,0l56,81l18,0l0,0l0,121xe" fillcolor="#363435" stroked="f" o:allowincell="f" style="position:absolute;left:11017;top:14991;width:75;height:127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color w:val="363435"/>
        </w:rPr>
        <w:t>56</w:t>
        <w:tab/>
        <w:t>Which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of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following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religion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spread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from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India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into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Southeast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Asia?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F</w:t>
        <w:tab/>
      </w:r>
      <w:r>
        <w:rPr>
          <w:rFonts w:cs="Tahoma" w:ascii="Tahoma" w:hAnsi="Tahoma"/>
          <w:color w:val="363435"/>
          <w:spacing w:val="-2"/>
        </w:rPr>
        <w:t>I</w:t>
      </w:r>
      <w:r>
        <w:rPr>
          <w:rFonts w:cs="Tahoma" w:ascii="Tahoma" w:hAnsi="Tahoma"/>
          <w:color w:val="363435"/>
        </w:rPr>
        <w:t>slam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and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Judaism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G</w:t>
        <w:tab/>
      </w:r>
      <w:r>
        <w:rPr>
          <w:rFonts w:cs="Tahoma" w:ascii="Tahoma" w:hAnsi="Tahoma"/>
          <w:color w:val="363435"/>
        </w:rPr>
        <w:t>Hinduism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and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Buddhism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H</w:t>
        <w:tab/>
      </w:r>
      <w:r>
        <w:rPr>
          <w:rFonts w:cs="Tahoma" w:ascii="Tahoma" w:hAnsi="Tahoma"/>
          <w:color w:val="363435"/>
        </w:rPr>
        <w:t>Shintoism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and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  <w:spacing w:val="-27"/>
        </w:rPr>
        <w:t>T</w:t>
      </w:r>
      <w:r>
        <w:rPr>
          <w:rFonts w:cs="Tahoma" w:ascii="Tahoma" w:hAnsi="Tahoma"/>
          <w:color w:val="363435"/>
        </w:rPr>
        <w:t>aoism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lineRule="exact" w:line="281"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2"/>
        </w:rPr>
        <w:t>J</w:t>
        <w:tab/>
      </w:r>
      <w:r>
        <w:rPr>
          <w:rFonts w:cs="Tahoma" w:ascii="Tahoma" w:hAnsi="Tahoma"/>
          <w:color w:val="363435"/>
          <w:position w:val="-2"/>
        </w:rPr>
        <w:t>Christiani</w:t>
      </w:r>
      <w:r>
        <w:rPr>
          <w:rFonts w:cs="Tahoma" w:ascii="Tahoma" w:hAnsi="Tahoma"/>
          <w:color w:val="363435"/>
          <w:spacing w:val="-2"/>
          <w:position w:val="-2"/>
        </w:rPr>
        <w:t>t</w:t>
      </w:r>
      <w:r>
        <w:rPr>
          <w:rFonts w:cs="Tahoma" w:ascii="Tahoma" w:hAnsi="Tahoma"/>
          <w:color w:val="363435"/>
          <w:position w:val="-2"/>
        </w:rPr>
        <w:t>y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and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spacing w:val="-7"/>
          <w:position w:val="-2"/>
        </w:rPr>
        <w:t>Z</w:t>
      </w:r>
      <w:r>
        <w:rPr>
          <w:rFonts w:cs="Tahoma" w:ascii="Tahoma" w:hAnsi="Tahoma"/>
          <w:color w:val="363435"/>
          <w:position w:val="-2"/>
        </w:rPr>
        <w:t>oroastrianism</w:t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20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1" w:before="18" w:after="0"/>
        <w:ind w:left="10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2"/>
        </w:rPr>
        <w:t>57</w:t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9" w:before="23" w:after="0"/>
        <w:ind w:left="4549" w:right="3860" w:hanging="0"/>
        <w:rPr>
          <w:rFonts w:ascii="Arial" w:hAnsi="Arial" w:cs="Arial"/>
          <w:color w:val="000000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2726055</wp:posOffset>
                </wp:positionH>
                <wp:positionV relativeFrom="paragraph">
                  <wp:posOffset>-363220</wp:posOffset>
                </wp:positionV>
                <wp:extent cx="2064385" cy="1720850"/>
                <wp:effectExtent l="635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4240" cy="1720800"/>
                          <a:chOff x="0" y="0"/>
                          <a:chExt cx="2064240" cy="172080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2059200" cy="171576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64240" cy="172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7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65pt;margin-top:-28.6pt;width:162.55pt;height:135.5pt" coordorigin="4293,-572" coordsize="3251,2710">
                <v:rect id="shape_0" fillcolor="#fdfdfd" stroked="f" o:allowincell="f" style="position:absolute;left:4293;top:-570;width:3242;height:2701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shape id="shape_0" stroked="f" o:allowincell="f" style="position:absolute;left:4293;top:-572;width:3250;height:27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7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363435"/>
          <w:sz w:val="28"/>
          <w:szCs w:val="28"/>
        </w:rPr>
        <w:t xml:space="preserve">Silk </w:t>
      </w:r>
      <w:r>
        <w:rPr>
          <w:rFonts w:cs="Arial" w:ascii="Arial" w:hAnsi="Arial"/>
          <w:color w:val="363435"/>
          <w:spacing w:val="-11"/>
          <w:sz w:val="28"/>
          <w:szCs w:val="28"/>
        </w:rPr>
        <w:t>P</w:t>
      </w:r>
      <w:r>
        <w:rPr>
          <w:rFonts w:cs="Arial" w:ascii="Arial" w:hAnsi="Arial"/>
          <w:color w:val="363435"/>
          <w:sz w:val="28"/>
          <w:szCs w:val="28"/>
        </w:rPr>
        <w:t xml:space="preserve">aper Compass </w:t>
      </w:r>
      <w:r>
        <w:rPr>
          <w:rFonts w:cs="Arial" w:ascii="Arial" w:hAnsi="Arial"/>
          <w:color w:val="363435"/>
          <w:spacing w:val="-14"/>
          <w:sz w:val="28"/>
          <w:szCs w:val="28"/>
        </w:rPr>
        <w:t>P</w:t>
      </w:r>
      <w:r>
        <w:rPr>
          <w:rFonts w:cs="Arial" w:ascii="Arial" w:hAnsi="Arial"/>
          <w:color w:val="363435"/>
          <w:sz w:val="28"/>
          <w:szCs w:val="28"/>
        </w:rPr>
        <w:t>orcelain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3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The</w:t>
      </w:r>
      <w:r>
        <w:rPr>
          <w:rFonts w:cs="Tahoma" w:ascii="Tahoma" w:hAnsi="Tahoma"/>
          <w:b/>
          <w:bCs/>
          <w:color w:val="363435"/>
          <w:spacing w:val="-5"/>
        </w:rPr>
        <w:t xml:space="preserve"> </w:t>
      </w:r>
      <w:r>
        <w:rPr>
          <w:rFonts w:cs="Tahoma" w:ascii="Tahoma" w:hAnsi="Tahoma"/>
          <w:b/>
          <w:bCs/>
          <w:color w:val="363435"/>
        </w:rPr>
        <w:t>trad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good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in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i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list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first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cam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from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which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civilization?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A</w:t>
        <w:tab/>
      </w:r>
      <w:r>
        <w:rPr>
          <w:rFonts w:cs="Tahoma" w:ascii="Tahoma" w:hAnsi="Tahoma"/>
          <w:color w:val="363435"/>
          <w:spacing w:val="-2"/>
        </w:rPr>
        <w:t>I</w:t>
      </w:r>
      <w:r>
        <w:rPr>
          <w:rFonts w:cs="Tahoma" w:ascii="Tahoma" w:hAnsi="Tahoma"/>
          <w:color w:val="363435"/>
        </w:rPr>
        <w:t>slamic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B</w:t>
        <w:tab/>
      </w:r>
      <w:r>
        <w:rPr>
          <w:rFonts w:cs="Tahoma" w:ascii="Tahoma" w:hAnsi="Tahoma"/>
          <w:color w:val="363435"/>
        </w:rPr>
        <w:t>Chines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C</w:t>
        <w:tab/>
      </w:r>
      <w:r>
        <w:rPr>
          <w:rFonts w:cs="Tahoma" w:ascii="Tahoma" w:hAnsi="Tahoma"/>
          <w:color w:val="363435"/>
        </w:rPr>
        <w:t>Europea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exact" w:line="281"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2"/>
        </w:rPr>
        <w:t>D</w:t>
        <w:tab/>
      </w:r>
      <w:r>
        <w:rPr>
          <w:rFonts w:cs="Tahoma" w:ascii="Tahoma" w:hAnsi="Tahoma"/>
          <w:color w:val="363435"/>
          <w:position w:val="-2"/>
        </w:rPr>
        <w:t>African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Tahoma" w:hAnsi="Tahoma" w:cs="Tahoma"/>
          <w:color w:val="000000"/>
          <w:sz w:val="12"/>
          <w:szCs w:val="12"/>
        </w:rPr>
      </w:pPr>
      <w:r>
        <w:rPr>
          <w:rFonts w:cs="Tahoma" w:ascii="Tahoma" w:hAnsi="Tahoma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sectPr>
          <w:type w:val="nextPage"/>
          <w:pgSz w:w="12120" w:h="15720"/>
          <w:pgMar w:left="780" w:right="170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5" w:after="0"/>
        <w:ind w:left="5098" w:right="4218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3969385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312.55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3472180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273.4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bCs/>
          <w:color w:val="363435"/>
          <w:sz w:val="20"/>
          <w:szCs w:val="20"/>
        </w:rPr>
        <w:t>35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before="63" w:after="0"/>
        <w:ind w:left="100" w:hanging="0"/>
        <w:rPr>
          <w:rFonts w:ascii="Tahoma" w:hAnsi="Tahoma" w:cs="Tahoma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6743700</wp:posOffset>
                </wp:positionH>
                <wp:positionV relativeFrom="page">
                  <wp:posOffset>9434195</wp:posOffset>
                </wp:positionV>
                <wp:extent cx="361315" cy="257175"/>
                <wp:effectExtent l="6985" t="6985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257040"/>
                          <a:chOff x="0" y="0"/>
                          <a:chExt cx="361440" cy="25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4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386">
                                <a:moveTo>
                                  <a:pt x="0" y="0"/>
                                </a:moveTo>
                                <a:lnTo>
                                  <a:pt x="0" y="224"/>
                                </a:lnTo>
                                <a:lnTo>
                                  <a:pt x="0" y="258"/>
                                </a:lnTo>
                                <a:lnTo>
                                  <a:pt x="3" y="284"/>
                                </a:lnTo>
                                <a:lnTo>
                                  <a:pt x="8" y="301"/>
                                </a:lnTo>
                                <a:lnTo>
                                  <a:pt x="18" y="312"/>
                                </a:lnTo>
                                <a:lnTo>
                                  <a:pt x="35" y="318"/>
                                </a:lnTo>
                                <a:lnTo>
                                  <a:pt x="59" y="321"/>
                                </a:lnTo>
                                <a:lnTo>
                                  <a:pt x="94" y="322"/>
                                </a:lnTo>
                                <a:lnTo>
                                  <a:pt x="110" y="322"/>
                                </a:lnTo>
                                <a:lnTo>
                                  <a:pt x="133" y="322"/>
                                </a:lnTo>
                                <a:lnTo>
                                  <a:pt x="158" y="322"/>
                                </a:lnTo>
                                <a:lnTo>
                                  <a:pt x="184" y="322"/>
                                </a:lnTo>
                                <a:lnTo>
                                  <a:pt x="210" y="322"/>
                                </a:lnTo>
                                <a:lnTo>
                                  <a:pt x="237" y="322"/>
                                </a:lnTo>
                                <a:lnTo>
                                  <a:pt x="263" y="322"/>
                                </a:lnTo>
                                <a:lnTo>
                                  <a:pt x="289" y="322"/>
                                </a:lnTo>
                                <a:lnTo>
                                  <a:pt x="313" y="322"/>
                                </a:lnTo>
                                <a:lnTo>
                                  <a:pt x="336" y="322"/>
                                </a:lnTo>
                                <a:lnTo>
                                  <a:pt x="356" y="322"/>
                                </a:lnTo>
                                <a:lnTo>
                                  <a:pt x="373" y="322"/>
                                </a:lnTo>
                                <a:lnTo>
                                  <a:pt x="388" y="322"/>
                                </a:lnTo>
                                <a:lnTo>
                                  <a:pt x="398" y="322"/>
                                </a:lnTo>
                                <a:lnTo>
                                  <a:pt x="404" y="322"/>
                                </a:lnTo>
                                <a:lnTo>
                                  <a:pt x="406" y="322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18"/>
                                </a:lnTo>
                                <a:lnTo>
                                  <a:pt x="415" y="340"/>
                                </a:lnTo>
                                <a:lnTo>
                                  <a:pt x="415" y="368"/>
                                </a:lnTo>
                                <a:lnTo>
                                  <a:pt x="415" y="384"/>
                                </a:lnTo>
                                <a:lnTo>
                                  <a:pt x="415" y="386"/>
                                </a:lnTo>
                                <a:lnTo>
                                  <a:pt x="550" y="194"/>
                                </a:lnTo>
                                <a:lnTo>
                                  <a:pt x="550" y="191"/>
                                </a:lnTo>
                                <a:lnTo>
                                  <a:pt x="415" y="0"/>
                                </a:lnTo>
                                <a:lnTo>
                                  <a:pt x="415" y="21"/>
                                </a:lnTo>
                                <a:lnTo>
                                  <a:pt x="415" y="38"/>
                                </a:lnTo>
                                <a:lnTo>
                                  <a:pt x="415" y="45"/>
                                </a:lnTo>
                                <a:lnTo>
                                  <a:pt x="415" y="67"/>
                                </a:lnTo>
                                <a:lnTo>
                                  <a:pt x="406" y="63"/>
                                </a:lnTo>
                                <a:lnTo>
                                  <a:pt x="406" y="63"/>
                                </a:lnTo>
                                <a:lnTo>
                                  <a:pt x="370" y="63"/>
                                </a:lnTo>
                                <a:lnTo>
                                  <a:pt x="339" y="63"/>
                                </a:lnTo>
                                <a:lnTo>
                                  <a:pt x="312" y="63"/>
                                </a:lnTo>
                                <a:lnTo>
                                  <a:pt x="289" y="63"/>
                                </a:lnTo>
                                <a:lnTo>
                                  <a:pt x="269" y="63"/>
                                </a:lnTo>
                                <a:lnTo>
                                  <a:pt x="251" y="63"/>
                                </a:lnTo>
                                <a:lnTo>
                                  <a:pt x="234" y="63"/>
                                </a:lnTo>
                                <a:lnTo>
                                  <a:pt x="220" y="63"/>
                                </a:lnTo>
                                <a:lnTo>
                                  <a:pt x="205" y="63"/>
                                </a:lnTo>
                                <a:lnTo>
                                  <a:pt x="191" y="63"/>
                                </a:lnTo>
                                <a:lnTo>
                                  <a:pt x="177" y="63"/>
                                </a:lnTo>
                                <a:lnTo>
                                  <a:pt x="162" y="63"/>
                                </a:lnTo>
                                <a:lnTo>
                                  <a:pt x="145" y="63"/>
                                </a:lnTo>
                                <a:lnTo>
                                  <a:pt x="126" y="63"/>
                                </a:lnTo>
                                <a:lnTo>
                                  <a:pt x="110" y="63"/>
                                </a:lnTo>
                                <a:lnTo>
                                  <a:pt x="69" y="67"/>
                                </a:lnTo>
                                <a:lnTo>
                                  <a:pt x="39" y="68"/>
                                </a:lnTo>
                                <a:lnTo>
                                  <a:pt x="20" y="65"/>
                                </a:lnTo>
                                <a:lnTo>
                                  <a:pt x="8" y="58"/>
                                </a:lnTo>
                                <a:lnTo>
                                  <a:pt x="2" y="45"/>
                                </a:lnTo>
                                <a:lnTo>
                                  <a:pt x="0" y="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83880"/>
                            <a:ext cx="579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6">
                                <a:moveTo>
                                  <a:pt x="0" y="49"/>
                                </a:moveTo>
                                <a:lnTo>
                                  <a:pt x="0" y="74"/>
                                </a:lnTo>
                                <a:lnTo>
                                  <a:pt x="1" y="85"/>
                                </a:lnTo>
                                <a:lnTo>
                                  <a:pt x="5" y="94"/>
                                </a:lnTo>
                                <a:lnTo>
                                  <a:pt x="9" y="104"/>
                                </a:lnTo>
                                <a:lnTo>
                                  <a:pt x="14" y="112"/>
                                </a:lnTo>
                                <a:lnTo>
                                  <a:pt x="21" y="117"/>
                                </a:lnTo>
                                <a:lnTo>
                                  <a:pt x="29" y="123"/>
                                </a:lnTo>
                                <a:lnTo>
                                  <a:pt x="37" y="125"/>
                                </a:lnTo>
                                <a:lnTo>
                                  <a:pt x="55" y="125"/>
                                </a:lnTo>
                                <a:lnTo>
                                  <a:pt x="63" y="124"/>
                                </a:lnTo>
                                <a:lnTo>
                                  <a:pt x="70" y="120"/>
                                </a:lnTo>
                                <a:lnTo>
                                  <a:pt x="78" y="116"/>
                                </a:lnTo>
                                <a:lnTo>
                                  <a:pt x="83" y="112"/>
                                </a:lnTo>
                                <a:lnTo>
                                  <a:pt x="87" y="107"/>
                                </a:lnTo>
                                <a:lnTo>
                                  <a:pt x="87" y="58"/>
                                </a:lnTo>
                                <a:lnTo>
                                  <a:pt x="46" y="58"/>
                                </a:lnTo>
                                <a:lnTo>
                                  <a:pt x="46" y="79"/>
                                </a:lnTo>
                                <a:lnTo>
                                  <a:pt x="68" y="79"/>
                                </a:lnTo>
                                <a:lnTo>
                                  <a:pt x="68" y="94"/>
                                </a:lnTo>
                                <a:lnTo>
                                  <a:pt x="62" y="99"/>
                                </a:lnTo>
                                <a:lnTo>
                                  <a:pt x="58" y="101"/>
                                </a:lnTo>
                                <a:lnTo>
                                  <a:pt x="54" y="103"/>
                                </a:lnTo>
                                <a:lnTo>
                                  <a:pt x="50" y="104"/>
                                </a:lnTo>
                                <a:lnTo>
                                  <a:pt x="38" y="104"/>
                                </a:lnTo>
                                <a:lnTo>
                                  <a:pt x="31" y="101"/>
                                </a:lnTo>
                                <a:lnTo>
                                  <a:pt x="26" y="94"/>
                                </a:lnTo>
                                <a:lnTo>
                                  <a:pt x="21" y="86"/>
                                </a:lnTo>
                                <a:lnTo>
                                  <a:pt x="19" y="76"/>
                                </a:lnTo>
                                <a:lnTo>
                                  <a:pt x="19" y="48"/>
                                </a:lnTo>
                                <a:lnTo>
                                  <a:pt x="21" y="37"/>
                                </a:lnTo>
                                <a:lnTo>
                                  <a:pt x="26" y="31"/>
                                </a:lnTo>
                                <a:lnTo>
                                  <a:pt x="31" y="24"/>
                                </a:lnTo>
                                <a:lnTo>
                                  <a:pt x="38" y="20"/>
                                </a:lnTo>
                                <a:lnTo>
                                  <a:pt x="52" y="20"/>
                                </a:lnTo>
                                <a:lnTo>
                                  <a:pt x="56" y="22"/>
                                </a:lnTo>
                                <a:lnTo>
                                  <a:pt x="63" y="29"/>
                                </a:lnTo>
                                <a:lnTo>
                                  <a:pt x="66" y="34"/>
                                </a:lnTo>
                                <a:lnTo>
                                  <a:pt x="67" y="40"/>
                                </a:lnTo>
                                <a:lnTo>
                                  <a:pt x="86" y="35"/>
                                </a:lnTo>
                                <a:lnTo>
                                  <a:pt x="84" y="24"/>
                                </a:lnTo>
                                <a:lnTo>
                                  <a:pt x="80" y="15"/>
                                </a:lnTo>
                                <a:lnTo>
                                  <a:pt x="73" y="9"/>
                                </a:lnTo>
                                <a:lnTo>
                                  <a:pt x="67" y="3"/>
                                </a:lnTo>
                                <a:lnTo>
                                  <a:pt x="58" y="0"/>
                                </a:lnTo>
                                <a:lnTo>
                                  <a:pt x="37" y="0"/>
                                </a:lnTo>
                                <a:lnTo>
                                  <a:pt x="30" y="1"/>
                                </a:lnTo>
                                <a:lnTo>
                                  <a:pt x="24" y="6"/>
                                </a:lnTo>
                                <a:lnTo>
                                  <a:pt x="16" y="11"/>
                                </a:lnTo>
                                <a:lnTo>
                                  <a:pt x="10" y="18"/>
                                </a:lnTo>
                                <a:lnTo>
                                  <a:pt x="6" y="28"/>
                                </a:lnTo>
                                <a:lnTo>
                                  <a:pt x="2" y="38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160" y="83880"/>
                            <a:ext cx="4500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45" y="104"/>
                                  </a:move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53" y="104"/>
                                  </a:lnTo>
                                  <a:lnTo>
                                    <a:pt x="45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45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83880"/>
                            <a:ext cx="5904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9" y="20"/>
                                  </a:moveTo>
                                  <a:lnTo>
                                    <a:pt x="6" y="2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6">
                                  <a:moveTo>
                                    <a:pt x="59" y="101"/>
                                  </a:moveTo>
                                  <a:lnTo>
                                    <a:pt x="53" y="10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59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6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2000" y="84960"/>
                            <a:ext cx="48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2">
                                <a:moveTo>
                                  <a:pt x="0" y="121"/>
                                </a:moveTo>
                                <a:lnTo>
                                  <a:pt x="17" y="121"/>
                                </a:lnTo>
                                <a:lnTo>
                                  <a:pt x="17" y="41"/>
                                </a:lnTo>
                                <a:lnTo>
                                  <a:pt x="55" y="121"/>
                                </a:lnTo>
                                <a:lnTo>
                                  <a:pt x="74" y="121"/>
                                </a:lnTo>
                                <a:lnTo>
                                  <a:pt x="74" y="0"/>
                                </a:lnTo>
                                <a:lnTo>
                                  <a:pt x="56" y="0"/>
                                </a:lnTo>
                                <a:lnTo>
                                  <a:pt x="56" y="81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pt;margin-top:742.85pt;width:28.45pt;height:20.25pt" coordorigin="10620,14857" coordsize="569,405">
                <v:shape id="shape_0" coordsize="550,386" path="m0,0l0,224l0,258l3,284l8,301l18,312l35,318l59,321l94,322l110,322l133,322l158,322l184,322l210,322l237,322l263,322l289,322l313,322l336,322l356,322l373,322l388,322l398,322l404,322l406,322l415,318l415,318l415,340l415,368l415,384l415,386l550,194l550,191l415,0l415,21l415,38l415,45l415,67l406,63l406,63l370,63l339,63l312,63l289,63l269,63l251,63l234,63l220,63l205,63l191,63l177,63l162,63l145,63l126,63l110,63l69,67l39,68l20,65l8,58l2,45l0,25l0,0xe" stroked="t" o:allowincell="f" style="position:absolute;left:10620;top:14857;width:568;height:404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88,126" path="m0,49l0,74l1,85l5,94l9,104l14,112l21,117l29,123l37,125l55,125l63,124l70,120l78,116l83,112l87,107l87,58l46,58l46,79l68,79l68,94l62,99l58,101l54,103l50,104l38,104l31,101l26,94l21,86l19,76l19,48l21,37l26,31l31,24l38,20l52,20l56,22l63,29l66,34l67,40l86,35l84,24l80,15l73,9l67,3l58,0l37,0l30,1l24,6l16,11l10,18l6,28l2,38l0,49xe" fillcolor="#363435" stroked="f" o:allowincell="f" style="position:absolute;left:10659;top:14989;width:90;height:131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group id="shape_0" style="position:absolute;left:10765;top:14989;width:71;height:131">
                  <v:shape id="shape_0" coordsize="70,126" path="m45,104l45,125l59,125l70,120l64,94l59,101l53,104l45,104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70,126" path="m9,20l6,26l4,32l1,40l0,51l0,63l0,72l4,93l12,109l20,120l31,125l45,125l45,104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765;top:14989;width:70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group id="shape_0" style="position:absolute;left:10908;top:14989;width:93;height:131">
                  <v:shape id="shape_0" coordsize="91,126" path="m9,20l6,26l4,32l1,40l0,51l0,63l0,72l4,93l12,109l20,120l31,125l45,125l37,104l31,101l26,94l21,87l19,76l19,48l21,38l26,31l31,24l37,20l53,20l59,24l64,31l69,38l71,48l71,76l69,87l64,94l70,120l78,109l82,103l88,85l90,63l90,53l86,32l78,16l70,5l59,0l37,0l30,1l25,4l20,7l16,10l13,15l9,20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  <v:shape id="shape_0" coordsize="91,126" path="m59,101l53,104l37,104l45,125l59,125l70,120l64,94l59,101xe" fillcolor="#363435" stroked="f" o:allowincell="f" style="position:absolute;left:10908;top:14989;width:92;height:130;mso-wrap-style:none;v-text-anchor:middle;mso-position-horizontal-relative:page;mso-position-vertical-relative:page">
                    <v:fill o:detectmouseclick="t" type="solid" color2="#c9cbca"/>
                    <v:stroke color="#3465a4" joinstyle="round" endcap="flat"/>
                    <w10:wrap type="none"/>
                  </v:shape>
                </v:group>
                <v:shape id="shape_0" coordsize="74,122" path="m0,121l17,121l17,41l55,121l74,121l74,0l56,0l56,81l18,0l0,0l0,121xe" fillcolor="#363435" stroked="f" o:allowincell="f" style="position:absolute;left:11017;top:14991;width:75;height:127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color w:val="363435"/>
        </w:rPr>
        <w:t>58</w:t>
        <w:tab/>
        <w:t>Which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religion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contributed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o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unification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of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Russia?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F</w:t>
        <w:tab/>
      </w:r>
      <w:r>
        <w:rPr>
          <w:rFonts w:cs="Tahoma" w:ascii="Tahoma" w:hAnsi="Tahoma"/>
          <w:color w:val="363435"/>
          <w:spacing w:val="-2"/>
        </w:rPr>
        <w:t>I</w:t>
      </w:r>
      <w:r>
        <w:rPr>
          <w:rFonts w:cs="Tahoma" w:ascii="Tahoma" w:hAnsi="Tahoma"/>
          <w:color w:val="363435"/>
        </w:rPr>
        <w:t>slam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G</w:t>
        <w:tab/>
      </w:r>
      <w:r>
        <w:rPr>
          <w:rFonts w:cs="Tahoma" w:ascii="Tahoma" w:hAnsi="Tahoma"/>
          <w:color w:val="363435"/>
        </w:rPr>
        <w:t>Judaism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H</w:t>
        <w:tab/>
      </w:r>
      <w:r>
        <w:rPr>
          <w:rFonts w:cs="Tahoma" w:ascii="Tahoma" w:hAnsi="Tahoma"/>
          <w:color w:val="363435"/>
        </w:rPr>
        <w:t>Eastern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Orthod</w:t>
      </w:r>
      <w:r>
        <w:rPr>
          <w:rFonts w:cs="Tahoma" w:ascii="Tahoma" w:hAnsi="Tahoma"/>
          <w:color w:val="363435"/>
          <w:spacing w:val="-2"/>
        </w:rPr>
        <w:t>o</w:t>
      </w:r>
      <w:r>
        <w:rPr>
          <w:rFonts w:cs="Tahoma" w:ascii="Tahoma" w:hAnsi="Tahoma"/>
          <w:color w:val="363435"/>
        </w:rPr>
        <w:t>x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lineRule="exact" w:line="281"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2"/>
        </w:rPr>
        <w:t>J</w:t>
        <w:tab/>
      </w:r>
      <w:r>
        <w:rPr>
          <w:rFonts w:cs="Tahoma" w:ascii="Tahoma" w:hAnsi="Tahoma"/>
          <w:color w:val="363435"/>
          <w:spacing w:val="-4"/>
          <w:position w:val="-2"/>
        </w:rPr>
        <w:t>R</w:t>
      </w:r>
      <w:r>
        <w:rPr>
          <w:rFonts w:cs="Tahoma" w:ascii="Tahoma" w:hAnsi="Tahoma"/>
          <w:color w:val="363435"/>
          <w:position w:val="-2"/>
        </w:rPr>
        <w:t>oman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Catholicism</w:t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20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1" w:before="18" w:after="0"/>
        <w:ind w:left="10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2"/>
        </w:rPr>
        <w:t>59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Tahoma" w:hAnsi="Tahoma" w:cs="Tahoma"/>
          <w:color w:val="000000"/>
          <w:sz w:val="11"/>
          <w:szCs w:val="11"/>
        </w:rPr>
      </w:pPr>
      <w:r>
        <w:rPr>
          <w:rFonts w:cs="Tahoma" w:ascii="Tahoma" w:hAnsi="Tahoma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9" w:before="28" w:after="0"/>
        <w:ind w:left="1703" w:right="1097" w:hanging="0"/>
        <w:rPr>
          <w:rFonts w:ascii="Arial" w:hAnsi="Arial" w:cs="Arial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1494155</wp:posOffset>
                </wp:positionH>
                <wp:positionV relativeFrom="paragraph">
                  <wp:posOffset>-34290</wp:posOffset>
                </wp:positionV>
                <wp:extent cx="4528820" cy="1201420"/>
                <wp:effectExtent l="0" t="0" r="1270" b="635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8800" cy="1201320"/>
                          <a:chOff x="0" y="0"/>
                          <a:chExt cx="4528800" cy="1201320"/>
                        </a:xfrm>
                      </wpg:grpSpPr>
                      <wps:wsp>
                        <wps:cNvSpPr/>
                        <wps:spPr>
                          <a:xfrm>
                            <a:off x="4522320" y="0"/>
                            <a:ext cx="6480" cy="120132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480" cy="120132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6840"/>
                            <a:ext cx="4516200" cy="118872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6840"/>
                            <a:ext cx="4516200" cy="1188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65pt;margin-top:-2.7pt;width:356.6pt;height:94.6pt" coordorigin="2353,-54" coordsize="7132,1892">
                <v:rect id="shape_0" fillcolor="#fdfdfd" stroked="f" o:allowincell="f" style="position:absolute;left:9475;top:-54;width:9;height:1891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fillcolor="#fdfdfd" stroked="f" o:allowincell="f" style="position:absolute;left:2353;top:-54;width:9;height:1891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fillcolor="#fdfdfd" stroked="f" o:allowincell="f" style="position:absolute;left:2365;top:-43;width:7111;height:1871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2365;top:-43;width:7111;height:1871;mso-wrap-style:none;v-text-anchor:middle;mso-position-horizontal-relative:page">
                  <v:fill o:detectmouseclick="t" on="false"/>
                  <v:stroke color="#363435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363435"/>
        </w:rPr>
        <w:t>The</w:t>
      </w:r>
      <w:r>
        <w:rPr>
          <w:rFonts w:cs="Arial" w:ascii="Arial" w:hAnsi="Arial"/>
          <w:color w:val="363435"/>
          <w:spacing w:val="-11"/>
        </w:rPr>
        <w:t xml:space="preserve"> </w:t>
      </w:r>
      <w:r>
        <w:rPr>
          <w:rFonts w:cs="Arial" w:ascii="Arial" w:hAnsi="Arial"/>
          <w:color w:val="363435"/>
        </w:rPr>
        <w:t>Hundred</w:t>
      </w:r>
      <w:r>
        <w:rPr>
          <w:rFonts w:cs="Arial" w:ascii="Arial" w:hAnsi="Arial"/>
          <w:color w:val="363435"/>
          <w:spacing w:val="-21"/>
        </w:rPr>
        <w:t xml:space="preserve"> </w:t>
      </w:r>
      <w:r>
        <w:rPr>
          <w:rFonts w:cs="Arial" w:ascii="Arial" w:hAnsi="Arial"/>
          <w:color w:val="363435"/>
          <w:spacing w:val="-34"/>
        </w:rPr>
        <w:t>Y</w:t>
      </w:r>
      <w:r>
        <w:rPr>
          <w:rFonts w:cs="Arial" w:ascii="Arial" w:hAnsi="Arial"/>
          <w:color w:val="363435"/>
        </w:rPr>
        <w:t>ears’</w:t>
      </w:r>
      <w:r>
        <w:rPr>
          <w:rFonts w:cs="Arial" w:ascii="Arial" w:hAnsi="Arial"/>
          <w:color w:val="363435"/>
          <w:spacing w:val="-26"/>
        </w:rPr>
        <w:t xml:space="preserve"> </w:t>
      </w:r>
      <w:r>
        <w:rPr>
          <w:rFonts w:cs="Arial" w:ascii="Arial" w:hAnsi="Arial"/>
          <w:color w:val="363435"/>
          <w:spacing w:val="-10"/>
        </w:rPr>
        <w:t>W</w:t>
      </w:r>
      <w:r>
        <w:rPr>
          <w:rFonts w:cs="Arial" w:ascii="Arial" w:hAnsi="Arial"/>
          <w:color w:val="363435"/>
        </w:rPr>
        <w:t xml:space="preserve">ar changed </w:t>
      </w:r>
      <w:r>
        <w:rPr>
          <w:rFonts w:cs="Arial" w:ascii="Arial" w:hAnsi="Arial"/>
          <w:color w:val="363435"/>
          <w:spacing w:val="-11"/>
        </w:rPr>
        <w:t>F</w:t>
      </w:r>
      <w:r>
        <w:rPr>
          <w:rFonts w:cs="Arial" w:ascii="Arial" w:hAnsi="Arial"/>
          <w:color w:val="363435"/>
          <w:spacing w:val="-2"/>
        </w:rPr>
        <w:t>r</w:t>
      </w:r>
      <w:r>
        <w:rPr>
          <w:rFonts w:cs="Arial" w:ascii="Arial" w:hAnsi="Arial"/>
          <w:color w:val="363435"/>
        </w:rPr>
        <w:t>ance d</w:t>
      </w:r>
      <w:r>
        <w:rPr>
          <w:rFonts w:cs="Arial" w:ascii="Arial" w:hAnsi="Arial"/>
          <w:color w:val="363435"/>
          <w:spacing w:val="-2"/>
        </w:rPr>
        <w:t>r</w:t>
      </w:r>
      <w:r>
        <w:rPr>
          <w:rFonts w:cs="Arial" w:ascii="Arial" w:hAnsi="Arial"/>
          <w:color w:val="363435"/>
        </w:rPr>
        <w:t>amaticall</w:t>
      </w:r>
      <w:r>
        <w:rPr>
          <w:rFonts w:cs="Arial" w:ascii="Arial" w:hAnsi="Arial"/>
          <w:color w:val="363435"/>
          <w:spacing w:val="-24"/>
        </w:rPr>
        <w:t>y</w:t>
      </w:r>
      <w:r>
        <w:rPr>
          <w:rFonts w:cs="Arial" w:ascii="Arial" w:hAnsi="Arial"/>
          <w:color w:val="363435"/>
        </w:rPr>
        <w:t>.</w:t>
      </w:r>
      <w:r>
        <w:rPr>
          <w:rFonts w:cs="Arial" w:ascii="Arial" w:hAnsi="Arial"/>
          <w:color w:val="363435"/>
          <w:spacing w:val="-14"/>
        </w:rPr>
        <w:t xml:space="preserve"> </w:t>
      </w:r>
      <w:r>
        <w:rPr>
          <w:rFonts w:cs="Arial" w:ascii="Arial" w:hAnsi="Arial"/>
          <w:color w:val="363435"/>
        </w:rPr>
        <w:t xml:space="preserve">A </w:t>
      </w:r>
      <w:r>
        <w:rPr>
          <w:rFonts w:cs="Arial" w:ascii="Arial" w:hAnsi="Arial"/>
          <w:color w:val="363435"/>
          <w:spacing w:val="-2"/>
        </w:rPr>
        <w:t>g</w:t>
      </w:r>
      <w:r>
        <w:rPr>
          <w:rFonts w:cs="Arial" w:ascii="Arial" w:hAnsi="Arial"/>
          <w:color w:val="363435"/>
        </w:rPr>
        <w:t>reat sense of national p</w:t>
      </w:r>
      <w:r>
        <w:rPr>
          <w:rFonts w:cs="Arial" w:ascii="Arial" w:hAnsi="Arial"/>
          <w:color w:val="363435"/>
          <w:spacing w:val="4"/>
        </w:rPr>
        <w:t>r</w:t>
      </w:r>
      <w:r>
        <w:rPr>
          <w:rFonts w:cs="Arial" w:ascii="Arial" w:hAnsi="Arial"/>
          <w:color w:val="363435"/>
        </w:rPr>
        <w:t xml:space="preserve">ide emerged among the </w:t>
      </w:r>
      <w:r>
        <w:rPr>
          <w:rFonts w:cs="Arial" w:ascii="Arial" w:hAnsi="Arial"/>
          <w:color w:val="363435"/>
          <w:spacing w:val="-11"/>
        </w:rPr>
        <w:t>F</w:t>
      </w:r>
      <w:r>
        <w:rPr>
          <w:rFonts w:cs="Arial" w:ascii="Arial" w:hAnsi="Arial"/>
          <w:color w:val="363435"/>
        </w:rPr>
        <w:t>rench peopl</w:t>
      </w:r>
      <w:r>
        <w:rPr>
          <w:rFonts w:cs="Arial" w:ascii="Arial" w:hAnsi="Arial"/>
          <w:color w:val="363435"/>
          <w:spacing w:val="-4"/>
        </w:rPr>
        <w:t>e</w:t>
      </w:r>
      <w:r>
        <w:rPr>
          <w:rFonts w:cs="Arial" w:ascii="Arial" w:hAnsi="Arial"/>
          <w:color w:val="363435"/>
        </w:rPr>
        <w:t>, and th</w:t>
      </w:r>
      <w:r>
        <w:rPr>
          <w:rFonts w:cs="Arial" w:ascii="Arial" w:hAnsi="Arial"/>
          <w:color w:val="363435"/>
          <w:spacing w:val="-5"/>
        </w:rPr>
        <w:t>e</w:t>
      </w:r>
      <w:r>
        <w:rPr>
          <w:rFonts w:cs="Arial" w:ascii="Arial" w:hAnsi="Arial"/>
          <w:color w:val="363435"/>
        </w:rPr>
        <w:t>y d</w:t>
      </w:r>
      <w:r>
        <w:rPr>
          <w:rFonts w:cs="Arial" w:ascii="Arial" w:hAnsi="Arial"/>
          <w:color w:val="363435"/>
          <w:spacing w:val="-7"/>
        </w:rPr>
        <w:t>e</w:t>
      </w:r>
      <w:r>
        <w:rPr>
          <w:rFonts w:cs="Arial" w:ascii="Arial" w:hAnsi="Arial"/>
          <w:color w:val="363435"/>
          <w:spacing w:val="-6"/>
        </w:rPr>
        <w:t>v</w:t>
      </w:r>
      <w:r>
        <w:rPr>
          <w:rFonts w:cs="Arial" w:ascii="Arial" w:hAnsi="Arial"/>
          <w:color w:val="363435"/>
        </w:rPr>
        <w:t>eloped a strong l</w:t>
      </w:r>
      <w:r>
        <w:rPr>
          <w:rFonts w:cs="Arial" w:ascii="Arial" w:hAnsi="Arial"/>
          <w:color w:val="363435"/>
          <w:spacing w:val="-7"/>
        </w:rPr>
        <w:t>o</w:t>
      </w:r>
      <w:r>
        <w:rPr>
          <w:rFonts w:cs="Arial" w:ascii="Arial" w:hAnsi="Arial"/>
          <w:color w:val="363435"/>
          <w:spacing w:val="-5"/>
        </w:rPr>
        <w:t>y</w:t>
      </w:r>
      <w:r>
        <w:rPr>
          <w:rFonts w:cs="Arial" w:ascii="Arial" w:hAnsi="Arial"/>
          <w:color w:val="363435"/>
        </w:rPr>
        <w:t>alty to the King.</w:t>
      </w:r>
      <w:r>
        <w:rPr>
          <w:rFonts w:cs="Arial" w:ascii="Arial" w:hAnsi="Arial"/>
          <w:color w:val="363435"/>
          <w:spacing w:val="-26"/>
        </w:rPr>
        <w:t xml:space="preserve"> </w:t>
      </w:r>
      <w:r>
        <w:rPr>
          <w:rFonts w:cs="Arial" w:ascii="Arial" w:hAnsi="Arial"/>
          <w:color w:val="363435"/>
        </w:rPr>
        <w:t>The King gained the p</w:t>
      </w:r>
      <w:r>
        <w:rPr>
          <w:rFonts w:cs="Arial" w:ascii="Arial" w:hAnsi="Arial"/>
          <w:color w:val="363435"/>
          <w:spacing w:val="-4"/>
        </w:rPr>
        <w:t>o</w:t>
      </w:r>
      <w:r>
        <w:rPr>
          <w:rFonts w:cs="Arial" w:ascii="Arial" w:hAnsi="Arial"/>
          <w:color w:val="363435"/>
          <w:spacing w:val="-2"/>
        </w:rPr>
        <w:t>w</w:t>
      </w:r>
      <w:r>
        <w:rPr>
          <w:rFonts w:cs="Arial" w:ascii="Arial" w:hAnsi="Arial"/>
          <w:color w:val="363435"/>
        </w:rPr>
        <w:t xml:space="preserve">er to </w:t>
      </w:r>
      <w:r>
        <w:rPr>
          <w:rFonts w:cs="Arial" w:ascii="Arial" w:hAnsi="Arial"/>
          <w:color w:val="363435"/>
          <w:spacing w:val="-2"/>
        </w:rPr>
        <w:t>r</w:t>
      </w:r>
      <w:r>
        <w:rPr>
          <w:rFonts w:cs="Arial" w:ascii="Arial" w:hAnsi="Arial"/>
          <w:color w:val="363435"/>
        </w:rPr>
        <w:t>aise ta</w:t>
      </w:r>
      <w:r>
        <w:rPr>
          <w:rFonts w:cs="Arial" w:ascii="Arial" w:hAnsi="Arial"/>
          <w:color w:val="363435"/>
          <w:spacing w:val="-7"/>
        </w:rPr>
        <w:t>x</w:t>
      </w:r>
      <w:r>
        <w:rPr>
          <w:rFonts w:cs="Arial" w:ascii="Arial" w:hAnsi="Arial"/>
          <w:color w:val="363435"/>
        </w:rPr>
        <w:t>e</w:t>
      </w:r>
      <w:r>
        <w:rPr>
          <w:rFonts w:cs="Arial" w:ascii="Arial" w:hAnsi="Arial"/>
          <w:color w:val="363435"/>
          <w:spacing w:val="-4"/>
        </w:rPr>
        <w:t>s</w:t>
      </w:r>
      <w:r>
        <w:rPr>
          <w:rFonts w:cs="Arial" w:ascii="Arial" w:hAnsi="Arial"/>
          <w:color w:val="363435"/>
        </w:rPr>
        <w:t>.</w:t>
      </w:r>
      <w:r>
        <w:rPr>
          <w:rFonts w:cs="Arial" w:ascii="Arial" w:hAnsi="Arial"/>
          <w:color w:val="363435"/>
          <w:spacing w:val="-26"/>
        </w:rPr>
        <w:t xml:space="preserve"> </w:t>
      </w:r>
      <w:r>
        <w:rPr>
          <w:rFonts w:cs="Arial" w:ascii="Arial" w:hAnsi="Arial"/>
          <w:color w:val="363435"/>
        </w:rPr>
        <w:t>There</w:t>
      </w:r>
      <w:r>
        <w:rPr>
          <w:rFonts w:cs="Arial" w:ascii="Arial" w:hAnsi="Arial"/>
          <w:color w:val="363435"/>
          <w:spacing w:val="-7"/>
        </w:rPr>
        <w:t>f</w:t>
      </w:r>
      <w:r>
        <w:rPr>
          <w:rFonts w:cs="Arial" w:ascii="Arial" w:hAnsi="Arial"/>
          <w:color w:val="363435"/>
        </w:rPr>
        <w:t>or</w:t>
      </w:r>
      <w:r>
        <w:rPr>
          <w:rFonts w:cs="Arial" w:ascii="Arial" w:hAnsi="Arial"/>
          <w:color w:val="363435"/>
          <w:spacing w:val="-4"/>
        </w:rPr>
        <w:t>e</w:t>
      </w:r>
      <w:r>
        <w:rPr>
          <w:rFonts w:cs="Arial" w:ascii="Arial" w:hAnsi="Arial"/>
          <w:color w:val="363435"/>
        </w:rPr>
        <w:t>, he did not h</w:t>
      </w:r>
      <w:r>
        <w:rPr>
          <w:rFonts w:cs="Arial" w:ascii="Arial" w:hAnsi="Arial"/>
          <w:color w:val="363435"/>
          <w:spacing w:val="-5"/>
        </w:rPr>
        <w:t>a</w:t>
      </w:r>
      <w:r>
        <w:rPr>
          <w:rFonts w:cs="Arial" w:ascii="Arial" w:hAnsi="Arial"/>
          <w:color w:val="363435"/>
          <w:spacing w:val="-6"/>
        </w:rPr>
        <w:t>v</w:t>
      </w:r>
      <w:r>
        <w:rPr>
          <w:rFonts w:cs="Arial" w:ascii="Arial" w:hAnsi="Arial"/>
          <w:color w:val="363435"/>
        </w:rPr>
        <w:t>e to depend on other nobility in maintaining an a</w:t>
      </w:r>
      <w:r>
        <w:rPr>
          <w:rFonts w:cs="Arial" w:ascii="Arial" w:hAnsi="Arial"/>
          <w:color w:val="363435"/>
          <w:spacing w:val="6"/>
        </w:rPr>
        <w:t>r</w:t>
      </w:r>
      <w:r>
        <w:rPr>
          <w:rFonts w:cs="Arial" w:ascii="Arial" w:hAnsi="Arial"/>
          <w:color w:val="363435"/>
          <w:spacing w:val="-4"/>
        </w:rPr>
        <w:t>m</w:t>
      </w:r>
      <w:r>
        <w:rPr>
          <w:rFonts w:cs="Arial" w:ascii="Arial" w:hAnsi="Arial"/>
          <w:color w:val="363435"/>
          <w:spacing w:val="-24"/>
        </w:rPr>
        <w:t>y</w:t>
      </w:r>
      <w:r>
        <w:rPr>
          <w:rFonts w:cs="Arial" w:ascii="Arial" w:hAnsi="Arial"/>
          <w:color w:val="363435"/>
        </w:rPr>
        <w:t>.</w:t>
      </w:r>
      <w:r>
        <w:rPr>
          <w:rFonts w:cs="Arial" w:ascii="Arial" w:hAnsi="Arial"/>
          <w:color w:val="363435"/>
          <w:spacing w:val="-26"/>
        </w:rPr>
        <w:t xml:space="preserve"> </w:t>
      </w:r>
      <w:r>
        <w:rPr>
          <w:rFonts w:cs="Arial" w:ascii="Arial" w:hAnsi="Arial"/>
          <w:color w:val="363435"/>
        </w:rPr>
        <w:t xml:space="preserve">The King </w:t>
      </w:r>
      <w:r>
        <w:rPr>
          <w:rFonts w:cs="Arial" w:ascii="Arial" w:hAnsi="Arial"/>
          <w:color w:val="363435"/>
          <w:spacing w:val="-4"/>
        </w:rPr>
        <w:t>w</w:t>
      </w:r>
      <w:r>
        <w:rPr>
          <w:rFonts w:cs="Arial" w:ascii="Arial" w:hAnsi="Arial"/>
          <w:color w:val="363435"/>
        </w:rPr>
        <w:t>as also gi</w:t>
      </w:r>
      <w:r>
        <w:rPr>
          <w:rFonts w:cs="Arial" w:ascii="Arial" w:hAnsi="Arial"/>
          <w:color w:val="363435"/>
          <w:spacing w:val="-6"/>
        </w:rPr>
        <w:t>v</w:t>
      </w:r>
      <w:r>
        <w:rPr>
          <w:rFonts w:cs="Arial" w:ascii="Arial" w:hAnsi="Arial"/>
          <w:color w:val="363435"/>
        </w:rPr>
        <w:t>en pe</w:t>
      </w:r>
      <w:r>
        <w:rPr>
          <w:rFonts w:cs="Arial" w:ascii="Arial" w:hAnsi="Arial"/>
          <w:color w:val="363435"/>
          <w:spacing w:val="6"/>
        </w:rPr>
        <w:t>r</w:t>
      </w:r>
      <w:r>
        <w:rPr>
          <w:rFonts w:cs="Arial" w:ascii="Arial" w:hAnsi="Arial"/>
          <w:color w:val="363435"/>
        </w:rPr>
        <w:t xml:space="preserve">mission to </w:t>
      </w:r>
      <w:r>
        <w:rPr>
          <w:rFonts w:cs="Arial" w:ascii="Arial" w:hAnsi="Arial"/>
          <w:color w:val="363435"/>
          <w:spacing w:val="4"/>
        </w:rPr>
        <w:t>r</w:t>
      </w:r>
      <w:r>
        <w:rPr>
          <w:rFonts w:cs="Arial" w:ascii="Arial" w:hAnsi="Arial"/>
          <w:color w:val="363435"/>
        </w:rPr>
        <w:t>ule without h</w:t>
      </w:r>
      <w:r>
        <w:rPr>
          <w:rFonts w:cs="Arial" w:ascii="Arial" w:hAnsi="Arial"/>
          <w:color w:val="363435"/>
          <w:spacing w:val="-5"/>
        </w:rPr>
        <w:t>a</w:t>
      </w:r>
      <w:r>
        <w:rPr>
          <w:rFonts w:cs="Arial" w:ascii="Arial" w:hAnsi="Arial"/>
          <w:color w:val="363435"/>
        </w:rPr>
        <w:t>ving to consult the Estates-Gene</w:t>
      </w:r>
      <w:r>
        <w:rPr>
          <w:rFonts w:cs="Arial" w:ascii="Arial" w:hAnsi="Arial"/>
          <w:color w:val="363435"/>
          <w:spacing w:val="-2"/>
        </w:rPr>
        <w:t>r</w:t>
      </w:r>
      <w:r>
        <w:rPr>
          <w:rFonts w:cs="Arial" w:ascii="Arial" w:hAnsi="Arial"/>
          <w:color w:val="363435"/>
        </w:rPr>
        <w:t>al.</w:t>
      </w:r>
    </w:p>
    <w:p>
      <w:pPr>
        <w:pStyle w:val="Normal"/>
        <w:widowControl w:val="false"/>
        <w:autoSpaceDE w:val="false"/>
        <w:spacing w:lineRule="exact" w:line="13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39" w:after="0"/>
        <w:ind w:left="660" w:right="61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According</w:t>
      </w:r>
      <w:r>
        <w:rPr>
          <w:rFonts w:cs="Tahoma" w:ascii="Tahoma" w:hAnsi="Tahoma"/>
          <w:b/>
          <w:bCs/>
          <w:color w:val="363435"/>
          <w:spacing w:val="-5"/>
        </w:rPr>
        <w:t xml:space="preserve"> </w:t>
      </w:r>
      <w:r>
        <w:rPr>
          <w:rFonts w:cs="Tahoma" w:ascii="Tahoma" w:hAnsi="Tahoma"/>
          <w:b/>
          <w:bCs/>
          <w:color w:val="363435"/>
        </w:rPr>
        <w:t>to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i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passage,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what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wa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a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major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result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of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th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Hundred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Years’ War?</w:t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A</w:t>
        <w:tab/>
      </w:r>
      <w:r>
        <w:rPr>
          <w:rFonts w:cs="Tahoma" w:ascii="Tahoma" w:hAnsi="Tahoma"/>
          <w:color w:val="363435"/>
        </w:rPr>
        <w:t>F</w:t>
      </w:r>
      <w:r>
        <w:rPr>
          <w:rFonts w:cs="Tahoma" w:ascii="Tahoma" w:hAnsi="Tahoma"/>
          <w:color w:val="363435"/>
          <w:spacing w:val="-4"/>
        </w:rPr>
        <w:t>r</w:t>
      </w:r>
      <w:r>
        <w:rPr>
          <w:rFonts w:cs="Tahoma" w:ascii="Tahoma" w:hAnsi="Tahoma"/>
          <w:color w:val="363435"/>
        </w:rPr>
        <w:t>anc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began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to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de</w:t>
      </w:r>
      <w:r>
        <w:rPr>
          <w:rFonts w:cs="Tahoma" w:ascii="Tahoma" w:hAnsi="Tahoma"/>
          <w:color w:val="363435"/>
          <w:spacing w:val="-2"/>
        </w:rPr>
        <w:t>v</w:t>
      </w:r>
      <w:r>
        <w:rPr>
          <w:rFonts w:cs="Tahoma" w:ascii="Tahoma" w:hAnsi="Tahoma"/>
          <w:color w:val="363435"/>
        </w:rPr>
        <w:t>elop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a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strong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monarc</w:t>
      </w:r>
      <w:r>
        <w:rPr>
          <w:rFonts w:cs="Tahoma" w:ascii="Tahoma" w:hAnsi="Tahoma"/>
          <w:color w:val="363435"/>
          <w:spacing w:val="-2"/>
        </w:rPr>
        <w:t>h</w:t>
      </w:r>
      <w:r>
        <w:rPr>
          <w:rFonts w:cs="Tahoma" w:ascii="Tahoma" w:hAnsi="Tahoma"/>
          <w:color w:val="363435"/>
          <w:spacing w:val="-21"/>
        </w:rPr>
        <w:t>y</w:t>
      </w:r>
      <w:r>
        <w:rPr>
          <w:rFonts w:cs="Tahoma" w:ascii="Tahoma" w:hAnsi="Tahoma"/>
          <w:color w:val="363435"/>
        </w:rPr>
        <w:t>.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B</w:t>
        <w:tab/>
      </w:r>
      <w:r>
        <w:rPr>
          <w:rFonts w:cs="Tahoma" w:ascii="Tahoma" w:hAnsi="Tahoma"/>
          <w:color w:val="363435"/>
        </w:rPr>
        <w:t>F</w:t>
      </w:r>
      <w:r>
        <w:rPr>
          <w:rFonts w:cs="Tahoma" w:ascii="Tahoma" w:hAnsi="Tahoma"/>
          <w:color w:val="363435"/>
          <w:spacing w:val="-4"/>
        </w:rPr>
        <w:t>r</w:t>
      </w:r>
      <w:r>
        <w:rPr>
          <w:rFonts w:cs="Tahoma" w:ascii="Tahoma" w:hAnsi="Tahoma"/>
          <w:color w:val="363435"/>
        </w:rPr>
        <w:t>anc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becam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th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new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leader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of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th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Holy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  <w:spacing w:val="-4"/>
        </w:rPr>
        <w:t>R</w:t>
      </w:r>
      <w:r>
        <w:rPr>
          <w:rFonts w:cs="Tahoma" w:ascii="Tahoma" w:hAnsi="Tahoma"/>
          <w:color w:val="363435"/>
        </w:rPr>
        <w:t>oman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Empire.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C</w:t>
        <w:tab/>
      </w:r>
      <w:r>
        <w:rPr>
          <w:rFonts w:cs="Tahoma" w:ascii="Tahoma" w:hAnsi="Tahoma"/>
          <w:color w:val="363435"/>
          <w:spacing w:val="-1"/>
        </w:rPr>
        <w:t>I</w:t>
      </w:r>
      <w:r>
        <w:rPr>
          <w:rFonts w:cs="Tahoma" w:ascii="Tahoma" w:hAnsi="Tahoma"/>
          <w:color w:val="363435"/>
        </w:rPr>
        <w:t>ncreasing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the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military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ensured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economic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prosperi</w:t>
      </w:r>
      <w:r>
        <w:rPr>
          <w:rFonts w:cs="Tahoma" w:ascii="Tahoma" w:hAnsi="Tahoma"/>
          <w:color w:val="363435"/>
          <w:spacing w:val="-2"/>
        </w:rPr>
        <w:t>t</w:t>
      </w:r>
      <w:r>
        <w:rPr>
          <w:rFonts w:cs="Tahoma" w:ascii="Tahoma" w:hAnsi="Tahoma"/>
          <w:color w:val="363435"/>
        </w:rPr>
        <w:t>y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in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F</w:t>
      </w:r>
      <w:r>
        <w:rPr>
          <w:rFonts w:cs="Tahoma" w:ascii="Tahoma" w:hAnsi="Tahoma"/>
          <w:color w:val="363435"/>
          <w:spacing w:val="-4"/>
        </w:rPr>
        <w:t>r</w:t>
      </w:r>
      <w:r>
        <w:rPr>
          <w:rFonts w:cs="Tahoma" w:ascii="Tahoma" w:hAnsi="Tahoma"/>
          <w:color w:val="363435"/>
        </w:rPr>
        <w:t>ance.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lineRule="exact" w:line="281"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2"/>
        </w:rPr>
        <w:t>D</w:t>
        <w:tab/>
      </w:r>
      <w:r>
        <w:rPr>
          <w:rFonts w:cs="Tahoma" w:ascii="Tahoma" w:hAnsi="Tahoma"/>
          <w:color w:val="363435"/>
          <w:position w:val="-2"/>
        </w:rPr>
        <w:t>The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Catholic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Church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lost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power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in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F</w:t>
      </w:r>
      <w:r>
        <w:rPr>
          <w:rFonts w:cs="Tahoma" w:ascii="Tahoma" w:hAnsi="Tahoma"/>
          <w:color w:val="363435"/>
          <w:spacing w:val="-4"/>
          <w:position w:val="-2"/>
        </w:rPr>
        <w:t>r</w:t>
      </w:r>
      <w:r>
        <w:rPr>
          <w:rFonts w:cs="Tahoma" w:ascii="Tahoma" w:hAnsi="Tahoma"/>
          <w:color w:val="363435"/>
          <w:position w:val="-2"/>
        </w:rPr>
        <w:t>ance.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ahoma" w:hAnsi="Tahoma" w:cs="Tahoma"/>
          <w:color w:val="000000"/>
          <w:sz w:val="12"/>
          <w:szCs w:val="12"/>
        </w:rPr>
      </w:pPr>
      <w:r>
        <w:rPr>
          <w:rFonts w:cs="Tahoma" w:ascii="Tahoma" w:hAnsi="Tahoma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sectPr>
          <w:type w:val="nextPage"/>
          <w:pgSz w:w="12120" w:h="15720"/>
          <w:pgMar w:left="780" w:right="164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5" w:after="0"/>
        <w:ind w:left="5098" w:right="4278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3969385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312.55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3472180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273.4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bCs/>
          <w:color w:val="363435"/>
          <w:sz w:val="20"/>
          <w:szCs w:val="20"/>
        </w:rPr>
        <w:t>36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before="63" w:after="0"/>
        <w:ind w:left="100" w:hanging="0"/>
        <w:rPr>
          <w:rFonts w:ascii="Tahoma" w:hAnsi="Tahoma" w:cs="Tahoma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6784975</wp:posOffset>
                </wp:positionH>
                <wp:positionV relativeFrom="page">
                  <wp:posOffset>9439275</wp:posOffset>
                </wp:positionV>
                <wp:extent cx="246380" cy="246380"/>
                <wp:effectExtent l="0" t="0" r="635" b="635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240" cy="246240"/>
                          <a:chOff x="0" y="0"/>
                          <a:chExt cx="246240" cy="24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624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369">
                                <a:moveTo>
                                  <a:pt x="108" y="369"/>
                                </a:moveTo>
                                <a:lnTo>
                                  <a:pt x="261" y="369"/>
                                </a:lnTo>
                                <a:lnTo>
                                  <a:pt x="369" y="261"/>
                                </a:lnTo>
                                <a:lnTo>
                                  <a:pt x="369" y="108"/>
                                </a:lnTo>
                                <a:lnTo>
                                  <a:pt x="261" y="0"/>
                                </a:lnTo>
                                <a:lnTo>
                                  <a:pt x="108" y="0"/>
                                </a:lnTo>
                                <a:lnTo>
                                  <a:pt x="0" y="108"/>
                                </a:lnTo>
                                <a:lnTo>
                                  <a:pt x="0" y="261"/>
                                </a:lnTo>
                                <a:lnTo>
                                  <a:pt x="10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84600"/>
                            <a:ext cx="500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17">
                                <a:moveTo>
                                  <a:pt x="21" y="29"/>
                                </a:moveTo>
                                <a:lnTo>
                                  <a:pt x="22" y="24"/>
                                </a:lnTo>
                                <a:lnTo>
                                  <a:pt x="27" y="20"/>
                                </a:lnTo>
                                <a:lnTo>
                                  <a:pt x="31" y="18"/>
                                </a:lnTo>
                                <a:lnTo>
                                  <a:pt x="42" y="18"/>
                                </a:lnTo>
                                <a:lnTo>
                                  <a:pt x="46" y="20"/>
                                </a:lnTo>
                                <a:lnTo>
                                  <a:pt x="51" y="25"/>
                                </a:lnTo>
                                <a:lnTo>
                                  <a:pt x="52" y="29"/>
                                </a:lnTo>
                                <a:lnTo>
                                  <a:pt x="53" y="34"/>
                                </a:lnTo>
                                <a:lnTo>
                                  <a:pt x="72" y="34"/>
                                </a:lnTo>
                                <a:lnTo>
                                  <a:pt x="72" y="23"/>
                                </a:lnTo>
                                <a:lnTo>
                                  <a:pt x="69" y="15"/>
                                </a:lnTo>
                                <a:lnTo>
                                  <a:pt x="63" y="9"/>
                                </a:lnTo>
                                <a:lnTo>
                                  <a:pt x="57" y="3"/>
                                </a:lnTo>
                                <a:lnTo>
                                  <a:pt x="48" y="0"/>
                                </a:lnTo>
                                <a:lnTo>
                                  <a:pt x="30" y="0"/>
                                </a:lnTo>
                                <a:lnTo>
                                  <a:pt x="23" y="1"/>
                                </a:lnTo>
                                <a:lnTo>
                                  <a:pt x="18" y="3"/>
                                </a:lnTo>
                                <a:lnTo>
                                  <a:pt x="13" y="6"/>
                                </a:lnTo>
                                <a:lnTo>
                                  <a:pt x="10" y="10"/>
                                </a:lnTo>
                                <a:lnTo>
                                  <a:pt x="7" y="15"/>
                                </a:lnTo>
                                <a:lnTo>
                                  <a:pt x="4" y="20"/>
                                </a:lnTo>
                                <a:lnTo>
                                  <a:pt x="3" y="25"/>
                                </a:lnTo>
                                <a:lnTo>
                                  <a:pt x="3" y="40"/>
                                </a:lnTo>
                                <a:lnTo>
                                  <a:pt x="6" y="47"/>
                                </a:lnTo>
                                <a:lnTo>
                                  <a:pt x="11" y="54"/>
                                </a:lnTo>
                                <a:lnTo>
                                  <a:pt x="15" y="58"/>
                                </a:lnTo>
                                <a:lnTo>
                                  <a:pt x="22" y="62"/>
                                </a:lnTo>
                                <a:lnTo>
                                  <a:pt x="32" y="65"/>
                                </a:lnTo>
                                <a:lnTo>
                                  <a:pt x="40" y="67"/>
                                </a:lnTo>
                                <a:lnTo>
                                  <a:pt x="45" y="69"/>
                                </a:lnTo>
                                <a:lnTo>
                                  <a:pt x="51" y="71"/>
                                </a:lnTo>
                                <a:lnTo>
                                  <a:pt x="55" y="76"/>
                                </a:lnTo>
                                <a:lnTo>
                                  <a:pt x="56" y="81"/>
                                </a:lnTo>
                                <a:lnTo>
                                  <a:pt x="56" y="85"/>
                                </a:lnTo>
                                <a:lnTo>
                                  <a:pt x="55" y="89"/>
                                </a:lnTo>
                                <a:lnTo>
                                  <a:pt x="48" y="95"/>
                                </a:lnTo>
                                <a:lnTo>
                                  <a:pt x="44" y="97"/>
                                </a:lnTo>
                                <a:lnTo>
                                  <a:pt x="32" y="97"/>
                                </a:lnTo>
                                <a:lnTo>
                                  <a:pt x="28" y="95"/>
                                </a:lnTo>
                                <a:lnTo>
                                  <a:pt x="21" y="88"/>
                                </a:lnTo>
                                <a:lnTo>
                                  <a:pt x="19" y="83"/>
                                </a:lnTo>
                                <a:lnTo>
                                  <a:pt x="18" y="75"/>
                                </a:lnTo>
                                <a:lnTo>
                                  <a:pt x="0" y="78"/>
                                </a:lnTo>
                                <a:lnTo>
                                  <a:pt x="1" y="90"/>
                                </a:lnTo>
                                <a:lnTo>
                                  <a:pt x="4" y="100"/>
                                </a:lnTo>
                                <a:lnTo>
                                  <a:pt x="11" y="106"/>
                                </a:lnTo>
                                <a:lnTo>
                                  <a:pt x="17" y="113"/>
                                </a:lnTo>
                                <a:lnTo>
                                  <a:pt x="26" y="116"/>
                                </a:lnTo>
                                <a:lnTo>
                                  <a:pt x="46" y="116"/>
                                </a:lnTo>
                                <a:lnTo>
                                  <a:pt x="52" y="115"/>
                                </a:lnTo>
                                <a:lnTo>
                                  <a:pt x="58" y="112"/>
                                </a:lnTo>
                                <a:lnTo>
                                  <a:pt x="63" y="109"/>
                                </a:lnTo>
                                <a:lnTo>
                                  <a:pt x="67" y="105"/>
                                </a:lnTo>
                                <a:lnTo>
                                  <a:pt x="70" y="99"/>
                                </a:lnTo>
                                <a:lnTo>
                                  <a:pt x="73" y="94"/>
                                </a:lnTo>
                                <a:lnTo>
                                  <a:pt x="75" y="88"/>
                                </a:lnTo>
                                <a:lnTo>
                                  <a:pt x="75" y="74"/>
                                </a:lnTo>
                                <a:lnTo>
                                  <a:pt x="74" y="68"/>
                                </a:lnTo>
                                <a:lnTo>
                                  <a:pt x="71" y="63"/>
                                </a:lnTo>
                                <a:lnTo>
                                  <a:pt x="69" y="58"/>
                                </a:lnTo>
                                <a:lnTo>
                                  <a:pt x="65" y="55"/>
                                </a:lnTo>
                                <a:lnTo>
                                  <a:pt x="61" y="52"/>
                                </a:lnTo>
                                <a:lnTo>
                                  <a:pt x="57" y="49"/>
                                </a:lnTo>
                                <a:lnTo>
                                  <a:pt x="50" y="46"/>
                                </a:lnTo>
                                <a:lnTo>
                                  <a:pt x="41" y="44"/>
                                </a:lnTo>
                                <a:lnTo>
                                  <a:pt x="32" y="41"/>
                                </a:lnTo>
                                <a:lnTo>
                                  <a:pt x="26" y="39"/>
                                </a:lnTo>
                                <a:lnTo>
                                  <a:pt x="22" y="34"/>
                                </a:lnTo>
                                <a:lnTo>
                                  <a:pt x="21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85680"/>
                            <a:ext cx="489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12">
                                <a:moveTo>
                                  <a:pt x="27" y="112"/>
                                </a:moveTo>
                                <a:lnTo>
                                  <a:pt x="46" y="112"/>
                                </a:lnTo>
                                <a:lnTo>
                                  <a:pt x="46" y="19"/>
                                </a:lnTo>
                                <a:lnTo>
                                  <a:pt x="73" y="19"/>
                                </a:lnTo>
                                <a:lnTo>
                                  <a:pt x="7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27" y="19"/>
                                </a:lnTo>
                                <a:lnTo>
                                  <a:pt x="27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7360" y="84600"/>
                            <a:ext cx="45720" cy="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17">
                                  <a:moveTo>
                                    <a:pt x="58" y="116"/>
                                  </a:moveTo>
                                  <a:lnTo>
                                    <a:pt x="69" y="111"/>
                                  </a:lnTo>
                                  <a:lnTo>
                                    <a:pt x="63" y="87"/>
                                  </a:lnTo>
                                  <a:lnTo>
                                    <a:pt x="58" y="93"/>
                                  </a:lnTo>
                                  <a:lnTo>
                                    <a:pt x="52" y="97"/>
                                  </a:lnTo>
                                  <a:lnTo>
                                    <a:pt x="45" y="116"/>
                                  </a:lnTo>
                                  <a:lnTo>
                                    <a:pt x="58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d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17">
                                  <a:moveTo>
                                    <a:pt x="9" y="19"/>
                                  </a:moveTo>
                                  <a:lnTo>
                                    <a:pt x="6" y="24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1" y="37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3" y="84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20" y="111"/>
                                  </a:lnTo>
                                  <a:lnTo>
                                    <a:pt x="31" y="116"/>
                                  </a:lnTo>
                                  <a:lnTo>
                                    <a:pt x="45" y="116"/>
                                  </a:lnTo>
                                  <a:lnTo>
                                    <a:pt x="52" y="97"/>
                                  </a:lnTo>
                                  <a:lnTo>
                                    <a:pt x="37" y="97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26" y="87"/>
                                  </a:lnTo>
                                  <a:lnTo>
                                    <a:pt x="21" y="80"/>
                                  </a:lnTo>
                                  <a:lnTo>
                                    <a:pt x="19" y="71"/>
                                  </a:lnTo>
                                  <a:lnTo>
                                    <a:pt x="19" y="45"/>
                                  </a:lnTo>
                                  <a:lnTo>
                                    <a:pt x="21" y="35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37" y="19"/>
                                  </a:lnTo>
                                  <a:lnTo>
                                    <a:pt x="53" y="19"/>
                                  </a:lnTo>
                                  <a:lnTo>
                                    <a:pt x="59" y="22"/>
                                  </a:lnTo>
                                  <a:lnTo>
                                    <a:pt x="63" y="28"/>
                                  </a:lnTo>
                                  <a:lnTo>
                                    <a:pt x="68" y="35"/>
                                  </a:lnTo>
                                  <a:lnTo>
                                    <a:pt x="70" y="44"/>
                                  </a:lnTo>
                                  <a:lnTo>
                                    <a:pt x="70" y="71"/>
                                  </a:lnTo>
                                  <a:lnTo>
                                    <a:pt x="68" y="80"/>
                                  </a:lnTo>
                                  <a:lnTo>
                                    <a:pt x="63" y="87"/>
                                  </a:lnTo>
                                  <a:lnTo>
                                    <a:pt x="69" y="111"/>
                                  </a:lnTo>
                                  <a:lnTo>
                                    <a:pt x="78" y="101"/>
                                  </a:lnTo>
                                  <a:lnTo>
                                    <a:pt x="80" y="97"/>
                                  </a:lnTo>
                                  <a:lnTo>
                                    <a:pt x="87" y="80"/>
                                  </a:lnTo>
                                  <a:lnTo>
                                    <a:pt x="90" y="58"/>
                                  </a:lnTo>
                                  <a:lnTo>
                                    <a:pt x="90" y="52"/>
                                  </a:lnTo>
                                  <a:lnTo>
                                    <a:pt x="86" y="31"/>
                                  </a:lnTo>
                                  <a:lnTo>
                                    <a:pt x="77" y="15"/>
                                  </a:lnTo>
                                  <a:lnTo>
                                    <a:pt x="69" y="5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9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d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920" y="85680"/>
                            <a:ext cx="46440" cy="7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4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12">
                                  <a:moveTo>
                                    <a:pt x="0" y="112"/>
                                  </a:moveTo>
                                  <a:lnTo>
                                    <a:pt x="18" y="112"/>
                                  </a:lnTo>
                                  <a:lnTo>
                                    <a:pt x="18" y="70"/>
                                  </a:lnTo>
                                  <a:lnTo>
                                    <a:pt x="30" y="70"/>
                                  </a:lnTo>
                                  <a:lnTo>
                                    <a:pt x="36" y="50"/>
                                  </a:lnTo>
                                  <a:lnTo>
                                    <a:pt x="18" y="50"/>
                                  </a:lnTo>
                                  <a:lnTo>
                                    <a:pt x="18" y="19"/>
                                  </a:lnTo>
                                  <a:lnTo>
                                    <a:pt x="34" y="19"/>
                                  </a:lnTo>
                                  <a:lnTo>
                                    <a:pt x="39" y="19"/>
                                  </a:lnTo>
                                  <a:lnTo>
                                    <a:pt x="44" y="20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1" y="30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49" y="43"/>
                                  </a:lnTo>
                                  <a:lnTo>
                                    <a:pt x="46" y="48"/>
                                  </a:lnTo>
                                  <a:lnTo>
                                    <a:pt x="50" y="68"/>
                                  </a:lnTo>
                                  <a:lnTo>
                                    <a:pt x="53" y="67"/>
                                  </a:lnTo>
                                  <a:lnTo>
                                    <a:pt x="60" y="63"/>
                                  </a:lnTo>
                                  <a:lnTo>
                                    <a:pt x="66" y="56"/>
                                  </a:lnTo>
                                  <a:lnTo>
                                    <a:pt x="68" y="51"/>
                                  </a:lnTo>
                                  <a:lnTo>
                                    <a:pt x="70" y="47"/>
                                  </a:lnTo>
                                  <a:lnTo>
                                    <a:pt x="71" y="41"/>
                                  </a:lnTo>
                                  <a:lnTo>
                                    <a:pt x="71" y="25"/>
                                  </a:lnTo>
                                  <a:lnTo>
                                    <a:pt x="69" y="18"/>
                                  </a:lnTo>
                                  <a:lnTo>
                                    <a:pt x="65" y="12"/>
                                  </a:lnTo>
                                  <a:lnTo>
                                    <a:pt x="62" y="7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d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4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12">
                                  <a:moveTo>
                                    <a:pt x="50" y="68"/>
                                  </a:moveTo>
                                  <a:lnTo>
                                    <a:pt x="46" y="48"/>
                                  </a:lnTo>
                                  <a:lnTo>
                                    <a:pt x="41" y="50"/>
                                  </a:lnTo>
                                  <a:lnTo>
                                    <a:pt x="36" y="50"/>
                                  </a:lnTo>
                                  <a:lnTo>
                                    <a:pt x="30" y="70"/>
                                  </a:lnTo>
                                  <a:lnTo>
                                    <a:pt x="39" y="70"/>
                                  </a:lnTo>
                                  <a:lnTo>
                                    <a:pt x="45" y="69"/>
                                  </a:lnTo>
                                  <a:lnTo>
                                    <a:pt x="5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d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4.25pt;margin-top:743.25pt;width:19.4pt;height:19.4pt" coordorigin="10685,14865" coordsize="388,388">
                <v:shape id="shape_0" coordsize="369,369" path="m108,369l261,369l369,261l369,108l261,0l108,0l0,108l0,261l108,369xe" fillcolor="#363435" stroked="f" o:allowincell="f" style="position:absolute;left:10685;top:14865;width:387;height:387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75,117" path="m21,29l22,24l27,20l31,18l42,18l46,20l51,25l52,29l53,34l72,34l72,23l69,15l63,9l57,3l48,0l30,0l23,1l18,3l13,6l10,10l7,15l4,20l3,25l3,40l6,47l11,54l15,58l22,62l32,65l40,67l45,69l51,71l55,76l56,81l56,85l55,89l48,95l44,97l32,97l28,95l21,88l19,83l18,75l0,78l1,90l4,100l11,106l17,113l26,116l46,116l52,115l58,112l63,109l67,105l70,99l73,94l75,88l75,74l74,68l71,63l69,58l65,55l61,52l57,49l50,46l41,44l32,41l26,39l22,34l21,29xe" fillcolor="#fdfdfd" stroked="f" o:allowincell="f" style="position:absolute;left:10696;top:14998;width:78;height:122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74,112" path="m27,112l46,112l46,19l73,19l73,0l0,0l0,19l27,19l27,112xe" fillcolor="#fdfdfd" stroked="f" o:allowincell="f" style="position:absolute;left:10786;top:15000;width:76;height:117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group id="shape_0" style="position:absolute;left:10870;top:14998;width:72;height:122">
                  <v:shape id="shape_0" coordsize="70,117" path="m58,116l69,111l63,87l58,93l52,97l45,116l58,116xe" fillcolor="#fdfdfd" stroked="f" o:allowincell="f" style="position:absolute;left:10870;top:14998;width:71;height:121;mso-wrap-style:none;v-text-anchor:middle;mso-position-horizontal-relative:page;mso-position-vertical-relative:page">
                    <v:fill o:detectmouseclick="t" type="solid" color2="#020202"/>
                    <v:stroke color="#3465a4" joinstyle="round" endcap="flat"/>
                    <w10:wrap type="none"/>
                  </v:shape>
                  <v:shape id="shape_0" coordsize="70,117" path="m9,19l6,24l4,30l1,37l0,47l0,63l3,84l12,101l20,111l31,116l45,116l52,97l37,97l31,93l26,87l21,80l19,71l19,45l21,35l26,29l31,22l37,19l53,19l59,22l63,28l68,35l70,44l70,71l68,80l63,87l69,111l78,101l80,97l87,80l90,58l90,52l86,31l77,15l69,5l58,0l37,0l30,1l24,4l20,6l16,10l12,14l9,19xe" fillcolor="#fdfdfd" stroked="f" o:allowincell="f" style="position:absolute;left:10870;top:14998;width:71;height:121;mso-wrap-style:none;v-text-anchor:middle;mso-position-horizontal-relative:page;mso-position-vertical-relative:page">
                    <v:fill o:detectmouseclick="t" type="solid" color2="#020202"/>
                    <v:stroke color="#3465a4" joinstyle="round" endcap="flat"/>
                    <w10:wrap type="none"/>
                  </v:shape>
                </v:group>
                <v:group id="shape_0" style="position:absolute;left:10981;top:15000;width:73;height:117">
                  <v:shape id="shape_0" coordsize="71,112" path="m0,112l18,112l18,70l30,70l36,50l18,50l18,19l34,19l39,19l44,20l48,24l51,30l51,38l49,43l46,48l50,68l53,67l60,63l66,56l68,51l70,47l71,41l71,25l69,18l65,12l62,7l57,3l52,1l49,0l41,0l0,0l0,112xe" fillcolor="#fdfdfd" stroked="f" o:allowincell="f" style="position:absolute;left:10981;top:15000;width:72;height:116;mso-wrap-style:none;v-text-anchor:middle;mso-position-horizontal-relative:page;mso-position-vertical-relative:page">
                    <v:fill o:detectmouseclick="t" type="solid" color2="#020202"/>
                    <v:stroke color="#3465a4" joinstyle="round" endcap="flat"/>
                    <w10:wrap type="none"/>
                  </v:shape>
                  <v:shape id="shape_0" coordsize="71,112" path="m50,68l46,48l41,50l36,50l30,70l39,70l45,69l50,68xe" fillcolor="#fdfdfd" stroked="f" o:allowincell="f" style="position:absolute;left:10981;top:15000;width:72;height:116;mso-wrap-style:none;v-text-anchor:middle;mso-position-horizontal-relative:page;mso-position-vertical-relative:page">
                    <v:fill o:detectmouseclick="t" type="solid" color2="#020202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b/>
          <w:bCs/>
          <w:color w:val="363435"/>
        </w:rPr>
        <w:t>60</w:t>
        <w:tab/>
        <w:t>Lif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in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Sparta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wa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different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from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lif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in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Athens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because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Sparta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had</w:t>
      </w:r>
      <w:r>
        <w:rPr>
          <w:rFonts w:cs="Tahoma" w:ascii="Tahoma" w:hAnsi="Tahoma"/>
          <w:b/>
          <w:bCs/>
          <w:color w:val="363435"/>
          <w:spacing w:val="7"/>
        </w:rPr>
        <w:t xml:space="preserve"> </w:t>
      </w:r>
      <w:r>
        <w:rPr>
          <w:rFonts w:cs="Tahoma" w:ascii="Tahoma" w:hAnsi="Tahoma"/>
          <w:b/>
          <w:bCs/>
          <w:color w:val="363435"/>
        </w:rPr>
        <w:t>—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F</w:t>
        <w:tab/>
      </w:r>
      <w:r>
        <w:rPr>
          <w:rFonts w:cs="Tahoma" w:ascii="Tahoma" w:hAnsi="Tahoma"/>
          <w:color w:val="363435"/>
        </w:rPr>
        <w:t>a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militaristic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socie</w:t>
      </w:r>
      <w:r>
        <w:rPr>
          <w:rFonts w:cs="Tahoma" w:ascii="Tahoma" w:hAnsi="Tahoma"/>
          <w:color w:val="363435"/>
          <w:spacing w:val="-2"/>
        </w:rPr>
        <w:t>t</w:t>
      </w:r>
      <w:r>
        <w:rPr>
          <w:rFonts w:cs="Tahoma" w:ascii="Tahoma" w:hAnsi="Tahoma"/>
          <w:color w:val="363435"/>
        </w:rPr>
        <w:t>y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G</w:t>
        <w:tab/>
      </w:r>
      <w:r>
        <w:rPr>
          <w:rFonts w:cs="Tahoma" w:ascii="Tahoma" w:hAnsi="Tahoma"/>
          <w:color w:val="363435"/>
        </w:rPr>
        <w:t>an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artistic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socie</w:t>
      </w:r>
      <w:r>
        <w:rPr>
          <w:rFonts w:cs="Tahoma" w:ascii="Tahoma" w:hAnsi="Tahoma"/>
          <w:color w:val="363435"/>
          <w:spacing w:val="-2"/>
        </w:rPr>
        <w:t>t</w:t>
      </w:r>
      <w:r>
        <w:rPr>
          <w:rFonts w:cs="Tahoma" w:ascii="Tahoma" w:hAnsi="Tahoma"/>
          <w:color w:val="363435"/>
        </w:rPr>
        <w:t>y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</w:rPr>
        <w:t>H</w:t>
        <w:tab/>
      </w:r>
      <w:r>
        <w:rPr>
          <w:rFonts w:cs="Tahoma" w:ascii="Tahoma" w:hAnsi="Tahoma"/>
          <w:color w:val="363435"/>
        </w:rPr>
        <w:t>a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democ</w:t>
      </w:r>
      <w:r>
        <w:rPr>
          <w:rFonts w:cs="Tahoma" w:ascii="Tahoma" w:hAnsi="Tahoma"/>
          <w:color w:val="363435"/>
          <w:spacing w:val="-4"/>
        </w:rPr>
        <w:t>r</w:t>
      </w:r>
      <w:r>
        <w:rPr>
          <w:rFonts w:cs="Tahoma" w:ascii="Tahoma" w:hAnsi="Tahoma"/>
          <w:color w:val="363435"/>
        </w:rPr>
        <w:t>atic</w:t>
      </w:r>
      <w:r>
        <w:rPr>
          <w:rFonts w:cs="Tahoma" w:ascii="Tahoma" w:hAnsi="Tahoma"/>
          <w:color w:val="363435"/>
          <w:spacing w:val="7"/>
        </w:rPr>
        <w:t xml:space="preserve"> </w:t>
      </w:r>
      <w:r>
        <w:rPr>
          <w:rFonts w:cs="Tahoma" w:ascii="Tahoma" w:hAnsi="Tahoma"/>
          <w:color w:val="363435"/>
        </w:rPr>
        <w:t>socie</w:t>
      </w:r>
      <w:r>
        <w:rPr>
          <w:rFonts w:cs="Tahoma" w:ascii="Tahoma" w:hAnsi="Tahoma"/>
          <w:color w:val="363435"/>
          <w:spacing w:val="-2"/>
        </w:rPr>
        <w:t>t</w:t>
      </w:r>
      <w:r>
        <w:rPr>
          <w:rFonts w:cs="Tahoma" w:ascii="Tahoma" w:hAnsi="Tahoma"/>
          <w:color w:val="363435"/>
        </w:rPr>
        <w:t>y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lineRule="exact" w:line="281" w:before="70" w:after="0"/>
        <w:ind w:left="6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363435"/>
          <w:position w:val="-2"/>
        </w:rPr>
        <w:t>J</w:t>
        <w:tab/>
      </w:r>
      <w:r>
        <w:rPr>
          <w:rFonts w:cs="Tahoma" w:ascii="Tahoma" w:hAnsi="Tahoma"/>
          <w:color w:val="363435"/>
          <w:position w:val="-2"/>
        </w:rPr>
        <w:t>an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individualistic</w:t>
      </w:r>
      <w:r>
        <w:rPr>
          <w:rFonts w:cs="Tahoma" w:ascii="Tahoma" w:hAnsi="Tahoma"/>
          <w:color w:val="363435"/>
          <w:spacing w:val="7"/>
          <w:position w:val="-2"/>
        </w:rPr>
        <w:t xml:space="preserve"> </w:t>
      </w:r>
      <w:r>
        <w:rPr>
          <w:rFonts w:cs="Tahoma" w:ascii="Tahoma" w:hAnsi="Tahoma"/>
          <w:color w:val="363435"/>
          <w:position w:val="-2"/>
        </w:rPr>
        <w:t>socie</w:t>
      </w:r>
      <w:r>
        <w:rPr>
          <w:rFonts w:cs="Tahoma" w:ascii="Tahoma" w:hAnsi="Tahoma"/>
          <w:color w:val="363435"/>
          <w:spacing w:val="-2"/>
          <w:position w:val="-2"/>
        </w:rPr>
        <w:t>t</w:t>
      </w:r>
      <w:r>
        <w:rPr>
          <w:rFonts w:cs="Tahoma" w:ascii="Tahoma" w:hAnsi="Tahoma"/>
          <w:color w:val="363435"/>
          <w:position w:val="-2"/>
        </w:rPr>
        <w:t>y</w:t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sectPr>
          <w:type w:val="nextPage"/>
          <w:pgSz w:w="12120" w:h="15720"/>
          <w:pgMar w:left="780" w:right="170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5" w:after="0"/>
        <w:ind w:left="5098" w:right="4218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3969385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312.55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3472180</wp:posOffset>
                </wp:positionH>
                <wp:positionV relativeFrom="paragraph">
                  <wp:posOffset>101600</wp:posOffset>
                </wp:positionV>
                <wp:extent cx="228600" cy="635"/>
                <wp:effectExtent l="3175" t="3810" r="3810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273.4pt;margin-top:8pt;width:17.9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bCs/>
          <w:color w:val="363435"/>
          <w:sz w:val="20"/>
          <w:szCs w:val="20"/>
        </w:rPr>
        <w:t>37</w:t>
      </w:r>
    </w:p>
    <w:p>
      <w:pPr>
        <w:pStyle w:val="Normal"/>
        <w:widowControl w:val="false"/>
        <w:autoSpaceDE w:val="false"/>
        <w:spacing w:before="79" w:after="0"/>
        <w:ind w:left="3137" w:right="3136" w:hanging="0"/>
        <w:jc w:val="center"/>
        <w:rPr>
          <w:color w:val="000000"/>
          <w:sz w:val="17"/>
          <w:szCs w:val="17"/>
        </w:rPr>
      </w:pPr>
      <w:r>
        <w:rPr>
          <w:color w:val="363435"/>
          <w:w w:val="116"/>
          <w:sz w:val="17"/>
          <w:szCs w:val="17"/>
        </w:rPr>
        <w:t>Answer</w:t>
      </w:r>
      <w:r>
        <w:rPr>
          <w:color w:val="363435"/>
          <w:spacing w:val="15"/>
          <w:sz w:val="17"/>
          <w:szCs w:val="17"/>
        </w:rPr>
        <w:t xml:space="preserve"> </w:t>
      </w:r>
      <w:r>
        <w:rPr>
          <w:color w:val="363435"/>
          <w:w w:val="108"/>
          <w:sz w:val="17"/>
          <w:szCs w:val="17"/>
        </w:rPr>
        <w:t>Key-EOC0</w:t>
      </w:r>
      <w:r>
        <w:rPr>
          <w:color w:val="363435"/>
          <w:w w:val="135"/>
          <w:sz w:val="17"/>
          <w:szCs w:val="17"/>
        </w:rPr>
        <w:t>2</w:t>
      </w:r>
      <w:r>
        <w:rPr>
          <w:color w:val="363435"/>
          <w:w w:val="118"/>
          <w:sz w:val="17"/>
          <w:szCs w:val="17"/>
        </w:rPr>
        <w:t>4-H0</w:t>
      </w:r>
      <w:r>
        <w:rPr>
          <w:color w:val="363435"/>
          <w:w w:val="135"/>
          <w:sz w:val="17"/>
          <w:szCs w:val="17"/>
        </w:rPr>
        <w:t>117</w:t>
      </w:r>
    </w:p>
    <w:p>
      <w:pPr>
        <w:pStyle w:val="Normal"/>
        <w:widowControl w:val="false"/>
        <w:autoSpaceDE w:val="false"/>
        <w:spacing w:lineRule="exact" w:line="10" w:before="5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8064" w:type="dxa"/>
        <w:jc w:val="left"/>
        <w:tblInd w:w="3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7"/>
        <w:gridCol w:w="1267"/>
        <w:gridCol w:w="1267"/>
        <w:gridCol w:w="4263"/>
      </w:tblGrid>
      <w:tr>
        <w:trPr>
          <w:trHeight w:val="403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/>
              <w:ind w:left="34" w:right="2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24"/>
                <w:sz w:val="16"/>
                <w:szCs w:val="16"/>
              </w:rPr>
              <w:t>Test</w:t>
            </w:r>
            <w:r>
              <w:rPr>
                <w:color w:val="363435"/>
                <w:spacing w:val="13"/>
                <w:sz w:val="16"/>
                <w:szCs w:val="16"/>
              </w:rPr>
              <w:t xml:space="preserve"> </w:t>
            </w:r>
            <w:r>
              <w:rPr>
                <w:color w:val="363435"/>
                <w:w w:val="117"/>
                <w:sz w:val="16"/>
                <w:szCs w:val="16"/>
              </w:rPr>
              <w:t>Sequ</w:t>
            </w:r>
            <w:r>
              <w:rPr>
                <w:color w:val="363435"/>
                <w:w w:val="123"/>
                <w:sz w:val="16"/>
                <w:szCs w:val="16"/>
              </w:rPr>
              <w:t>ence</w:t>
            </w:r>
          </w:p>
          <w:p>
            <w:pPr>
              <w:pStyle w:val="Normal"/>
              <w:widowControl w:val="false"/>
              <w:autoSpaceDE w:val="false"/>
              <w:spacing w:lineRule="exact" w:line="177" w:before="32" w:after="0"/>
              <w:ind w:left="303" w:right="294" w:hanging="0"/>
              <w:jc w:val="center"/>
              <w:rPr/>
            </w:pPr>
            <w:r>
              <w:rPr>
                <w:color w:val="363435"/>
                <w:w w:val="97"/>
                <w:position w:val="-1"/>
                <w:sz w:val="16"/>
                <w:szCs w:val="16"/>
              </w:rPr>
              <w:t>N</w:t>
            </w:r>
            <w:r>
              <w:rPr>
                <w:color w:val="363435"/>
                <w:w w:val="118"/>
                <w:position w:val="-1"/>
                <w:sz w:val="16"/>
                <w:szCs w:val="16"/>
              </w:rPr>
              <w:t>umber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77"/>
              <w:ind w:left="42" w:hanging="0"/>
              <w:rPr/>
            </w:pPr>
            <w:r>
              <w:rPr>
                <w:color w:val="363435"/>
                <w:w w:val="118"/>
                <w:position w:val="-1"/>
                <w:sz w:val="16"/>
                <w:szCs w:val="16"/>
              </w:rPr>
              <w:t>Correct</w:t>
            </w:r>
            <w:r>
              <w:rPr>
                <w:color w:val="363435"/>
                <w:spacing w:val="13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13"/>
                <w:position w:val="-1"/>
                <w:sz w:val="16"/>
                <w:szCs w:val="16"/>
              </w:rPr>
              <w:t>Answer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/>
              <w:ind w:left="268" w:hanging="0"/>
              <w:rPr>
                <w:color w:val="000000"/>
                <w:sz w:val="16"/>
                <w:szCs w:val="16"/>
              </w:rPr>
            </w:pPr>
            <w:r>
              <w:rPr>
                <w:color w:val="363435"/>
                <w:w w:val="114"/>
                <w:sz w:val="16"/>
                <w:szCs w:val="16"/>
              </w:rPr>
              <w:t>Reportin</w:t>
            </w:r>
            <w:r>
              <w:rPr>
                <w:color w:val="363435"/>
                <w:w w:val="120"/>
                <w:sz w:val="16"/>
                <w:szCs w:val="16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exact" w:line="177" w:before="32" w:after="0"/>
              <w:ind w:left="289" w:hanging="0"/>
              <w:rPr/>
            </w:pPr>
            <w:r>
              <w:rPr>
                <w:color w:val="363435"/>
                <w:w w:val="96"/>
                <w:position w:val="-1"/>
                <w:sz w:val="16"/>
                <w:szCs w:val="16"/>
              </w:rPr>
              <w:t>C</w:t>
            </w:r>
            <w:r>
              <w:rPr>
                <w:color w:val="363435"/>
                <w:w w:val="123"/>
                <w:position w:val="-1"/>
                <w:sz w:val="16"/>
                <w:szCs w:val="16"/>
              </w:rPr>
              <w:t>ategory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77"/>
              <w:ind w:left="935" w:hanging="0"/>
              <w:rPr/>
            </w:pPr>
            <w:r>
              <w:rPr>
                <w:color w:val="363435"/>
                <w:w w:val="115"/>
                <w:position w:val="-1"/>
                <w:sz w:val="16"/>
                <w:szCs w:val="16"/>
              </w:rPr>
              <w:t>Reporting</w:t>
            </w:r>
            <w:r>
              <w:rPr>
                <w:color w:val="363435"/>
                <w:spacing w:val="5"/>
                <w:w w:val="115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position w:val="-1"/>
                <w:sz w:val="16"/>
                <w:szCs w:val="16"/>
              </w:rPr>
              <w:t>Category</w:t>
            </w:r>
            <w:r>
              <w:rPr>
                <w:color w:val="363435"/>
                <w:spacing w:val="27"/>
                <w:w w:val="115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position w:val="-1"/>
                <w:sz w:val="16"/>
                <w:szCs w:val="16"/>
              </w:rPr>
              <w:t>Description</w:t>
            </w:r>
          </w:p>
        </w:tc>
      </w:tr>
      <w:tr>
        <w:trPr>
          <w:trHeight w:val="202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53" w:right="533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48" w:right="533" w:hanging="0"/>
              <w:jc w:val="center"/>
              <w:rPr>
                <w:color w:val="363435"/>
                <w:w w:val="96"/>
                <w:position w:val="-1"/>
                <w:sz w:val="16"/>
                <w:szCs w:val="16"/>
              </w:rPr>
            </w:pPr>
            <w:r>
              <w:rPr>
                <w:color w:val="363435"/>
                <w:w w:val="96"/>
                <w:position w:val="-1"/>
                <w:sz w:val="16"/>
                <w:szCs w:val="16"/>
              </w:rPr>
              <w:t>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47" w:right="428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00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733" w:hanging="0"/>
              <w:rPr/>
            </w:pPr>
            <w:r>
              <w:rPr>
                <w:color w:val="363435"/>
                <w:w w:val="111"/>
                <w:position w:val="-1"/>
                <w:sz w:val="16"/>
                <w:szCs w:val="16"/>
              </w:rPr>
              <w:t>Human</w:t>
            </w:r>
            <w:r>
              <w:rPr>
                <w:color w:val="363435"/>
                <w:spacing w:val="19"/>
                <w:w w:val="111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 xml:space="preserve">Origins </w:t>
            </w:r>
            <w:r>
              <w:rPr>
                <w:color w:val="363435"/>
                <w:spacing w:val="11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 xml:space="preserve">and </w:t>
            </w:r>
            <w:r>
              <w:rPr>
                <w:color w:val="363435"/>
                <w:spacing w:val="18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>Early</w:t>
            </w:r>
            <w:r>
              <w:rPr>
                <w:color w:val="363435"/>
                <w:spacing w:val="39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09"/>
                <w:position w:val="-1"/>
                <w:sz w:val="16"/>
                <w:szCs w:val="16"/>
              </w:rPr>
              <w:t>Civilizations</w:t>
            </w:r>
          </w:p>
        </w:tc>
      </w:tr>
      <w:tr>
        <w:trPr>
          <w:trHeight w:val="202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53" w:right="534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53" w:right="530" w:hanging="0"/>
              <w:jc w:val="center"/>
              <w:rPr>
                <w:color w:val="363435"/>
                <w:w w:val="94"/>
                <w:position w:val="-1"/>
                <w:sz w:val="16"/>
                <w:szCs w:val="16"/>
              </w:rPr>
            </w:pPr>
            <w:r>
              <w:rPr>
                <w:color w:val="363435"/>
                <w:w w:val="94"/>
                <w:position w:val="-1"/>
                <w:sz w:val="16"/>
                <w:szCs w:val="16"/>
              </w:rPr>
              <w:t>H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47" w:right="428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00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733" w:hanging="0"/>
              <w:rPr/>
            </w:pPr>
            <w:r>
              <w:rPr>
                <w:color w:val="363435"/>
                <w:w w:val="111"/>
                <w:position w:val="-1"/>
                <w:sz w:val="16"/>
                <w:szCs w:val="16"/>
              </w:rPr>
              <w:t>Human</w:t>
            </w:r>
            <w:r>
              <w:rPr>
                <w:color w:val="363435"/>
                <w:spacing w:val="19"/>
                <w:w w:val="111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 xml:space="preserve">Origins </w:t>
            </w:r>
            <w:r>
              <w:rPr>
                <w:color w:val="363435"/>
                <w:spacing w:val="11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 xml:space="preserve">and </w:t>
            </w:r>
            <w:r>
              <w:rPr>
                <w:color w:val="363435"/>
                <w:spacing w:val="18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>Early</w:t>
            </w:r>
            <w:r>
              <w:rPr>
                <w:color w:val="363435"/>
                <w:spacing w:val="39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09"/>
                <w:position w:val="-1"/>
                <w:sz w:val="16"/>
                <w:szCs w:val="16"/>
              </w:rPr>
              <w:t>Civilizations</w:t>
            </w:r>
          </w:p>
        </w:tc>
      </w:tr>
      <w:tr>
        <w:trPr>
          <w:trHeight w:val="202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53" w:right="534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53" w:right="536" w:hanging="0"/>
              <w:jc w:val="center"/>
              <w:rPr>
                <w:color w:val="363435"/>
                <w:w w:val="96"/>
                <w:position w:val="-1"/>
                <w:sz w:val="16"/>
                <w:szCs w:val="16"/>
              </w:rPr>
            </w:pPr>
            <w:r>
              <w:rPr>
                <w:color w:val="363435"/>
                <w:w w:val="96"/>
                <w:position w:val="-1"/>
                <w:sz w:val="16"/>
                <w:szCs w:val="16"/>
              </w:rPr>
              <w:t>C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47" w:right="428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00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733" w:hanging="0"/>
              <w:rPr/>
            </w:pPr>
            <w:r>
              <w:rPr>
                <w:color w:val="363435"/>
                <w:w w:val="111"/>
                <w:position w:val="-1"/>
                <w:sz w:val="16"/>
                <w:szCs w:val="16"/>
              </w:rPr>
              <w:t>Human</w:t>
            </w:r>
            <w:r>
              <w:rPr>
                <w:color w:val="363435"/>
                <w:spacing w:val="19"/>
                <w:w w:val="111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 xml:space="preserve">Origins </w:t>
            </w:r>
            <w:r>
              <w:rPr>
                <w:color w:val="363435"/>
                <w:spacing w:val="11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 xml:space="preserve">and </w:t>
            </w:r>
            <w:r>
              <w:rPr>
                <w:color w:val="363435"/>
                <w:spacing w:val="18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>Early</w:t>
            </w:r>
            <w:r>
              <w:rPr>
                <w:color w:val="363435"/>
                <w:spacing w:val="39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09"/>
                <w:position w:val="-1"/>
                <w:sz w:val="16"/>
                <w:szCs w:val="16"/>
              </w:rPr>
              <w:t>Civilizations</w:t>
            </w:r>
          </w:p>
        </w:tc>
      </w:tr>
      <w:tr>
        <w:trPr>
          <w:trHeight w:val="202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53" w:right="534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62" w:right="542" w:hanging="0"/>
              <w:jc w:val="center"/>
              <w:rPr>
                <w:color w:val="363435"/>
                <w:w w:val="98"/>
                <w:position w:val="-1"/>
                <w:sz w:val="16"/>
                <w:szCs w:val="16"/>
              </w:rPr>
            </w:pPr>
            <w:r>
              <w:rPr>
                <w:color w:val="363435"/>
                <w:w w:val="98"/>
                <w:position w:val="-1"/>
                <w:sz w:val="16"/>
                <w:szCs w:val="16"/>
              </w:rPr>
              <w:t>F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47" w:right="428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00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733" w:hanging="0"/>
              <w:rPr/>
            </w:pPr>
            <w:r>
              <w:rPr>
                <w:color w:val="363435"/>
                <w:w w:val="111"/>
                <w:position w:val="-1"/>
                <w:sz w:val="16"/>
                <w:szCs w:val="16"/>
              </w:rPr>
              <w:t>Human</w:t>
            </w:r>
            <w:r>
              <w:rPr>
                <w:color w:val="363435"/>
                <w:spacing w:val="19"/>
                <w:w w:val="111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 xml:space="preserve">Origins </w:t>
            </w:r>
            <w:r>
              <w:rPr>
                <w:color w:val="363435"/>
                <w:spacing w:val="11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 xml:space="preserve">and </w:t>
            </w:r>
            <w:r>
              <w:rPr>
                <w:color w:val="363435"/>
                <w:spacing w:val="18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>Early</w:t>
            </w:r>
            <w:r>
              <w:rPr>
                <w:color w:val="363435"/>
                <w:spacing w:val="39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09"/>
                <w:position w:val="-1"/>
                <w:sz w:val="16"/>
                <w:szCs w:val="16"/>
              </w:rPr>
              <w:t>Civilizations</w:t>
            </w:r>
          </w:p>
        </w:tc>
      </w:tr>
      <w:tr>
        <w:trPr>
          <w:trHeight w:val="202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53" w:right="534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48" w:right="533" w:hanging="0"/>
              <w:jc w:val="center"/>
              <w:rPr>
                <w:color w:val="363435"/>
                <w:w w:val="96"/>
                <w:position w:val="-1"/>
                <w:sz w:val="16"/>
                <w:szCs w:val="16"/>
              </w:rPr>
            </w:pPr>
            <w:r>
              <w:rPr>
                <w:color w:val="363435"/>
                <w:w w:val="96"/>
                <w:position w:val="-1"/>
                <w:sz w:val="16"/>
                <w:szCs w:val="16"/>
              </w:rPr>
              <w:t>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47" w:right="428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00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733" w:hanging="0"/>
              <w:rPr/>
            </w:pPr>
            <w:r>
              <w:rPr>
                <w:color w:val="363435"/>
                <w:w w:val="111"/>
                <w:position w:val="-1"/>
                <w:sz w:val="16"/>
                <w:szCs w:val="16"/>
              </w:rPr>
              <w:t>Human</w:t>
            </w:r>
            <w:r>
              <w:rPr>
                <w:color w:val="363435"/>
                <w:spacing w:val="19"/>
                <w:w w:val="111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 xml:space="preserve">Origins </w:t>
            </w:r>
            <w:r>
              <w:rPr>
                <w:color w:val="363435"/>
                <w:spacing w:val="11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 xml:space="preserve">and </w:t>
            </w:r>
            <w:r>
              <w:rPr>
                <w:color w:val="363435"/>
                <w:spacing w:val="18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>Early</w:t>
            </w:r>
            <w:r>
              <w:rPr>
                <w:color w:val="363435"/>
                <w:spacing w:val="39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09"/>
                <w:position w:val="-1"/>
                <w:sz w:val="16"/>
                <w:szCs w:val="16"/>
              </w:rPr>
              <w:t>Civilizations</w:t>
            </w:r>
          </w:p>
        </w:tc>
      </w:tr>
      <w:tr>
        <w:trPr>
          <w:trHeight w:val="202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53" w:right="534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53" w:right="532" w:hanging="0"/>
              <w:jc w:val="center"/>
              <w:rPr>
                <w:color w:val="363435"/>
                <w:w w:val="92"/>
                <w:position w:val="-1"/>
                <w:sz w:val="16"/>
                <w:szCs w:val="16"/>
              </w:rPr>
            </w:pPr>
            <w:r>
              <w:rPr>
                <w:color w:val="363435"/>
                <w:w w:val="92"/>
                <w:position w:val="-1"/>
                <w:sz w:val="16"/>
                <w:szCs w:val="16"/>
              </w:rPr>
              <w:t>G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47" w:right="428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00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733" w:hanging="0"/>
              <w:rPr/>
            </w:pPr>
            <w:r>
              <w:rPr>
                <w:color w:val="363435"/>
                <w:w w:val="111"/>
                <w:position w:val="-1"/>
                <w:sz w:val="16"/>
                <w:szCs w:val="16"/>
              </w:rPr>
              <w:t>Human</w:t>
            </w:r>
            <w:r>
              <w:rPr>
                <w:color w:val="363435"/>
                <w:spacing w:val="19"/>
                <w:w w:val="111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 xml:space="preserve">Origins </w:t>
            </w:r>
            <w:r>
              <w:rPr>
                <w:color w:val="363435"/>
                <w:spacing w:val="11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 xml:space="preserve">and </w:t>
            </w:r>
            <w:r>
              <w:rPr>
                <w:color w:val="363435"/>
                <w:spacing w:val="18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>Early</w:t>
            </w:r>
            <w:r>
              <w:rPr>
                <w:color w:val="363435"/>
                <w:spacing w:val="39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09"/>
                <w:position w:val="-1"/>
                <w:sz w:val="16"/>
                <w:szCs w:val="16"/>
              </w:rPr>
              <w:t>Civilizations</w:t>
            </w:r>
          </w:p>
        </w:tc>
      </w:tr>
      <w:tr>
        <w:trPr>
          <w:trHeight w:val="202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53" w:right="534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48" w:right="529" w:hanging="0"/>
              <w:jc w:val="center"/>
              <w:rPr>
                <w:color w:val="363435"/>
                <w:w w:val="99"/>
                <w:position w:val="-1"/>
                <w:sz w:val="16"/>
                <w:szCs w:val="16"/>
              </w:rPr>
            </w:pPr>
            <w:r>
              <w:rPr>
                <w:color w:val="363435"/>
                <w:w w:val="99"/>
                <w:position w:val="-1"/>
                <w:sz w:val="16"/>
                <w:szCs w:val="16"/>
              </w:rPr>
              <w:t>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47" w:right="428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00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124" w:hanging="0"/>
              <w:rPr/>
            </w:pPr>
            <w:r>
              <w:rPr>
                <w:color w:val="363435"/>
                <w:w w:val="109"/>
                <w:position w:val="-1"/>
                <w:sz w:val="16"/>
                <w:szCs w:val="16"/>
              </w:rPr>
              <w:t>Classical</w:t>
            </w:r>
            <w:r>
              <w:rPr>
                <w:color w:val="363435"/>
                <w:spacing w:val="25"/>
                <w:w w:val="109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09"/>
                <w:position w:val="-1"/>
                <w:sz w:val="16"/>
                <w:szCs w:val="16"/>
              </w:rPr>
              <w:t>Civilizations</w:t>
            </w:r>
            <w:r>
              <w:rPr>
                <w:color w:val="363435"/>
                <w:spacing w:val="8"/>
                <w:w w:val="109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 xml:space="preserve">and </w:t>
            </w:r>
            <w:r>
              <w:rPr>
                <w:color w:val="363435"/>
                <w:spacing w:val="18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>Rise</w:t>
            </w:r>
            <w:r>
              <w:rPr>
                <w:color w:val="363435"/>
                <w:spacing w:val="38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>of</w:t>
            </w:r>
            <w:r>
              <w:rPr>
                <w:color w:val="363435"/>
                <w:spacing w:val="43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98"/>
                <w:position w:val="-1"/>
                <w:sz w:val="16"/>
                <w:szCs w:val="16"/>
              </w:rPr>
              <w:t>Reli</w:t>
            </w:r>
            <w:r>
              <w:rPr>
                <w:color w:val="363435"/>
                <w:w w:val="120"/>
                <w:position w:val="-1"/>
                <w:sz w:val="16"/>
                <w:szCs w:val="16"/>
              </w:rPr>
              <w:t>g</w:t>
            </w:r>
            <w:r>
              <w:rPr>
                <w:color w:val="363435"/>
                <w:w w:val="114"/>
                <w:position w:val="-1"/>
                <w:sz w:val="16"/>
                <w:szCs w:val="16"/>
              </w:rPr>
              <w:t>ious</w:t>
            </w:r>
            <w:r>
              <w:rPr>
                <w:color w:val="363435"/>
                <w:spacing w:val="13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position w:val="-1"/>
                <w:sz w:val="16"/>
                <w:szCs w:val="16"/>
              </w:rPr>
              <w:t>Traditions</w:t>
            </w:r>
          </w:p>
        </w:tc>
      </w:tr>
      <w:tr>
        <w:trPr>
          <w:trHeight w:val="202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53" w:right="533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62" w:right="542" w:hanging="0"/>
              <w:jc w:val="center"/>
              <w:rPr>
                <w:color w:val="363435"/>
                <w:w w:val="98"/>
                <w:position w:val="-1"/>
                <w:sz w:val="16"/>
                <w:szCs w:val="16"/>
              </w:rPr>
            </w:pPr>
            <w:r>
              <w:rPr>
                <w:color w:val="363435"/>
                <w:w w:val="98"/>
                <w:position w:val="-1"/>
                <w:sz w:val="16"/>
                <w:szCs w:val="16"/>
              </w:rPr>
              <w:t>F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47" w:right="428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00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124" w:hanging="0"/>
              <w:rPr/>
            </w:pPr>
            <w:r>
              <w:rPr>
                <w:color w:val="363435"/>
                <w:w w:val="109"/>
                <w:position w:val="-1"/>
                <w:sz w:val="16"/>
                <w:szCs w:val="16"/>
              </w:rPr>
              <w:t>Classical</w:t>
            </w:r>
            <w:r>
              <w:rPr>
                <w:color w:val="363435"/>
                <w:spacing w:val="25"/>
                <w:w w:val="109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09"/>
                <w:position w:val="-1"/>
                <w:sz w:val="16"/>
                <w:szCs w:val="16"/>
              </w:rPr>
              <w:t>Civilizations</w:t>
            </w:r>
            <w:r>
              <w:rPr>
                <w:color w:val="363435"/>
                <w:spacing w:val="8"/>
                <w:w w:val="109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 xml:space="preserve">and </w:t>
            </w:r>
            <w:r>
              <w:rPr>
                <w:color w:val="363435"/>
                <w:spacing w:val="18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>Rise</w:t>
            </w:r>
            <w:r>
              <w:rPr>
                <w:color w:val="363435"/>
                <w:spacing w:val="38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>of</w:t>
            </w:r>
            <w:r>
              <w:rPr>
                <w:color w:val="363435"/>
                <w:spacing w:val="43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98"/>
                <w:position w:val="-1"/>
                <w:sz w:val="16"/>
                <w:szCs w:val="16"/>
              </w:rPr>
              <w:t>Reli</w:t>
            </w:r>
            <w:r>
              <w:rPr>
                <w:color w:val="363435"/>
                <w:w w:val="120"/>
                <w:position w:val="-1"/>
                <w:sz w:val="16"/>
                <w:szCs w:val="16"/>
              </w:rPr>
              <w:t>g</w:t>
            </w:r>
            <w:r>
              <w:rPr>
                <w:color w:val="363435"/>
                <w:w w:val="114"/>
                <w:position w:val="-1"/>
                <w:sz w:val="16"/>
                <w:szCs w:val="16"/>
              </w:rPr>
              <w:t>ious</w:t>
            </w:r>
            <w:r>
              <w:rPr>
                <w:color w:val="363435"/>
                <w:spacing w:val="13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position w:val="-1"/>
                <w:sz w:val="16"/>
                <w:szCs w:val="16"/>
              </w:rPr>
              <w:t>Traditions</w:t>
            </w:r>
          </w:p>
        </w:tc>
      </w:tr>
      <w:tr>
        <w:trPr>
          <w:trHeight w:val="202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53" w:right="533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48" w:right="529" w:hanging="0"/>
              <w:jc w:val="center"/>
              <w:rPr>
                <w:color w:val="363435"/>
                <w:w w:val="99"/>
                <w:position w:val="-1"/>
                <w:sz w:val="16"/>
                <w:szCs w:val="16"/>
              </w:rPr>
            </w:pPr>
            <w:r>
              <w:rPr>
                <w:color w:val="363435"/>
                <w:w w:val="99"/>
                <w:position w:val="-1"/>
                <w:sz w:val="16"/>
                <w:szCs w:val="16"/>
              </w:rPr>
              <w:t>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47" w:right="428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00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124" w:hanging="0"/>
              <w:rPr/>
            </w:pPr>
            <w:r>
              <w:rPr>
                <w:color w:val="363435"/>
                <w:w w:val="109"/>
                <w:position w:val="-1"/>
                <w:sz w:val="16"/>
                <w:szCs w:val="16"/>
              </w:rPr>
              <w:t>Classical</w:t>
            </w:r>
            <w:r>
              <w:rPr>
                <w:color w:val="363435"/>
                <w:spacing w:val="25"/>
                <w:w w:val="109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09"/>
                <w:position w:val="-1"/>
                <w:sz w:val="16"/>
                <w:szCs w:val="16"/>
              </w:rPr>
              <w:t>Civilizations</w:t>
            </w:r>
            <w:r>
              <w:rPr>
                <w:color w:val="363435"/>
                <w:spacing w:val="8"/>
                <w:w w:val="109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 xml:space="preserve">and </w:t>
            </w:r>
            <w:r>
              <w:rPr>
                <w:color w:val="363435"/>
                <w:spacing w:val="18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>Rise</w:t>
            </w:r>
            <w:r>
              <w:rPr>
                <w:color w:val="363435"/>
                <w:spacing w:val="38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>of</w:t>
            </w:r>
            <w:r>
              <w:rPr>
                <w:color w:val="363435"/>
                <w:spacing w:val="43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98"/>
                <w:position w:val="-1"/>
                <w:sz w:val="16"/>
                <w:szCs w:val="16"/>
              </w:rPr>
              <w:t>Reli</w:t>
            </w:r>
            <w:r>
              <w:rPr>
                <w:color w:val="363435"/>
                <w:w w:val="120"/>
                <w:position w:val="-1"/>
                <w:sz w:val="16"/>
                <w:szCs w:val="16"/>
              </w:rPr>
              <w:t>g</w:t>
            </w:r>
            <w:r>
              <w:rPr>
                <w:color w:val="363435"/>
                <w:w w:val="114"/>
                <w:position w:val="-1"/>
                <w:sz w:val="16"/>
                <w:szCs w:val="16"/>
              </w:rPr>
              <w:t>ious</w:t>
            </w:r>
            <w:r>
              <w:rPr>
                <w:color w:val="363435"/>
                <w:spacing w:val="13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position w:val="-1"/>
                <w:sz w:val="16"/>
                <w:szCs w:val="16"/>
              </w:rPr>
              <w:t>Traditions</w:t>
            </w:r>
          </w:p>
        </w:tc>
      </w:tr>
      <w:tr>
        <w:trPr>
          <w:trHeight w:val="202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00" w:right="481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67" w:right="547" w:hanging="0"/>
              <w:jc w:val="center"/>
              <w:rPr>
                <w:color w:val="363435"/>
                <w:w w:val="125"/>
                <w:position w:val="-1"/>
                <w:sz w:val="16"/>
                <w:szCs w:val="16"/>
              </w:rPr>
            </w:pPr>
            <w:r>
              <w:rPr>
                <w:color w:val="363435"/>
                <w:w w:val="125"/>
                <w:position w:val="-1"/>
                <w:sz w:val="16"/>
                <w:szCs w:val="16"/>
              </w:rPr>
              <w:t>J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47" w:right="428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00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124" w:hanging="0"/>
              <w:rPr/>
            </w:pPr>
            <w:r>
              <w:rPr>
                <w:color w:val="363435"/>
                <w:w w:val="109"/>
                <w:position w:val="-1"/>
                <w:sz w:val="16"/>
                <w:szCs w:val="16"/>
              </w:rPr>
              <w:t>Classical</w:t>
            </w:r>
            <w:r>
              <w:rPr>
                <w:color w:val="363435"/>
                <w:spacing w:val="25"/>
                <w:w w:val="109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09"/>
                <w:position w:val="-1"/>
                <w:sz w:val="16"/>
                <w:szCs w:val="16"/>
              </w:rPr>
              <w:t>Civilizations</w:t>
            </w:r>
            <w:r>
              <w:rPr>
                <w:color w:val="363435"/>
                <w:spacing w:val="8"/>
                <w:w w:val="109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 xml:space="preserve">and </w:t>
            </w:r>
            <w:r>
              <w:rPr>
                <w:color w:val="363435"/>
                <w:spacing w:val="18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>Rise</w:t>
            </w:r>
            <w:r>
              <w:rPr>
                <w:color w:val="363435"/>
                <w:spacing w:val="38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>of</w:t>
            </w:r>
            <w:r>
              <w:rPr>
                <w:color w:val="363435"/>
                <w:spacing w:val="43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98"/>
                <w:position w:val="-1"/>
                <w:sz w:val="16"/>
                <w:szCs w:val="16"/>
              </w:rPr>
              <w:t>Reli</w:t>
            </w:r>
            <w:r>
              <w:rPr>
                <w:color w:val="363435"/>
                <w:w w:val="120"/>
                <w:position w:val="-1"/>
                <w:sz w:val="16"/>
                <w:szCs w:val="16"/>
              </w:rPr>
              <w:t>g</w:t>
            </w:r>
            <w:r>
              <w:rPr>
                <w:color w:val="363435"/>
                <w:w w:val="114"/>
                <w:position w:val="-1"/>
                <w:sz w:val="16"/>
                <w:szCs w:val="16"/>
              </w:rPr>
              <w:t>ious</w:t>
            </w:r>
            <w:r>
              <w:rPr>
                <w:color w:val="363435"/>
                <w:spacing w:val="13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position w:val="-1"/>
                <w:sz w:val="16"/>
                <w:szCs w:val="16"/>
              </w:rPr>
              <w:t>Traditions</w:t>
            </w:r>
          </w:p>
        </w:tc>
      </w:tr>
      <w:tr>
        <w:trPr>
          <w:trHeight w:val="202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00" w:right="481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53" w:right="536" w:hanging="0"/>
              <w:jc w:val="center"/>
              <w:rPr>
                <w:color w:val="363435"/>
                <w:w w:val="96"/>
                <w:position w:val="-1"/>
                <w:sz w:val="16"/>
                <w:szCs w:val="16"/>
              </w:rPr>
            </w:pPr>
            <w:r>
              <w:rPr>
                <w:color w:val="363435"/>
                <w:w w:val="96"/>
                <w:position w:val="-1"/>
                <w:sz w:val="16"/>
                <w:szCs w:val="16"/>
              </w:rPr>
              <w:t>C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47" w:right="428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00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124" w:hanging="0"/>
              <w:rPr/>
            </w:pPr>
            <w:r>
              <w:rPr>
                <w:color w:val="363435"/>
                <w:w w:val="109"/>
                <w:position w:val="-1"/>
                <w:sz w:val="16"/>
                <w:szCs w:val="16"/>
              </w:rPr>
              <w:t>Classical</w:t>
            </w:r>
            <w:r>
              <w:rPr>
                <w:color w:val="363435"/>
                <w:spacing w:val="25"/>
                <w:w w:val="109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09"/>
                <w:position w:val="-1"/>
                <w:sz w:val="16"/>
                <w:szCs w:val="16"/>
              </w:rPr>
              <w:t>Civilizations</w:t>
            </w:r>
            <w:r>
              <w:rPr>
                <w:color w:val="363435"/>
                <w:spacing w:val="8"/>
                <w:w w:val="109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 xml:space="preserve">and </w:t>
            </w:r>
            <w:r>
              <w:rPr>
                <w:color w:val="363435"/>
                <w:spacing w:val="18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>Rise</w:t>
            </w:r>
            <w:r>
              <w:rPr>
                <w:color w:val="363435"/>
                <w:spacing w:val="38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>of</w:t>
            </w:r>
            <w:r>
              <w:rPr>
                <w:color w:val="363435"/>
                <w:spacing w:val="43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98"/>
                <w:position w:val="-1"/>
                <w:sz w:val="16"/>
                <w:szCs w:val="16"/>
              </w:rPr>
              <w:t>Reli</w:t>
            </w:r>
            <w:r>
              <w:rPr>
                <w:color w:val="363435"/>
                <w:w w:val="120"/>
                <w:position w:val="-1"/>
                <w:sz w:val="16"/>
                <w:szCs w:val="16"/>
              </w:rPr>
              <w:t>g</w:t>
            </w:r>
            <w:r>
              <w:rPr>
                <w:color w:val="363435"/>
                <w:w w:val="114"/>
                <w:position w:val="-1"/>
                <w:sz w:val="16"/>
                <w:szCs w:val="16"/>
              </w:rPr>
              <w:t>ious</w:t>
            </w:r>
            <w:r>
              <w:rPr>
                <w:color w:val="363435"/>
                <w:spacing w:val="13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position w:val="-1"/>
                <w:sz w:val="16"/>
                <w:szCs w:val="16"/>
              </w:rPr>
              <w:t>Traditions</w:t>
            </w:r>
          </w:p>
        </w:tc>
      </w:tr>
      <w:tr>
        <w:trPr>
          <w:trHeight w:val="202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00" w:right="481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53" w:right="532" w:hanging="0"/>
              <w:jc w:val="center"/>
              <w:rPr>
                <w:color w:val="363435"/>
                <w:w w:val="92"/>
                <w:position w:val="-1"/>
                <w:sz w:val="16"/>
                <w:szCs w:val="16"/>
              </w:rPr>
            </w:pPr>
            <w:r>
              <w:rPr>
                <w:color w:val="363435"/>
                <w:w w:val="92"/>
                <w:position w:val="-1"/>
                <w:sz w:val="16"/>
                <w:szCs w:val="16"/>
              </w:rPr>
              <w:t>G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47" w:right="428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00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124" w:hanging="0"/>
              <w:rPr/>
            </w:pPr>
            <w:r>
              <w:rPr>
                <w:color w:val="363435"/>
                <w:w w:val="109"/>
                <w:position w:val="-1"/>
                <w:sz w:val="16"/>
                <w:szCs w:val="16"/>
              </w:rPr>
              <w:t>Classical</w:t>
            </w:r>
            <w:r>
              <w:rPr>
                <w:color w:val="363435"/>
                <w:spacing w:val="25"/>
                <w:w w:val="109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09"/>
                <w:position w:val="-1"/>
                <w:sz w:val="16"/>
                <w:szCs w:val="16"/>
              </w:rPr>
              <w:t>Civilizations</w:t>
            </w:r>
            <w:r>
              <w:rPr>
                <w:color w:val="363435"/>
                <w:spacing w:val="8"/>
                <w:w w:val="109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 xml:space="preserve">and </w:t>
            </w:r>
            <w:r>
              <w:rPr>
                <w:color w:val="363435"/>
                <w:spacing w:val="18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>Rise</w:t>
            </w:r>
            <w:r>
              <w:rPr>
                <w:color w:val="363435"/>
                <w:spacing w:val="38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>of</w:t>
            </w:r>
            <w:r>
              <w:rPr>
                <w:color w:val="363435"/>
                <w:spacing w:val="43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98"/>
                <w:position w:val="-1"/>
                <w:sz w:val="16"/>
                <w:szCs w:val="16"/>
              </w:rPr>
              <w:t>Reli</w:t>
            </w:r>
            <w:r>
              <w:rPr>
                <w:color w:val="363435"/>
                <w:w w:val="120"/>
                <w:position w:val="-1"/>
                <w:sz w:val="16"/>
                <w:szCs w:val="16"/>
              </w:rPr>
              <w:t>g</w:t>
            </w:r>
            <w:r>
              <w:rPr>
                <w:color w:val="363435"/>
                <w:w w:val="114"/>
                <w:position w:val="-1"/>
                <w:sz w:val="16"/>
                <w:szCs w:val="16"/>
              </w:rPr>
              <w:t>ious</w:t>
            </w:r>
            <w:r>
              <w:rPr>
                <w:color w:val="363435"/>
                <w:spacing w:val="13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position w:val="-1"/>
                <w:sz w:val="16"/>
                <w:szCs w:val="16"/>
              </w:rPr>
              <w:t>Traditions</w:t>
            </w:r>
          </w:p>
        </w:tc>
      </w:tr>
      <w:tr>
        <w:trPr>
          <w:trHeight w:val="202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00" w:right="481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48" w:right="529" w:hanging="0"/>
              <w:jc w:val="center"/>
              <w:rPr>
                <w:color w:val="363435"/>
                <w:w w:val="99"/>
                <w:position w:val="-1"/>
                <w:sz w:val="16"/>
                <w:szCs w:val="16"/>
              </w:rPr>
            </w:pPr>
            <w:r>
              <w:rPr>
                <w:color w:val="363435"/>
                <w:w w:val="99"/>
                <w:position w:val="-1"/>
                <w:sz w:val="16"/>
                <w:szCs w:val="16"/>
              </w:rPr>
              <w:t>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47" w:right="428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00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124" w:hanging="0"/>
              <w:rPr/>
            </w:pPr>
            <w:r>
              <w:rPr>
                <w:color w:val="363435"/>
                <w:w w:val="109"/>
                <w:position w:val="-1"/>
                <w:sz w:val="16"/>
                <w:szCs w:val="16"/>
              </w:rPr>
              <w:t>Classical</w:t>
            </w:r>
            <w:r>
              <w:rPr>
                <w:color w:val="363435"/>
                <w:spacing w:val="25"/>
                <w:w w:val="109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09"/>
                <w:position w:val="-1"/>
                <w:sz w:val="16"/>
                <w:szCs w:val="16"/>
              </w:rPr>
              <w:t>Civilizations</w:t>
            </w:r>
            <w:r>
              <w:rPr>
                <w:color w:val="363435"/>
                <w:spacing w:val="8"/>
                <w:w w:val="109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 xml:space="preserve">and </w:t>
            </w:r>
            <w:r>
              <w:rPr>
                <w:color w:val="363435"/>
                <w:spacing w:val="18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>Rise</w:t>
            </w:r>
            <w:r>
              <w:rPr>
                <w:color w:val="363435"/>
                <w:spacing w:val="38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>of</w:t>
            </w:r>
            <w:r>
              <w:rPr>
                <w:color w:val="363435"/>
                <w:spacing w:val="43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98"/>
                <w:position w:val="-1"/>
                <w:sz w:val="16"/>
                <w:szCs w:val="16"/>
              </w:rPr>
              <w:t>Reli</w:t>
            </w:r>
            <w:r>
              <w:rPr>
                <w:color w:val="363435"/>
                <w:w w:val="120"/>
                <w:position w:val="-1"/>
                <w:sz w:val="16"/>
                <w:szCs w:val="16"/>
              </w:rPr>
              <w:t>g</w:t>
            </w:r>
            <w:r>
              <w:rPr>
                <w:color w:val="363435"/>
                <w:w w:val="114"/>
                <w:position w:val="-1"/>
                <w:sz w:val="16"/>
                <w:szCs w:val="16"/>
              </w:rPr>
              <w:t>ious</w:t>
            </w:r>
            <w:r>
              <w:rPr>
                <w:color w:val="363435"/>
                <w:spacing w:val="13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position w:val="-1"/>
                <w:sz w:val="16"/>
                <w:szCs w:val="16"/>
              </w:rPr>
              <w:t>Traditions</w:t>
            </w:r>
          </w:p>
        </w:tc>
      </w:tr>
      <w:tr>
        <w:trPr>
          <w:trHeight w:val="202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00" w:right="481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67" w:right="547" w:hanging="0"/>
              <w:jc w:val="center"/>
              <w:rPr>
                <w:color w:val="363435"/>
                <w:w w:val="125"/>
                <w:position w:val="-1"/>
                <w:sz w:val="16"/>
                <w:szCs w:val="16"/>
              </w:rPr>
            </w:pPr>
            <w:r>
              <w:rPr>
                <w:color w:val="363435"/>
                <w:w w:val="125"/>
                <w:position w:val="-1"/>
                <w:sz w:val="16"/>
                <w:szCs w:val="16"/>
              </w:rPr>
              <w:t>J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47" w:right="428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00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124" w:hanging="0"/>
              <w:rPr/>
            </w:pPr>
            <w:r>
              <w:rPr>
                <w:color w:val="363435"/>
                <w:w w:val="109"/>
                <w:position w:val="-1"/>
                <w:sz w:val="16"/>
                <w:szCs w:val="16"/>
              </w:rPr>
              <w:t>Classical</w:t>
            </w:r>
            <w:r>
              <w:rPr>
                <w:color w:val="363435"/>
                <w:spacing w:val="25"/>
                <w:w w:val="109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09"/>
                <w:position w:val="-1"/>
                <w:sz w:val="16"/>
                <w:szCs w:val="16"/>
              </w:rPr>
              <w:t>Civilizations</w:t>
            </w:r>
            <w:r>
              <w:rPr>
                <w:color w:val="363435"/>
                <w:spacing w:val="8"/>
                <w:w w:val="109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 xml:space="preserve">and </w:t>
            </w:r>
            <w:r>
              <w:rPr>
                <w:color w:val="363435"/>
                <w:spacing w:val="18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>Rise</w:t>
            </w:r>
            <w:r>
              <w:rPr>
                <w:color w:val="363435"/>
                <w:spacing w:val="38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>of</w:t>
            </w:r>
            <w:r>
              <w:rPr>
                <w:color w:val="363435"/>
                <w:spacing w:val="43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98"/>
                <w:position w:val="-1"/>
                <w:sz w:val="16"/>
                <w:szCs w:val="16"/>
              </w:rPr>
              <w:t>Reli</w:t>
            </w:r>
            <w:r>
              <w:rPr>
                <w:color w:val="363435"/>
                <w:w w:val="120"/>
                <w:position w:val="-1"/>
                <w:sz w:val="16"/>
                <w:szCs w:val="16"/>
              </w:rPr>
              <w:t>g</w:t>
            </w:r>
            <w:r>
              <w:rPr>
                <w:color w:val="363435"/>
                <w:w w:val="114"/>
                <w:position w:val="-1"/>
                <w:sz w:val="16"/>
                <w:szCs w:val="16"/>
              </w:rPr>
              <w:t>ious</w:t>
            </w:r>
            <w:r>
              <w:rPr>
                <w:color w:val="363435"/>
                <w:spacing w:val="13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position w:val="-1"/>
                <w:sz w:val="16"/>
                <w:szCs w:val="16"/>
              </w:rPr>
              <w:t>Traditions</w:t>
            </w:r>
          </w:p>
        </w:tc>
      </w:tr>
      <w:tr>
        <w:trPr>
          <w:trHeight w:val="202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00" w:right="481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53" w:right="536" w:hanging="0"/>
              <w:jc w:val="center"/>
              <w:rPr>
                <w:color w:val="363435"/>
                <w:w w:val="96"/>
                <w:position w:val="-1"/>
                <w:sz w:val="16"/>
                <w:szCs w:val="16"/>
              </w:rPr>
            </w:pPr>
            <w:r>
              <w:rPr>
                <w:color w:val="363435"/>
                <w:w w:val="96"/>
                <w:position w:val="-1"/>
                <w:sz w:val="16"/>
                <w:szCs w:val="16"/>
              </w:rPr>
              <w:t>C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47" w:right="428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00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124" w:hanging="0"/>
              <w:rPr/>
            </w:pPr>
            <w:r>
              <w:rPr>
                <w:color w:val="363435"/>
                <w:w w:val="109"/>
                <w:position w:val="-1"/>
                <w:sz w:val="16"/>
                <w:szCs w:val="16"/>
              </w:rPr>
              <w:t>Classical</w:t>
            </w:r>
            <w:r>
              <w:rPr>
                <w:color w:val="363435"/>
                <w:spacing w:val="25"/>
                <w:w w:val="109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09"/>
                <w:position w:val="-1"/>
                <w:sz w:val="16"/>
                <w:szCs w:val="16"/>
              </w:rPr>
              <w:t>Civilizations</w:t>
            </w:r>
            <w:r>
              <w:rPr>
                <w:color w:val="363435"/>
                <w:spacing w:val="8"/>
                <w:w w:val="109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 xml:space="preserve">and </w:t>
            </w:r>
            <w:r>
              <w:rPr>
                <w:color w:val="363435"/>
                <w:spacing w:val="18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>Rise</w:t>
            </w:r>
            <w:r>
              <w:rPr>
                <w:color w:val="363435"/>
                <w:spacing w:val="38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>of</w:t>
            </w:r>
            <w:r>
              <w:rPr>
                <w:color w:val="363435"/>
                <w:spacing w:val="43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98"/>
                <w:position w:val="-1"/>
                <w:sz w:val="16"/>
                <w:szCs w:val="16"/>
              </w:rPr>
              <w:t>Reli</w:t>
            </w:r>
            <w:r>
              <w:rPr>
                <w:color w:val="363435"/>
                <w:w w:val="120"/>
                <w:position w:val="-1"/>
                <w:sz w:val="16"/>
                <w:szCs w:val="16"/>
              </w:rPr>
              <w:t>g</w:t>
            </w:r>
            <w:r>
              <w:rPr>
                <w:color w:val="363435"/>
                <w:w w:val="114"/>
                <w:position w:val="-1"/>
                <w:sz w:val="16"/>
                <w:szCs w:val="16"/>
              </w:rPr>
              <w:t>ious</w:t>
            </w:r>
            <w:r>
              <w:rPr>
                <w:color w:val="363435"/>
                <w:spacing w:val="13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position w:val="-1"/>
                <w:sz w:val="16"/>
                <w:szCs w:val="16"/>
              </w:rPr>
              <w:t>Traditions</w:t>
            </w:r>
          </w:p>
        </w:tc>
      </w:tr>
      <w:tr>
        <w:trPr>
          <w:trHeight w:val="202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00" w:right="481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1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67" w:right="547" w:hanging="0"/>
              <w:jc w:val="center"/>
              <w:rPr>
                <w:color w:val="363435"/>
                <w:w w:val="125"/>
                <w:position w:val="-1"/>
                <w:sz w:val="16"/>
                <w:szCs w:val="16"/>
              </w:rPr>
            </w:pPr>
            <w:r>
              <w:rPr>
                <w:color w:val="363435"/>
                <w:w w:val="125"/>
                <w:position w:val="-1"/>
                <w:sz w:val="16"/>
                <w:szCs w:val="16"/>
              </w:rPr>
              <w:t>J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47" w:right="428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00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124" w:hanging="0"/>
              <w:rPr/>
            </w:pPr>
            <w:r>
              <w:rPr>
                <w:color w:val="363435"/>
                <w:w w:val="109"/>
                <w:position w:val="-1"/>
                <w:sz w:val="16"/>
                <w:szCs w:val="16"/>
              </w:rPr>
              <w:t>Classical</w:t>
            </w:r>
            <w:r>
              <w:rPr>
                <w:color w:val="363435"/>
                <w:spacing w:val="25"/>
                <w:w w:val="109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09"/>
                <w:position w:val="-1"/>
                <w:sz w:val="16"/>
                <w:szCs w:val="16"/>
              </w:rPr>
              <w:t>Civilizations</w:t>
            </w:r>
            <w:r>
              <w:rPr>
                <w:color w:val="363435"/>
                <w:spacing w:val="8"/>
                <w:w w:val="109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 xml:space="preserve">and </w:t>
            </w:r>
            <w:r>
              <w:rPr>
                <w:color w:val="363435"/>
                <w:spacing w:val="18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>Rise</w:t>
            </w:r>
            <w:r>
              <w:rPr>
                <w:color w:val="363435"/>
                <w:spacing w:val="38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>of</w:t>
            </w:r>
            <w:r>
              <w:rPr>
                <w:color w:val="363435"/>
                <w:spacing w:val="43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98"/>
                <w:position w:val="-1"/>
                <w:sz w:val="16"/>
                <w:szCs w:val="16"/>
              </w:rPr>
              <w:t>Reli</w:t>
            </w:r>
            <w:r>
              <w:rPr>
                <w:color w:val="363435"/>
                <w:w w:val="120"/>
                <w:position w:val="-1"/>
                <w:sz w:val="16"/>
                <w:szCs w:val="16"/>
              </w:rPr>
              <w:t>g</w:t>
            </w:r>
            <w:r>
              <w:rPr>
                <w:color w:val="363435"/>
                <w:w w:val="114"/>
                <w:position w:val="-1"/>
                <w:sz w:val="16"/>
                <w:szCs w:val="16"/>
              </w:rPr>
              <w:t>ious</w:t>
            </w:r>
            <w:r>
              <w:rPr>
                <w:color w:val="363435"/>
                <w:spacing w:val="13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position w:val="-1"/>
                <w:sz w:val="16"/>
                <w:szCs w:val="16"/>
              </w:rPr>
              <w:t>Traditions</w:t>
            </w:r>
          </w:p>
        </w:tc>
      </w:tr>
      <w:tr>
        <w:trPr>
          <w:trHeight w:val="202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00" w:right="481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1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53" w:right="536" w:hanging="0"/>
              <w:jc w:val="center"/>
              <w:rPr>
                <w:color w:val="363435"/>
                <w:w w:val="96"/>
                <w:position w:val="-1"/>
                <w:sz w:val="16"/>
                <w:szCs w:val="16"/>
              </w:rPr>
            </w:pPr>
            <w:r>
              <w:rPr>
                <w:color w:val="363435"/>
                <w:w w:val="96"/>
                <w:position w:val="-1"/>
                <w:sz w:val="16"/>
                <w:szCs w:val="16"/>
              </w:rPr>
              <w:t>C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47" w:right="428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00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124" w:hanging="0"/>
              <w:rPr/>
            </w:pPr>
            <w:r>
              <w:rPr>
                <w:color w:val="363435"/>
                <w:w w:val="109"/>
                <w:position w:val="-1"/>
                <w:sz w:val="16"/>
                <w:szCs w:val="16"/>
              </w:rPr>
              <w:t>Classical</w:t>
            </w:r>
            <w:r>
              <w:rPr>
                <w:color w:val="363435"/>
                <w:spacing w:val="25"/>
                <w:w w:val="109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09"/>
                <w:position w:val="-1"/>
                <w:sz w:val="16"/>
                <w:szCs w:val="16"/>
              </w:rPr>
              <w:t>Civilizations</w:t>
            </w:r>
            <w:r>
              <w:rPr>
                <w:color w:val="363435"/>
                <w:spacing w:val="8"/>
                <w:w w:val="109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 xml:space="preserve">and </w:t>
            </w:r>
            <w:r>
              <w:rPr>
                <w:color w:val="363435"/>
                <w:spacing w:val="18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>Rise</w:t>
            </w:r>
            <w:r>
              <w:rPr>
                <w:color w:val="363435"/>
                <w:spacing w:val="38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>of</w:t>
            </w:r>
            <w:r>
              <w:rPr>
                <w:color w:val="363435"/>
                <w:spacing w:val="43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98"/>
                <w:position w:val="-1"/>
                <w:sz w:val="16"/>
                <w:szCs w:val="16"/>
              </w:rPr>
              <w:t>Reli</w:t>
            </w:r>
            <w:r>
              <w:rPr>
                <w:color w:val="363435"/>
                <w:w w:val="120"/>
                <w:position w:val="-1"/>
                <w:sz w:val="16"/>
                <w:szCs w:val="16"/>
              </w:rPr>
              <w:t>g</w:t>
            </w:r>
            <w:r>
              <w:rPr>
                <w:color w:val="363435"/>
                <w:w w:val="114"/>
                <w:position w:val="-1"/>
                <w:sz w:val="16"/>
                <w:szCs w:val="16"/>
              </w:rPr>
              <w:t>ious</w:t>
            </w:r>
            <w:r>
              <w:rPr>
                <w:color w:val="363435"/>
                <w:spacing w:val="13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position w:val="-1"/>
                <w:sz w:val="16"/>
                <w:szCs w:val="16"/>
              </w:rPr>
              <w:t>Traditions</w:t>
            </w:r>
          </w:p>
        </w:tc>
      </w:tr>
      <w:tr>
        <w:trPr>
          <w:trHeight w:val="202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00" w:right="481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1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67" w:right="547" w:hanging="0"/>
              <w:jc w:val="center"/>
              <w:rPr>
                <w:color w:val="363435"/>
                <w:w w:val="125"/>
                <w:position w:val="-1"/>
                <w:sz w:val="16"/>
                <w:szCs w:val="16"/>
              </w:rPr>
            </w:pPr>
            <w:r>
              <w:rPr>
                <w:color w:val="363435"/>
                <w:w w:val="125"/>
                <w:position w:val="-1"/>
                <w:sz w:val="16"/>
                <w:szCs w:val="16"/>
              </w:rPr>
              <w:t>J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47" w:right="428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00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124" w:hanging="0"/>
              <w:rPr/>
            </w:pPr>
            <w:r>
              <w:rPr>
                <w:color w:val="363435"/>
                <w:w w:val="109"/>
                <w:position w:val="-1"/>
                <w:sz w:val="16"/>
                <w:szCs w:val="16"/>
              </w:rPr>
              <w:t>Classical</w:t>
            </w:r>
            <w:r>
              <w:rPr>
                <w:color w:val="363435"/>
                <w:spacing w:val="25"/>
                <w:w w:val="109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09"/>
                <w:position w:val="-1"/>
                <w:sz w:val="16"/>
                <w:szCs w:val="16"/>
              </w:rPr>
              <w:t>Civilizations</w:t>
            </w:r>
            <w:r>
              <w:rPr>
                <w:color w:val="363435"/>
                <w:spacing w:val="8"/>
                <w:w w:val="109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 xml:space="preserve">and </w:t>
            </w:r>
            <w:r>
              <w:rPr>
                <w:color w:val="363435"/>
                <w:spacing w:val="18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>Rise</w:t>
            </w:r>
            <w:r>
              <w:rPr>
                <w:color w:val="363435"/>
                <w:spacing w:val="38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>of</w:t>
            </w:r>
            <w:r>
              <w:rPr>
                <w:color w:val="363435"/>
                <w:spacing w:val="43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98"/>
                <w:position w:val="-1"/>
                <w:sz w:val="16"/>
                <w:szCs w:val="16"/>
              </w:rPr>
              <w:t>Reli</w:t>
            </w:r>
            <w:r>
              <w:rPr>
                <w:color w:val="363435"/>
                <w:w w:val="120"/>
                <w:position w:val="-1"/>
                <w:sz w:val="16"/>
                <w:szCs w:val="16"/>
              </w:rPr>
              <w:t>g</w:t>
            </w:r>
            <w:r>
              <w:rPr>
                <w:color w:val="363435"/>
                <w:w w:val="114"/>
                <w:position w:val="-1"/>
                <w:sz w:val="16"/>
                <w:szCs w:val="16"/>
              </w:rPr>
              <w:t>ious</w:t>
            </w:r>
            <w:r>
              <w:rPr>
                <w:color w:val="363435"/>
                <w:spacing w:val="13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position w:val="-1"/>
                <w:sz w:val="16"/>
                <w:szCs w:val="16"/>
              </w:rPr>
              <w:t>Traditions</w:t>
            </w:r>
          </w:p>
        </w:tc>
      </w:tr>
      <w:tr>
        <w:trPr>
          <w:trHeight w:val="202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00" w:right="481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1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53" w:right="538" w:hanging="0"/>
              <w:jc w:val="center"/>
              <w:rPr>
                <w:color w:val="363435"/>
                <w:w w:val="94"/>
                <w:position w:val="-1"/>
                <w:sz w:val="16"/>
                <w:szCs w:val="16"/>
              </w:rPr>
            </w:pPr>
            <w:r>
              <w:rPr>
                <w:color w:val="363435"/>
                <w:w w:val="94"/>
                <w:position w:val="-1"/>
                <w:sz w:val="16"/>
                <w:szCs w:val="16"/>
              </w:rPr>
              <w:t>B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47" w:right="428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00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124" w:hanging="0"/>
              <w:rPr/>
            </w:pPr>
            <w:r>
              <w:rPr>
                <w:color w:val="363435"/>
                <w:w w:val="109"/>
                <w:position w:val="-1"/>
                <w:sz w:val="16"/>
                <w:szCs w:val="16"/>
              </w:rPr>
              <w:t>Classical</w:t>
            </w:r>
            <w:r>
              <w:rPr>
                <w:color w:val="363435"/>
                <w:spacing w:val="25"/>
                <w:w w:val="109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09"/>
                <w:position w:val="-1"/>
                <w:sz w:val="16"/>
                <w:szCs w:val="16"/>
              </w:rPr>
              <w:t>Civilizations</w:t>
            </w:r>
            <w:r>
              <w:rPr>
                <w:color w:val="363435"/>
                <w:spacing w:val="8"/>
                <w:w w:val="109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 xml:space="preserve">and </w:t>
            </w:r>
            <w:r>
              <w:rPr>
                <w:color w:val="363435"/>
                <w:spacing w:val="18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>Rise</w:t>
            </w:r>
            <w:r>
              <w:rPr>
                <w:color w:val="363435"/>
                <w:spacing w:val="38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>of</w:t>
            </w:r>
            <w:r>
              <w:rPr>
                <w:color w:val="363435"/>
                <w:spacing w:val="43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98"/>
                <w:position w:val="-1"/>
                <w:sz w:val="16"/>
                <w:szCs w:val="16"/>
              </w:rPr>
              <w:t>Reli</w:t>
            </w:r>
            <w:r>
              <w:rPr>
                <w:color w:val="363435"/>
                <w:w w:val="120"/>
                <w:position w:val="-1"/>
                <w:sz w:val="16"/>
                <w:szCs w:val="16"/>
              </w:rPr>
              <w:t>g</w:t>
            </w:r>
            <w:r>
              <w:rPr>
                <w:color w:val="363435"/>
                <w:w w:val="114"/>
                <w:position w:val="-1"/>
                <w:sz w:val="16"/>
                <w:szCs w:val="16"/>
              </w:rPr>
              <w:t>ious</w:t>
            </w:r>
            <w:r>
              <w:rPr>
                <w:color w:val="363435"/>
                <w:spacing w:val="13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position w:val="-1"/>
                <w:sz w:val="16"/>
                <w:szCs w:val="16"/>
              </w:rPr>
              <w:t>Traditions</w:t>
            </w:r>
          </w:p>
        </w:tc>
      </w:tr>
      <w:tr>
        <w:trPr>
          <w:trHeight w:val="202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00" w:right="481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67" w:right="547" w:hanging="0"/>
              <w:jc w:val="center"/>
              <w:rPr>
                <w:color w:val="363435"/>
                <w:w w:val="125"/>
                <w:position w:val="-1"/>
                <w:sz w:val="16"/>
                <w:szCs w:val="16"/>
              </w:rPr>
            </w:pPr>
            <w:r>
              <w:rPr>
                <w:color w:val="363435"/>
                <w:w w:val="125"/>
                <w:position w:val="-1"/>
                <w:sz w:val="16"/>
                <w:szCs w:val="16"/>
              </w:rPr>
              <w:t>J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47" w:right="428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00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124" w:hanging="0"/>
              <w:rPr/>
            </w:pPr>
            <w:r>
              <w:rPr>
                <w:color w:val="363435"/>
                <w:w w:val="109"/>
                <w:position w:val="-1"/>
                <w:sz w:val="16"/>
                <w:szCs w:val="16"/>
              </w:rPr>
              <w:t>Classical</w:t>
            </w:r>
            <w:r>
              <w:rPr>
                <w:color w:val="363435"/>
                <w:spacing w:val="25"/>
                <w:w w:val="109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09"/>
                <w:position w:val="-1"/>
                <w:sz w:val="16"/>
                <w:szCs w:val="16"/>
              </w:rPr>
              <w:t>Civilizations</w:t>
            </w:r>
            <w:r>
              <w:rPr>
                <w:color w:val="363435"/>
                <w:spacing w:val="8"/>
                <w:w w:val="109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 xml:space="preserve">and </w:t>
            </w:r>
            <w:r>
              <w:rPr>
                <w:color w:val="363435"/>
                <w:spacing w:val="18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>Rise</w:t>
            </w:r>
            <w:r>
              <w:rPr>
                <w:color w:val="363435"/>
                <w:spacing w:val="38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>of</w:t>
            </w:r>
            <w:r>
              <w:rPr>
                <w:color w:val="363435"/>
                <w:spacing w:val="43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98"/>
                <w:position w:val="-1"/>
                <w:sz w:val="16"/>
                <w:szCs w:val="16"/>
              </w:rPr>
              <w:t>Reli</w:t>
            </w:r>
            <w:r>
              <w:rPr>
                <w:color w:val="363435"/>
                <w:w w:val="120"/>
                <w:position w:val="-1"/>
                <w:sz w:val="16"/>
                <w:szCs w:val="16"/>
              </w:rPr>
              <w:t>g</w:t>
            </w:r>
            <w:r>
              <w:rPr>
                <w:color w:val="363435"/>
                <w:w w:val="114"/>
                <w:position w:val="-1"/>
                <w:sz w:val="16"/>
                <w:szCs w:val="16"/>
              </w:rPr>
              <w:t>ious</w:t>
            </w:r>
            <w:r>
              <w:rPr>
                <w:color w:val="363435"/>
                <w:spacing w:val="13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15"/>
                <w:position w:val="-1"/>
                <w:sz w:val="16"/>
                <w:szCs w:val="16"/>
              </w:rPr>
              <w:t>Traditions</w:t>
            </w:r>
          </w:p>
        </w:tc>
      </w:tr>
      <w:tr>
        <w:trPr>
          <w:trHeight w:val="202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00" w:right="481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2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48" w:right="533" w:hanging="0"/>
              <w:jc w:val="center"/>
              <w:rPr>
                <w:color w:val="363435"/>
                <w:w w:val="96"/>
                <w:position w:val="-1"/>
                <w:sz w:val="16"/>
                <w:szCs w:val="16"/>
              </w:rPr>
            </w:pPr>
            <w:r>
              <w:rPr>
                <w:color w:val="363435"/>
                <w:w w:val="96"/>
                <w:position w:val="-1"/>
                <w:sz w:val="16"/>
                <w:szCs w:val="16"/>
              </w:rPr>
              <w:t>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47" w:right="428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00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1180" w:hanging="0"/>
              <w:rPr/>
            </w:pPr>
            <w:r>
              <w:rPr>
                <w:color w:val="363435"/>
                <w:w w:val="113"/>
                <w:position w:val="-1"/>
                <w:sz w:val="16"/>
                <w:szCs w:val="16"/>
              </w:rPr>
              <w:t xml:space="preserve">Postclassical </w:t>
            </w:r>
            <w:r>
              <w:rPr>
                <w:color w:val="363435"/>
                <w:spacing w:val="5"/>
                <w:w w:val="113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13"/>
                <w:position w:val="-1"/>
                <w:sz w:val="16"/>
                <w:szCs w:val="16"/>
              </w:rPr>
              <w:t>Civilizations</w:t>
            </w:r>
          </w:p>
        </w:tc>
      </w:tr>
      <w:tr>
        <w:trPr>
          <w:trHeight w:val="202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00" w:right="481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2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53" w:right="530" w:hanging="0"/>
              <w:jc w:val="center"/>
              <w:rPr>
                <w:color w:val="363435"/>
                <w:w w:val="94"/>
                <w:position w:val="-1"/>
                <w:sz w:val="16"/>
                <w:szCs w:val="16"/>
              </w:rPr>
            </w:pPr>
            <w:r>
              <w:rPr>
                <w:color w:val="363435"/>
                <w:w w:val="94"/>
                <w:position w:val="-1"/>
                <w:sz w:val="16"/>
                <w:szCs w:val="16"/>
              </w:rPr>
              <w:t>H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47" w:right="428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00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1180" w:hanging="0"/>
              <w:rPr/>
            </w:pPr>
            <w:r>
              <w:rPr>
                <w:color w:val="363435"/>
                <w:w w:val="113"/>
                <w:position w:val="-1"/>
                <w:sz w:val="16"/>
                <w:szCs w:val="16"/>
              </w:rPr>
              <w:t xml:space="preserve">Postclassical </w:t>
            </w:r>
            <w:r>
              <w:rPr>
                <w:color w:val="363435"/>
                <w:spacing w:val="5"/>
                <w:w w:val="113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13"/>
                <w:position w:val="-1"/>
                <w:sz w:val="16"/>
                <w:szCs w:val="16"/>
              </w:rPr>
              <w:t>Civilizations</w:t>
            </w:r>
          </w:p>
        </w:tc>
      </w:tr>
      <w:tr>
        <w:trPr>
          <w:trHeight w:val="202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00" w:right="481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2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53" w:right="524" w:hanging="0"/>
              <w:jc w:val="center"/>
              <w:rPr>
                <w:color w:val="363435"/>
                <w:w w:val="99"/>
                <w:position w:val="-1"/>
                <w:sz w:val="16"/>
                <w:szCs w:val="16"/>
              </w:rPr>
            </w:pPr>
            <w:r>
              <w:rPr>
                <w:color w:val="363435"/>
                <w:w w:val="99"/>
                <w:position w:val="-1"/>
                <w:sz w:val="16"/>
                <w:szCs w:val="16"/>
              </w:rPr>
              <w:t>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47" w:right="428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00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1180" w:hanging="0"/>
              <w:rPr/>
            </w:pPr>
            <w:r>
              <w:rPr>
                <w:color w:val="363435"/>
                <w:w w:val="113"/>
                <w:position w:val="-1"/>
                <w:sz w:val="16"/>
                <w:szCs w:val="16"/>
              </w:rPr>
              <w:t xml:space="preserve">Postclassical </w:t>
            </w:r>
            <w:r>
              <w:rPr>
                <w:color w:val="363435"/>
                <w:spacing w:val="5"/>
                <w:w w:val="113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13"/>
                <w:position w:val="-1"/>
                <w:sz w:val="16"/>
                <w:szCs w:val="16"/>
              </w:rPr>
              <w:t>Civilizations</w:t>
            </w:r>
          </w:p>
        </w:tc>
      </w:tr>
      <w:tr>
        <w:trPr>
          <w:trHeight w:val="202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00" w:right="481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67" w:right="547" w:hanging="0"/>
              <w:jc w:val="center"/>
              <w:rPr>
                <w:color w:val="363435"/>
                <w:w w:val="125"/>
                <w:position w:val="-1"/>
                <w:sz w:val="16"/>
                <w:szCs w:val="16"/>
              </w:rPr>
            </w:pPr>
            <w:r>
              <w:rPr>
                <w:color w:val="363435"/>
                <w:w w:val="125"/>
                <w:position w:val="-1"/>
                <w:sz w:val="16"/>
                <w:szCs w:val="16"/>
              </w:rPr>
              <w:t>J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47" w:right="428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00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1179" w:hanging="0"/>
              <w:rPr/>
            </w:pPr>
            <w:r>
              <w:rPr>
                <w:color w:val="363435"/>
                <w:w w:val="113"/>
                <w:position w:val="-1"/>
                <w:sz w:val="16"/>
                <w:szCs w:val="16"/>
              </w:rPr>
              <w:t xml:space="preserve">Postclassical </w:t>
            </w:r>
            <w:r>
              <w:rPr>
                <w:color w:val="363435"/>
                <w:spacing w:val="5"/>
                <w:w w:val="113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13"/>
                <w:position w:val="-1"/>
                <w:sz w:val="16"/>
                <w:szCs w:val="16"/>
              </w:rPr>
              <w:t>Civilizations</w:t>
            </w:r>
          </w:p>
        </w:tc>
      </w:tr>
      <w:tr>
        <w:trPr>
          <w:trHeight w:val="202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00" w:right="481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52" w:right="536" w:hanging="0"/>
              <w:jc w:val="center"/>
              <w:rPr>
                <w:color w:val="363435"/>
                <w:w w:val="96"/>
                <w:position w:val="-1"/>
                <w:sz w:val="16"/>
                <w:szCs w:val="16"/>
              </w:rPr>
            </w:pPr>
            <w:r>
              <w:rPr>
                <w:color w:val="363435"/>
                <w:w w:val="96"/>
                <w:position w:val="-1"/>
                <w:sz w:val="16"/>
                <w:szCs w:val="16"/>
              </w:rPr>
              <w:t>C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47" w:right="428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00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1179" w:hanging="0"/>
              <w:rPr/>
            </w:pPr>
            <w:r>
              <w:rPr>
                <w:color w:val="363435"/>
                <w:w w:val="113"/>
                <w:position w:val="-1"/>
                <w:sz w:val="16"/>
                <w:szCs w:val="16"/>
              </w:rPr>
              <w:t xml:space="preserve">Postclassical </w:t>
            </w:r>
            <w:r>
              <w:rPr>
                <w:color w:val="363435"/>
                <w:spacing w:val="5"/>
                <w:w w:val="113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13"/>
                <w:position w:val="-1"/>
                <w:sz w:val="16"/>
                <w:szCs w:val="16"/>
              </w:rPr>
              <w:t>Civilizations</w:t>
            </w:r>
          </w:p>
        </w:tc>
      </w:tr>
      <w:tr>
        <w:trPr>
          <w:trHeight w:val="202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99" w:right="481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2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52" w:right="531" w:hanging="0"/>
              <w:jc w:val="center"/>
              <w:rPr>
                <w:color w:val="363435"/>
                <w:w w:val="94"/>
                <w:position w:val="-1"/>
                <w:sz w:val="16"/>
                <w:szCs w:val="16"/>
              </w:rPr>
            </w:pPr>
            <w:r>
              <w:rPr>
                <w:color w:val="363435"/>
                <w:w w:val="94"/>
                <w:position w:val="-1"/>
                <w:sz w:val="16"/>
                <w:szCs w:val="16"/>
              </w:rPr>
              <w:t>H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47" w:right="428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00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1179" w:hanging="0"/>
              <w:rPr/>
            </w:pPr>
            <w:r>
              <w:rPr>
                <w:color w:val="363435"/>
                <w:w w:val="113"/>
                <w:position w:val="-1"/>
                <w:sz w:val="16"/>
                <w:szCs w:val="16"/>
              </w:rPr>
              <w:t xml:space="preserve">Postclassical </w:t>
            </w:r>
            <w:r>
              <w:rPr>
                <w:color w:val="363435"/>
                <w:spacing w:val="5"/>
                <w:w w:val="113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13"/>
                <w:position w:val="-1"/>
                <w:sz w:val="16"/>
                <w:szCs w:val="16"/>
              </w:rPr>
              <w:t>Civilizations</w:t>
            </w:r>
          </w:p>
        </w:tc>
      </w:tr>
      <w:tr>
        <w:trPr>
          <w:trHeight w:val="202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99" w:right="481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47" w:right="529" w:hanging="0"/>
              <w:jc w:val="center"/>
              <w:rPr>
                <w:color w:val="363435"/>
                <w:w w:val="99"/>
                <w:position w:val="-1"/>
                <w:sz w:val="16"/>
                <w:szCs w:val="16"/>
              </w:rPr>
            </w:pPr>
            <w:r>
              <w:rPr>
                <w:color w:val="363435"/>
                <w:w w:val="99"/>
                <w:position w:val="-1"/>
                <w:sz w:val="16"/>
                <w:szCs w:val="16"/>
              </w:rPr>
              <w:t>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47" w:right="428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00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1179" w:hanging="0"/>
              <w:rPr/>
            </w:pPr>
            <w:r>
              <w:rPr>
                <w:color w:val="363435"/>
                <w:w w:val="113"/>
                <w:position w:val="-1"/>
                <w:sz w:val="16"/>
                <w:szCs w:val="16"/>
              </w:rPr>
              <w:t xml:space="preserve">Postclassical </w:t>
            </w:r>
            <w:r>
              <w:rPr>
                <w:color w:val="363435"/>
                <w:spacing w:val="5"/>
                <w:w w:val="113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13"/>
                <w:position w:val="-1"/>
                <w:sz w:val="16"/>
                <w:szCs w:val="16"/>
              </w:rPr>
              <w:t>Civilizations</w:t>
            </w:r>
          </w:p>
        </w:tc>
      </w:tr>
      <w:tr>
        <w:trPr>
          <w:trHeight w:val="202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99" w:right="481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2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62" w:right="543" w:hanging="0"/>
              <w:jc w:val="center"/>
              <w:rPr>
                <w:color w:val="363435"/>
                <w:w w:val="98"/>
                <w:position w:val="-1"/>
                <w:sz w:val="16"/>
                <w:szCs w:val="16"/>
              </w:rPr>
            </w:pPr>
            <w:r>
              <w:rPr>
                <w:color w:val="363435"/>
                <w:w w:val="98"/>
                <w:position w:val="-1"/>
                <w:sz w:val="16"/>
                <w:szCs w:val="16"/>
              </w:rPr>
              <w:t>F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47" w:right="428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00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1179" w:hanging="0"/>
              <w:rPr/>
            </w:pPr>
            <w:r>
              <w:rPr>
                <w:color w:val="363435"/>
                <w:w w:val="113"/>
                <w:position w:val="-1"/>
                <w:sz w:val="16"/>
                <w:szCs w:val="16"/>
              </w:rPr>
              <w:t xml:space="preserve">Postclassical </w:t>
            </w:r>
            <w:r>
              <w:rPr>
                <w:color w:val="363435"/>
                <w:spacing w:val="5"/>
                <w:w w:val="113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13"/>
                <w:position w:val="-1"/>
                <w:sz w:val="16"/>
                <w:szCs w:val="16"/>
              </w:rPr>
              <w:t>Civilizations</w:t>
            </w:r>
          </w:p>
        </w:tc>
      </w:tr>
      <w:tr>
        <w:trPr>
          <w:trHeight w:val="202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99" w:right="481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2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52" w:right="539" w:hanging="0"/>
              <w:jc w:val="center"/>
              <w:rPr>
                <w:color w:val="363435"/>
                <w:w w:val="94"/>
                <w:position w:val="-1"/>
                <w:sz w:val="16"/>
                <w:szCs w:val="16"/>
              </w:rPr>
            </w:pPr>
            <w:r>
              <w:rPr>
                <w:color w:val="363435"/>
                <w:w w:val="94"/>
                <w:position w:val="-1"/>
                <w:sz w:val="16"/>
                <w:szCs w:val="16"/>
              </w:rPr>
              <w:t>B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46" w:right="429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00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1179" w:hanging="0"/>
              <w:rPr/>
            </w:pPr>
            <w:r>
              <w:rPr>
                <w:color w:val="363435"/>
                <w:w w:val="113"/>
                <w:position w:val="-1"/>
                <w:sz w:val="16"/>
                <w:szCs w:val="16"/>
              </w:rPr>
              <w:t xml:space="preserve">Postclassical </w:t>
            </w:r>
            <w:r>
              <w:rPr>
                <w:color w:val="363435"/>
                <w:spacing w:val="5"/>
                <w:w w:val="113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13"/>
                <w:position w:val="-1"/>
                <w:sz w:val="16"/>
                <w:szCs w:val="16"/>
              </w:rPr>
              <w:t>Civilizations</w:t>
            </w:r>
          </w:p>
        </w:tc>
      </w:tr>
      <w:tr>
        <w:trPr>
          <w:trHeight w:val="202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99" w:right="481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66" w:right="548" w:hanging="0"/>
              <w:jc w:val="center"/>
              <w:rPr>
                <w:color w:val="363435"/>
                <w:w w:val="125"/>
                <w:position w:val="-1"/>
                <w:sz w:val="16"/>
                <w:szCs w:val="16"/>
              </w:rPr>
            </w:pPr>
            <w:r>
              <w:rPr>
                <w:color w:val="363435"/>
                <w:w w:val="125"/>
                <w:position w:val="-1"/>
                <w:sz w:val="16"/>
                <w:szCs w:val="16"/>
              </w:rPr>
              <w:t>J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46" w:right="429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00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1179" w:hanging="0"/>
              <w:rPr/>
            </w:pPr>
            <w:r>
              <w:rPr>
                <w:color w:val="363435"/>
                <w:w w:val="113"/>
                <w:position w:val="-1"/>
                <w:sz w:val="16"/>
                <w:szCs w:val="16"/>
              </w:rPr>
              <w:t xml:space="preserve">Postclassical </w:t>
            </w:r>
            <w:r>
              <w:rPr>
                <w:color w:val="363435"/>
                <w:spacing w:val="5"/>
                <w:w w:val="113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13"/>
                <w:position w:val="-1"/>
                <w:sz w:val="16"/>
                <w:szCs w:val="16"/>
              </w:rPr>
              <w:t>Civilizations</w:t>
            </w:r>
          </w:p>
        </w:tc>
      </w:tr>
      <w:tr>
        <w:trPr>
          <w:trHeight w:val="202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99" w:right="482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3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47" w:right="534" w:hanging="0"/>
              <w:jc w:val="center"/>
              <w:rPr>
                <w:color w:val="363435"/>
                <w:w w:val="96"/>
                <w:position w:val="-1"/>
                <w:sz w:val="16"/>
                <w:szCs w:val="16"/>
              </w:rPr>
            </w:pPr>
            <w:r>
              <w:rPr>
                <w:color w:val="363435"/>
                <w:w w:val="96"/>
                <w:position w:val="-1"/>
                <w:sz w:val="16"/>
                <w:szCs w:val="16"/>
              </w:rPr>
              <w:t>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46" w:right="429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00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1179" w:hanging="0"/>
              <w:rPr/>
            </w:pPr>
            <w:r>
              <w:rPr>
                <w:color w:val="363435"/>
                <w:w w:val="113"/>
                <w:position w:val="-1"/>
                <w:sz w:val="16"/>
                <w:szCs w:val="16"/>
              </w:rPr>
              <w:t xml:space="preserve">Postclassical </w:t>
            </w:r>
            <w:r>
              <w:rPr>
                <w:color w:val="363435"/>
                <w:spacing w:val="5"/>
                <w:w w:val="113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13"/>
                <w:position w:val="-1"/>
                <w:sz w:val="16"/>
                <w:szCs w:val="16"/>
              </w:rPr>
              <w:t>Civilizations</w:t>
            </w:r>
          </w:p>
        </w:tc>
      </w:tr>
      <w:tr>
        <w:trPr>
          <w:trHeight w:val="202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99" w:right="482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3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52" w:right="533" w:hanging="0"/>
              <w:jc w:val="center"/>
              <w:rPr>
                <w:color w:val="363435"/>
                <w:w w:val="92"/>
                <w:position w:val="-1"/>
                <w:sz w:val="16"/>
                <w:szCs w:val="16"/>
              </w:rPr>
            </w:pPr>
            <w:r>
              <w:rPr>
                <w:color w:val="363435"/>
                <w:w w:val="92"/>
                <w:position w:val="-1"/>
                <w:sz w:val="16"/>
                <w:szCs w:val="16"/>
              </w:rPr>
              <w:t>G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46" w:right="429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00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1179" w:hanging="0"/>
              <w:rPr/>
            </w:pPr>
            <w:r>
              <w:rPr>
                <w:color w:val="363435"/>
                <w:w w:val="113"/>
                <w:position w:val="-1"/>
                <w:sz w:val="16"/>
                <w:szCs w:val="16"/>
              </w:rPr>
              <w:t xml:space="preserve">Postclassical </w:t>
            </w:r>
            <w:r>
              <w:rPr>
                <w:color w:val="363435"/>
                <w:spacing w:val="5"/>
                <w:w w:val="113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13"/>
                <w:position w:val="-1"/>
                <w:sz w:val="16"/>
                <w:szCs w:val="16"/>
              </w:rPr>
              <w:t>Civilizations</w:t>
            </w:r>
          </w:p>
        </w:tc>
      </w:tr>
      <w:tr>
        <w:trPr>
          <w:trHeight w:val="202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99" w:right="482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3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52" w:right="540" w:hanging="0"/>
              <w:jc w:val="center"/>
              <w:rPr>
                <w:color w:val="363435"/>
                <w:w w:val="94"/>
                <w:position w:val="-1"/>
                <w:sz w:val="16"/>
                <w:szCs w:val="16"/>
              </w:rPr>
            </w:pPr>
            <w:r>
              <w:rPr>
                <w:color w:val="363435"/>
                <w:w w:val="94"/>
                <w:position w:val="-1"/>
                <w:sz w:val="16"/>
                <w:szCs w:val="16"/>
              </w:rPr>
              <w:t>B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46" w:right="429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00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1179" w:hanging="0"/>
              <w:rPr/>
            </w:pPr>
            <w:r>
              <w:rPr>
                <w:color w:val="363435"/>
                <w:w w:val="113"/>
                <w:position w:val="-1"/>
                <w:sz w:val="16"/>
                <w:szCs w:val="16"/>
              </w:rPr>
              <w:t xml:space="preserve">Postclassical </w:t>
            </w:r>
            <w:r>
              <w:rPr>
                <w:color w:val="363435"/>
                <w:spacing w:val="5"/>
                <w:w w:val="113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13"/>
                <w:position w:val="-1"/>
                <w:sz w:val="16"/>
                <w:szCs w:val="16"/>
              </w:rPr>
              <w:t>Civilizations</w:t>
            </w:r>
          </w:p>
        </w:tc>
      </w:tr>
      <w:tr>
        <w:trPr>
          <w:trHeight w:val="202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99" w:right="482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3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51" w:right="531" w:hanging="0"/>
              <w:jc w:val="center"/>
              <w:rPr>
                <w:color w:val="363435"/>
                <w:w w:val="94"/>
                <w:position w:val="-1"/>
                <w:sz w:val="16"/>
                <w:szCs w:val="16"/>
              </w:rPr>
            </w:pPr>
            <w:r>
              <w:rPr>
                <w:color w:val="363435"/>
                <w:w w:val="94"/>
                <w:position w:val="-1"/>
                <w:sz w:val="16"/>
                <w:szCs w:val="16"/>
              </w:rPr>
              <w:t>H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46" w:right="429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00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1332" w:hanging="0"/>
              <w:rPr/>
            </w:pPr>
            <w:r>
              <w:rPr>
                <w:color w:val="363435"/>
                <w:w w:val="108"/>
                <w:position w:val="-1"/>
                <w:sz w:val="16"/>
                <w:szCs w:val="16"/>
              </w:rPr>
              <w:t>R</w:t>
            </w:r>
            <w:r>
              <w:rPr>
                <w:color w:val="363435"/>
                <w:spacing w:val="1"/>
                <w:w w:val="108"/>
                <w:position w:val="-1"/>
                <w:sz w:val="16"/>
                <w:szCs w:val="16"/>
              </w:rPr>
              <w:t>e</w:t>
            </w:r>
            <w:r>
              <w:rPr>
                <w:color w:val="363435"/>
                <w:w w:val="108"/>
                <w:position w:val="-1"/>
                <w:sz w:val="16"/>
                <w:szCs w:val="16"/>
              </w:rPr>
              <w:t>gional</w:t>
            </w:r>
            <w:r>
              <w:rPr>
                <w:color w:val="363435"/>
                <w:spacing w:val="15"/>
                <w:w w:val="108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19"/>
                <w:position w:val="-1"/>
                <w:sz w:val="16"/>
                <w:szCs w:val="16"/>
              </w:rPr>
              <w:t>Interactions</w:t>
            </w:r>
          </w:p>
        </w:tc>
      </w:tr>
      <w:tr>
        <w:trPr>
          <w:trHeight w:val="202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00" w:right="481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3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48" w:right="533" w:hanging="0"/>
              <w:jc w:val="center"/>
              <w:rPr>
                <w:color w:val="363435"/>
                <w:w w:val="96"/>
                <w:position w:val="-1"/>
                <w:sz w:val="16"/>
                <w:szCs w:val="16"/>
              </w:rPr>
            </w:pPr>
            <w:r>
              <w:rPr>
                <w:color w:val="363435"/>
                <w:w w:val="96"/>
                <w:position w:val="-1"/>
                <w:sz w:val="16"/>
                <w:szCs w:val="16"/>
              </w:rPr>
              <w:t>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47" w:right="428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00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1333" w:hanging="0"/>
              <w:rPr/>
            </w:pPr>
            <w:r>
              <w:rPr>
                <w:color w:val="363435"/>
                <w:w w:val="109"/>
                <w:position w:val="-1"/>
                <w:sz w:val="16"/>
                <w:szCs w:val="16"/>
              </w:rPr>
              <w:t>Regional</w:t>
            </w:r>
            <w:r>
              <w:rPr>
                <w:color w:val="363435"/>
                <w:spacing w:val="12"/>
                <w:w w:val="109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19"/>
                <w:position w:val="-1"/>
                <w:sz w:val="16"/>
                <w:szCs w:val="16"/>
              </w:rPr>
              <w:t>Interactions</w:t>
            </w:r>
          </w:p>
        </w:tc>
      </w:tr>
      <w:tr>
        <w:trPr>
          <w:trHeight w:val="202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00" w:right="481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3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53" w:right="530" w:hanging="0"/>
              <w:jc w:val="center"/>
              <w:rPr>
                <w:color w:val="363435"/>
                <w:w w:val="94"/>
                <w:position w:val="-1"/>
                <w:sz w:val="16"/>
                <w:szCs w:val="16"/>
              </w:rPr>
            </w:pPr>
            <w:r>
              <w:rPr>
                <w:color w:val="363435"/>
                <w:w w:val="94"/>
                <w:position w:val="-1"/>
                <w:sz w:val="16"/>
                <w:szCs w:val="16"/>
              </w:rPr>
              <w:t>H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47" w:right="428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00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1333" w:hanging="0"/>
              <w:rPr/>
            </w:pPr>
            <w:r>
              <w:rPr>
                <w:color w:val="363435"/>
                <w:w w:val="109"/>
                <w:position w:val="-1"/>
                <w:sz w:val="16"/>
                <w:szCs w:val="16"/>
              </w:rPr>
              <w:t>Regional</w:t>
            </w:r>
            <w:r>
              <w:rPr>
                <w:color w:val="363435"/>
                <w:spacing w:val="12"/>
                <w:w w:val="109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19"/>
                <w:position w:val="-1"/>
                <w:sz w:val="16"/>
                <w:szCs w:val="16"/>
              </w:rPr>
              <w:t>Interactions</w:t>
            </w:r>
          </w:p>
        </w:tc>
      </w:tr>
      <w:tr>
        <w:trPr>
          <w:trHeight w:val="202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00" w:right="481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3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48" w:right="533" w:hanging="0"/>
              <w:jc w:val="center"/>
              <w:rPr>
                <w:color w:val="363435"/>
                <w:w w:val="96"/>
                <w:position w:val="-1"/>
                <w:sz w:val="16"/>
                <w:szCs w:val="16"/>
              </w:rPr>
            </w:pPr>
            <w:r>
              <w:rPr>
                <w:color w:val="363435"/>
                <w:w w:val="96"/>
                <w:position w:val="-1"/>
                <w:sz w:val="16"/>
                <w:szCs w:val="16"/>
              </w:rPr>
              <w:t>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47" w:right="428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00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1333" w:hanging="0"/>
              <w:rPr/>
            </w:pPr>
            <w:r>
              <w:rPr>
                <w:color w:val="363435"/>
                <w:w w:val="109"/>
                <w:position w:val="-1"/>
                <w:sz w:val="16"/>
                <w:szCs w:val="16"/>
              </w:rPr>
              <w:t>Regional</w:t>
            </w:r>
            <w:r>
              <w:rPr>
                <w:color w:val="363435"/>
                <w:spacing w:val="12"/>
                <w:w w:val="109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19"/>
                <w:position w:val="-1"/>
                <w:sz w:val="16"/>
                <w:szCs w:val="16"/>
              </w:rPr>
              <w:t>Interactions</w:t>
            </w:r>
          </w:p>
        </w:tc>
      </w:tr>
      <w:tr>
        <w:trPr>
          <w:trHeight w:val="202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00" w:right="481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3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53" w:right="532" w:hanging="0"/>
              <w:jc w:val="center"/>
              <w:rPr>
                <w:color w:val="363435"/>
                <w:w w:val="92"/>
                <w:position w:val="-1"/>
                <w:sz w:val="16"/>
                <w:szCs w:val="16"/>
              </w:rPr>
            </w:pPr>
            <w:r>
              <w:rPr>
                <w:color w:val="363435"/>
                <w:w w:val="92"/>
                <w:position w:val="-1"/>
                <w:sz w:val="16"/>
                <w:szCs w:val="16"/>
              </w:rPr>
              <w:t>G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47" w:right="428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00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1333" w:hanging="0"/>
              <w:rPr/>
            </w:pPr>
            <w:r>
              <w:rPr>
                <w:color w:val="363435"/>
                <w:w w:val="109"/>
                <w:position w:val="-1"/>
                <w:sz w:val="16"/>
                <w:szCs w:val="16"/>
              </w:rPr>
              <w:t>Regional</w:t>
            </w:r>
            <w:r>
              <w:rPr>
                <w:color w:val="363435"/>
                <w:spacing w:val="12"/>
                <w:w w:val="109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19"/>
                <w:position w:val="-1"/>
                <w:sz w:val="16"/>
                <w:szCs w:val="16"/>
              </w:rPr>
              <w:t>Interactions</w:t>
            </w:r>
          </w:p>
        </w:tc>
      </w:tr>
      <w:tr>
        <w:trPr>
          <w:trHeight w:val="202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00" w:right="481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3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48" w:right="533" w:hanging="0"/>
              <w:jc w:val="center"/>
              <w:rPr>
                <w:color w:val="363435"/>
                <w:w w:val="96"/>
                <w:position w:val="-1"/>
                <w:sz w:val="16"/>
                <w:szCs w:val="16"/>
              </w:rPr>
            </w:pPr>
            <w:r>
              <w:rPr>
                <w:color w:val="363435"/>
                <w:w w:val="96"/>
                <w:position w:val="-1"/>
                <w:sz w:val="16"/>
                <w:szCs w:val="16"/>
              </w:rPr>
              <w:t>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47" w:right="428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00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1333" w:hanging="0"/>
              <w:rPr/>
            </w:pPr>
            <w:r>
              <w:rPr>
                <w:color w:val="363435"/>
                <w:w w:val="109"/>
                <w:position w:val="-1"/>
                <w:sz w:val="16"/>
                <w:szCs w:val="16"/>
              </w:rPr>
              <w:t>Regional</w:t>
            </w:r>
            <w:r>
              <w:rPr>
                <w:color w:val="363435"/>
                <w:spacing w:val="12"/>
                <w:w w:val="109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19"/>
                <w:position w:val="-1"/>
                <w:sz w:val="16"/>
                <w:szCs w:val="16"/>
              </w:rPr>
              <w:t>Interactions</w:t>
            </w:r>
          </w:p>
        </w:tc>
      </w:tr>
      <w:tr>
        <w:trPr>
          <w:trHeight w:val="202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00" w:right="481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53" w:right="530" w:hanging="0"/>
              <w:jc w:val="center"/>
              <w:rPr>
                <w:color w:val="363435"/>
                <w:w w:val="94"/>
                <w:position w:val="-1"/>
                <w:sz w:val="16"/>
                <w:szCs w:val="16"/>
              </w:rPr>
            </w:pPr>
            <w:r>
              <w:rPr>
                <w:color w:val="363435"/>
                <w:w w:val="94"/>
                <w:position w:val="-1"/>
                <w:sz w:val="16"/>
                <w:szCs w:val="16"/>
              </w:rPr>
              <w:t>H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47" w:right="428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00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1333" w:hanging="0"/>
              <w:rPr/>
            </w:pPr>
            <w:r>
              <w:rPr>
                <w:color w:val="363435"/>
                <w:w w:val="109"/>
                <w:position w:val="-1"/>
                <w:sz w:val="16"/>
                <w:szCs w:val="16"/>
              </w:rPr>
              <w:t>Regional</w:t>
            </w:r>
            <w:r>
              <w:rPr>
                <w:color w:val="363435"/>
                <w:spacing w:val="12"/>
                <w:w w:val="109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19"/>
                <w:position w:val="-1"/>
                <w:sz w:val="16"/>
                <w:szCs w:val="16"/>
              </w:rPr>
              <w:t>Interactions</w:t>
            </w:r>
          </w:p>
        </w:tc>
      </w:tr>
      <w:tr>
        <w:trPr>
          <w:trHeight w:val="202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00" w:right="481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4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53" w:right="536" w:hanging="0"/>
              <w:jc w:val="center"/>
              <w:rPr>
                <w:color w:val="363435"/>
                <w:w w:val="96"/>
                <w:position w:val="-1"/>
                <w:sz w:val="16"/>
                <w:szCs w:val="16"/>
              </w:rPr>
            </w:pPr>
            <w:r>
              <w:rPr>
                <w:color w:val="363435"/>
                <w:w w:val="96"/>
                <w:position w:val="-1"/>
                <w:sz w:val="16"/>
                <w:szCs w:val="16"/>
              </w:rPr>
              <w:t>C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47" w:right="428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00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1333" w:hanging="0"/>
              <w:rPr/>
            </w:pPr>
            <w:r>
              <w:rPr>
                <w:color w:val="363435"/>
                <w:w w:val="109"/>
                <w:position w:val="-1"/>
                <w:sz w:val="16"/>
                <w:szCs w:val="16"/>
              </w:rPr>
              <w:t>Regional</w:t>
            </w:r>
            <w:r>
              <w:rPr>
                <w:color w:val="363435"/>
                <w:spacing w:val="12"/>
                <w:w w:val="109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19"/>
                <w:position w:val="-1"/>
                <w:sz w:val="16"/>
                <w:szCs w:val="16"/>
              </w:rPr>
              <w:t>Interactions</w:t>
            </w:r>
          </w:p>
        </w:tc>
      </w:tr>
      <w:tr>
        <w:trPr>
          <w:trHeight w:val="202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00" w:right="481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4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62" w:right="542" w:hanging="0"/>
              <w:jc w:val="center"/>
              <w:rPr>
                <w:color w:val="363435"/>
                <w:w w:val="98"/>
                <w:position w:val="-1"/>
                <w:sz w:val="16"/>
                <w:szCs w:val="16"/>
              </w:rPr>
            </w:pPr>
            <w:r>
              <w:rPr>
                <w:color w:val="363435"/>
                <w:w w:val="98"/>
                <w:position w:val="-1"/>
                <w:sz w:val="16"/>
                <w:szCs w:val="16"/>
              </w:rPr>
              <w:t>F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47" w:right="428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00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1333" w:hanging="0"/>
              <w:rPr/>
            </w:pPr>
            <w:r>
              <w:rPr>
                <w:color w:val="363435"/>
                <w:w w:val="109"/>
                <w:position w:val="-1"/>
                <w:sz w:val="16"/>
                <w:szCs w:val="16"/>
              </w:rPr>
              <w:t>Regional</w:t>
            </w:r>
            <w:r>
              <w:rPr>
                <w:color w:val="363435"/>
                <w:spacing w:val="12"/>
                <w:w w:val="109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19"/>
                <w:position w:val="-1"/>
                <w:sz w:val="16"/>
                <w:szCs w:val="16"/>
              </w:rPr>
              <w:t>Interactions</w:t>
            </w:r>
          </w:p>
        </w:tc>
      </w:tr>
      <w:tr>
        <w:trPr>
          <w:trHeight w:val="202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00" w:right="481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4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53" w:right="536" w:hanging="0"/>
              <w:jc w:val="center"/>
              <w:rPr>
                <w:color w:val="363435"/>
                <w:w w:val="96"/>
                <w:position w:val="-1"/>
                <w:sz w:val="16"/>
                <w:szCs w:val="16"/>
              </w:rPr>
            </w:pPr>
            <w:r>
              <w:rPr>
                <w:color w:val="363435"/>
                <w:w w:val="96"/>
                <w:position w:val="-1"/>
                <w:sz w:val="16"/>
                <w:szCs w:val="16"/>
              </w:rPr>
              <w:t>C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47" w:right="428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00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1333" w:hanging="0"/>
              <w:rPr/>
            </w:pPr>
            <w:r>
              <w:rPr>
                <w:color w:val="363435"/>
                <w:w w:val="109"/>
                <w:position w:val="-1"/>
                <w:sz w:val="16"/>
                <w:szCs w:val="16"/>
              </w:rPr>
              <w:t>Regional</w:t>
            </w:r>
            <w:r>
              <w:rPr>
                <w:color w:val="363435"/>
                <w:spacing w:val="12"/>
                <w:w w:val="109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19"/>
                <w:position w:val="-1"/>
                <w:sz w:val="16"/>
                <w:szCs w:val="16"/>
              </w:rPr>
              <w:t>Interactions</w:t>
            </w:r>
          </w:p>
        </w:tc>
      </w:tr>
      <w:tr>
        <w:trPr>
          <w:trHeight w:val="202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00" w:right="481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53" w:right="530" w:hanging="0"/>
              <w:jc w:val="center"/>
              <w:rPr>
                <w:color w:val="363435"/>
                <w:w w:val="94"/>
                <w:position w:val="-1"/>
                <w:sz w:val="16"/>
                <w:szCs w:val="16"/>
              </w:rPr>
            </w:pPr>
            <w:r>
              <w:rPr>
                <w:color w:val="363435"/>
                <w:w w:val="94"/>
                <w:position w:val="-1"/>
                <w:sz w:val="16"/>
                <w:szCs w:val="16"/>
              </w:rPr>
              <w:t>H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47" w:right="428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00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1333" w:hanging="0"/>
              <w:rPr/>
            </w:pPr>
            <w:r>
              <w:rPr>
                <w:color w:val="363435"/>
                <w:w w:val="109"/>
                <w:position w:val="-1"/>
                <w:sz w:val="16"/>
                <w:szCs w:val="16"/>
              </w:rPr>
              <w:t>Regional</w:t>
            </w:r>
            <w:r>
              <w:rPr>
                <w:color w:val="363435"/>
                <w:spacing w:val="12"/>
                <w:w w:val="109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19"/>
                <w:position w:val="-1"/>
                <w:sz w:val="16"/>
                <w:szCs w:val="16"/>
              </w:rPr>
              <w:t>Interactions</w:t>
            </w:r>
          </w:p>
        </w:tc>
      </w:tr>
      <w:tr>
        <w:trPr>
          <w:trHeight w:val="202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00" w:right="481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4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48" w:right="533" w:hanging="0"/>
              <w:jc w:val="center"/>
              <w:rPr>
                <w:color w:val="363435"/>
                <w:w w:val="96"/>
                <w:position w:val="-1"/>
                <w:sz w:val="16"/>
                <w:szCs w:val="16"/>
              </w:rPr>
            </w:pPr>
            <w:r>
              <w:rPr>
                <w:color w:val="363435"/>
                <w:w w:val="96"/>
                <w:position w:val="-1"/>
                <w:sz w:val="16"/>
                <w:szCs w:val="16"/>
              </w:rPr>
              <w:t>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47" w:right="428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00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1333" w:hanging="0"/>
              <w:rPr/>
            </w:pPr>
            <w:r>
              <w:rPr>
                <w:color w:val="363435"/>
                <w:w w:val="109"/>
                <w:position w:val="-1"/>
                <w:sz w:val="16"/>
                <w:szCs w:val="16"/>
              </w:rPr>
              <w:t>Regional</w:t>
            </w:r>
            <w:r>
              <w:rPr>
                <w:color w:val="363435"/>
                <w:spacing w:val="12"/>
                <w:w w:val="109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19"/>
                <w:position w:val="-1"/>
                <w:sz w:val="16"/>
                <w:szCs w:val="16"/>
              </w:rPr>
              <w:t>Interactions</w:t>
            </w:r>
          </w:p>
        </w:tc>
      </w:tr>
      <w:tr>
        <w:trPr>
          <w:trHeight w:val="202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00" w:right="481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4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53" w:right="532" w:hanging="0"/>
              <w:jc w:val="center"/>
              <w:rPr>
                <w:color w:val="363435"/>
                <w:w w:val="92"/>
                <w:position w:val="-1"/>
                <w:sz w:val="16"/>
                <w:szCs w:val="16"/>
              </w:rPr>
            </w:pPr>
            <w:r>
              <w:rPr>
                <w:color w:val="363435"/>
                <w:w w:val="92"/>
                <w:position w:val="-1"/>
                <w:sz w:val="16"/>
                <w:szCs w:val="16"/>
              </w:rPr>
              <w:t>G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47" w:right="428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00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1333" w:hanging="0"/>
              <w:rPr/>
            </w:pPr>
            <w:r>
              <w:rPr>
                <w:color w:val="363435"/>
                <w:w w:val="109"/>
                <w:position w:val="-1"/>
                <w:sz w:val="16"/>
                <w:szCs w:val="16"/>
              </w:rPr>
              <w:t>Regional</w:t>
            </w:r>
            <w:r>
              <w:rPr>
                <w:color w:val="363435"/>
                <w:spacing w:val="12"/>
                <w:w w:val="109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19"/>
                <w:position w:val="-1"/>
                <w:sz w:val="16"/>
                <w:szCs w:val="16"/>
              </w:rPr>
              <w:t>Interactions</w:t>
            </w:r>
          </w:p>
        </w:tc>
      </w:tr>
      <w:tr>
        <w:trPr>
          <w:trHeight w:val="202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00" w:right="481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4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48" w:right="533" w:hanging="0"/>
              <w:jc w:val="center"/>
              <w:rPr>
                <w:color w:val="363435"/>
                <w:w w:val="96"/>
                <w:position w:val="-1"/>
                <w:sz w:val="16"/>
                <w:szCs w:val="16"/>
              </w:rPr>
            </w:pPr>
            <w:r>
              <w:rPr>
                <w:color w:val="363435"/>
                <w:w w:val="96"/>
                <w:position w:val="-1"/>
                <w:sz w:val="16"/>
                <w:szCs w:val="16"/>
              </w:rPr>
              <w:t>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47" w:right="428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00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1690" w:right="1679" w:hanging="0"/>
              <w:jc w:val="center"/>
              <w:rPr/>
            </w:pPr>
            <w:r>
              <w:rPr>
                <w:color w:val="363435"/>
                <w:w w:val="110"/>
                <w:position w:val="-1"/>
                <w:sz w:val="16"/>
                <w:szCs w:val="16"/>
              </w:rPr>
              <w:t>Geo</w:t>
            </w:r>
            <w:r>
              <w:rPr>
                <w:color w:val="363435"/>
                <w:w w:val="120"/>
                <w:position w:val="-1"/>
                <w:sz w:val="16"/>
                <w:szCs w:val="16"/>
              </w:rPr>
              <w:t>g</w:t>
            </w:r>
            <w:r>
              <w:rPr>
                <w:color w:val="363435"/>
                <w:w w:val="119"/>
                <w:position w:val="-1"/>
                <w:sz w:val="16"/>
                <w:szCs w:val="16"/>
              </w:rPr>
              <w:t>rap</w:t>
            </w:r>
            <w:r>
              <w:rPr>
                <w:color w:val="363435"/>
                <w:w w:val="115"/>
                <w:position w:val="-1"/>
                <w:sz w:val="16"/>
                <w:szCs w:val="16"/>
              </w:rPr>
              <w:t>h</w:t>
            </w:r>
            <w:r>
              <w:rPr>
                <w:color w:val="363435"/>
                <w:w w:val="113"/>
                <w:position w:val="-1"/>
                <w:sz w:val="16"/>
                <w:szCs w:val="16"/>
              </w:rPr>
              <w:t>y</w:t>
            </w:r>
          </w:p>
        </w:tc>
      </w:tr>
      <w:tr>
        <w:trPr>
          <w:trHeight w:val="202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00" w:right="481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4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53" w:right="532" w:hanging="0"/>
              <w:jc w:val="center"/>
              <w:rPr>
                <w:color w:val="363435"/>
                <w:w w:val="92"/>
                <w:position w:val="-1"/>
                <w:sz w:val="16"/>
                <w:szCs w:val="16"/>
              </w:rPr>
            </w:pPr>
            <w:r>
              <w:rPr>
                <w:color w:val="363435"/>
                <w:w w:val="92"/>
                <w:position w:val="-1"/>
                <w:sz w:val="16"/>
                <w:szCs w:val="16"/>
              </w:rPr>
              <w:t>G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47" w:right="428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00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1690" w:right="1679" w:hanging="0"/>
              <w:jc w:val="center"/>
              <w:rPr/>
            </w:pPr>
            <w:r>
              <w:rPr>
                <w:color w:val="363435"/>
                <w:w w:val="110"/>
                <w:position w:val="-1"/>
                <w:sz w:val="16"/>
                <w:szCs w:val="16"/>
              </w:rPr>
              <w:t>Geo</w:t>
            </w:r>
            <w:r>
              <w:rPr>
                <w:color w:val="363435"/>
                <w:w w:val="120"/>
                <w:position w:val="-1"/>
                <w:sz w:val="16"/>
                <w:szCs w:val="16"/>
              </w:rPr>
              <w:t>g</w:t>
            </w:r>
            <w:r>
              <w:rPr>
                <w:color w:val="363435"/>
                <w:w w:val="119"/>
                <w:position w:val="-1"/>
                <w:sz w:val="16"/>
                <w:szCs w:val="16"/>
              </w:rPr>
              <w:t>rap</w:t>
            </w:r>
            <w:r>
              <w:rPr>
                <w:color w:val="363435"/>
                <w:w w:val="115"/>
                <w:position w:val="-1"/>
                <w:sz w:val="16"/>
                <w:szCs w:val="16"/>
              </w:rPr>
              <w:t>h</w:t>
            </w:r>
            <w:r>
              <w:rPr>
                <w:color w:val="363435"/>
                <w:w w:val="113"/>
                <w:position w:val="-1"/>
                <w:sz w:val="16"/>
                <w:szCs w:val="16"/>
              </w:rPr>
              <w:t>y</w:t>
            </w:r>
          </w:p>
        </w:tc>
      </w:tr>
      <w:tr>
        <w:trPr>
          <w:trHeight w:val="202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00" w:right="481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4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48" w:right="529" w:hanging="0"/>
              <w:jc w:val="center"/>
              <w:rPr>
                <w:color w:val="363435"/>
                <w:w w:val="99"/>
                <w:position w:val="-1"/>
                <w:sz w:val="16"/>
                <w:szCs w:val="16"/>
              </w:rPr>
            </w:pPr>
            <w:r>
              <w:rPr>
                <w:color w:val="363435"/>
                <w:w w:val="99"/>
                <w:position w:val="-1"/>
                <w:sz w:val="16"/>
                <w:szCs w:val="16"/>
              </w:rPr>
              <w:t>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47" w:right="428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00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1690" w:right="1679" w:hanging="0"/>
              <w:jc w:val="center"/>
              <w:rPr/>
            </w:pPr>
            <w:r>
              <w:rPr>
                <w:color w:val="363435"/>
                <w:w w:val="110"/>
                <w:position w:val="-1"/>
                <w:sz w:val="16"/>
                <w:szCs w:val="16"/>
              </w:rPr>
              <w:t>Geo</w:t>
            </w:r>
            <w:r>
              <w:rPr>
                <w:color w:val="363435"/>
                <w:w w:val="120"/>
                <w:position w:val="-1"/>
                <w:sz w:val="16"/>
                <w:szCs w:val="16"/>
              </w:rPr>
              <w:t>g</w:t>
            </w:r>
            <w:r>
              <w:rPr>
                <w:color w:val="363435"/>
                <w:w w:val="119"/>
                <w:position w:val="-1"/>
                <w:sz w:val="16"/>
                <w:szCs w:val="16"/>
              </w:rPr>
              <w:t>rap</w:t>
            </w:r>
            <w:r>
              <w:rPr>
                <w:color w:val="363435"/>
                <w:w w:val="115"/>
                <w:position w:val="-1"/>
                <w:sz w:val="16"/>
                <w:szCs w:val="16"/>
              </w:rPr>
              <w:t>h</w:t>
            </w:r>
            <w:r>
              <w:rPr>
                <w:color w:val="363435"/>
                <w:w w:val="113"/>
                <w:position w:val="-1"/>
                <w:sz w:val="16"/>
                <w:szCs w:val="16"/>
              </w:rPr>
              <w:t>y</w:t>
            </w:r>
          </w:p>
        </w:tc>
      </w:tr>
      <w:tr>
        <w:trPr>
          <w:trHeight w:val="202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00" w:right="481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67" w:right="547" w:hanging="0"/>
              <w:jc w:val="center"/>
              <w:rPr>
                <w:color w:val="363435"/>
                <w:w w:val="125"/>
                <w:position w:val="-1"/>
                <w:sz w:val="16"/>
                <w:szCs w:val="16"/>
              </w:rPr>
            </w:pPr>
            <w:r>
              <w:rPr>
                <w:color w:val="363435"/>
                <w:w w:val="125"/>
                <w:position w:val="-1"/>
                <w:sz w:val="16"/>
                <w:szCs w:val="16"/>
              </w:rPr>
              <w:t>J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47" w:right="428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00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1690" w:right="1679" w:hanging="0"/>
              <w:jc w:val="center"/>
              <w:rPr/>
            </w:pPr>
            <w:r>
              <w:rPr>
                <w:color w:val="363435"/>
                <w:w w:val="110"/>
                <w:position w:val="-1"/>
                <w:sz w:val="16"/>
                <w:szCs w:val="16"/>
              </w:rPr>
              <w:t>Geo</w:t>
            </w:r>
            <w:r>
              <w:rPr>
                <w:color w:val="363435"/>
                <w:w w:val="120"/>
                <w:position w:val="-1"/>
                <w:sz w:val="16"/>
                <w:szCs w:val="16"/>
              </w:rPr>
              <w:t>g</w:t>
            </w:r>
            <w:r>
              <w:rPr>
                <w:color w:val="363435"/>
                <w:w w:val="119"/>
                <w:position w:val="-1"/>
                <w:sz w:val="16"/>
                <w:szCs w:val="16"/>
              </w:rPr>
              <w:t>rap</w:t>
            </w:r>
            <w:r>
              <w:rPr>
                <w:color w:val="363435"/>
                <w:w w:val="115"/>
                <w:position w:val="-1"/>
                <w:sz w:val="16"/>
                <w:szCs w:val="16"/>
              </w:rPr>
              <w:t>h</w:t>
            </w:r>
            <w:r>
              <w:rPr>
                <w:color w:val="363435"/>
                <w:w w:val="113"/>
                <w:position w:val="-1"/>
                <w:sz w:val="16"/>
                <w:szCs w:val="16"/>
              </w:rPr>
              <w:t>y</w:t>
            </w:r>
          </w:p>
        </w:tc>
      </w:tr>
      <w:tr>
        <w:trPr>
          <w:trHeight w:val="202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00" w:right="481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5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48" w:right="533" w:hanging="0"/>
              <w:jc w:val="center"/>
              <w:rPr>
                <w:color w:val="363435"/>
                <w:w w:val="96"/>
                <w:position w:val="-1"/>
                <w:sz w:val="16"/>
                <w:szCs w:val="16"/>
              </w:rPr>
            </w:pPr>
            <w:r>
              <w:rPr>
                <w:color w:val="363435"/>
                <w:w w:val="96"/>
                <w:position w:val="-1"/>
                <w:sz w:val="16"/>
                <w:szCs w:val="16"/>
              </w:rPr>
              <w:t>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47" w:right="428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00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1690" w:right="1679" w:hanging="0"/>
              <w:jc w:val="center"/>
              <w:rPr/>
            </w:pPr>
            <w:r>
              <w:rPr>
                <w:color w:val="363435"/>
                <w:w w:val="110"/>
                <w:position w:val="-1"/>
                <w:sz w:val="16"/>
                <w:szCs w:val="16"/>
              </w:rPr>
              <w:t>Geo</w:t>
            </w:r>
            <w:r>
              <w:rPr>
                <w:color w:val="363435"/>
                <w:w w:val="120"/>
                <w:position w:val="-1"/>
                <w:sz w:val="16"/>
                <w:szCs w:val="16"/>
              </w:rPr>
              <w:t>g</w:t>
            </w:r>
            <w:r>
              <w:rPr>
                <w:color w:val="363435"/>
                <w:w w:val="119"/>
                <w:position w:val="-1"/>
                <w:sz w:val="16"/>
                <w:szCs w:val="16"/>
              </w:rPr>
              <w:t>rap</w:t>
            </w:r>
            <w:r>
              <w:rPr>
                <w:color w:val="363435"/>
                <w:w w:val="115"/>
                <w:position w:val="-1"/>
                <w:sz w:val="16"/>
                <w:szCs w:val="16"/>
              </w:rPr>
              <w:t>h</w:t>
            </w:r>
            <w:r>
              <w:rPr>
                <w:color w:val="363435"/>
                <w:w w:val="113"/>
                <w:position w:val="-1"/>
                <w:sz w:val="16"/>
                <w:szCs w:val="16"/>
              </w:rPr>
              <w:t>y</w:t>
            </w:r>
          </w:p>
        </w:tc>
      </w:tr>
      <w:tr>
        <w:trPr>
          <w:trHeight w:val="202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00" w:right="481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5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53" w:right="532" w:hanging="0"/>
              <w:jc w:val="center"/>
              <w:rPr>
                <w:color w:val="363435"/>
                <w:w w:val="92"/>
                <w:position w:val="-1"/>
                <w:sz w:val="16"/>
                <w:szCs w:val="16"/>
              </w:rPr>
            </w:pPr>
            <w:r>
              <w:rPr>
                <w:color w:val="363435"/>
                <w:w w:val="92"/>
                <w:position w:val="-1"/>
                <w:sz w:val="16"/>
                <w:szCs w:val="16"/>
              </w:rPr>
              <w:t>G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47" w:right="428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00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1690" w:right="1679" w:hanging="0"/>
              <w:jc w:val="center"/>
              <w:rPr/>
            </w:pPr>
            <w:r>
              <w:rPr>
                <w:color w:val="363435"/>
                <w:w w:val="110"/>
                <w:position w:val="-1"/>
                <w:sz w:val="16"/>
                <w:szCs w:val="16"/>
              </w:rPr>
              <w:t>Geo</w:t>
            </w:r>
            <w:r>
              <w:rPr>
                <w:color w:val="363435"/>
                <w:w w:val="120"/>
                <w:position w:val="-1"/>
                <w:sz w:val="16"/>
                <w:szCs w:val="16"/>
              </w:rPr>
              <w:t>g</w:t>
            </w:r>
            <w:r>
              <w:rPr>
                <w:color w:val="363435"/>
                <w:w w:val="119"/>
                <w:position w:val="-1"/>
                <w:sz w:val="16"/>
                <w:szCs w:val="16"/>
              </w:rPr>
              <w:t>rap</w:t>
            </w:r>
            <w:r>
              <w:rPr>
                <w:color w:val="363435"/>
                <w:w w:val="115"/>
                <w:position w:val="-1"/>
                <w:sz w:val="16"/>
                <w:szCs w:val="16"/>
              </w:rPr>
              <w:t>h</w:t>
            </w:r>
            <w:r>
              <w:rPr>
                <w:color w:val="363435"/>
                <w:w w:val="113"/>
                <w:position w:val="-1"/>
                <w:sz w:val="16"/>
                <w:szCs w:val="16"/>
              </w:rPr>
              <w:t>y</w:t>
            </w:r>
          </w:p>
        </w:tc>
      </w:tr>
      <w:tr>
        <w:trPr>
          <w:trHeight w:val="202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00" w:right="481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5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48" w:right="529" w:hanging="0"/>
              <w:jc w:val="center"/>
              <w:rPr>
                <w:color w:val="363435"/>
                <w:w w:val="99"/>
                <w:position w:val="-1"/>
                <w:sz w:val="16"/>
                <w:szCs w:val="16"/>
              </w:rPr>
            </w:pPr>
            <w:r>
              <w:rPr>
                <w:color w:val="363435"/>
                <w:w w:val="99"/>
                <w:position w:val="-1"/>
                <w:sz w:val="16"/>
                <w:szCs w:val="16"/>
              </w:rPr>
              <w:t>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47" w:right="428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00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1690" w:right="1679" w:hanging="0"/>
              <w:jc w:val="center"/>
              <w:rPr/>
            </w:pPr>
            <w:r>
              <w:rPr>
                <w:color w:val="363435"/>
                <w:w w:val="110"/>
                <w:position w:val="-1"/>
                <w:sz w:val="16"/>
                <w:szCs w:val="16"/>
              </w:rPr>
              <w:t>Geo</w:t>
            </w:r>
            <w:r>
              <w:rPr>
                <w:color w:val="363435"/>
                <w:w w:val="120"/>
                <w:position w:val="-1"/>
                <w:sz w:val="16"/>
                <w:szCs w:val="16"/>
              </w:rPr>
              <w:t>g</w:t>
            </w:r>
            <w:r>
              <w:rPr>
                <w:color w:val="363435"/>
                <w:w w:val="119"/>
                <w:position w:val="-1"/>
                <w:sz w:val="16"/>
                <w:szCs w:val="16"/>
              </w:rPr>
              <w:t>rap</w:t>
            </w:r>
            <w:r>
              <w:rPr>
                <w:color w:val="363435"/>
                <w:w w:val="115"/>
                <w:position w:val="-1"/>
                <w:sz w:val="16"/>
                <w:szCs w:val="16"/>
              </w:rPr>
              <w:t>h</w:t>
            </w:r>
            <w:r>
              <w:rPr>
                <w:color w:val="363435"/>
                <w:w w:val="113"/>
                <w:position w:val="-1"/>
                <w:sz w:val="16"/>
                <w:szCs w:val="16"/>
              </w:rPr>
              <w:t>y</w:t>
            </w:r>
          </w:p>
        </w:tc>
      </w:tr>
      <w:tr>
        <w:trPr>
          <w:trHeight w:val="202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00" w:right="481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5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62" w:right="542" w:hanging="0"/>
              <w:jc w:val="center"/>
              <w:rPr>
                <w:color w:val="363435"/>
                <w:w w:val="98"/>
                <w:position w:val="-1"/>
                <w:sz w:val="16"/>
                <w:szCs w:val="16"/>
              </w:rPr>
            </w:pPr>
            <w:r>
              <w:rPr>
                <w:color w:val="363435"/>
                <w:w w:val="98"/>
                <w:position w:val="-1"/>
                <w:sz w:val="16"/>
                <w:szCs w:val="16"/>
              </w:rPr>
              <w:t>F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47" w:right="428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00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1319" w:hanging="0"/>
              <w:rPr/>
            </w:pPr>
            <w:r>
              <w:rPr>
                <w:color w:val="363435"/>
                <w:position w:val="-1"/>
                <w:sz w:val="16"/>
                <w:szCs w:val="16"/>
              </w:rPr>
              <w:t xml:space="preserve">Civics </w:t>
            </w:r>
            <w:r>
              <w:rPr>
                <w:color w:val="363435"/>
                <w:spacing w:val="7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 xml:space="preserve">and </w:t>
            </w:r>
            <w:r>
              <w:rPr>
                <w:color w:val="363435"/>
                <w:spacing w:val="18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13"/>
                <w:position w:val="-1"/>
                <w:sz w:val="16"/>
                <w:szCs w:val="16"/>
              </w:rPr>
              <w:t>Economics</w:t>
            </w:r>
          </w:p>
        </w:tc>
      </w:tr>
      <w:tr>
        <w:trPr>
          <w:trHeight w:val="202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00" w:right="481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5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48" w:right="529" w:hanging="0"/>
              <w:jc w:val="center"/>
              <w:rPr>
                <w:color w:val="363435"/>
                <w:w w:val="99"/>
                <w:position w:val="-1"/>
                <w:sz w:val="16"/>
                <w:szCs w:val="16"/>
              </w:rPr>
            </w:pPr>
            <w:r>
              <w:rPr>
                <w:color w:val="363435"/>
                <w:w w:val="99"/>
                <w:position w:val="-1"/>
                <w:sz w:val="16"/>
                <w:szCs w:val="16"/>
              </w:rPr>
              <w:t>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47" w:right="428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00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1319" w:hanging="0"/>
              <w:rPr/>
            </w:pPr>
            <w:r>
              <w:rPr>
                <w:color w:val="363435"/>
                <w:position w:val="-1"/>
                <w:sz w:val="16"/>
                <w:szCs w:val="16"/>
              </w:rPr>
              <w:t xml:space="preserve">Civics </w:t>
            </w:r>
            <w:r>
              <w:rPr>
                <w:color w:val="363435"/>
                <w:spacing w:val="7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 xml:space="preserve">and </w:t>
            </w:r>
            <w:r>
              <w:rPr>
                <w:color w:val="363435"/>
                <w:spacing w:val="18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13"/>
                <w:position w:val="-1"/>
                <w:sz w:val="16"/>
                <w:szCs w:val="16"/>
              </w:rPr>
              <w:t>Economics</w:t>
            </w:r>
          </w:p>
        </w:tc>
      </w:tr>
      <w:tr>
        <w:trPr>
          <w:trHeight w:val="202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00" w:right="481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5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53" w:right="532" w:hanging="0"/>
              <w:jc w:val="center"/>
              <w:rPr>
                <w:color w:val="363435"/>
                <w:w w:val="92"/>
                <w:position w:val="-1"/>
                <w:sz w:val="16"/>
                <w:szCs w:val="16"/>
              </w:rPr>
            </w:pPr>
            <w:r>
              <w:rPr>
                <w:color w:val="363435"/>
                <w:w w:val="92"/>
                <w:position w:val="-1"/>
                <w:sz w:val="16"/>
                <w:szCs w:val="16"/>
              </w:rPr>
              <w:t>G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47" w:right="428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00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1319" w:hanging="0"/>
              <w:rPr/>
            </w:pPr>
            <w:r>
              <w:rPr>
                <w:color w:val="363435"/>
                <w:position w:val="-1"/>
                <w:sz w:val="16"/>
                <w:szCs w:val="16"/>
              </w:rPr>
              <w:t xml:space="preserve">Civics </w:t>
            </w:r>
            <w:r>
              <w:rPr>
                <w:color w:val="363435"/>
                <w:spacing w:val="7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 xml:space="preserve">and </w:t>
            </w:r>
            <w:r>
              <w:rPr>
                <w:color w:val="363435"/>
                <w:spacing w:val="18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13"/>
                <w:position w:val="-1"/>
                <w:sz w:val="16"/>
                <w:szCs w:val="16"/>
              </w:rPr>
              <w:t>Economics</w:t>
            </w:r>
          </w:p>
        </w:tc>
      </w:tr>
      <w:tr>
        <w:trPr>
          <w:trHeight w:val="202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00" w:right="481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5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53" w:right="539" w:hanging="0"/>
              <w:jc w:val="center"/>
              <w:rPr>
                <w:color w:val="363435"/>
                <w:w w:val="94"/>
                <w:position w:val="-1"/>
                <w:sz w:val="16"/>
                <w:szCs w:val="16"/>
              </w:rPr>
            </w:pPr>
            <w:r>
              <w:rPr>
                <w:color w:val="363435"/>
                <w:w w:val="94"/>
                <w:position w:val="-1"/>
                <w:sz w:val="16"/>
                <w:szCs w:val="16"/>
              </w:rPr>
              <w:t>B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47" w:right="428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00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1319" w:hanging="0"/>
              <w:rPr/>
            </w:pPr>
            <w:r>
              <w:rPr>
                <w:color w:val="363435"/>
                <w:position w:val="-1"/>
                <w:sz w:val="16"/>
                <w:szCs w:val="16"/>
              </w:rPr>
              <w:t xml:space="preserve">Civics </w:t>
            </w:r>
            <w:r>
              <w:rPr>
                <w:color w:val="363435"/>
                <w:spacing w:val="7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 xml:space="preserve">and </w:t>
            </w:r>
            <w:r>
              <w:rPr>
                <w:color w:val="363435"/>
                <w:spacing w:val="18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13"/>
                <w:position w:val="-1"/>
                <w:sz w:val="16"/>
                <w:szCs w:val="16"/>
              </w:rPr>
              <w:t>Economics</w:t>
            </w:r>
          </w:p>
        </w:tc>
      </w:tr>
      <w:tr>
        <w:trPr>
          <w:trHeight w:val="202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00" w:right="481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5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52" w:right="530" w:hanging="0"/>
              <w:jc w:val="center"/>
              <w:rPr>
                <w:color w:val="363435"/>
                <w:w w:val="94"/>
                <w:position w:val="-1"/>
                <w:sz w:val="16"/>
                <w:szCs w:val="16"/>
              </w:rPr>
            </w:pPr>
            <w:r>
              <w:rPr>
                <w:color w:val="363435"/>
                <w:w w:val="94"/>
                <w:position w:val="-1"/>
                <w:sz w:val="16"/>
                <w:szCs w:val="16"/>
              </w:rPr>
              <w:t>H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47" w:right="428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00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1319" w:hanging="0"/>
              <w:rPr/>
            </w:pPr>
            <w:r>
              <w:rPr>
                <w:color w:val="363435"/>
                <w:position w:val="-1"/>
                <w:sz w:val="16"/>
                <w:szCs w:val="16"/>
              </w:rPr>
              <w:t xml:space="preserve">Civics </w:t>
            </w:r>
            <w:r>
              <w:rPr>
                <w:color w:val="363435"/>
                <w:spacing w:val="7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 xml:space="preserve">and </w:t>
            </w:r>
            <w:r>
              <w:rPr>
                <w:color w:val="363435"/>
                <w:spacing w:val="18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13"/>
                <w:position w:val="-1"/>
                <w:sz w:val="16"/>
                <w:szCs w:val="16"/>
              </w:rPr>
              <w:t>Economics</w:t>
            </w:r>
          </w:p>
        </w:tc>
      </w:tr>
      <w:tr>
        <w:trPr>
          <w:trHeight w:val="202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99" w:right="481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5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47" w:right="529" w:hanging="0"/>
              <w:jc w:val="center"/>
              <w:rPr>
                <w:color w:val="363435"/>
                <w:w w:val="99"/>
                <w:position w:val="-1"/>
                <w:sz w:val="16"/>
                <w:szCs w:val="16"/>
              </w:rPr>
            </w:pPr>
            <w:r>
              <w:rPr>
                <w:color w:val="363435"/>
                <w:w w:val="99"/>
                <w:position w:val="-1"/>
                <w:sz w:val="16"/>
                <w:szCs w:val="16"/>
              </w:rPr>
              <w:t>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47" w:right="428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00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1319" w:hanging="0"/>
              <w:rPr/>
            </w:pPr>
            <w:r>
              <w:rPr>
                <w:color w:val="363435"/>
                <w:position w:val="-1"/>
                <w:sz w:val="16"/>
                <w:szCs w:val="16"/>
              </w:rPr>
              <w:t xml:space="preserve">Civics </w:t>
            </w:r>
            <w:r>
              <w:rPr>
                <w:color w:val="363435"/>
                <w:spacing w:val="7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 xml:space="preserve">and </w:t>
            </w:r>
            <w:r>
              <w:rPr>
                <w:color w:val="363435"/>
                <w:spacing w:val="18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13"/>
                <w:position w:val="-1"/>
                <w:sz w:val="16"/>
                <w:szCs w:val="16"/>
              </w:rPr>
              <w:t>Economics</w:t>
            </w:r>
          </w:p>
        </w:tc>
      </w:tr>
      <w:tr>
        <w:trPr>
          <w:trHeight w:val="202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99" w:right="481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562" w:right="542" w:hanging="0"/>
              <w:jc w:val="center"/>
              <w:rPr>
                <w:color w:val="363435"/>
                <w:w w:val="98"/>
                <w:position w:val="-1"/>
                <w:sz w:val="16"/>
                <w:szCs w:val="16"/>
              </w:rPr>
            </w:pPr>
            <w:r>
              <w:rPr>
                <w:color w:val="363435"/>
                <w:w w:val="98"/>
                <w:position w:val="-1"/>
                <w:sz w:val="16"/>
                <w:szCs w:val="16"/>
              </w:rPr>
              <w:t>F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447" w:right="428" w:hanging="0"/>
              <w:jc w:val="center"/>
              <w:rPr>
                <w:color w:val="363435"/>
                <w:w w:val="132"/>
                <w:position w:val="-1"/>
                <w:sz w:val="16"/>
                <w:szCs w:val="16"/>
              </w:rPr>
            </w:pPr>
            <w:r>
              <w:rPr>
                <w:color w:val="363435"/>
                <w:w w:val="132"/>
                <w:position w:val="-1"/>
                <w:sz w:val="16"/>
                <w:szCs w:val="16"/>
              </w:rPr>
              <w:t>00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13" w:after="0"/>
              <w:ind w:left="1319" w:hanging="0"/>
              <w:rPr/>
            </w:pPr>
            <w:r>
              <w:rPr>
                <w:color w:val="363435"/>
                <w:position w:val="-1"/>
                <w:sz w:val="16"/>
                <w:szCs w:val="16"/>
              </w:rPr>
              <w:t xml:space="preserve">Civics </w:t>
            </w:r>
            <w:r>
              <w:rPr>
                <w:color w:val="363435"/>
                <w:spacing w:val="7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position w:val="-1"/>
                <w:sz w:val="16"/>
                <w:szCs w:val="16"/>
              </w:rPr>
              <w:t xml:space="preserve">and </w:t>
            </w:r>
            <w:r>
              <w:rPr>
                <w:color w:val="363435"/>
                <w:spacing w:val="18"/>
                <w:position w:val="-1"/>
                <w:sz w:val="16"/>
                <w:szCs w:val="16"/>
              </w:rPr>
              <w:t xml:space="preserve"> </w:t>
            </w:r>
            <w:r>
              <w:rPr>
                <w:color w:val="363435"/>
                <w:w w:val="113"/>
                <w:position w:val="-1"/>
                <w:sz w:val="16"/>
                <w:szCs w:val="16"/>
              </w:rPr>
              <w:t>Economics</w:t>
            </w:r>
          </w:p>
        </w:tc>
      </w:tr>
    </w:tbl>
    <w:p>
      <w:pPr>
        <w:sectPr>
          <w:type w:val="nextPage"/>
          <w:pgSz w:w="12120" w:h="15720"/>
          <w:pgMar w:left="1700" w:right="170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74" w:after="0"/>
        <w:ind w:left="3382" w:right="3360" w:hanging="0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363435"/>
          <w:spacing w:val="-3"/>
          <w:sz w:val="17"/>
          <w:szCs w:val="17"/>
        </w:rPr>
        <w:t>W</w:t>
      </w:r>
      <w:r>
        <w:rPr>
          <w:rFonts w:cs="Arial" w:ascii="Arial" w:hAnsi="Arial"/>
          <w:b/>
          <w:bCs/>
          <w:color w:val="363435"/>
          <w:sz w:val="17"/>
          <w:szCs w:val="17"/>
        </w:rPr>
        <w:t>orld</w:t>
      </w:r>
      <w:r>
        <w:rPr>
          <w:rFonts w:cs="Arial" w:ascii="Arial" w:hAnsi="Arial"/>
          <w:b/>
          <w:bCs/>
          <w:color w:val="363435"/>
          <w:spacing w:val="8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363435"/>
          <w:sz w:val="17"/>
          <w:szCs w:val="17"/>
        </w:rPr>
        <w:t>History</w:t>
      </w:r>
      <w:r>
        <w:rPr>
          <w:rFonts w:cs="Arial" w:ascii="Arial" w:hAnsi="Arial"/>
          <w:b/>
          <w:bCs/>
          <w:color w:val="363435"/>
          <w:spacing w:val="30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363435"/>
          <w:w w:val="104"/>
          <w:sz w:val="17"/>
          <w:szCs w:val="17"/>
        </w:rPr>
        <w:t>I,</w:t>
      </w:r>
      <w:r>
        <w:rPr>
          <w:rFonts w:cs="Arial" w:ascii="Arial" w:hAnsi="Arial"/>
          <w:b/>
          <w:bCs/>
          <w:color w:val="363435"/>
          <w:spacing w:val="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363435"/>
          <w:w w:val="104"/>
          <w:sz w:val="17"/>
          <w:szCs w:val="17"/>
        </w:rPr>
        <w:t>Core</w:t>
      </w:r>
      <w:r>
        <w:rPr>
          <w:rFonts w:cs="Arial" w:ascii="Arial" w:hAnsi="Arial"/>
          <w:b/>
          <w:bCs/>
          <w:color w:val="363435"/>
          <w:spacing w:val="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363435"/>
          <w:w w:val="104"/>
          <w:sz w:val="17"/>
          <w:szCs w:val="17"/>
        </w:rPr>
        <w:t>1</w:t>
      </w:r>
    </w:p>
    <w:p>
      <w:pPr>
        <w:pStyle w:val="Normal"/>
        <w:widowControl w:val="false"/>
        <w:autoSpaceDE w:val="false"/>
        <w:spacing w:lineRule="exact" w:line="90" w:before="7" w:after="0"/>
        <w:rPr>
          <w:rFonts w:ascii="Arial" w:hAnsi="Arial" w:cs="Arial"/>
          <w:color w:val="000000"/>
          <w:sz w:val="9"/>
          <w:szCs w:val="9"/>
        </w:rPr>
      </w:pPr>
      <w:r>
        <w:rPr>
          <w:rFonts w:cs="Arial" w:ascii="Arial" w:hAnsi="Arial"/>
          <w:color w:val="000000"/>
          <w:sz w:val="9"/>
          <w:szCs w:val="9"/>
        </w:rPr>
      </w:r>
    </w:p>
    <w:tbl>
      <w:tblPr>
        <w:tblW w:w="2961" w:type="dxa"/>
        <w:jc w:val="left"/>
        <w:tblInd w:w="28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2"/>
        <w:gridCol w:w="177"/>
        <w:gridCol w:w="1392"/>
      </w:tblGrid>
      <w:tr>
        <w:trPr>
          <w:trHeight w:val="754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/>
              <w:ind w:left="152" w:right="138" w:hanging="0"/>
              <w:jc w:val="center"/>
              <w:rPr/>
            </w:pPr>
            <w:r>
              <w:rPr>
                <w:rFonts w:cs="Arial" w:ascii="Arial" w:hAnsi="Arial"/>
                <w:color w:val="363435"/>
                <w:sz w:val="17"/>
                <w:szCs w:val="17"/>
              </w:rPr>
              <w:t>If</w:t>
            </w:r>
            <w:r>
              <w:rPr>
                <w:rFonts w:cs="Arial" w:ascii="Arial" w:hAnsi="Arial"/>
                <w:color w:val="363435"/>
                <w:spacing w:val="14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363435"/>
                <w:sz w:val="17"/>
                <w:szCs w:val="17"/>
              </w:rPr>
              <w:t>you</w:t>
            </w:r>
            <w:r>
              <w:rPr>
                <w:rFonts w:cs="Arial" w:ascii="Arial" w:hAnsi="Arial"/>
                <w:color w:val="363435"/>
                <w:spacing w:val="15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get</w:t>
            </w:r>
            <w:r>
              <w:rPr>
                <w:rFonts w:cs="Arial" w:ascii="Arial" w:hAnsi="Arial"/>
                <w:color w:val="363435"/>
                <w:spacing w:val="2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363435"/>
                <w:sz w:val="17"/>
                <w:szCs w:val="17"/>
              </w:rPr>
              <w:t>this</w:t>
            </w:r>
            <w:r>
              <w:rPr>
                <w:rFonts w:cs="Arial" w:ascii="Arial" w:hAnsi="Arial"/>
                <w:color w:val="363435"/>
                <w:spacing w:val="12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363435"/>
                <w:sz w:val="17"/>
                <w:szCs w:val="17"/>
              </w:rPr>
              <w:t>many</w:t>
            </w:r>
            <w:r>
              <w:rPr>
                <w:rFonts w:cs="Arial" w:ascii="Arial" w:hAnsi="Arial"/>
                <w:color w:val="363435"/>
                <w:spacing w:val="2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 xml:space="preserve">items </w:t>
            </w:r>
            <w:r>
              <w:rPr>
                <w:rFonts w:cs="Arial" w:ascii="Arial" w:hAnsi="Arial"/>
                <w:color w:val="363435"/>
                <w:sz w:val="17"/>
                <w:szCs w:val="17"/>
              </w:rPr>
              <w:t>correct: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/>
              <w:ind w:left="61" w:right="42" w:hanging="1"/>
              <w:jc w:val="center"/>
              <w:rPr/>
            </w:pPr>
            <w:r>
              <w:rPr>
                <w:rFonts w:cs="Arial" w:ascii="Arial" w:hAnsi="Arial"/>
                <w:color w:val="363435"/>
                <w:sz w:val="17"/>
                <w:szCs w:val="17"/>
              </w:rPr>
              <w:t>Then</w:t>
            </w:r>
            <w:r>
              <w:rPr>
                <w:rFonts w:cs="Arial" w:ascii="Arial" w:hAnsi="Arial"/>
                <w:color w:val="363435"/>
                <w:spacing w:val="26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 xml:space="preserve">your </w:t>
            </w:r>
            <w:r>
              <w:rPr>
                <w:rFonts w:cs="Arial" w:ascii="Arial" w:hAnsi="Arial"/>
                <w:color w:val="363435"/>
                <w:sz w:val="17"/>
                <w:szCs w:val="17"/>
              </w:rPr>
              <w:t>converted</w:t>
            </w:r>
            <w:r>
              <w:rPr>
                <w:rFonts w:cs="Arial" w:ascii="Arial" w:hAnsi="Arial"/>
                <w:color w:val="363435"/>
                <w:spacing w:val="2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363435"/>
                <w:sz w:val="17"/>
                <w:szCs w:val="17"/>
              </w:rPr>
              <w:t>scale</w:t>
            </w:r>
            <w:r>
              <w:rPr>
                <w:rFonts w:cs="Arial" w:ascii="Arial" w:hAnsi="Arial"/>
                <w:color w:val="363435"/>
                <w:spacing w:val="19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363435"/>
                <w:sz w:val="17"/>
                <w:szCs w:val="17"/>
              </w:rPr>
              <w:t>score</w:t>
            </w:r>
            <w:r>
              <w:rPr>
                <w:rFonts w:cs="Arial" w:ascii="Arial" w:hAnsi="Arial"/>
                <w:color w:val="363435"/>
                <w:spacing w:val="2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is:</w:t>
            </w:r>
          </w:p>
        </w:tc>
      </w:tr>
      <w:tr>
        <w:trPr>
          <w:trHeight w:val="21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2" w:before="2" w:after="0"/>
              <w:ind w:left="614" w:right="596" w:hanging="0"/>
              <w:jc w:val="center"/>
              <w:rPr>
                <w:rFonts w:ascii="Arial" w:hAnsi="Arial" w:cs="Arial"/>
                <w:color w:val="363435"/>
                <w:w w:val="104"/>
                <w:position w:val="-1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position w:val="-1"/>
                <w:sz w:val="17"/>
                <w:szCs w:val="17"/>
              </w:rPr>
              <w:t>0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2" w:before="2" w:after="0"/>
              <w:ind w:left="518" w:right="495" w:hanging="0"/>
              <w:jc w:val="center"/>
              <w:rPr>
                <w:rFonts w:ascii="Arial" w:hAnsi="Arial" w:cs="Arial"/>
                <w:color w:val="363435"/>
                <w:w w:val="104"/>
                <w:position w:val="-1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position w:val="-1"/>
                <w:sz w:val="17"/>
                <w:szCs w:val="17"/>
              </w:rPr>
              <w:t>000</w:t>
            </w:r>
          </w:p>
        </w:tc>
      </w:tr>
      <w:tr>
        <w:trPr>
          <w:trHeight w:val="21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2" w:before="2" w:after="0"/>
              <w:ind w:left="614" w:right="596" w:hanging="0"/>
              <w:jc w:val="center"/>
              <w:rPr>
                <w:rFonts w:ascii="Arial" w:hAnsi="Arial" w:cs="Arial"/>
                <w:color w:val="363435"/>
                <w:w w:val="104"/>
                <w:position w:val="-1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position w:val="-1"/>
                <w:sz w:val="17"/>
                <w:szCs w:val="17"/>
              </w:rPr>
              <w:t>1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2" w:before="2" w:after="0"/>
              <w:ind w:left="518" w:right="495" w:hanging="0"/>
              <w:jc w:val="center"/>
              <w:rPr>
                <w:rFonts w:ascii="Arial" w:hAnsi="Arial" w:cs="Arial"/>
                <w:color w:val="363435"/>
                <w:w w:val="104"/>
                <w:position w:val="-1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position w:val="-1"/>
                <w:sz w:val="17"/>
                <w:szCs w:val="17"/>
              </w:rPr>
              <w:t>159</w:t>
            </w:r>
          </w:p>
        </w:tc>
      </w:tr>
      <w:tr>
        <w:trPr>
          <w:trHeight w:val="21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2" w:before="2" w:after="0"/>
              <w:ind w:left="614" w:right="596" w:hanging="0"/>
              <w:jc w:val="center"/>
              <w:rPr>
                <w:rFonts w:ascii="Arial" w:hAnsi="Arial" w:cs="Arial"/>
                <w:color w:val="363435"/>
                <w:w w:val="104"/>
                <w:position w:val="-1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position w:val="-1"/>
                <w:sz w:val="17"/>
                <w:szCs w:val="17"/>
              </w:rPr>
              <w:t>2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2" w:before="2" w:after="0"/>
              <w:ind w:left="518" w:right="495" w:hanging="0"/>
              <w:jc w:val="center"/>
              <w:rPr>
                <w:rFonts w:ascii="Arial" w:hAnsi="Arial" w:cs="Arial"/>
                <w:color w:val="363435"/>
                <w:w w:val="104"/>
                <w:position w:val="-1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position w:val="-1"/>
                <w:sz w:val="17"/>
                <w:szCs w:val="17"/>
              </w:rPr>
              <w:t>199</w:t>
            </w:r>
          </w:p>
        </w:tc>
      </w:tr>
      <w:tr>
        <w:trPr>
          <w:trHeight w:val="21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2" w:before="2" w:after="0"/>
              <w:ind w:left="614" w:right="596" w:hanging="0"/>
              <w:jc w:val="center"/>
              <w:rPr>
                <w:rFonts w:ascii="Arial" w:hAnsi="Arial" w:cs="Arial"/>
                <w:color w:val="363435"/>
                <w:w w:val="104"/>
                <w:position w:val="-1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position w:val="-1"/>
                <w:sz w:val="17"/>
                <w:szCs w:val="17"/>
              </w:rPr>
              <w:t>3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2" w:before="2" w:after="0"/>
              <w:ind w:left="518" w:right="495" w:hanging="0"/>
              <w:jc w:val="center"/>
              <w:rPr>
                <w:rFonts w:ascii="Arial" w:hAnsi="Arial" w:cs="Arial"/>
                <w:color w:val="363435"/>
                <w:w w:val="104"/>
                <w:position w:val="-1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position w:val="-1"/>
                <w:sz w:val="17"/>
                <w:szCs w:val="17"/>
              </w:rPr>
              <w:t>223</w:t>
            </w:r>
          </w:p>
        </w:tc>
      </w:tr>
      <w:tr>
        <w:trPr>
          <w:trHeight w:val="21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2" w:before="2" w:after="0"/>
              <w:ind w:left="614" w:right="596" w:hanging="0"/>
              <w:jc w:val="center"/>
              <w:rPr>
                <w:rFonts w:ascii="Arial" w:hAnsi="Arial" w:cs="Arial"/>
                <w:color w:val="363435"/>
                <w:w w:val="104"/>
                <w:position w:val="-1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position w:val="-1"/>
                <w:sz w:val="17"/>
                <w:szCs w:val="17"/>
              </w:rPr>
              <w:t>4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2" w:before="2" w:after="0"/>
              <w:ind w:left="518" w:right="495" w:hanging="0"/>
              <w:jc w:val="center"/>
              <w:rPr>
                <w:rFonts w:ascii="Arial" w:hAnsi="Arial" w:cs="Arial"/>
                <w:color w:val="363435"/>
                <w:w w:val="104"/>
                <w:position w:val="-1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position w:val="-1"/>
                <w:sz w:val="17"/>
                <w:szCs w:val="17"/>
              </w:rPr>
              <w:t>241</w:t>
            </w:r>
          </w:p>
        </w:tc>
      </w:tr>
      <w:tr>
        <w:trPr>
          <w:trHeight w:val="21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2" w:before="2" w:after="0"/>
              <w:ind w:left="614" w:right="596" w:hanging="0"/>
              <w:jc w:val="center"/>
              <w:rPr>
                <w:rFonts w:ascii="Arial" w:hAnsi="Arial" w:cs="Arial"/>
                <w:color w:val="363435"/>
                <w:w w:val="104"/>
                <w:position w:val="-1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position w:val="-1"/>
                <w:sz w:val="17"/>
                <w:szCs w:val="17"/>
              </w:rPr>
              <w:t>5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2" w:before="2" w:after="0"/>
              <w:ind w:left="518" w:right="495" w:hanging="0"/>
              <w:jc w:val="center"/>
              <w:rPr>
                <w:rFonts w:ascii="Arial" w:hAnsi="Arial" w:cs="Arial"/>
                <w:color w:val="363435"/>
                <w:w w:val="104"/>
                <w:position w:val="-1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position w:val="-1"/>
                <w:sz w:val="17"/>
                <w:szCs w:val="17"/>
              </w:rPr>
              <w:t>255</w:t>
            </w:r>
          </w:p>
        </w:tc>
      </w:tr>
      <w:tr>
        <w:trPr>
          <w:trHeight w:val="21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2" w:before="2" w:after="0"/>
              <w:ind w:left="614" w:right="596" w:hanging="0"/>
              <w:jc w:val="center"/>
              <w:rPr>
                <w:rFonts w:ascii="Arial" w:hAnsi="Arial" w:cs="Arial"/>
                <w:color w:val="363435"/>
                <w:w w:val="104"/>
                <w:position w:val="-1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position w:val="-1"/>
                <w:sz w:val="17"/>
                <w:szCs w:val="17"/>
              </w:rPr>
              <w:t>6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2" w:before="2" w:after="0"/>
              <w:ind w:left="518" w:right="495" w:hanging="0"/>
              <w:jc w:val="center"/>
              <w:rPr>
                <w:rFonts w:ascii="Arial" w:hAnsi="Arial" w:cs="Arial"/>
                <w:color w:val="363435"/>
                <w:w w:val="104"/>
                <w:position w:val="-1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position w:val="-1"/>
                <w:sz w:val="17"/>
                <w:szCs w:val="17"/>
              </w:rPr>
              <w:t>266</w:t>
            </w:r>
          </w:p>
        </w:tc>
      </w:tr>
      <w:tr>
        <w:trPr>
          <w:trHeight w:val="21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2" w:before="2" w:after="0"/>
              <w:ind w:left="614" w:right="596" w:hanging="0"/>
              <w:jc w:val="center"/>
              <w:rPr>
                <w:rFonts w:ascii="Arial" w:hAnsi="Arial" w:cs="Arial"/>
                <w:color w:val="363435"/>
                <w:w w:val="104"/>
                <w:position w:val="-1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position w:val="-1"/>
                <w:sz w:val="17"/>
                <w:szCs w:val="17"/>
              </w:rPr>
              <w:t>7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2" w:before="2" w:after="0"/>
              <w:ind w:left="518" w:right="495" w:hanging="0"/>
              <w:jc w:val="center"/>
              <w:rPr>
                <w:rFonts w:ascii="Arial" w:hAnsi="Arial" w:cs="Arial"/>
                <w:color w:val="363435"/>
                <w:w w:val="104"/>
                <w:position w:val="-1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position w:val="-1"/>
                <w:sz w:val="17"/>
                <w:szCs w:val="17"/>
              </w:rPr>
              <w:t>277</w:t>
            </w:r>
          </w:p>
        </w:tc>
      </w:tr>
      <w:tr>
        <w:trPr>
          <w:trHeight w:val="21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2" w:before="2" w:after="0"/>
              <w:ind w:left="614" w:right="596" w:hanging="0"/>
              <w:jc w:val="center"/>
              <w:rPr>
                <w:rFonts w:ascii="Arial" w:hAnsi="Arial" w:cs="Arial"/>
                <w:color w:val="363435"/>
                <w:w w:val="104"/>
                <w:position w:val="-1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position w:val="-1"/>
                <w:sz w:val="17"/>
                <w:szCs w:val="17"/>
              </w:rPr>
              <w:t>8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2" w:before="2" w:after="0"/>
              <w:ind w:left="518" w:right="495" w:hanging="0"/>
              <w:jc w:val="center"/>
              <w:rPr>
                <w:rFonts w:ascii="Arial" w:hAnsi="Arial" w:cs="Arial"/>
                <w:color w:val="363435"/>
                <w:w w:val="104"/>
                <w:position w:val="-1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position w:val="-1"/>
                <w:sz w:val="17"/>
                <w:szCs w:val="17"/>
              </w:rPr>
              <w:t>286</w:t>
            </w:r>
          </w:p>
        </w:tc>
      </w:tr>
      <w:tr>
        <w:trPr>
          <w:trHeight w:val="21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2" w:before="2" w:after="0"/>
              <w:ind w:left="614" w:right="596" w:hanging="0"/>
              <w:jc w:val="center"/>
              <w:rPr>
                <w:rFonts w:ascii="Arial" w:hAnsi="Arial" w:cs="Arial"/>
                <w:color w:val="363435"/>
                <w:w w:val="104"/>
                <w:position w:val="-1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position w:val="-1"/>
                <w:sz w:val="17"/>
                <w:szCs w:val="17"/>
              </w:rPr>
              <w:t>9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2" w:before="2" w:after="0"/>
              <w:ind w:left="518" w:right="495" w:hanging="0"/>
              <w:jc w:val="center"/>
              <w:rPr>
                <w:rFonts w:ascii="Arial" w:hAnsi="Arial" w:cs="Arial"/>
                <w:color w:val="363435"/>
                <w:w w:val="104"/>
                <w:position w:val="-1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position w:val="-1"/>
                <w:sz w:val="17"/>
                <w:szCs w:val="17"/>
              </w:rPr>
              <w:t>294</w:t>
            </w:r>
          </w:p>
        </w:tc>
      </w:tr>
      <w:tr>
        <w:trPr>
          <w:trHeight w:val="21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2" w:before="2" w:after="0"/>
              <w:ind w:left="566" w:right="546" w:hanging="0"/>
              <w:jc w:val="center"/>
              <w:rPr>
                <w:rFonts w:ascii="Arial" w:hAnsi="Arial" w:cs="Arial"/>
                <w:color w:val="363435"/>
                <w:w w:val="104"/>
                <w:position w:val="-1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position w:val="-1"/>
                <w:sz w:val="17"/>
                <w:szCs w:val="17"/>
              </w:rPr>
              <w:t>10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2" w:before="2" w:after="0"/>
              <w:ind w:left="518" w:right="495" w:hanging="0"/>
              <w:jc w:val="center"/>
              <w:rPr>
                <w:rFonts w:ascii="Arial" w:hAnsi="Arial" w:cs="Arial"/>
                <w:color w:val="363435"/>
                <w:w w:val="104"/>
                <w:position w:val="-1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position w:val="-1"/>
                <w:sz w:val="17"/>
                <w:szCs w:val="17"/>
              </w:rPr>
              <w:t>301</w:t>
            </w:r>
          </w:p>
        </w:tc>
      </w:tr>
      <w:tr>
        <w:trPr>
          <w:trHeight w:val="21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2" w:after="0"/>
              <w:ind w:left="570" w:right="554" w:hanging="0"/>
              <w:jc w:val="center"/>
              <w:rPr/>
            </w:pPr>
            <w:r>
              <w:rPr>
                <w:rFonts w:cs="Arial" w:ascii="Arial" w:hAnsi="Arial"/>
                <w:color w:val="363435"/>
                <w:spacing w:val="-13"/>
                <w:w w:val="104"/>
                <w:position w:val="-1"/>
                <w:sz w:val="17"/>
                <w:szCs w:val="17"/>
              </w:rPr>
              <w:t>1</w:t>
            </w:r>
            <w:r>
              <w:rPr>
                <w:rFonts w:cs="Arial" w:ascii="Arial" w:hAnsi="Arial"/>
                <w:color w:val="363435"/>
                <w:w w:val="104"/>
                <w:position w:val="-1"/>
                <w:sz w:val="17"/>
                <w:szCs w:val="17"/>
              </w:rPr>
              <w:t>1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2" w:after="0"/>
              <w:ind w:left="518" w:right="495" w:hanging="0"/>
              <w:jc w:val="center"/>
              <w:rPr>
                <w:rFonts w:ascii="Arial" w:hAnsi="Arial" w:cs="Arial"/>
                <w:color w:val="363435"/>
                <w:w w:val="104"/>
                <w:position w:val="-1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position w:val="-1"/>
                <w:sz w:val="17"/>
                <w:szCs w:val="17"/>
              </w:rPr>
              <w:t>308</w:t>
            </w:r>
          </w:p>
        </w:tc>
      </w:tr>
      <w:tr>
        <w:trPr>
          <w:trHeight w:val="21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2" w:after="0"/>
              <w:ind w:left="566" w:right="546" w:hanging="0"/>
              <w:jc w:val="center"/>
              <w:rPr>
                <w:rFonts w:ascii="Arial" w:hAnsi="Arial" w:cs="Arial"/>
                <w:color w:val="363435"/>
                <w:w w:val="104"/>
                <w:position w:val="-1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position w:val="-1"/>
                <w:sz w:val="17"/>
                <w:szCs w:val="17"/>
              </w:rPr>
              <w:t>12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2" w:after="0"/>
              <w:ind w:left="518" w:right="495" w:hanging="0"/>
              <w:jc w:val="center"/>
              <w:rPr>
                <w:rFonts w:ascii="Arial" w:hAnsi="Arial" w:cs="Arial"/>
                <w:color w:val="363435"/>
                <w:w w:val="104"/>
                <w:position w:val="-1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position w:val="-1"/>
                <w:sz w:val="17"/>
                <w:szCs w:val="17"/>
              </w:rPr>
              <w:t>315</w:t>
            </w:r>
          </w:p>
        </w:tc>
      </w:tr>
      <w:tr>
        <w:trPr>
          <w:trHeight w:val="21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2" w:after="0"/>
              <w:ind w:left="566" w:right="546" w:hanging="0"/>
              <w:jc w:val="center"/>
              <w:rPr>
                <w:rFonts w:ascii="Arial" w:hAnsi="Arial" w:cs="Arial"/>
                <w:color w:val="363435"/>
                <w:w w:val="104"/>
                <w:position w:val="-1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position w:val="-1"/>
                <w:sz w:val="17"/>
                <w:szCs w:val="17"/>
              </w:rPr>
              <w:t>13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2" w:after="0"/>
              <w:ind w:left="518" w:right="495" w:hanging="0"/>
              <w:jc w:val="center"/>
              <w:rPr>
                <w:rFonts w:ascii="Arial" w:hAnsi="Arial" w:cs="Arial"/>
                <w:color w:val="363435"/>
                <w:w w:val="104"/>
                <w:position w:val="-1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position w:val="-1"/>
                <w:sz w:val="17"/>
                <w:szCs w:val="17"/>
              </w:rPr>
              <w:t>321</w:t>
            </w:r>
          </w:p>
        </w:tc>
      </w:tr>
      <w:tr>
        <w:trPr>
          <w:trHeight w:val="21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2" w:after="0"/>
              <w:ind w:left="566" w:right="546" w:hanging="0"/>
              <w:jc w:val="center"/>
              <w:rPr>
                <w:rFonts w:ascii="Arial" w:hAnsi="Arial" w:cs="Arial"/>
                <w:color w:val="363435"/>
                <w:w w:val="104"/>
                <w:position w:val="-1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position w:val="-1"/>
                <w:sz w:val="17"/>
                <w:szCs w:val="17"/>
              </w:rPr>
              <w:t>14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2" w:after="0"/>
              <w:ind w:left="518" w:right="495" w:hanging="0"/>
              <w:jc w:val="center"/>
              <w:rPr>
                <w:rFonts w:ascii="Arial" w:hAnsi="Arial" w:cs="Arial"/>
                <w:color w:val="363435"/>
                <w:w w:val="104"/>
                <w:position w:val="-1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position w:val="-1"/>
                <w:sz w:val="17"/>
                <w:szCs w:val="17"/>
              </w:rPr>
              <w:t>327</w:t>
            </w:r>
          </w:p>
        </w:tc>
      </w:tr>
      <w:tr>
        <w:trPr>
          <w:trHeight w:val="21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2" w:after="0"/>
              <w:ind w:left="566" w:right="546" w:hanging="0"/>
              <w:jc w:val="center"/>
              <w:rPr>
                <w:rFonts w:ascii="Arial" w:hAnsi="Arial" w:cs="Arial"/>
                <w:color w:val="363435"/>
                <w:w w:val="104"/>
                <w:position w:val="-1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position w:val="-1"/>
                <w:sz w:val="17"/>
                <w:szCs w:val="17"/>
              </w:rPr>
              <w:t>15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2" w:after="0"/>
              <w:ind w:left="518" w:right="495" w:hanging="0"/>
              <w:jc w:val="center"/>
              <w:rPr>
                <w:rFonts w:ascii="Arial" w:hAnsi="Arial" w:cs="Arial"/>
                <w:color w:val="363435"/>
                <w:w w:val="104"/>
                <w:position w:val="-1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position w:val="-1"/>
                <w:sz w:val="17"/>
                <w:szCs w:val="17"/>
              </w:rPr>
              <w:t>332</w:t>
            </w:r>
          </w:p>
        </w:tc>
      </w:tr>
      <w:tr>
        <w:trPr>
          <w:trHeight w:val="21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2" w:after="0"/>
              <w:ind w:left="566" w:right="546" w:hanging="0"/>
              <w:jc w:val="center"/>
              <w:rPr>
                <w:rFonts w:ascii="Arial" w:hAnsi="Arial" w:cs="Arial"/>
                <w:color w:val="363435"/>
                <w:w w:val="104"/>
                <w:position w:val="-1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position w:val="-1"/>
                <w:sz w:val="17"/>
                <w:szCs w:val="17"/>
              </w:rPr>
              <w:t>16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2" w:after="0"/>
              <w:ind w:left="518" w:right="495" w:hanging="0"/>
              <w:jc w:val="center"/>
              <w:rPr>
                <w:rFonts w:ascii="Arial" w:hAnsi="Arial" w:cs="Arial"/>
                <w:color w:val="363435"/>
                <w:w w:val="104"/>
                <w:position w:val="-1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position w:val="-1"/>
                <w:sz w:val="17"/>
                <w:szCs w:val="17"/>
              </w:rPr>
              <w:t>338</w:t>
            </w:r>
          </w:p>
        </w:tc>
      </w:tr>
      <w:tr>
        <w:trPr>
          <w:trHeight w:val="21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2" w:after="0"/>
              <w:ind w:left="566" w:right="546" w:hanging="0"/>
              <w:jc w:val="center"/>
              <w:rPr>
                <w:rFonts w:ascii="Arial" w:hAnsi="Arial" w:cs="Arial"/>
                <w:color w:val="363435"/>
                <w:w w:val="104"/>
                <w:position w:val="-1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position w:val="-1"/>
                <w:sz w:val="17"/>
                <w:szCs w:val="17"/>
              </w:rPr>
              <w:t>17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2" w:after="0"/>
              <w:ind w:left="518" w:right="495" w:hanging="0"/>
              <w:jc w:val="center"/>
              <w:rPr>
                <w:rFonts w:ascii="Arial" w:hAnsi="Arial" w:cs="Arial"/>
                <w:color w:val="363435"/>
                <w:w w:val="104"/>
                <w:position w:val="-1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position w:val="-1"/>
                <w:sz w:val="17"/>
                <w:szCs w:val="17"/>
              </w:rPr>
              <w:t>343</w:t>
            </w:r>
          </w:p>
        </w:tc>
      </w:tr>
      <w:tr>
        <w:trPr>
          <w:trHeight w:val="21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2" w:after="0"/>
              <w:ind w:left="566" w:right="546" w:hanging="0"/>
              <w:jc w:val="center"/>
              <w:rPr>
                <w:rFonts w:ascii="Arial" w:hAnsi="Arial" w:cs="Arial"/>
                <w:color w:val="363435"/>
                <w:w w:val="104"/>
                <w:position w:val="-1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position w:val="-1"/>
                <w:sz w:val="17"/>
                <w:szCs w:val="17"/>
              </w:rPr>
              <w:t>18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2" w:after="0"/>
              <w:ind w:left="518" w:right="495" w:hanging="0"/>
              <w:jc w:val="center"/>
              <w:rPr>
                <w:rFonts w:ascii="Arial" w:hAnsi="Arial" w:cs="Arial"/>
                <w:color w:val="363435"/>
                <w:w w:val="104"/>
                <w:position w:val="-1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position w:val="-1"/>
                <w:sz w:val="17"/>
                <w:szCs w:val="17"/>
              </w:rPr>
              <w:t>348</w:t>
            </w:r>
          </w:p>
        </w:tc>
      </w:tr>
      <w:tr>
        <w:trPr>
          <w:trHeight w:val="21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2" w:after="0"/>
              <w:ind w:left="566" w:right="546" w:hanging="0"/>
              <w:jc w:val="center"/>
              <w:rPr>
                <w:rFonts w:ascii="Arial" w:hAnsi="Arial" w:cs="Arial"/>
                <w:color w:val="363435"/>
                <w:w w:val="104"/>
                <w:position w:val="-1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position w:val="-1"/>
                <w:sz w:val="17"/>
                <w:szCs w:val="17"/>
              </w:rPr>
              <w:t>19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2" w:after="0"/>
              <w:ind w:left="518" w:right="495" w:hanging="0"/>
              <w:jc w:val="center"/>
              <w:rPr>
                <w:rFonts w:ascii="Arial" w:hAnsi="Arial" w:cs="Arial"/>
                <w:color w:val="363435"/>
                <w:w w:val="104"/>
                <w:position w:val="-1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position w:val="-1"/>
                <w:sz w:val="17"/>
                <w:szCs w:val="17"/>
              </w:rPr>
              <w:t>353</w:t>
            </w:r>
          </w:p>
        </w:tc>
      </w:tr>
      <w:tr>
        <w:trPr>
          <w:trHeight w:val="21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2" w:after="0"/>
              <w:ind w:left="566" w:right="546" w:hanging="0"/>
              <w:jc w:val="center"/>
              <w:rPr>
                <w:rFonts w:ascii="Arial" w:hAnsi="Arial" w:cs="Arial"/>
                <w:color w:val="363435"/>
                <w:w w:val="104"/>
                <w:position w:val="-1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position w:val="-1"/>
                <w:sz w:val="17"/>
                <w:szCs w:val="17"/>
              </w:rPr>
              <w:t>20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2" w:after="0"/>
              <w:ind w:left="518" w:right="495" w:hanging="0"/>
              <w:jc w:val="center"/>
              <w:rPr>
                <w:rFonts w:ascii="Arial" w:hAnsi="Arial" w:cs="Arial"/>
                <w:color w:val="363435"/>
                <w:w w:val="104"/>
                <w:position w:val="-1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position w:val="-1"/>
                <w:sz w:val="17"/>
                <w:szCs w:val="17"/>
              </w:rPr>
              <w:t>358</w:t>
            </w:r>
          </w:p>
        </w:tc>
      </w:tr>
      <w:tr>
        <w:trPr>
          <w:trHeight w:val="21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2" w:after="0"/>
              <w:ind w:left="566" w:right="546" w:hanging="0"/>
              <w:jc w:val="center"/>
              <w:rPr>
                <w:rFonts w:ascii="Arial" w:hAnsi="Arial" w:cs="Arial"/>
                <w:color w:val="363435"/>
                <w:w w:val="104"/>
                <w:position w:val="-1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position w:val="-1"/>
                <w:sz w:val="17"/>
                <w:szCs w:val="17"/>
              </w:rPr>
              <w:t>21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2" w:after="0"/>
              <w:ind w:left="518" w:right="495" w:hanging="0"/>
              <w:jc w:val="center"/>
              <w:rPr>
                <w:rFonts w:ascii="Arial" w:hAnsi="Arial" w:cs="Arial"/>
                <w:color w:val="363435"/>
                <w:w w:val="104"/>
                <w:position w:val="-1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position w:val="-1"/>
                <w:sz w:val="17"/>
                <w:szCs w:val="17"/>
              </w:rPr>
              <w:t>362</w:t>
            </w:r>
          </w:p>
        </w:tc>
      </w:tr>
      <w:tr>
        <w:trPr>
          <w:trHeight w:val="21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2" w:after="0"/>
              <w:ind w:left="566" w:right="546" w:hanging="0"/>
              <w:jc w:val="center"/>
              <w:rPr>
                <w:rFonts w:ascii="Arial" w:hAnsi="Arial" w:cs="Arial"/>
                <w:color w:val="363435"/>
                <w:w w:val="104"/>
                <w:position w:val="-1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position w:val="-1"/>
                <w:sz w:val="17"/>
                <w:szCs w:val="17"/>
              </w:rPr>
              <w:t>22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2" w:after="0"/>
              <w:ind w:left="518" w:right="495" w:hanging="0"/>
              <w:jc w:val="center"/>
              <w:rPr>
                <w:rFonts w:ascii="Arial" w:hAnsi="Arial" w:cs="Arial"/>
                <w:color w:val="363435"/>
                <w:w w:val="104"/>
                <w:position w:val="-1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position w:val="-1"/>
                <w:sz w:val="17"/>
                <w:szCs w:val="17"/>
              </w:rPr>
              <w:t>367</w:t>
            </w:r>
          </w:p>
        </w:tc>
      </w:tr>
      <w:tr>
        <w:trPr>
          <w:trHeight w:val="21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2" w:after="0"/>
              <w:ind w:left="566" w:right="546" w:hanging="0"/>
              <w:jc w:val="center"/>
              <w:rPr>
                <w:rFonts w:ascii="Arial" w:hAnsi="Arial" w:cs="Arial"/>
                <w:color w:val="363435"/>
                <w:w w:val="104"/>
                <w:position w:val="-1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position w:val="-1"/>
                <w:sz w:val="17"/>
                <w:szCs w:val="17"/>
              </w:rPr>
              <w:t>23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2" w:after="0"/>
              <w:ind w:left="518" w:right="495" w:hanging="0"/>
              <w:jc w:val="center"/>
              <w:rPr>
                <w:rFonts w:ascii="Arial" w:hAnsi="Arial" w:cs="Arial"/>
                <w:color w:val="363435"/>
                <w:w w:val="104"/>
                <w:position w:val="-1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position w:val="-1"/>
                <w:sz w:val="17"/>
                <w:szCs w:val="17"/>
              </w:rPr>
              <w:t>371</w:t>
            </w:r>
          </w:p>
        </w:tc>
      </w:tr>
      <w:tr>
        <w:trPr>
          <w:trHeight w:val="21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2" w:after="0"/>
              <w:ind w:left="566" w:right="546" w:hanging="0"/>
              <w:jc w:val="center"/>
              <w:rPr>
                <w:rFonts w:ascii="Arial" w:hAnsi="Arial" w:cs="Arial"/>
                <w:color w:val="363435"/>
                <w:w w:val="104"/>
                <w:position w:val="-1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position w:val="-1"/>
                <w:sz w:val="17"/>
                <w:szCs w:val="17"/>
              </w:rPr>
              <w:t>24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2" w:after="0"/>
              <w:ind w:left="518" w:right="495" w:hanging="0"/>
              <w:jc w:val="center"/>
              <w:rPr>
                <w:rFonts w:ascii="Arial" w:hAnsi="Arial" w:cs="Arial"/>
                <w:color w:val="363435"/>
                <w:w w:val="104"/>
                <w:position w:val="-1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position w:val="-1"/>
                <w:sz w:val="17"/>
                <w:szCs w:val="17"/>
              </w:rPr>
              <w:t>376</w:t>
            </w:r>
          </w:p>
        </w:tc>
      </w:tr>
      <w:tr>
        <w:trPr>
          <w:trHeight w:val="21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2" w:after="0"/>
              <w:ind w:left="566" w:right="546" w:hanging="0"/>
              <w:jc w:val="center"/>
              <w:rPr>
                <w:rFonts w:ascii="Arial" w:hAnsi="Arial" w:cs="Arial"/>
                <w:color w:val="363435"/>
                <w:w w:val="104"/>
                <w:position w:val="-1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position w:val="-1"/>
                <w:sz w:val="17"/>
                <w:szCs w:val="17"/>
              </w:rPr>
              <w:t>25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2" w:after="0"/>
              <w:ind w:left="518" w:right="495" w:hanging="0"/>
              <w:jc w:val="center"/>
              <w:rPr>
                <w:rFonts w:ascii="Arial" w:hAnsi="Arial" w:cs="Arial"/>
                <w:color w:val="363435"/>
                <w:w w:val="104"/>
                <w:position w:val="-1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position w:val="-1"/>
                <w:sz w:val="17"/>
                <w:szCs w:val="17"/>
              </w:rPr>
              <w:t>380</w:t>
            </w:r>
          </w:p>
        </w:tc>
      </w:tr>
      <w:tr>
        <w:trPr>
          <w:trHeight w:val="21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1" w:after="0"/>
              <w:ind w:left="566" w:right="546" w:hanging="0"/>
              <w:jc w:val="center"/>
              <w:rPr>
                <w:rFonts w:ascii="Arial" w:hAnsi="Arial" w:cs="Arial"/>
                <w:color w:val="363435"/>
                <w:w w:val="104"/>
                <w:position w:val="-1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position w:val="-1"/>
                <w:sz w:val="17"/>
                <w:szCs w:val="17"/>
              </w:rPr>
              <w:t>26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1" w:after="0"/>
              <w:ind w:left="518" w:right="495" w:hanging="0"/>
              <w:jc w:val="center"/>
              <w:rPr>
                <w:rFonts w:ascii="Arial" w:hAnsi="Arial" w:cs="Arial"/>
                <w:color w:val="363435"/>
                <w:w w:val="104"/>
                <w:position w:val="-1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position w:val="-1"/>
                <w:sz w:val="17"/>
                <w:szCs w:val="17"/>
              </w:rPr>
              <w:t>385</w:t>
            </w:r>
          </w:p>
        </w:tc>
      </w:tr>
      <w:tr>
        <w:trPr>
          <w:trHeight w:val="21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1" w:after="0"/>
              <w:ind w:left="566" w:right="546" w:hanging="0"/>
              <w:jc w:val="center"/>
              <w:rPr>
                <w:rFonts w:ascii="Arial" w:hAnsi="Arial" w:cs="Arial"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27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1" w:after="0"/>
              <w:ind w:left="518" w:right="495" w:hanging="0"/>
              <w:jc w:val="center"/>
              <w:rPr>
                <w:rFonts w:ascii="Arial" w:hAnsi="Arial" w:cs="Arial"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389</w:t>
            </w:r>
          </w:p>
        </w:tc>
      </w:tr>
      <w:tr>
        <w:trPr>
          <w:trHeight w:val="21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1" w:after="0"/>
              <w:ind w:left="566" w:right="546" w:hanging="0"/>
              <w:jc w:val="center"/>
              <w:rPr>
                <w:rFonts w:ascii="Arial" w:hAnsi="Arial" w:cs="Arial"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28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1" w:after="0"/>
              <w:ind w:left="518" w:right="495" w:hanging="0"/>
              <w:jc w:val="center"/>
              <w:rPr>
                <w:rFonts w:ascii="Arial" w:hAnsi="Arial" w:cs="Arial"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393</w:t>
            </w:r>
          </w:p>
        </w:tc>
      </w:tr>
      <w:tr>
        <w:trPr>
          <w:trHeight w:val="21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1" w:after="0"/>
              <w:ind w:left="566" w:right="546" w:hanging="0"/>
              <w:jc w:val="center"/>
              <w:rPr>
                <w:rFonts w:ascii="Arial" w:hAnsi="Arial" w:cs="Arial"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29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1" w:after="0"/>
              <w:ind w:left="518" w:right="495" w:hanging="0"/>
              <w:jc w:val="center"/>
              <w:rPr>
                <w:rFonts w:ascii="Arial" w:hAnsi="Arial" w:cs="Arial"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397</w:t>
            </w:r>
          </w:p>
        </w:tc>
      </w:tr>
      <w:tr>
        <w:trPr>
          <w:trHeight w:val="21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1" w:after="0"/>
              <w:ind w:left="566" w:right="546" w:hanging="0"/>
              <w:jc w:val="center"/>
              <w:rPr>
                <w:rFonts w:ascii="Arial" w:hAnsi="Arial" w:cs="Arial"/>
                <w:b/>
                <w:b/>
                <w:bCs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63435"/>
                <w:w w:val="104"/>
                <w:sz w:val="17"/>
                <w:szCs w:val="17"/>
              </w:rPr>
              <w:t>30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1" w:after="0"/>
              <w:ind w:left="518" w:right="495" w:hanging="0"/>
              <w:jc w:val="center"/>
              <w:rPr>
                <w:rFonts w:ascii="Arial" w:hAnsi="Arial" w:cs="Arial"/>
                <w:b/>
                <w:b/>
                <w:bCs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63435"/>
                <w:w w:val="104"/>
                <w:sz w:val="17"/>
                <w:szCs w:val="17"/>
              </w:rPr>
              <w:t>402</w:t>
            </w:r>
          </w:p>
        </w:tc>
      </w:tr>
      <w:tr>
        <w:trPr>
          <w:trHeight w:val="21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1" w:after="0"/>
              <w:ind w:left="566" w:right="546" w:hanging="0"/>
              <w:jc w:val="center"/>
              <w:rPr>
                <w:rFonts w:ascii="Arial" w:hAnsi="Arial" w:cs="Arial"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31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1" w:after="0"/>
              <w:ind w:left="518" w:right="495" w:hanging="0"/>
              <w:jc w:val="center"/>
              <w:rPr>
                <w:rFonts w:ascii="Arial" w:hAnsi="Arial" w:cs="Arial"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406</w:t>
            </w:r>
          </w:p>
        </w:tc>
      </w:tr>
      <w:tr>
        <w:trPr>
          <w:trHeight w:val="21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1" w:after="0"/>
              <w:ind w:left="566" w:right="546" w:hanging="0"/>
              <w:jc w:val="center"/>
              <w:rPr>
                <w:rFonts w:ascii="Arial" w:hAnsi="Arial" w:cs="Arial"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32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1" w:after="0"/>
              <w:ind w:left="518" w:right="495" w:hanging="0"/>
              <w:jc w:val="center"/>
              <w:rPr>
                <w:rFonts w:ascii="Arial" w:hAnsi="Arial" w:cs="Arial"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410</w:t>
            </w:r>
          </w:p>
        </w:tc>
      </w:tr>
      <w:tr>
        <w:trPr>
          <w:trHeight w:val="21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1" w:after="0"/>
              <w:ind w:left="566" w:right="546" w:hanging="0"/>
              <w:jc w:val="center"/>
              <w:rPr>
                <w:rFonts w:ascii="Arial" w:hAnsi="Arial" w:cs="Arial"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33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1" w:after="0"/>
              <w:ind w:left="518" w:right="495" w:hanging="0"/>
              <w:jc w:val="center"/>
              <w:rPr>
                <w:rFonts w:ascii="Arial" w:hAnsi="Arial" w:cs="Arial"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415</w:t>
            </w:r>
          </w:p>
        </w:tc>
      </w:tr>
      <w:tr>
        <w:trPr>
          <w:trHeight w:val="21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1" w:after="0"/>
              <w:ind w:left="566" w:right="546" w:hanging="0"/>
              <w:jc w:val="center"/>
              <w:rPr>
                <w:rFonts w:ascii="Arial" w:hAnsi="Arial" w:cs="Arial"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34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1" w:after="0"/>
              <w:ind w:left="518" w:right="495" w:hanging="0"/>
              <w:jc w:val="center"/>
              <w:rPr>
                <w:rFonts w:ascii="Arial" w:hAnsi="Arial" w:cs="Arial"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419</w:t>
            </w:r>
          </w:p>
        </w:tc>
      </w:tr>
      <w:tr>
        <w:trPr>
          <w:trHeight w:val="21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1" w:after="0"/>
              <w:ind w:left="566" w:right="546" w:hanging="0"/>
              <w:jc w:val="center"/>
              <w:rPr>
                <w:rFonts w:ascii="Arial" w:hAnsi="Arial" w:cs="Arial"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35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1" w:after="0"/>
              <w:ind w:left="518" w:right="495" w:hanging="0"/>
              <w:jc w:val="center"/>
              <w:rPr>
                <w:rFonts w:ascii="Arial" w:hAnsi="Arial" w:cs="Arial"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423</w:t>
            </w:r>
          </w:p>
        </w:tc>
      </w:tr>
      <w:tr>
        <w:trPr>
          <w:trHeight w:val="21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1" w:after="0"/>
              <w:ind w:left="566" w:right="546" w:hanging="0"/>
              <w:jc w:val="center"/>
              <w:rPr>
                <w:rFonts w:ascii="Arial" w:hAnsi="Arial" w:cs="Arial"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36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1" w:after="0"/>
              <w:ind w:left="518" w:right="495" w:hanging="0"/>
              <w:jc w:val="center"/>
              <w:rPr>
                <w:rFonts w:ascii="Arial" w:hAnsi="Arial" w:cs="Arial"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428</w:t>
            </w:r>
          </w:p>
        </w:tc>
      </w:tr>
      <w:tr>
        <w:trPr>
          <w:trHeight w:val="21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1" w:after="0"/>
              <w:ind w:left="566" w:right="546" w:hanging="0"/>
              <w:jc w:val="center"/>
              <w:rPr>
                <w:rFonts w:ascii="Arial" w:hAnsi="Arial" w:cs="Arial"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37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1" w:after="0"/>
              <w:ind w:left="518" w:right="495" w:hanging="0"/>
              <w:jc w:val="center"/>
              <w:rPr>
                <w:rFonts w:ascii="Arial" w:hAnsi="Arial" w:cs="Arial"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432</w:t>
            </w:r>
          </w:p>
        </w:tc>
      </w:tr>
      <w:tr>
        <w:trPr>
          <w:trHeight w:val="21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1" w:after="0"/>
              <w:ind w:left="566" w:right="546" w:hanging="0"/>
              <w:jc w:val="center"/>
              <w:rPr>
                <w:rFonts w:ascii="Arial" w:hAnsi="Arial" w:cs="Arial"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38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1" w:after="0"/>
              <w:ind w:left="518" w:right="495" w:hanging="0"/>
              <w:jc w:val="center"/>
              <w:rPr>
                <w:rFonts w:ascii="Arial" w:hAnsi="Arial" w:cs="Arial"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437</w:t>
            </w:r>
          </w:p>
        </w:tc>
      </w:tr>
      <w:tr>
        <w:trPr>
          <w:trHeight w:val="21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1" w:after="0"/>
              <w:ind w:left="566" w:right="546" w:hanging="0"/>
              <w:jc w:val="center"/>
              <w:rPr>
                <w:rFonts w:ascii="Arial" w:hAnsi="Arial" w:cs="Arial"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39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1" w:after="0"/>
              <w:ind w:left="518" w:right="495" w:hanging="0"/>
              <w:jc w:val="center"/>
              <w:rPr>
                <w:rFonts w:ascii="Arial" w:hAnsi="Arial" w:cs="Arial"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441</w:t>
            </w:r>
          </w:p>
        </w:tc>
      </w:tr>
      <w:tr>
        <w:trPr>
          <w:trHeight w:val="21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1" w:after="0"/>
              <w:ind w:left="566" w:right="546" w:hanging="0"/>
              <w:jc w:val="center"/>
              <w:rPr>
                <w:rFonts w:ascii="Arial" w:hAnsi="Arial" w:cs="Arial"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40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1" w:after="0"/>
              <w:ind w:left="518" w:right="495" w:hanging="0"/>
              <w:jc w:val="center"/>
              <w:rPr>
                <w:rFonts w:ascii="Arial" w:hAnsi="Arial" w:cs="Arial"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446</w:t>
            </w:r>
          </w:p>
        </w:tc>
      </w:tr>
      <w:tr>
        <w:trPr>
          <w:trHeight w:val="21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1" w:after="0"/>
              <w:ind w:left="566" w:right="546" w:hanging="0"/>
              <w:jc w:val="center"/>
              <w:rPr>
                <w:rFonts w:ascii="Arial" w:hAnsi="Arial" w:cs="Arial"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41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1" w:after="0"/>
              <w:ind w:left="518" w:right="495" w:hanging="0"/>
              <w:jc w:val="center"/>
              <w:rPr>
                <w:rFonts w:ascii="Arial" w:hAnsi="Arial" w:cs="Arial"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451</w:t>
            </w:r>
          </w:p>
        </w:tc>
      </w:tr>
      <w:tr>
        <w:trPr>
          <w:trHeight w:val="21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1" w:after="0"/>
              <w:ind w:left="566" w:right="546" w:hanging="0"/>
              <w:jc w:val="center"/>
              <w:rPr>
                <w:rFonts w:ascii="Arial" w:hAnsi="Arial" w:cs="Arial"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42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1" w:after="0"/>
              <w:ind w:left="518" w:right="495" w:hanging="0"/>
              <w:jc w:val="center"/>
              <w:rPr>
                <w:rFonts w:ascii="Arial" w:hAnsi="Arial" w:cs="Arial"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456</w:t>
            </w:r>
          </w:p>
        </w:tc>
      </w:tr>
      <w:tr>
        <w:trPr>
          <w:trHeight w:val="21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1" w:after="0"/>
              <w:ind w:left="566" w:right="546" w:hanging="0"/>
              <w:jc w:val="center"/>
              <w:rPr>
                <w:rFonts w:ascii="Arial" w:hAnsi="Arial" w:cs="Arial"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43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1" w:after="0"/>
              <w:ind w:left="518" w:right="495" w:hanging="0"/>
              <w:jc w:val="center"/>
              <w:rPr>
                <w:rFonts w:ascii="Arial" w:hAnsi="Arial" w:cs="Arial"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461</w:t>
            </w:r>
          </w:p>
        </w:tc>
      </w:tr>
      <w:tr>
        <w:trPr>
          <w:trHeight w:val="21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1" w:after="0"/>
              <w:ind w:left="566" w:right="546" w:hanging="0"/>
              <w:jc w:val="center"/>
              <w:rPr>
                <w:rFonts w:ascii="Arial" w:hAnsi="Arial" w:cs="Arial"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44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1" w:after="0"/>
              <w:ind w:left="518" w:right="495" w:hanging="0"/>
              <w:jc w:val="center"/>
              <w:rPr>
                <w:rFonts w:ascii="Arial" w:hAnsi="Arial" w:cs="Arial"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466</w:t>
            </w:r>
          </w:p>
        </w:tc>
      </w:tr>
      <w:tr>
        <w:trPr>
          <w:trHeight w:val="21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1" w:after="0"/>
              <w:ind w:left="566" w:right="546" w:hanging="0"/>
              <w:jc w:val="center"/>
              <w:rPr>
                <w:rFonts w:ascii="Arial" w:hAnsi="Arial" w:cs="Arial"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45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1" w:after="0"/>
              <w:ind w:left="518" w:right="495" w:hanging="0"/>
              <w:jc w:val="center"/>
              <w:rPr>
                <w:rFonts w:ascii="Arial" w:hAnsi="Arial" w:cs="Arial"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472</w:t>
            </w:r>
          </w:p>
        </w:tc>
      </w:tr>
      <w:tr>
        <w:trPr>
          <w:trHeight w:val="21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1" w:after="0"/>
              <w:ind w:left="566" w:right="546" w:hanging="0"/>
              <w:jc w:val="center"/>
              <w:rPr>
                <w:rFonts w:ascii="Arial" w:hAnsi="Arial" w:cs="Arial"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46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1" w:after="0"/>
              <w:ind w:left="518" w:right="495" w:hanging="0"/>
              <w:jc w:val="center"/>
              <w:rPr>
                <w:rFonts w:ascii="Arial" w:hAnsi="Arial" w:cs="Arial"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478</w:t>
            </w:r>
          </w:p>
        </w:tc>
      </w:tr>
      <w:tr>
        <w:trPr>
          <w:trHeight w:val="21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1" w:after="0"/>
              <w:ind w:left="566" w:right="546" w:hanging="0"/>
              <w:jc w:val="center"/>
              <w:rPr>
                <w:rFonts w:ascii="Arial" w:hAnsi="Arial" w:cs="Arial"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47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1" w:after="0"/>
              <w:ind w:left="518" w:right="495" w:hanging="0"/>
              <w:jc w:val="center"/>
              <w:rPr>
                <w:rFonts w:ascii="Arial" w:hAnsi="Arial" w:cs="Arial"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484</w:t>
            </w:r>
          </w:p>
        </w:tc>
      </w:tr>
      <w:tr>
        <w:trPr>
          <w:trHeight w:val="21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1" w:after="0"/>
              <w:ind w:left="566" w:right="546" w:hanging="0"/>
              <w:jc w:val="center"/>
              <w:rPr>
                <w:rFonts w:ascii="Arial" w:hAnsi="Arial" w:cs="Arial"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48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1" w:after="0"/>
              <w:ind w:left="518" w:right="495" w:hanging="0"/>
              <w:jc w:val="center"/>
              <w:rPr>
                <w:rFonts w:ascii="Arial" w:hAnsi="Arial" w:cs="Arial"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490</w:t>
            </w:r>
          </w:p>
        </w:tc>
      </w:tr>
      <w:tr>
        <w:trPr>
          <w:trHeight w:val="21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1" w:after="0"/>
              <w:ind w:left="566" w:right="546" w:hanging="0"/>
              <w:jc w:val="center"/>
              <w:rPr>
                <w:rFonts w:ascii="Arial" w:hAnsi="Arial" w:cs="Arial"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49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1" w:after="0"/>
              <w:ind w:left="518" w:right="495" w:hanging="0"/>
              <w:jc w:val="center"/>
              <w:rPr>
                <w:rFonts w:ascii="Arial" w:hAnsi="Arial" w:cs="Arial"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497</w:t>
            </w:r>
          </w:p>
        </w:tc>
      </w:tr>
      <w:tr>
        <w:trPr>
          <w:trHeight w:val="21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1" w:after="0"/>
              <w:ind w:left="566" w:right="546" w:hanging="0"/>
              <w:jc w:val="center"/>
              <w:rPr>
                <w:rFonts w:ascii="Arial" w:hAnsi="Arial" w:cs="Arial"/>
                <w:b/>
                <w:b/>
                <w:bCs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63435"/>
                <w:w w:val="104"/>
                <w:sz w:val="17"/>
                <w:szCs w:val="17"/>
              </w:rPr>
              <w:t>50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1" w:after="0"/>
              <w:ind w:left="518" w:right="495" w:hanging="0"/>
              <w:jc w:val="center"/>
              <w:rPr>
                <w:rFonts w:ascii="Arial" w:hAnsi="Arial" w:cs="Arial"/>
                <w:b/>
                <w:b/>
                <w:bCs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63435"/>
                <w:w w:val="104"/>
                <w:sz w:val="17"/>
                <w:szCs w:val="17"/>
              </w:rPr>
              <w:t>504</w:t>
            </w:r>
          </w:p>
        </w:tc>
      </w:tr>
      <w:tr>
        <w:trPr>
          <w:trHeight w:val="21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1" w:after="0"/>
              <w:ind w:left="566" w:right="546" w:hanging="0"/>
              <w:jc w:val="center"/>
              <w:rPr>
                <w:rFonts w:ascii="Arial" w:hAnsi="Arial" w:cs="Arial"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51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1" w:after="0"/>
              <w:ind w:left="518" w:right="495" w:hanging="0"/>
              <w:jc w:val="center"/>
              <w:rPr>
                <w:rFonts w:ascii="Arial" w:hAnsi="Arial" w:cs="Arial"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512</w:t>
            </w:r>
          </w:p>
        </w:tc>
      </w:tr>
      <w:tr>
        <w:trPr>
          <w:trHeight w:val="21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1" w:after="0"/>
              <w:ind w:left="566" w:right="546" w:hanging="0"/>
              <w:jc w:val="center"/>
              <w:rPr>
                <w:rFonts w:ascii="Arial" w:hAnsi="Arial" w:cs="Arial"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52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1" w:after="0"/>
              <w:ind w:left="518" w:right="495" w:hanging="0"/>
              <w:jc w:val="center"/>
              <w:rPr>
                <w:rFonts w:ascii="Arial" w:hAnsi="Arial" w:cs="Arial"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520</w:t>
            </w:r>
          </w:p>
        </w:tc>
      </w:tr>
      <w:tr>
        <w:trPr>
          <w:trHeight w:val="21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1" w:after="0"/>
              <w:ind w:left="566" w:right="546" w:hanging="0"/>
              <w:jc w:val="center"/>
              <w:rPr>
                <w:rFonts w:ascii="Arial" w:hAnsi="Arial" w:cs="Arial"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53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1" w:after="0"/>
              <w:ind w:left="518" w:right="495" w:hanging="0"/>
              <w:jc w:val="center"/>
              <w:rPr>
                <w:rFonts w:ascii="Arial" w:hAnsi="Arial" w:cs="Arial"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530</w:t>
            </w:r>
          </w:p>
        </w:tc>
      </w:tr>
      <w:tr>
        <w:trPr>
          <w:trHeight w:val="21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1" w:after="0"/>
              <w:ind w:left="566" w:right="546" w:hanging="0"/>
              <w:jc w:val="center"/>
              <w:rPr>
                <w:rFonts w:ascii="Arial" w:hAnsi="Arial" w:cs="Arial"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54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1" w:after="0"/>
              <w:ind w:left="518" w:right="495" w:hanging="0"/>
              <w:jc w:val="center"/>
              <w:rPr>
                <w:rFonts w:ascii="Arial" w:hAnsi="Arial" w:cs="Arial"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540</w:t>
            </w:r>
          </w:p>
        </w:tc>
      </w:tr>
      <w:tr>
        <w:trPr>
          <w:trHeight w:val="21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4"/>
              <w:ind w:left="566" w:right="546" w:hanging="0"/>
              <w:jc w:val="center"/>
              <w:rPr>
                <w:rFonts w:ascii="Arial" w:hAnsi="Arial" w:cs="Arial"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55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4"/>
              <w:ind w:left="518" w:right="495" w:hanging="0"/>
              <w:jc w:val="center"/>
              <w:rPr>
                <w:rFonts w:ascii="Arial" w:hAnsi="Arial" w:cs="Arial"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552</w:t>
            </w:r>
          </w:p>
        </w:tc>
      </w:tr>
      <w:tr>
        <w:trPr>
          <w:trHeight w:val="21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4"/>
              <w:ind w:left="566" w:right="546" w:hanging="0"/>
              <w:jc w:val="center"/>
              <w:rPr>
                <w:rFonts w:ascii="Arial" w:hAnsi="Arial" w:cs="Arial"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56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4"/>
              <w:ind w:left="518" w:right="495" w:hanging="0"/>
              <w:jc w:val="center"/>
              <w:rPr>
                <w:rFonts w:ascii="Arial" w:hAnsi="Arial" w:cs="Arial"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567</w:t>
            </w:r>
          </w:p>
        </w:tc>
      </w:tr>
      <w:tr>
        <w:trPr>
          <w:trHeight w:val="21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4"/>
              <w:ind w:left="566" w:right="546" w:hanging="0"/>
              <w:jc w:val="center"/>
              <w:rPr>
                <w:rFonts w:ascii="Arial" w:hAnsi="Arial" w:cs="Arial"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57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4"/>
              <w:ind w:left="518" w:right="495" w:hanging="0"/>
              <w:jc w:val="center"/>
              <w:rPr>
                <w:rFonts w:ascii="Arial" w:hAnsi="Arial" w:cs="Arial"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585</w:t>
            </w:r>
          </w:p>
        </w:tc>
      </w:tr>
      <w:tr>
        <w:trPr>
          <w:trHeight w:val="21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4"/>
              <w:ind w:left="566" w:right="546" w:hanging="0"/>
              <w:jc w:val="center"/>
              <w:rPr>
                <w:rFonts w:ascii="Arial" w:hAnsi="Arial" w:cs="Arial"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58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4"/>
              <w:ind w:left="518" w:right="495" w:hanging="0"/>
              <w:jc w:val="center"/>
              <w:rPr>
                <w:rFonts w:ascii="Arial" w:hAnsi="Arial" w:cs="Arial"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600</w:t>
            </w:r>
          </w:p>
        </w:tc>
      </w:tr>
      <w:tr>
        <w:trPr>
          <w:trHeight w:val="21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4"/>
              <w:ind w:left="566" w:right="546" w:hanging="0"/>
              <w:jc w:val="center"/>
              <w:rPr>
                <w:rFonts w:ascii="Arial" w:hAnsi="Arial" w:cs="Arial"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59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4"/>
              <w:ind w:left="518" w:right="495" w:hanging="0"/>
              <w:jc w:val="center"/>
              <w:rPr>
                <w:rFonts w:ascii="Arial" w:hAnsi="Arial" w:cs="Arial"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600</w:t>
            </w:r>
          </w:p>
        </w:tc>
      </w:tr>
      <w:tr>
        <w:trPr>
          <w:trHeight w:val="21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4"/>
              <w:ind w:left="566" w:right="546" w:hanging="0"/>
              <w:jc w:val="center"/>
              <w:rPr>
                <w:rFonts w:ascii="Arial" w:hAnsi="Arial" w:cs="Arial"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60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4"/>
              <w:ind w:left="518" w:right="495" w:hanging="0"/>
              <w:jc w:val="center"/>
              <w:rPr>
                <w:rFonts w:ascii="Arial" w:hAnsi="Arial" w:cs="Arial"/>
                <w:color w:val="363435"/>
                <w:w w:val="104"/>
                <w:sz w:val="17"/>
                <w:szCs w:val="17"/>
              </w:rPr>
            </w:pPr>
            <w:r>
              <w:rPr>
                <w:rFonts w:cs="Arial" w:ascii="Arial" w:hAnsi="Arial"/>
                <w:color w:val="363435"/>
                <w:w w:val="104"/>
                <w:sz w:val="17"/>
                <w:szCs w:val="17"/>
              </w:rPr>
              <w:t>6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120" w:h="15720"/>
      <w:pgMar w:left="1700" w:right="1700" w:gutter="0" w:header="0" w:top="7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8:13:00Z</dcterms:created>
  <dc:creator>Lon Gingerich-Feil</dc:creator>
  <dc:description>Document was created by {applicationname}, version: {version}</dc:description>
  <cp:keywords/>
  <dc:language>en-US</dc:language>
  <cp:lastModifiedBy>chris.williams</cp:lastModifiedBy>
  <dcterms:modified xsi:type="dcterms:W3CDTF">2011-05-05T18:13:00Z</dcterms:modified>
  <cp:revision>2</cp:revision>
  <dc:subject/>
  <dc:title>VASpr08 EOC WHist I RB</dc:title>
</cp:coreProperties>
</file>